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54.xml" ContentType="application/vnd.openxmlformats-officedocument.wordprocessingml.header+xml"/>
  <Override PartName="/word/header553.xml" ContentType="application/vnd.openxmlformats-officedocument.wordprocessingml.header+xml"/>
  <Override PartName="/word/header552.xml" ContentType="application/vnd.openxmlformats-officedocument.wordprocessingml.header+xml"/>
  <Override PartName="/word/header551.xml" ContentType="application/vnd.openxmlformats-officedocument.wordprocessingml.header+xml"/>
  <Override PartName="/word/header550.xml" ContentType="application/vnd.openxmlformats-officedocument.wordprocessingml.header+xml"/>
  <Override PartName="/word/header549.xml" ContentType="application/vnd.openxmlformats-officedocument.wordprocessingml.header+xml"/>
  <Override PartName="/word/footer460.xml" ContentType="application/vnd.openxmlformats-officedocument.wordprocessingml.footer+xml"/>
  <Override PartName="/word/footer548.xml" ContentType="application/vnd.openxmlformats-officedocument.wordprocessingml.footer+xml"/>
  <Override PartName="/word/header548.xml" ContentType="application/vnd.openxmlformats-officedocument.wordprocessingml.header+xml"/>
  <Override PartName="/word/footer547.xml" ContentType="application/vnd.openxmlformats-officedocument.wordprocessingml.footer+xml"/>
  <Override PartName="/word/header547.xml" ContentType="application/vnd.openxmlformats-officedocument.wordprocessingml.header+xml"/>
  <Override PartName="/word/footer546.xml" ContentType="application/vnd.openxmlformats-officedocument.wordprocessingml.footer+xml"/>
  <Override PartName="/word/header546.xml" ContentType="application/vnd.openxmlformats-officedocument.wordprocessingml.header+xml"/>
  <Override PartName="/word/footer545.xml" ContentType="application/vnd.openxmlformats-officedocument.wordprocessingml.footer+xml"/>
  <Override PartName="/word/header545.xml" ContentType="application/vnd.openxmlformats-officedocument.wordprocessingml.header+xml"/>
  <Override PartName="/word/footer544.xml" ContentType="application/vnd.openxmlformats-officedocument.wordprocessingml.footer+xml"/>
  <Override PartName="/word/header544.xml" ContentType="application/vnd.openxmlformats-officedocument.wordprocessingml.header+xml"/>
  <Override PartName="/word/header543.xml" ContentType="application/vnd.openxmlformats-officedocument.wordprocessingml.header+xml"/>
  <Override PartName="/word/header542.xml" ContentType="application/vnd.openxmlformats-officedocument.wordprocessingml.header+xml"/>
  <Override PartName="/word/header541.xml" ContentType="application/vnd.openxmlformats-officedocument.wordprocessingml.header+xml"/>
  <Override PartName="/word/header540.xml" ContentType="application/vnd.openxmlformats-officedocument.wordprocessingml.header+xml"/>
  <Override PartName="/word/header539.xml" ContentType="application/vnd.openxmlformats-officedocument.wordprocessingml.header+xml"/>
  <Override PartName="/word/footer450.xml" ContentType="application/vnd.openxmlformats-officedocument.wordprocessingml.footer+xml"/>
  <Override PartName="/word/footer538.xml" ContentType="application/vnd.openxmlformats-officedocument.wordprocessingml.footer+xml"/>
  <Override PartName="/word/header538.xml" ContentType="application/vnd.openxmlformats-officedocument.wordprocessingml.header+xml"/>
  <Override PartName="/word/footer537.xml" ContentType="application/vnd.openxmlformats-officedocument.wordprocessingml.footer+xml"/>
  <Override PartName="/word/header537.xml" ContentType="application/vnd.openxmlformats-officedocument.wordprocessingml.header+xml"/>
  <Override PartName="/word/footer536.xml" ContentType="application/vnd.openxmlformats-officedocument.wordprocessingml.footer+xml"/>
  <Override PartName="/word/header536.xml" ContentType="application/vnd.openxmlformats-officedocument.wordprocessingml.header+xml"/>
  <Override PartName="/word/footer535.xml" ContentType="application/vnd.openxmlformats-officedocument.wordprocessingml.footer+xml"/>
  <Override PartName="/word/header535.xml" ContentType="application/vnd.openxmlformats-officedocument.wordprocessingml.header+xml"/>
  <Override PartName="/word/footer534.xml" ContentType="application/vnd.openxmlformats-officedocument.wordprocessingml.footer+xml"/>
  <Override PartName="/word/header534.xml" ContentType="application/vnd.openxmlformats-officedocument.wordprocessingml.header+xml"/>
  <Override PartName="/word/header533.xml" ContentType="application/vnd.openxmlformats-officedocument.wordprocessingml.header+xml"/>
  <Override PartName="/word/header532.xml" ContentType="application/vnd.openxmlformats-officedocument.wordprocessingml.header+xml"/>
  <Override PartName="/word/header531.xml" ContentType="application/vnd.openxmlformats-officedocument.wordprocessingml.header+xml"/>
  <Override PartName="/word/footer549.xml" ContentType="application/vnd.openxmlformats-officedocument.wordprocessingml.footer+xml"/>
  <Override PartName="/word/header530.xml" ContentType="application/vnd.openxmlformats-officedocument.wordprocessingml.header+xml"/>
  <Override PartName="/word/header529.xml" ContentType="application/vnd.openxmlformats-officedocument.wordprocessingml.header+xml"/>
  <Override PartName="/word/footer440.xml" ContentType="application/vnd.openxmlformats-officedocument.wordprocessingml.footer+xml"/>
  <Override PartName="/word/footer528.xml" ContentType="application/vnd.openxmlformats-officedocument.wordprocessingml.footer+xml"/>
  <Override PartName="/word/header528.xml" ContentType="application/vnd.openxmlformats-officedocument.wordprocessingml.header+xml"/>
  <Override PartName="/word/footer527.xml" ContentType="application/vnd.openxmlformats-officedocument.wordprocessingml.footer+xml"/>
  <Override PartName="/word/header527.xml" ContentType="application/vnd.openxmlformats-officedocument.wordprocessingml.header+xml"/>
  <Override PartName="/word/footer526.xml" ContentType="application/vnd.openxmlformats-officedocument.wordprocessingml.footer+xml"/>
  <Override PartName="/word/header526.xml" ContentType="application/vnd.openxmlformats-officedocument.wordprocessingml.header+xml"/>
  <Override PartName="/word/footer525.xml" ContentType="application/vnd.openxmlformats-officedocument.wordprocessingml.footer+xml"/>
  <Override PartName="/word/header525.xml" ContentType="application/vnd.openxmlformats-officedocument.wordprocessingml.header+xml"/>
  <Override PartName="/word/footer524.xml" ContentType="application/vnd.openxmlformats-officedocument.wordprocessingml.footer+xml"/>
  <Override PartName="/word/header524.xml" ContentType="application/vnd.openxmlformats-officedocument.wordprocessingml.header+xml"/>
  <Override PartName="/word/header523.xml" ContentType="application/vnd.openxmlformats-officedocument.wordprocessingml.header+xml"/>
  <Override PartName="/word/header522.xml" ContentType="application/vnd.openxmlformats-officedocument.wordprocessingml.header+xml"/>
  <Override PartName="/word/header521.xml" ContentType="application/vnd.openxmlformats-officedocument.wordprocessingml.header+xml"/>
  <Override PartName="/word/footer539.xml" ContentType="application/vnd.openxmlformats-officedocument.wordprocessingml.footer+xml"/>
  <Override PartName="/word/header520.xml" ContentType="application/vnd.openxmlformats-officedocument.wordprocessingml.header+xml"/>
  <Override PartName="/word/header519.xml" ContentType="application/vnd.openxmlformats-officedocument.wordprocessingml.header+xml"/>
  <Override PartName="/word/footer430.xml" ContentType="application/vnd.openxmlformats-officedocument.wordprocessingml.footer+xml"/>
  <Override PartName="/word/footer518.xml" ContentType="application/vnd.openxmlformats-officedocument.wordprocessingml.footer+xml"/>
  <Override PartName="/word/header518.xml" ContentType="application/vnd.openxmlformats-officedocument.wordprocessingml.header+xml"/>
  <Override PartName="/word/footer517.xml" ContentType="application/vnd.openxmlformats-officedocument.wordprocessingml.footer+xml"/>
  <Override PartName="/word/header517.xml" ContentType="application/vnd.openxmlformats-officedocument.wordprocessingml.header+xml"/>
  <Override PartName="/word/footer516.xml" ContentType="application/vnd.openxmlformats-officedocument.wordprocessingml.footer+xml"/>
  <Override PartName="/word/header516.xml" ContentType="application/vnd.openxmlformats-officedocument.wordprocessingml.header+xml"/>
  <Override PartName="/word/footer515.xml" ContentType="application/vnd.openxmlformats-officedocument.wordprocessingml.footer+xml"/>
  <Override PartName="/word/header515.xml" ContentType="application/vnd.openxmlformats-officedocument.wordprocessingml.header+xml"/>
  <Override PartName="/word/footer514.xml" ContentType="application/vnd.openxmlformats-officedocument.wordprocessingml.footer+xml"/>
  <Override PartName="/word/header514.xml" ContentType="application/vnd.openxmlformats-officedocument.wordprocessingml.header+xml"/>
  <Override PartName="/word/header513.xml" ContentType="application/vnd.openxmlformats-officedocument.wordprocessingml.header+xml"/>
  <Override PartName="/word/header512.xml" ContentType="application/vnd.openxmlformats-officedocument.wordprocessingml.header+xml"/>
  <Override PartName="/word/header511.xml" ContentType="application/vnd.openxmlformats-officedocument.wordprocessingml.header+xml"/>
  <Override PartName="/word/footer529.xml" ContentType="application/vnd.openxmlformats-officedocument.wordprocessingml.footer+xml"/>
  <Override PartName="/word/header510.xml" ContentType="application/vnd.openxmlformats-officedocument.wordprocessingml.header+xml"/>
  <Override PartName="/word/footer509.xml" ContentType="application/vnd.openxmlformats-officedocument.wordprocessingml.footer+xml"/>
  <Override PartName="/word/header509.xml" ContentType="application/vnd.openxmlformats-officedocument.wordprocessingml.header+xml"/>
  <Override PartName="/word/footer420.xml" ContentType="application/vnd.openxmlformats-officedocument.wordprocessingml.footer+xml"/>
  <Override PartName="/word/footer508.xml" ContentType="application/vnd.openxmlformats-officedocument.wordprocessingml.footer+xml"/>
  <Override PartName="/word/header508.xml" ContentType="application/vnd.openxmlformats-officedocument.wordprocessingml.header+xml"/>
  <Override PartName="/word/header507.xml" ContentType="application/vnd.openxmlformats-officedocument.wordprocessingml.header+xml"/>
  <Override PartName="/word/header506.xml" ContentType="application/vnd.openxmlformats-officedocument.wordprocessingml.header+xml"/>
  <Override PartName="/word/header505.xml" ContentType="application/vnd.openxmlformats-officedocument.wordprocessingml.header+xml"/>
  <Override PartName="/word/header504.xml" ContentType="application/vnd.openxmlformats-officedocument.wordprocessingml.header+xml"/>
  <Override PartName="/word/header503.xml" ContentType="application/vnd.openxmlformats-officedocument.wordprocessingml.header+xml"/>
  <Override PartName="/word/header502.xml" ContentType="application/vnd.openxmlformats-officedocument.wordprocessingml.header+xml"/>
  <Override PartName="/word/header501.xml" ContentType="application/vnd.openxmlformats-officedocument.wordprocessingml.header+xml"/>
  <Override PartName="/word/footer519.xml" ContentType="application/vnd.openxmlformats-officedocument.wordprocessingml.footer+xml"/>
  <Override PartName="/word/header500.xml" ContentType="application/vnd.openxmlformats-officedocument.wordprocessingml.header+xml"/>
  <Override PartName="/word/footer498.xml" ContentType="application/vnd.openxmlformats-officedocument.wordprocessingml.footer+xml"/>
  <Override PartName="/word/footer497.xml" ContentType="application/vnd.openxmlformats-officedocument.wordprocessingml.footer+xml"/>
  <Override PartName="/word/footer496.xml" ContentType="application/vnd.openxmlformats-officedocument.wordprocessingml.footer+xml"/>
  <Override PartName="/word/footer495.xml" ContentType="application/vnd.openxmlformats-officedocument.wordprocessingml.footer+xml"/>
  <Override PartName="/word/header495.xml" ContentType="application/vnd.openxmlformats-officedocument.wordprocessingml.header+xml"/>
  <Override PartName="/word/footer183.xml" ContentType="application/vnd.openxmlformats-officedocument.wordprocessingml.footer+xml"/>
  <Override PartName="/word/footer494.xml" ContentType="application/vnd.openxmlformats-officedocument.wordprocessingml.footer+xml"/>
  <Override PartName="/word/header494.xml" ContentType="application/vnd.openxmlformats-officedocument.wordprocessingml.header+xml"/>
  <Override PartName="/word/footer182.xml" ContentType="application/vnd.openxmlformats-officedocument.wordprocessingml.footer+xml"/>
  <Override PartName="/word/footer493.xml" ContentType="application/vnd.openxmlformats-officedocument.wordprocessingml.footer+xml"/>
  <Override PartName="/word/header493.xml" ContentType="application/vnd.openxmlformats-officedocument.wordprocessingml.header+xml"/>
  <Override PartName="/word/footer181.xml" ContentType="application/vnd.openxmlformats-officedocument.wordprocessingml.footer+xml"/>
  <Override PartName="/word/footer492.xml" ContentType="application/vnd.openxmlformats-officedocument.wordprocessingml.footer+xml"/>
  <Override PartName="/word/header492.xml" ContentType="application/vnd.openxmlformats-officedocument.wordprocessingml.header+xml"/>
  <Override PartName="/word/footer180.xml" ContentType="application/vnd.openxmlformats-officedocument.wordprocessingml.footer+xml"/>
  <Override PartName="/word/footer491.xml" ContentType="application/vnd.openxmlformats-officedocument.wordprocessingml.footer+xml"/>
  <Override PartName="/word/header491.xml" ContentType="application/vnd.openxmlformats-officedocument.wordprocessingml.header+xml"/>
  <Override PartName="/word/footer490.xml" ContentType="application/vnd.openxmlformats-officedocument.wordprocessingml.footer+xml"/>
  <Override PartName="/word/header579.xml" ContentType="application/vnd.openxmlformats-officedocument.wordprocessingml.header+xml"/>
  <Override PartName="/word/header490.xml" ContentType="application/vnd.openxmlformats-officedocument.wordprocessingml.header+xml"/>
  <Override PartName="/word/footer488.xml" ContentType="application/vnd.openxmlformats-officedocument.wordprocessingml.footer+xml"/>
  <Override PartName="/word/footer487.xml" ContentType="application/vnd.openxmlformats-officedocument.wordprocessingml.footer+xml"/>
  <Override PartName="/word/footer486.xml" ContentType="application/vnd.openxmlformats-officedocument.wordprocessingml.footer+xml"/>
  <Override PartName="/word/footer485.xml" ContentType="application/vnd.openxmlformats-officedocument.wordprocessingml.footer+xml"/>
  <Override PartName="/word/header485.xml" ContentType="application/vnd.openxmlformats-officedocument.wordprocessingml.header+xml"/>
  <Override PartName="/word/footer173.xml" ContentType="application/vnd.openxmlformats-officedocument.wordprocessingml.footer+xml"/>
  <Override PartName="/word/footer484.xml" ContentType="application/vnd.openxmlformats-officedocument.wordprocessingml.footer+xml"/>
  <Override PartName="/word/header484.xml" ContentType="application/vnd.openxmlformats-officedocument.wordprocessingml.header+xml"/>
  <Override PartName="/word/footer172.xml" ContentType="application/vnd.openxmlformats-officedocument.wordprocessingml.footer+xml"/>
  <Override PartName="/word/footer483.xml" ContentType="application/vnd.openxmlformats-officedocument.wordprocessingml.footer+xml"/>
  <Override PartName="/word/header483.xml" ContentType="application/vnd.openxmlformats-officedocument.wordprocessingml.header+xml"/>
  <Override PartName="/word/footer171.xml" ContentType="application/vnd.openxmlformats-officedocument.wordprocessingml.footer+xml"/>
  <Override PartName="/word/footer482.xml" ContentType="application/vnd.openxmlformats-officedocument.wordprocessingml.footer+xml"/>
  <Override PartName="/word/header482.xml" ContentType="application/vnd.openxmlformats-officedocument.wordprocessingml.header+xml"/>
  <Override PartName="/word/footer170.xml" ContentType="application/vnd.openxmlformats-officedocument.wordprocessingml.footer+xml"/>
  <Override PartName="/word/footer481.xml" ContentType="application/vnd.openxmlformats-officedocument.wordprocessingml.footer+xml"/>
  <Override PartName="/word/header481.xml" ContentType="application/vnd.openxmlformats-officedocument.wordprocessingml.header+xml"/>
  <Override PartName="/word/footer480.xml" ContentType="application/vnd.openxmlformats-officedocument.wordprocessingml.footer+xml"/>
  <Override PartName="/word/header569.xml" ContentType="application/vnd.openxmlformats-officedocument.wordprocessingml.header+xml"/>
  <Override PartName="/word/footer499.xml" ContentType="application/vnd.openxmlformats-officedocument.wordprocessingml.footer+xml"/>
  <Override PartName="/word/header480.xml" ContentType="application/vnd.openxmlformats-officedocument.wordprocessingml.header+xml"/>
  <Override PartName="/word/footer478.xml" ContentType="application/vnd.openxmlformats-officedocument.wordprocessingml.footer+xml"/>
  <Override PartName="/word/footer477.xml" ContentType="application/vnd.openxmlformats-officedocument.wordprocessingml.footer+xml"/>
  <Override PartName="/word/footer476.xml" ContentType="application/vnd.openxmlformats-officedocument.wordprocessingml.footer+xml"/>
  <Override PartName="/word/footer475.xml" ContentType="application/vnd.openxmlformats-officedocument.wordprocessingml.footer+xml"/>
  <Override PartName="/word/header475.xml" ContentType="application/vnd.openxmlformats-officedocument.wordprocessingml.header+xml"/>
  <Override PartName="/word/footer163.xml" ContentType="application/vnd.openxmlformats-officedocument.wordprocessingml.footer+xml"/>
  <Override PartName="/word/footer474.xml" ContentType="application/vnd.openxmlformats-officedocument.wordprocessingml.footer+xml"/>
  <Override PartName="/word/header474.xml" ContentType="application/vnd.openxmlformats-officedocument.wordprocessingml.header+xml"/>
  <Override PartName="/word/footer162.xml" ContentType="application/vnd.openxmlformats-officedocument.wordprocessingml.footer+xml"/>
  <Override PartName="/word/footer473.xml" ContentType="application/vnd.openxmlformats-officedocument.wordprocessingml.footer+xml"/>
  <Override PartName="/word/header473.xml" ContentType="application/vnd.openxmlformats-officedocument.wordprocessingml.header+xml"/>
  <Override PartName="/word/footer161.xml" ContentType="application/vnd.openxmlformats-officedocument.wordprocessingml.footer+xml"/>
  <Override PartName="/word/footer472.xml" ContentType="application/vnd.openxmlformats-officedocument.wordprocessingml.footer+xml"/>
  <Override PartName="/word/header472.xml" ContentType="application/vnd.openxmlformats-officedocument.wordprocessingml.header+xml"/>
  <Override PartName="/word/footer160.xml" ContentType="application/vnd.openxmlformats-officedocument.wordprocessingml.footer+xml"/>
  <Override PartName="/word/footer471.xml" ContentType="application/vnd.openxmlformats-officedocument.wordprocessingml.footer+xml"/>
  <Override PartName="/word/header471.xml" ContentType="application/vnd.openxmlformats-officedocument.wordprocessingml.header+xml"/>
  <Override PartName="/word/footer470.xml" ContentType="application/vnd.openxmlformats-officedocument.wordprocessingml.footer+xml"/>
  <Override PartName="/word/header559.xml" ContentType="application/vnd.openxmlformats-officedocument.wordprocessingml.header+xml"/>
  <Override PartName="/word/footer489.xml" ContentType="application/vnd.openxmlformats-officedocument.wordprocessingml.footer+xml"/>
  <Override PartName="/word/header470.xml" ContentType="application/vnd.openxmlformats-officedocument.wordprocessingml.header+xml"/>
  <Override PartName="/word/header469.xml" ContentType="application/vnd.openxmlformats-officedocument.wordprocessingml.header+xml"/>
  <Override PartName="/word/footer157.xml" ContentType="application/vnd.openxmlformats-officedocument.wordprocessingml.footer+xml"/>
  <Override PartName="/word/footer468.xml" ContentType="application/vnd.openxmlformats-officedocument.wordprocessingml.footer+xml"/>
  <Override PartName="/word/header468.xml" ContentType="application/vnd.openxmlformats-officedocument.wordprocessingml.header+xml"/>
  <Override PartName="/word/footer156.xml" ContentType="application/vnd.openxmlformats-officedocument.wordprocessingml.footer+xml"/>
  <Override PartName="/word/footer467.xml" ContentType="application/vnd.openxmlformats-officedocument.wordprocessingml.footer+xml"/>
  <Override PartName="/word/header467.xml" ContentType="application/vnd.openxmlformats-officedocument.wordprocessingml.header+xml"/>
  <Override PartName="/word/footer155.xml" ContentType="application/vnd.openxmlformats-officedocument.wordprocessingml.footer+xml"/>
  <Override PartName="/word/footer466.xml" ContentType="application/vnd.openxmlformats-officedocument.wordprocessingml.footer+xml"/>
  <Override PartName="/word/header466.xml" ContentType="application/vnd.openxmlformats-officedocument.wordprocessingml.header+xml"/>
  <Override PartName="/word/footer154.xml" ContentType="application/vnd.openxmlformats-officedocument.wordprocessingml.footer+xml"/>
  <Override PartName="/word/footer465.xml" ContentType="application/vnd.openxmlformats-officedocument.wordprocessingml.footer+xml"/>
  <Override PartName="/word/header465.xml" ContentType="application/vnd.openxmlformats-officedocument.wordprocessingml.header+xml"/>
  <Override PartName="/word/footer153.xml" ContentType="application/vnd.openxmlformats-officedocument.wordprocessingml.footer+xml"/>
  <Override PartName="/word/footer464.xml" ContentType="application/vnd.openxmlformats-officedocument.wordprocessingml.footer+xml"/>
  <Override PartName="/word/header464.xml" ContentType="application/vnd.openxmlformats-officedocument.wordprocessingml.header+xml"/>
  <Override PartName="/word/footer152.xml" ContentType="application/vnd.openxmlformats-officedocument.wordprocessingml.footer+xml"/>
  <Override PartName="/word/footer463.xml" ContentType="application/vnd.openxmlformats-officedocument.wordprocessingml.footer+xml"/>
  <Override PartName="/word/header463.xml" ContentType="application/vnd.openxmlformats-officedocument.wordprocessingml.header+xml"/>
  <Override PartName="/word/footer151.xml" ContentType="application/vnd.openxmlformats-officedocument.wordprocessingml.footer+xml"/>
  <Override PartName="/word/footer462.xml" ContentType="application/vnd.openxmlformats-officedocument.wordprocessingml.footer+xml"/>
  <Override PartName="/word/header462.xml" ContentType="application/vnd.openxmlformats-officedocument.wordprocessingml.header+xml"/>
  <Override PartName="/word/footer150.xml" ContentType="application/vnd.openxmlformats-officedocument.wordprocessingml.footer+xml"/>
  <Override PartName="/word/footer461.xml" ContentType="application/vnd.openxmlformats-officedocument.wordprocessingml.footer+xml"/>
  <Override PartName="/word/header461.xml" ContentType="application/vnd.openxmlformats-officedocument.wordprocessingml.header+xml"/>
  <Override PartName="/word/footer479.xml" ContentType="application/vnd.openxmlformats-officedocument.wordprocessingml.footer+xml"/>
  <Override PartName="/word/header460.xml" ContentType="application/vnd.openxmlformats-officedocument.wordprocessingml.header+xml"/>
  <Override PartName="/word/footer553.xml" ContentType="application/vnd.openxmlformats-officedocument.wordprocessingml.footer+xml"/>
  <Override PartName="/word/header459.xml" ContentType="application/vnd.openxmlformats-officedocument.wordprocessingml.header+xml"/>
  <Override PartName="/word/footer147.xml" ContentType="application/vnd.openxmlformats-officedocument.wordprocessingml.footer+xml"/>
  <Override PartName="/word/footer458.xml" ContentType="application/vnd.openxmlformats-officedocument.wordprocessingml.footer+xml"/>
  <Override PartName="/word/footer552.xml" ContentType="application/vnd.openxmlformats-officedocument.wordprocessingml.footer+xml"/>
  <Override PartName="/word/header458.xml" ContentType="application/vnd.openxmlformats-officedocument.wordprocessingml.header+xml"/>
  <Override PartName="/word/footer146.xml" ContentType="application/vnd.openxmlformats-officedocument.wordprocessingml.footer+xml"/>
  <Override PartName="/word/footer457.xml" ContentType="application/vnd.openxmlformats-officedocument.wordprocessingml.footer+xml"/>
  <Override PartName="/word/footer551.xml" ContentType="application/vnd.openxmlformats-officedocument.wordprocessingml.footer+xml"/>
  <Override PartName="/word/header457.xml" ContentType="application/vnd.openxmlformats-officedocument.wordprocessingml.header+xml"/>
  <Override PartName="/word/footer145.xml" ContentType="application/vnd.openxmlformats-officedocument.wordprocessingml.footer+xml"/>
  <Override PartName="/word/footer456.xml" ContentType="application/vnd.openxmlformats-officedocument.wordprocessingml.footer+xml"/>
  <Override PartName="/word/footer550.xml" ContentType="application/vnd.openxmlformats-officedocument.wordprocessingml.footer+xml"/>
  <Override PartName="/word/header456.xml" ContentType="application/vnd.openxmlformats-officedocument.wordprocessingml.header+xml"/>
  <Override PartName="/word/footer144.xml" ContentType="application/vnd.openxmlformats-officedocument.wordprocessingml.footer+xml"/>
  <Override PartName="/word/footer455.xml" ContentType="application/vnd.openxmlformats-officedocument.wordprocessingml.footer+xml"/>
  <Override PartName="/word/header455.xml" ContentType="application/vnd.openxmlformats-officedocument.wordprocessingml.header+xml"/>
  <Override PartName="/word/footer143.xml" ContentType="application/vnd.openxmlformats-officedocument.wordprocessingml.footer+xml"/>
  <Override PartName="/word/footer454.xml" ContentType="application/vnd.openxmlformats-officedocument.wordprocessingml.footer+xml"/>
  <Override PartName="/word/header454.xml" ContentType="application/vnd.openxmlformats-officedocument.wordprocessingml.header+xml"/>
  <Override PartName="/word/footer142.xml" ContentType="application/vnd.openxmlformats-officedocument.wordprocessingml.footer+xml"/>
  <Override PartName="/word/footer453.xml" ContentType="application/vnd.openxmlformats-officedocument.wordprocessingml.footer+xml"/>
  <Override PartName="/word/header453.xml" ContentType="application/vnd.openxmlformats-officedocument.wordprocessingml.header+xml"/>
  <Override PartName="/word/footer141.xml" ContentType="application/vnd.openxmlformats-officedocument.wordprocessingml.footer+xml"/>
  <Override PartName="/word/footer452.xml" ContentType="application/vnd.openxmlformats-officedocument.wordprocessingml.footer+xml"/>
  <Override PartName="/word/header452.xml" ContentType="application/vnd.openxmlformats-officedocument.wordprocessingml.header+xml"/>
  <Override PartName="/word/footer140.xml" ContentType="application/vnd.openxmlformats-officedocument.wordprocessingml.footer+xml"/>
  <Override PartName="/word/footer451.xml" ContentType="application/vnd.openxmlformats-officedocument.wordprocessingml.footer+xml"/>
  <Override PartName="/word/header451.xml" ContentType="application/vnd.openxmlformats-officedocument.wordprocessingml.header+xml"/>
  <Override PartName="/word/footer469.xml" ContentType="application/vnd.openxmlformats-officedocument.wordprocessingml.footer+xml"/>
  <Override PartName="/word/header450.xml" ContentType="application/vnd.openxmlformats-officedocument.wordprocessingml.header+xml"/>
  <Override PartName="/word/footer543.xml" ContentType="application/vnd.openxmlformats-officedocument.wordprocessingml.footer+xml"/>
  <Override PartName="/word/header449.xml" ContentType="application/vnd.openxmlformats-officedocument.wordprocessingml.header+xml"/>
  <Override PartName="/word/footer137.xml" ContentType="application/vnd.openxmlformats-officedocument.wordprocessingml.footer+xml"/>
  <Override PartName="/word/footer448.xml" ContentType="application/vnd.openxmlformats-officedocument.wordprocessingml.footer+xml"/>
  <Override PartName="/word/footer542.xml" ContentType="application/vnd.openxmlformats-officedocument.wordprocessingml.footer+xml"/>
  <Override PartName="/word/header448.xml" ContentType="application/vnd.openxmlformats-officedocument.wordprocessingml.header+xml"/>
  <Override PartName="/word/footer136.xml" ContentType="application/vnd.openxmlformats-officedocument.wordprocessingml.footer+xml"/>
  <Override PartName="/word/footer447.xml" ContentType="application/vnd.openxmlformats-officedocument.wordprocessingml.footer+xml"/>
  <Override PartName="/word/footer541.xml" ContentType="application/vnd.openxmlformats-officedocument.wordprocessingml.footer+xml"/>
  <Override PartName="/word/header447.xml" ContentType="application/vnd.openxmlformats-officedocument.wordprocessingml.header+xml"/>
  <Override PartName="/word/footer135.xml" ContentType="application/vnd.openxmlformats-officedocument.wordprocessingml.footer+xml"/>
  <Override PartName="/word/footer446.xml" ContentType="application/vnd.openxmlformats-officedocument.wordprocessingml.footer+xml"/>
  <Override PartName="/word/footer540.xml" ContentType="application/vnd.openxmlformats-officedocument.wordprocessingml.footer+xml"/>
  <Override PartName="/word/header446.xml" ContentType="application/vnd.openxmlformats-officedocument.wordprocessingml.header+xml"/>
  <Override PartName="/word/footer134.xml" ContentType="application/vnd.openxmlformats-officedocument.wordprocessingml.footer+xml"/>
  <Override PartName="/word/footer445.xml" ContentType="application/vnd.openxmlformats-officedocument.wordprocessingml.footer+xml"/>
  <Override PartName="/word/header445.xml" ContentType="application/vnd.openxmlformats-officedocument.wordprocessingml.header+xml"/>
  <Override PartName="/word/footer133.xml" ContentType="application/vnd.openxmlformats-officedocument.wordprocessingml.footer+xml"/>
  <Override PartName="/word/footer444.xml" ContentType="application/vnd.openxmlformats-officedocument.wordprocessingml.footer+xml"/>
  <Override PartName="/word/header444.xml" ContentType="application/vnd.openxmlformats-officedocument.wordprocessingml.header+xml"/>
  <Override PartName="/word/footer132.xml" ContentType="application/vnd.openxmlformats-officedocument.wordprocessingml.footer+xml"/>
  <Override PartName="/word/footer443.xml" ContentType="application/vnd.openxmlformats-officedocument.wordprocessingml.footer+xml"/>
  <Override PartName="/word/header443.xml" ContentType="application/vnd.openxmlformats-officedocument.wordprocessingml.header+xml"/>
  <Override PartName="/word/footer131.xml" ContentType="application/vnd.openxmlformats-officedocument.wordprocessingml.footer+xml"/>
  <Override PartName="/word/footer442.xml" ContentType="application/vnd.openxmlformats-officedocument.wordprocessingml.footer+xml"/>
  <Override PartName="/word/header442.xml" ContentType="application/vnd.openxmlformats-officedocument.wordprocessingml.header+xml"/>
  <Override PartName="/word/footer130.xml" ContentType="application/vnd.openxmlformats-officedocument.wordprocessingml.footer+xml"/>
  <Override PartName="/word/footer441.xml" ContentType="application/vnd.openxmlformats-officedocument.wordprocessingml.footer+xml"/>
  <Override PartName="/word/header441.xml" ContentType="application/vnd.openxmlformats-officedocument.wordprocessingml.header+xml"/>
  <Override PartName="/word/footer459.xml" ContentType="application/vnd.openxmlformats-officedocument.wordprocessingml.footer+xml"/>
  <Override PartName="/word/header440.xml" ContentType="application/vnd.openxmlformats-officedocument.wordprocessingml.header+xml"/>
  <Override PartName="/word/footer533.xml" ContentType="application/vnd.openxmlformats-officedocument.wordprocessingml.footer+xml"/>
  <Override PartName="/word/header439.xml" ContentType="application/vnd.openxmlformats-officedocument.wordprocessingml.header+xml"/>
  <Override PartName="/word/footer438.xml" ContentType="application/vnd.openxmlformats-officedocument.wordprocessingml.footer+xml"/>
  <Override PartName="/word/footer532.xml" ContentType="application/vnd.openxmlformats-officedocument.wordprocessingml.footer+xml"/>
  <Override PartName="/word/header9.xml" ContentType="application/vnd.openxmlformats-officedocument.wordprocessingml.header+xml"/>
  <Override PartName="/word/header438.xml" ContentType="application/vnd.openxmlformats-officedocument.wordprocessingml.header+xml"/>
  <Override PartName="/word/footer437.xml" ContentType="application/vnd.openxmlformats-officedocument.wordprocessingml.footer+xml"/>
  <Override PartName="/word/footer531.xml" ContentType="application/vnd.openxmlformats-officedocument.wordprocessingml.footer+xml"/>
  <Override PartName="/word/header8.xml" ContentType="application/vnd.openxmlformats-officedocument.wordprocessingml.header+xml"/>
  <Override PartName="/word/header437.xml" ContentType="application/vnd.openxmlformats-officedocument.wordprocessingml.header+xml"/>
  <Override PartName="/word/footer436.xml" ContentType="application/vnd.openxmlformats-officedocument.wordprocessingml.footer+xml"/>
  <Override PartName="/word/footer530.xml" ContentType="application/vnd.openxmlformats-officedocument.wordprocessingml.footer+xml"/>
  <Override PartName="/word/header7.xml" ContentType="application/vnd.openxmlformats-officedocument.wordprocessingml.header+xml"/>
  <Override PartName="/word/header436.xml" ContentType="application/vnd.openxmlformats-officedocument.wordprocessingml.header+xml"/>
  <Override PartName="/word/footer435.xml" ContentType="application/vnd.openxmlformats-officedocument.wordprocessingml.footer+xml"/>
  <Override PartName="/word/header435.xml" ContentType="application/vnd.openxmlformats-officedocument.wordprocessingml.header+xml"/>
  <Override PartName="/word/footer434.xml" ContentType="application/vnd.openxmlformats-officedocument.wordprocessingml.footer+xml"/>
  <Override PartName="/word/header434.xml" ContentType="application/vnd.openxmlformats-officedocument.wordprocessingml.header+xml"/>
  <Override PartName="/word/footer433.xml" ContentType="application/vnd.openxmlformats-officedocument.wordprocessingml.footer+xml"/>
  <Override PartName="/word/header433.xml" ContentType="application/vnd.openxmlformats-officedocument.wordprocessingml.header+xml"/>
  <Override PartName="/word/footer432.xml" ContentType="application/vnd.openxmlformats-officedocument.wordprocessingml.footer+xml"/>
  <Override PartName="/word/header432.xml" ContentType="application/vnd.openxmlformats-officedocument.wordprocessingml.header+xml"/>
  <Override PartName="/word/footer431.xml" ContentType="application/vnd.openxmlformats-officedocument.wordprocessingml.footer+xml"/>
  <Override PartName="/word/header431.xml" ContentType="application/vnd.openxmlformats-officedocument.wordprocessingml.header+xml"/>
  <Override PartName="/word/footer449.xml" ContentType="application/vnd.openxmlformats-officedocument.wordprocessingml.footer+xml"/>
  <Override PartName="/word/header430.xml" ContentType="application/vnd.openxmlformats-officedocument.wordprocessingml.header+xml"/>
  <Override PartName="/word/footer523.xml" ContentType="application/vnd.openxmlformats-officedocument.wordprocessingml.footer+xml"/>
  <Override PartName="/word/header429.xml" ContentType="application/vnd.openxmlformats-officedocument.wordprocessingml.header+xml"/>
  <Override PartName="/word/footer428.xml" ContentType="application/vnd.openxmlformats-officedocument.wordprocessingml.footer+xml"/>
  <Override PartName="/word/footer522.xml" ContentType="application/vnd.openxmlformats-officedocument.wordprocessingml.footer+xml"/>
  <Override PartName="/word/header428.xml" ContentType="application/vnd.openxmlformats-officedocument.wordprocessingml.header+xml"/>
  <Override PartName="/word/footer427.xml" ContentType="application/vnd.openxmlformats-officedocument.wordprocessingml.footer+xml"/>
  <Override PartName="/word/footer521.xml" ContentType="application/vnd.openxmlformats-officedocument.wordprocessingml.footer+xml"/>
  <Override PartName="/word/header427.xml" ContentType="application/vnd.openxmlformats-officedocument.wordprocessingml.header+xml"/>
  <Override PartName="/word/footer426.xml" ContentType="application/vnd.openxmlformats-officedocument.wordprocessingml.footer+xml"/>
  <Override PartName="/word/footer520.xml" ContentType="application/vnd.openxmlformats-officedocument.wordprocessingml.footer+xml"/>
  <Override PartName="/word/header426.xml" ContentType="application/vnd.openxmlformats-officedocument.wordprocessingml.header+xml"/>
  <Override PartName="/word/footer425.xml" ContentType="application/vnd.openxmlformats-officedocument.wordprocessingml.footer+xml"/>
  <Override PartName="/word/header425.xml" ContentType="application/vnd.openxmlformats-officedocument.wordprocessingml.header+xml"/>
  <Override PartName="/word/footer424.xml" ContentType="application/vnd.openxmlformats-officedocument.wordprocessingml.footer+xml"/>
  <Override PartName="/word/header424.xml" ContentType="application/vnd.openxmlformats-officedocument.wordprocessingml.header+xml"/>
  <Override PartName="/word/footer423.xml" ContentType="application/vnd.openxmlformats-officedocument.wordprocessingml.footer+xml"/>
  <Override PartName="/word/header423.xml" ContentType="application/vnd.openxmlformats-officedocument.wordprocessingml.header+xml"/>
  <Override PartName="/word/footer422.xml" ContentType="application/vnd.openxmlformats-officedocument.wordprocessingml.footer+xml"/>
  <Override PartName="/word/header422.xml" ContentType="application/vnd.openxmlformats-officedocument.wordprocessingml.header+xml"/>
  <Override PartName="/word/footer421.xml" ContentType="application/vnd.openxmlformats-officedocument.wordprocessingml.footer+xml"/>
  <Override PartName="/word/header421.xml" ContentType="application/vnd.openxmlformats-officedocument.wordprocessingml.header+xml"/>
  <Override PartName="/word/footer439.xml" ContentType="application/vnd.openxmlformats-officedocument.wordprocessingml.footer+xml"/>
  <Override PartName="/word/header420.xml" ContentType="application/vnd.openxmlformats-officedocument.wordprocessingml.header+xml"/>
  <Override PartName="/word/footer513.xml" ContentType="application/vnd.openxmlformats-officedocument.wordprocessingml.footer+xml"/>
  <Override PartName="/word/header419.xml" ContentType="application/vnd.openxmlformats-officedocument.wordprocessingml.header+xml"/>
  <Override PartName="/word/footer418.xml" ContentType="application/vnd.openxmlformats-officedocument.wordprocessingml.footer+xml"/>
  <Override PartName="/word/footer512.xml" ContentType="application/vnd.openxmlformats-officedocument.wordprocessingml.footer+xml"/>
  <Override PartName="/word/header418.xml" ContentType="application/vnd.openxmlformats-officedocument.wordprocessingml.header+xml"/>
  <Override PartName="/word/footer417.xml" ContentType="application/vnd.openxmlformats-officedocument.wordprocessingml.footer+xml"/>
  <Override PartName="/word/footer511.xml" ContentType="application/vnd.openxmlformats-officedocument.wordprocessingml.footer+xml"/>
  <Override PartName="/word/header417.xml" ContentType="application/vnd.openxmlformats-officedocument.wordprocessingml.header+xml"/>
  <Override PartName="/word/footer416.xml" ContentType="application/vnd.openxmlformats-officedocument.wordprocessingml.footer+xml"/>
  <Override PartName="/word/footer510.xml" ContentType="application/vnd.openxmlformats-officedocument.wordprocessingml.footer+xml"/>
  <Override PartName="/word/header416.xml" ContentType="application/vnd.openxmlformats-officedocument.wordprocessingml.header+xml"/>
  <Override PartName="/word/footer415.xml" ContentType="application/vnd.openxmlformats-officedocument.wordprocessingml.footer+xml"/>
  <Override PartName="/word/header415.xml" ContentType="application/vnd.openxmlformats-officedocument.wordprocessingml.header+xml"/>
  <Override PartName="/word/footer414.xml" ContentType="application/vnd.openxmlformats-officedocument.wordprocessingml.footer+xml"/>
  <Override PartName="/word/header414.xml" ContentType="application/vnd.openxmlformats-officedocument.wordprocessingml.header+xml"/>
  <Override PartName="/word/footer413.xml" ContentType="application/vnd.openxmlformats-officedocument.wordprocessingml.footer+xml"/>
  <Override PartName="/word/header413.xml" ContentType="application/vnd.openxmlformats-officedocument.wordprocessingml.header+xml"/>
  <Override PartName="/word/footer412.xml" ContentType="application/vnd.openxmlformats-officedocument.wordprocessingml.footer+xml"/>
  <Override PartName="/word/header412.xml" ContentType="application/vnd.openxmlformats-officedocument.wordprocessingml.header+xml"/>
  <Override PartName="/word/footer411.xml" ContentType="application/vnd.openxmlformats-officedocument.wordprocessingml.footer+xml"/>
  <Override PartName="/word/header411.xml" ContentType="application/vnd.openxmlformats-officedocument.wordprocessingml.header+xml"/>
  <Override PartName="/word/footer410.xml" ContentType="application/vnd.openxmlformats-officedocument.wordprocessingml.footer+xml"/>
  <Override PartName="/word/footer429.xml" ContentType="application/vnd.openxmlformats-officedocument.wordprocessingml.footer+xml"/>
  <Override PartName="/word/header410.xml" ContentType="application/vnd.openxmlformats-officedocument.wordprocessingml.header+xml"/>
  <Override PartName="/word/header403.xml" ContentType="application/vnd.openxmlformats-officedocument.wordprocessingml.header+xml"/>
  <Override PartName="/word/header402.xml" ContentType="application/vnd.openxmlformats-officedocument.wordprocessingml.header+xml"/>
  <Override PartName="/word/header401.xml" ContentType="application/vnd.openxmlformats-officedocument.wordprocessingml.header+xml"/>
  <Override PartName="/word/footer400.xml" ContentType="application/vnd.openxmlformats-officedocument.wordprocessingml.footer+xml"/>
  <Override PartName="/word/footer419.xml" ContentType="application/vnd.openxmlformats-officedocument.wordprocessingml.footer+xml"/>
  <Override PartName="/word/header400.xml" ContentType="application/vnd.openxmlformats-officedocument.wordprocessingml.header+xml"/>
  <Override PartName="/word/header399.xml" ContentType="application/vnd.openxmlformats-officedocument.wordprocessingml.header+xml"/>
  <Override PartName="/word/footer398.xml" ContentType="application/vnd.openxmlformats-officedocument.wordprocessingml.footer+xml"/>
  <Override PartName="/word/header398.xml" ContentType="application/vnd.openxmlformats-officedocument.wordprocessingml.header+xml"/>
  <Override PartName="/word/footer397.xml" ContentType="application/vnd.openxmlformats-officedocument.wordprocessingml.footer+xml"/>
  <Override PartName="/word/header397.xml" ContentType="application/vnd.openxmlformats-officedocument.wordprocessingml.header+xml"/>
  <Override PartName="/word/footer396.xml" ContentType="application/vnd.openxmlformats-officedocument.wordprocessingml.footer+xml"/>
  <Override PartName="/word/header396.xml" ContentType="application/vnd.openxmlformats-officedocument.wordprocessingml.header+xml"/>
  <Override PartName="/word/footer395.xml" ContentType="application/vnd.openxmlformats-officedocument.wordprocessingml.footer+xml"/>
  <Override PartName="/word/header395.xml" ContentType="application/vnd.openxmlformats-officedocument.wordprocessingml.header+xml"/>
  <Override PartName="/word/footer394.xml" ContentType="application/vnd.openxmlformats-officedocument.wordprocessingml.footer+xml"/>
  <Override PartName="/word/header394.xml" ContentType="application/vnd.openxmlformats-officedocument.wordprocessingml.header+xml"/>
  <Override PartName="/word/header393.xml" ContentType="application/vnd.openxmlformats-officedocument.wordprocessingml.header+xml"/>
  <Override PartName="/word/header392.xml" ContentType="application/vnd.openxmlformats-officedocument.wordprocessingml.header+xml"/>
  <Override PartName="/word/header391.xml" ContentType="application/vnd.openxmlformats-officedocument.wordprocessingml.header+xml"/>
  <Override PartName="/word/header390.xml" ContentType="application/vnd.openxmlformats-officedocument.wordprocessingml.header+xml"/>
  <Override PartName="/word/footer49.xml" ContentType="application/vnd.openxmlformats-officedocument.wordprocessingml.footer+xml"/>
  <Override PartName="/word/header389.xml" ContentType="application/vnd.openxmlformats-officedocument.wordprocessingml.header+xml"/>
  <Override PartName="/word/footer388.xml" ContentType="application/vnd.openxmlformats-officedocument.wordprocessingml.footer+xml"/>
  <Override PartName="/word/header388.xml" ContentType="application/vnd.openxmlformats-officedocument.wordprocessingml.header+xml"/>
  <Override PartName="/word/footer387.xml" ContentType="application/vnd.openxmlformats-officedocument.wordprocessingml.footer+xml"/>
  <Override PartName="/word/header387.xml" ContentType="application/vnd.openxmlformats-officedocument.wordprocessingml.header+xml"/>
  <Override PartName="/word/footer386.xml" ContentType="application/vnd.openxmlformats-officedocument.wordprocessingml.footer+xml"/>
  <Override PartName="/word/header386.xml" ContentType="application/vnd.openxmlformats-officedocument.wordprocessingml.header+xml"/>
  <Override PartName="/word/footer385.xml" ContentType="application/vnd.openxmlformats-officedocument.wordprocessingml.footer+xml"/>
  <Override PartName="/word/header385.xml" ContentType="application/vnd.openxmlformats-officedocument.wordprocessingml.header+xml"/>
  <Override PartName="/word/footer384.xml" ContentType="application/vnd.openxmlformats-officedocument.wordprocessingml.footer+xml"/>
  <Override PartName="/word/header384.xml" ContentType="application/vnd.openxmlformats-officedocument.wordprocessingml.header+xml"/>
  <Override PartName="/word/header383.xml" ContentType="application/vnd.openxmlformats-officedocument.wordprocessingml.header+xml"/>
  <Override PartName="/word/header382.xml" ContentType="application/vnd.openxmlformats-officedocument.wordprocessingml.header+xml"/>
  <Override PartName="/word/header381.xml" ContentType="application/vnd.openxmlformats-officedocument.wordprocessingml.header+xml"/>
  <Override PartName="/word/footer399.xml" ContentType="application/vnd.openxmlformats-officedocument.wordprocessingml.footer+xml"/>
  <Override PartName="/word/header380.xml" ContentType="application/vnd.openxmlformats-officedocument.wordprocessingml.header+xml"/>
  <Override PartName="/word/footer39.xml" ContentType="application/vnd.openxmlformats-officedocument.wordprocessingml.footer+xml"/>
  <Override PartName="/word/header379.xml" ContentType="application/vnd.openxmlformats-officedocument.wordprocessingml.header+xml"/>
  <Override PartName="/word/footer290.xml" ContentType="application/vnd.openxmlformats-officedocument.wordprocessingml.footer+xml"/>
  <Override PartName="/word/footer378.xml" ContentType="application/vnd.openxmlformats-officedocument.wordprocessingml.footer+xml"/>
  <Override PartName="/word/header378.xml" ContentType="application/vnd.openxmlformats-officedocument.wordprocessingml.header+xml"/>
  <Override PartName="/word/footer377.xml" ContentType="application/vnd.openxmlformats-officedocument.wordprocessingml.footer+xml"/>
  <Override PartName="/word/header377.xml" ContentType="application/vnd.openxmlformats-officedocument.wordprocessingml.header+xml"/>
  <Override PartName="/word/footer376.xml" ContentType="application/vnd.openxmlformats-officedocument.wordprocessingml.footer+xml"/>
  <Override PartName="/word/header376.xml" ContentType="application/vnd.openxmlformats-officedocument.wordprocessingml.header+xml"/>
  <Override PartName="/word/footer375.xml" ContentType="application/vnd.openxmlformats-officedocument.wordprocessingml.footer+xml"/>
  <Override PartName="/word/header375.xml" ContentType="application/vnd.openxmlformats-officedocument.wordprocessingml.header+xml"/>
  <Override PartName="/word/footer374.xml" ContentType="application/vnd.openxmlformats-officedocument.wordprocessingml.footer+xml"/>
  <Override PartName="/word/header374.xml" ContentType="application/vnd.openxmlformats-officedocument.wordprocessingml.header+xml"/>
  <Override PartName="/word/header373.xml" ContentType="application/vnd.openxmlformats-officedocument.wordprocessingml.header+xml"/>
  <Override PartName="/word/header372.xml" ContentType="application/vnd.openxmlformats-officedocument.wordprocessingml.header+xml"/>
  <Override PartName="/word/header371.xml" ContentType="application/vnd.openxmlformats-officedocument.wordprocessingml.header+xml"/>
  <Override PartName="/word/footer389.xml" ContentType="application/vnd.openxmlformats-officedocument.wordprocessingml.footer+xml"/>
  <Override PartName="/word/header370.xml" ContentType="application/vnd.openxmlformats-officedocument.wordprocessingml.header+xml"/>
  <Override PartName="/word/footer29.xml" ContentType="application/vnd.openxmlformats-officedocument.wordprocessingml.footer+xml"/>
  <Override PartName="/word/header369.xml" ContentType="application/vnd.openxmlformats-officedocument.wordprocessingml.header+xml"/>
  <Override PartName="/word/footer280.xml" ContentType="application/vnd.openxmlformats-officedocument.wordprocessingml.footer+xml"/>
  <Override PartName="/word/footer368.xml" ContentType="application/vnd.openxmlformats-officedocument.wordprocessingml.footer+xml"/>
  <Override PartName="/word/header368.xml" ContentType="application/vnd.openxmlformats-officedocument.wordprocessingml.header+xml"/>
  <Override PartName="/word/footer367.xml" ContentType="application/vnd.openxmlformats-officedocument.wordprocessingml.footer+xml"/>
  <Override PartName="/word/header367.xml" ContentType="application/vnd.openxmlformats-officedocument.wordprocessingml.header+xml"/>
  <Override PartName="/word/footer366.xml" ContentType="application/vnd.openxmlformats-officedocument.wordprocessingml.footer+xml"/>
  <Override PartName="/word/header366.xml" ContentType="application/vnd.openxmlformats-officedocument.wordprocessingml.header+xml"/>
  <Override PartName="/word/footer365.xml" ContentType="application/vnd.openxmlformats-officedocument.wordprocessingml.footer+xml"/>
  <Override PartName="/word/header365.xml" ContentType="application/vnd.openxmlformats-officedocument.wordprocessingml.header+xml"/>
  <Override PartName="/word/footer364.xml" ContentType="application/vnd.openxmlformats-officedocument.wordprocessingml.footer+xml"/>
  <Override PartName="/word/header364.xml" ContentType="application/vnd.openxmlformats-officedocument.wordprocessingml.header+xml"/>
  <Override PartName="/word/header363.xml" ContentType="application/vnd.openxmlformats-officedocument.wordprocessingml.header+xml"/>
  <Override PartName="/word/header362.xml" ContentType="application/vnd.openxmlformats-officedocument.wordprocessingml.header+xml"/>
  <Override PartName="/word/footer379.xml" ContentType="application/vnd.openxmlformats-officedocument.wordprocessingml.footer+xml"/>
  <Override PartName="/word/header360.xml" ContentType="application/vnd.openxmlformats-officedocument.wordprocessingml.header+xml"/>
  <Override PartName="/word/footer19.xml" ContentType="application/vnd.openxmlformats-officedocument.wordprocessingml.footer+xml"/>
  <Override PartName="/word/header359.xml" ContentType="application/vnd.openxmlformats-officedocument.wordprocessingml.header+xml"/>
  <Override PartName="/word/footer270.xml" ContentType="application/vnd.openxmlformats-officedocument.wordprocessingml.footer+xml"/>
  <Override PartName="/word/header358.xml" ContentType="application/vnd.openxmlformats-officedocument.wordprocessingml.header+xml"/>
  <Override PartName="/word/header357.xml" ContentType="application/vnd.openxmlformats-officedocument.wordprocessingml.header+xml"/>
  <Override PartName="/word/header356.xml" ContentType="application/vnd.openxmlformats-officedocument.wordprocessingml.header+xml"/>
  <Override PartName="/word/footer355.xml" ContentType="application/vnd.openxmlformats-officedocument.wordprocessingml.footer+xml"/>
  <Override PartName="/word/header355.xml" ContentType="application/vnd.openxmlformats-officedocument.wordprocessingml.header+xml"/>
  <Override PartName="/word/footer354.xml" ContentType="application/vnd.openxmlformats-officedocument.wordprocessingml.footer+xml"/>
  <Override PartName="/word/header354.xml" ContentType="application/vnd.openxmlformats-officedocument.wordprocessingml.header+xml"/>
  <Override PartName="/word/header353.xml" ContentType="application/vnd.openxmlformats-officedocument.wordprocessingml.header+xml"/>
  <Override PartName="/word/header352.xml" ContentType="application/vnd.openxmlformats-officedocument.wordprocessingml.header+xml"/>
  <Override PartName="/word/header351.xml" ContentType="application/vnd.openxmlformats-officedocument.wordprocessingml.header+xml"/>
  <Override PartName="/word/footer369.xml" ContentType="application/vnd.openxmlformats-officedocument.wordprocessingml.footer+xml"/>
  <Override PartName="/word/header350.xml" ContentType="application/vnd.openxmlformats-officedocument.wordprocessingml.header+xml"/>
  <Override PartName="/word/header349.xml" ContentType="application/vnd.openxmlformats-officedocument.wordprocessingml.header+xml"/>
  <Override PartName="/word/footer260.xml" ContentType="application/vnd.openxmlformats-officedocument.wordprocessingml.footer+xml"/>
  <Override PartName="/word/header348.xml" ContentType="application/vnd.openxmlformats-officedocument.wordprocessingml.header+xml"/>
  <Override PartName="/word/header347.xml" ContentType="application/vnd.openxmlformats-officedocument.wordprocessingml.header+xml"/>
  <Override PartName="/word/footer345.xml" ContentType="application/vnd.openxmlformats-officedocument.wordprocessingml.footer+xml"/>
  <Override PartName="/word/footer344.xml" ContentType="application/vnd.openxmlformats-officedocument.wordprocessingml.footer+xml"/>
  <Override PartName="/word/header301.xml" ContentType="application/vnd.openxmlformats-officedocument.wordprocessingml.header+xml"/>
  <Override PartName="/word/header54.xml" ContentType="application/vnd.openxmlformats-officedocument.wordprocessingml.header+xml"/>
  <Override PartName="/word/header709.xml" ContentType="application/vnd.openxmlformats-officedocument.wordprocessingml.header+xml"/>
  <Override PartName="/word/header56.xml" ContentType="application/vnd.openxmlformats-officedocument.wordprocessingml.header+xml"/>
  <Override PartName="/word/header303.xml" ContentType="application/vnd.openxmlformats-officedocument.wordprocessingml.header+xml"/>
  <Override PartName="/word/header57.xml" ContentType="application/vnd.openxmlformats-officedocument.wordprocessingml.header+xml"/>
  <Override PartName="/word/header304.xml" ContentType="application/vnd.openxmlformats-officedocument.wordprocessingml.header+xml"/>
  <Override PartName="/word/header58.xml" ContentType="application/vnd.openxmlformats-officedocument.wordprocessingml.header+xml"/>
  <Override PartName="/word/header305.xml" ContentType="application/vnd.openxmlformats-officedocument.wordprocessingml.header+xml"/>
  <Override PartName="/word/header59.xml" ContentType="application/vnd.openxmlformats-officedocument.wordprocessingml.header+xml"/>
  <Override PartName="/word/header306.xml" ContentType="application/vnd.openxmlformats-officedocument.wordprocessingml.header+xml"/>
  <Override PartName="/word/footer326.xml" ContentType="application/vnd.openxmlformats-officedocument.wordprocessingml.footer+xml"/>
  <Override PartName="/word/footer327.xml" ContentType="application/vnd.openxmlformats-officedocument.wordprocessingml.footer+xml"/>
  <Override PartName="/word/footer328.xml" ContentType="application/vnd.openxmlformats-officedocument.wordprocessingml.footer+xml"/>
  <Override PartName="/word/header310.xml" ContentType="application/vnd.openxmlformats-officedocument.wordprocessingml.header+xml"/>
  <Override PartName="/word/footer329.xml" ContentType="application/vnd.openxmlformats-officedocument.wordprocessingml.footer+xml"/>
  <Override PartName="/word/header170.xml" ContentType="application/vnd.openxmlformats-officedocument.wordprocessingml.header+xml"/>
  <Override PartName="/word/header63.xml" ContentType="application/vnd.openxmlformats-officedocument.wordprocessingml.header+xml"/>
  <Override PartName="/word/header718.xml" ContentType="application/vnd.openxmlformats-officedocument.wordprocessingml.head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header139.xml" ContentType="application/vnd.openxmlformats-officedocument.wordprocessingml.header+xml"/>
  <Override PartName="/word/footer139.xml" ContentType="application/vnd.openxmlformats-officedocument.wordprocessingml.footer+xml"/>
  <Override PartName="/word/header120.xml" ContentType="application/vnd.openxmlformats-officedocument.wordprocessingml.header+xml"/>
  <Override PartName="/word/header171.xml" ContentType="application/vnd.openxmlformats-officedocument.wordprocessingml.header+xml"/>
  <Override PartName="/word/footer159.xml" ContentType="application/vnd.openxmlformats-officedocument.wordprocessingml.footer+xml"/>
  <Override PartName="/word/header140.xml" ContentType="application/vnd.openxmlformats-officedocument.wordprocessingml.header+xml"/>
  <Override PartName="/word/header146.xml" ContentType="application/vnd.openxmlformats-officedocument.wordprocessingml.header+xml"/>
  <Override PartName="/word/header147.xml" ContentType="application/vnd.openxmlformats-officedocument.wordprocessingml.header+xml"/>
  <Override PartName="/word/header148.xml" ContentType="application/vnd.openxmlformats-officedocument.wordprocessingml.header+xml"/>
  <Override PartName="/word/header149.xml" ContentType="application/vnd.openxmlformats-officedocument.wordprocessingml.header+xml"/>
  <Override PartName="/word/footer149.xml" ContentType="application/vnd.openxmlformats-officedocument.wordprocessingml.footer+xml"/>
  <Override PartName="/word/header130.xml" ContentType="application/vnd.openxmlformats-officedocument.wordprocessingml.header+xml"/>
  <Override PartName="/word/header181.xml" ContentType="application/vnd.openxmlformats-officedocument.wordprocessingml.header+xml"/>
  <Override PartName="/word/header156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footer38.xml" ContentType="application/vnd.openxmlformats-officedocument.wordprocessingml.footer+xml"/>
  <Override PartName="/word/footer219.xml" ContentType="application/vnd.openxmlformats-officedocument.wordprocessingml.footer+xml"/>
  <Override PartName="/word/header200.xml" ContentType="application/vnd.openxmlformats-officedocument.wordprocessingml.header+xml"/>
  <Override PartName="/word/header166.xml" ContentType="application/vnd.openxmlformats-officedocument.wordprocessingml.header+xml"/>
  <Override PartName="/word/header204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footer48.xml" ContentType="application/vnd.openxmlformats-officedocument.wordprocessingml.footer+xml"/>
  <Override PartName="/word/footer229.xml" ContentType="application/vnd.openxmlformats-officedocument.wordprocessingml.footer+xml"/>
  <Override PartName="/word/header210.xml" ContentType="application/vnd.openxmlformats-officedocument.wordprocessingml.header+xml"/>
  <Override PartName="/word/header172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177.xml" ContentType="application/vnd.openxmlformats-officedocument.wordprocessingml.header+xml"/>
  <Override PartName="/word/header215.xml" ContentType="application/vnd.openxmlformats-officedocument.wordprocessingml.header+xml"/>
  <Override PartName="/word/footer310.xml" ContentType="application/vnd.openxmlformats-officedocument.wordprocessingml.foot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footer311.xml" ContentType="application/vnd.openxmlformats-officedocument.wordprocessingml.foot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footer239.xml" ContentType="application/vnd.openxmlformats-officedocument.wordprocessingml.foot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183.xml" ContentType="application/vnd.openxmlformats-officedocument.wordprocessingml.header+xml"/>
  <Override PartName="/word/header221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185.xml" ContentType="application/vnd.openxmlformats-officedocument.wordprocessingml.header+xml"/>
  <Override PartName="/word/header223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footer320.xml" ContentType="application/vnd.openxmlformats-officedocument.wordprocessingml.foot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footer321.xml" ContentType="application/vnd.openxmlformats-officedocument.wordprocessingml.foot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footer503.xml" ContentType="application/vnd.openxmlformats-officedocument.wordprocessingml.footer+xml"/>
  <Override PartName="/word/header409.xml" ContentType="application/vnd.openxmlformats-officedocument.wordprocessingml.header+xml"/>
  <Override PartName="/word/header233.xml" ContentType="application/vnd.openxmlformats-officedocument.wordprocessingml.header+xml"/>
  <Override PartName="/word/footer504.xml" ContentType="application/vnd.openxmlformats-officedocument.wordprocessingml.footer+xml"/>
  <Override PartName="/word/header234.xml" ContentType="application/vnd.openxmlformats-officedocument.wordprocessingml.header+xml"/>
  <Override PartName="/word/footer505.xml" ContentType="application/vnd.openxmlformats-officedocument.wordprocessingml.footer+xml"/>
  <Override PartName="/word/header235.xml" ContentType="application/vnd.openxmlformats-officedocument.wordprocessingml.header+xml"/>
  <Override PartName="/word/footer506.xml" ContentType="application/vnd.openxmlformats-officedocument.wordprocessingml.footer+xml"/>
  <Override PartName="/word/footer330.xml" ContentType="application/vnd.openxmlformats-officedocument.wordprocessingml.footer+xml"/>
  <Override PartName="/word/header236.xml" ContentType="application/vnd.openxmlformats-officedocument.wordprocessingml.header+xml"/>
  <Override PartName="/word/footer331.xml" ContentType="application/vnd.openxmlformats-officedocument.wordprocessingml.footer+xml"/>
  <Override PartName="/word/header237.xml" ContentType="application/vnd.openxmlformats-officedocument.wordprocessingml.header+xml"/>
  <Override PartName="/word/header208.xml" ContentType="application/vnd.openxmlformats-officedocument.wordprocessingml.header+xml"/>
  <Override PartName="/word/header209.xml" ContentType="application/vnd.openxmlformats-officedocument.wordprocessingml.header+xml"/>
  <Override PartName="/word/footer312.xml" ContentType="application/vnd.openxmlformats-officedocument.wordprocessingml.footer+xml"/>
  <Override PartName="/word/header218.xml" ContentType="application/vnd.openxmlformats-officedocument.wordprocessingml.header+xml"/>
  <Override PartName="/word/footer313.xml" ContentType="application/vnd.openxmlformats-officedocument.wordprocessingml.footer+xml"/>
  <Override PartName="/word/header219.xml" ContentType="application/vnd.openxmlformats-officedocument.wordprocessingml.header+xml"/>
  <Override PartName="/word/footer322.xml" ContentType="application/vnd.openxmlformats-officedocument.wordprocessingml.footer+xml"/>
  <Override PartName="/word/header228.xml" ContentType="application/vnd.openxmlformats-officedocument.wordprocessingml.header+xml"/>
  <Override PartName="/word/footer323.xml" ContentType="application/vnd.openxmlformats-officedocument.wordprocessingml.footer+xml"/>
  <Override PartName="/word/header229.xml" ContentType="application/vnd.openxmlformats-officedocument.wordprocessingml.header+xml"/>
  <Override PartName="/word/footer332.xml" ContentType="application/vnd.openxmlformats-officedocument.wordprocessingml.footer+xml"/>
  <Override PartName="/word/header238.xml" ContentType="application/vnd.openxmlformats-officedocument.wordprocessingml.header+xml"/>
  <Override PartName="/word/footer333.xml" ContentType="application/vnd.openxmlformats-officedocument.wordprocessingml.footer+xml"/>
  <Override PartName="/word/header239.xml" ContentType="application/vnd.openxmlformats-officedocument.wordprocessingml.header+xml"/>
  <Override PartName="/word/footer507.xml" ContentType="application/vnd.openxmlformats-officedocument.wordprocessingml.footer+xml"/>
  <Override PartName="/word/footer341.xml" ContentType="application/vnd.openxmlformats-officedocument.wordprocessingml.footer+xml"/>
  <Override PartName="/word/header247.xml" ContentType="application/vnd.openxmlformats-officedocument.wordprocessingml.header+xml"/>
  <Override PartName="/word/footer342.xml" ContentType="application/vnd.openxmlformats-officedocument.wordprocessingml.footer+xml"/>
  <Override PartName="/word/header248.xml" ContentType="application/vnd.openxmlformats-officedocument.wordprocessingml.header+xml"/>
  <Override PartName="/word/footer343.xml" ContentType="application/vnd.openxmlformats-officedocument.wordprocessingml.footer+xml"/>
  <Override PartName="/word/header249.xml" ContentType="application/vnd.openxmlformats-officedocument.wordprocessingml.header+xml"/>
  <Override PartName="/word/header253.xml" ContentType="application/vnd.openxmlformats-officedocument.wordprocessingml.header+xml"/>
  <Override PartName="/word/footer350.xml" ContentType="application/vnd.openxmlformats-officedocument.wordprocessingml.footer+xml"/>
  <Override PartName="/word/footer351.xml" ContentType="application/vnd.openxmlformats-officedocument.wordprocessingml.footer+xml"/>
  <Override PartName="/word/footer352.xml" ContentType="application/vnd.openxmlformats-officedocument.wordprocessingml.footer+xml"/>
  <Override PartName="/word/footer353.xml" ContentType="application/vnd.openxmlformats-officedocument.wordprocessingml.footer+xml"/>
  <Override PartName="/word/header263.xml" ContentType="application/vnd.openxmlformats-officedocument.wordprocessingml.header+xml"/>
  <Override PartName="/word/footer360.xml" ContentType="application/vnd.openxmlformats-officedocument.wordprocessingml.footer+xml"/>
  <Override PartName="/word/footer361.xml" ContentType="application/vnd.openxmlformats-officedocument.wordprocessingml.footer+xml"/>
  <Override PartName="/word/footer362.xml" ContentType="application/vnd.openxmlformats-officedocument.wordprocessingml.footer+xml"/>
  <Override PartName="/word/footer363.xml" ContentType="application/vnd.openxmlformats-officedocument.wordprocessingml.footer+xml"/>
  <Override PartName="/word/footer560.xml" ContentType="application/vnd.openxmlformats-officedocument.wordprocessingml.footer+xml"/>
  <Override PartName="/word/footer561.xml" ContentType="application/vnd.openxmlformats-officedocument.wordprocessingml.footer+xml"/>
  <Override PartName="/word/footer746.xml" ContentType="application/vnd.openxmlformats-officedocument.wordprocessingml.footer+xml"/>
  <Override PartName="/word/footer570.xml" ContentType="application/vnd.openxmlformats-officedocument.wordprocessingml.footer+xml"/>
  <Override PartName="/word/footer755.xml" ContentType="application/vnd.openxmlformats-officedocument.wordprocessingml.footer+xml"/>
  <Override PartName="/word/footer571.xml" ContentType="application/vnd.openxmlformats-officedocument.wordprocessingml.footer+xml"/>
  <Override PartName="/word/header610.xml" ContentType="application/vnd.openxmlformats-officedocument.wordprocessingml.header+xml"/>
  <Override PartName="/word/footer629.xml" ContentType="application/vnd.openxmlformats-officedocument.wordprocessingml.footer+xml"/>
  <Override PartName="/word/header611.xml" ContentType="application/vnd.openxmlformats-officedocument.wordprocessingml.header+xml"/>
  <Override PartName="/word/footer300.xml" ContentType="application/vnd.openxmlformats-officedocument.wordprocessingml.footer+xml"/>
  <Override PartName="/word/header612.xml" ContentType="application/vnd.openxmlformats-officedocument.wordprocessingml.header+xml"/>
  <Override PartName="/word/footer301.xml" ContentType="application/vnd.openxmlformats-officedocument.wordprocessingml.footer+xml"/>
  <Override PartName="/word/header613.xml" ContentType="application/vnd.openxmlformats-officedocument.wordprocessingml.header+xml"/>
  <Override PartName="/word/footer302.xml" ContentType="application/vnd.openxmlformats-officedocument.wordprocessingml.footer+xml"/>
  <Override PartName="/word/header614.xml" ContentType="application/vnd.openxmlformats-officedocument.wordprocessingml.header+xml"/>
  <Override PartName="/word/footer580.xml" ContentType="application/vnd.openxmlformats-officedocument.wordprocessingml.footer+xml"/>
  <Override PartName="/word/footer581.xml" ContentType="application/vnd.openxmlformats-officedocument.wordprocessingml.footer+xml"/>
  <Override PartName="/word/footer638.xml" ContentType="application/vnd.openxmlformats-officedocument.wordprocessingml.footer+xml"/>
  <Override PartName="/word/header112.xml" ContentType="application/vnd.openxmlformats-officedocument.wordprocessingml.header+xml"/>
  <Override PartName="/word/footer639.xml" ContentType="application/vnd.openxmlformats-officedocument.wordprocessingml.footer+xml"/>
  <Override PartName="/word/header586.xml" ContentType="application/vnd.openxmlformats-officedocument.wordprocessingml.header+xml"/>
  <Override PartName="/word/footer680.xml" ContentType="application/vnd.openxmlformats-officedocument.wordprocessingml.footer+xml"/>
  <Override PartName="/word/footer303.xml" ContentType="application/vnd.openxmlformats-officedocument.wordprocessingml.footer+xml"/>
  <Override PartName="/word/header615.xml" ContentType="application/vnd.openxmlformats-officedocument.wordprocessingml.header+xml"/>
  <Override PartName="/word/header113.xml" ContentType="application/vnd.openxmlformats-officedocument.wordprocessingml.header+xml"/>
  <Override PartName="/word/header587.xml" ContentType="application/vnd.openxmlformats-officedocument.wordprocessingml.header+xml"/>
  <Override PartName="/word/footer681.xml" ContentType="application/vnd.openxmlformats-officedocument.wordprocessingml.footer+xml"/>
  <Override PartName="/word/header114.xml" ContentType="application/vnd.openxmlformats-officedocument.wordprocessingml.header+xml"/>
  <Override PartName="/word/header588.xml" ContentType="application/vnd.openxmlformats-officedocument.wordprocessingml.header+xml"/>
  <Override PartName="/word/footer682.xml" ContentType="application/vnd.openxmlformats-officedocument.wordprocessingml.footer+xml"/>
  <Override PartName="/word/header115.xml" ContentType="application/vnd.openxmlformats-officedocument.wordprocessingml.header+xml"/>
  <Override PartName="/word/header589.xml" ContentType="application/vnd.openxmlformats-officedocument.wordprocessingml.header+xml"/>
  <Override PartName="/word/footer683.xml" ContentType="application/vnd.openxmlformats-officedocument.wordprocessingml.footer+xml"/>
  <Override PartName="/word/footer660.xml" ContentType="application/vnd.openxmlformats-officedocument.wordprocessingml.footer+xml"/>
  <Override PartName="/word/footer661.xml" ContentType="application/vnd.openxmlformats-officedocument.wordprocessingml.footer+xml"/>
  <Override PartName="/word/header254.xml" ContentType="application/vnd.openxmlformats-officedocument.wordprocessingml.header+xml"/>
  <Override PartName="/word/footer700.xml" ContentType="application/vnd.openxmlformats-officedocument.wordprocessingml.footer+xml"/>
  <Override PartName="/word/footer662.xml" ContentType="application/vnd.openxmlformats-officedocument.wordprocessingml.footer+xml"/>
  <Override PartName="/word/header255.xml" ContentType="application/vnd.openxmlformats-officedocument.wordprocessingml.header+xml"/>
  <Override PartName="/word/footer701.xml" ContentType="application/vnd.openxmlformats-officedocument.wordprocessingml.footer+xml"/>
  <Override PartName="/word/footer663.xml" ContentType="application/vnd.openxmlformats-officedocument.wordprocessingml.footer+xml"/>
  <Override PartName="/word/header60.xml" ContentType="application/vnd.openxmlformats-officedocument.wordprocessingml.header+xml"/>
  <Override PartName="/word/header715.xml" ContentType="application/vnd.openxmlformats-officedocument.wordprocessingml.header+xml"/>
  <Override PartName="/word/header677.xml" ContentType="application/vnd.openxmlformats-officedocument.wordprocessingml.header+xml"/>
  <Override PartName="/word/footer650.xml" ContentType="application/vnd.openxmlformats-officedocument.wordprocessingml.footer+xml"/>
  <Override PartName="/word/header256.xml" ContentType="application/vnd.openxmlformats-officedocument.wordprocessingml.header+xml"/>
  <Override PartName="/word/footer702.xml" ContentType="application/vnd.openxmlformats-officedocument.wordprocessingml.footer+xml"/>
  <Override PartName="/word/footer664.xml" ContentType="application/vnd.openxmlformats-officedocument.wordprocessingml.footer+xml"/>
  <Override PartName="/word/header61.xml" ContentType="application/vnd.openxmlformats-officedocument.wordprocessingml.header+xml"/>
  <Override PartName="/word/header716.xml" ContentType="application/vnd.openxmlformats-officedocument.wordprocessingml.header+xml"/>
  <Override PartName="/word/header678.xml" ContentType="application/vnd.openxmlformats-officedocument.wordprocessingml.header+xml"/>
  <Override PartName="/word/footer651.xml" ContentType="application/vnd.openxmlformats-officedocument.wordprocessingml.footer+xml"/>
  <Override PartName="/word/header257.xml" ContentType="application/vnd.openxmlformats-officedocument.wordprocessingml.header+xml"/>
  <Override PartName="/word/footer703.xml" ContentType="application/vnd.openxmlformats-officedocument.wordprocessingml.footer+xml"/>
  <Override PartName="/word/header560.xml" ContentType="application/vnd.openxmlformats-officedocument.wordprocessingml.header+xml"/>
  <Override PartName="/word/header585.xml" ContentType="application/vnd.openxmlformats-officedocument.wordprocessingml.header+xml"/>
  <Override PartName="/word/footer579.xml" ContentType="application/vnd.openxmlformats-officedocument.wordprocessingml.footer+xml"/>
  <Override PartName="/word/header19.xml" ContentType="application/vnd.openxmlformats-officedocument.wordprocessingml.header+xml"/>
  <Override PartName="/word/footer665.xml" ContentType="application/vnd.openxmlformats-officedocument.wordprocessingml.footer+xml"/>
  <Override PartName="/word/header62.xml" ContentType="application/vnd.openxmlformats-officedocument.wordprocessingml.header+xml"/>
  <Override PartName="/word/header717.xml" ContentType="application/vnd.openxmlformats-officedocument.wordprocessingml.header+xml"/>
  <Override PartName="/word/footer189.xml" ContentType="application/vnd.openxmlformats-officedocument.wordprocessingml.footer+xml"/>
  <Override PartName="/word/footer35.xml" ContentType="application/vnd.openxmlformats-officedocument.wordprocessingml.footer+xml"/>
  <Override PartName="/word/header679.xml" ContentType="application/vnd.openxmlformats-officedocument.wordprocessingml.header+xml"/>
  <Override PartName="/word/footer652.xml" ContentType="application/vnd.openxmlformats-officedocument.wordprocessingml.footer+xml"/>
  <Override PartName="/word/header258.xml" ContentType="application/vnd.openxmlformats-officedocument.wordprocessingml.header+xml"/>
  <Override PartName="/word/footer704.xml" ContentType="application/vnd.openxmlformats-officedocument.wordprocessingml.footer+xml"/>
  <Override PartName="/word/header561.xml" ContentType="application/vnd.openxmlformats-officedocument.wordprocessingml.header+xml"/>
  <Override PartName="/word/footer666.xml" ContentType="application/vnd.openxmlformats-officedocument.wordprocessingml.footer+xml"/>
  <Override PartName="/word/header667.xml" ContentType="application/vnd.openxmlformats-officedocument.wordprocessingml.header+xml"/>
  <Override PartName="/word/footer653.xml" ContentType="application/vnd.openxmlformats-officedocument.wordprocessingml.footer+xml"/>
  <Override PartName="/word/header668.xml" ContentType="application/vnd.openxmlformats-officedocument.wordprocessingml.header+xml"/>
  <Override PartName="/word/footer654.xml" ContentType="application/vnd.openxmlformats-officedocument.wordprocessingml.footer+xml"/>
  <Override PartName="/word/header669.xml" ContentType="application/vnd.openxmlformats-officedocument.wordprocessingml.header+xml"/>
  <Override PartName="/word/footer655.xml" ContentType="application/vnd.openxmlformats-officedocument.wordprocessingml.footer+xml"/>
  <Override PartName="/word/header661.xml" ContentType="application/vnd.openxmlformats-officedocument.wordprocessingml.header+xml"/>
  <Override PartName="/word/header578.xml" ContentType="application/vnd.openxmlformats-officedocument.wordprocessingml.header+xml"/>
  <Override PartName="/word/header753.xml" ContentType="application/vnd.openxmlformats-officedocument.wordprocessingml.header+xml"/>
  <Override PartName="/word/header593.xml" ContentType="application/vnd.openxmlformats-officedocument.wordprocessingml.header+xml"/>
  <Override PartName="/word/footer587.xml" ContentType="application/vnd.openxmlformats-officedocument.wordprocessingml.footer+xml"/>
  <Override PartName="/word/footer670.xml" ContentType="application/vnd.openxmlformats-officedocument.wordprocessingml.footer+xml"/>
  <Override PartName="/word/footer671.xml" ContentType="application/vnd.openxmlformats-officedocument.wordprocessingml.footer+xml"/>
  <Override PartName="/word/header264.xml" ContentType="application/vnd.openxmlformats-officedocument.wordprocessingml.header+xml"/>
  <Override PartName="/word/footer710.xml" ContentType="application/vnd.openxmlformats-officedocument.wordprocessingml.footer+xml"/>
  <Override PartName="/word/footer672.xml" ContentType="application/vnd.openxmlformats-officedocument.wordprocessingml.footer+xml"/>
  <Override PartName="/word/header265.xml" ContentType="application/vnd.openxmlformats-officedocument.wordprocessingml.header+xml"/>
  <Override PartName="/word/footer711.xml" ContentType="application/vnd.openxmlformats-officedocument.wordprocessingml.footer+xml"/>
  <Override PartName="/word/footer673.xml" ContentType="application/vnd.openxmlformats-officedocument.wordprocessingml.footer+xml"/>
  <Override PartName="/word/header608.xml" ContentType="application/vnd.openxmlformats-officedocument.wordprocessingml.header+xml"/>
  <Override PartName="/word/header687.xml" ContentType="application/vnd.openxmlformats-officedocument.wordprocessingml.header+xml"/>
  <Override PartName="/word/header266.xml" ContentType="application/vnd.openxmlformats-officedocument.wordprocessingml.header+xml"/>
  <Override PartName="/word/footer712.xml" ContentType="application/vnd.openxmlformats-officedocument.wordprocessingml.footer+xml"/>
  <Override PartName="/word/footer674.xml" ContentType="application/vnd.openxmlformats-officedocument.wordprocessingml.footer+xml"/>
  <Override PartName="/word/header609.xml" ContentType="application/vnd.openxmlformats-officedocument.wordprocessingml.header+xml"/>
  <Override PartName="/word/header688.xml" ContentType="application/vnd.openxmlformats-officedocument.wordprocessingml.header+xml"/>
  <Override PartName="/word/header267.xml" ContentType="application/vnd.openxmlformats-officedocument.wordprocessingml.header+xml"/>
  <Override PartName="/word/footer713.xml" ContentType="application/vnd.openxmlformats-officedocument.wordprocessingml.footer+xml"/>
  <Override PartName="/word/header570.xml" ContentType="application/vnd.openxmlformats-officedocument.wordprocessingml.header+xml"/>
  <Override PartName="/word/header755.xml" ContentType="application/vnd.openxmlformats-officedocument.wordprocessingml.header+xml"/>
  <Override PartName="/word/header29.xml" ContentType="application/vnd.openxmlformats-officedocument.wordprocessingml.header+xml"/>
  <Override PartName="/word/footer675.xml" ContentType="application/vnd.openxmlformats-officedocument.wordprocessingml.footer+xml"/>
  <Override PartName="/word/header689.xml" ContentType="application/vnd.openxmlformats-officedocument.wordprocessingml.header+xml"/>
  <Override PartName="/word/header268.xml" ContentType="application/vnd.openxmlformats-officedocument.wordprocessingml.header+xml"/>
  <Override PartName="/word/footer714.xml" ContentType="application/vnd.openxmlformats-officedocument.wordprocessingml.footer+xml"/>
  <Override PartName="/word/header571.xml" ContentType="application/vnd.openxmlformats-officedocument.wordprocessingml.header+xml"/>
  <Override PartName="/word/footer676.xml" ContentType="application/vnd.openxmlformats-officedocument.wordprocessingml.footer+xml"/>
  <Override PartName="/word/header605.xml" ContentType="application/vnd.openxmlformats-officedocument.wordprocessingml.header+xml"/>
  <Override PartName="/word/header697.xml" ContentType="application/vnd.openxmlformats-officedocument.wordprocessingml.header+xml"/>
  <Override PartName="/word/footer684.xml" ContentType="application/vnd.openxmlformats-officedocument.wordprocessingml.footer+xml"/>
  <Override PartName="/word/header662.xml" ContentType="application/vnd.openxmlformats-officedocument.wordprocessingml.header+xml"/>
  <Override PartName="/word/header700.xml" ContentType="application/vnd.openxmlformats-officedocument.wordprocessingml.header+xml"/>
  <Override PartName="/word/footer719.xml" ContentType="application/vnd.openxmlformats-officedocument.wordprocessingml.footer+xml"/>
  <Override PartName="/word/footer235.xml" ContentType="application/vnd.openxmlformats-officedocument.wordprocessingml.footer+xml"/>
  <Override PartName="/word/header606.xml" ContentType="application/vnd.openxmlformats-officedocument.wordprocessingml.header+xml"/>
  <Override PartName="/word/header698.xml" ContentType="application/vnd.openxmlformats-officedocument.wordprocessingml.header+xml"/>
  <Override PartName="/word/footer685.xml" ContentType="application/vnd.openxmlformats-officedocument.wordprocessingml.footer+xml"/>
  <Override PartName="/word/header577.xml" ContentType="application/vnd.openxmlformats-officedocument.wordprocessingml.header+xml"/>
  <Override PartName="/word/header663.xml" ContentType="application/vnd.openxmlformats-officedocument.wordprocessingml.header+xml"/>
  <Override PartName="/word/header701.xml" ContentType="application/vnd.openxmlformats-officedocument.wordprocessingml.header+xml"/>
  <Override PartName="/word/footer236.xml" ContentType="application/vnd.openxmlformats-officedocument.wordprocessingml.footer+xml"/>
  <Override PartName="/word/header607.xml" ContentType="application/vnd.openxmlformats-officedocument.wordprocessingml.header+xml"/>
  <Override PartName="/word/header699.xml" ContentType="application/vnd.openxmlformats-officedocument.wordprocessingml.header+xml"/>
  <Override PartName="/word/footer686.xml" ContentType="application/vnd.openxmlformats-officedocument.wordprocessingml.footer+xml"/>
  <Override PartName="/word/header664.xml" ContentType="application/vnd.openxmlformats-officedocument.wordprocessingml.header+xml"/>
  <Override PartName="/word/header702.xml" ContentType="application/vnd.openxmlformats-officedocument.wordprocessingml.header+xml"/>
  <Override PartName="/word/footer690.xml" ContentType="application/vnd.openxmlformats-officedocument.wordprocessingml.footer+xml"/>
  <Override PartName="/word/header596.xml" ContentType="application/vnd.openxmlformats-officedocument.wordprocessingml.header+xml"/>
  <Override PartName="/word/header117.xml" ContentType="application/vnd.openxmlformats-officedocument.wordprocessingml.header+xml"/>
  <Override PartName="/word/header636.xml" ContentType="application/vnd.openxmlformats-officedocument.wordprocessingml.header+xml"/>
  <Override PartName="/word/footer293.xml" ContentType="application/vnd.openxmlformats-officedocument.wordprocessingml.footer+xml"/>
  <Override PartName="/word/footer554.xml" ContentType="application/vnd.openxmlformats-officedocument.wordprocessingml.footer+xml"/>
  <Override PartName="/word/footer739.xml" ContentType="application/vnd.openxmlformats-officedocument.wordprocessingml.footer+xml"/>
  <Override PartName="/word/header720.xml" ContentType="application/vnd.openxmlformats-officedocument.wordprocessingml.header+xml"/>
  <Override PartName="/word/footer691.xml" ContentType="application/vnd.openxmlformats-officedocument.wordprocessingml.footer+xml"/>
  <Override PartName="/word/header597.xml" ContentType="application/vnd.openxmlformats-officedocument.wordprocessingml.header+xml"/>
  <Override PartName="/word/header118.xml" ContentType="application/vnd.openxmlformats-officedocument.wordprocessingml.header+xml"/>
  <Override PartName="/word/header637.xml" ContentType="application/vnd.openxmlformats-officedocument.wordprocessingml.header+xml"/>
  <Override PartName="/word/footer294.xml" ContentType="application/vnd.openxmlformats-officedocument.wordprocessingml.footer+xml"/>
  <Override PartName="/word/header558.xml" ContentType="application/vnd.openxmlformats-officedocument.wordprocessingml.header+xml"/>
  <Override PartName="/word/header733.xml" ContentType="application/vnd.openxmlformats-officedocument.wordprocessingml.header+xml"/>
  <Override PartName="/word/footer567.xml" ContentType="application/vnd.openxmlformats-officedocument.wordprocessingml.footer+xml"/>
  <Override PartName="/word/header734.xml" ContentType="application/vnd.openxmlformats-officedocument.wordprocessingml.header+xml"/>
  <Override PartName="/word/footer568.xml" ContentType="application/vnd.openxmlformats-officedocument.wordprocessingml.footer+xml"/>
  <Override PartName="/word/footer589.xml" ContentType="application/vnd.openxmlformats-officedocument.wordprocessingml.footer+xml"/>
  <Override PartName="/word/header595.xml" ContentType="application/vnd.openxmlformats-officedocument.wordprocessingml.header+xml"/>
  <Override PartName="/word/header116.xml" ContentType="application/vnd.openxmlformats-officedocument.wordprocessingml.header+xml"/>
  <Override PartName="/word/header670.xml" ContentType="application/vnd.openxmlformats-officedocument.wordprocessingml.header+xml"/>
  <Override PartName="/word/footer689.xml" ContentType="application/vnd.openxmlformats-officedocument.wordprocessingml.footer+xml"/>
  <Override PartName="/word/header666.xml" ContentType="application/vnd.openxmlformats-officedocument.wordprocessingml.header+xml"/>
  <Override PartName="/word/header704.xml" ContentType="application/vnd.openxmlformats-officedocument.wordprocessingml.header+xml"/>
  <Override PartName="/word/header136.xml" ContentType="application/vnd.openxmlformats-officedocument.wordprocessingml.header+xml"/>
  <Override PartName="/word/footer747.xml" ContentType="application/vnd.openxmlformats-officedocument.wordprocessingml.footer+xml"/>
  <Override PartName="/word/footer562.xml" ContentType="application/vnd.openxmlformats-officedocument.wordprocessingml.footer+xml"/>
  <Override PartName="/word/header675.xml" ContentType="application/vnd.openxmlformats-officedocument.wordprocessingml.header+xml"/>
  <Override PartName="/word/header713.xml" ContentType="application/vnd.openxmlformats-officedocument.wordprocessingml.header+xml"/>
  <Override PartName="/word/footer649.xml" ContentType="application/vnd.openxmlformats-officedocument.wordprocessingml.footer+xml"/>
  <Override PartName="/word/header630.xml" ContentType="application/vnd.openxmlformats-officedocument.wordprocessingml.header+xml"/>
  <Override PartName="/word/header681.xml" ContentType="application/vnd.openxmlformats-officedocument.wordprocessingml.header+xml"/>
  <Override PartName="/word/header575.xml" ContentType="application/vnd.openxmlformats-officedocument.wordprocessingml.header+xml"/>
  <Override PartName="/word/header750.xml" ContentType="application/vnd.openxmlformats-officedocument.wordprocessingml.header+xml"/>
  <Override PartName="/word/header590.xml" ContentType="application/vnd.openxmlformats-officedocument.wordprocessingml.header+xml"/>
  <Override PartName="/word/footer584.xml" ContentType="application/vnd.openxmlformats-officedocument.wordprocessingml.footer+xml"/>
  <Override PartName="/word/footer718.xml" ContentType="application/vnd.openxmlformats-officedocument.wordprocessingml.footer+xml"/>
  <Override PartName="/word/footer557.xml" ContentType="application/vnd.openxmlformats-officedocument.wordprocessingml.footer+xml"/>
  <Override PartName="/word/header723.xml" ContentType="application/vnd.openxmlformats-officedocument.wordprocessingml.header+xml"/>
  <Override PartName="/word/header674.xml" ContentType="application/vnd.openxmlformats-officedocument.wordprocessingml.header+xml"/>
  <Override PartName="/word/header712.xml" ContentType="application/vnd.openxmlformats-officedocument.wordprocessingml.header+xml"/>
  <Override PartName="/word/footer559.xml" ContentType="application/vnd.openxmlformats-officedocument.wordprocessingml.footer+xml"/>
  <Override PartName="/word/header660.xml" ContentType="application/vnd.openxmlformats-officedocument.wordprocessingml.header+xml"/>
  <Override PartName="/word/footer679.xml" ContentType="application/vnd.openxmlformats-officedocument.wordprocessingml.footer+xml"/>
  <Override PartName="/word/header752.xml" ContentType="application/vnd.openxmlformats-officedocument.wordprocessingml.header+xml"/>
  <Override PartName="/word/header592.xml" ContentType="application/vnd.openxmlformats-officedocument.wordprocessingml.header+xml"/>
  <Override PartName="/word/footer586.xml" ContentType="application/vnd.openxmlformats-officedocument.wordprocessingml.footer+xml"/>
  <Override PartName="/word/footer657.xml" ContentType="application/vnd.openxmlformats-officedocument.wordprocessingml.footer+xml"/>
  <Override PartName="/word/header138.xml" ContentType="application/vnd.openxmlformats-officedocument.wordprocessingml.header+xml"/>
  <Override PartName="/word/footer749.xml" ContentType="application/vnd.openxmlformats-officedocument.wordprocessingml.footer+xml"/>
  <Override PartName="/word/header730.xml" ContentType="application/vnd.openxmlformats-officedocument.wordprocessingml.header+xml"/>
  <Override PartName="/word/footer564.xml" ContentType="application/vnd.openxmlformats-officedocument.wordprocessingml.footer+xml"/>
  <Override PartName="/word/header659.xml" ContentType="application/vnd.openxmlformats-officedocument.wordprocessingml.header+xml"/>
  <Override PartName="/word/footer687.xml" ContentType="application/vnd.openxmlformats-officedocument.wordprocessingml.footer+xml"/>
  <Override PartName="/word/header665.xml" ContentType="application/vnd.openxmlformats-officedocument.wordprocessingml.header+xml"/>
  <Override PartName="/word/header703.xml" ContentType="application/vnd.openxmlformats-officedocument.wordprocessingml.header+xml"/>
  <Override PartName="/word/footer656.xml" ContentType="application/vnd.openxmlformats-officedocument.wordprocessingml.footer+xml"/>
  <Override PartName="/word/header137.xml" ContentType="application/vnd.openxmlformats-officedocument.wordprocessingml.header+xml"/>
  <Override PartName="/word/footer748.xml" ContentType="application/vnd.openxmlformats-officedocument.wordprocessingml.footer+xml"/>
  <Override PartName="/word/footer563.xml" ContentType="application/vnd.openxmlformats-officedocument.wordprocessingml.footer+xml"/>
  <Override PartName="/word/header658.xml" ContentType="application/vnd.openxmlformats-officedocument.wordprocessingml.header+xml"/>
  <Override PartName="/word/header557.xml" ContentType="application/vnd.openxmlformats-officedocument.wordprocessingml.header+xml"/>
  <Override PartName="/word/header732.xml" ContentType="application/vnd.openxmlformats-officedocument.wordprocessingml.header+xml"/>
  <Override PartName="/word/footer566.xml" ContentType="application/vnd.openxmlformats-officedocument.wordprocessingml.footer+xml"/>
  <Override PartName="/word/header680.xml" ContentType="application/vnd.openxmlformats-officedocument.wordprocessingml.header+xml"/>
  <Override PartName="/word/footer648.xml" ContentType="application/vnd.openxmlformats-officedocument.wordprocessingml.footer+xml"/>
  <Override PartName="/word/footer738.xml" ContentType="application/vnd.openxmlformats-officedocument.wordprocessingml.footer+xml"/>
  <Override PartName="/word/footer658.xml" ContentType="application/vnd.openxmlformats-officedocument.wordprocessingml.footer+xml"/>
  <Override PartName="/word/header690.xml" ContentType="application/vnd.openxmlformats-officedocument.wordprocessingml.header+xml"/>
  <Override PartName="/word/header622.xml" ContentType="application/vnd.openxmlformats-officedocument.wordprocessingml.header+xml"/>
  <Override PartName="/word/footer727.xml" ContentType="application/vnd.openxmlformats-officedocument.wordprocessingml.footer+xml"/>
  <Override PartName="/word/footer688.xml" ContentType="application/vnd.openxmlformats-officedocument.wordprocessingml.footer+xml"/>
  <Override PartName="/word/footer726.xml" ContentType="application/vnd.openxmlformats-officedocument.wordprocessingml.footer+xml"/>
  <Override PartName="/word/header686.xml" ContentType="application/vnd.openxmlformats-officedocument.wordprocessingml.header+xml"/>
  <Override PartName="/word/header724.xml" ContentType="application/vnd.openxmlformats-officedocument.wordprocessingml.header+xml"/>
  <Override PartName="/word/footer558.xml" ContentType="application/vnd.openxmlformats-officedocument.wordprocessingml.footer+xml"/>
  <Override PartName="/word/header685.xml" ContentType="application/vnd.openxmlformats-officedocument.wordprocessingml.header+xml"/>
  <Override PartName="/word/header684.xml" ContentType="application/vnd.openxmlformats-officedocument.wordprocessingml.header+xml"/>
  <Override PartName="/word/header722.xml" ContentType="application/vnd.openxmlformats-officedocument.wordprocessingml.header+xml"/>
  <Override PartName="/word/footer556.xml" ContentType="application/vnd.openxmlformats-officedocument.wordprocessingml.footer+xml"/>
  <Override PartName="/word/footer729.xml" ContentType="application/vnd.openxmlformats-officedocument.wordprocessingml.footer+xml"/>
  <Override PartName="/word/header710.xml" ContentType="application/vnd.openxmlformats-officedocument.wordprocessingml.header+xml"/>
  <Override PartName="/word/header683.xml" ContentType="application/vnd.openxmlformats-officedocument.wordprocessingml.header+xml"/>
  <Override PartName="/word/header721.xml" ContentType="application/vnd.openxmlformats-officedocument.wordprocessingml.header+xml"/>
  <Override PartName="/word/footer555.xml" ContentType="application/vnd.openxmlformats-officedocument.wordprocessingml.footer+xml"/>
  <Override PartName="/word/footer190.xml" ContentType="application/vnd.openxmlformats-officedocument.wordprocessingml.footer+xml"/>
  <Override PartName="/word/footer404.xml" ContentType="application/vnd.openxmlformats-officedocument.wordprocessingml.footer+xml"/>
  <Override PartName="/word/footer659.xml" ContentType="application/vnd.openxmlformats-officedocument.wordprocessingml.footer+xml"/>
  <Override PartName="/word/header640.xml" ContentType="application/vnd.openxmlformats-officedocument.wordprocessingml.header+xml"/>
  <Override PartName="/word/header691.xml" ContentType="application/vnd.openxmlformats-officedocument.wordprocessingml.header+xml"/>
  <Override PartName="/word/footer728.xml" ContentType="application/vnd.openxmlformats-officedocument.wordprocessingml.footer+xml"/>
  <Override PartName="/word/header682.xml" ContentType="application/vnd.openxmlformats-officedocument.wordprocessingml.header+xml"/>
  <Override PartName="/word/header576.xml" ContentType="application/vnd.openxmlformats-officedocument.wordprocessingml.header+xml"/>
  <Override PartName="/word/header751.xml" ContentType="application/vnd.openxmlformats-officedocument.wordprocessingml.header+xml"/>
  <Override PartName="/word/header591.xml" ContentType="application/vnd.openxmlformats-officedocument.wordprocessingml.header+xml"/>
  <Override PartName="/word/footer585.xml" ContentType="application/vnd.openxmlformats-officedocument.wordprocessingml.footer+xml"/>
  <Override PartName="/word/header269.xml" ContentType="application/vnd.openxmlformats-officedocument.wordprocessingml.header+xml"/>
  <Override PartName="/word/footer715.xml" ContentType="application/vnd.openxmlformats-officedocument.wordprocessingml.footer+xml"/>
  <Override PartName="/word/header572.xml" ContentType="application/vnd.openxmlformats-officedocument.wordprocessingml.header+xml"/>
  <Override PartName="/word/footer677.xml" ContentType="application/vnd.openxmlformats-officedocument.wordprocessingml.footer+xml"/>
  <Override PartName="/word/header676.xml" ContentType="application/vnd.openxmlformats-officedocument.wordprocessingml.header+xml"/>
  <Override PartName="/word/header714.xml" ContentType="application/vnd.openxmlformats-officedocument.wordprocessingml.header+xml"/>
  <Override PartName="/word/footer736.xml" ContentType="application/vnd.openxmlformats-officedocument.wordprocessingml.footer+xml"/>
  <Override PartName="/word/header711.xml" ContentType="application/vnd.openxmlformats-officedocument.wordprocessingml.header+xml"/>
  <Override PartName="/word/header673.xml" ContentType="application/vnd.openxmlformats-officedocument.wordprocessingml.header+xml"/>
  <Override PartName="/word/header754.xml" ContentType="application/vnd.openxmlformats-officedocument.wordprocessingml.header+xml"/>
  <Override PartName="/word/header594.xml" ContentType="application/vnd.openxmlformats-officedocument.wordprocessingml.header+xml"/>
  <Override PartName="/word/footer588.xml" ContentType="application/vnd.openxmlformats-officedocument.wordprocessingml.footer+xml"/>
  <Override PartName="/word/header28.xml" ContentType="application/vnd.openxmlformats-officedocument.wordprocessingml.header+xml"/>
  <Override PartName="/word/fontTable.xml" ContentType="application/vnd.openxmlformats-officedocument.wordprocessingml.fontTable+xml"/>
  <Override PartName="/word/footer625.xml" ContentType="application/vnd.openxmlformats-officedocument.wordprocessingml.footer+xml"/>
  <Override PartName="/word/header740.xml" ContentType="application/vnd.openxmlformats-officedocument.wordprocessingml.header+xml"/>
  <Override PartName="/word/footer612.xml" ContentType="application/vnd.openxmlformats-officedocument.wordprocessingml.footer+xml"/>
  <Override PartName="/word/header672.xml" ContentType="application/vnd.openxmlformats-officedocument.wordprocessingml.header+xml"/>
  <Override PartName="/word/header259.xml" ContentType="application/vnd.openxmlformats-officedocument.wordprocessingml.header+xml"/>
  <Override PartName="/word/footer705.xml" ContentType="application/vnd.openxmlformats-officedocument.wordprocessingml.footer+xml"/>
  <Override PartName="/word/header562.xml" ContentType="application/vnd.openxmlformats-officedocument.wordprocessingml.header+xml"/>
  <Override PartName="/word/footer667.xml" ContentType="application/vnd.openxmlformats-officedocument.wordprocessingml.footer+xml"/>
  <Override PartName="/word/footer619.xml" ContentType="application/vnd.openxmlformats-officedocument.wordprocessingml.footer+xml"/>
  <Override PartName="/word/header598.xml" ContentType="application/vnd.openxmlformats-officedocument.wordprocessingml.header+xml"/>
  <Override PartName="/word/header119.xml" ContentType="application/vnd.openxmlformats-officedocument.wordprocessingml.header+xml"/>
  <Override PartName="/word/header671.xml" ContentType="application/vnd.openxmlformats-officedocument.wordprocessingml.header+xml"/>
  <Override PartName="/word/header574.xml" ContentType="application/vnd.openxmlformats-officedocument.wordprocessingml.header+xml"/>
  <Override PartName="/word/footer717.xml" ContentType="application/vnd.openxmlformats-officedocument.wordprocessingml.footer+xml"/>
  <Override PartName="/word/header657.xml" ContentType="application/vnd.openxmlformats-officedocument.wordprocessingml.header+xml"/>
  <Override PartName="/word/header656.xml" ContentType="application/vnd.openxmlformats-officedocument.wordprocessingml.header+xml"/>
  <Override PartName="/word/header655.xml" ContentType="application/vnd.openxmlformats-officedocument.wordprocessingml.header+xml"/>
  <Override PartName="/word/header654.xml" ContentType="application/vnd.openxmlformats-officedocument.wordprocessingml.header+xml"/>
  <Override PartName="/word/settings.xml" ContentType="application/vnd.openxmlformats-officedocument.wordprocessingml.settings+xml"/>
  <Override PartName="/word/header653.xml" ContentType="application/vnd.openxmlformats-officedocument.wordprocessingml.header+xml"/>
  <Override PartName="/word/header652.xml" ContentType="application/vnd.openxmlformats-officedocument.wordprocessingml.header+xml"/>
  <Override PartName="/word/header651.xml" ContentType="application/vnd.openxmlformats-officedocument.wordprocessingml.header+xml"/>
  <Override PartName="/word/header650.xml" ContentType="application/vnd.openxmlformats-officedocument.wordprocessingml.header+xml"/>
  <Override PartName="/word/footer669.xml" ContentType="application/vnd.openxmlformats-officedocument.wordprocessingml.footer+xml"/>
  <Override PartName="/word/footer148.xml" ContentType="application/vnd.openxmlformats-officedocument.wordprocessingml.footer+xml"/>
  <Override PartName="/word/header180.xml" ContentType="application/vnd.openxmlformats-officedocument.wordprocessingml.header+xml"/>
  <Override PartName="/word/header649.xml" ContentType="application/vnd.openxmlformats-officedocument.wordprocessingml.header+xml"/>
  <Override PartName="/word/header648.xml" ContentType="application/vnd.openxmlformats-officedocument.wordprocessingml.header+xml"/>
  <Override PartName="/word/header647.xml" ContentType="application/vnd.openxmlformats-officedocument.wordprocessingml.header+xml"/>
  <Override PartName="/word/header646.xml" ContentType="application/vnd.openxmlformats-officedocument.wordprocessingml.header+xml"/>
  <Override PartName="/word/header645.xml" ContentType="application/vnd.openxmlformats-officedocument.wordprocessingml.header+xml"/>
  <Override PartName="/word/header644.xml" ContentType="application/vnd.openxmlformats-officedocument.wordprocessingml.header+xml"/>
  <Override PartName="/word/header643.xml" ContentType="application/vnd.openxmlformats-officedocument.wordprocessingml.header+xml"/>
  <Override PartName="/word/header642.xml" ContentType="application/vnd.openxmlformats-officedocument.wordprocessingml.header+xml"/>
  <Override PartName="/word/header641.xml" ContentType="application/vnd.openxmlformats-officedocument.wordprocessingml.header+xml"/>
  <Override PartName="/word/header165.xml" ContentType="application/vnd.openxmlformats-officedocument.wordprocessingml.header+xml"/>
  <Override PartName="/word/header203.xml" ContentType="application/vnd.openxmlformats-officedocument.wordprocessingml.header+xml"/>
  <Override PartName="/word/footer138.xml" ContentType="application/vnd.openxmlformats-officedocument.wordprocessingml.footer+xml"/>
  <Override PartName="/word/header639.xml" ContentType="application/vnd.openxmlformats-officedocument.wordprocessingml.header+xml"/>
  <Override PartName="/word/footer2.xml" ContentType="application/vnd.openxmlformats-officedocument.wordprocessingml.footer+xml"/>
  <Override PartName="/word/footer296.xml" ContentType="application/vnd.openxmlformats-officedocument.wordprocessingml.footer+xml"/>
  <Override PartName="/word/header599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header638.xml" ContentType="application/vnd.openxmlformats-officedocument.wordprocessingml.header+xml"/>
  <Override PartName="/word/footer1.xml" ContentType="application/vnd.openxmlformats-officedocument.wordprocessingml.footer+xml"/>
  <Override PartName="/word/footer295.xml" ContentType="application/vnd.openxmlformats-officedocument.wordprocessingml.foot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footer637.xml" ContentType="application/vnd.openxmlformats-officedocument.wordprocessingml.footer+xml"/>
  <Override PartName="/word/header162.xml" ContentType="application/vnd.openxmlformats-officedocument.wordprocessingml.header+xml"/>
  <Override PartName="/word/footer200.xml" ContentType="application/vnd.openxmlformats-officedocument.wordprocessingml.footer+xml"/>
  <Override PartName="/word/footer598.xml" ContentType="application/vnd.openxmlformats-officedocument.wordprocessingml.footer+xml"/>
  <Override PartName="/word/header38.xml" ContentType="application/vnd.openxmlformats-officedocument.wordprocessingml.header+xml"/>
  <Override PartName="/word/footer636.xml" ContentType="application/vnd.openxmlformats-officedocument.wordprocessingml.footer+xml"/>
  <Override PartName="/word/header635.xml" ContentType="application/vnd.openxmlformats-officedocument.wordprocessingml.header+xml"/>
  <Override PartName="/word/footer292.xml" ContentType="application/vnd.openxmlformats-officedocument.wordprocessingml.footer+xml"/>
  <Override PartName="/word/header634.xml" ContentType="application/vnd.openxmlformats-officedocument.wordprocessingml.header+xml"/>
  <Override PartName="/word/footer291.xml" ContentType="application/vnd.openxmlformats-officedocument.wordprocessingml.footer+xml"/>
  <Override PartName="/word/header633.xml" ContentType="application/vnd.openxmlformats-officedocument.wordprocessingml.header+xml"/>
  <Override PartName="/word/header627.xml" ContentType="application/vnd.openxmlformats-officedocument.wordprocessingml.header+xml"/>
  <Override PartName="/word/footer284.xml" ContentType="application/vnd.openxmlformats-officedocument.wordprocessingml.footer+xml"/>
  <Override PartName="/word/footer594.xml" ContentType="application/vnd.openxmlformats-officedocument.wordprocessingml.footer+xml"/>
  <Override PartName="/word/footer632.xml" ContentType="application/vnd.openxmlformats-officedocument.wordprocessingml.footer+xml"/>
  <Override PartName="/word/footer27.xml" ContentType="application/vnd.openxmlformats-officedocument.wordprocessingml.footer+xml"/>
  <Override PartName="/word/header632.xml" ContentType="application/vnd.openxmlformats-officedocument.wordprocessingml.header+xml"/>
  <Override PartName="/word/header626.xml" ContentType="application/vnd.openxmlformats-officedocument.wordprocessingml.header+xml"/>
  <Override PartName="/word/footer283.xml" ContentType="application/vnd.openxmlformats-officedocument.wordprocessingml.footer+xml"/>
  <Override PartName="/word/footer593.xml" ContentType="application/vnd.openxmlformats-officedocument.wordprocessingml.footer+xml"/>
  <Override PartName="/word/footer631.xml" ContentType="application/vnd.openxmlformats-officedocument.wordprocessingml.footer+xml"/>
  <Override PartName="/word/footer26.xml" ContentType="application/vnd.openxmlformats-officedocument.wordprocessingml.footer+xml"/>
  <Override PartName="/word/header631.xml" ContentType="application/vnd.openxmlformats-officedocument.wordprocessingml.header+xml"/>
  <Override PartName="/word/header155.xml" ContentType="application/vnd.openxmlformats-officedocument.wordprocessingml.header+xml"/>
  <Override PartName="/word/header154.xml" ContentType="application/vnd.openxmlformats-officedocument.wordprocessingml.header+xml"/>
  <Override PartName="/word/footer628.xml" ContentType="application/vnd.openxmlformats-officedocument.wordprocessingml.footer+xml"/>
  <Override PartName="/word/footer574.xml" ContentType="application/vnd.openxmlformats-officedocument.wordprocessingml.footer+xml"/>
  <Override PartName="/word/header580.xml" ContentType="application/vnd.openxmlformats-officedocument.wordprocessingml.header+xml"/>
  <Override PartName="/word/header152.xml" ContentType="application/vnd.openxmlformats-officedocument.wordprocessingml.header+xml"/>
  <Override PartName="/word/footer626.xml" ContentType="application/vnd.openxmlformats-officedocument.wordprocessingml.footer+xml"/>
  <Override PartName="/word/header151.xml" ContentType="application/vnd.openxmlformats-officedocument.wordprocessingml.header+xml"/>
  <Override PartName="/word/footer592.xml" ContentType="application/vnd.openxmlformats-officedocument.wordprocessingml.footer+xml"/>
  <Override PartName="/word/footer630.xml" ContentType="application/vnd.openxmlformats-officedocument.wordprocessingml.footer+xml"/>
  <Override PartName="/word/header625.xml" ContentType="application/vnd.openxmlformats-officedocument.wordprocessingml.header+xml"/>
  <Override PartName="/word/footer282.xml" ContentType="application/vnd.openxmlformats-officedocument.wordprocessingml.footer+xml"/>
  <Override PartName="/word/header556.xml" ContentType="application/vnd.openxmlformats-officedocument.wordprocessingml.header+xml"/>
  <Override PartName="/word/header731.xml" ContentType="application/vnd.openxmlformats-officedocument.wordprocessingml.header+xml"/>
  <Override PartName="/word/footer565.xml" ContentType="application/vnd.openxmlformats-officedocument.wordprocessingml.footer+xml"/>
  <Override PartName="/word/header150.xml" ContentType="application/vnd.openxmlformats-officedocument.wordprocessingml.header+xml"/>
  <Override PartName="/word/footer624.xml" ContentType="application/vnd.openxmlformats-officedocument.wordprocessingml.footer+xml"/>
  <Override PartName="/word/footer591.xml" ContentType="application/vnd.openxmlformats-officedocument.wordprocessingml.footer+xml"/>
  <Override PartName="/word/header624.xml" ContentType="application/vnd.openxmlformats-officedocument.wordprocessingml.header+xml"/>
  <Override PartName="/word/footer281.xml" ContentType="application/vnd.openxmlformats-officedocument.wordprocessingml.footer+xml"/>
  <Override PartName="/word/footer191.xml" ContentType="application/vnd.openxmlformats-officedocument.wordprocessingml.footer+xml"/>
  <Override PartName="/word/footer405.xml" ContentType="application/vnd.openxmlformats-officedocument.wordprocessingml.footer+xml"/>
  <Override PartName="/word/header555.xml" ContentType="application/vnd.openxmlformats-officedocument.wordprocessingml.header+xml"/>
  <Override PartName="/word/header600.xml" ContentType="application/vnd.openxmlformats-officedocument.wordprocessingml.header+xml"/>
  <Override PartName="/word/header692.xml" ContentType="application/vnd.openxmlformats-officedocument.wordprocessingml.header+xml"/>
  <Override PartName="/word/footer623.xml" ContentType="application/vnd.openxmlformats-officedocument.wordprocessingml.footer+xml"/>
  <Override PartName="/word/footer18.xml" ContentType="application/vnd.openxmlformats-officedocument.wordprocessingml.footer+xml"/>
  <Override PartName="/word/footer622.xml" ContentType="application/vnd.openxmlformats-officedocument.wordprocessingml.footer+xml"/>
  <Override PartName="/word/footer17.xml" ContentType="application/vnd.openxmlformats-officedocument.wordprocessingml.footer+xml"/>
  <Override PartName="/word/footer583.xml" ContentType="application/vnd.openxmlformats-officedocument.wordprocessingml.footer+xml"/>
  <Override PartName="/word/footer621.xml" ContentType="application/vnd.openxmlformats-officedocument.wordprocessingml.footer+xml"/>
  <Override PartName="/word/footer16.xml" ContentType="application/vnd.openxmlformats-officedocument.wordprocessingml.footer+xml"/>
  <Override PartName="/word/header621.xml" ContentType="application/vnd.openxmlformats-officedocument.wordprocessingml.header+xml"/>
  <Override PartName="/word/footer582.xml" ContentType="application/vnd.openxmlformats-officedocument.wordprocessingml.footer+xml"/>
  <Override PartName="/word/footer620.xml" ContentType="application/vnd.openxmlformats-officedocument.wordprocessingml.footer+xml"/>
  <Override PartName="/word/footer169.xml" ContentType="application/vnd.openxmlformats-officedocument.wordprocessingml.footer+xml"/>
  <Override PartName="/word/footer15.xml" ContentType="application/vnd.openxmlformats-officedocument.wordprocessingml.footer+xml"/>
  <Override PartName="/word/header620.xml" ContentType="application/vnd.openxmlformats-officedocument.wordprocessingml.header+xml"/>
  <Override PartName="/word/header145.xml" ContentType="application/vnd.openxmlformats-officedocument.wordprocessingml.header+xml"/>
  <Override PartName="/word/header144.xml" ContentType="application/vnd.openxmlformats-officedocument.wordprocessingml.header+xml"/>
  <Override PartName="/word/footer618.xml" ContentType="application/vnd.openxmlformats-officedocument.wordprocessingml.footer+xml"/>
  <Override PartName="/word/header143.xml" ContentType="application/vnd.openxmlformats-officedocument.wordprocessingml.header+xml"/>
  <Override PartName="/word/footer754.xml" ContentType="application/vnd.openxmlformats-officedocument.wordprocessingml.footer+xml"/>
  <Override PartName="/word/footer617.xml" ContentType="application/vnd.openxmlformats-officedocument.wordprocessingml.footer+xml"/>
  <Override PartName="/word/header142.xml" ContentType="application/vnd.openxmlformats-officedocument.wordprocessingml.header+xml"/>
  <Override PartName="/word/header584.xml" ContentType="application/vnd.openxmlformats-officedocument.wordprocessingml.header+xml"/>
  <Override PartName="/word/footer578.xml" ContentType="application/vnd.openxmlformats-officedocument.wordprocessingml.footer+xml"/>
  <Override PartName="/word/header744.xml" ContentType="application/vnd.openxmlformats-officedocument.wordprocessingml.header+xml"/>
  <Override PartName="/word/styles.xml" ContentType="application/vnd.openxmlformats-officedocument.wordprocessingml.styles+xml"/>
  <Override PartName="/word/header18.xml" ContentType="application/vnd.openxmlformats-officedocument.wordprocessingml.header+xml"/>
  <Override PartName="/word/footer753.xml" ContentType="application/vnd.openxmlformats-officedocument.wordprocessingml.footer+xml"/>
  <Override PartName="/word/footer616.xml" ContentType="application/vnd.openxmlformats-officedocument.wordprocessingml.footer+xml"/>
  <Override PartName="/word/header141.xml" ContentType="application/vnd.openxmlformats-officedocument.wordprocessingml.header+xml"/>
  <Override PartName="/word/header583.xml" ContentType="application/vnd.openxmlformats-officedocument.wordprocessingml.header+xml"/>
  <Override PartName="/word/footer577.xml" ContentType="application/vnd.openxmlformats-officedocument.wordprocessingml.footer+xml"/>
  <Override PartName="/word/header743.xml" ContentType="application/vnd.openxmlformats-officedocument.wordprocessingml.header+xml"/>
  <Override PartName="/word/footer752.xml" ContentType="application/vnd.openxmlformats-officedocument.wordprocessingml.footer+xml"/>
  <Override PartName="/word/footer615.xml" ContentType="application/vnd.openxmlformats-officedocument.wordprocessingml.footer+xml"/>
  <Override PartName="/word/header582.xml" ContentType="application/vnd.openxmlformats-officedocument.wordprocessingml.header+xml"/>
  <Override PartName="/word/footer576.xml" ContentType="application/vnd.openxmlformats-officedocument.wordprocessingml.footer+xml"/>
  <Override PartName="/word/header742.xml" ContentType="application/vnd.openxmlformats-officedocument.wordprocessingml.header+xml"/>
  <Override PartName="/word/footer751.xml" ContentType="application/vnd.openxmlformats-officedocument.wordprocessingml.footer+xml"/>
  <Override PartName="/word/footer614.xml" ContentType="application/vnd.openxmlformats-officedocument.wordprocessingml.footer+xml"/>
  <Override PartName="/word/header581.xml" ContentType="application/vnd.openxmlformats-officedocument.wordprocessingml.header+xml"/>
  <Override PartName="/word/footer575.xml" ContentType="application/vnd.openxmlformats-officedocument.wordprocessingml.footer+xml"/>
  <Override PartName="/word/header741.xml" ContentType="application/vnd.openxmlformats-officedocument.wordprocessingml.header+xml"/>
  <Override PartName="/word/footer750.xml" ContentType="application/vnd.openxmlformats-officedocument.wordprocessingml.footer+xml"/>
  <Override PartName="/word/footer613.xml" ContentType="application/vnd.openxmlformats-officedocument.wordprocessingml.footer+xml"/>
  <Override PartName="/word/footer573.xml" ContentType="application/vnd.openxmlformats-officedocument.wordprocessingml.footer+xml"/>
  <Override PartName="/word/footer611.xml" ContentType="application/vnd.openxmlformats-officedocument.wordprocessingml.footer+xml"/>
  <Override PartName="/word/header573.xml" ContentType="application/vnd.openxmlformats-officedocument.wordprocessingml.header+xml"/>
  <Override PartName="/word/footer678.xml" ContentType="application/vnd.openxmlformats-officedocument.wordprocessingml.footer+xml"/>
  <Override PartName="/word/footer716.xml" ContentType="application/vnd.openxmlformats-officedocument.wordprocessingml.footer+xml"/>
  <Override PartName="/word/header628.xml" ContentType="application/vnd.openxmlformats-officedocument.wordprocessingml.header+xml"/>
  <Override PartName="/word/footer285.xml" ContentType="application/vnd.openxmlformats-officedocument.wordprocessingml.footer+xml"/>
  <Override PartName="/word/footer633.xml" ContentType="application/vnd.openxmlformats-officedocument.wordprocessingml.footer+xml"/>
  <Override PartName="/word/footer28.xml" ContentType="application/vnd.openxmlformats-officedocument.wordprocessingml.footer+xml"/>
  <Override PartName="/word/footer595.xml" ContentType="application/vnd.openxmlformats-officedocument.wordprocessingml.footer+xml"/>
  <Override PartName="/word/footer572.xml" ContentType="application/vnd.openxmlformats-officedocument.wordprocessingml.footer+xml"/>
  <Override PartName="/word/footer610.xml" ContentType="application/vnd.openxmlformats-officedocument.wordprocessingml.footer+xml"/>
  <Override PartName="/word/header135.xml" ContentType="application/vnd.openxmlformats-officedocument.wordprocessingml.header+xml"/>
  <Override PartName="/word/footer609.xml" ContentType="application/vnd.openxmlformats-officedocument.wordprocessingml.footer+xml"/>
  <Override PartName="/word/header134.xml" ContentType="application/vnd.openxmlformats-officedocument.wordprocessingml.header+xml"/>
  <Override PartName="/word/footer608.xml" ContentType="application/vnd.openxmlformats-officedocument.wordprocessingml.footer+xml"/>
  <Override PartName="/word/footer737.xml" ContentType="application/vnd.openxmlformats-officedocument.wordprocessingml.footer+xml"/>
  <Override PartName="/word/header133.xml" ContentType="application/vnd.openxmlformats-officedocument.wordprocessingml.header+xml"/>
  <Override PartName="/word/footer569.xml" ContentType="application/vnd.openxmlformats-officedocument.wordprocessingml.footer+xml"/>
  <Override PartName="/word/footer699.xml" ContentType="application/vnd.openxmlformats-officedocument.wordprocessingml.footer+xml"/>
  <Override PartName="/word/footer607.xml" ContentType="application/vnd.openxmlformats-officedocument.wordprocessingml.footer+xml"/>
  <Override PartName="/word/footer745.xml" ContentType="application/vnd.openxmlformats-officedocument.wordprocessingml.footer+xml"/>
  <Override PartName="/word/header299.xml" ContentType="application/vnd.openxmlformats-officedocument.wordprocessingml.header+xml"/>
  <Override PartName="/word/footer393.xml" ContentType="application/vnd.openxmlformats-officedocument.wordprocessingml.footer+xml"/>
  <Override PartName="/word/header132.xml" ContentType="application/vnd.openxmlformats-officedocument.wordprocessingml.header+xml"/>
  <Override PartName="/word/footer698.xml" ContentType="application/vnd.openxmlformats-officedocument.wordprocessingml.footer+xml"/>
  <Override PartName="/word/footer606.xml" ContentType="application/vnd.openxmlformats-officedocument.wordprocessingml.footer+xml"/>
  <Override PartName="/word/footer392.xml" ContentType="application/vnd.openxmlformats-officedocument.wordprocessingml.footer+xml"/>
  <Override PartName="/word/header568.xml" ContentType="application/vnd.openxmlformats-officedocument.wordprocessingml.header+xml"/>
  <Override PartName="/word/header131.xml" ContentType="application/vnd.openxmlformats-officedocument.wordprocessingml.header+xml"/>
  <Override PartName="/word/footer697.xml" ContentType="application/vnd.openxmlformats-officedocument.wordprocessingml.footer+xml"/>
  <Override PartName="/word/footer605.xml" ContentType="application/vnd.openxmlformats-officedocument.wordprocessingml.footer+xml"/>
  <Override PartName="/word/footer391.xml" ContentType="application/vnd.openxmlformats-officedocument.wordprocessingml.footer+xml"/>
  <Override PartName="/word/header567.xml" ContentType="application/vnd.openxmlformats-officedocument.wordprocessingml.header+xml"/>
  <Override PartName="/word/header153.xml" ContentType="application/vnd.openxmlformats-officedocument.wordprocessingml.header+xml"/>
  <Override PartName="/word/footer627.xml" ContentType="application/vnd.openxmlformats-officedocument.wordprocessingml.footer+xml"/>
  <Override PartName="/word/footer696.xml" ContentType="application/vnd.openxmlformats-officedocument.wordprocessingml.footer+xml"/>
  <Override PartName="/word/footer604.xml" ContentType="application/vnd.openxmlformats-officedocument.wordprocessingml.footer+xml"/>
  <Override PartName="/word/footer390.xml" ContentType="application/vnd.openxmlformats-officedocument.wordprocessingml.footer+xml"/>
  <Override PartName="/word/footer406.xml" ContentType="application/vnd.openxmlformats-officedocument.wordprocessingml.footer+xml"/>
  <Override PartName="/word/header566.xml" ContentType="application/vnd.openxmlformats-officedocument.wordprocessingml.header+xml"/>
  <Override PartName="/word/footer709.xml" ContentType="application/vnd.openxmlformats-officedocument.wordprocessingml.footer+xml"/>
  <Override PartName="/word/header696.xml" ContentType="application/vnd.openxmlformats-officedocument.wordprocessingml.header+xml"/>
  <Override PartName="/word/header604.xml" ContentType="application/vnd.openxmlformats-officedocument.wordprocessingml.header+xml"/>
  <Override PartName="/word/footer695.xml" ContentType="application/vnd.openxmlformats-officedocument.wordprocessingml.footer+xml"/>
  <Override PartName="/word/footer603.xml" ContentType="application/vnd.openxmlformats-officedocument.wordprocessingml.footer+xml"/>
  <Override PartName="/word/header565.xml" ContentType="application/vnd.openxmlformats-officedocument.wordprocessingml.header+xml"/>
  <Override PartName="/word/footer708.xml" ContentType="application/vnd.openxmlformats-officedocument.wordprocessingml.footer+xml"/>
  <Override PartName="/word/header695.xml" ContentType="application/vnd.openxmlformats-officedocument.wordprocessingml.header+xml"/>
  <Override PartName="/word/header603.xml" ContentType="application/vnd.openxmlformats-officedocument.wordprocessingml.header+xml"/>
  <Override PartName="/word/footer694.xml" ContentType="application/vnd.openxmlformats-officedocument.wordprocessingml.footer+xml"/>
  <Override PartName="/word/footer602.xml" ContentType="application/vnd.openxmlformats-officedocument.wordprocessingml.footer+xml"/>
  <Override PartName="/word/header564.xml" ContentType="application/vnd.openxmlformats-officedocument.wordprocessingml.header+xml"/>
  <Override PartName="/word/footer707.xml" ContentType="application/vnd.openxmlformats-officedocument.wordprocessingml.footer+xml"/>
  <Override PartName="/word/header694.xml" ContentType="application/vnd.openxmlformats-officedocument.wordprocessingml.header+xml"/>
  <Override PartName="/word/header602.xml" ContentType="application/vnd.openxmlformats-officedocument.wordprocessingml.header+xml"/>
  <Override PartName="/word/footer693.xml" ContentType="application/vnd.openxmlformats-officedocument.wordprocessingml.footer+xml"/>
  <Override PartName="/word/footer601.xml" ContentType="application/vnd.openxmlformats-officedocument.wordprocessingml.footer+xml"/>
  <Override PartName="/word/header293.xml" ContentType="application/vnd.openxmlformats-officedocument.wordprocessingml.header+xml"/>
  <Override PartName="/word/header563.xml" ContentType="application/vnd.openxmlformats-officedocument.wordprocessingml.header+xml"/>
  <Override PartName="/word/footer706.xml" ContentType="application/vnd.openxmlformats-officedocument.wordprocessingml.footer+xml"/>
  <Override PartName="/word/footer668.xml" ContentType="application/vnd.openxmlformats-officedocument.wordprocessingml.footer+xml"/>
  <Override PartName="/word/header693.xml" ContentType="application/vnd.openxmlformats-officedocument.wordprocessingml.header+xml"/>
  <Override PartName="/word/header601.xml" ContentType="application/vnd.openxmlformats-officedocument.wordprocessingml.header+xml"/>
  <Override PartName="/word/footer692.xml" ContentType="application/vnd.openxmlformats-officedocument.wordprocessingml.footer+xml"/>
  <Override PartName="/word/footer600.xml" ContentType="application/vnd.openxmlformats-officedocument.wordprocessingml.footer+xml"/>
  <Override PartName="/word/header292.xml" ContentType="application/vnd.openxmlformats-officedocument.wordprocessingml.header+xml"/>
  <Override PartName="/word/header161.xml" ContentType="application/vnd.openxmlformats-officedocument.wordprocessingml.header+xml"/>
  <Override PartName="/word/footer635.xml" ContentType="application/vnd.openxmlformats-officedocument.wordprocessingml.footer+xml"/>
  <Override PartName="/word/footer597.xml" ContentType="application/vnd.openxmlformats-officedocument.wordprocessingml.footer+xml"/>
  <Override PartName="/word/header160.xml" ContentType="application/vnd.openxmlformats-officedocument.wordprocessingml.header+xml"/>
  <Override PartName="/word/footer25.xml" ContentType="application/vnd.openxmlformats-officedocument.wordprocessingml.footer+xml"/>
  <Override PartName="/word/footer179.xml" ContentType="application/vnd.openxmlformats-officedocument.wordprocessingml.footer+xml"/>
  <Override PartName="/word/header629.xml" ContentType="application/vnd.openxmlformats-officedocument.wordprocessingml.header+xml"/>
  <Override PartName="/word/footer286.xml" ContentType="application/vnd.openxmlformats-officedocument.wordprocessingml.footer+xml"/>
  <Override PartName="/word/footer634.xml" ContentType="application/vnd.openxmlformats-officedocument.wordprocessingml.footer+xml"/>
  <Override PartName="/word/footer596.xml" ContentType="application/vnd.openxmlformats-officedocument.wordprocessingml.footer+xml"/>
  <Override PartName="/word/header623.xml" ContentType="application/vnd.openxmlformats-officedocument.wordprocessingml.header+xml"/>
  <Override PartName="/word/footer590.xml" ContentType="application/vnd.openxmlformats-officedocument.wordprocessingml.footer+xml"/>
  <Override PartName="/word/footer234.xml" ContentType="application/vnd.openxmlformats-officedocument.wordprocessingml.footer+xml"/>
  <Override PartName="/word/footer59.xml" ContentType="application/vnd.openxmlformats-officedocument.wordprocessingml.footer+xml"/>
  <Override PartName="/word/header708.xml" ContentType="application/vnd.openxmlformats-officedocument.wordprocessingml.header+xml"/>
  <Override PartName="/word/header53.xml" ContentType="application/vnd.openxmlformats-officedocument.wordprocessingml.header+xml"/>
  <Override PartName="/word/header300.xml" ContentType="application/vnd.openxmlformats-officedocument.wordprocessingml.header+xml"/>
  <Override PartName="/word/footer319.xml" ContentType="application/vnd.openxmlformats-officedocument.wordprocessingml.footer+xml"/>
  <Override PartName="/word/footer233.xml" ContentType="application/vnd.openxmlformats-officedocument.wordprocessingml.footer+xml"/>
  <Override PartName="/word/footer409.xml" ContentType="application/vnd.openxmlformats-officedocument.wordprocessingml.footer+xml"/>
  <Override PartName="/word/footer58.xml" ContentType="application/vnd.openxmlformats-officedocument.wordprocessingml.footer+xml"/>
  <Override PartName="/word/header707.xml" ContentType="application/vnd.openxmlformats-officedocument.wordprocessingml.header+xml"/>
  <Override PartName="/word/header52.xml" ContentType="application/vnd.openxmlformats-officedocument.wordprocessingml.header+xml"/>
  <Override PartName="/word/footer318.xml" ContentType="application/vnd.openxmlformats-officedocument.wordprocessingml.footer+xml"/>
  <Override PartName="/word/footer232.xml" ContentType="application/vnd.openxmlformats-officedocument.wordprocessingml.footer+xml"/>
  <Override PartName="/word/footer408.xml" ContentType="application/vnd.openxmlformats-officedocument.wordprocessingml.footer+xml"/>
  <Override PartName="/word/header270.xml" ContentType="application/vnd.openxmlformats-officedocument.wordprocessingml.header+xml"/>
  <Override PartName="/word/footer289.xml" ContentType="application/vnd.openxmlformats-officedocument.wordprocessingml.footer+xml"/>
  <Override PartName="/word/footer238.xml" ContentType="application/vnd.openxmlformats-officedocument.wordprocessingml.footer+xml"/>
  <Override PartName="/word/footer192.xml" ContentType="application/vnd.openxmlformats-officedocument.wordprocessingml.footer+xml"/>
  <Override PartName="/word/footer100.xml" ContentType="application/vnd.openxmlformats-officedocument.wordprocessingml.footer+xml"/>
  <Override PartName="/word/header706.xml" ContentType="application/vnd.openxmlformats-officedocument.wordprocessingml.header+xml"/>
  <Override PartName="/word/header51.xml" ContentType="application/vnd.openxmlformats-officedocument.wordprocessingml.header+xml"/>
  <Override PartName="/word/footer317.xml" ContentType="application/vnd.openxmlformats-officedocument.wordprocessingml.footer+xml"/>
  <Override PartName="/word/footer231.xml" ContentType="application/vnd.openxmlformats-officedocument.wordprocessingml.footer+xml"/>
  <Override PartName="/word/footer101.xml" ContentType="application/vnd.openxmlformats-officedocument.wordprocessingml.footer+xml"/>
  <Override PartName="/word/footer193.xml" ContentType="application/vnd.openxmlformats-officedocument.wordprocessingml.footer+xml"/>
  <Override PartName="/word/footer407.xml" ContentType="application/vnd.openxmlformats-officedocument.wordprocessingml.footer+xml"/>
  <Override PartName="/word/footer237.xml" ContentType="application/vnd.openxmlformats-officedocument.wordprocessingml.footer+xml"/>
  <Override PartName="/word/header705.xml" ContentType="application/vnd.openxmlformats-officedocument.wordprocessingml.header+xml"/>
  <Override PartName="/word/header50.xml" ContentType="application/vnd.openxmlformats-officedocument.wordprocessingml.header+xml"/>
  <Override PartName="/word/footer316.xml" ContentType="application/vnd.openxmlformats-officedocument.wordprocessingml.foot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footer99.xml" ContentType="application/vnd.openxmlformats-officedocument.wordprocessingml.footer+xml"/>
  <Override PartName="/word/header47.xml" ContentType="application/vnd.openxmlformats-officedocument.wordprocessingml.header+xml"/>
  <Override PartName="/word/footer98.xml" ContentType="application/vnd.openxmlformats-officedocument.wordprocessingml.footer+xml"/>
  <Override PartName="/word/header46.xml" ContentType="application/vnd.openxmlformats-officedocument.wordprocessingml.header+xml"/>
  <Override PartName="/word/footer226.xml" ContentType="application/vnd.openxmlformats-officedocument.wordprocessingml.footer+xml"/>
  <Override PartName="/word/footer34.xml" ContentType="application/vnd.openxmlformats-officedocument.wordprocessingml.footer+xml"/>
  <Override PartName="/word/footer188.xml" ContentType="application/vnd.openxmlformats-officedocument.wordprocessingml.footer+xml"/>
  <Override PartName="/word/footer97.xml" ContentType="application/vnd.openxmlformats-officedocument.wordprocessingml.footer+xml"/>
  <Override PartName="/word/header45.xml" ContentType="application/vnd.openxmlformats-officedocument.wordprocessingml.header+xml"/>
  <Override PartName="/word/footer225.xml" ContentType="application/vnd.openxmlformats-officedocument.wordprocessingml.footer+xml"/>
  <Override PartName="/word/footer96.xml" ContentType="application/vnd.openxmlformats-officedocument.wordprocessingml.footer+xml"/>
  <Override PartName="/word/header44.xml" ContentType="application/vnd.openxmlformats-officedocument.wordprocessingml.header+xml"/>
  <Override PartName="/word/footer224.xml" ContentType="application/vnd.openxmlformats-officedocument.wordprocessingml.footer+xml"/>
  <Override PartName="/word/header262.xml" ContentType="application/vnd.openxmlformats-officedocument.wordprocessingml.header+xml"/>
  <Override PartName="/word/header243.xml" ContentType="application/vnd.openxmlformats-officedocument.wordprocessingml.header+xml"/>
  <Override PartName="/word/header198.xml" ContentType="application/vnd.openxmlformats-officedocument.wordprocessingml.header+xml"/>
  <Override PartName="/word/footer644.xml" ContentType="application/vnd.openxmlformats-officedocument.wordprocessingml.footer+xml"/>
  <Override PartName="/word/header106.xml" ContentType="application/vnd.openxmlformats-officedocument.wordprocessingml.header+xml"/>
  <Override PartName="/word/header22.xml" ContentType="application/vnd.openxmlformats-officedocument.wordprocessingml.header+xml"/>
  <Override PartName="/word/footer74.xml" ContentType="application/vnd.openxmlformats-officedocument.wordprocessingml.footer+xml"/>
  <Override PartName="/word/footer95.xml" ContentType="application/vnd.openxmlformats-officedocument.wordprocessingml.footer+xml"/>
  <Override PartName="/word/header43.xml" ContentType="application/vnd.openxmlformats-officedocument.wordprocessingml.header+xml"/>
  <Override PartName="/word/footer309.xml" ContentType="application/vnd.openxmlformats-officedocument.wordprocessingml.footer+xml"/>
  <Override PartName="/word/footer223.xml" ContentType="application/vnd.openxmlformats-officedocument.wordprocessingml.footer+xml"/>
  <Override PartName="/word/header261.xml" ContentType="application/vnd.openxmlformats-officedocument.wordprocessingml.header+xml"/>
  <Override PartName="/word/footer94.xml" ContentType="application/vnd.openxmlformats-officedocument.wordprocessingml.footer+xml"/>
  <Override PartName="/word/header42.xml" ContentType="application/vnd.openxmlformats-officedocument.wordprocessingml.header+xml"/>
  <Override PartName="/word/footer308.xml" ContentType="application/vnd.openxmlformats-officedocument.wordprocessingml.footer+xml"/>
  <Override PartName="/word/footer222.xml" ContentType="application/vnd.openxmlformats-officedocument.wordprocessingml.footer+xml"/>
  <Override PartName="/word/header260.xml" ContentType="application/vnd.openxmlformats-officedocument.wordprocessingml.header+xml"/>
  <Override PartName="/word/footer279.xml" ContentType="application/vnd.openxmlformats-officedocument.wordprocessingml.footer+xml"/>
  <Override PartName="/word/footer228.xml" ContentType="application/vnd.openxmlformats-officedocument.wordprocessingml.footer+xml"/>
  <Override PartName="/word/footer93.xml" ContentType="application/vnd.openxmlformats-officedocument.wordprocessingml.footer+xml"/>
  <Override PartName="/word/header41.xml" ContentType="application/vnd.openxmlformats-officedocument.wordprocessingml.header+xml"/>
  <Override PartName="/word/header619.xml" ContentType="application/vnd.openxmlformats-officedocument.wordprocessingml.header+xml"/>
  <Override PartName="/word/footer307.xml" ContentType="application/vnd.openxmlformats-officedocument.wordprocessingml.footer+xml"/>
  <Override PartName="/word/footer221.xml" ContentType="application/vnd.openxmlformats-officedocument.wordprocessingml.footer+xml"/>
  <Override PartName="/word/footer40.xml" ContentType="application/vnd.openxmlformats-officedocument.wordprocessingml.footer+xml"/>
  <Override PartName="/word/footer194.xml" ContentType="application/vnd.openxmlformats-officedocument.wordprocessingml.footer+xml"/>
  <Override PartName="/word/footer102.xml" ContentType="application/vnd.openxmlformats-officedocument.wordprocessingml.footer+xml"/>
  <Override PartName="/word/footer227.xml" ContentType="application/vnd.openxmlformats-officedocument.wordprocessingml.footer+xml"/>
  <Override PartName="/word/header618.xml" ContentType="application/vnd.openxmlformats-officedocument.wordprocessingml.header+xml"/>
  <Override PartName="/word/footer306.xml" ContentType="application/vnd.openxmlformats-officedocument.wordprocessingml.footer+xml"/>
  <Override PartName="/word/header36.xml" ContentType="application/vnd.openxmlformats-officedocument.wordprocessingml.header+xml"/>
  <Override PartName="/word/footer88.xml" ContentType="application/vnd.openxmlformats-officedocument.wordprocessingml.footer+xml"/>
  <Override PartName="/word/footer216.xml" ContentType="application/vnd.openxmlformats-officedocument.wordprocessingml.footer+xml"/>
  <Override PartName="/word/header111.xml" ContentType="application/vnd.openxmlformats-officedocument.wordprocessingml.header+xml"/>
  <Override PartName="/word/header35.xml" ContentType="application/vnd.openxmlformats-officedocument.wordprocessingml.header+xml"/>
  <Override PartName="/word/footer87.xml" ContentType="application/vnd.openxmlformats-officedocument.wordprocessingml.footer+xml"/>
  <Override PartName="/word/footer30.xml" ContentType="application/vnd.openxmlformats-officedocument.wordprocessingml.footer+xml"/>
  <Override PartName="/word/header496.xml" ContentType="application/vnd.openxmlformats-officedocument.wordprocessingml.header+xml"/>
  <Override PartName="/word/footer184.xml" ContentType="application/vnd.openxmlformats-officedocument.wordprocessingml.footer+xml"/>
  <Override PartName="/word/footer215.xml" ContentType="application/vnd.openxmlformats-officedocument.wordprocessingml.footer+xml"/>
  <Override PartName="/word/header110.xml" ContentType="application/vnd.openxmlformats-officedocument.wordprocessingml.header+xml"/>
  <Override PartName="/word/header34.xml" ContentType="application/vnd.openxmlformats-officedocument.wordprocessingml.header+xml"/>
  <Override PartName="/word/footer86.xml" ContentType="application/vnd.openxmlformats-officedocument.wordprocessingml.footer+xml"/>
  <Override PartName="/word/header252.xml" ContentType="application/vnd.openxmlformats-officedocument.wordprocessingml.header+xml"/>
  <Override PartName="/word/header33.xml" ContentType="application/vnd.openxmlformats-officedocument.wordprocessingml.header+xml"/>
  <Override PartName="/word/footer85.xml" ContentType="application/vnd.openxmlformats-officedocument.wordprocessingml.footer+xml"/>
  <Override PartName="/word/header499.xml" ContentType="application/vnd.openxmlformats-officedocument.wordprocessingml.header+xml"/>
  <Override PartName="/word/footer33.xml" ContentType="application/vnd.openxmlformats-officedocument.wordprocessingml.footer+xml"/>
  <Override PartName="/word/footer187.xml" ContentType="application/vnd.openxmlformats-officedocument.wordprocessingml.footer+xml"/>
  <Override PartName="/word/header251.xml" ContentType="application/vnd.openxmlformats-officedocument.wordprocessingml.header+xml"/>
  <Override PartName="/word/header6.xml" ContentType="application/vnd.openxmlformats-officedocument.wordprocessingml.header+xml"/>
  <Override PartName="/word/header250.xml" ContentType="application/vnd.openxmlformats-officedocument.wordprocessingml.header+xml"/>
  <Override PartName="/word/header5.xml" ContentType="application/vnd.openxmlformats-officedocument.wordprocessingml.header+xml"/>
  <Override PartName="/word/footer269.xml" ContentType="application/vnd.openxmlformats-officedocument.wordprocessingml.footer+xml"/>
  <Override PartName="/word/footer218.xml" ContentType="application/vnd.openxmlformats-officedocument.wordprocessingml.footer+xml"/>
  <Override PartName="/word/footer217.xml" ContentType="application/vnd.openxmlformats-officedocument.wordprocessingml.footer+xml"/>
  <Override PartName="/word/header197.xml" ContentType="application/vnd.openxmlformats-officedocument.wordprocessingml.header+xml"/>
  <Override PartName="/word/footer643.xml" ContentType="application/vnd.openxmlformats-officedocument.wordprocessingml.footer+xml"/>
  <Override PartName="/word/header105.xml" ContentType="application/vnd.openxmlformats-officedocument.wordprocessingml.header+xml"/>
  <Override PartName="/word/header21.xml" ContentType="application/vnd.openxmlformats-officedocument.wordprocessingml.header+xml"/>
  <Override PartName="/word/footer73.xml" ContentType="application/vnd.openxmlformats-officedocument.wordprocessingml.footer+xml"/>
  <Override PartName="/word/footer6.xml" ContentType="application/vnd.openxmlformats-officedocument.wordprocessingml.footer+xml"/>
  <Override PartName="/word/header281.xml" ContentType="application/vnd.openxmlformats-officedocument.wordprocessingml.header+xml"/>
  <Override PartName="/word/header737.xml" ContentType="application/vnd.openxmlformats-officedocument.wordprocessingml.header+xml"/>
  <Override PartName="/word/header82.xml" ContentType="application/vnd.openxmlformats-officedocument.wordprocessingml.header+xml"/>
  <Override PartName="/word/footer348.xml" ContentType="application/vnd.openxmlformats-officedocument.wordprocessingml.footer+xml"/>
  <Override PartName="/word/footer5.xml" ContentType="application/vnd.openxmlformats-officedocument.wordprocessingml.footer+xml"/>
  <Override PartName="/word/header280.xml" ContentType="application/vnd.openxmlformats-officedocument.wordprocessingml.header+xml"/>
  <Override PartName="/word/footer299.xml" ContentType="application/vnd.openxmlformats-officedocument.wordprocessingml.footer+xml"/>
  <Override PartName="/word/footer4.xml" ContentType="application/vnd.openxmlformats-officedocument.wordprocessingml.footer+xml"/>
  <Override PartName="/word/footer298.xml" ContentType="application/vnd.openxmlformats-officedocument.wordprocessingml.footer+xml"/>
  <Override PartName="/word/header190.xml" ContentType="application/vnd.openxmlformats-officedocument.wordprocessingml.header+xml"/>
  <Override PartName="/word/header404.xml" ContentType="application/vnd.openxmlformats-officedocument.wordprocessingml.header+xml"/>
  <Override PartName="/word/footer158.xml" ContentType="application/vnd.openxmlformats-officedocument.wordprocessingml.footer+xml"/>
  <Override PartName="/word/footer264.xml" ContentType="application/vnd.openxmlformats-officedocument.wordprocessingml.footer+xml"/>
  <Override PartName="/word/footer214.xml" ContentType="application/vnd.openxmlformats-officedocument.wordprocessingml.footer+xml"/>
  <Override PartName="/word/header729.xml" ContentType="application/vnd.openxmlformats-officedocument.wordprocessingml.header+xml"/>
  <Override PartName="/word/header74.xml" ContentType="application/vnd.openxmlformats-officedocument.wordprocessingml.header+xml"/>
  <Override PartName="/word/header321.xml" ContentType="application/vnd.openxmlformats-officedocument.wordprocessingml.header+xml"/>
  <Override PartName="/word/header123.xml" ContentType="application/vnd.openxmlformats-officedocument.wordprocessingml.header+xml"/>
  <Override PartName="/word/footer210.xml" ContentType="application/vnd.openxmlformats-officedocument.wordprocessingml.footer+xml"/>
  <Override PartName="/word/header199.xml" ContentType="application/vnd.openxmlformats-officedocument.wordprocessingml.header+xml"/>
  <Override PartName="/word/footer645.xml" ContentType="application/vnd.openxmlformats-officedocument.wordprocessingml.footer+xml"/>
  <Override PartName="/word/header107.xml" ContentType="application/vnd.openxmlformats-officedocument.wordprocessingml.header+xml"/>
  <Override PartName="/word/header23.xml" ContentType="application/vnd.openxmlformats-officedocument.wordprocessingml.header+xml"/>
  <Override PartName="/word/footer75.xml" ContentType="application/vnd.openxmlformats-officedocument.wordprocessingml.footer+xml"/>
  <Override PartName="/word/footer8.xml" ContentType="application/vnd.openxmlformats-officedocument.wordprocessingml.footer+xml"/>
  <Override PartName="/word/header283.xml" ContentType="application/vnd.openxmlformats-officedocument.wordprocessingml.header+xml"/>
  <Override PartName="/word/footer213.xml" ContentType="application/vnd.openxmlformats-officedocument.wordprocessingml.footer+xml"/>
  <Override PartName="/word/header728.xml" ContentType="application/vnd.openxmlformats-officedocument.wordprocessingml.header+xml"/>
  <Override PartName="/word/header73.xml" ContentType="application/vnd.openxmlformats-officedocument.wordprocessingml.header+xml"/>
  <Override PartName="/word/header320.xml" ContentType="application/vnd.openxmlformats-officedocument.wordprocessingml.header+xml"/>
  <Override PartName="/word/footer339.xml" ContentType="application/vnd.openxmlformats-officedocument.wordprocessingml.footer+xml"/>
  <Override PartName="/word/header122.xml" ContentType="application/vnd.openxmlformats-officedocument.wordprocessingml.header+xml"/>
  <Override PartName="/word/footer7.xml" ContentType="application/vnd.openxmlformats-officedocument.wordprocessingml.footer+xml"/>
  <Override PartName="/word/header282.xml" ContentType="application/vnd.openxmlformats-officedocument.wordprocessingml.header+xml"/>
  <Override PartName="/word/footer212.xml" ContentType="application/vnd.openxmlformats-officedocument.wordprocessingml.footer+xml"/>
  <Override PartName="/word/footer647.xml" ContentType="application/vnd.openxmlformats-officedocument.wordprocessingml.footer+xml"/>
  <Override PartName="/word/header109.xml" ContentType="application/vnd.openxmlformats-officedocument.wordprocessingml.header+xml"/>
  <Override PartName="/word/header25.xml" ContentType="application/vnd.openxmlformats-officedocument.wordprocessingml.header+xml"/>
  <Override PartName="/word/footer77.xml" ContentType="application/vnd.openxmlformats-officedocument.wordprocessingml.footer+xml"/>
  <Override PartName="/word/header486.xml" ContentType="application/vnd.openxmlformats-officedocument.wordprocessingml.header+xml"/>
  <Override PartName="/word/footer20.xml" ContentType="application/vnd.openxmlformats-officedocument.wordprocessingml.footer+xml"/>
  <Override PartName="/word/footer174.xml" ContentType="application/vnd.openxmlformats-officedocument.wordprocessingml.footer+xml"/>
  <Override PartName="/word/header727.xml" ContentType="application/vnd.openxmlformats-officedocument.wordprocessingml.header+xml"/>
  <Override PartName="/word/header72.xml" ContentType="application/vnd.openxmlformats-officedocument.wordprocessingml.header+xml"/>
  <Override PartName="/word/footer338.xml" ContentType="application/vnd.openxmlformats-officedocument.wordprocessingml.foot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361.xml" ContentType="application/vnd.openxmlformats-officedocument.wordprocessingml.header+xml"/>
  <Override PartName="/word/header76.xml" ContentType="application/vnd.openxmlformats-officedocument.wordprocessingml.header+xml"/>
  <Override PartName="/word/header323.xml" ContentType="application/vnd.openxmlformats-officedocument.wordprocessingml.header+xml"/>
  <Override PartName="/word/header125.xml" ContentType="application/vnd.openxmlformats-officedocument.wordprocessingml.header+xml"/>
  <Override PartName="/word/header2.xml" ContentType="application/vnd.openxmlformats-officedocument.wordprocessingml.header+xml"/>
  <Override PartName="/word/footer266.xml" ContentType="application/vnd.openxmlformats-officedocument.wordprocessingml.footer+xml"/>
  <Override PartName="/word/header1.xml" ContentType="application/vnd.openxmlformats-officedocument.wordprocessingml.header+xml"/>
  <Override PartName="/word/footer265.xml" ContentType="application/vnd.openxmlformats-officedocument.wordprocessingml.footer+xml"/>
  <Override PartName="/word/header55.xml" ContentType="application/vnd.openxmlformats-officedocument.wordprocessingml.header+xml"/>
  <Override PartName="/word/header302.xml" ContentType="application/vnd.openxmlformats-officedocument.wordprocessingml.header+xml"/>
  <Override PartName="/word/header37.xml" ContentType="application/vnd.openxmlformats-officedocument.wordprocessingml.header+xml"/>
  <Override PartName="/word/footer89.xml" ContentType="application/vnd.openxmlformats-officedocument.wordprocessingml.footer+xml"/>
  <Override PartName="/word/footer211.xml" ContentType="application/vnd.openxmlformats-officedocument.wordprocessingml.footer+xml"/>
  <Override PartName="/word/footer646.xml" ContentType="application/vnd.openxmlformats-officedocument.wordprocessingml.footer+xml"/>
  <Override PartName="/word/header108.xml" ContentType="application/vnd.openxmlformats-officedocument.wordprocessingml.header+xml"/>
  <Override PartName="/word/header24.xml" ContentType="application/vnd.openxmlformats-officedocument.wordprocessingml.header+xml"/>
  <Override PartName="/word/footer76.xml" ContentType="application/vnd.openxmlformats-officedocument.wordprocessingml.footer+xml"/>
  <Override PartName="/word/footer9.xml" ContentType="application/vnd.openxmlformats-officedocument.wordprocessingml.footer+xml"/>
  <Override PartName="/word/header284.xml" ContentType="application/vnd.openxmlformats-officedocument.wordprocessingml.header+xml"/>
  <Override PartName="/word/footer730.xml" ContentType="application/vnd.openxmlformats-officedocument.wordprocessingml.footer+xml"/>
  <Override PartName="/word/header726.xml" ContentType="application/vnd.openxmlformats-officedocument.wordprocessingml.header+xml"/>
  <Override PartName="/word/header71.xml" ContentType="application/vnd.openxmlformats-officedocument.wordprocessingml.header+xml"/>
  <Override PartName="/word/footer337.xml" ContentType="application/vnd.openxmlformats-officedocument.wordprocessingml.footer+xml"/>
  <Override PartName="/word/header3.xml" ContentType="application/vnd.openxmlformats-officedocument.wordprocessingml.header+xml"/>
  <Override PartName="/word/footer267.xml" ContentType="application/vnd.openxmlformats-officedocument.wordprocessingml.footer+xml"/>
  <Override PartName="/word/header39.xml" ContentType="application/vnd.openxmlformats-officedocument.wordprocessingml.header+xml"/>
  <Override PartName="/word/footer201.xml" ContentType="application/vnd.openxmlformats-officedocument.wordprocessingml.footer+xml"/>
  <Override PartName="/word/footer599.xml" ContentType="application/vnd.openxmlformats-officedocument.wordprocessingml.footer+xml"/>
  <Override PartName="/word/footer3.xml" ContentType="application/vnd.openxmlformats-officedocument.wordprocessingml.footer+xml"/>
  <Override PartName="/word/footer297.xml" ContentType="application/vnd.openxmlformats-officedocument.wordprocessingml.footer+xml"/>
  <Override PartName="/word/header4.xml" ContentType="application/vnd.openxmlformats-officedocument.wordprocessingml.header+xml"/>
  <Override PartName="/word/footer268.xml" ContentType="application/vnd.openxmlformats-officedocument.wordprocessingml.footer+xml"/>
  <Override PartName="/word/header725.xml" ContentType="application/vnd.openxmlformats-officedocument.wordprocessingml.header+xml"/>
  <Override PartName="/word/header70.xml" ContentType="application/vnd.openxmlformats-officedocument.wordprocessingml.header+xml"/>
  <Override PartName="/word/footer336.xml" ContentType="application/vnd.openxmlformats-officedocument.wordprocessingml.footer+xml"/>
  <Override PartName="/word/header738.xml" ContentType="application/vnd.openxmlformats-officedocument.wordprocessingml.header+xml"/>
  <Override PartName="/word/header83.xml" ContentType="application/vnd.openxmlformats-officedocument.wordprocessingml.header+xml"/>
  <Override PartName="/word/header330.xml" ContentType="application/vnd.openxmlformats-officedocument.wordprocessingml.header+xml"/>
  <Override PartName="/word/footer349.xml" ContentType="application/vnd.openxmlformats-officedocument.wordprocessingml.footer+xml"/>
  <Override PartName="/word/header739.xml" ContentType="application/vnd.openxmlformats-officedocument.wordprocessingml.header+xml"/>
  <Override PartName="/word/header84.xml" ContentType="application/vnd.openxmlformats-officedocument.wordprocessingml.header+xml"/>
  <Override PartName="/word/header331.xml" ContentType="application/vnd.openxmlformats-officedocument.wordprocessingml.header+xml"/>
  <Override PartName="/word/header191.xml" ContentType="application/vnd.openxmlformats-officedocument.wordprocessingml.header+xml"/>
  <Override PartName="/word/header405.xml" ContentType="application/vnd.openxmlformats-officedocument.wordprocessingml.header+xml"/>
  <Override PartName="/word/header85.xml" ContentType="application/vnd.openxmlformats-officedocument.wordprocessingml.header+xml"/>
  <Override PartName="/word/header332.xml" ContentType="application/vnd.openxmlformats-officedocument.wordprocessingml.header+xml"/>
  <Override PartName="/word/header230.xml" ContentType="application/vnd.openxmlformats-officedocument.wordprocessingml.header+xml"/>
  <Override PartName="/word/footer249.xml" ContentType="application/vnd.openxmlformats-officedocument.wordprocessingml.footer+xml"/>
  <Override PartName="/word/header406.xml" ContentType="application/vnd.openxmlformats-officedocument.wordprocessingml.header+xml"/>
  <Override PartName="/word/footer500.xml" ContentType="application/vnd.openxmlformats-officedocument.wordprocessingml.footer+xml"/>
  <Override PartName="/word/header86.xml" ContentType="application/vnd.openxmlformats-officedocument.wordprocessingml.header+xml"/>
  <Override PartName="/word/header333.xml" ContentType="application/vnd.openxmlformats-officedocument.wordprocessingml.header+xml"/>
  <Override PartName="/word/header735.xml" ContentType="application/vnd.openxmlformats-officedocument.wordprocessingml.header+xml"/>
  <Override PartName="/word/header80.xml" ContentType="application/vnd.openxmlformats-officedocument.wordprocessingml.header+xml"/>
  <Override PartName="/word/footer346.xml" ContentType="application/vnd.openxmlformats-officedocument.wordprocessingml.footer+xml"/>
  <Override PartName="/word/header231.xml" ContentType="application/vnd.openxmlformats-officedocument.wordprocessingml.header+xml"/>
  <Override PartName="/word/header407.xml" ContentType="application/vnd.openxmlformats-officedocument.wordprocessingml.header+xml"/>
  <Override PartName="/word/footer501.xml" ContentType="application/vnd.openxmlformats-officedocument.wordprocessingml.footer+xml"/>
  <Override PartName="/word/header87.xml" ContentType="application/vnd.openxmlformats-officedocument.wordprocessingml.header+xml"/>
  <Override PartName="/word/header334.xml" ContentType="application/vnd.openxmlformats-officedocument.wordprocessingml.header+xml"/>
  <Override PartName="/word/header13.xml" ContentType="application/vnd.openxmlformats-officedocument.wordprocessingml.header+xml"/>
  <Override PartName="/word/footer65.xml" ContentType="application/vnd.openxmlformats-officedocument.wordprocessingml.footer+xml"/>
  <Override PartName="/word/footer127.xml" ContentType="application/vnd.openxmlformats-officedocument.wordprocessingml.footer+xml"/>
  <Override PartName="/word/header736.xml" ContentType="application/vnd.openxmlformats-officedocument.wordprocessingml.header+xml"/>
  <Override PartName="/word/header81.xml" ContentType="application/vnd.openxmlformats-officedocument.wordprocessingml.header+xml"/>
  <Override PartName="/word/footer347.xml" ContentType="application/vnd.openxmlformats-officedocument.wordprocessingml.footer+xml"/>
  <Override PartName="/word/header232.xml" ContentType="application/vnd.openxmlformats-officedocument.wordprocessingml.header+xml"/>
  <Override PartName="/word/header408.xml" ContentType="application/vnd.openxmlformats-officedocument.wordprocessingml.header+xml"/>
  <Override PartName="/word/footer502.xml" ContentType="application/vnd.openxmlformats-officedocument.wordprocessingml.footer+xml"/>
  <Override PartName="/word/header14.xml" ContentType="application/vnd.openxmlformats-officedocument.wordprocessingml.header+xml"/>
  <Override PartName="/word/footer128.xml" ContentType="application/vnd.openxmlformats-officedocument.wordprocessingml.footer+xml"/>
  <Override PartName="/word/footer66.xml" ContentType="application/vnd.openxmlformats-officedocument.wordprocessingml.footer+xml"/>
  <Override PartName="/word/footer202.xml" ContentType="application/vnd.openxmlformats-officedocument.wordprocessingml.footer+xml"/>
  <Override PartName="/word/header15.xml" ContentType="application/vnd.openxmlformats-officedocument.wordprocessingml.header+xml"/>
  <Override PartName="/word/footer129.xml" ContentType="application/vnd.openxmlformats-officedocument.wordprocessingml.footer+xml"/>
  <Override PartName="/word/footer67.xml" ContentType="application/vnd.openxmlformats-officedocument.wordprocessingml.footer+xml"/>
  <Override PartName="/word/header476.xml" ContentType="application/vnd.openxmlformats-officedocument.wordprocessingml.header+xml"/>
  <Override PartName="/word/footer10.xml" ContentType="application/vnd.openxmlformats-officedocument.wordprocessingml.footer+xml"/>
  <Override PartName="/word/footer164.xml" ContentType="application/vnd.openxmlformats-officedocument.wordprocessingml.footer+xml"/>
  <Override PartName="/word/header241.xml" ContentType="application/vnd.openxmlformats-officedocument.wordprocessingml.header+xml"/>
  <Override PartName="/word/footer209.xml" ContentType="application/vnd.openxmlformats-officedocument.wordprocessingml.footer+xml"/>
  <Override PartName="/word/header196.xml" ContentType="application/vnd.openxmlformats-officedocument.wordprocessingml.header+xml"/>
  <Override PartName="/word/footer642.xml" ContentType="application/vnd.openxmlformats-officedocument.wordprocessingml.footer+xml"/>
  <Override PartName="/word/header104.xml" ContentType="application/vnd.openxmlformats-officedocument.wordprocessingml.header+xml"/>
  <Override PartName="/word/header20.xml" ContentType="application/vnd.openxmlformats-officedocument.wordprocessingml.header+xml"/>
  <Override PartName="/word/footer72.xml" ContentType="application/vnd.openxmlformats-officedocument.wordprocessingml.footer+xml"/>
  <Override PartName="/word/header745.xml" ContentType="application/vnd.openxmlformats-officedocument.wordprocessingml.header+xml"/>
  <Override PartName="/word/header90.xml" ContentType="application/vnd.openxmlformats-officedocument.wordprocessingml.header+xml"/>
  <Override PartName="/word/footer356.xml" ContentType="application/vnd.openxmlformats-officedocument.wordprocessingml.footer+xml"/>
  <Override PartName="/word/footer203.xml" ContentType="application/vnd.openxmlformats-officedocument.wordprocessingml.footer+xml"/>
  <Override PartName="/word/header16.xml" ContentType="application/vnd.openxmlformats-officedocument.wordprocessingml.header+xml"/>
  <Override PartName="/word/footer68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footer401.xml" ContentType="application/vnd.openxmlformats-officedocument.wordprocessingml.footer+xml"/>
  <Override PartName="/word/header242.xml" ContentType="application/vnd.openxmlformats-officedocument.wordprocessingml.header+xml"/>
  <Override PartName="/word/header746.xml" ContentType="application/vnd.openxmlformats-officedocument.wordprocessingml.header+xml"/>
  <Override PartName="/word/header91.xml" ContentType="application/vnd.openxmlformats-officedocument.wordprocessingml.header+xml"/>
  <Override PartName="/word/footer357.xml" ContentType="application/vnd.openxmlformats-officedocument.wordprocessingml.footer+xml"/>
  <Override PartName="/word/footer204.xml" ContentType="application/vnd.openxmlformats-officedocument.wordprocessingml.footer+xml"/>
  <Override PartName="/word/header17.xml" ContentType="application/vnd.openxmlformats-officedocument.wordprocessingml.header+xml"/>
  <Override PartName="/word/footer69.xml" ContentType="application/vnd.openxmlformats-officedocument.wordprocessingml.footer+xml"/>
  <Override PartName="/word/header489.xml" ContentType="application/vnd.openxmlformats-officedocument.wordprocessingml.header+xml"/>
  <Override PartName="/word/footer177.xml" ContentType="application/vnd.openxmlformats-officedocument.wordprocessingml.foot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footer402.xml" ContentType="application/vnd.openxmlformats-officedocument.wordprocessingml.footer+xml"/>
  <Override PartName="/word/header747.xml" ContentType="application/vnd.openxmlformats-officedocument.wordprocessingml.header+xml"/>
  <Override PartName="/word/header92.xml" ContentType="application/vnd.openxmlformats-officedocument.wordprocessingml.header+xml"/>
  <Override PartName="/word/footer358.xml" ContentType="application/vnd.openxmlformats-officedocument.wordprocessingml.footer+xml"/>
  <Override PartName="/word/footer205.xml" ContentType="application/vnd.openxmlformats-officedocument.wordprocessingml.footer+xml"/>
  <Override PartName="/word/header479.xml" ContentType="application/vnd.openxmlformats-officedocument.wordprocessingml.header+xml"/>
  <Override PartName="/word/footer13.xml" ContentType="application/vnd.openxmlformats-officedocument.wordprocessingml.footer+xml"/>
  <Override PartName="/word/footer167.xml" ContentType="application/vnd.openxmlformats-officedocument.wordprocessingml.footer+xml"/>
  <Override PartName="/word/header192.xml" ContentType="application/vnd.openxmlformats-officedocument.wordprocessingml.header+xml"/>
  <Override PartName="/word/header100.xml" ContentType="application/vnd.openxmlformats-officedocument.wordprocessingml.header+xml"/>
  <Override PartName="/word/footer119.xml" ContentType="application/vnd.openxmlformats-officedocument.wordprocessingml.footer+xml"/>
  <Override PartName="/word/footer57.xml" ContentType="application/vnd.openxmlformats-officedocument.wordprocessingml.footer+xml"/>
  <Override PartName="/word/footer178.xml" ContentType="application/vnd.openxmlformats-officedocument.wordprocessingml.footer+xml"/>
  <Override PartName="/word/footer24.xml" ContentType="application/vnd.openxmlformats-officedocument.wordprocessingml.footer+xml"/>
  <Override PartName="/word/header40.xml" ContentType="application/vnd.openxmlformats-officedocument.wordprocessingml.header+xml"/>
  <Override PartName="/word/footer92.xml" ContentType="application/vnd.openxmlformats-officedocument.wordprocessingml.footer+xml"/>
  <Override PartName="/word/footer403.xml" ContentType="application/vnd.openxmlformats-officedocument.wordprocessingml.footer+xml"/>
  <Override PartName="/word/header748.xml" ContentType="application/vnd.openxmlformats-officedocument.wordprocessingml.header+xml"/>
  <Override PartName="/word/header93.xml" ContentType="application/vnd.openxmlformats-officedocument.wordprocessingml.header+xml"/>
  <Override PartName="/word/header340.xml" ContentType="application/vnd.openxmlformats-officedocument.wordprocessingml.header+xml"/>
  <Override PartName="/word/footer359.xml" ContentType="application/vnd.openxmlformats-officedocument.wordprocessingml.footer+xml"/>
  <Override PartName="/word/footer206.xml" ContentType="application/vnd.openxmlformats-officedocument.wordprocessingml.footer+xml"/>
  <Override PartName="/word/footer14.xml" ContentType="application/vnd.openxmlformats-officedocument.wordprocessingml.footer+xml"/>
  <Override PartName="/word/footer168.xml" ContentType="application/vnd.openxmlformats-officedocument.wordprocessingml.footer+xml"/>
  <Override PartName="/word/header193.xml" ContentType="application/vnd.openxmlformats-officedocument.wordprocessingml.header+xml"/>
  <Override PartName="/word/header101.xml" ContentType="application/vnd.openxmlformats-officedocument.wordprocessingml.header+xml"/>
  <Override PartName="/word/header26.xml" ContentType="application/vnd.openxmlformats-officedocument.wordprocessingml.header+xml"/>
  <Override PartName="/word/footer78.xml" ContentType="application/vnd.openxmlformats-officedocument.wordprocessingml.footer+xml"/>
  <Override PartName="/word/header749.xml" ContentType="application/vnd.openxmlformats-officedocument.wordprocessingml.header+xml"/>
  <Override PartName="/word/header94.xml" ContentType="application/vnd.openxmlformats-officedocument.wordprocessingml.header+xml"/>
  <Override PartName="/word/header341.xml" ContentType="application/vnd.openxmlformats-officedocument.wordprocessingml.header+xml"/>
  <Override PartName="/word/footer207.xml" ContentType="application/vnd.openxmlformats-officedocument.wordprocessingml.footer+xml"/>
  <Override PartName="/word/footer640.xml" ContentType="application/vnd.openxmlformats-officedocument.wordprocessingml.footer+xml"/>
  <Override PartName="/word/header194.xml" ContentType="application/vnd.openxmlformats-officedocument.wordprocessingml.header+xml"/>
  <Override PartName="/word/header102.xml" ContentType="application/vnd.openxmlformats-officedocument.wordprocessingml.header+xml"/>
  <Override PartName="/word/footer70.xml" ContentType="application/vnd.openxmlformats-officedocument.wordprocessingml.footer+xml"/>
  <Override PartName="/word/header27.xml" ContentType="application/vnd.openxmlformats-officedocument.wordprocessingml.header+xml"/>
  <Override PartName="/word/footer79.xml" ContentType="application/vnd.openxmlformats-officedocument.wordprocessingml.footer+xml"/>
  <Override PartName="/word/header95.xml" ContentType="application/vnd.openxmlformats-officedocument.wordprocessingml.header+xml"/>
  <Override PartName="/word/header342.xml" ContentType="application/vnd.openxmlformats-officedocument.wordprocessingml.header+xml"/>
  <Override PartName="/word/header240.xml" ContentType="application/vnd.openxmlformats-officedocument.wordprocessingml.header+xml"/>
  <Override PartName="/word/footer259.xml" ContentType="application/vnd.openxmlformats-officedocument.wordprocessingml.footer+xml"/>
  <Override PartName="/word/footer208.xml" ContentType="application/vnd.openxmlformats-officedocument.wordprocessingml.footer+xml"/>
  <Override PartName="/word/header195.xml" ContentType="application/vnd.openxmlformats-officedocument.wordprocessingml.header+xml"/>
  <Override PartName="/word/footer641.xml" ContentType="application/vnd.openxmlformats-officedocument.wordprocessingml.footer+xml"/>
  <Override PartName="/word/header103.xml" ContentType="application/vnd.openxmlformats-officedocument.wordprocessingml.header+xml"/>
  <Override PartName="/word/footer71.xml" ContentType="application/vnd.openxmlformats-officedocument.wordprocessingml.footer+xml"/>
  <Override PartName="/word/header96.xml" ContentType="application/vnd.openxmlformats-officedocument.wordprocessingml.header+xml"/>
  <Override PartName="/word/header343.xml" ContentType="application/vnd.openxmlformats-officedocument.wordprocessingml.header+xml"/>
  <Override PartName="/word/header97.xml" ContentType="application/vnd.openxmlformats-officedocument.wordprocessingml.header+xml"/>
  <Override PartName="/word/header344.xml" ContentType="application/vnd.openxmlformats-officedocument.wordprocessingml.header+xml"/>
  <Override PartName="/word/footer244.xml" ContentType="application/vnd.openxmlformats-officedocument.wordprocessingml.footer+xml"/>
  <Override PartName="/word/footer199.xml" ContentType="application/vnd.openxmlformats-officedocument.wordprocessingml.footer+xml"/>
  <Override PartName="/word/footer45.xml" ContentType="application/vnd.openxmlformats-officedocument.wordprocessingml.footer+xml"/>
  <Override PartName="/word/footer107.xml" ContentType="application/vnd.openxmlformats-officedocument.wordprocessingml.footer+xml"/>
  <Override PartName="/word/header719.xml" ContentType="application/vnd.openxmlformats-officedocument.wordprocessingml.header+xml"/>
  <Override PartName="/word/header64.xml" ContentType="application/vnd.openxmlformats-officedocument.wordprocessingml.header+xml"/>
  <Override PartName="/word/header311.xml" ContentType="application/vnd.openxmlformats-officedocument.wordprocessingml.header+xml"/>
  <Override PartName="/word/footer245.xml" ContentType="application/vnd.openxmlformats-officedocument.wordprocessingml.footer+xml"/>
  <Override PartName="/word/footer46.xml" ContentType="application/vnd.openxmlformats-officedocument.wordprocessingml.footer+xml"/>
  <Override PartName="/word/footer108.xml" ContentType="application/vnd.openxmlformats-officedocument.wordprocessingml.footer+xml"/>
  <Override PartName="/word/header65.xml" ContentType="application/vnd.openxmlformats-officedocument.wordprocessingml.header+xml"/>
  <Override PartName="/word/header312.xml" ContentType="application/vnd.openxmlformats-officedocument.wordprocessingml.header+xml"/>
  <Override PartName="/word/footer246.xml" ContentType="application/vnd.openxmlformats-officedocument.wordprocessingml.footer+xml"/>
  <Override PartName="/word/footer47.xml" ContentType="application/vnd.openxmlformats-officedocument.wordprocessingml.footer+xml"/>
  <Override PartName="/word/footer109.xml" ContentType="application/vnd.openxmlformats-officedocument.wordprocessingml.footer+xml"/>
  <Override PartName="/word/header66.xml" ContentType="application/vnd.openxmlformats-officedocument.wordprocessingml.header+xml"/>
  <Override PartName="/word/header313.xml" ContentType="application/vnd.openxmlformats-officedocument.wordprocessingml.header+xml"/>
  <Override PartName="/word/footer247.xml" ContentType="application/vnd.openxmlformats-officedocument.wordprocessingml.footer+xml"/>
  <Override PartName="/word/header67.xml" ContentType="application/vnd.openxmlformats-officedocument.wordprocessingml.header+xml"/>
  <Override PartName="/word/header314.xml" ContentType="application/vnd.openxmlformats-officedocument.wordprocessingml.header+xml"/>
  <Override PartName="/word/footer248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header315.xml" ContentType="application/vnd.openxmlformats-officedocument.wordprocessingml.head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header316.xml" ContentType="application/vnd.openxmlformats-officedocument.wordprocessingml.header+xml"/>
  <Override PartName="/word/footer50.xml" ContentType="application/vnd.openxmlformats-officedocument.wordprocessingml.footer+xml"/>
  <Override PartName="/word/footer112.xml" ContentType="application/vnd.openxmlformats-officedocument.wordprocessingml.footer+xml"/>
  <Override PartName="/word/footer254.xml" ContentType="application/vnd.openxmlformats-officedocument.wordprocessingml.footer+xml"/>
  <Override PartName="/word/footer55.xml" ContentType="application/vnd.openxmlformats-officedocument.wordprocessingml.footer+xml"/>
  <Override PartName="/word/footer117.xml" ContentType="application/vnd.openxmlformats-officedocument.wordprocessingml.footer+xml"/>
  <Override PartName="/word/footer255.xml" ContentType="application/vnd.openxmlformats-officedocument.wordprocessingml.footer+xml"/>
  <Override PartName="/word/footer56.xml" ContentType="application/vnd.openxmlformats-officedocument.wordprocessingml.footer+xml"/>
  <Override PartName="/word/footer118.xml" ContentType="application/vnd.openxmlformats-officedocument.wordprocessingml.footer+xml"/>
  <Override PartName="/word/header75.xml" ContentType="application/vnd.openxmlformats-officedocument.wordprocessingml.header+xml"/>
  <Override PartName="/word/header322.xml" ContentType="application/vnd.openxmlformats-officedocument.wordprocessingml.header+xml"/>
  <Override PartName="/word/header124.xml" ContentType="application/vnd.openxmlformats-officedocument.wordprocessingml.header+xml"/>
  <Override PartName="/word/footer256.xml" ContentType="application/vnd.openxmlformats-officedocument.wordprocessingml.footer+xml"/>
  <Override PartName="/word/footer257.xml" ContentType="application/vnd.openxmlformats-officedocument.wordprocessingml.footer+xml"/>
  <Override PartName="/word/header77.xml" ContentType="application/vnd.openxmlformats-officedocument.wordprocessingml.header+xml"/>
  <Override PartName="/word/header324.xml" ContentType="application/vnd.openxmlformats-officedocument.wordprocessingml.header+xml"/>
  <Override PartName="/word/header126.xml" ContentType="application/vnd.openxmlformats-officedocument.wordprocessingml.header+xml"/>
  <Override PartName="/word/footer258.xml" ContentType="application/vnd.openxmlformats-officedocument.wordprocessingml.foot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325.xml" ContentType="application/vnd.openxmlformats-officedocument.wordprocessingml.header+xml"/>
  <Override PartName="/word/header127.xml" ContentType="application/vnd.openxmlformats-officedocument.wordprocessingml.header+xml"/>
  <Override PartName="/word/header477.xml" ContentType="application/vnd.openxmlformats-officedocument.wordprocessingml.header+xml"/>
  <Override PartName="/word/footer165.xml" ContentType="application/vnd.openxmlformats-officedocument.wordprocessingml.footer+xml"/>
  <Override PartName="/word/footer11.xml" ContentType="application/vnd.openxmlformats-officedocument.wordprocessingml.footer+xml"/>
  <Override PartName="/word/footer121.xml" ContentType="application/vnd.openxmlformats-officedocument.wordprocessingml.footer+xml"/>
  <Override PartName="/word/header79.xml" ContentType="application/vnd.openxmlformats-officedocument.wordprocessingml.header+xml"/>
  <Override PartName="/word/header326.xml" ContentType="application/vnd.openxmlformats-officedocument.wordprocessingml.header+xml"/>
  <Override PartName="/word/header128.xml" ContentType="application/vnd.openxmlformats-officedocument.wordprocessingml.header+xml"/>
  <Override PartName="/word/header478.xml" ContentType="application/vnd.openxmlformats-officedocument.wordprocessingml.header+xml"/>
  <Override PartName="/word/footer166.xml" ContentType="application/vnd.openxmlformats-officedocument.wordprocessingml.footer+xml"/>
  <Override PartName="/word/footer12.xml" ContentType="application/vnd.openxmlformats-officedocument.wordprocessingml.footer+xml"/>
  <Override PartName="/word/header88.xml" ContentType="application/vnd.openxmlformats-officedocument.wordprocessingml.header+xml"/>
  <Override PartName="/word/header335.xml" ContentType="application/vnd.openxmlformats-officedocument.wordprocessingml.header+xml"/>
  <Override PartName="/word/header487.xml" ContentType="application/vnd.openxmlformats-officedocument.wordprocessingml.header+xml"/>
  <Override PartName="/word/footer175.xml" ContentType="application/vnd.openxmlformats-officedocument.wordprocessingml.footer+xml"/>
  <Override PartName="/word/footer21.xml" ContentType="application/vnd.openxmlformats-officedocument.wordprocessingml.footer+xml"/>
  <Override PartName="/word/header89.xml" ContentType="application/vnd.openxmlformats-officedocument.wordprocessingml.header+xml"/>
  <Override PartName="/word/header336.xml" ContentType="application/vnd.openxmlformats-officedocument.wordprocessingml.header+xml"/>
  <Override PartName="/word/header488.xml" ContentType="application/vnd.openxmlformats-officedocument.wordprocessingml.header+xml"/>
  <Override PartName="/word/footer176.xml" ContentType="application/vnd.openxmlformats-officedocument.wordprocessingml.footer+xml"/>
  <Override PartName="/word/footer22.xml" ContentType="application/vnd.openxmlformats-officedocument.wordprocessingml.footer+xml"/>
  <Override PartName="/word/header98.xml" ContentType="application/vnd.openxmlformats-officedocument.wordprocessingml.header+xml"/>
  <Override PartName="/word/header345.xml" ContentType="application/vnd.openxmlformats-officedocument.wordprocessingml.header+xml"/>
  <Override PartName="/word/header31.xml" ContentType="application/vnd.openxmlformats-officedocument.wordprocessingml.header+xml"/>
  <Override PartName="/word/footer83.xml" ContentType="application/vnd.openxmlformats-officedocument.wordprocessingml.footer+xml"/>
  <Override PartName="/word/header497.xml" ContentType="application/vnd.openxmlformats-officedocument.wordprocessingml.header+xml"/>
  <Override PartName="/word/footer185.xml" ContentType="application/vnd.openxmlformats-officedocument.wordprocessingml.footer+xml"/>
  <Override PartName="/word/footer31.xml" ContentType="application/vnd.openxmlformats-officedocument.wordprocessingml.footer+xml"/>
  <Override PartName="/word/header99.xml" ContentType="application/vnd.openxmlformats-officedocument.wordprocessingml.header+xml"/>
  <Override PartName="/word/header346.xml" ContentType="application/vnd.openxmlformats-officedocument.wordprocessingml.header+xml"/>
  <Override PartName="/word/header32.xml" ContentType="application/vnd.openxmlformats-officedocument.wordprocessingml.header+xml"/>
  <Override PartName="/word/footer84.xml" ContentType="application/vnd.openxmlformats-officedocument.wordprocessingml.footer+xml"/>
  <Override PartName="/word/header498.xml" ContentType="application/vnd.openxmlformats-officedocument.wordprocessingml.header+xml"/>
  <Override PartName="/word/footer186.xml" ContentType="application/vnd.openxmlformats-officedocument.wordprocessingml.footer+xml"/>
  <Override PartName="/word/footer32.xml" ContentType="application/vnd.openxmlformats-officedocument.wordprocessingml.footer+xml"/>
  <Override PartName="/word/footer195.xml" ContentType="application/vnd.openxmlformats-officedocument.wordprocessingml.footer+xml"/>
  <Override PartName="/word/footer41.xml" ContentType="application/vnd.openxmlformats-officedocument.wordprocessingml.footer+xml"/>
  <Override PartName="/word/footer103.xml" ContentType="application/vnd.openxmlformats-officedocument.wordprocessingml.footer+xml"/>
  <Override PartName="/word/footer241.xml" ContentType="application/vnd.openxmlformats-officedocument.wordprocessingml.footer+xml"/>
  <Override PartName="/word/footer122.xml" ContentType="application/vnd.openxmlformats-officedocument.wordprocessingml.footer+xml"/>
  <Override PartName="/word/footer60.xml" ContentType="application/vnd.openxmlformats-officedocument.wordprocessingml.footer+xml"/>
  <Override PartName="/word/footer196.xml" ContentType="application/vnd.openxmlformats-officedocument.wordprocessingml.footer+xml"/>
  <Override PartName="/word/footer42.xml" ContentType="application/vnd.openxmlformats-officedocument.wordprocessingml.footer+xml"/>
  <Override PartName="/word/footer104.xml" ContentType="application/vnd.openxmlformats-officedocument.wordprocessingml.footer+xml"/>
  <Override PartName="/word/footer242.xml" ContentType="application/vnd.openxmlformats-officedocument.wordprocessingml.footer+xml"/>
  <Override PartName="/word/footer43.xml" ContentType="application/vnd.openxmlformats-officedocument.wordprocessingml.footer+xml"/>
  <Override PartName="/word/footer197.xml" ContentType="application/vnd.openxmlformats-officedocument.wordprocessingml.footer+xml"/>
  <Override PartName="/word/footer105.xml" ContentType="application/vnd.openxmlformats-officedocument.wordprocessingml.footer+xml"/>
  <Override PartName="/word/footer243.xml" ContentType="application/vnd.openxmlformats-officedocument.wordprocessingml.footer+xml"/>
  <Override PartName="/word/footer44.xml" ContentType="application/vnd.openxmlformats-officedocument.wordprocessingml.footer+xml"/>
  <Override PartName="/word/footer198.xml" ContentType="application/vnd.openxmlformats-officedocument.wordprocessingml.footer+xml"/>
  <Override PartName="/word/footer106.xml" ContentType="application/vnd.openxmlformats-officedocument.wordprocessingml.footer+xml"/>
  <Override PartName="/word/header244.xml" ContentType="application/vnd.openxmlformats-officedocument.wordprocessingml.header+xml"/>
  <Override PartName="/word/header245.xml" ContentType="application/vnd.openxmlformats-officedocument.wordprocessingml.header+xml"/>
  <Override PartName="/word/header246.xml" ContentType="application/vnd.openxmlformats-officedocument.wordprocessingml.header+xml"/>
  <Override PartName="/word/footer340.xml" ContentType="application/vnd.openxmlformats-officedocument.wordprocessingml.footer+xml"/>
  <Override PartName="/word/footer51.xml" ContentType="application/vnd.openxmlformats-officedocument.wordprocessingml.footer+xml"/>
  <Override PartName="/word/footer113.xml" ContentType="application/vnd.openxmlformats-officedocument.wordprocessingml.footer+xml"/>
  <Override PartName="/word/footer251.xml" ContentType="application/vnd.openxmlformats-officedocument.wordprocessingml.footer+xml"/>
  <Override PartName="/word/footer52.xml" ContentType="application/vnd.openxmlformats-officedocument.wordprocessingml.footer+xml"/>
  <Override PartName="/word/footer114.xml" ContentType="application/vnd.openxmlformats-officedocument.wordprocessingml.footer+xml"/>
  <Override PartName="/word/footer252.xml" ContentType="application/vnd.openxmlformats-officedocument.wordprocessingml.footer+xml"/>
  <Override PartName="/word/footer53.xml" ContentType="application/vnd.openxmlformats-officedocument.wordprocessingml.footer+xml"/>
  <Override PartName="/word/footer115.xml" ContentType="application/vnd.openxmlformats-officedocument.wordprocessingml.footer+xml"/>
  <Override PartName="/word/footer253.xml" ContentType="application/vnd.openxmlformats-officedocument.wordprocessingml.footer+xml"/>
  <Override PartName="/word/footer54.xml" ContentType="application/vnd.openxmlformats-officedocument.wordprocessingml.footer+xml"/>
  <Override PartName="/word/footer116.xml" ContentType="application/vnd.openxmlformats-officedocument.wordprocessingml.footer+xml"/>
  <Override PartName="/word/footer61.xml" ContentType="application/vnd.openxmlformats-officedocument.wordprocessingml.footer+xml"/>
  <Override PartName="/word/footer123.xml" ContentType="application/vnd.openxmlformats-officedocument.wordprocessingml.footer+xml"/>
  <Override PartName="/word/footer261.xml" ContentType="application/vnd.openxmlformats-officedocument.wordprocessingml.footer+xml"/>
  <Override PartName="/word/footer80.xml" ContentType="application/vnd.openxmlformats-officedocument.wordprocessingml.footer+xml"/>
  <Override PartName="/word/header10.xml" ContentType="application/vnd.openxmlformats-officedocument.wordprocessingml.header+xml"/>
  <Override PartName="/word/footer62.xml" ContentType="application/vnd.openxmlformats-officedocument.wordprocessingml.footer+xml"/>
  <Override PartName="/word/footer124.xml" ContentType="application/vnd.openxmlformats-officedocument.wordprocessingml.footer+xml"/>
  <Override PartName="/word/footer262.xml" ContentType="application/vnd.openxmlformats-officedocument.wordprocessingml.footer+xml"/>
  <Override PartName="/word/footer81.xml" ContentType="application/vnd.openxmlformats-officedocument.wordprocessingml.footer+xml"/>
  <Override PartName="/word/header11.xml" ContentType="application/vnd.openxmlformats-officedocument.wordprocessingml.header+xml"/>
  <Override PartName="/word/footer63.xml" ContentType="application/vnd.openxmlformats-officedocument.wordprocessingml.footer+xml"/>
  <Override PartName="/word/footer125.xml" ContentType="application/vnd.openxmlformats-officedocument.wordprocessingml.footer+xml"/>
  <Override PartName="/word/footer263.xml" ContentType="application/vnd.openxmlformats-officedocument.wordprocessingml.footer+xml"/>
  <Override PartName="/word/header30.xml" ContentType="application/vnd.openxmlformats-officedocument.wordprocessingml.header+xml"/>
  <Override PartName="/word/footer82.xml" ContentType="application/vnd.openxmlformats-officedocument.wordprocessingml.footer+xml"/>
  <Override PartName="/word/header12.xml" ContentType="application/vnd.openxmlformats-officedocument.wordprocessingml.header+xml"/>
  <Override PartName="/word/footer64.xml" ContentType="application/vnd.openxmlformats-officedocument.wordprocessingml.footer+xml"/>
  <Override PartName="/word/footer126.xml" ContentType="application/vnd.openxmlformats-officedocument.wordprocessingml.footer+xml"/>
  <Override PartName="/word/header271.xml" ContentType="application/vnd.openxmlformats-officedocument.wordprocessingml.header+xml"/>
  <Override PartName="/word/footer271.xml" ContentType="application/vnd.openxmlformats-officedocument.wordprocessingml.footer+xml"/>
  <Override PartName="/word/header272.xml" ContentType="application/vnd.openxmlformats-officedocument.wordprocessingml.header+xml"/>
  <Override PartName="/word/footer272.xml" ContentType="application/vnd.openxmlformats-officedocument.wordprocessingml.footer+xml"/>
  <Override PartName="/word/header273.xml" ContentType="application/vnd.openxmlformats-officedocument.wordprocessingml.header+xml"/>
  <Override PartName="/word/footer273.xml" ContentType="application/vnd.openxmlformats-officedocument.wordprocessingml.footer+xml"/>
  <Override PartName="/word/footer720.xml" ContentType="application/vnd.openxmlformats-officedocument.wordprocessingml.footer+xml"/>
  <Override PartName="/word/header274.xml" ContentType="application/vnd.openxmlformats-officedocument.wordprocessingml.header+xml"/>
  <Override PartName="/word/footer274.xml" ContentType="application/vnd.openxmlformats-officedocument.wordprocessingml.footer+xml"/>
  <Override PartName="/word/footer721.xml" ContentType="application/vnd.openxmlformats-officedocument.wordprocessingml.footer+xml"/>
  <Override PartName="/word/header275.xml" ContentType="application/vnd.openxmlformats-officedocument.wordprocessingml.header+xml"/>
  <Override PartName="/word/footer275.xml" ContentType="application/vnd.openxmlformats-officedocument.wordprocessingml.footer+xml"/>
  <Override PartName="/word/footer722.xml" ContentType="application/vnd.openxmlformats-officedocument.wordprocessingml.footer+xml"/>
  <Override PartName="/word/header276.xml" ContentType="application/vnd.openxmlformats-officedocument.wordprocessingml.header+xml"/>
  <Override PartName="/word/footer370.xml" ContentType="application/vnd.openxmlformats-officedocument.wordprocessingml.footer+xml"/>
  <Override PartName="/word/footer276.xml" ContentType="application/vnd.openxmlformats-officedocument.wordprocessingml.footer+xml"/>
  <Override PartName="/word/footer723.xml" ContentType="application/vnd.openxmlformats-officedocument.wordprocessingml.footer+xml"/>
  <Override PartName="/word/header277.xml" ContentType="application/vnd.openxmlformats-officedocument.wordprocessingml.header+xml"/>
  <Override PartName="/word/footer371.xml" ContentType="application/vnd.openxmlformats-officedocument.wordprocessingml.footer+xml"/>
  <Override PartName="/word/footer277.xml" ContentType="application/vnd.openxmlformats-officedocument.wordprocessingml.footer+xml"/>
  <Override PartName="/word/footer724.xml" ContentType="application/vnd.openxmlformats-officedocument.wordprocessingml.footer+xml"/>
  <Override PartName="/word/header278.xml" ContentType="application/vnd.openxmlformats-officedocument.wordprocessingml.header+xml"/>
  <Override PartName="/word/footer372.xml" ContentType="application/vnd.openxmlformats-officedocument.wordprocessingml.footer+xml"/>
  <Override PartName="/word/footer278.xml" ContentType="application/vnd.openxmlformats-officedocument.wordprocessingml.footer+xml"/>
  <Override PartName="/word/footer725.xml" ContentType="application/vnd.openxmlformats-officedocument.wordprocessingml.footer+xml"/>
  <Override PartName="/word/header279.xml" ContentType="application/vnd.openxmlformats-officedocument.wordprocessingml.header+xml"/>
  <Override PartName="/word/footer373.xml" ContentType="application/vnd.openxmlformats-officedocument.wordprocessingml.footer+xml"/>
  <Override PartName="/word/footer731.xml" ContentType="application/vnd.openxmlformats-officedocument.wordprocessingml.footer+xml"/>
  <Override PartName="/word/header285.xml" ContentType="application/vnd.openxmlformats-officedocument.wordprocessingml.header+xml"/>
  <Override PartName="/word/footer732.xml" ContentType="application/vnd.openxmlformats-officedocument.wordprocessingml.footer+xml"/>
  <Override PartName="/word/header286.xml" ContentType="application/vnd.openxmlformats-officedocument.wordprocessingml.header+xml"/>
  <Override PartName="/word/footer380.xml" ContentType="application/vnd.openxmlformats-officedocument.wordprocessingml.footer+xml"/>
  <Override PartName="/word/footer733.xml" ContentType="application/vnd.openxmlformats-officedocument.wordprocessingml.footer+xml"/>
  <Override PartName="/word/header287.xml" ContentType="application/vnd.openxmlformats-officedocument.wordprocessingml.header+xml"/>
  <Override PartName="/word/footer381.xml" ContentType="application/vnd.openxmlformats-officedocument.wordprocessingml.footer+xml"/>
  <Override PartName="/word/footer287.xml" ContentType="application/vnd.openxmlformats-officedocument.wordprocessingml.footer+xml"/>
  <Override PartName="/word/footer734.xml" ContentType="application/vnd.openxmlformats-officedocument.wordprocessingml.footer+xml"/>
  <Override PartName="/word/header288.xml" ContentType="application/vnd.openxmlformats-officedocument.wordprocessingml.header+xml"/>
  <Override PartName="/word/footer382.xml" ContentType="application/vnd.openxmlformats-officedocument.wordprocessingml.footer+xml"/>
  <Override PartName="/word/footer288.xml" ContentType="application/vnd.openxmlformats-officedocument.wordprocessingml.footer+xml"/>
  <Override PartName="/word/footer735.xml" ContentType="application/vnd.openxmlformats-officedocument.wordprocessingml.footer+xml"/>
  <Override PartName="/word/header289.xml" ContentType="application/vnd.openxmlformats-officedocument.wordprocessingml.header+xml"/>
  <Override PartName="/word/footer383.xml" ContentType="application/vnd.openxmlformats-officedocument.wordprocessingml.footer+xml"/>
  <Override PartName="/word/header290.xml" ContentType="application/vnd.openxmlformats-officedocument.wordprocessingml.header+xml"/>
  <Override PartName="/word/header291.xml" ContentType="application/vnd.openxmlformats-officedocument.wordprocessingml.header+xml"/>
  <Override PartName="/word/header294.xml" ContentType="application/vnd.openxmlformats-officedocument.wordprocessingml.header+xml"/>
  <Override PartName="/word/footer740.xml" ContentType="application/vnd.openxmlformats-officedocument.wordprocessingml.footer+xml"/>
  <Override PartName="/word/header295.xml" ContentType="application/vnd.openxmlformats-officedocument.wordprocessingml.header+xml"/>
  <Override PartName="/word/footer741.xml" ContentType="application/vnd.openxmlformats-officedocument.wordprocessingml.footer+xml"/>
  <Override PartName="/word/header296.xml" ContentType="application/vnd.openxmlformats-officedocument.wordprocessingml.header+xml"/>
  <Override PartName="/word/footer742.xml" ContentType="application/vnd.openxmlformats-officedocument.wordprocessingml.footer+xml"/>
  <Override PartName="/word/header297.xml" ContentType="application/vnd.openxmlformats-officedocument.wordprocessingml.header+xml"/>
  <Override PartName="/word/footer743.xml" ContentType="application/vnd.openxmlformats-officedocument.wordprocessingml.footer+xml"/>
  <Override PartName="/word/header298.xml" ContentType="application/vnd.openxmlformats-officedocument.wordprocessingml.header+xml"/>
  <Override PartName="/word/footer744.xml" ContentType="application/vnd.openxmlformats-officedocument.wordprocessingml.footer+xml"/>
  <Override PartName="/word/header616.xml" ContentType="application/vnd.openxmlformats-officedocument.wordprocessingml.header+xml"/>
  <Override PartName="/word/footer304.xml" ContentType="application/vnd.openxmlformats-officedocument.wordprocessingml.footer+xml"/>
  <Override PartName="/word/header617.xml" ContentType="application/vnd.openxmlformats-officedocument.wordprocessingml.header+xml"/>
  <Override PartName="/word/footer305.xml" ContentType="application/vnd.openxmlformats-officedocument.wordprocessingml.footer+xml"/>
  <Override PartName="/word/_rels/document.xml.rels" ContentType="application/vnd.openxmlformats-package.relationships+xml"/>
  <Override PartName="/word/header307.xml" ContentType="application/vnd.openxmlformats-officedocument.wordprocessingml.header+xml"/>
  <Override PartName="/word/header308.xml" ContentType="application/vnd.openxmlformats-officedocument.wordprocessingml.header+xml"/>
  <Override PartName="/word/footer220.xml" ContentType="application/vnd.openxmlformats-officedocument.wordprocessingml.footer+xml"/>
  <Override PartName="/word/header309.xml" ContentType="application/vnd.openxmlformats-officedocument.wordprocessingml.header+xml"/>
  <Override PartName="/word/footer314.xml" ContentType="application/vnd.openxmlformats-officedocument.wordprocessingml.footer+xml"/>
  <Override PartName="/word/footer315.xml" ContentType="application/vnd.openxmlformats-officedocument.wordprocessingml.footer+xml"/>
  <Override PartName="/word/header317.xml" ContentType="application/vnd.openxmlformats-officedocument.wordprocessingml.header+xml"/>
  <Override PartName="/word/header318.xml" ContentType="application/vnd.openxmlformats-officedocument.wordprocessingml.header+xml"/>
  <Override PartName="/word/footer230.xml" ContentType="application/vnd.openxmlformats-officedocument.wordprocessingml.footer+xml"/>
  <Override PartName="/word/header319.xml" ContentType="application/vnd.openxmlformats-officedocument.wordprocessingml.header+xml"/>
  <Override PartName="/word/footer324.xml" ContentType="application/vnd.openxmlformats-officedocument.wordprocessingml.footer+xml"/>
  <Override PartName="/word/footer325.xml" ContentType="application/vnd.openxmlformats-officedocument.wordprocessingml.footer+xml"/>
  <Override PartName="/word/header327.xml" ContentType="application/vnd.openxmlformats-officedocument.wordprocessingml.header+xml"/>
  <Override PartName="/word/header328.xml" ContentType="application/vnd.openxmlformats-officedocument.wordprocessingml.header+xml"/>
  <Override PartName="/word/footer240.xml" ContentType="application/vnd.openxmlformats-officedocument.wordprocessingml.footer+xml"/>
  <Override PartName="/word/header329.xml" ContentType="application/vnd.openxmlformats-officedocument.wordprocessingml.header+xml"/>
  <Override PartName="/word/footer334.xml" ContentType="application/vnd.openxmlformats-officedocument.wordprocessingml.footer+xml"/>
  <Override PartName="/word/footer335.xml" ContentType="application/vnd.openxmlformats-officedocument.wordprocessingml.footer+xml"/>
  <Override PartName="/word/header337.xml" ContentType="application/vnd.openxmlformats-officedocument.wordprocessingml.header+xml"/>
  <Override PartName="/word/header338.xml" ContentType="application/vnd.openxmlformats-officedocument.wordprocessingml.header+xml"/>
  <Override PartName="/word/header339.xml" ContentType="application/vnd.openxmlformats-officedocument.wordprocessingml.header+xml"/>
  <Override PartName="/word/footer25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78.03(09) (947+957) (092)</w:t>
        <w:br/>
        <w:t>ББК 85.315.3</w:t>
        <w:br/>
        <w:t>С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АЯ</w:t>
        <w:br/>
        <w:t>ГОСУДАРСТВЕННАЯ</w:t>
        <w:br/>
        <w:t>БИБЛИОТЕКА</w:t>
        <w:br/>
        <w:t>2002</w:t>
      </w:r>
    </w:p>
    <w:p>
      <w:pPr>
        <w:pStyle w:val="Normal"/>
        <w:rPr/>
      </w:pPr>
      <w:r>
        <w:rPr/>
        <w:t>ФЕДЕРАЛЬНАЯ ПРОГРАММА</w:t>
        <w:br/>
        <w:t>КНИГОИЗДАНИЯ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ыь,</w:t>
        <w:br/>
        <w:t>автор предисловия и комментариев -</w:t>
        <w:br/>
        <w:t>Александр Сергеевич БЕЛО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ийное оформление -</w:t>
        <w:br/>
        <w:t>Константин Георгиевич ФАДИН</w:t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860" w:right="1860" w:gutter="0" w:header="720" w:top="2246" w:footer="720" w:bottom="11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SBN </w:t>
      </w:r>
      <w:r>
        <w:rPr/>
        <w:t xml:space="preserve"> 5-2</w:t>
      </w:r>
      <w:r>
        <w:rPr>
          <w:lang w:val="en-US"/>
        </w:rPr>
        <w:t>3</w:t>
      </w:r>
      <w:r>
        <w:rPr/>
        <w:t>5-02440-0</w:t>
      </w:r>
    </w:p>
    <w:p>
      <w:pPr>
        <w:pStyle w:val="Normal"/>
        <w:rPr/>
      </w:pPr>
      <w:r>
        <w:br w:type="column"/>
      </w:r>
      <w:r>
        <w:rPr/>
        <w:t>Ьг.кми-нко Г Н. (1мсУ1сш1ии)1к 2002</w:t>
        <w:br/>
        <w:t>ЕччоиенкоЛ. С , спсщменщ-, прс.тс.1</w:t>
        <w:br/>
        <w:t>комментарии, &gt;Ц(12</w:t>
      </w:r>
    </w:p>
    <w:p>
      <w:pPr>
        <w:pStyle w:val="Normal"/>
        <w:rPr/>
      </w:pPr>
      <w:r>
        <w:rPr/>
        <w:t>кудоз^лжяишеоформлюннс, 21)02</w:t>
      </w:r>
    </w:p>
    <w:p>
      <w:pPr>
        <w:sectPr>
          <w:type w:val="continuous"/>
          <w:pgSz w:w="8391" w:h="11906"/>
          <w:pgMar w:left="1860" w:right="1860" w:gutter="0" w:header="720" w:top="2246" w:footer="720" w:bottom="1147"/>
          <w:cols w:num="2" w:equalWidth="false" w:sep="false">
            <w:col w:w="1272" w:space="1540"/>
            <w:col w:w="1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Из иегп (щяжя щт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ргий Свиридов не нуждается в особом представлении</w:t>
        <w:br/>
        <w:t>1М читателей, тем более для любителей музыки. Ведь не на-</w:t>
        <w:br/>
        <w:t>ле «силий, чтобы вызвать в памяти знакомую мелодию, из-</w:t>
        <w:br/>
        <w:t>вестный с детства звуковой образ, ассоциацию. Она воспри-</w:t>
        <w:br/>
        <w:t>«япыется как некое природное, точнее, еоприродное явле-</w:t>
        <w:br/>
        <w:t>ние, как неотъемлемая часть ландшафта России. «У Свири-</w:t>
        <w:br/>
        <w:t>ляаа. — говорил композитор Валерий Гаврилин, - по-есте-</w:t>
        <w:br/>
        <w:t>ственному, чем жизнь вся держится...»*</w:t>
      </w:r>
    </w:p>
    <w:p>
      <w:pPr>
        <w:pStyle w:val="Normal"/>
        <w:rPr/>
      </w:pPr>
      <w:r>
        <w:rPr/>
        <w:t>'■!. :ыка Свиридова живет собственной жизнью. Далеко не</w:t>
      </w:r>
    </w:p>
    <w:p>
      <w:pPr>
        <w:pStyle w:val="Normal"/>
        <w:rPr/>
      </w:pPr>
      <w:r>
        <w:rPr/>
        <w:t xml:space="preserve">• </w:t>
      </w:r>
      <w:r>
        <w:rPr/>
        <w:t>. человек, смотрящий новости по ОРТ, знает имя авто-</w:t>
        <w:br/>
        <w:t>ж жчковой заставки к программе «Время», этой музыки с по-</w:t>
        <w:br/>
        <w:t>ашггельным наклонением «Время, вперед!», ставшей симво-</w:t>
        <w:br/>
        <w:t>вм нашей стремительной эпохи. Не говорю уж о «Романсе» из</w:t>
        <w:br/>
        <w:t>• Ч. зыкдльных иллюстраций к повести А. С. Пушкина "Ме-</w:t>
        <w:br/>
        <w:t>п"&gt;. - приезжая в Москву, я часто слышу его в переходах</w:t>
        <w:br/>
        <w:t>«про. Говоря словами А? Блока, «потонул в народной душе».</w:t>
      </w:r>
    </w:p>
    <w:p>
      <w:pPr>
        <w:pStyle w:val="Normal"/>
        <w:rPr/>
      </w:pPr>
      <w:r>
        <w:rPr/>
        <w:t>* Гаври.шн В. О музыке и не только... СНГ».: И чал 1 слыл но писателен</w:t>
        <w:br/>
        <w:t>«Та». 2001. - С. 277.</w:t>
      </w:r>
    </w:p>
    <w:p>
      <w:pPr>
        <w:pStyle w:val="Normal"/>
        <w:rPr/>
      </w:pPr>
      <w:r>
        <w:rPr/>
        <w:t>" В сентябре 1998 г., когда я обратился к Д. I. Лихачепу &gt;а поддержкой,</w:t>
        <w:br/>
        <w:t>»■&gt; фразу он собственноручно вписал в письмо на имя Президента РФ</w:t>
        <w:br/>
        <w:t>» Н Ельцина по поводу музеефиКШИИ государственной дачи № 2.1 в ио-</w:t>
        <w:br/>
        <w:t>таг Ауковка-2, где последние годы жил Свиридов. (Копия письма кра-</w:t>
        <w:br/>
        <w:t>*г%з в моем личном архиве. - А. Ь.)</w:t>
      </w:r>
    </w:p>
    <w:p>
      <w:pPr>
        <w:sectPr>
          <w:headerReference w:type="default" r:id="rId4"/>
          <w:footerReference w:type="default" r:id="rId5"/>
          <w:type w:val="nextPage"/>
          <w:pgSz w:w="8391" w:h="11906"/>
          <w:pgMar w:left="1739" w:right="1739" w:gutter="0" w:header="720" w:top="2554" w:footer="720" w:bottom="12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»Георгий Васильевич Свиридов - русский гений, кого-</w:t>
        <w:br/>
        <w:t>ть* по-настоящему еще не оценен. Его творчество будет</w:t>
        <w:br/>
        <w:t>*т*сть огромное значение в грядущем возрождении русской</w:t>
        <w:br/>
        <w:t>о.тьгуры», - сказал академик Д. С. Лихачев**. Свиридов не</w:t>
        <w:br/>
        <w:t>т^1ь*о по-настоящему не оценен. Он еще и неизвестен по-</w:t>
        <w:br/>
        <w:t>настоящему, унеся с собой в могилу много тайн и своего</w:t>
      </w:r>
    </w:p>
    <w:p>
      <w:pPr>
        <w:pStyle w:val="Normal"/>
        <w:rPr/>
      </w:pPr>
      <w:r>
        <w:rPr/>
        <w:t>творчества, и своей жизни. Достаточно сказать, что сейчас,</w:t>
        <w:br/>
        <w:t>когда удалось более или менее точно выявить корпус его со-</w:t>
        <w:br/>
        <w:t>чинений*, стало очевидно, что около ПОЛОВИНЫ из них еще</w:t>
        <w:br/>
        <w:t>не были ни исполнены, пи опубликованы**.</w:t>
      </w:r>
    </w:p>
    <w:p>
      <w:pPr>
        <w:pStyle w:val="Normal"/>
        <w:rPr/>
      </w:pPr>
      <w:r>
        <w:rPr/>
        <w:t>Совсем недавно от крылся новый Свиридов автор свое-</w:t>
        <w:br/>
        <w:t>образных литературных произведений, летучих записей. СО-</w:t>
        <w:br/>
        <w:t>бранных в толстые тетради. Они приоз крывают дверь в пота-</w:t>
        <w:br/>
        <w:t>енную жизнь свиридовской души и ума.</w:t>
      </w:r>
    </w:p>
    <w:p>
      <w:pPr>
        <w:pStyle w:val="Normal"/>
        <w:rPr/>
      </w:pPr>
      <w:r>
        <w:rPr/>
        <w:t>Внешне жизнь Свиридова была обычной, без каких-либо</w:t>
        <w:br/>
        <w:t>необыкновенных дел и приключений. Главными событиями</w:t>
        <w:br/>
        <w:t>в ней были бесчисленные часы, проведенные 1а роялем или</w:t>
        <w:br/>
        <w:t>за столом, когда он писал партитуру. Но это был человек «с</w:t>
        <w:br/>
        <w:t>биографией». Обыденное, повседневное преображалось,</w:t>
        <w:br/>
        <w:t>становилось фактом творчества. Не случайно Свиридов го-</w:t>
        <w:br/>
        <w:t>ворил о Блоке: «Настолько была грандиозная личность, что</w:t>
        <w:br/>
        <w:t>биографией становились факты не столь уж и значительные,</w:t>
        <w:br/>
        <w:t>например, женитьба, любовь...»</w:t>
      </w:r>
    </w:p>
    <w:p>
      <w:pPr>
        <w:pStyle w:val="Normal"/>
        <w:rPr/>
      </w:pPr>
      <w:r>
        <w:rPr/>
        <w:t>Именно в музыке отразилась подлинная биография ком-</w:t>
        <w:br/>
        <w:t>позитора. Тайна преображения «сора жизни» в гармонию -</w:t>
        <w:br/>
        <w:t>одна из самых величайших тайн на земле. Ее вряд ли можно</w:t>
        <w:br/>
        <w:t>познать, к ней только можно прикоснуться. Когда-нибудь,</w:t>
        <w:br/>
        <w:t>но мерс открытия и раскрытия всех фактов творчества Сви-</w:t>
        <w:br/>
        <w:t>ридова, эту истинную его биографию можно будет попытать-</w:t>
        <w:br/>
        <w:t>ся прочесть. В осмыслении этой главной биографии, без со-</w:t>
        <w:br/>
        <w:t>мнения, значительную роль сыграют сохранившиеся пись-</w:t>
        <w:br/>
        <w:t>менные свидетельства о «трудах и днях» композитора. Одним</w:t>
        <w:br/>
        <w:t>из таких важнейших источников станут тетради разных запи-</w:t>
        <w:br/>
        <w:t>сей, которые он вел на протяжении многих лет жизни.</w:t>
      </w:r>
    </w:p>
    <w:p>
      <w:pPr>
        <w:pStyle w:val="Normal"/>
        <w:rPr/>
      </w:pPr>
      <w:r>
        <w:rPr/>
        <w:t>* в 2001 I Центр но изучению творческого наследия Г В. Свиридова</w:t>
        <w:br/>
        <w:t>(Свиридовский институт) выпустил в свет исследование: Георгий Свиридов.</w:t>
        <w:br/>
        <w:t>Молнии список нрои шелений: Нотографический справочник/ Сост. А. ье-</w:t>
        <w:br/>
        <w:t>ЛОненко. М.; СПб.: Национальный Свириловскип фонд, 20(11. 1ак как к не-</w:t>
        <w:br/>
        <w:t>му придется в дальнейшем част обращаться, годов удобства его название</w:t>
      </w:r>
    </w:p>
    <w:p>
      <w:pPr>
        <w:pStyle w:val="Normal"/>
        <w:rPr/>
      </w:pPr>
      <w:r>
        <w:rPr/>
        <w:t>будет сокращенную аббревиатуры ПСИ, а далее будет укатываться порядко-</w:t>
        <w:br/>
        <w:t>вый помер, под которым числится то или иное произведение в ("писке.</w:t>
      </w:r>
    </w:p>
    <w:p>
      <w:pPr>
        <w:pStyle w:val="Normal"/>
        <w:rPr/>
      </w:pPr>
      <w:r>
        <w:rPr/>
        <w:t>** В изданном Национальным Свиридовским фондом гслане-проспек-</w:t>
        <w:br/>
        <w:t>ге ПОЛНОГО собрания сочинений композитора неопубликованных ранее</w:t>
        <w:br/>
        <w:t>нрои ведений наберется на пятнадцать томов. I. е. ровно на половину все-</w:t>
        <w:br/>
        <w:t>К1 гриднатитомнога собрания</w:t>
      </w:r>
    </w:p>
    <w:p>
      <w:pPr>
        <w:sectPr>
          <w:headerReference w:type="default" r:id="rId6"/>
          <w:footerReference w:type="default" r:id="rId7"/>
          <w:type w:val="nextPage"/>
          <w:pgSz w:w="8391" w:h="11906"/>
          <w:pgMar w:left="1689" w:right="1641" w:gutter="0" w:header="720" w:top="2663" w:footer="720" w:bottom="108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личном архиве Свиридова хранится большое количест-</w:t>
        <w:br/>
        <w:t>во записей. Их можно найти повсюду - на клочках бумаги, в</w:t>
      </w:r>
    </w:p>
    <w:p>
      <w:pPr>
        <w:pStyle w:val="Normal"/>
        <w:rPr/>
      </w:pPr>
      <w:r>
        <w:rPr/>
        <w:t>ЩШ Ш       1 7</w:t>
      </w:r>
    </w:p>
    <w:p>
      <w:pPr>
        <w:pStyle w:val="Normal"/>
        <w:rPr/>
      </w:pPr>
      <w:r>
        <w:rPr/>
        <w:t>телефонных книгах, справочниках Союза композиторов, на</w:t>
        <w:br/>
        <w:t>листах нотной бумаги, на полях книжных или журнальных</w:t>
        <w:br/>
        <w:t>страниц. «Размышления вслух» сохранились на аудиокассе-</w:t>
        <w:br/>
        <w:t>тах, на бобинах с магнитной пленкой. Беседы и записи репе-</w:t>
        <w:br/>
        <w:t>тиций запечатлелись на редких кадрах видеозаписи, кино- и</w:t>
        <w:br/>
        <w:t>телевизионной хроники. Но самые ценные источники, ко-</w:t>
        <w:br/>
        <w:t>нечно,— тетради и блокноты с записями.</w:t>
      </w:r>
    </w:p>
    <w:p>
      <w:pPr>
        <w:pStyle w:val="Normal"/>
        <w:rPr/>
      </w:pPr>
      <w:r>
        <w:rPr/>
        <w:t>Трудно сказать, когда Свиридов завел привычку делиться</w:t>
        <w:br/>
        <w:t>своими мыслями с бумагой. Вряд ли он вел записи до и по-</w:t>
        <w:br/>
        <w:t>сле войны - и времени не было, и опыт жизни в ту крутую</w:t>
        <w:br/>
        <w:t>эпоху подсказывал, что это небезопасно. Первые маленькие</w:t>
        <w:br/>
        <w:t>записные книжки и блокнотики относятся к 1960-м годам.</w:t>
        <w:br/>
        <w:t>Судя по содержанию, побуждением к записям в них послу-</w:t>
        <w:br/>
        <w:t>жило желание зафиксировать путевые впечатления первых</w:t>
        <w:br/>
        <w:t>поездок за границу, во Францию, в начале и конце 60-х го-</w:t>
        <w:br/>
        <w:t>дов. Впечатления, судя по записям, были сильные, неизгла-</w:t>
        <w:br/>
        <w:t>димые, а так как ни сам Георгий Васильевич, ни его жена</w:t>
        <w:br/>
        <w:t>Эльза Густавовна не умели фотографировать и потому у них</w:t>
        <w:br/>
        <w:t>не было фотоаппарата, то миниатюрная записная книжка и</w:t>
        <w:br/>
        <w:t>шариковая ручка, только что появившаяся в это время, ста-</w:t>
        <w:br/>
        <w:t>ли главным орудием «съемки» увиденного. В путевых «па-</w:t>
        <w:br/>
        <w:t>рижских» блокнотах есть рисунки соборов, памятников ар-</w:t>
        <w:br/>
        <w:t>хитектуры. Первые маленькие тетради заполнялись обоими</w:t>
        <w:br/>
        <w:t>супругами, причем каждый вел свою собственную тетрадь. К</w:t>
        <w:br/>
        <w:t>концу 1960-х годов в записных книжках Георгия Васильеви-</w:t>
        <w:br/>
        <w:t>ча наряду с номерами телефонов появляются отдельные ко-</w:t>
        <w:br/>
        <w:t>роткие записи: цитаты из прочитанных книг, иногда впечат-</w:t>
        <w:br/>
        <w:t>ления от прочитанного или услышанного. Наконец, в это же</w:t>
        <w:br/>
        <w:t>время появились и отдельные тетрадки с записями собствен-</w:t>
        <w:br/>
        <w:t>ных суждений по разным поводам. Иногда Георгий Василье-</w:t>
        <w:br/>
        <w:t>вич просил жену записывать его мысли. Как правило, это</w:t>
        <w:br/>
        <w:t>она делала под его диктовку. Я об этом знаю достоверно, так</w:t>
        <w:br/>
        <w:t>&gt;-ак сам позднее записывал мысли дяди по его просьбе. Так в</w:t>
        <w:br/>
        <w:t>тетрадях и отразилось три почерка - Георгия Васильевича,</w:t>
        <w:br/>
        <w:t>Эльзы Густавовны и (немного) мой.</w:t>
      </w:r>
    </w:p>
    <w:p>
      <w:pPr>
        <w:sectPr>
          <w:headerReference w:type="default" r:id="rId8"/>
          <w:footerReference w:type="default" r:id="rId9"/>
          <w:type w:val="nextPage"/>
          <w:pgSz w:w="8391" w:h="11906"/>
          <w:pgMar w:left="1631" w:right="1631" w:gutter="0" w:header="720" w:top="2348" w:footer="720" w:bottom="11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требность записывать свои мысли появилась в тот мо-</w:t>
        <w:br/>
        <w:t>мент, когда в сознании Свиридова зрел существенный пово-</w:t>
        <w:br/>
        <w:t>рот, когда им преодолевался очередной перевал на его духов-</w:t>
        <w:br/>
        <w:t>ном пути. Эти записи отличаются краткостью изложения.</w:t>
        <w:br/>
        <w:t>Емкая мысль с множеством подтекстов, сжатая порой до</w:t>
      </w:r>
    </w:p>
    <w:p>
      <w:pPr>
        <w:pStyle w:val="Normal"/>
        <w:rPr/>
      </w:pPr>
      <w:r>
        <w:rPr/>
        <w:t>* Свиридов никогда публично не высказывался относительно проблемы</w:t>
        <w:br/>
        <w:t>авторства воспоминаний Д. Д. Шостаковича, по когда сю попросили под-</w:t>
        <w:br/>
        <w:t>писать письмо, осуждающее автора публикации Соломона Волхова, то он</w:t>
      </w:r>
    </w:p>
    <w:p>
      <w:pPr>
        <w:pStyle w:val="Normal"/>
        <w:rPr/>
      </w:pPr>
      <w:r>
        <w:rPr/>
        <w:t>откатался что сделан.. 'Энн факт не прошел незамеченным. См.: ИсИтт В.</w:t>
        <w:br/>
        <w:t>Миые апи Мимса! ИГе т &amp;тс( Киша; Еп1аГ|е&lt;1 Ытоп, 1Ч17-1ЧК1.</w:t>
        <w:br/>
        <w:t>Шоотацдоп: ЬзсПапа ИшуегяКу ргеж, 11983]. Р. 575. Свиридов не сомневался</w:t>
        <w:br/>
        <w:t>в том, что литературная обработка принадлежит Волкову, но не видел в ЭТОМ</w:t>
        <w:br/>
        <w:t>ничего предосудительного, так как жанр литературной обработки мыслей</w:t>
        <w:br/>
        <w:t>того или иного композитора, да и не только композитора, имеет свою дав-</w:t>
        <w:br/>
        <w:t>нюю историю и. самое главное, имеет полное право на существование.</w:t>
        <w:br/>
        <w:t>НИКТО же никогда не сомневался в ПОДЛИННОСТИ мыслей Геге, записанных</w:t>
        <w:br/>
        <w:t>Эккермапом. Д. Д. Шостакович часто прибегая к помощи музыковедов.</w:t>
        <w:br/>
        <w:t>Многие из статей, опубликованных пол ею фамилией, были написаны</w:t>
        <w:br/>
        <w:t>совместно с кем-либо из критиков. Георгий Васильевич прекрасно знал</w:t>
        <w:br/>
        <w:t>имена этих критиков. Думаю, что из истории с Тейтюпу Свиридов извлек</w:t>
        <w:br/>
        <w:t>для себя урок. Во 1«:яком случае, свои записи он предпочитал вести собст-</w:t>
        <w:br/>
        <w:t>венноручно, чтобы потом не было кривотолков относительно их происхож-</w:t>
        <w:br/>
        <w:t>дения...</w:t>
      </w:r>
    </w:p>
    <w:p>
      <w:pPr>
        <w:sectPr>
          <w:headerReference w:type="default" r:id="rId10"/>
          <w:footerReference w:type="default" r:id="rId11"/>
          <w:type w:val="nextPage"/>
          <w:pgSz w:w="8391" w:h="11906"/>
          <w:pgMar w:left="1713" w:right="1713" w:gutter="0" w:header="720" w:top="2666" w:footer="720" w:bottom="11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ложения, до афоризма. Надо сказать, такая емкость ха-</w:t>
        <w:br/>
        <w:t>рактерна и для музыкального творчества Свиридова. Он не</w:t>
        <w:br/>
        <w:t>любил пространные формы, какой говорил, «музыку с под-</w:t>
        <w:br/>
        <w:t>водами». Его большие композиции, как правило, составные,</w:t>
        <w:br/>
        <w:t>построены из простых форм. Его излюбленная форма - пес-</w:t>
        <w:br/>
        <w:t>ня. Это он взял от обожаемых им романтиков, от культа ли-</w:t>
        <w:br/>
        <w:t>рического стихотворения, от русского романса, от немецкой</w:t>
        <w:br/>
        <w:t>ПесГ А литературные традиции идут скорее от его тайной</w:t>
        <w:br/>
        <w:t>любви к В. В. Розанову. Впрочем, может быть, и от Дневни-</w:t>
        <w:br/>
        <w:t>ков А. Блока, которые он хорошо знал. Он прекрасно изучил</w:t>
        <w:br/>
        <w:t>традицию, если можно так сказать, «композиторской сло-</w:t>
        <w:br/>
        <w:t>весности». Многие композиторы Нового и Новейшего вре-</w:t>
        <w:br/>
        <w:t>мени оставили после себя литературное наследие. Свиридов</w:t>
        <w:br/>
        <w:t>внимательно читал своих предшественников и современни-</w:t>
        <w:br/>
        <w:t>ков — от «Записок» М. И. Глинки и «Мемуаров» Г. Берлиоза</w:t>
        <w:br/>
        <w:t>до «Хроники моей жизни» И. Ф. Стравинского и воспоми-</w:t>
        <w:br/>
        <w:t>наний С. С. Прокофьева. Был знаком он и с «ГеяПтопу»</w:t>
        <w:br/>
        <w:t>Д. Д. Шостаковича*. В его записях есть цитаты из «Дневни-</w:t>
        <w:br/>
        <w:t>ков» П. И. Чайковского, писем М. II. Мусоргского. Свири-</w:t>
        <w:br/>
        <w:t>дов хорошо понимал, для чего и с какой целью композиторы</w:t>
        <w:br/>
        <w:t>обращались к слову. Полагаю, что и сам вел записи, созна-</w:t>
        <w:br/>
        <w:t>вая, что они могут быть интересны не только родным или</w:t>
        <w:br/>
        <w:t>ученым, как он любил говорить, «спецьялистам» (это сло-</w:t>
        <w:br/>
        <w:t>вечко А. Блока). Среди его «размышлений вслух», записан-</w:t>
        <w:br/>
        <w:t>ных им на аудиокассету, есть одно, посвященное Д. Д. Шос-</w:t>
      </w:r>
    </w:p>
    <w:p>
      <w:pPr>
        <w:pStyle w:val="Normal"/>
        <w:rPr/>
      </w:pPr>
      <w:r>
        <w:rPr/>
        <w:t>Мцш* ш один | 9</w:t>
      </w:r>
    </w:p>
    <w:p>
      <w:pPr>
        <w:pStyle w:val="Normal"/>
        <w:rPr/>
      </w:pPr>
      <w:r>
        <w:rPr/>
        <w:t>таковичу. Свиридов размышляет об исторической оценке</w:t>
        <w:br/>
        <w:t>своего предшественника: «Фигура эта глубоко сложная, глу-</w:t>
        <w:br/>
        <w:t>боко противоречивая. Для того чтобы его постигнуть, нужно</w:t>
        <w:br/>
        <w:t>прежде всего узнать все его сочинения. Все сочинения долж-</w:t>
        <w:br/>
        <w:t>ны быть изданы. Теперь... Необходимо издать все его статьи,</w:t>
        <w:br/>
        <w:t>заметки, дневники, его воспоминания, изданные за грани-</w:t>
        <w:br/>
        <w:t>цей. Издать все, что он говорил, что он писая. Это должно</w:t>
        <w:br/>
        <w:t>быть тщательным образом все изучено. Сам ли он писал или</w:t>
        <w:br/>
        <w:t>подписывал - это вопрос другой, пусть изучают. Все, что ка-</w:t>
        <w:br/>
        <w:t>сается этого человека, должно быть изучено»*. Как-то в бе-</w:t>
        <w:br/>
        <w:t>седе со мной он бросил реплику, показывая на свои тетради:</w:t>
        <w:br/>
        <w:t>• Все это когда-нибудь будет опубликовано...» Конечно, он</w:t>
        <w:br/>
        <w:t>не мог предполагать, как скоро это произойдет.</w:t>
      </w:r>
    </w:p>
    <w:p>
      <w:pPr>
        <w:pStyle w:val="Normal"/>
        <w:rPr/>
      </w:pPr>
      <w:r>
        <w:rPr/>
        <w:t>Толстые тетради (вероятно, самые интересные для широ-</w:t>
        <w:br/>
        <w:t>кого читателя) завелись на столе Георгия Васильевича В</w:t>
        <w:br/>
        <w:t>1970-е годы. Как я догадываюсь, тут сыграли роль обстоя-</w:t>
        <w:br/>
        <w:t>тельства жизни того времени, особенно события 1973 года,</w:t>
        <w:br/>
        <w:t>весьма знаменательного в биографии композитора. Кончина</w:t>
        <w:br/>
        <w:t>в этом году горячо любимой матери, тяжело пережитая Сви-</w:t>
        <w:br/>
        <w:t>ридовым, и последовавшая затем затяжная серьезная бо-</w:t>
        <w:br/>
        <w:t>лезнь его; внезапная смерть очень близкого человека, сорат-</w:t>
        <w:br/>
        <w:t>ника, выдающегося дирижера А. А. Юрлова и, наконец, дра-</w:t>
        <w:br/>
        <w:t>матичный уход с поста председателя правления Союза ком-</w:t>
        <w:br/>
        <w:t>позиторов РСФСР - вся цепь этих событий, несомненно,</w:t>
        <w:br/>
        <w:t>повлияла на его впечатлительную душу. Приближалось шес-</w:t>
        <w:br/>
        <w:t>тидесятилетие, «телега жизни» неумолимо катилась вниз...</w:t>
        <w:br/>
        <w:t>Рождались новые, зрелые чувства, вызревала новая, как он</w:t>
        <w:br/>
        <w:t>любил говорить, идеи жизни.</w:t>
      </w:r>
    </w:p>
    <w:p>
      <w:pPr>
        <w:pStyle w:val="Normal"/>
        <w:rPr/>
      </w:pPr>
      <w:r>
        <w:rPr/>
        <w:t>* Компакт-диск 3, серия ХреесЬ, файл КО-а. № 4. Личный архив</w:t>
        <w:br/>
        <w:t>Г. В. Свиридова. Выражаю свою благодарность Министерству культуры</w:t>
        <w:br/>
        <w:t>РФ »а предоставленную возможность создания звукового архива Г В. Сви-</w:t>
        <w:br/>
        <w:t>ридова на средства грата Президента Российской Федерации.</w:t>
      </w:r>
    </w:p>
    <w:p>
      <w:pPr>
        <w:sectPr>
          <w:headerReference w:type="default" r:id="rId12"/>
          <w:footerReference w:type="default" r:id="rId13"/>
          <w:type w:val="nextPage"/>
          <w:pgSz w:w="8391" w:h="11906"/>
          <w:pgMar w:left="1644" w:right="1644" w:gutter="0" w:header="720" w:top="2188" w:footer="720" w:bottom="126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рвые пять тетрадей велись с небольшими перерывами</w:t>
        <w:br/>
        <w:t>в течение одиннадцати лет (с 1972 по 1983 год). Это был ко-</w:t>
        <w:br/>
        <w:t>нец целой эпохи и, как оказалось, конец советского государ-</w:t>
        <w:br/>
        <w:t>ства, советского строя. Позднее, вспоминая эпоху, как он</w:t>
        <w:br/>
        <w:t>сам ее называл, «брежневского консерватизма», Свиридов</w:t>
        <w:br/>
        <w:t>напишет: «Это была эпоха глубоких предчувствий. В ней вы-</w:t>
        <w:br/>
        <w:t>февала большая национальная мысль, находившая себе</w:t>
        <w:br/>
        <w:t>сильное творческое выражение...»</w:t>
      </w:r>
    </w:p>
    <w:p>
      <w:pPr>
        <w:pStyle w:val="Normal"/>
        <w:rPr/>
      </w:pPr>
      <w:r>
        <w:rPr/>
        <w:t>10  Георгин</w:t>
      </w:r>
    </w:p>
    <w:p>
      <w:pPr>
        <w:pStyle w:val="Normal"/>
        <w:rPr/>
      </w:pPr>
      <w:r>
        <w:rPr/>
        <w:t>Для самого композитора в творческом отношении</w:t>
        <w:br/>
        <w:t>1970-е - начало 1980-х годов оказались необыкновенно пло-</w:t>
        <w:br/>
        <w:t>дотворными. Достаточно привести список созданного и за-</w:t>
        <w:br/>
        <w:t>мышленного композитором. Концерты для хора «Памяти</w:t>
        <w:br/>
        <w:t>А. А. Юрлова» (1973) и «Пушкинский венок» (1978), кантаты</w:t>
        <w:br/>
        <w:t>«Весенняя кантата» на слова Н.Некрасова (1972), «Барка</w:t>
        <w:br/>
        <w:t>жизни» (1974) и «Ночные облака» (1979) - обе на слова</w:t>
        <w:br/>
        <w:t>А. Блока, хоровые поэмы «Ладога» на слова А. Прокофьева</w:t>
        <w:br/>
        <w:t>(1980) и «Лапотный мужик» на слова П. Орешина (1981),</w:t>
        <w:br/>
        <w:t>«Гимны Родине» на слова Ф. Сологуба (1978) и двенадцати-</w:t>
        <w:br/>
        <w:t>частный хоровой цикл на слова А. Блока «Песни безвреме-</w:t>
        <w:br/>
        <w:t>нья» (1980), поэма для голоса с фортепиано «Отчалившая</w:t>
        <w:br/>
        <w:t>Русь» на слова С. Есенина (1977). И это не считая отдельных</w:t>
        <w:br/>
        <w:t>хоров и сочинений в других жанрах. А еще — незавершен-</w:t>
        <w:br/>
        <w:t>ные мистерия «Россия» на слова А. Блока и кантата «Свет-</w:t>
        <w:br/>
        <w:t>лый гость» на слова С. Есенина, оратория-концерт «Русская</w:t>
        <w:br/>
        <w:t>старина» на слова И. Бунина, С. Есенина и Б. Корнилова,</w:t>
        <w:br/>
        <w:t>кантата «Бич Ювенала» на слова пушкинских эпиграмм,</w:t>
        <w:br/>
        <w:t>«Птицы радости и печали» на слова А. Блока для солистов,</w:t>
        <w:br/>
        <w:t>женскою и смешанного хоров в сопровождении симфони-</w:t>
        <w:br/>
        <w:t>ческого оркестра. И еще целая серия композиций на слова</w:t>
        <w:br/>
        <w:t>разных поэтов: «Из Пушкина» (куда должны были войти два</w:t>
        <w:br/>
        <w:t>монументальных монолога для баса с оркестром «Памят-</w:t>
        <w:br/>
        <w:t>ник» и «Гробница Кутузова»), «Из Рубцова», «Из Кайсына</w:t>
        <w:br/>
        <w:t>Кулиева»...</w:t>
      </w:r>
    </w:p>
    <w:p>
      <w:pPr>
        <w:pStyle w:val="Normal"/>
        <w:rPr/>
      </w:pPr>
      <w:r>
        <w:rPr/>
        <w:t>И наконец, «Три хора из музыки к трагедии А. К. Толсто-</w:t>
        <w:br/>
        <w:t>го "Царь Федор Иоаннович"» (1973). Это в своем роде клю-</w:t>
        <w:br/>
        <w:t>чевое сочинение. Ог него протянется линия к вершинному</w:t>
        <w:br/>
        <w:t>периоду творчества Свиридова. Глубинно у композитора</w:t>
        <w:br/>
        <w:t>вызревает идея обращения к православному обиходу как по-</w:t>
        <w:br/>
        <w:t>этическому источнику творчества. Рабочие нотные тетради</w:t>
        <w:br/>
        <w:t>дают возможность обнаружить начало и проследить по вре-</w:t>
        <w:br/>
        <w:t>мени постепенную трансформацию этого творческого за-</w:t>
        <w:br/>
        <w:t>мысла. По годам это выглядит следующим образом:</w:t>
      </w:r>
    </w:p>
    <w:p>
      <w:pPr>
        <w:pStyle w:val="Normal"/>
        <w:rPr/>
      </w:pPr>
      <w:r>
        <w:rPr/>
        <w:t xml:space="preserve">— </w:t>
      </w:r>
      <w:r>
        <w:rPr/>
        <w:t>«Из песнопений Пасхи» (для баса соло, смешан-</w:t>
        <w:br/>
        <w:t>ною хора и симфонического оркестра);</w:t>
      </w:r>
    </w:p>
    <w:p>
      <w:pPr>
        <w:pStyle w:val="Normal"/>
        <w:rPr/>
      </w:pPr>
      <w:r>
        <w:rPr/>
        <w:t>- «Песни Великой Субботы» (для баса соло, сме-</w:t>
        <w:br/>
        <w:t>шанного хора и симфонического оркестра);</w:t>
      </w:r>
    </w:p>
    <w:p>
      <w:pPr>
        <w:sectPr>
          <w:headerReference w:type="default" r:id="rId14"/>
          <w:footerReference w:type="default" r:id="rId15"/>
          <w:type w:val="nextPage"/>
          <w:pgSz w:w="8391" w:h="11906"/>
          <w:pgMar w:left="1622" w:right="1622" w:gutter="0" w:header="720" w:top="2247" w:footer="720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981—1985 - «Обедня» (для смешанного хора без сопро-</w:t>
        <w:br/>
        <w:t>вождения);</w:t>
      </w:r>
    </w:p>
    <w:p>
      <w:pPr>
        <w:pStyle w:val="Normal"/>
        <w:rPr/>
      </w:pPr>
      <w:r>
        <w:rPr/>
        <w:t>Мцзш как щука |</w:t>
      </w:r>
    </w:p>
    <w:p>
      <w:pPr>
        <w:pStyle w:val="Normal"/>
        <w:rPr/>
      </w:pPr>
      <w:r>
        <w:rPr/>
        <w:t>1985 - «Величание Пасхи» (для чтеца, смешанного и дет-</w:t>
        <w:br/>
        <w:t>ского хоров);</w:t>
      </w:r>
    </w:p>
    <w:p>
      <w:pPr>
        <w:pStyle w:val="Normal"/>
        <w:rPr/>
      </w:pPr>
      <w:r>
        <w:rPr/>
        <w:t>1985 — «Из мистерии» (для смешанного хора с симфони-</w:t>
        <w:br/>
        <w:t>ческим оркестром).</w:t>
      </w:r>
    </w:p>
    <w:p>
      <w:pPr>
        <w:pStyle w:val="Normal"/>
        <w:rPr/>
      </w:pPr>
      <w:r>
        <w:rPr/>
        <w:t>С 1985 года и до 11 декабря 1997 года, когда разразился</w:t>
        <w:br/>
        <w:t>третий обширный инфаркт, унесший жизнь композитора, он</w:t>
        <w:br/>
        <w:t>работал нал своим последним произведением, ставшим</w:t>
        <w:br/>
        <w:t>своеобразным его духовным музыкальным завещанием. Те-</w:t>
        <w:br/>
        <w:t>перь, когда нотные рукописи в основном разобраны, можно</w:t>
        <w:br/>
        <w:t>представить масштаб этого замысла*. Дело в том, что подго-</w:t>
        <w:br/>
        <w:t>товленное самим Свиридовым к печати произведение «Пес-</w:t>
        <w:br/>
        <w:t>нопения и молитвы» всего лишь малая, надводная часть</w:t>
        <w:br/>
        <w:t>музыкального «айсберга», таящегося в рукописном море</w:t>
        <w:br/>
        <w:t>личного архива композитора. Если исполненная редакция</w:t>
        <w:br/>
        <w:t>«Песнопений и молитв» насчитывает 16 частей**, то п ком-</w:t>
        <w:br/>
        <w:t>позиционный план основного сочинения, имеющего услов-</w:t>
        <w:br/>
        <w:t>ное название «Из литургической поэзии», входит 43 (сорок</w:t>
        <w:br/>
        <w:t>три!) наименования.</w:t>
      </w:r>
    </w:p>
    <w:p>
      <w:pPr>
        <w:pStyle w:val="Normal"/>
        <w:rPr/>
      </w:pPr>
      <w:r>
        <w:rPr/>
        <w:t>«Из литургической поэзии» - произведение, в котором</w:t>
        <w:br/>
        <w:t>традиционные для православного богослужения тексты пе-</w:t>
        <w:br/>
        <w:t>реложены композитором как для хора без сопровождения</w:t>
        <w:br/>
        <w:t>(что соответствует неписаному канону православного бого-</w:t>
        <w:br/>
        <w:t>служения), так и для солистов, хора в сопровождении орке-</w:t>
        <w:br/>
        <w:t>стра. Это — высокое духовное искусство, только выражен-</w:t>
        <w:br/>
        <w:t>ное в смешанных, церковных и светских формах. И все же,</w:t>
        <w:br/>
        <w:t>говоря словами самого Георгия Васильевича, в нем «царит</w:t>
        <w:br/>
        <w:t>высокоторжественный дух православного богослужения».</w:t>
      </w:r>
    </w:p>
    <w:p>
      <w:pPr>
        <w:pStyle w:val="Normal"/>
        <w:rPr/>
      </w:pPr>
      <w:r>
        <w:rPr/>
        <w:t>* С историей намерения писать литургическую чу зыку и создания</w:t>
        <w:br/>
        <w:t>«Песнопений и молитв» читатель может познакомиться в моей статье «Хо</w:t>
        <w:br/>
        <w:t>роная "теодицея" Георгия Свиридова», помещенной в 21-м томе полною</w:t>
        <w:br/>
        <w:t>собрания сочинений Георгия Свиридова (М ; СПб.: Национальный Сви-</w:t>
        <w:br/>
        <w:t>ридонский фона, 2001).</w:t>
      </w:r>
    </w:p>
    <w:p>
      <w:pPr>
        <w:pStyle w:val="Normal"/>
        <w:rPr/>
      </w:pPr>
      <w:r>
        <w:rPr/>
        <w:t>** Судя но рукописям, конечная редакция самих «Песнопений и мо-</w:t>
        <w:br/>
        <w:t>литв» представляла собой композицию из 27 номеров. Удалось издать 26</w:t>
        <w:br/>
        <w:t>номеров, так как один номер, пожалуй, вершинный во всей ЭТОЙ компози-</w:t>
        <w:br/>
        <w:t>ции, на слова «предначиназельното» 102-го псалма «Благослови, душе моя.</w:t>
        <w:br/>
        <w:t>Господа...» остался только на аудиокассете, и еще предстоит серьезная рес-</w:t>
        <w:br/>
        <w:t>таврационная работа по езо воссозданию.</w:t>
      </w:r>
    </w:p>
    <w:p>
      <w:pPr>
        <w:sectPr>
          <w:headerReference w:type="default" r:id="rId16"/>
          <w:footerReference w:type="default" r:id="rId17"/>
          <w:type w:val="nextPage"/>
          <w:pgSz w:w="8391" w:h="11906"/>
          <w:pgMar w:left="1718" w:right="1718" w:gutter="0" w:header="720" w:top="2275" w:footer="720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аков оказался внутренний смысл эволюции евиридов-</w:t>
        <w:br/>
        <w:t>ского творчества, таков оказался духовный путь великого ху-</w:t>
        <w:br/>
        <w:t>дожника, русского человека незаурядной натуры во всей ее</w:t>
      </w:r>
    </w:p>
    <w:p>
      <w:pPr>
        <w:pStyle w:val="Normal"/>
        <w:rPr/>
      </w:pPr>
      <w:r>
        <w:rPr/>
        <w:t>12 | Теорий Лрирй</w:t>
      </w:r>
    </w:p>
    <w:p>
      <w:pPr>
        <w:pStyle w:val="Normal"/>
        <w:rPr/>
      </w:pPr>
      <w:r>
        <w:rPr/>
        <w:t>полноте и многогранности, пережившего со своим народом</w:t>
        <w:br/>
        <w:t>все бури и лихолетья XX века.</w:t>
      </w:r>
    </w:p>
    <w:p>
      <w:pPr>
        <w:pStyle w:val="Normal"/>
        <w:rPr/>
      </w:pPr>
      <w:r>
        <w:rPr/>
        <w:t>Георгий Васильевич Свиридов прожил долгую жизнь. Он</w:t>
        <w:br/>
        <w:t>родился незадолго до революционных переворотов 1917 го-</w:t>
        <w:br/>
        <w:t>да — 16 (3) декабря 1915 года*. На его глазах прошло падение</w:t>
        <w:br/>
        <w:t>Российской империи, становление, взлет и крушение совет-</w:t>
        <w:br/>
        <w:t>ского строя, распад СССР. Он пережил две революции, три</w:t>
        <w:br/>
        <w:t>войны, годы нэпа, сталинскую эпоху.</w:t>
      </w:r>
    </w:p>
    <w:p>
      <w:pPr>
        <w:pStyle w:val="Normal"/>
        <w:rPr/>
      </w:pPr>
      <w:r>
        <w:rPr/>
        <w:t>Он имел возможность встречаться с людьми самых раз-</w:t>
        <w:br/>
        <w:t>ных слоев общества. Перед ним прошла череда партийных</w:t>
        <w:br/>
        <w:t>руководителей, от Ленина до Горбачева. С некоторыми из</w:t>
        <w:br/>
        <w:t>них он был лично знаком, за остальными мог наблюдать не-</w:t>
        <w:br/>
        <w:t>вооруженным глазом, имея дело с ближайшим окружением</w:t>
        <w:br/>
        <w:t>генеральных секретарей КПСС, аппаратом ЦК КПСС, ру-</w:t>
        <w:br/>
        <w:t>ководителями государства.</w:t>
      </w:r>
    </w:p>
    <w:p>
      <w:pPr>
        <w:pStyle w:val="Normal"/>
        <w:rPr/>
      </w:pPr>
      <w:r>
        <w:rPr/>
        <w:t>* К сожалению, ао сих пор ист монографии, охватывающей весь жиз-</w:t>
        <w:br/>
        <w:t>ненный путь композитора. Впрочем, она еще и не могла появиться, так как</w:t>
        <w:br/>
        <w:t>время публикации первичных источников, архивных материалов, воспо-</w:t>
        <w:br/>
        <w:t>минаний, писем наступает только сейчас. Тех. кто хочет поближе познако-</w:t>
        <w:br/>
        <w:t>миться с биографией Свиридова, отсылаю к монографии моею учителя,</w:t>
        <w:br/>
        <w:t>доктора искусствоведения А. Н. Сохора «Георгий Свиридов», второе, рас-</w:t>
        <w:br/>
        <w:t>ширенное издание которой, вышедшее в свет в 1972 I. до сих пор не поте-</w:t>
        <w:br/>
        <w:t>ряло своей ценности. В ней Сохор, в полном соответствии с литературным</w:t>
        <w:br/>
        <w:t>пикетом времени, что называется, ЭЗОПОВЫМ языком, сумел многое ска-</w:t>
        <w:br/>
        <w:t>зать из тою. ЧТО было бди тко И дорого Свиридову,</w:t>
      </w:r>
    </w:p>
    <w:p>
      <w:pPr>
        <w:sectPr>
          <w:headerReference w:type="default" r:id="rId18"/>
          <w:footerReference w:type="default" r:id="rId19"/>
          <w:type w:val="nextPage"/>
          <w:pgSz w:w="8391" w:h="11906"/>
          <w:pgMar w:left="1620" w:right="1620" w:gutter="0" w:header="720" w:top="2289" w:footer="72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зусловно, как человек искусства, он больше всего общал-</w:t>
        <w:br/>
        <w:t>ся со своими коллегами. Еще мальчиком, когда учился в Кур-</w:t>
        <w:br/>
        <w:t>ске, он посещал концерты приезжавших на гастроли выдаю-</w:t>
        <w:br/>
        <w:t>щихся музыкантов, слышал легендарных Нежданову и Соби-</w:t>
        <w:br/>
        <w:t>нова, Платона Цесевича и молодого Юрия Брюшкова, акком-</w:t>
        <w:br/>
        <w:t>панировал входившей в моду Клавдии Шульженко.</w:t>
        <w:br/>
        <w:t>Переезд вЛенишрад в 1932 году обрушил на юного провинци-</w:t>
        <w:br/>
        <w:t>ала массу впечатлений, уже не только музыкальных. Конечно,</w:t>
        <w:br/>
        <w:t>в первую очередь его вводили в жизнь учителя и музыкантское</w:t>
        <w:br/>
        <w:t>окружение. Он знал всю композиторскую элиту города, а Ле-</w:t>
        <w:br/>
        <w:t>нинград в то время располагал опытным и наиболее передо-</w:t>
        <w:br/>
        <w:t>вым отрядом композиторов, музыковедов, дирижеров. Щер-</w:t>
        <w:br/>
        <w:t>бачев, Асафьев, Рязанов, Штейнберг, Шостакович. Драниш-</w:t>
        <w:br/>
        <w:t>ников, Самосуд — эти имена (а их ряд можно продолжать</w:t>
        <w:br/>
        <w:t>долго) составили гордость советской музыки. Позднее, в</w:t>
        <w:br/>
        <w:t>Москве, студент Свиридов познакомился с П. Я. Мясков-</w:t>
      </w:r>
    </w:p>
    <w:p>
      <w:pPr>
        <w:pStyle w:val="Normal"/>
        <w:rPr/>
      </w:pPr>
      <w:r>
        <w:rPr/>
        <w:t>ским, В. Я. Шебалиным, Ю. А. Шапориным. После войны —</w:t>
        <w:br/>
        <w:t>с ленинградцами и москвичами, тяготея к композиторам шос-</w:t>
        <w:br/>
        <w:t>таковического круга - Р. Бунину, М. Вайнбергу, В. Рубину.</w:t>
        <w:br/>
        <w:t>Среди его товарищей студенческих лет были Николай Ган и</w:t>
        <w:br/>
        <w:t>Леон Ходжа-Эйнатов, Галина Уствольская и Дмитрий Толстой.</w:t>
        <w:br/>
        <w:t>Позднее, будучи секретарем Союза композиторов СССР, а по-</w:t>
        <w:br/>
        <w:t>том и первым секретарем СК РСФСР, он познакомился с му-</w:t>
        <w:br/>
        <w:t>зыкой композиторов почти всех союзных республик. Знал и</w:t>
        <w:br/>
        <w:t>ценил музыку композиторов разных национальных школ. Его</w:t>
        <w:br/>
        <w:t>привлекало творчество грузина Мшвелидзе и азербайджанца</w:t>
        <w:br/>
        <w:t>Амирова, латыша Дамбиса и эстонца Тамберга, белорусских</w:t>
        <w:br/>
        <w:t>композиторов Богатырева и Мдивани*. Был и небольшой круг</w:t>
        <w:br/>
        <w:t>самых близких ему по духу (но таких разных!) композиторов -</w:t>
        <w:br/>
        <w:t>Отар Такгакишвили и Валерий Гаврилин, Вельо Тормис и Ва-</w:t>
        <w:br/>
        <w:t>дим Веселов, Борис Чайковский и Роман Леденев.</w:t>
      </w:r>
    </w:p>
    <w:p>
      <w:pPr>
        <w:pStyle w:val="Normal"/>
        <w:rPr/>
      </w:pPr>
      <w:r>
        <w:rPr/>
        <w:t>* В библиотеке Свиридова есть справочник Союза композиторов</w:t>
        <w:br/>
        <w:t>СССР, изданный в 1ЧХ7 % В ной маленькой книжице примерно у сотни</w:t>
        <w:br/>
        <w:t>имен композиторов и музыковедов разных республик сохранились крат-</w:t>
        <w:br/>
        <w:t>кие, но очень выразительные характеристики, данные Свиридовым (так</w:t>
        <w:br/>
        <w:t>что Свиридов успел еще написать краткий курс истории советской музы-</w:t>
        <w:br/>
        <w:t>ки...). Иногда вся характеристика состоит из упоминания одного сочине-</w:t>
        <w:br/>
        <w:t>ния, безотносительно к жанру, вплоть до песен Марка Фрадкина или Алек-</w:t>
        <w:br/>
        <w:t>сандра Колкера, чье творчество он иенил. Пусть мал был тот или иной зо-</w:t>
        <w:br/>
        <w:t>лотник, но он был ценен для Свиридова как проявление таланта, творчес-</w:t>
        <w:br/>
        <w:t>кой индивидуальности.</w:t>
      </w:r>
    </w:p>
    <w:p>
      <w:pPr>
        <w:pStyle w:val="Normal"/>
        <w:rPr/>
      </w:pPr>
      <w:r>
        <w:rPr/>
        <w:t>** Своими воспоминаниями о музыкальней жиши Ленинграда и</w:t>
        <w:br/>
        <w:t>Москвы дядя поделился, когда я писал статью о первых годах езо творчест-</w:t>
        <w:br/>
        <w:t>ва. См.: Беаоненкв А. С. Начало пути (К истории свиридонского стиля). - В</w:t>
        <w:br/>
        <w:t>кн.: Музыкальный мир Георгия Свиридова М.: Сон. композитор, 1990. С</w:t>
        <w:br/>
        <w:t>146-164.</w:t>
      </w:r>
    </w:p>
    <w:p>
      <w:pPr>
        <w:sectPr>
          <w:headerReference w:type="default" r:id="rId20"/>
          <w:footerReference w:type="default" r:id="rId21"/>
          <w:type w:val="nextPage"/>
          <w:pgSz w:w="8391" w:h="11906"/>
          <w:pgMar w:left="1725" w:right="1725" w:gutter="0" w:header="720" w:top="29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Юноша посещал клавирабенды Прокофьева, Софрониц-</w:t>
        <w:br/>
        <w:t>кого, Юдиной, Игумнова, Гйлельса, Рихтера, слышал Ивана</w:t>
        <w:br/>
        <w:t>Ершова и Максима Михайлова, Александра Пирогова, Пав-</w:t>
        <w:br/>
        <w:t>ла Андреева и Николая Печковского, Зою Лодий, Софью</w:t>
        <w:br/>
        <w:t>Преображенскую, Надежду Обухову. Кировский театр,</w:t>
        <w:br/>
        <w:t>МАЛЕГОТ, Большой театр с их знаменитыми труппами и за-</w:t>
        <w:br/>
        <w:t>мечательными дирижерами, — можно до бесконечности</w:t>
        <w:br/>
        <w:t>продолжать этот великолепный ряд... Программы Филармо-</w:t>
        <w:br/>
        <w:t>нии еще блистали тогда именами прославленных мировых</w:t>
        <w:br/>
        <w:t>музыкантов. Он бывал на концертах Артура Шнабеля, Курта</w:t>
        <w:br/>
        <w:t>Фуртвенглера, Бруно Вальтера, всех известных музыкантов,</w:t>
        <w:br/>
        <w:t>приезжавших в Ленинград в те годы**. И молодым Свиридов</w:t>
      </w:r>
    </w:p>
    <w:p>
      <w:pPr>
        <w:pStyle w:val="Normal"/>
        <w:rPr/>
      </w:pPr>
      <w:r>
        <w:rPr/>
        <w:t>все это впитывал в себя, как губка. Словом, он рос и воспи-</w:t>
        <w:br/>
        <w:t>тывался в пору подлинного расцвета отечественного музы-</w:t>
        <w:br/>
        <w:t>кального искусства, чтобы теперь ни говорили о том време-</w:t>
        <w:br/>
        <w:t>ни в истории нашей страны.</w:t>
      </w:r>
    </w:p>
    <w:p>
      <w:pPr>
        <w:pStyle w:val="Normal"/>
        <w:rPr/>
      </w:pPr>
      <w:r>
        <w:rPr/>
        <w:t>Благодаря известности, которую принес ему, 19-летнему</w:t>
        <w:br/>
        <w:t>учащемуся техникума, пушкинский цикл романсов, Свири-</w:t>
        <w:br/>
        <w:t>дов к концу 1930-х годов вошел в круг художественной ин-</w:t>
        <w:br/>
        <w:t>теллигенции Ленинграда. Он рано стал писать музыку для</w:t>
        <w:br/>
        <w:t>театра и кино. В конце 1930-х - в 1940-е голы он застал вле-</w:t>
        <w:br/>
        <w:t>нинфадских театрах плеяду замечательных режиссеров и ак-</w:t>
        <w:br/>
        <w:t>теров. Он бывал в Москве и хорошо знал московские театры.</w:t>
        <w:br/>
        <w:t>Шостакович рекомендовал его патриарху русского театра</w:t>
        <w:br/>
        <w:t>В. И. Немировичу-Данченко*. Свиридов сотрудничал с ре-</w:t>
        <w:br/>
        <w:t>жиссерами Н. Рашевской, В. Кожичсм, Н.Акимовым и</w:t>
        <w:br/>
        <w:t>А. Таировым. В начале 1950-х годов в Театре Аркадия Райки-</w:t>
        <w:br/>
        <w:t>на он познакомился с молодым Борисом Равенских. Позд-</w:t>
        <w:br/>
        <w:t>нее, в начале 1970-х. с легкой руки Равенских начнется про-</w:t>
        <w:br/>
        <w:t>должительное сотрудничество Свиридова с Малым теат-</w:t>
        <w:br/>
        <w:t>ром — последнее театральное увлечение композитора. Со</w:t>
        <w:br/>
        <w:t>многими актерами Пушкинского театра, БДТ, Театра</w:t>
        <w:br/>
        <w:t>им. Комиссаржсвской и Театра комедии Свиридов был хоро-</w:t>
        <w:br/>
        <w:t>шо знаком. Черкасов, Толубеев, Полицеймако, Честноков</w:t>
        <w:br/>
        <w:t>пи имена Свиридов знал не понаслышке. Русский театр</w:t>
        <w:br/>
        <w:t>1930 — 1940-х годов, несомненно, повлиял на композитора,</w:t>
        <w:br/>
        <w:t>на декламацию и просодию его музыкальной речи, на его</w:t>
        <w:br/>
        <w:t>интерес к психологически достоверным характеристикам и</w:t>
        <w:br/>
        <w:t>портретам в музыке.</w:t>
      </w:r>
    </w:p>
    <w:p>
      <w:pPr>
        <w:pStyle w:val="Normal"/>
        <w:rPr/>
      </w:pPr>
      <w:r>
        <w:rPr/>
        <w:t>* Д. Д. Шостакович должен был писать оперу по драме А. Н. Остро-</w:t>
        <w:br/>
        <w:t>вскою •Гроза*, шли ему было некогда] юли ею не заинтересовал н ю вре-</w:t>
        <w:br/>
        <w:t>мя замысел, но он рекомендовал вместо себя своего подающею надежды</w:t>
        <w:br/>
        <w:t>ученика. Свиридов ездил в Москву, вел переговоры с Немировичем-Дан-</w:t>
        <w:br/>
        <w:t>ченко, но из лого так ничего и не получилось. Либретто онеры писал</w:t>
        <w:br/>
        <w:t>М. А. Булгаков, о чем позднее Свиридов узнал от Глены Сергеевны Ши-</w:t>
        <w:br/>
        <w:t>ловской.</w:t>
      </w:r>
    </w:p>
    <w:p>
      <w:pPr>
        <w:sectPr>
          <w:headerReference w:type="default" r:id="rId22"/>
          <w:footerReference w:type="default" r:id="rId23"/>
          <w:type w:val="nextPage"/>
          <w:pgSz w:w="8391" w:h="11906"/>
          <w:pgMar w:left="1720" w:right="1720" w:gutter="0" w:header="720" w:top="2939" w:footer="72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записях Свиридова нашла отражение и его работа в ки-</w:t>
        <w:br/>
        <w:t>но. Композитор любил киномузыку. Изображение, актер-</w:t>
        <w:br/>
        <w:t>ская игра всегда привлекали его, давали импульс его собст-</w:t>
        <w:br/>
        <w:t>венному воображению. Он ценил свою работу и общение с</w:t>
        <w:br/>
        <w:t>кинорежиссерами. С некоторыми из них, такими, как</w:t>
        <w:br/>
        <w:t>С. А. Герасимов (Свиридов должен был писать музыку к</w:t>
      </w:r>
    </w:p>
    <w:p>
      <w:pPr>
        <w:pStyle w:val="Normal"/>
        <w:rPr/>
      </w:pPr>
      <w:r>
        <w:rPr/>
        <w:t>№</w:t>
      </w:r>
      <w:r>
        <w:rPr/>
        <w:t>рш ж а0к |</w:t>
      </w:r>
    </w:p>
    <w:p>
      <w:pPr>
        <w:pStyle w:val="Normal"/>
        <w:rPr/>
      </w:pPr>
      <w:r>
        <w:rPr/>
        <w:t>фильму «Юность Петра») и С. Ф. Бондарчук, у него сложи-</w:t>
        <w:br/>
        <w:t>лись хорошие личные отношения. Не говорю уже о дружбе</w:t>
        <w:br/>
        <w:t>композитора с М. Л. Швейцером и ею неизменной помощ-</w:t>
        <w:br/>
        <w:t>ницей С. А. Милькиной.</w:t>
      </w:r>
    </w:p>
    <w:p>
      <w:pPr>
        <w:pStyle w:val="Normal"/>
        <w:rPr/>
      </w:pPr>
      <w:r>
        <w:rPr/>
        <w:t>С детских лет в жизни Свиридова важное место (пожалуй,</w:t>
        <w:br/>
        <w:t>не уступающее музыке) занимала книга, печатное слово. В</w:t>
        <w:br/>
        <w:t>Курске он учился в школе с «библиотечным уклоном», где</w:t>
        <w:br/>
        <w:t>прекрасно преподавали литературу, а практику ученики про-</w:t>
        <w:br/>
        <w:t>ходили в городских библиотеках. Приехав в Ленинград, мо-</w:t>
        <w:br/>
        <w:t>лодой Свиридов сразу записался в библиотеку выборгского</w:t>
        <w:br/>
        <w:t>Дома культуры, а чуть позже - Дома писателей. Библиотеку,</w:t>
        <w:br/>
        <w:t>открытые собрания и лекции, проходившие в Доме писате-</w:t>
        <w:br/>
        <w:t>лей, он исправно посещал.</w:t>
      </w:r>
    </w:p>
    <w:p>
      <w:pPr>
        <w:pStyle w:val="Normal"/>
        <w:rPr/>
      </w:pPr>
      <w:r>
        <w:rPr/>
        <w:t>Свиридов был страстный книгочей. При всех его беско-</w:t>
        <w:br/>
        <w:t>нечных скитаниях и переездах, в домах, где он жил, всегда</w:t>
        <w:br/>
        <w:t>бывала приличная, хорошая подборка книг. В его последней</w:t>
        <w:br/>
        <w:t>московской квартире на Большой Грузинской собрана вели-</w:t>
        <w:br/>
        <w:t>колепная библиотека, насчитывающая около двух с полови-</w:t>
        <w:br/>
        <w:t>ной тысяч книг и журналов. В ней прекрасно представлена</w:t>
        <w:br/>
        <w:t>поэзия, как русская, так и мировая, классическая литература</w:t>
        <w:br/>
        <w:t>от Софокла и Еврипида до Томаса Манна и Уильяма Фолк-</w:t>
        <w:br/>
        <w:t>нера. Не говоря уже о русской литературе, от «Слова о зако-</w:t>
        <w:br/>
        <w:t>не и благодати» и «Повести временных лет» до последних ро-</w:t>
        <w:br/>
        <w:t>манов Виктора Астафьева и Валентина Распутина.</w:t>
      </w:r>
    </w:p>
    <w:p>
      <w:pPr>
        <w:pStyle w:val="Normal"/>
        <w:rPr/>
      </w:pPr>
      <w:r>
        <w:rPr/>
        <w:t>В первой же «толстой» тетради, в записи под заголовком</w:t>
        <w:br/>
        <w:t>«О главном для меня», композитор определяет свое творчес-</w:t>
        <w:br/>
        <w:t>кое сгеоо: синтез Слона и Музыки. Словоцентризм Свири-</w:t>
        <w:br/>
        <w:t>дова — не столько от творческого влечения, сколько от миро-</w:t>
        <w:br/>
        <w:t>воззрения, в котором Слово играло решающую роль. Сак-</w:t>
        <w:br/>
        <w:t>ральное литургическое Слово и классическая русская по-</w:t>
        <w:br/>
        <w:t>эзия, в значительной степени выросшая из этого же Слова,</w:t>
        <w:br/>
        <w:t>формировали сознание юного Свиридова.</w:t>
      </w:r>
    </w:p>
    <w:p>
      <w:pPr>
        <w:pStyle w:val="Normal"/>
        <w:rPr/>
      </w:pPr>
      <w:r>
        <w:rPr/>
        <w:t>Свиридов хорошо знал писательский мир. Здесь у него</w:t>
        <w:br/>
        <w:t>было много друзей, пожалуй, больше, чем среди композито-</w:t>
        <w:br/>
        <w:t>ров. Он был в курсе всех событий в среде литераторов, при-</w:t>
        <w:br/>
        <w:t>стально наблюдал за литературным процессом, за борьбой</w:t>
        <w:br/>
        <w:t>литературных направлений и журналов, внимательно следил</w:t>
        <w:br/>
        <w:t>за каждой новинкой... Все это отразилось в его записях.</w:t>
      </w:r>
    </w:p>
    <w:p>
      <w:pPr>
        <w:sectPr>
          <w:headerReference w:type="default" r:id="rId24"/>
          <w:footerReference w:type="default" r:id="rId25"/>
          <w:type w:val="nextPage"/>
          <w:pgSz w:w="8391" w:h="11906"/>
          <w:pgMar w:left="1730" w:right="1730" w:gutter="0" w:header="720" w:top="2451" w:footer="720" w:bottom="10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самом конце 1930-х — в 1940-е годы он познакомился с</w:t>
      </w:r>
    </w:p>
    <w:p>
      <w:pPr>
        <w:pStyle w:val="Normal"/>
        <w:rPr/>
      </w:pPr>
      <w:r>
        <w:rPr/>
        <w:t>М. М. Зощенко, с поэтами Николаем Тихоновым, Н. В. Кран-</w:t>
        <w:br/>
        <w:t>диевской, Александром Прокофьевым, Николаем Брауном.</w:t>
        <w:br/>
        <w:t>Вадимом Шефнером, позднее с М.Дудиным и Г. Горбов-</w:t>
        <w:br/>
        <w:t>ским. Песни на слова Роберта Бёрнса сблизили ею с</w:t>
        <w:br/>
        <w:t>С. Я. Маршаком. Он был в дружеских отношениях с</w:t>
        <w:br/>
        <w:t>А. Т. Твардовским, который познакомил композитора с</w:t>
        <w:br/>
        <w:t>А. И. Солженицыным. Сочинения на слова Сергея Есенина</w:t>
        <w:br/>
        <w:t>и Владимира Маяковского привлекли внимание родных и</w:t>
        <w:br/>
        <w:t>близких людей великих поэтов. Он знал лично Екатерину и</w:t>
        <w:br/>
        <w:t>Александру Есениных и Людмилу Маяковскую, Лилю Брик</w:t>
        <w:br/>
        <w:t>и «тихого еврея» Паяла Ильича Л авута, воспетого им вслед за</w:t>
        <w:br/>
        <w:t>Маяковским в «Патетической оратории».</w:t>
      </w:r>
    </w:p>
    <w:p>
      <w:pPr>
        <w:pStyle w:val="Normal"/>
        <w:rPr/>
      </w:pPr>
      <w:r>
        <w:rPr/>
        <w:t>Свиридов был знатоком и ценителем современной рус-</w:t>
        <w:br/>
        <w:t>ской прозы. Был знаком с Л. Леоновым, встречался с</w:t>
        <w:br/>
        <w:t>М.Шолоховым. Ф.Абрамов и В.Астафьев, В.Белов и</w:t>
        <w:br/>
        <w:t>В. Распутин, В. Крупин, Е. Носов и В. Лихоносов — книги</w:t>
        <w:br/>
        <w:t>этих писателей с дарственными надписями, так же как и</w:t>
        <w:br/>
        <w:t>письма их, хранятся в библиотеке композитора. Многие из</w:t>
        <w:br/>
        <w:t>названных (быть может, кого-то я забыл) бывали дорогими</w:t>
        <w:br/>
        <w:t>гостями в свиридовской квартире на Большой Грузинской. В</w:t>
        <w:br/>
        <w:t>писательском кругу он находил идейную поддержку, ибо в</w:t>
        <w:br/>
        <w:t>современной русской литературе ощущал важное для обще-</w:t>
        <w:br/>
        <w:t>ства движение, в котором он видел и себя.</w:t>
      </w:r>
    </w:p>
    <w:p>
      <w:pPr>
        <w:sectPr>
          <w:headerReference w:type="default" r:id="rId26"/>
          <w:footerReference w:type="default" r:id="rId27"/>
          <w:type w:val="nextPage"/>
          <w:pgSz w:w="8391" w:h="11906"/>
          <w:pgMar w:left="1619" w:right="1619" w:gutter="0" w:header="720" w:top="2956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все же главное в его записях — поэзия. Это естествен-</w:t>
        <w:br/>
        <w:t>но, так как композитора прежде всего влекло поэтическое</w:t>
        <w:br/>
        <w:t>слово — от него, как правило, шел импульс свиридовского</w:t>
        <w:br/>
        <w:t>творчества. Антология поэзии, собранная в его вокальной</w:t>
        <w:br/>
        <w:t>музыке, - свидетельство высокого, безукоризненного вкуса.</w:t>
        <w:br/>
        <w:t>Даже у поэтов скромных, что называется, не первого ряда,</w:t>
        <w:br/>
        <w:t>композитор находил замечательные поэтические строки. В</w:t>
        <w:br/>
        <w:t>выборе поэтических имен и стихотворений наиболее точно</w:t>
        <w:br/>
        <w:t>отразились подлинное отношение к разным поэтам, предпо-</w:t>
        <w:br/>
        <w:t>чтения Свиридова в мире поэзии. Здесь оказались соединен-</w:t>
        <w:br/>
        <w:t>ными Пушкин, Лермонтов, Некрасов, Тютчев, Бальмонт,</w:t>
        <w:br/>
        <w:t>Бунин, Блок, Есенин, Маяковский, 3. Гиппиус, Ф. Сологуб.</w:t>
        <w:br/>
        <w:t>Клюев, Хлебников, Орешин, Пастернак, Твардовский,</w:t>
        <w:br/>
        <w:t>А. Прокофьев -этотолько имена «старших» русских поэтов.</w:t>
        <w:br/>
        <w:t>В записях Свиридова многие из них упоминаются, о некото-</w:t>
        <w:br/>
        <w:t>рых есть разные, в том числе и нелицеприятные слова. Но</w:t>
        <w:br/>
        <w:t>чтобы ни писал композитор о Маяковском или Пастернаке,</w:t>
      </w:r>
    </w:p>
    <w:p>
      <w:pPr>
        <w:pStyle w:val="Normal"/>
        <w:rPr/>
      </w:pPr>
      <w:r>
        <w:rPr/>
        <w:t>Мужа клк щяЛ» |</w:t>
      </w:r>
    </w:p>
    <w:p>
      <w:pPr>
        <w:pStyle w:val="Normal"/>
        <w:rPr/>
      </w:pPr>
      <w:r>
        <w:rPr/>
        <w:t>читателю всегда нелишне будет держать н уме. что Свири-</w:t>
        <w:br/>
        <w:t>дов — автор «Патетической оратории» и кантаты «Снег</w:t>
        <w:br/>
        <w:t>идет», до сих пор едва ли не лучших произведений на слова</w:t>
        <w:br/>
        <w:t>этих поэтов в русской музыке.</w:t>
      </w:r>
    </w:p>
    <w:p>
      <w:pPr>
        <w:pStyle w:val="Normal"/>
        <w:rPr/>
      </w:pPr>
      <w:r>
        <w:rPr/>
        <w:t>Любимым поэтом Свиридова был Сергей Есенин. Судьба</w:t>
        <w:br/>
        <w:t>поэта, неразрывно связанная с судьбой его народа, мопарти-</w:t>
        <w:br/>
        <w:t>анство Есенина, отношение к Есенину других поэтов, его</w:t>
        <w:br/>
        <w:t>современников - все это темы размышлений композитора.</w:t>
        <w:br/>
        <w:t>О Есенине Свиридов пишет кровью сердца, страстно, точнее</w:t>
        <w:br/>
        <w:t>даже сказать, пристрастно. Любого критика Есенина, неза-</w:t>
        <w:br/>
        <w:t>висимо от его места на литературном Олимпе, он подвергает</w:t>
        <w:br/>
        <w:t>остракизму, уничижительной «антикритике».</w:t>
      </w:r>
    </w:p>
    <w:p>
      <w:pPr>
        <w:pStyle w:val="Normal"/>
        <w:rPr/>
      </w:pPr>
      <w:r>
        <w:rPr/>
        <w:t>Наряду с мыслями о Есенине читатель найдет в записях</w:t>
        <w:br/>
        <w:t>композитора оценки поэтов русского Серебряного века, поэ-</w:t>
        <w:br/>
        <w:t>зии А. Блока, Н. Клюева, 3. (йппиус, А. Ахматовой, М. Цве-</w:t>
        <w:br/>
        <w:t>таевой, О. Мандельштама. В высказываниях Свиридова, ра-</w:t>
        <w:br/>
        <w:t>зумеется, отразилась его собственная точка зрения, но счи-</w:t>
        <w:br/>
        <w:t>таю необходимым еще раз предупредить читателя, что круг</w:t>
        <w:br/>
        <w:t>его мыслей об описываемых яапениях, в том числе и об этих</w:t>
        <w:br/>
        <w:t>поэтах, публикуемыми здесь высказываниями не ограничи-</w:t>
        <w:br/>
        <w:t>вается. Есть и другие оценки, и другою рода размышления*.</w:t>
      </w:r>
    </w:p>
    <w:p>
      <w:pPr>
        <w:pStyle w:val="Normal"/>
        <w:rPr/>
      </w:pPr>
      <w:r>
        <w:rPr/>
        <w:t>* Вообще читателю необходимо иметь в виду, что настоящее издание,</w:t>
        <w:br/>
        <w:t>куда вошли далеко не все сохранившиеся письменные источники налично-</w:t>
        <w:br/>
        <w:t>го архива композитора, не может дать адекватного представления обо всем</w:t>
        <w:br/>
        <w:t>многообразии его взглядов и вкусов. Думаю, что лаже тогда, когда будет</w:t>
        <w:br/>
        <w:t>опубликовано все, что сохранилось в личном архиве, все воспоминания</w:t>
        <w:br/>
        <w:t>друзей, близких, свидетельства всех, кто общался с композитором, вряд ли</w:t>
        <w:br/>
        <w:t>окажемся возможным составить точную картину истории свиридовской</w:t>
        <w:br/>
        <w:t>мысли Можно говорить о сто более или менее устойчивых взглядах, вкусах,</w:t>
        <w:br/>
        <w:t>привязанностях и пристрастиях, но следует помнить, что сознание Свири-</w:t>
        <w:br/>
        <w:t>дова, как и сознание любою человека, изменялось на протяжении жизни</w:t>
        <w:br/>
        <w:t>В своих комментариях я пытаюсь, насколько мне позволяю! источники</w:t>
        <w:br/>
        <w:t>или собственная память, показать разнообразие свиридовских опенок и</w:t>
        <w:br/>
        <w:t>суждений по разным вопросам, в том числе и в Отношении некоторых упо-</w:t>
        <w:br/>
        <w:t>минаемых здесь поэтов.</w:t>
      </w:r>
    </w:p>
    <w:p>
      <w:pPr>
        <w:sectPr>
          <w:headerReference w:type="default" r:id="rId28"/>
          <w:footerReference w:type="default" r:id="rId29"/>
          <w:type w:val="nextPage"/>
          <w:pgSz w:w="8391" w:h="11906"/>
          <w:pgMar w:left="1716" w:right="1721" w:gutter="0" w:header="720" w:top="2554" w:footer="720" w:bottom="90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вая поэзия всегда влекла к себе композитора, равно</w:t>
        <w:br/>
        <w:t>как и поэтов влекло имя классика современной вокальной</w:t>
        <w:br/>
        <w:t>музыки России. Свиридов знал Бориса Слуцкого и Михаила</w:t>
        <w:br/>
        <w:t>Исаковского, Мустая Карима и Кайсына Кулиева, он был в</w:t>
        <w:br/>
        <w:t>дружеских отношениях с более молодыми поэтами Стани-</w:t>
        <w:br/>
        <w:t>славом Куняевым, Владимиром Костровым, Владимиром</w:t>
        <w:br/>
        <w:t>Лазаревым и Юрием Кузнецовым. Он внимательно следил за</w:t>
      </w:r>
    </w:p>
    <w:p>
      <w:pPr>
        <w:pStyle w:val="Normal"/>
        <w:rPr/>
      </w:pPr>
      <w:r>
        <w:rPr/>
        <w:t>развитием русской поэтической школы. Библиотека компо-</w:t>
        <w:br/>
        <w:t>зитора содержит в себе великолепную подборку поэзии</w:t>
        <w:br/>
        <w:t>1960-х — начала 1990-х годов. Систематически читая толстые</w:t>
        <w:br/>
        <w:t>журналы, получая разные альманахи и поэтические сборни-</w:t>
        <w:br/>
        <w:t>ки, он знал все новинки, всегда интересовался новыми име-</w:t>
        <w:br/>
        <w:t>нами, стихотворениями. Многими открытиями он был обя-</w:t>
        <w:br/>
        <w:t>зан критикам и литературоведам, таким, как Юрий Селезнёв</w:t>
        <w:br/>
        <w:t>и Вадим Кожинов, Ю. Л. Прокушев и В. С. Непомнящий.</w:t>
        <w:br/>
        <w:t>Он ценил ученых-исследователей творчества поэтов. С не-</w:t>
        <w:br/>
        <w:t>которыми из них он поддерживал теплые отношения, ино-</w:t>
        <w:br/>
        <w:t>гда переходящие в дружбу. Именно так сложилось у него об-</w:t>
        <w:br/>
        <w:t>щение с замечательным знатоком творчества Н.А. Клюева</w:t>
        <w:br/>
        <w:t>Сергеем Ивановичем Субботиным, человеком необычной</w:t>
        <w:br/>
        <w:t>судьбы, физико-химиком по образованию, увлекшимся по-</w:t>
        <w:br/>
        <w:t>эзией и ставшим профессиональным литературоведом.</w:t>
      </w:r>
    </w:p>
    <w:p>
      <w:pPr>
        <w:sectPr>
          <w:headerReference w:type="default" r:id="rId30"/>
          <w:footerReference w:type="default" r:id="rId31"/>
          <w:type w:val="nextPage"/>
          <w:pgSz w:w="8391" w:h="11906"/>
          <w:pgMar w:left="1716" w:right="1716" w:gutter="0" w:header="720" w:top="2950" w:footer="720" w:bottom="9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свиридовской музыке большую роль играет изобрази-</w:t>
        <w:br/>
        <w:t>тельный элемент'. Композитор не любил мыслить абстракт-</w:t>
        <w:br/>
        <w:t>ными звуковыми формулами, в творчестве он шел от поэти-</w:t>
        <w:br/>
        <w:t>ческого слова или от зримого образа. Сам признавался, что</w:t>
        <w:br/>
        <w:t>не может писать безобразную музыку. В его музыке значи-</w:t>
        <w:br/>
        <w:t>тельное место занимает пейзаж. Георгий Васильевич обладал</w:t>
        <w:br/>
        <w:t>не только цветным слухом, но и особенным даром звукового</w:t>
        <w:br/>
        <w:t>воплощения пространственных представлений, пластичес-</w:t>
        <w:br/>
        <w:t>ких образов. В его творчестве силен созерцательный эле-</w:t>
        <w:br/>
        <w:t>мент. В его произведениях много воздуха, открытого прост-</w:t>
        <w:br/>
        <w:t>ранства. Есть и конкретные звуковые зарисовки, пейзажи,</w:t>
        <w:br/>
        <w:t>картины: «Наш Север», «Рыбаки на Ладоге». Композитор</w:t>
        <w:br/>
        <w:t>воспел Курскую землю, Подмосковье. В его произведениях</w:t>
        <w:br/>
        <w:t>на слова Пушкина и других поэтов воспет Петербург Городу</w:t>
        <w:br/>
        <w:t>его юности более всего посвящено музыки у Свиридова. Пе-</w:t>
        <w:br/>
        <w:t>тербургские зарисовки присутствуют в музыке к кинофиль-</w:t>
        <w:br/>
        <w:t>мам («Пржевальский», «Римский-Корсаков», «Доверие»,</w:t>
        <w:br/>
        <w:t>«Красные колокола»). Не говорю уж о А. Блоке... Он у Сви-</w:t>
        <w:br/>
        <w:t>ридова почти весь петербургский - «Петербургские песни»,</w:t>
        <w:br/>
        <w:t>поэма для баритона с фортепиано «Петербург», кантата</w:t>
        <w:br/>
        <w:t>«Прощание с Петербургом», «Петербургская песенка», «Пе-</w:t>
        <w:br/>
        <w:t>троградское небо мутилось дождем...», «Пушкинскому До-</w:t>
        <w:br/>
        <w:t>му». Есть маленькие, чисто лирические этюды: на слова Ни-</w:t>
        <w:br/>
        <w:t>колая Брауна написана чудесная хоровая акварель «Зимняя</w:t>
        <w:br/>
        <w:t>канавка»; есть и величественная «Гробница Кутузова» (пуш-</w:t>
      </w:r>
    </w:p>
    <w:p>
      <w:pPr>
        <w:pStyle w:val="Normal"/>
        <w:rPr/>
      </w:pPr>
      <w:r>
        <w:rPr/>
        <w:t>кинское «Перед фобницею святой...»), где в торжественном</w:t>
        <w:br/>
        <w:t>тихом гимне воспет Казанский собор. У Свиридова слух об-</w:t>
        <w:br/>
        <w:t>ладал чудесным даром «видения», а глаз «слышал».</w:t>
      </w:r>
    </w:p>
    <w:p>
      <w:pPr>
        <w:sectPr>
          <w:headerReference w:type="default" r:id="rId32"/>
          <w:footerReference w:type="default" r:id="rId33"/>
          <w:type w:val="nextPage"/>
          <w:pgSz w:w="8391" w:h="11906"/>
          <w:pgMar w:left="1711" w:right="1711" w:gutter="0" w:header="720" w:top="2921" w:footer="720" w:bottom="9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виридов был тонким знатоком живописи. Куда бы он ни</w:t>
        <w:br/>
        <w:t>приезжал, он обязательно шел в музей или картинную гале-</w:t>
        <w:br/>
        <w:t>рею. В доме на Большой Грузинской хранится коллекция</w:t>
        <w:br/>
        <w:t>книг и альбомов по живописи. У него были свои постоянные</w:t>
        <w:br/>
        <w:t>привязанности, были и короткие, носильные увлечения. Он</w:t>
        <w:br/>
        <w:t>великолепно знал древнерусскую икону, любил народный</w:t>
        <w:br/>
        <w:t>лубок, прикладное искусство, особенно все, что сделано из</w:t>
        <w:br/>
        <w:t>дерева. Из русских художников выделял А. Иванова, Репи-</w:t>
        <w:br/>
        <w:t>на, Сурикова, Нестерова, Петрова-Водки на, Малявина, Гри-</w:t>
        <w:br/>
        <w:t>горьева, братьев Кориных и Дейнеку, ценил пейзажи Шиш-</w:t>
        <w:br/>
        <w:t>кина и Левитана, миниатюры С. Щедрина и психологичес-</w:t>
        <w:br/>
        <w:t>кие портреты Федотова, книжную графику Билибина и Ле-</w:t>
        <w:br/>
        <w:t>бедева, Петербург Добужинского и Остроумовой-Лебедевой.</w:t>
        <w:br/>
        <w:t>Называю первое, что приходит на память, и знаю наверняка,</w:t>
        <w:br/>
        <w:t>что этими именами не ограничивается круг особо чтимых</w:t>
        <w:br/>
        <w:t>русских художников. Он очень хорошо знал в подлинниках и</w:t>
        <w:br/>
        <w:t>любил французских импрессионистов, что не мешало ему</w:t>
        <w:br/>
        <w:t>восхищаться испанцами Сурбараном и Эль Греко, Веласке-</w:t>
        <w:br/>
        <w:t>сом и Гойей, голландцами Рембрандтом, Брейгелем и</w:t>
        <w:br/>
        <w:t>И. Босхом. Из современной живописи его привлекали мону-</w:t>
        <w:br/>
        <w:t>ментальные полотна Диего Риверы, он обожал «Тайную ве-</w:t>
        <w:br/>
        <w:t>черю» Садьватора Дали. Он ценил любое проявление нацио-</w:t>
        <w:br/>
        <w:t>нального своеобразия в живописи, ему были близки Пирос-</w:t>
        <w:br/>
        <w:t>манишвили и Марк Шагал, фантастичный Анри Руссо и</w:t>
        <w:br/>
        <w:t>югославские примитивисты. В более молодые годы он не</w:t>
        <w:br/>
        <w:t>был равнодушен к фантазиям Ж. Миро, к детскому миру</w:t>
        <w:br/>
        <w:t>Пауля Клее или суховатому геометризму Пита Монлриана.</w:t>
        <w:br/>
        <w:t>Опять-таки называю имена тех, о ком мы с ним говорили в</w:t>
        <w:br/>
        <w:t>разное время. Свиридов знал и ценил скульптуру, Родена и</w:t>
        <w:br/>
        <w:t>Микеланджело Буонарроти, Матвеева, «Рабочего и колхоз-</w:t>
        <w:br/>
        <w:t>ницу» Мухиной считал выдающимся произведением искус-</w:t>
        <w:br/>
        <w:t>ства. Ему очень нравилась современная архитектура, как он</w:t>
        <w:br/>
        <w:t>говорил, без «барочных завитушек», ценил функционализм,</w:t>
        <w:br/>
        <w:t>но не рационалистичный, прямолинейный в духе Баухауса</w:t>
        <w:br/>
        <w:t>или Мис ван дер Рое, а более человечный, с округлостью, с</w:t>
        <w:br/>
        <w:t>кривой, как у Корбюзье. Это не мешало ему обожать роман-</w:t>
        <w:br/>
        <w:t>тичного Райта, он восхищался новой столицей Бразил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| Щвб Ои^щА</w:t>
      </w:r>
    </w:p>
    <w:p>
      <w:pPr>
        <w:pStyle w:val="Normal"/>
        <w:rPr/>
      </w:pPr>
      <w:r>
        <w:rPr/>
        <w:t>построенной Оскаром Нимейером, очень любил бразиль-</w:t>
        <w:br/>
        <w:t>скую архитектуру, хотя никогда не бывал в Бразилии.</w:t>
      </w:r>
    </w:p>
    <w:p>
      <w:pPr>
        <w:pStyle w:val="Normal"/>
        <w:rPr/>
      </w:pPr>
      <w:r>
        <w:rPr/>
        <w:t>В его вкусе к живописи, знании истории изобразительно-</w:t>
        <w:br/>
        <w:t>го искусства сыграло свою роль постоянное общение и</w:t>
        <w:br/>
        <w:t>дружба с выдающимися художниками России — с Е. Е. Мои-</w:t>
        <w:br/>
        <w:t>сеенко и М. К. Аникушиным, с Андреем Мыльниковым и</w:t>
        <w:br/>
        <w:t>Гелием Коржевым. Говорю об этом так подробно потому,</w:t>
        <w:br/>
        <w:t>что, хотя далеко не все перечисленные имена упоминаются в</w:t>
        <w:br/>
        <w:t>записях, тема живописи в них присутствует. Конечно, раз-</w:t>
        <w:br/>
        <w:t>мышляя о театре или об изобразительном искусстве, Свири-</w:t>
        <w:br/>
        <w:t>дов все время держал в уме свое собственное композитор-</w:t>
        <w:br/>
        <w:t>ское дело.</w:t>
      </w:r>
    </w:p>
    <w:p>
      <w:pPr>
        <w:pStyle w:val="Normal"/>
        <w:rPr/>
      </w:pPr>
      <w:r>
        <w:rPr/>
        <w:t>Поэзия, литература, искусство, безусловно, занимают</w:t>
        <w:br/>
        <w:t>важное место в свиридовских записях. Но этим не исчерпы-</w:t>
        <w:br/>
        <w:t>вается их содержание. Как мы уже говорили, круг общения</w:t>
        <w:br/>
        <w:t>Свиридова был достаточно велик и многообразен. Среди его</w:t>
        <w:br/>
        <w:t>знакомых были и представители мира науки. Я вспоминаю</w:t>
        <w:br/>
        <w:t>наши длительные прогулки с ним по дорожкам академичес-</w:t>
        <w:br/>
        <w:t>кого поселка в Ново-Дарьинс под Москвой, где Свиридовы</w:t>
        <w:br/>
        <w:t>снимали дачу у вдовы крупною ученого А. А. Саукова в</w:t>
        <w:br/>
        <w:t>1970—1980-е годы. Мы встречались с академиками</w:t>
        <w:br/>
        <w:t>В. Л. Гинзбургом, Б. М. Вулом, А. М. Прохоровым, и он по-</w:t>
        <w:br/>
        <w:t>долгу беседовал с ними. Здесь же проходили встречи за чаем</w:t>
        <w:br/>
        <w:t>с семьями академиков М. Д. Миллионщикова и А. Н. Не-</w:t>
        <w:br/>
        <w:t>смеянова. Мне рассказывала Марина Анатольевна Несмея-</w:t>
        <w:br/>
        <w:t>нова, что в их доме на вечерний чай «со Свиридовым» соби-</w:t>
        <w:br/>
        <w:t>рались академики М. И. Кабачник и Н. М. Эмануэль, член-</w:t>
        <w:br/>
        <w:t>корреспондент АН СССР Т. А. Мастрюкова, доктор биоло-</w:t>
        <w:br/>
        <w:t>гических наук Т. Н. Несмеянова, сестра академика, и его сын</w:t>
        <w:br/>
        <w:t>доктор химических наук, профессор Н. А. Несмеянов. Уче-</w:t>
        <w:br/>
        <w:t>ных физиков и математиков Свиридов знал и раньше, еще с</w:t>
        <w:br/>
        <w:t>1950-х годов. Его притягивали необычный для нею способ</w:t>
        <w:br/>
        <w:t>научного видения и объяснении мира, независимые взгляды</w:t>
        <w:br/>
        <w:t>ученых-естествоиспытателей на многие вещи.</w:t>
      </w:r>
    </w:p>
    <w:p>
      <w:pPr>
        <w:pStyle w:val="Normal"/>
        <w:rPr/>
      </w:pPr>
      <w:r>
        <w:rPr/>
        <w:t>Необходимость обращаться к врачам невольно привела</w:t>
        <w:br/>
        <w:t>Свиридова к знакомству с медиками. Эти знакомства восхо-</w:t>
        <w:br/>
        <w:t>дят еще к началу 1950-х годов, когда композитор вынужден</w:t>
        <w:br/>
        <w:t>был обратиться за медицинской помощью. Он помнил вид-</w:t>
        <w:br/>
        <w:t>ных врачей старой формации, таких, как академик Петров и</w:t>
        <w:br/>
        <w:t>профессор Можайский. Позднее в Москве он познакомится</w:t>
      </w:r>
    </w:p>
    <w:p>
      <w:pPr>
        <w:sectPr>
          <w:headerReference w:type="default" r:id="rId34"/>
          <w:footerReference w:type="default" r:id="rId35"/>
          <w:type w:val="nextPage"/>
          <w:pgSz w:w="8391" w:h="11906"/>
          <w:pgMar w:left="1214" w:right="1214" w:gutter="0" w:header="720" w:top="776" w:footer="720" w:bottom="1440"/>
          <w:pgNumType w:fmt="decimal"/>
          <w:cols w:num="2" w:equalWidth="false" w:sep="false">
            <w:col w:w="5193" w:space="48"/>
            <w:col w:w="720"/>
          </w:cols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</w:t>
      </w:r>
    </w:p>
    <w:p>
      <w:pPr>
        <w:pStyle w:val="Normal"/>
        <w:rPr/>
      </w:pPr>
      <w:r>
        <w:rPr/>
        <w:t>с такими крупными светилами, как невропатолог Боголепов</w:t>
        <w:br/>
        <w:t>и нефролог Сура.</w:t>
      </w:r>
    </w:p>
    <w:p>
      <w:pPr>
        <w:pStyle w:val="Normal"/>
        <w:rPr/>
      </w:pPr>
      <w:r>
        <w:rPr/>
        <w:t>В 1960—1970-х годах, когда Свиридов возглавлял Союз</w:t>
        <w:br/>
        <w:t>композиторов России, неоднократно избирался депутатом в</w:t>
        <w:br/>
        <w:t>Верховный Совет РСФСР, ему приходилось встречаться с</w:t>
        <w:br/>
        <w:t>людьми самых разнообразных профессий - с военачальни-</w:t>
        <w:br/>
        <w:t>ками и директорами крупных заводов, с министрами и рабо-</w:t>
        <w:br/>
        <w:t>чими, с представителями высших эшелонов партии и госу-</w:t>
        <w:br/>
        <w:t>дарства. Но он мог запросто разговориться и найти обший</w:t>
        <w:br/>
        <w:t>язык с человеком улицы. Сколько раз я бывал свидетелем</w:t>
        <w:br/>
        <w:t>или участником таких разговоров на Тишинском рынке, ку-</w:t>
        <w:br/>
        <w:t>да любил ходить Георгий Васильевич, или на рыбалке на</w:t>
        <w:br/>
        <w:t>Москве-реке, где с кем только не приходилось встречаться.</w:t>
      </w:r>
    </w:p>
    <w:p>
      <w:pPr>
        <w:pStyle w:val="Normal"/>
        <w:rPr/>
      </w:pPr>
      <w:r>
        <w:rPr/>
        <w:t>Разумеется, записи, которые вел Свиридов, не обьемлют</w:t>
        <w:br/>
        <w:t>всего богатства и разнообразия его мысли, всего того, что</w:t>
        <w:br/>
        <w:t>хранила в себе его необыкновенная по силе и цепкости па-</w:t>
        <w:br/>
        <w:t>мять. А сколько содержательных бесед, сколько искромет-</w:t>
        <w:br/>
        <w:t>ных свиридовских реплик и неожиданных, порой парадок-</w:t>
        <w:br/>
        <w:t>сальных мыслей осталось незаписанными! И сколько людей</w:t>
        <w:br/>
        <w:t>теперь сожалеют, что в свое время не запечатлели их на бума-</w:t>
        <w:br/>
        <w:t>ге или на аудиокассете!</w:t>
      </w:r>
    </w:p>
    <w:p>
      <w:pPr>
        <w:pStyle w:val="Normal"/>
        <w:rPr/>
      </w:pPr>
      <w:r>
        <w:rPr/>
        <w:t>И все же, несмотря на то, что Георгий Свиридов был ши-</w:t>
        <w:br/>
        <w:t>рокоизвестным композитором и общественным деятелем,</w:t>
        <w:br/>
        <w:t>во всей полноте проявлений своей натуры и своеобразии</w:t>
        <w:br/>
        <w:t>личности он был знаком лишь ограниченному кругу лю-</w:t>
        <w:br/>
        <w:t>дей - родных, близких друзей. Но каждый, кто знал его бо-</w:t>
        <w:br/>
        <w:t>лее или менее близко, понимал, что этот человек - крупное,</w:t>
        <w:br/>
        <w:t>значительное явление... Мне посчастливилось знать его</w:t>
        <w:br/>
        <w:t>много лете тех пор, когда я сам ходил пешком иод стол, с на-</w:t>
        <w:br/>
        <w:t>чала 1950-х голов.</w:t>
      </w:r>
    </w:p>
    <w:p>
      <w:pPr>
        <w:sectPr>
          <w:headerReference w:type="default" r:id="rId36"/>
          <w:footerReference w:type="default" r:id="rId37"/>
          <w:type w:val="nextPage"/>
          <w:pgSz w:w="8391" w:h="11906"/>
          <w:pgMar w:left="1709" w:right="1709" w:gutter="0" w:header="720" w:top="2770" w:footer="720" w:bottom="10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сколько Бог дат мне ума и наблюдательности, па осно-</w:t>
        <w:br/>
        <w:t>ве своих многолетних наблюдений и длительного общения с</w:t>
        <w:br/>
        <w:t>Георгием Васильевичем могу судить, что дяде моему Приро-</w:t>
        <w:br/>
        <w:t>да отпустила, что называется, сполна. Не говоря о его не-</w:t>
        <w:br/>
        <w:t>обыкновенных музыкальных способностях, о его даре к</w:t>
        <w:br/>
        <w:t>творчеству, это был в высшей степени незаурядный человек.</w:t>
        <w:br/>
        <w:t>Его отличали широта ума, острый, наблюдательный взгляд,</w:t>
        <w:br/>
        <w:t>феноменальная намять. Это был человек несгибаемой воли,</w:t>
        <w:br/>
        <w:t>но при этом умевший соблюдать политес, быть обходитель-</w:t>
        <w:br/>
        <w:t>ным, импозантным. Общительный, остроумный, он умел</w:t>
      </w:r>
    </w:p>
    <w:p>
      <w:pPr>
        <w:pStyle w:val="Normal"/>
        <w:rPr/>
      </w:pPr>
      <w:r>
        <w:rPr/>
        <w:t>| Георгии ЦмщъЬ</w:t>
      </w:r>
    </w:p>
    <w:p>
      <w:pPr>
        <w:pStyle w:val="Normal"/>
        <w:rPr/>
      </w:pPr>
      <w:r>
        <w:rPr/>
        <w:t>сразу находить общий язык с людьми любою социального</w:t>
        <w:br/>
        <w:t>положения, от крестьянина до руководителя государства. В</w:t>
        <w:br/>
        <w:t>то же нремя Свиридов проявлял себя как человек весьма не-</w:t>
        <w:br/>
        <w:t>простой, непредсказуемый. С одной стороны, он испытал</w:t>
        <w:br/>
        <w:t>замечательное чувство братства, товарищества, через жизнь</w:t>
        <w:br/>
        <w:t>свою он пронес постоянство дружбы, пусть не со многими,</w:t>
        <w:br/>
        <w:t>но пронес. С другой стороны, ему не чуждо было и лицедей-</w:t>
        <w:br/>
        <w:t>ство. Я не раз наблюдал блестяще разыгранные им спектак-</w:t>
        <w:br/>
        <w:t>ли, когда люди даже не подозревали, что на самом деле пря-</w:t>
        <w:br/>
        <w:t>чется за маской, которой он виртуозно пользовался. Он был</w:t>
        <w:br/>
        <w:t>натурой страстной, человеком сильных чувств. Я знал его в</w:t>
        <w:br/>
        <w:t>редкие, счастливые минуты его жизни. Наблюдал проявле-</w:t>
        <w:br/>
        <w:t>ния его любви, видел его, когда он бывал в радости. Я шал</w:t>
        <w:br/>
        <w:t>все опенки его веселости, его чисто русского юмора, пово-</w:t>
        <w:br/>
        <w:t>рачивающеюся то горькой иронией, то полнокровным, жиз-</w:t>
        <w:br/>
        <w:t>нелюбивым смехом. Но он был и человеком, что называется,</w:t>
        <w:br/>
        <w:t>крутого нрава. Я видел его в гневе, сам попадал пол его горя-</w:t>
        <w:br/>
        <w:t>чую руку — не приведи Бог кому-нибудь такие испытания...</w:t>
        <w:br/>
        <w:t>В нем одновременно жили проповедник и актер, в нем сов-</w:t>
        <w:br/>
        <w:t>мещались любимый им Серафим Саровский и Митя Кара-</w:t>
        <w:br/>
        <w:t>мазов... Общительный по природе, он жил достаточно оди-</w:t>
        <w:br/>
        <w:t>ноко, замкнуто. К старости, с потерей сил, в нем проснулись</w:t>
        <w:br/>
        <w:t>недоверчивость, постоянное опасение, что его непременно</w:t>
        <w:br/>
        <w:t>обманут, предадут... Под конец жизни стал более снисходи-</w:t>
        <w:br/>
        <w:t>телен к человеческим слабостям, стал прощать ошибки.</w:t>
      </w:r>
    </w:p>
    <w:p>
      <w:pPr>
        <w:sectPr>
          <w:headerReference w:type="default" r:id="rId38"/>
          <w:footerReference w:type="default" r:id="rId39"/>
          <w:type w:val="nextPage"/>
          <w:pgSz w:w="8391" w:h="11906"/>
          <w:pgMar w:left="1704" w:right="1704" w:gutter="0" w:header="720" w:top="2444" w:footer="720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н был необыкновенно требователен к себе, к своему</w:t>
        <w:br/>
        <w:t>главному — творческому - делу. Но подобное же отношение</w:t>
        <w:br/>
        <w:t>у него было ко всем, он не спускал ближнему за допущенную</w:t>
        <w:br/>
        <w:t>небрежность или слабину в деле. Исполнители знали, что ра-</w:t>
        <w:br/>
        <w:t>ботать со Свиридовым ЭТО обрекать себя на муки, кровь,</w:t>
        <w:br/>
        <w:t>пот и слезы. Не все выдерживали. Уходили, бежали без огляд-</w:t>
        <w:br/>
        <w:t>ки. Зато тот, кто смог вынести эту каторгу, достигал блиста-</w:t>
        <w:br/>
        <w:t>тельного результата, не говоря уж о том, что проходил школу</w:t>
        <w:br/>
        <w:t>мастерства самого высокого класса. Он бывал неумолим, пе-</w:t>
        <w:br/>
        <w:t>ред его судом все были равны - и близкие (которым достава-</w:t>
        <w:br/>
        <w:t>лось больше всего), и не близкие. В записях есть нелицепри-</w:t>
        <w:br/>
        <w:t>ятные слова, относящиеся к тем, с кем он не только постоян-</w:t>
        <w:br/>
        <w:t>но сотрудничал, но и был в дружеских отношениях. Как пра-</w:t>
        <w:br/>
        <w:t>вило, слова критики, порой очень резкие, имели свою при-</w:t>
        <w:br/>
        <w:t>чину - какой-либо поступок, какое-то высказывание, кого-</w:t>
      </w:r>
    </w:p>
    <w:p>
      <w:pPr>
        <w:pStyle w:val="Normal"/>
        <w:rPr/>
      </w:pPr>
      <w:r>
        <w:rPr/>
        <w:t>рое Свиридов воспринимал обидным или незаслуженным по</w:t>
        <w:br/>
        <w:t>отношению к себе (это в меньшей степени), а чаще — какая-</w:t>
        <w:br/>
        <w:t>то общественно значимая акция. Так, долго не мог простить</w:t>
        <w:br/>
        <w:t>Свиридов ценимой им И. К. Архиповой ее участия в деле со-</w:t>
        <w:br/>
        <w:t>здания Музыкального общества, которое сопровождалось</w:t>
        <w:br/>
        <w:t>ликвидацией Всероссийского хорового общества.</w:t>
      </w:r>
    </w:p>
    <w:p>
      <w:pPr>
        <w:pStyle w:val="Normal"/>
        <w:rPr/>
      </w:pPr>
      <w:r>
        <w:rPr/>
        <w:t>Публикация не очень хорошей книги, неудачное выступ-</w:t>
        <w:br/>
        <w:t>ление по телевизору или занятая кем-то из близких людей</w:t>
        <w:br/>
        <w:t>общественная позиция, казавшаяся Свиридову неблагород-</w:t>
        <w:br/>
        <w:t>ной, - все это могло вызвать нелицеприятную реплику, тут</w:t>
        <w:br/>
        <w:t>же заносившуюся в тетрадь. Так, например, ему очень не</w:t>
        <w:br/>
        <w:t>нравились попытки Д. С. Лихачева, с которым он поддержи-</w:t>
        <w:br/>
        <w:t>вал самые дружественные отношения и сотрудничал во</w:t>
        <w:br/>
        <w:t>вновь созданном Фонде культуры, выступать в качестве пуб-</w:t>
        <w:br/>
        <w:t>личного политика. Уважая академика А. Д. Сахарова как</w:t>
        <w:br/>
        <w:t>ученого-физика, Свиридов резко отрицательно относился к</w:t>
        <w:br/>
        <w:t>его общественной деятельности как депутата Верховного</w:t>
        <w:br/>
        <w:t>Совета.</w:t>
      </w:r>
    </w:p>
    <w:p>
      <w:pPr>
        <w:pStyle w:val="Normal"/>
        <w:rPr/>
      </w:pPr>
      <w:r>
        <w:rPr/>
        <w:t>Важно также иметь в виду, ЧТО тетради разных записей яв-</w:t>
        <w:br/>
        <w:t>ляются плодами ума зрелого художника. Свиридов не только</w:t>
        <w:br/>
        <w:t>прожил долгую жизнь, он проделал длинный и сложный ду-</w:t>
        <w:br/>
        <w:t>ховный путь. Как-то он заметил: «Я прожил долгую жизнь. В</w:t>
        <w:br/>
        <w:t>моей музыке отразились искания русской души».</w:t>
      </w:r>
    </w:p>
    <w:p>
      <w:pPr>
        <w:sectPr>
          <w:headerReference w:type="default" r:id="rId40"/>
          <w:footerReference w:type="default" r:id="rId41"/>
          <w:type w:val="nextPage"/>
          <w:pgSz w:w="8391" w:h="11906"/>
          <w:pgMar w:left="1701" w:right="1701" w:gutter="0" w:header="720" w:top="2897" w:footer="720" w:bottom="96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менно в свиридовском творчестве странствие его духа и</w:t>
        <w:br/>
        <w:t>души особенно заметно. Для любого музыканта (из тех, кто</w:t>
        <w:br/>
        <w:t>хорошо знает музыку Свиридова) это очевидно. Достаточно</w:t>
        <w:br/>
        <w:t>сравнить Симфонию для струнных (1940) или Фортепиан-</w:t>
        <w:br/>
        <w:t>ное трио (1945) с «Патетической ораторией» (1959), а орато-</w:t>
        <w:br/>
        <w:t>рию с «Песнопениями и молитвами» (1980-1997) или по-</w:t>
        <w:br/>
        <w:t>эмой «Петербург» (1995). Между этими произведениями ле-</w:t>
        <w:br/>
        <w:t>жит дистанция огромного размера. Названные сочинения -</w:t>
        <w:br/>
        <w:t>этапные в своем роде. В каждое из них композитор, что на-</w:t>
        <w:br/>
        <w:t>зывается, вложил свою душу, все накопленное мастерство.</w:t>
        <w:br/>
        <w:t>За каждым просматриваются не только те или иные чисто</w:t>
        <w:br/>
        <w:t>музыкальные увлечения или поставленные технические за-</w:t>
        <w:br/>
        <w:t>дачи, но и определенные идейные устремления и духовные</w:t>
        <w:br/>
        <w:t>ориентиры. При этом ни одно из названных сочинений не</w:t>
        <w:br/>
        <w:t>писалось по оказии, в них нет ни фана того, что стыдливо</w:t>
        <w:br/>
        <w:t>называется «социальным заказом». Все изыскивалось в душе</w:t>
        <w:br/>
        <w:t>(выражение Свиридова), из искреннего творческого побуж-</w:t>
      </w:r>
    </w:p>
    <w:p>
      <w:pPr>
        <w:pStyle w:val="Normal"/>
        <w:rPr/>
      </w:pPr>
      <w:r>
        <w:rPr/>
        <w:t>дения. Эти «документы души» с точностью электрокардио-</w:t>
        <w:br/>
        <w:t>граммы регистрировали состояние внутреннего мира худож-</w:t>
        <w:br/>
        <w:t>ника. В них можно наблюдать, как в его сознании медленно,</w:t>
        <w:br/>
        <w:t>исподволь вызревала, как говорил он сам, «национальная</w:t>
        <w:br/>
        <w:t>идея» «как сокровенная идея, как религиозная идея».</w:t>
      </w:r>
    </w:p>
    <w:p>
      <w:pPr>
        <w:pStyle w:val="Normal"/>
        <w:rPr/>
      </w:pPr>
      <w:r>
        <w:rPr/>
        <w:t>Новая мера вещей, иное понимание смысла и ценностей</w:t>
        <w:br/>
        <w:t>жизни нашли свое выражение в отношении ко всему, о чем</w:t>
        <w:br/>
        <w:t>бы ни писал, чего бы ни касался в своих тетрадях Свиридов.</w:t>
        <w:br/>
        <w:t>Переоценка сопровождалась критикой или даже отрицани-</w:t>
        <w:br/>
        <w:t>ем многого из того, что представлялось ему ценным ранее.</w:t>
        <w:br/>
        <w:t>Эта ревизия наиболее заметна в освещении вопросов ис-</w:t>
        <w:br/>
        <w:t>кусства.</w:t>
      </w:r>
    </w:p>
    <w:p>
      <w:pPr>
        <w:sectPr>
          <w:headerReference w:type="default" r:id="rId42"/>
          <w:footerReference w:type="default" r:id="rId43"/>
          <w:type w:val="nextPage"/>
          <w:pgSz w:w="8391" w:h="11906"/>
          <w:pgMar w:left="1555" w:right="1555" w:gutter="0" w:header="720" w:top="2833" w:footer="720" w:bottom="10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метом наиболее острой критики Свиридова стано-</w:t>
        <w:br/>
        <w:t>вится современное искусство. В отношении к нему компо »и-</w:t>
        <w:br/>
        <w:t>тор подходит с критериями, напоминающими взгляды на</w:t>
        <w:br/>
        <w:t>искусство Л. Н. Толстого,- в «Разных записях» читатель об-</w:t>
        <w:br/>
        <w:t>наружит ссылки на великого русского писателя, на его изве-</w:t>
        <w:br/>
        <w:t>стные трактаты и дневники. «Основа всему — начала нравст-</w:t>
        <w:br/>
        <w:t>венные»,- цитирует Свиридов слова Достоевского. Все ле-</w:t>
        <w:br/>
        <w:t>вое искусство — а молодой Свиридов в конце 1930-х годов, в</w:t>
        <w:br/>
        <w:t>момент объявленной официальной идеологией борьбы с</w:t>
        <w:br/>
        <w:t>формализмом, был одним из самых радикальных привер-</w:t>
        <w:br/>
        <w:t>женцев «новой музыки» - не только перестало его интересо-</w:t>
        <w:br/>
        <w:t>вать, но было предано остракизму. Стравинский, Берг, Шос-</w:t>
        <w:br/>
        <w:t>такович, все, на чем воспитывался молодой Свиридов (и в</w:t>
        <w:br/>
        <w:t>Записях он сам об этом говорит), все, что служило предме-</w:t>
        <w:br/>
        <w:t>том его подражания, теперь потеряло для него всякий</w:t>
        <w:br/>
        <w:t>смысл. Теперь он не видит в нем главного для себя - духов-</w:t>
        <w:br/>
        <w:t>ной ценности, так как приходит к убеждению, что в основе</w:t>
        <w:br/>
        <w:t>своей это искусство — художество вне веры, без Бога, это ис-</w:t>
        <w:br/>
        <w:t>кусство, как он считает теперь, под видом изобличения про-</w:t>
        <w:br/>
        <w:t>поведует Зло. К тому же эстетические новации тех же рус-</w:t>
        <w:br/>
        <w:t>ских футуристов у Свиридова тесно ассоциируются с соци-</w:t>
        <w:br/>
        <w:t>альными экспериментами большевиков. И то и другое он</w:t>
        <w:br/>
        <w:t>осуждает теперь, и то и другое он считает разрушительным,</w:t>
        <w:br/>
        <w:t>пагубным для России. «Путь "левизны", путь разрушения</w:t>
        <w:br/>
        <w:t>исчерпан Русской музыкой до конца, как он исчерпан Рус-</w:t>
        <w:br/>
        <w:t>ской культурой» — гаков суровый приговор автора «Патети-</w:t>
        <w:br/>
        <w:t>ческой оратории» всему «левому фронту искусств», которо-</w:t>
        <w:br/>
        <w:t>му он был во многом обязан своим становлением как компо-</w:t>
      </w:r>
    </w:p>
    <w:p>
      <w:pPr>
        <w:pStyle w:val="Normal"/>
        <w:rPr/>
      </w:pPr>
      <w:r>
        <w:rPr/>
        <w:t>Ш гор XX столетия. Вспоминая о дискуссии в доме француз-</w:t>
        <w:br/>
        <w:t>ского музыкального критика Ростислава Гофмана о совре-</w:t>
        <w:br/>
        <w:t>менном авангарде, ценность которого отстаивали дети Гоф-</w:t>
        <w:br/>
        <w:t>мана, Свиридов заметил, что «пока еще нам трудно понять</w:t>
        <w:br/>
        <w:t>друг друга. Россия, если ей еще суждено существовать, изжи-</w:t>
        <w:br/>
        <w:t>ла "левизну", которая ей обошлась очень и очень дорого. У</w:t>
        <w:br/>
        <w:t>французов есть еще и Шартрский собор, и церковь Троицы,</w:t>
        <w:br/>
        <w:t>и Мадлен, и СВЯТОЙ Ав1устин. У них еше все впереди! Вот</w:t>
        <w:br/>
        <w:t>когда на месте Нотр Дам де Пари будет зловонная яма с по-</w:t>
        <w:br/>
        <w:t>догретой жижей для небрезгливых купальщиков и купаль-</w:t>
        <w:br/>
        <w:t>щиц, тогда мы будем разговаривать, понимая друг друга».</w:t>
      </w:r>
    </w:p>
    <w:p>
      <w:pPr>
        <w:pStyle w:val="Normal"/>
        <w:rPr/>
      </w:pPr>
      <w:r>
        <w:rPr/>
        <w:t>Характерна в этом смысле и по-своему драматична эво-</w:t>
        <w:br/>
        <w:t>люция взглядов Свиридова на творчество Шостаковича.</w:t>
        <w:br/>
        <w:t>История ыаимоотношений этих двух выдающихся худож-</w:t>
        <w:br/>
        <w:t>ников России была совсем не простой и безоблачной. Она</w:t>
        <w:br/>
        <w:t>изобиловала разными эпизодами, подводными течениями,</w:t>
        <w:br/>
        <w:t>их пути то сходились, то расходились достаточно далеко.</w:t>
        <w:br/>
        <w:t>Никто из близких и друзей обоих композиторов никогда об</w:t>
        <w:br/>
        <w:t>этом не говорил и не писал (полагаю, по вполне понятному</w:t>
        <w:br/>
        <w:t>желанию не затрагивать этически сложные вопросы). Эта</w:t>
        <w:br/>
        <w:t>тема оставалась (да и до сих пор остается) (егга шсовшО.</w:t>
        <w:br/>
        <w:t>Впрочем, и источников, доступных исследователям, здесь</w:t>
        <w:br/>
        <w:t>не так много*.</w:t>
      </w:r>
    </w:p>
    <w:p>
      <w:pPr>
        <w:pStyle w:val="Normal"/>
        <w:rPr/>
      </w:pPr>
      <w:r>
        <w:rPr/>
        <w:t>После окончания Центрального музыкального техникума</w:t>
        <w:br/>
        <w:t>в Ленинграде в 1936 году Свиридов поступил в Ленинград-</w:t>
        <w:br/>
        <w:t>скую консерваторию. По его собственному желанию он был</w:t>
        <w:br/>
        <w:t>зачислен в класс П. Б. Рязанова. Но после неожиданного</w:t>
        <w:br/>
        <w:t>отъезда Петра Борисовича в Тбилиси в Союзе композиторов</w:t>
        <w:br/>
        <w:t>Свиридову посоветовали обратиться к Дмитрию Дмитрие-</w:t>
        <w:br/>
        <w:t>вичу Шостаковичу, которого только что пригласили препо-</w:t>
        <w:br/>
        <w:t>давать в Консерваторию. Свиридов позвонил по телефону, и</w:t>
        <w:br/>
        <w:t>Дмитрий Дмитриевич пригласил его к себе домой. Так в но-</w:t>
        <w:br/>
        <w:t>ябре 1936 года они впервые познакомились в квартире Шос-</w:t>
        <w:br/>
        <w:t>таковича на улице Марата.</w:t>
      </w:r>
    </w:p>
    <w:p>
      <w:pPr>
        <w:pStyle w:val="Normal"/>
        <w:rPr/>
      </w:pPr>
      <w:r>
        <w:rPr/>
        <w:t>* Правда, есть самый главный источник - мушка обоих композиторов.</w:t>
        <w:br/>
        <w:t>Но никто еще не пытался по-настоящему провести сравнительный анализ</w:t>
        <w:br/>
        <w:t>лих столь резко индивидуальных, но генетически связанных между собой</w:t>
        <w:br/>
        <w:t>стилей.</w:t>
      </w:r>
    </w:p>
    <w:p>
      <w:pPr>
        <w:sectPr>
          <w:headerReference w:type="default" r:id="rId44"/>
          <w:footerReference w:type="default" r:id="rId45"/>
          <w:type w:val="nextPage"/>
          <w:pgSz w:w="8391" w:h="11906"/>
          <w:pgMar w:left="1716" w:right="1716" w:gutter="0" w:header="720" w:top="2700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Шостакович стал для юного Свиридова не просто препо-</w:t>
        <w:br/>
        <w:t>давателем по специальности, а Учителем с большой буквы.</w:t>
      </w:r>
    </w:p>
    <w:p>
      <w:pPr>
        <w:pStyle w:val="Normal"/>
        <w:rPr/>
      </w:pPr>
      <w:r>
        <w:rPr/>
        <w:t>26 | \щт Лридой</w:t>
      </w:r>
    </w:p>
    <w:p>
      <w:pPr>
        <w:pStyle w:val="Normal"/>
        <w:rPr/>
      </w:pPr>
      <w:r>
        <w:rPr/>
        <w:t>Свиридову он служил обратом во всем - в его музыкальных</w:t>
        <w:br/>
        <w:t>вкусах*, в отношениях с людьми, в манере поведения, в ве-</w:t>
        <w:br/>
        <w:t>дении своих дел. Не говорю уже о том, что Свиридов прошел</w:t>
        <w:br/>
        <w:t>шостаковическую школу и был во многом обязан этой шко-</w:t>
        <w:br/>
        <w:t>ле выучкой, мастерством, воспитанием вкуса.</w:t>
      </w:r>
    </w:p>
    <w:p>
      <w:pPr>
        <w:pStyle w:val="Normal"/>
        <w:rPr/>
      </w:pPr>
      <w:r>
        <w:rPr/>
        <w:t>Судя по результатам, обучение шло достаточно быстро.</w:t>
        <w:br/>
        <w:t>Если к окончанию первого семестра первого курса Свиридов</w:t>
        <w:br/>
        <w:t>положил на стол экзаменационной комиссии скромные</w:t>
        <w:br/>
        <w:t>Шесть пьес для фортепиано**, го уже к началу второго кур-</w:t>
        <w:br/>
        <w:t>са у него были две партитуры: незавершенной Симфонии***</w:t>
        <w:br/>
        <w:t>и фортепианного концерта, успешно исполненного в торже-</w:t>
        <w:br/>
        <w:t>ственном концерте, посвященном 75-летию со дня основа-</w:t>
        <w:br/>
        <w:t>ния консерватории. Далее - все шло по нарастающей до</w:t>
        <w:br/>
        <w:t>1940 года: Свиридов после успеха пушкинских романсов</w:t>
        <w:br/>
        <w:t>стал известен, его приглашают писать музыку на Мосфильм</w:t>
        <w:br/>
        <w:t>(в 1939 году)****, в Театр комедии*****. Для Театра музы-</w:t>
        <w:br/>
        <w:t>кальной комедии он пишет оперетту «Настоящий же-</w:t>
        <w:br/>
        <w:t>них»******. В том же 1940 году он пишет Первую сонату для</w:t>
        <w:br/>
        <w:t>фортепиано*******, Шостакович с похвалой отзывается о</w:t>
      </w:r>
    </w:p>
    <w:p>
      <w:pPr>
        <w:pStyle w:val="Normal"/>
        <w:rPr/>
      </w:pPr>
      <w:r>
        <w:rPr/>
        <w:t>* Однажды, когда Ирина Антоновна Шостакович в 1498 г по-</w:t>
        <w:br/>
        <w:t>казала мне нотную рукопись-автограф Дмитрия Дмитриевича (до той поры</w:t>
        <w:br/>
        <w:t>я не держал в руках рукописей Шостаковича), я был поражен сходством в</w:t>
        <w:br/>
        <w:t>графике нотного письма композиторов. Молодой Свиридов подражал учи-</w:t>
        <w:br/>
        <w:t>телю даже в написании ног!</w:t>
      </w:r>
    </w:p>
    <w:p>
      <w:pPr>
        <w:pStyle w:val="Normal"/>
        <w:rPr/>
      </w:pPr>
      <w:r>
        <w:rPr/>
        <w:t>** Ученическая работа, в которой отрашлся поиск ладовой све-</w:t>
        <w:br/>
        <w:t>жести, была исполнена в духе педагогических установок П. Б. Рязанова, за-</w:t>
        <w:br/>
        <w:t>мечательною пел,пои шербачевской школы, воспитавшего целую плеяду</w:t>
        <w:br/>
        <w:t>композиторов-мелолистон. Среди его учеников были Иван Дзержинский и</w:t>
        <w:br/>
        <w:t>Василий Соловьев-Седой. Ноты мне удаюсь обнаружить в библиотеке Пе-</w:t>
        <w:br/>
        <w:t>тербургской консерваюрии (см.: Г1СП,№ 2X6).</w:t>
      </w:r>
    </w:p>
    <w:p>
      <w:pPr>
        <w:pStyle w:val="Normal"/>
        <w:rPr/>
      </w:pPr>
      <w:r>
        <w:rPr/>
        <w:t>*** Длительное время она считалась утраченной. Так думал и сам</w:t>
        <w:br/>
        <w:t>Свиридов. Мне удалось обнаружить партитуру в нашем семейном архиве.</w:t>
        <w:br/>
        <w:t>Четырехместная симфония (см.: НСП, № 252) не швершена. Композитор</w:t>
        <w:br/>
        <w:t>не дописал финал, причем бросил писать сознательно, не удовлетворив-</w:t>
        <w:br/>
        <w:t>шись своим первым большим оркестровым опытом.</w:t>
      </w:r>
    </w:p>
    <w:p>
      <w:pPr>
        <w:pStyle w:val="Normal"/>
        <w:rPr/>
      </w:pPr>
      <w:r>
        <w:rPr/>
        <w:t>•</w:t>
      </w:r>
      <w:r>
        <w:rPr/>
        <w:t>*** Первым фильмом, к которому писал музыку Свиридов, был</w:t>
        <w:br/>
        <w:t>фильм «Поднятая целина» по сценарию М. Шолохова и С. Крмолинского.</w:t>
        <w:br/>
        <w:t>Постановка Ю. Райзмана.</w:t>
      </w:r>
    </w:p>
    <w:p>
      <w:pPr>
        <w:pStyle w:val="Normal"/>
        <w:rPr/>
      </w:pPr>
      <w:r>
        <w:rPr/>
        <w:t>***** Н. Акимов пригласил Свиридова писать музыку к комедии</w:t>
        <w:br/>
        <w:t>А. Островского «На бойком месте». Премьера состоялась в начале 1441 г</w:t>
        <w:br/>
        <w:t>(см.: ПС11,№ 297).</w:t>
      </w:r>
    </w:p>
    <w:p>
      <w:pPr>
        <w:pStyle w:val="Normal"/>
        <w:rPr/>
      </w:pPr>
      <w:r>
        <w:rPr/>
        <w:t>****** н Петербургском театре музыкальной комедии сохранилась</w:t>
        <w:br/>
        <w:t>Партитура, также считавшаяся утраченной (см.: ПСП, № 29.1).</w:t>
      </w:r>
    </w:p>
    <w:p>
      <w:pPr>
        <w:sectPr>
          <w:headerReference w:type="default" r:id="rId46"/>
          <w:footerReference w:type="default" r:id="rId47"/>
          <w:type w:val="nextPage"/>
          <w:pgSz w:w="8391" w:h="11906"/>
          <w:pgMar w:left="1540" w:right="1540" w:gutter="0" w:header="720" w:top="2558" w:footer="720" w:bottom="8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****** Считалась утраченной. Мне удалось найти ноты в семейном</w:t>
        <w:br/>
        <w:t>архиве Свиридовых, (см.: ПСП, № 287).</w:t>
      </w:r>
    </w:p>
    <w:p>
      <w:pPr>
        <w:pStyle w:val="Normal"/>
        <w:rPr/>
      </w:pPr>
      <w:r>
        <w:rPr/>
        <w:t>его Симфонии для струнных*. Но мало кто знает, что в том</w:t>
        <w:br/>
        <w:t>же знаменательном 1940 голу Свиридов уходит из класса</w:t>
        <w:br/>
        <w:t>Шостаковича, так и не закончив консерваторию**. Камнем</w:t>
        <w:br/>
        <w:t>преткновения стали шесть песен на слова А. Прокофьева,</w:t>
        <w:br/>
        <w:t>которые Свиридов принес в класс и получил за них не про-</w:t>
        <w:br/>
        <w:t>сто плохую оценку, а строгий выговор, что было не совсем</w:t>
        <w:br/>
        <w:t>обычно для всегда деликатною со своими учениками Дмит-</w:t>
        <w:br/>
        <w:t>рия Дмитриевича. Среди лих песен были вещи, для взыска-</w:t>
        <w:br/>
        <w:t>тельною вкуса небезупречные, такие как «Русская девчонка»</w:t>
        <w:br/>
        <w:t>или романс «Ой, снова я сердцем широким бедую...», близ-</w:t>
        <w:br/>
        <w:t>кие стилю массовой песни. Но были в зтом цикле и находки,</w:t>
        <w:br/>
        <w:t>был в нем поиск новой простоты, а главное, поиск своего</w:t>
        <w:br/>
        <w:t>собственного стиля. Шостаковичу не понравилось сочине-</w:t>
        <w:br/>
        <w:t>ние целиком, он считал, что в нем Свиридов опускается до</w:t>
        <w:br/>
        <w:t>низменною, впадает в мещанство, простонародность. Те-</w:t>
        <w:br/>
        <w:t>перь уже точно не восстановить, что говорил Шостакович</w:t>
        <w:br/>
        <w:t>(говорю со слов Свиридова), по, судя но всему, он сказал ка-</w:t>
        <w:br/>
        <w:t>кие-то резкие слова, и молодой Свиридов, человек самолю-</w:t>
        <w:br/>
        <w:t>бивый и вспыльчивый, не сдержался, ушел с урока и в класс</w:t>
        <w:br/>
        <w:t>уже не вернулся.</w:t>
      </w:r>
    </w:p>
    <w:p>
      <w:pPr>
        <w:pStyle w:val="Normal"/>
        <w:rPr/>
      </w:pPr>
      <w:r>
        <w:rPr/>
        <w:t>* Симфония для струнною оркестра ь четырех частях (см.: ПСП,</w:t>
        <w:br/>
        <w:t>N9 253). Премьера в Большом заде Ленинградской филармонии состоялась</w:t>
        <w:br/>
        <w:t>29 декабря 1940 Е (Оркестр Ленинградской филармонии, дирижер Э. Гри-</w:t>
        <w:br/>
        <w:t>куров). В 2000 г Ю. Башмет со своим ансамблем восстановил концертную</w:t>
        <w:br/>
        <w:t>жизнь этого произведения.</w:t>
      </w:r>
    </w:p>
    <w:p>
      <w:pPr>
        <w:pStyle w:val="Normal"/>
        <w:rPr/>
      </w:pPr>
      <w:r>
        <w:rPr/>
        <w:t>** Многие годы сущесл воаала легенда, что Свиридова отчислили за то,</w:t>
        <w:br/>
        <w:t>что он систематически не посещал лекции и не сдал &gt;ачста по немецкому</w:t>
        <w:br/>
        <w:t>языку. На самом деле все обстояло гораздо сложнее.</w:t>
      </w:r>
    </w:p>
    <w:p>
      <w:pPr>
        <w:pStyle w:val="Normal"/>
        <w:rPr/>
      </w:pPr>
      <w:r>
        <w:rPr/>
        <w:t>*** Свою роль в этом сыграл И. И. Соллертинский, который сумел све-</w:t>
        <w:br/>
        <w:t>сти их в Новосибирске, где Свиридов работал музыкальным руководителем</w:t>
        <w:br/>
        <w:t>в Пушкинском геатре (он находился там в эвакуации).</w:t>
      </w:r>
    </w:p>
    <w:p>
      <w:pPr>
        <w:sectPr>
          <w:headerReference w:type="default" r:id="rId48"/>
          <w:footerReference w:type="default" r:id="rId49"/>
          <w:type w:val="nextPage"/>
          <w:pgSz w:w="8391" w:h="11906"/>
          <w:pgMar w:left="1720" w:right="1720" w:gutter="0" w:header="720" w:top="2755" w:footer="720" w:bottom="101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годы войны Свиридов вновь сблизился с Шостакови-</w:t>
        <w:br/>
        <w:t>чем***. Свиридовские инструментальные сочинения сере-</w:t>
        <w:br/>
        <w:t>дины сороковых годов создавались под сильным обаянием</w:t>
        <w:br/>
        <w:t>стиля Шостаковича, даже в большей степени, нежели ког-</w:t>
        <w:br/>
        <w:t>да Свиридов был его учеником. Бунт закончился. Учитель,</w:t>
        <w:br/>
        <w:t>со свойственным ему тактом и жизненной мудростью, как</w:t>
        <w:br/>
        <w:t>бы и не заметил его. Каждое свое новое сочинение Свири-</w:t>
        <w:br/>
        <w:t>дов показывал Дмитрию Дмитриевичу. Шостакович про-</w:t>
        <w:br/>
        <w:t>должал следить внимательно за развитием своего ученика.</w:t>
        <w:br/>
        <w:t>В сущности, 40-е годы получились как бы годами дополни-</w:t>
      </w:r>
    </w:p>
    <w:p>
      <w:pPr>
        <w:pStyle w:val="Normal"/>
        <w:rPr/>
      </w:pPr>
      <w:r>
        <w:rPr/>
        <w:t>28 | Гмргш Лри^</w:t>
      </w:r>
    </w:p>
    <w:p>
      <w:pPr>
        <w:pStyle w:val="Normal"/>
        <w:rPr/>
      </w:pPr>
      <w:r>
        <w:rPr/>
        <w:t>тельного, послевузовского обучения Свиридова в классе</w:t>
        <w:br/>
        <w:t>Шостаковича.</w:t>
      </w:r>
    </w:p>
    <w:p>
      <w:pPr>
        <w:pStyle w:val="Normal"/>
        <w:rPr/>
      </w:pPr>
      <w:r>
        <w:rPr/>
        <w:t>Но вот наступает конец 1940-х, труднейшее, глухое время</w:t>
        <w:br/>
        <w:t>после печально знаменитого постановления ЦК ВКП(б)</w:t>
        <w:br/>
        <w:t>«Об опере "Великая дружба"». Постановление било по Шо-</w:t>
        <w:br/>
        <w:t>стаковичу, но попало и по Свиридову, по всему военному по-</w:t>
        <w:br/>
        <w:t>колению... Начинается работа «в стол». Шостакович создает</w:t>
        <w:br/>
        <w:t>одну из своих вершин - цикл «Из еврейской поэзии». В реп-</w:t>
        <w:br/>
        <w:t>с1ап1 этому циклу Свиридов пишет поэму «Страна отцов» на</w:t>
        <w:br/>
        <w:t>слова Авегика Исаакяна (гоже «встол»). В 1948 году появля-</w:t>
        <w:br/>
        <w:t>ется его Детский альбом для фортепиано. Шостакович после</w:t>
        <w:br/>
        <w:t>смерти Сталина через министра культуры Пономаренко до-</w:t>
        <w:br/>
        <w:t>бивается разрешения исполнить поэму «Страна отцов»</w:t>
        <w:br/>
        <w:t>осенью 1953 года и приветствует ее.</w:t>
      </w:r>
    </w:p>
    <w:p>
      <w:pPr>
        <w:sectPr>
          <w:headerReference w:type="default" r:id="rId50"/>
          <w:footerReference w:type="default" r:id="rId51"/>
          <w:type w:val="nextPage"/>
          <w:pgSz w:w="8391" w:h="11906"/>
          <w:pgMar w:left="1502" w:right="1502" w:gutter="0" w:header="720" w:top="3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поэма, и Альбом для детей - значительные вехи в био-</w:t>
        <w:br/>
        <w:t>графии Свиридова. Сам композитор это понимал и считал,</w:t>
        <w:br/>
        <w:t>что именно с них начинается отсчет нового, зрелого этапа в</w:t>
        <w:br/>
        <w:t>его творчестве. От этих сочинений — прямой путь к его до-</w:t>
        <w:br/>
        <w:t>стижениям 1950-х годов - циклу «Песни на слова Роберта</w:t>
        <w:br/>
        <w:t>Верней» (1955) и, наконец, есенинским: циклу «У меня</w:t>
        <w:br/>
        <w:t>отец - крестьянин» и «Поэме памяти Сергея Есенина»</w:t>
        <w:br/>
        <w:t>(1956). Таковы прямые ступени рождения нового русского</w:t>
        <w:br/>
        <w:t>стиля Свиридова. Но к есенинским вещам ведет еще одна уз-</w:t>
        <w:br/>
        <w:t>кая, окольная тропиночка. В конце сороковых годов Свири-</w:t>
        <w:br/>
        <w:t>дов возвращается к песням на слова Л. Прокофьева. Он при-</w:t>
        <w:br/>
        <w:t>бавляет к ним написанную в 1948 году песню на слова</w:t>
        <w:br/>
        <w:t>М. Исаковского («Услышь меня...») и дает ему новое назва-</w:t>
        <w:br/>
        <w:t>ние «Деревенская лирика». Позднее, в 1958 году, уже после</w:t>
        <w:br/>
        <w:t>«Поэмы памяти Есенина», он вновь берется за этот цикл, пе-</w:t>
        <w:br/>
        <w:t>реставляет номера, немного изменяя в некоторых из них</w:t>
        <w:br/>
        <w:t>фактуру фортепианного сопровождения, и дает циклу окон-</w:t>
        <w:br/>
        <w:t>чательное название - «Слободская лирика». Слобода - это</w:t>
        <w:br/>
        <w:t>не село и не город, гак. посередке. В русской музыке начала</w:t>
        <w:br/>
        <w:t>XX века есть один герой, не приставший ни к селу, ни к го-</w:t>
        <w:br/>
        <w:t>роду. Это - Гришка Кутерьма. Свиридов в своих записях уде-</w:t>
        <w:br/>
        <w:t>ляет много внимания этому образу, напророченному России</w:t>
        <w:br/>
        <w:t>РИМСКИМ-Корсаковым и конгениальным ему либреттистом</w:t>
        <w:br/>
        <w:t>Вельским. Свиридов одним из первых увидел, что от Гришки</w:t>
        <w:br/>
        <w:t>Кутерьмы - прямой путь к шостаковическому «задрипанно-</w:t>
        <w:br/>
        <w:t>му мужичонке».</w:t>
      </w:r>
    </w:p>
    <w:p>
      <w:pPr>
        <w:pStyle w:val="Normal"/>
        <w:rPr/>
      </w:pPr>
      <w:r>
        <w:rPr/>
        <w:t>ЩЖ1Ш       | 29</w:t>
      </w:r>
    </w:p>
    <w:p>
      <w:pPr>
        <w:pStyle w:val="Normal"/>
        <w:rPr/>
      </w:pPr>
      <w:r>
        <w:rPr/>
        <w:t>Герои «Слободской лирики» одних корней, одной крови с</w:t>
        <w:br/>
        <w:t>Гришкой Кутерьмой, с Задрипанным мужичонкой. Но толь-</w:t>
        <w:br/>
        <w:t>ко «братаны крестовые» ИЗ «Слободской лирики» сродни тем</w:t>
        <w:br/>
        <w:t>«крестьянским ребятам-подросточкам», которые «офицери-</w:t>
        <w:br/>
        <w:t>ка, да голубчика, прикокошили вчера в Губчека» (Есенин).</w:t>
        <w:br/>
        <w:t>Все это - лики России. Только размыв лики.</w:t>
      </w:r>
    </w:p>
    <w:p>
      <w:pPr>
        <w:pStyle w:val="Normal"/>
        <w:rPr/>
      </w:pPr>
      <w:r>
        <w:rPr/>
        <w:t>* По рассказам Г. И. Свиридова, именно И. И. Солдергинский первым</w:t>
        <w:br/>
        <w:t>выдвинул версию появления знаменитой статьи ••Сумбур вместо музыки»,</w:t>
        <w:br/>
        <w:t>считая, что Сталину не понравилась последняя сцена каторги, которая</w:t>
        <w:br/>
        <w:t>могла вызвать сожаление о троцкистах, сидевших в концентрационных</w:t>
        <w:br/>
        <w:t>тагерях.</w:t>
      </w:r>
    </w:p>
    <w:p>
      <w:pPr>
        <w:sectPr>
          <w:headerReference w:type="default" r:id="rId52"/>
          <w:footerReference w:type="default" r:id="rId53"/>
          <w:type w:val="nextPage"/>
          <w:pgSz w:w="8391" w:h="11906"/>
          <w:pgMar w:left="1584" w:right="1584" w:gutter="0" w:header="720" w:top="33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Шостакович явил миру равнодушных работников и «за-</w:t>
        <w:br/>
        <w:t>дрипанного мужичонку» в опере «Лели Макбет Мценского</w:t>
        <w:br/>
        <w:t>уезда» («Катерина Измайлова»), которую он сам определил</w:t>
        <w:br/>
        <w:t>как трагическую сатиру. Проницательный Сталин одним из</w:t>
        <w:br/>
        <w:t>первых понял, что хотел сказать Шостакович. Он опасался,</w:t>
        <w:br/>
        <w:t>что у зрителей могут возникнуть исторические аллюзии*. Но</w:t>
        <w:br/>
        <w:t>Шостакович все же думал о другом. Он не изображал старую</w:t>
        <w:br/>
        <w:t>Россию, не намекал на Гулаг — он писал вечную Россию, как</w:t>
        <w:br/>
        <w:t>он ее понимал. В отношении Шостаковича к России есть</w:t>
        <w:br/>
        <w:t>что-то родственное чувствам тех поляков, которых описал</w:t>
        <w:br/>
        <w:t>Достоевский в «Записках из мертвого дома»: для них вся</w:t>
        <w:br/>
        <w:t>Россия казалась одним сплошным острогом. Это жизнь в</w:t>
        <w:br/>
        <w:t>постоянном страхе (вспомним страхи, бродяшие по Руси, в</w:t>
        <w:br/>
        <w:t>шостаковической 13-й симфонии), в ожидании личной бе-</w:t>
        <w:br/>
        <w:t>ды, смерти («Казнь Степана Разина», 14-я симфония).</w:t>
        <w:br/>
        <w:t>Единственная, чисто психологическая защита — гиньольный</w:t>
        <w:br/>
        <w:t>юмор, шутки Макферсона, идущего на казнь. Россия как</w:t>
        <w:br/>
        <w:t>тюрьма народов. Почти обязательный полицейский учас-</w:t>
        <w:br/>
        <w:t>ток — в обеих (законченных) онерах: столичный - в «Носе»,</w:t>
        <w:br/>
        <w:t>провинциальный - в «Катерине Измайловой». Необразо-</w:t>
        <w:br/>
        <w:t>ванный, грязный, вечно пьяный, страшный «задрипанный</w:t>
        <w:br/>
        <w:t>мужичонка» - таким был для Шостаковича русский кресть-</w:t>
        <w:br/>
        <w:t>янин. Словом, Шостакович писал Россию такой, какой он</w:t>
        <w:br/>
        <w:t>ее видел. Думаю, что здесь следует искать основную причи-</w:t>
        <w:br/>
        <w:t>ну резко отрицательного отношения Шостаковича к буду-</w:t>
        <w:br/>
        <w:t>щему циклу «Слободская лирика». Это было чисто интона-</w:t>
        <w:br/>
        <w:t>ционное неприятие, ш которым стояло различие миросозер-</w:t>
        <w:br/>
        <w:t>цании, жизненного опыта, социального происхождения и</w:t>
        <w:br/>
        <w:t>психологии.</w:t>
      </w:r>
    </w:p>
    <w:p>
      <w:pPr>
        <w:pStyle w:val="Normal"/>
        <w:rPr/>
      </w:pPr>
      <w:r>
        <w:rPr/>
        <w:t>Свиридов жил в той же послереволюционной России, что</w:t>
        <w:br/>
        <w:t>и Шостакович. Но он сам — выходец ИЗ крестьян. Это он о</w:t>
        <w:br/>
        <w:t>себе писал: «У меня отец - крестьянин». «Разные записи»</w:t>
        <w:br/>
        <w:t>говорят о том, что Свиридов не питал никаких иллюзий от-</w:t>
        <w:br/>
        <w:t>носительно страны, где Бог судил ему родиться, жить и уме-</w:t>
        <w:br/>
        <w:t>реть. В финале «Поэмы памяти Есенина» он пропел гранди-</w:t>
        <w:br/>
        <w:t>озную, космических масштабов отходную «деревянной Ру-</w:t>
        <w:br/>
        <w:t>си». Но, может быть, именно гибель крестьянской России,</w:t>
        <w:br/>
        <w:t>трагически преображенная сознанием Свиридова-художни-</w:t>
        <w:br/>
        <w:t>ка, привела его к тому, что он стал писать Россию, которой</w:t>
        <w:br/>
        <w:t>никто никогда не вилел.</w:t>
      </w:r>
    </w:p>
    <w:p>
      <w:pPr>
        <w:pStyle w:val="Normal"/>
        <w:rPr/>
      </w:pPr>
      <w:r>
        <w:rPr/>
        <w:t>Он писал «невидимый град Китеж», писан «Отчалившую</w:t>
        <w:br/>
        <w:t>Русь». «Да такой России и не было», — подумает читатель. И</w:t>
        <w:br/>
        <w:t>будет прав. Действительно, ее не было. Но она была! Только</w:t>
        <w:br/>
        <w:t>не наяву. У Свиридова, как и у Есенина, — Русь «в сердце све-</w:t>
        <w:br/>
        <w:t>тит». «Пишу миф о России», — признается композитор в</w:t>
        <w:br/>
        <w:t>«Разных записях».</w:t>
      </w:r>
    </w:p>
    <w:p>
      <w:pPr>
        <w:pStyle w:val="Normal"/>
        <w:rPr/>
      </w:pPr>
      <w:r>
        <w:rPr/>
        <w:t>Вспомним слова Кальдерона: «Все на свете - правда».</w:t>
        <w:br/>
        <w:t>Шостакович и Свиридов видели две разных России, и каж-</w:t>
        <w:br/>
        <w:t>дый говорил о России свою правду. Только Шостакович го-</w:t>
        <w:br/>
        <w:t>ворил правду о России земной, а Свиридов — о идеальной,</w:t>
        <w:br/>
        <w:t>небесной...</w:t>
      </w:r>
    </w:p>
    <w:p>
      <w:pPr>
        <w:pStyle w:val="Normal"/>
        <w:rPr/>
      </w:pPr>
      <w:r>
        <w:rPr/>
        <w:t>Подобно тому, как после премьеры оперы «Жизнь за ца-</w:t>
        <w:br/>
        <w:t>ря» Глинка стал национальным композитором, так и «Поэма</w:t>
        <w:br/>
        <w:t>памяти Есенина» открыла миру явление нового русского</w:t>
        <w:br/>
        <w:t>композитора. Это почувствовал И. Ф. Стравинский, когда</w:t>
        <w:br/>
        <w:t>ему дали послушать запись «Поэмы» в Ленинграде в 1962 го-</w:t>
        <w:br/>
        <w:t>ду. «Свиридов - очень русский композитор», - напишет в</w:t>
        <w:br/>
        <w:t>своем поздравлении по случаю свириловского юбилея в 1965</w:t>
        <w:br/>
        <w:t>году Шостакович. В 1955-1956 голах они - вместе. Шоста-</w:t>
        <w:br/>
        <w:t>кович поздравил Свиридова с «Поэмой». Свиридов посвятил</w:t>
        <w:br/>
        <w:t>Шостаковичу торжественную песнь для солиста, хора и ор-</w:t>
        <w:br/>
        <w:t>кестра «Братья, люди!» на слова Есенина (1955).</w:t>
      </w:r>
    </w:p>
    <w:p>
      <w:pPr>
        <w:sectPr>
          <w:headerReference w:type="default" r:id="rId54"/>
          <w:footerReference w:type="default" r:id="rId55"/>
          <w:type w:val="nextPage"/>
          <w:pgSz w:w="8391" w:h="11906"/>
          <w:pgMar w:left="1600" w:right="1600" w:gutter="0" w:header="720" w:top="2930" w:footer="720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сле «Поэмы» в творчестве Свиридова наступает корот-</w:t>
        <w:br/>
        <w:t>кий миг перепутья. 1956-1958 годы - узловой момент в ис-</w:t>
        <w:br/>
        <w:t>тории нашей страны, все ощущали себя тогда па перепутье,</w:t>
        <w:br/>
        <w:t>все жили ожиданием перемен. Они пришли, эти перемены,</w:t>
        <w:br/>
        <w:t>во всех областях жизни, коснулись всего, в том числе и твор-</w:t>
        <w:br/>
        <w:t>чества. В это время и в нашей музыке многими осознавалась</w:t>
        <w:br/>
        <w:t>необходимость движения вперед. Но куда? На этот вопрос</w:t>
      </w:r>
    </w:p>
    <w:p>
      <w:pPr>
        <w:pStyle w:val="Normal"/>
        <w:rPr/>
      </w:pPr>
      <w:r>
        <w:rPr/>
        <w:t>каждый художник находил свой ответ. Свиридов также ищет</w:t>
        <w:br/>
        <w:t>этот ответ. Он обращается к своим старым работам и переде-</w:t>
        <w:br/>
        <w:t>лывает их, создает новые, более совершенные редакции, на-</w:t>
        <w:br/>
        <w:t>пример, цикла романсов на слова Лермонтова (1958). На</w:t>
        <w:br/>
        <w:t>смену старым, образца 1948 года лозунгам «учиться у класси-</w:t>
        <w:br/>
        <w:t>ков» и «следовать традиции» приходят новые — «новаторст-</w:t>
        <w:br/>
        <w:t>во», «право на эксперимент». Свиридов видел, как молодежь</w:t>
        <w:br/>
        <w:t>энергично ищет новое, отправляя свои творческие челны к</w:t>
        <w:br/>
        <w:t>дальним берегам. На скрижалях молодого поколения были</w:t>
        <w:br/>
        <w:t>начертаны новые имена, началось увлечение западным</w:t>
        <w:br/>
        <w:t>авангардом, современничеством послевоенной генерации.</w:t>
        <w:br/>
        <w:t>Свиридов читает переводы статей из немецкого журнала</w:t>
        <w:br/>
        <w:t>«Ме1ок», внимательно слушает новую, послевоенную евро-</w:t>
        <w:br/>
        <w:t>пейскую музыку. Мало кто знает, что он в это время пытает-</w:t>
        <w:br/>
        <w:t>ся освоить технику двенадцатитоновой композиции, экспе-</w:t>
        <w:br/>
        <w:t>риментирует с тональностью, пытаясь использовать ее более</w:t>
        <w:br/>
        <w:t>свободно*. Но все это его не удовлетворяет. Композитор</w:t>
        <w:br/>
        <w:t>осознает, что оказался в кризисной ситуации, он понимает,</w:t>
        <w:br/>
        <w:t>что необходимо искать новое слово, но ему не по пути с мо-</w:t>
        <w:br/>
        <w:t>лодыми. За их увлечениями Свиридов не увидел поиска но-</w:t>
        <w:br/>
        <w:t>вого слова правды. Однако и стоявшее перед ним, как маяк,</w:t>
        <w:br/>
        <w:t>творчество Шостаковича уже перестало обладать для него</w:t>
        <w:br/>
        <w:t>притягательной силой. Он понял, что Шостакович сумел</w:t>
        <w:br/>
        <w:t>продлить жизнь жанру большой симфонии, насытив этот</w:t>
        <w:br/>
        <w:t>жанр глубоким социальным содержанием, и создал такие</w:t>
        <w:br/>
        <w:t>образцы симфонической музыки, которые уже сам был не в</w:t>
        <w:br/>
        <w:t>состоянии превзойти. Для любого же другого композитора</w:t>
        <w:br/>
        <w:t>этот путь грозил дорогой в никуда, в бескрылое эпигонство.</w:t>
        <w:br/>
        <w:t>А главное, чистый инструментализм не давал возможности</w:t>
        <w:br/>
        <w:t>Свиридову выразить свое сокровенное, осуществить столь</w:t>
        <w:br/>
        <w:t>важный для него синтез Слова и Музыки. Читатель может</w:t>
        <w:br/>
        <w:t>составить себе некоторое представление, о чем мог тогда го-</w:t>
        <w:br/>
        <w:t>ворить Свиридов своим друзьям, из «Разных записей».</w:t>
      </w:r>
    </w:p>
    <w:p>
      <w:pPr>
        <w:pStyle w:val="Normal"/>
        <w:rPr/>
      </w:pPr>
      <w:r>
        <w:rPr/>
        <w:t>* Образцом такой попытки выйти из традиционной тональности может</w:t>
        <w:br/>
        <w:t>служить романс «Силуэт» (1958). вошедший во вторую редакцию цикла ро-</w:t>
        <w:br/>
        <w:t>мансов на с нию Лермонтова.</w:t>
      </w:r>
    </w:p>
    <w:p>
      <w:pPr>
        <w:sectPr>
          <w:headerReference w:type="default" r:id="rId56"/>
          <w:footerReference w:type="default" r:id="rId57"/>
          <w:type w:val="nextPage"/>
          <w:pgSz w:w="8391" w:h="11906"/>
          <w:pgMar w:left="1723" w:right="1723" w:gutter="0" w:header="720" w:top="30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зревал новый бунт. И именно в это время Свиридов</w:t>
        <w:br/>
        <w:t>вновь возвращается к прокофьевским песням и, наконец,</w:t>
        <w:br/>
        <w:t>появляется их окончательная редакция («Слободская лири-</w:t>
      </w:r>
    </w:p>
    <w:p>
      <w:pPr>
        <w:pStyle w:val="Normal"/>
        <w:rPr/>
      </w:pPr>
      <w:r>
        <w:rPr/>
        <w:t>32 | Геярш Окршр1</w:t>
      </w:r>
    </w:p>
    <w:p>
      <w:pPr>
        <w:pStyle w:val="Normal"/>
        <w:rPr/>
      </w:pPr>
      <w:r>
        <w:rPr/>
        <w:t>ка»). Одновременно он пишет новые песни на слова А. Про-</w:t>
        <w:br/>
        <w:t>кофьева. М. Исаковского и А. Твардовского. Пишет на есе-</w:t>
        <w:br/>
        <w:t>нинские слова «На земле живут лишь раз...». Пробует себя в</w:t>
        <w:br/>
        <w:t>жанре хоровой музыки без сопровождения. Его «Пять хоров</w:t>
        <w:br/>
        <w:t>на слова русских поэтов» (1958) — это тоже в основном пес-</w:t>
        <w:br/>
        <w:t>ня. Он приходит к выводу, что песня — это его жанр, его удел,</w:t>
        <w:br/>
        <w:t>как у Шуберта. Еще в маленькой тетради 1963 года он запи-</w:t>
        <w:br/>
        <w:t>шет вещие для себя слова: «Настало время искусства духов-</w:t>
        <w:br/>
        <w:t>ного, символичного, статичного и простого. Песня — вот ос-</w:t>
        <w:br/>
        <w:t>нова нового, качественно нового в искусстве. Песня и обед-</w:t>
        <w:br/>
        <w:t>ня». Позднее он повторит эту мысль в одной из толстых тет-</w:t>
        <w:br/>
        <w:t>радей: «Моя форма - песня. Отдельная, заключенная в себе</w:t>
        <w:br/>
        <w:t>идея».</w:t>
      </w:r>
    </w:p>
    <w:p>
      <w:pPr>
        <w:pStyle w:val="Normal"/>
        <w:rPr/>
      </w:pPr>
      <w:r>
        <w:rPr/>
        <w:t>Свиридов много размышлял над мучившими ею вопро-</w:t>
        <w:br/>
        <w:t>сами, делился с друзьями сомнениями и критическими со-</w:t>
        <w:br/>
        <w:t>ображениями. Он был слишком откровенным, о его бунтар-</w:t>
        <w:br/>
        <w:t>ских речах знач Шостакович. Дело обретало нешуточный ха-</w:t>
        <w:br/>
        <w:t>ракзср. Последней каплей спала история с «Патетической</w:t>
        <w:br/>
        <w:t>ораторией»...</w:t>
      </w:r>
    </w:p>
    <w:p>
      <w:pPr>
        <w:pStyle w:val="Normal"/>
        <w:rPr/>
      </w:pPr>
      <w:r>
        <w:rPr/>
        <w:t>Наступила недолгая, но очень плодотворная для совет-</w:t>
        <w:br/>
        <w:t>скою искусства пора хрущевского либерализма. XX съезд</w:t>
        <w:br/>
        <w:t>КПСС со знаменитым ночным семичасовым докладом Хру-</w:t>
        <w:br/>
        <w:t>щева о культе личности Сталина, выход множества людей из</w:t>
        <w:br/>
        <w:t>концлагерей, реабилитация ни в чем не повинных, публика-</w:t>
        <w:br/>
        <w:t>ция в «Новом мире» повести А. И. Солженицына «Один</w:t>
        <w:br/>
        <w:t>день Ивана Денисовича», полет в космос.</w:t>
      </w:r>
    </w:p>
    <w:p>
      <w:pPr>
        <w:sectPr>
          <w:headerReference w:type="default" r:id="rId58"/>
          <w:footerReference w:type="default" r:id="rId59"/>
          <w:type w:val="nextPage"/>
          <w:pgSz w:w="8391" w:h="11906"/>
          <w:pgMar w:left="1607" w:right="1607" w:gutter="0" w:header="720" w:top="2589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се это воспринимаюсь с надеждой на лучшее. В музы-</w:t>
        <w:br/>
        <w:t>кальном мире положительно было встречено постановление</w:t>
        <w:br/>
        <w:t>ЦК КПСС 1958 года «Об исправлении ошибок...» - хоть и</w:t>
        <w:br/>
        <w:t>куцее, но все же восстанавливающее справедливость по от-</w:t>
        <w:br/>
        <w:t>ношению к тем композиторам, которые являлись гордостью</w:t>
        <w:br/>
        <w:t>отечественного искусства. Шостакович в это время пишет</w:t>
        <w:br/>
        <w:t>одну из самых светлых страниц своей музыки. Его «Празд-</w:t>
        <w:br/>
        <w:t>ничная увертюра» приветствует участников открывшегося</w:t>
        <w:br/>
        <w:t>XX съезда партии. Свиридов выходит из кризиса, написав</w:t>
        <w:br/>
        <w:t>«Патетическую ораторию» на слова В. Маяковского. В «Раз-</w:t>
        <w:br/>
        <w:t>ных записях» он сам несколько раз пытается объяснить, как</w:t>
        <w:br/>
        <w:t>возник этот замысел. Но ни сам автор, ни один из интерпре-</w:t>
        <w:br/>
        <w:t>таторов его творчества — никто не сможет объяснить истин-</w:t>
        <w:br/>
        <w:t>ную причину появления «Патетической» на свет. Как-то</w:t>
      </w:r>
    </w:p>
    <w:p>
      <w:pPr>
        <w:pStyle w:val="Normal"/>
        <w:rPr/>
      </w:pPr>
      <w:r>
        <w:rPr/>
        <w:t>Щш« ш щ0)ш | 33</w:t>
      </w:r>
    </w:p>
    <w:p>
      <w:pPr>
        <w:pStyle w:val="Normal"/>
        <w:rPr/>
      </w:pPr>
      <w:r>
        <w:rPr/>
        <w:t>к'нлель, создав свою знаменитую «Аллилуйю» к оратории</w:t>
        <w:br/>
        <w:t>•Мессия», заметил: «Как писала рука такое, не испдю, Бог</w:t>
        <w:br/>
        <w:t>ведает». Музыка такого рола возникает без всяких конкрет-</w:t>
        <w:br/>
        <w:t>ных причин и рациональных поводов - она вспыхивает, как</w:t>
        <w:br/>
        <w:t>протуберанец на Солнце, спонтанно, по вдохновению. «Па-</w:t>
        <w:br/>
        <w:t>тетическая оратория» могла явиться только в эту короткую</w:t>
        <w:br/>
        <w:t>зпоху, ни годом раньше, ни годом позже, она родилась бла-</w:t>
        <w:br/>
        <w:t>годаря неумолимому зову времени...</w:t>
      </w:r>
    </w:p>
    <w:p>
      <w:pPr>
        <w:pStyle w:val="Normal"/>
        <w:rPr/>
      </w:pPr>
      <w:r>
        <w:rPr/>
        <w:t>К тому же это был момент расцвета сил и таланта самого</w:t>
        <w:br/>
        <w:t>Георгия Васильевича. Он тогда испытывал полноту чувства</w:t>
        <w:br/>
        <w:t>«нечаянной радости» жизни. Позднее, на склоне лет, уже по-</w:t>
        <w:br/>
        <w:t>сле всех пертурбаций с Советской властью, после «новорус-</w:t>
        <w:br/>
        <w:t>ской» «славной революции» 1990-х годов, когда Свиридов</w:t>
        <w:br/>
        <w:t>многое передумал и написал в «Разных записях» беспощад-</w:t>
        <w:br/>
        <w:t>ные слова о том, что «Россия со всеми своими мессиански-</w:t>
        <w:br/>
        <w:t>ми затеями пошла с молотка», когда он подверг самого Мая-</w:t>
        <w:br/>
        <w:t>ковского уничижительной, весьма пристрастной критике (в</w:t>
        <w:br/>
        <w:t>этом читатель сможет убедиться сам), он все равно не отре-</w:t>
        <w:br/>
        <w:t>чется ОТ своего любимого детища. Он верил, что время нис-</w:t>
        <w:br/>
        <w:t>провержения всяческих основ, которое, как правило, прихо-</w:t>
        <w:br/>
        <w:t>дит в Россию с каждой новой перестройкой, пройдет и ора-</w:t>
        <w:br/>
        <w:t>тория доживет до своего возрождения. Подобное случалось в</w:t>
        <w:br/>
        <w:t>нашей истории, - ведь после революции 1917 года в России</w:t>
        <w:br/>
        <w:t>двадцать два года не исполнялась первая великая русская</w:t>
        <w:br/>
        <w:t>онера — «Жизнь за царя»...</w:t>
      </w:r>
    </w:p>
    <w:p>
      <w:pPr>
        <w:pStyle w:val="Normal"/>
        <w:rPr/>
      </w:pPr>
      <w:r>
        <w:rPr/>
        <w:t>...Это произошло в году 1958-м. в то время когда Свири-</w:t>
        <w:br/>
        <w:t>дов еще работал над «Патетической ораторией». Как извест-</w:t>
        <w:br/>
        <w:t>но, Шостакович не любил поэзию Маяковского. И вот од-</w:t>
        <w:br/>
        <w:t>нажды, когда Свиридов пришел в очередной раз в гости к</w:t>
        <w:br/>
        <w:t>Шостаковичу, го за столом, где собрался, как обычно, круг</w:t>
        <w:br/>
        <w:t>друзей хозяина дома, - коллеги композиторы, музыковеды,</w:t>
        <w:br/>
        <w:t>исполнители, - возник странный разговор. Шостакович,</w:t>
        <w:br/>
        <w:t>уже знавший, нал чем работает Свиридов, вдруг обратился к</w:t>
        <w:br/>
        <w:t>нему с вопросом: «Юрий Васильевич, я слышал, что вы пи-</w:t>
        <w:br/>
        <w:t>шете на Маяковского?» — «Да, - признался Свиридов, - пи-</w:t>
        <w:br/>
        <w:t>шу ораторию. А что?» - «Зачем вы это делаете, ведь Маяков-</w:t>
        <w:br/>
        <w:t>ский - плохой поэт!» Свиридов не сдержался: «Кому нра-</w:t>
        <w:br/>
        <w:t>вится Маяковский, а кому Долматовский!» На этом разговор</w:t>
        <w:br/>
        <w:t>прервался. Через некоторое время состоялась премьера «Па-</w:t>
        <w:br/>
        <w:t>тетической оратории», и началось ее триумфальное шествие</w:t>
      </w:r>
    </w:p>
    <w:p>
      <w:pPr>
        <w:sectPr>
          <w:headerReference w:type="default" r:id="rId60"/>
          <w:footerReference w:type="default" r:id="rId61"/>
          <w:type w:val="nextPage"/>
          <w:pgSz w:w="8391" w:h="11906"/>
          <w:pgMar w:left="1622" w:right="1622" w:gutter="0" w:header="720" w:top="29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\ Свиридов</w:t>
      </w:r>
    </w:p>
    <w:p>
      <w:pPr>
        <w:pStyle w:val="Normal"/>
        <w:rPr/>
      </w:pPr>
      <w:r>
        <w:rPr/>
        <w:t>но стране. Успех был ошеломляющим. Дело дошло до вы-</w:t>
        <w:br/>
        <w:t>движения свиридовской оратории на Ленинскую премию. В</w:t>
        <w:br/>
        <w:t>Союзе композиторов знали, что Шостаковичу это сочине-</w:t>
        <w:br/>
        <w:t>ние не нравится. Руководство Союза стало подвергать орато-</w:t>
        <w:br/>
        <w:t>рию тихой обструкции. Все шло к тому, чтобы «завалить» ее</w:t>
        <w:br/>
        <w:t>на показе перед Комитетом по Ленинским премиям. Один</w:t>
        <w:br/>
        <w:t>очень известный композитор написал статью «Творческая</w:t>
        <w:br/>
        <w:t>неудача», и она уже лежала в редакции газеты «Правда», ожи-</w:t>
        <w:br/>
        <w:t>дая дня показа. Но на показ неожиданно пришел М. А. Сус-</w:t>
        <w:br/>
        <w:t>лов. Он прослушал ораторию и с удиатенисм отметил: «А</w:t>
        <w:br/>
        <w:t>ведь это хорошая музыка». (Судя по всему, его предупредили,</w:t>
        <w:br/>
        <w:t>что музыка плохая.) Упомянутая статья, в которой Свиридов</w:t>
        <w:br/>
        <w:t>критиковался за то, что не сумел в музыке изобразить порт-</w:t>
        <w:br/>
        <w:t>рет живого В. И.Ленина, так и не появилась в «Правде», а</w:t>
        <w:br/>
        <w:t>композитор стал лауреатом Ленинской премии.</w:t>
      </w:r>
    </w:p>
    <w:p>
      <w:pPr>
        <w:pStyle w:val="Normal"/>
        <w:rPr/>
      </w:pPr>
      <w:r>
        <w:rPr/>
        <w:t>* В одном ит писем И. Д. Пшкману (О! 26 ноября г.) Шостакович</w:t>
        <w:br/>
        <w:t>сравнивает Свиридова с Фаддеем Булгариным. Деликатный ИД. [лик-</w:t>
        <w:br/>
        <w:t>ман, один и 1 самых преданных Шостаковичу людей, в то же время хорошо</w:t>
        <w:br/>
        <w:t>относившийся к Свиридову, публикуя &gt;то письмо в своих «Письмах к дру-</w:t>
        <w:br/>
        <w:t>гу» (СПб.: Композитор, 1943. С. 154), опустил имя Георгия Васильевича. Но</w:t>
        <w:br/>
        <w:t>тот сразу догадался, о ком идет речь. Впрочем, он знал подобною рода вы-</w:t>
      </w:r>
    </w:p>
    <w:p>
      <w:pPr>
        <w:sectPr>
          <w:headerReference w:type="default" r:id="rId62"/>
          <w:footerReference w:type="default" r:id="rId63"/>
          <w:type w:val="nextPage"/>
          <w:pgSz w:w="8391" w:h="11906"/>
          <w:pgMar w:left="1715" w:right="1701" w:gutter="0" w:header="720" w:top="324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тношения с Шостаковичем охладились до нуля. Внеш-</w:t>
        <w:br/>
        <w:t>не это почти никак не проявлялось, до публичных претензий</w:t>
        <w:br/>
        <w:t>дело, слава 6017, не дошло. Но идейная борьба шла. Она вы-</w:t>
        <w:br/>
        <w:t>плеснулась на страницы печати в дискуссии ученых и крити-</w:t>
        <w:br/>
        <w:t>ков о состоянии жанра симфонии, о приоритете жанров. В</w:t>
        <w:br/>
        <w:t>первом номере журнала «Советская музыка» за 1963 год по-</w:t>
        <w:br/>
        <w:t>явилась статья молодого музыковеда Майи Абрамовны Элик</w:t>
        <w:br/>
        <w:t>«Что волнует сегодня?». Она, говоря о современных тенден-</w:t>
        <w:br/>
        <w:t>циях развития музыки, попыталась усомниться в том, что</w:t>
        <w:br/>
        <w:t>жанр чистой симфонии имеет монополию на выражение вы-</w:t>
        <w:br/>
        <w:t>сокого философского содержания, указав, что у кантагно-</w:t>
        <w:br/>
        <w:t>ораториального жанра тоже есть для этого нес воможности.</w:t>
        <w:br/>
        <w:t>Вокруг этой статьи разгорелся довольно продолжительный</w:t>
        <w:br/>
        <w:t>спор. Собственно, даже не спор, а затянувшийся коллектив-</w:t>
        <w:br/>
        <w:t>ный ответ оппонентов Элик. Ни Свиридов, ни Шостакович</w:t>
        <w:br/>
        <w:t>в дискуссии не участвовали. Однако Дмитрий Дмитриевич</w:t>
        <w:br/>
        <w:t>высказывал свое отношение к «Патетической оратории» в</w:t>
        <w:br/>
        <w:t>узком кругу', и об этом было известно Свиридову. Были и</w:t>
        <w:br/>
        <w:t>обидные слова, задевшие его честолюбие*. Расхождения от-</w:t>
      </w:r>
    </w:p>
    <w:p>
      <w:pPr>
        <w:pStyle w:val="Normal"/>
        <w:rPr/>
      </w:pPr>
      <w:r>
        <w:rPr/>
        <w:t>зашлись и на противоречии публичных оценок тех или</w:t>
        <w:br/>
        <w:t>иных явлений, чего раньше невозможно было представить.</w:t>
        <w:br/>
        <w:t>Шостакович поддерживал на выдвижение Ленинской пре-</w:t>
        <w:br/>
        <w:t>мии одного известного исполнителя, Свиридов был против.</w:t>
        <w:br/>
        <w:t>И наоборот, Свиридов поддерживал кандидатуру одного</w:t>
        <w:br/>
        <w:t>композитора, чья опера выдвигалась на Государственную</w:t>
        <w:br/>
        <w:t>премию СССР. Шостакович выступил против. Таких случаев</w:t>
        <w:br/>
        <w:t>было не гак много, но все-таки они были.</w:t>
      </w:r>
    </w:p>
    <w:p>
      <w:pPr>
        <w:pStyle w:val="Normal"/>
        <w:rPr/>
      </w:pPr>
      <w:r>
        <w:rPr/>
        <w:t>И все же основные расхождения касались главного в их</w:t>
        <w:br/>
        <w:t>жизни - композиторского творчества. Краткая эпоха иллю-</w:t>
        <w:br/>
        <w:t>зии хрущевской «оттепели» конца 1950-х годов, когда, соб-</w:t>
        <w:br/>
        <w:t>ственно, и могла появиться «Патетическая оратория», до-</w:t>
        <w:br/>
        <w:t>вольно быстро подошла к своему закономерному концу.</w:t>
        <w:br/>
        <w:t>Шостакович пишегевои последние сочинения, 14-ю и 15-ю</w:t>
        <w:br/>
        <w:t>симфонии, 15-й квартет, сонату для альта с фортепиано. В</w:t>
        <w:br/>
        <w:t>этих сочинениях отразилось его болезненное состояние, в</w:t>
        <w:br/>
        <w:t>них витает дух смерти. В 14-й симфонии смерть - главная</w:t>
        <w:br/>
        <w:t>тема произведения. От зловещего шелеста ударных в конце</w:t>
        <w:br/>
        <w:t>последней части 15-й веет какой-то могильной тишиной. В</w:t>
        <w:br/>
        <w:t>начале 1960-х годов Шостаковича еще привлекают социаль-</w:t>
        <w:br/>
        <w:t>но-политические коллизии. Он обращается к слову, пишет</w:t>
        <w:br/>
        <w:t>сатиры на стихи Саши Черного, его увлекает поэтическая</w:t>
        <w:br/>
        <w:t>публицистика Марины Цветаевой, он находит достоинство в</w:t>
        <w:br/>
        <w:t>стихах Евтушенко и пишет на его слова 13-ю симфонию и</w:t>
        <w:br/>
        <w:t>ораторию «Казнь Степана Разина». Это уже совсем далеко от</w:t>
        <w:br/>
        <w:t>образов «Деревянной Руси», в этой музыке нет места «Свет-</w:t>
        <w:br/>
        <w:t>лому гостю». Художественные миры Шостаковича и Свири-</w:t>
        <w:br/>
        <w:t>дова удалялись друг от друга на какие-то немыслимо дале-</w:t>
        <w:br/>
        <w:t>кие, астрономические расстояния...</w:t>
      </w:r>
    </w:p>
    <w:p>
      <w:pPr>
        <w:pStyle w:val="Normal"/>
        <w:rPr/>
      </w:pPr>
      <w:r>
        <w:rPr/>
        <w:t>вхзываиия Шостаковича и раньше, до публикации письма. Скатать но</w:t>
        <w:br/>
        <w:t>"ранде, из уст автора оратории «Песнь о лесах» и кантаты «Над Родиной на-</w:t>
        <w:br/>
        <w:t>_-гй солнце сияет», написанной но заказу Л. П. Барии, подобного рода</w:t>
        <w:br/>
        <w:t>.-тавнение было, но крайней мере, странным и, во всяком случае, неспра-</w:t>
        <w:br/>
        <w:t>ведливым, не говорю уж, обидным. И Свиридов лействи гедыю обиделся. Я</w:t>
      </w:r>
    </w:p>
    <w:p>
      <w:pPr>
        <w:pStyle w:val="Normal"/>
        <w:rPr/>
      </w:pPr>
      <w:r>
        <w:rPr/>
        <w:t>|нужлсн об этом сказать, чтобы объяснить читателю, почему в «Разных</w:t>
        <w:br/>
        <w:t>описях» появились, например, пассажи о статусе Шостаковича как офи-</w:t>
      </w:r>
    </w:p>
    <w:p>
      <w:pPr>
        <w:pStyle w:val="Normal"/>
        <w:rPr/>
      </w:pPr>
      <w:r>
        <w:rPr/>
        <w:t>иального композитора.</w:t>
      </w:r>
    </w:p>
    <w:p>
      <w:pPr>
        <w:sectPr>
          <w:headerReference w:type="default" r:id="rId64"/>
          <w:footerReference w:type="default" r:id="rId65"/>
          <w:type w:val="nextPage"/>
          <w:pgSz w:w="8391" w:h="11906"/>
          <w:pgMar w:left="1715" w:right="1701" w:gutter="0" w:header="720" w:top="323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 середине 1960-х в их личных отношениях наметилось</w:t>
        <w:br/>
        <w:t>некоторое потепление. Шостакович по достоинству оценил</w:t>
        <w:br/>
        <w:t>• Курские песни». Он предложил выдвинуть кантату на соис-</w:t>
        <w:br/>
        <w:t>кание Государственной премии СССР, и она была ею удосто-</w:t>
      </w:r>
    </w:p>
    <w:p>
      <w:pPr>
        <w:pStyle w:val="Normal"/>
        <w:rPr/>
      </w:pPr>
      <w:r>
        <w:rPr/>
        <w:t>36 | 1еврии Оирле/Ж</w:t>
      </w:r>
      <w:r>
        <mc:AlternateContent>
          <mc:Choice Requires="wps">
            <w:drawing>
              <wp:anchor behindDoc="0" distT="0" distB="466090" distL="24130" distR="24130" simplePos="0" locked="0" layoutInCell="0" allowOverlap="1" relativeHeight="21">
                <wp:simplePos x="0" y="0"/>
                <wp:positionH relativeFrom="margin">
                  <wp:posOffset>1953895</wp:posOffset>
                </wp:positionH>
                <wp:positionV relativeFrom="paragraph">
                  <wp:posOffset>635</wp:posOffset>
                </wp:positionV>
                <wp:extent cx="822960" cy="73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и—•- ь  "Т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.75pt;mso-wrap-distance-left:1.9pt;mso-wrap-distance-right:1.9pt;mso-wrap-distance-top:0pt;mso-wrap-distance-bottom:36.7pt;margin-top:0pt;mso-position-vertical-relative:text;margin-left:15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и—•- ь  "Т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ена. Сближению композиторов способствовало то обстоя-</w:t>
        <w:br/>
        <w:t>тельство, что они были солидарны в отрицательной опенке</w:t>
        <w:br/>
        <w:t>усилившеюся в то время увлечения композиторской моло-</w:t>
        <w:br/>
        <w:t>дежи додекафонией и достижениями послевоенного аван-</w:t>
        <w:br/>
        <w:t>гарда. Шостакович просил Свиридова принять участие и вы-</w:t>
        <w:br/>
        <w:t>ступить на выездном пленуме российского Союза компози-</w:t>
        <w:br/>
        <w:t>торов в Ленинграде в 1964 году, и Свиридов согласился*. На-</w:t>
        <w:br/>
        <w:t>конец, Шостакович рекомендовал Свиридова в качестве</w:t>
        <w:br/>
        <w:t>своего преемника на пост первого секретаря российскою</w:t>
        <w:br/>
        <w:t>Союза композиторов, и Свиридов в 1968 году был избран на</w:t>
        <w:br/>
        <w:t>этот пост.</w:t>
      </w:r>
    </w:p>
    <w:p>
      <w:pPr>
        <w:pStyle w:val="Normal"/>
        <w:rPr/>
      </w:pPr>
      <w:r>
        <w:rPr/>
        <w:t>Последние годы жизни Шостаковича были омрачены</w:t>
        <w:br/>
        <w:t>длительной, тяжелой болезнью. Они со Свиридовым почти</w:t>
        <w:br/>
        <w:t>не виделись. В «Разных записях» описан эпизод их неожи-</w:t>
        <w:br/>
        <w:t>данной встречи в Лондоне в 1972 году.</w:t>
      </w:r>
    </w:p>
    <w:p>
      <w:pPr>
        <w:pStyle w:val="Normal"/>
        <w:rPr/>
      </w:pPr>
      <w:r>
        <w:rPr/>
        <w:t>Смерть Шостаковича потрясла Свиридова. Когда ему со-</w:t>
        <w:br/>
        <w:t>общили об этом, он сперва замер в оцепенении, затем запла-</w:t>
        <w:br/>
        <w:t>кал навзрыд... Те, кто участвовал в гражданской панихиде в</w:t>
        <w:br/>
        <w:t>Большом зале Консерватории, помнят, в каком состоянии</w:t>
        <w:br/>
        <w:t>был Свиридов. Такое не сыграешь... Тогда, в августовские</w:t>
        <w:br/>
        <w:t>дни 1975 года, он часто вспоминал о Дмитрии Дмитриевиче,</w:t>
        <w:br/>
        <w:t>вспоминал о годах своей юности, о занятиях в его классе, о</w:t>
        <w:br/>
        <w:t>том, как он ходил провожать его после занятий домой на</w:t>
        <w:br/>
        <w:t>Пушкарскую, о послевоенном Ленинграде. Он вспоминал</w:t>
        <w:br/>
        <w:t>только хорошее. В первой тетради «Разных записей» сохра-</w:t>
        <w:br/>
        <w:t>нились наброски ею выступления на гражданской панихи-</w:t>
        <w:br/>
        <w:t>де. Эти наброски о многом говорят.</w:t>
      </w:r>
    </w:p>
    <w:p>
      <w:pPr>
        <w:pStyle w:val="Normal"/>
        <w:rPr/>
      </w:pPr>
      <w:r>
        <w:rPr/>
        <w:t>* Это было то самое выступление, па котором Свиридов произнес свою</w:t>
        <w:br/>
        <w:t>знаменитую фразу. ЧТО некоторые ленинградские композиторы высунулись</w:t>
        <w:br/>
        <w:t>из окна, прорубленного в Ьврону. и выпали из нею. Впоследствии, в 1473 г.</w:t>
        <w:br/>
        <w:t>на выборах первого секретаря Союза КОМПОЗИТОРОВ 1'оссии зги слова стои-</w:t>
        <w:br/>
        <w:t>ли Свиридову «черных шаров» многочисленной ленинградской делегации.</w:t>
      </w:r>
    </w:p>
    <w:p>
      <w:pPr>
        <w:sectPr>
          <w:headerReference w:type="default" r:id="rId66"/>
          <w:footerReference w:type="default" r:id="rId67"/>
          <w:type w:val="nextPage"/>
          <w:pgSz w:w="8391" w:h="11906"/>
          <w:pgMar w:left="1613" w:right="1613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Я был в реанимационном отделении Центральной кли-</w:t>
        <w:br/>
        <w:t>нической больницы у дяди 18, 19 и 20 декабря 1997 года. Во-</w:t>
        <w:br/>
        <w:t>семнадцатою, когда мы были в его палате одни, у нас состо-</w:t>
        <w:br/>
        <w:t>ялся с ним последний разговор. Никогда не забуду, как он,</w:t>
        <w:br/>
        <w:t>грустно улыбаясь, в полный голос, на всю палату произнес:</w:t>
        <w:br/>
        <w:t>«Не хочу, одруги, умирать! Я жить хочу, чтоб мыслить и стра-</w:t>
        <w:br/>
        <w:t>дать...», а потом стал читать из «Песен западных славян», ко-</w:t>
        <w:br/>
        <w:t>торые он безумно любил. Говорили о разном, переходя отте-</w:t>
      </w:r>
    </w:p>
    <w:p>
      <w:pPr>
        <w:pStyle w:val="Normal"/>
        <w:rPr/>
      </w:pPr>
      <w:r>
        <w:rPr/>
        <w:t>Миэш ж &lt;щйя | 37</w:t>
      </w:r>
    </w:p>
    <w:p>
      <w:pPr>
        <w:pStyle w:val="Normal"/>
        <w:rPr/>
      </w:pPr>
      <w:r>
        <w:rPr/>
        <w:t>■</w:t>
      </w:r>
      <w:r>
        <w:rPr/>
        <w:t>ш к теме без всякой связи. И вдруг он неожиданно вспом-</w:t>
        <w:br/>
        <w:t>-лл Дмитрия Дмитриевича и сказал: «Знаешь, из всей музы-</w:t>
        <w:br/>
        <w:t>ки XX века я цо-настояшсму любил только музыку Шоста-</w:t>
        <w:br/>
        <w:t>ковича». До его смерти оставались считанные дни... Георгий</w:t>
        <w:br/>
        <w:t>Васильевич Свиридов скончался в ночь с 5 на 6 января 199Х</w:t>
      </w:r>
    </w:p>
    <w:p>
      <w:pPr>
        <w:pStyle w:val="Normal"/>
        <w:rPr/>
      </w:pPr>
      <w:r>
        <w:rPr/>
        <w:t>ала в преддверии Рождества Христова.</w:t>
      </w:r>
    </w:p>
    <w:p>
      <w:pPr>
        <w:pStyle w:val="Normal"/>
        <w:rPr/>
      </w:pPr>
      <w:r>
        <w:rPr/>
        <w:t>В личной библиотеке композитора хранится книга</w:t>
        <w:br/>
        <w:t>Ь Бурсова «Личность Достоевского» (Л.: Сов. писатель,</w:t>
      </w:r>
    </w:p>
    <w:p>
      <w:pPr>
        <w:pStyle w:val="Normal"/>
        <w:rPr/>
      </w:pPr>
      <w:r>
        <w:rPr/>
        <w:t>•</w:t>
      </w:r>
      <w:r>
        <w:rPr/>
        <w:t>79). На странице 136-й этой книги есть такие слова:</w:t>
        <w:br/>
        <w:t>■ Встречи и разрывы великих людей всегда и в высшей степе-</w:t>
        <w:br/>
        <w:t>ни знаменательны, это поистине вехи на пути духовного раз-</w:t>
        <w:br/>
        <w:t>вития народов и человечества». Слова эти подчеркнуты, а</w:t>
        <w:br/>
        <w:t>-ооку на полях рукой Свиридова приписано: «Верное на-</w:t>
        <w:br/>
        <w:t>5л юление».</w:t>
      </w:r>
    </w:p>
    <w:p>
      <w:pPr>
        <w:pStyle w:val="Normal"/>
        <w:rPr/>
      </w:pPr>
      <w:r>
        <w:rPr/>
        <w:t>Подлинная и полная история нашей музыки XX векаеше</w:t>
        <w:br/>
        <w:t>не написана. Еще все слишком близко, еще понадобится</w:t>
        <w:br/>
        <w:t>зремя для естественного исторического отбора всего наибо-</w:t>
        <w:br/>
        <w:t>лее художественно ценного, еще много открытий ждет ис-</w:t>
        <w:br/>
        <w:t>следователей в архивах. Уверен, что когда-нибудь будут изу-</w:t>
        <w:br/>
        <w:t>чены многочисленные источники, касающиеся жизни,</w:t>
        <w:br/>
        <w:t>творчества и деятельности двух великих композиторов Рос-</w:t>
        <w:br/>
        <w:t>сии, будут записаны все сохранившиеся воспоминания и ка-</w:t>
        <w:br/>
        <w:t>кой-нибудь ученый в будущем напишет обстоятельную ста-</w:t>
        <w:br/>
        <w:t>"ъю или даже книгу об истории их взаимоотношений.</w:t>
      </w:r>
    </w:p>
    <w:p>
      <w:pPr>
        <w:pStyle w:val="Normal"/>
        <w:rPr/>
      </w:pPr>
      <w:r>
        <w:rPr/>
        <w:t>Более поздние оценки сочинений Шостаковича, которые</w:t>
        <w:br/>
        <w:t>можно найти на страницах «Разных записей», носят совсем</w:t>
        <w:br/>
        <w:t>*ной характер. В них уже нет ни пафоса борьбы, ни чувства</w:t>
        <w:br/>
        <w:t>-Х&gt;иды, ни вообще каких-либо мелких, бытовых чувств. Это</w:t>
        <w:br/>
        <w:t>•же критика по существу творческого дела. Но и здесь чаше</w:t>
        <w:br/>
        <w:t>всего не о ремесле говорит Свиридов, не о технике, а о сути</w:t>
        <w:br/>
        <w:t>-ворчества, не о том, как, а о том, что. Напоминаю опять,</w:t>
        <w:br/>
        <w:t>-то критика произведении Шостаковича со стороны Свири-</w:t>
        <w:br/>
        <w:t>дова - это критика вовсе не эстетическая. Здесь — совсем</w:t>
        <w:br/>
        <w:t>-ная мера вещей.</w:t>
      </w:r>
    </w:p>
    <w:p>
      <w:pPr>
        <w:sectPr>
          <w:headerReference w:type="default" r:id="rId68"/>
          <w:footerReference w:type="default" r:id="rId69"/>
          <w:type w:val="nextPage"/>
          <w:pgSz w:w="8391" w:h="11906"/>
          <w:pgMar w:left="1624" w:right="1624" w:gutter="0" w:header="720" w:top="2134" w:footer="720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..После премьеры «Поэмы памяти Сергея Есенина» му-</w:t>
        <w:br/>
        <w:t>зыковед М.С. Друскин, ученик Б.В.Асафьева, сравнивая</w:t>
        <w:br/>
        <w:t>Поэму со «Страстями» Баха, произнес фразу, которая запом-</w:t>
        <w:br/>
        <w:t>нилась Свиридову: «Время социальной темы прошло. Буду-</w:t>
        <w:br/>
        <w:t>щее в искусстве принадлежит религиозной идее». В «Разных</w:t>
        <w:br/>
        <w:t>описях» Свиридов определяет свое понимание задач искус-</w:t>
      </w:r>
    </w:p>
    <w:p>
      <w:pPr>
        <w:pStyle w:val="Normal"/>
        <w:rPr/>
      </w:pPr>
      <w:r>
        <w:rPr/>
        <w:t>38 | Ыуш Скридй</w:t>
      </w:r>
    </w:p>
    <w:p>
      <w:pPr>
        <w:pStyle w:val="Normal"/>
        <w:rPr/>
      </w:pPr>
      <w:r>
        <w:rPr/>
        <w:t>ства следующим образом: «Искусство — ис только искусство.</w:t>
        <w:br/>
        <w:t>Оно есть часть религиозного (духовною) сознания Народа.</w:t>
        <w:br/>
        <w:t>Когда искусство перестает быть этим сознанием, оно стано-</w:t>
        <w:br/>
        <w:t>вится "эстетическим" развлечением. Люди, которым не</w:t>
        <w:br/>
        <w:t>близко это духовное сознание народа, не понимают сущнос-</w:t>
        <w:br/>
        <w:t>ти искусства, его сакраментального смысла».</w:t>
      </w:r>
    </w:p>
    <w:p>
      <w:pPr>
        <w:pStyle w:val="Normal"/>
        <w:rPr/>
      </w:pPr>
      <w:r>
        <w:rPr/>
        <w:t>Вот какова теперь мера искусства у позднего Свиридова.</w:t>
        <w:br/>
        <w:t>Такой мере соответствовали «Иван Сусанин». «Князь</w:t>
        <w:br/>
        <w:t>Игорь», «Хованщина», «Сказание о невидимом граде Ките-</w:t>
        <w:br/>
        <w:t>же и деве Февронии», тетралогия Вагнера. И как ни оцени-</w:t>
        <w:br/>
        <w:t>вай эстетическое в опере «Леди Макбет Мпенскою уезда»,</w:t>
        <w:br/>
        <w:t>невозможно обелить черную совесть Катерины И змайловой.</w:t>
        <w:br/>
        <w:t>нарушившей заповедь Христа «Не убий»... Свиридов, знав-</w:t>
        <w:br/>
        <w:t>ший оперу назубок и когда-то восхищавшийся ею, теперь</w:t>
        <w:br/>
        <w:t>осуждает ее с позиций традиционного христианского гума-</w:t>
        <w:br/>
        <w:t>низма, разделяя точку зрения Николая Лескова, чья повесть</w:t>
        <w:br/>
        <w:t>послужила Шостаковичу основой для его сочинения.</w:t>
      </w:r>
    </w:p>
    <w:p>
      <w:pPr>
        <w:pStyle w:val="Normal"/>
        <w:rPr/>
      </w:pPr>
      <w:r>
        <w:rPr/>
        <w:t>Чрезвычайно нажным как для понимания музыки самою</w:t>
        <w:br/>
        <w:t>Свиридова, так и для осмысления его критики искусства XX</w:t>
        <w:br/>
        <w:t>века является ключевое для позднею Свиридова понятие на-</w:t>
        <w:br/>
        <w:t>родности - понятие давно уже забытое, чуть ли не отправ-</w:t>
        <w:br/>
        <w:t>ленное на свалку истории нашей прогрессивной критикой и</w:t>
        <w:br/>
        <w:t>современной «обраюванщиной».</w:t>
      </w:r>
    </w:p>
    <w:p>
      <w:pPr>
        <w:pStyle w:val="Normal"/>
        <w:rPr/>
      </w:pPr>
      <w:r>
        <w:rPr/>
        <w:t>Рожденное романтической эстетикой, получившей бла-</w:t>
        <w:br/>
        <w:t>гословение от Пушкина, оно обрело широкое хождение в</w:t>
        <w:br/>
        <w:t>русской мысли об искусстве XIX века. В годы революции и в</w:t>
        <w:br/>
        <w:t>первое послереволюционное время это понятие было уведе-</w:t>
        <w:br/>
        <w:t>но в тень, но вновь стало актуальным в момент рождения не-</w:t>
        <w:br/>
        <w:t>безызвестной концепции социалистического реализма. С</w:t>
        <w:br/>
        <w:t>середины 1930-х годов оно долгое время являлось постула-</w:t>
        <w:br/>
        <w:t>том официальной идеологии, за что было подвергнуто уни-</w:t>
        <w:br/>
        <w:t>чижительной критике и насмешкам в фельетонную пере-</w:t>
        <w:br/>
        <w:t>строечную эпоху. Позднее модная постмодернистская эсте-</w:t>
        <w:br/>
        <w:t>тика, уже перестав смеяться над этим понятием, просто-на-</w:t>
        <w:br/>
        <w:t>просто вытеснила его из современного философско-эстети-</w:t>
        <w:br/>
        <w:t>ческого дискурса.</w:t>
      </w:r>
    </w:p>
    <w:p>
      <w:pPr>
        <w:sectPr>
          <w:headerReference w:type="default" r:id="rId70"/>
          <w:footerReference w:type="default" r:id="rId71"/>
          <w:type w:val="nextPage"/>
          <w:pgSz w:w="8391" w:h="11906"/>
          <w:pgMar w:left="1620" w:right="1620" w:gutter="0" w:header="720" w:top="238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«Разных записях» Свиридов несколько раз пытается</w:t>
        <w:br/>
        <w:t>дать собственное определение народности. Наиболее полно</w:t>
        <w:br/>
        <w:t>и отчетливо он сформулировал его в своем «Слове о Глинке»:</w:t>
        <w:br/>
        <w:t>«...неотделимость искусства от народа, [чуткость К народно-</w:t>
      </w:r>
    </w:p>
    <w:p>
      <w:pPr>
        <w:pStyle w:val="Normal"/>
        <w:rPr/>
      </w:pPr>
      <w:r>
        <w:rPr/>
        <w:t>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 сердцу] любовь, внутренняя свобода и простота его гим-</w:t>
        <w:br/>
        <w:t>нов и, наконец, неподкупность его совести — вот что вкла-</w:t>
        <w:br/>
        <w:t>дывалось Пушкиным и Глинкой в понятие народности ис-</w:t>
        <w:br/>
        <w:t>кусства». Это было сказано в 1979 году. Такие глубоко выно-</w:t>
        <w:br/>
        <w:t>шенные слова не найти ни в одном учебнике марксистско-</w:t>
        <w:br/>
        <w:t>ленинской эстетики не только той поры, но и за все время ее</w:t>
        <w:br/>
        <w:t>.ушествования... Не менее оригинальна и нова его мысль о</w:t>
        <w:br/>
        <w:t>народности Моцарта, высказанная им в очень важном рас-</w:t>
        <w:br/>
        <w:t>суждении о пушкинском «Моцарте и Сальери». Критерий</w:t>
        <w:br/>
        <w:t>народности остается одним из краеугольных для Свиридова</w:t>
        <w:br/>
        <w:t>в его оценке рахтичных художественных явлений, будь го</w:t>
        <w:br/>
        <w:t>поэзия Маяковского и Есенина или музыка Прокофьева и</w:t>
        <w:br/>
        <w:t>Шостаковича.</w:t>
      </w:r>
    </w:p>
    <w:p>
      <w:pPr>
        <w:pStyle w:val="Normal"/>
        <w:rPr/>
      </w:pPr>
      <w:r>
        <w:rPr/>
        <w:t>Несомненный интерес представляют суждения компози-</w:t>
        <w:br/>
        <w:t>тора о современном музыкальном процессе. В конце иро-</w:t>
        <w:br/>
        <w:t>лзедшего века трудно найти еще одного такого композитора,</w:t>
        <w:br/>
        <w:t>который так последовательно отстаивал бы идею нацио-</w:t>
        <w:br/>
        <w:t>нальной самобытности и духовной самостоятельности рус-</w:t>
        <w:br/>
        <w:t>ской музыки, как Свиридов. Это была его принципиальная</w:t>
        <w:br/>
        <w:t>позиция, несмотря ни на какие доводы в пользу процесса</w:t>
        <w:br/>
        <w:t>глобализации, идеи музыки как универсальною языка обще-</w:t>
        <w:br/>
        <w:t>человеческого общения или мысли об эстетическом плюра-</w:t>
        <w:br/>
        <w:t>лизме, мультикультуре и пр. Он, как старовер, стоял на своем</w:t>
        <w:br/>
        <w:t>до последнего. Стоял насмерть. В чем только его не обвиня-</w:t>
        <w:br/>
        <w:t>ли! В консерватизме, обскурантизме, национальной ограни-</w:t>
        <w:br/>
        <w:t>ченности. А он продолжал отстаивать лад, тональность, клас-</w:t>
        <w:br/>
        <w:t>сическую гармонию, мелодию как незыблемые основы музы-</w:t>
        <w:br/>
        <w:t>ки: «Если музыка хочет выражать душу человеческую, ее пе-</w:t>
        <w:br/>
        <w:t>чаль и радость, ее сокровенные устремления — она должна</w:t>
        <w:br/>
        <w:t>возвратиться к мелодии...» В современной музыке ему были</w:t>
        <w:br/>
        <w:t>близки композиторы, чей музыкальный язык отвечал имен-</w:t>
        <w:br/>
        <w:t>но этим качествам, опирался на лад, на мелодический мате-</w:t>
        <w:br/>
        <w:t>риал. Неважно, какой степени сложности был лад или мело-</w:t>
        <w:br/>
        <w:t>дика, но важно, чтобы эти компоненты обязательно присут-</w:t>
        <w:br/>
        <w:t>ствовали в музыке, особенно если композиторы опирались</w:t>
        <w:br/>
        <w:t>на свою национальную музыкальную систему. Поэтому твор-</w:t>
        <w:br/>
        <w:t>чество лакца Чалаева и эстонца Тормиса были ему дороги</w:t>
        <w:br/>
        <w:t>прежде всего благодаря их национальному своеобразию.</w:t>
      </w:r>
    </w:p>
    <w:p>
      <w:pPr>
        <w:sectPr>
          <w:headerReference w:type="default" r:id="rId72"/>
          <w:footerReference w:type="default" r:id="rId73"/>
          <w:type w:val="nextPage"/>
          <w:pgSz w:w="8391" w:h="11906"/>
          <w:pgMar w:left="1684" w:right="1684" w:gutter="0" w:header="720" w:top="114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стественно, не только присутствие или отсутствие ладо-</w:t>
        <w:br/>
        <w:t>челодического компонента служило Свиридову мерой оцен-</w:t>
      </w:r>
    </w:p>
    <w:p>
      <w:pPr>
        <w:pStyle w:val="Normal"/>
        <w:rPr/>
      </w:pPr>
      <w:r>
        <w:rPr/>
        <w:t>ки художественной ценности того или иного произведения.</w:t>
        <w:br/>
        <w:t>Самым главным было для него наличие у автора музыки соб-</w:t>
        <w:br/>
        <w:t>ственной интонационной сферы. Есть своя интонация у</w:t>
        <w:br/>
        <w:t>композитора - есть творческая личность. Если ж нет, то нет</w:t>
        <w:br/>
        <w:t>и личности, и никакие доводы адвокатствующей критики,</w:t>
        <w:br/>
        <w:t>никакие ухищренные философские рефлексии и эстетичес-</w:t>
        <w:br/>
        <w:t>кие «суждения вкуса» не спасали, по мнению Свиридова, та-</w:t>
        <w:br/>
        <w:t>кого композитора. И дли него было неважно, в каком жанре</w:t>
        <w:br/>
        <w:t>проявился композиторский голос, какое общественное по-</w:t>
        <w:br/>
        <w:t>ложение композитор занимает. Я хорошо помню его слова о</w:t>
        <w:br/>
        <w:t>том, что, сколько бы Хренникова ни критиковали как руко-</w:t>
        <w:br/>
        <w:t>водителя союза (к этому и сам Свиридов в «Разных записях»,</w:t>
        <w:br/>
        <w:t>как заметит читатель, что называется, крепко руку прило-</w:t>
        <w:br/>
        <w:t>жил), но у этого композитора есть своя интонационная сфе-</w:t>
        <w:br/>
        <w:t>ра, которая наиболее ярко проявилась в его песенном твор-</w:t>
        <w:br/>
        <w:t>честве. Свиридов считал, что начинал Хренников очень яр-</w:t>
        <w:br/>
        <w:t>ко, ценил его Первую симфонию.</w:t>
      </w:r>
    </w:p>
    <w:p>
      <w:pPr>
        <w:pStyle w:val="Normal"/>
        <w:rPr/>
      </w:pPr>
      <w:r>
        <w:rPr/>
        <w:t>Весьма противоречивым, двойственным было у Свиридо-</w:t>
        <w:br/>
        <w:t>ва отношение к так называемому отечественному музыкаль-</w:t>
        <w:br/>
        <w:t>ному послевоенному авангарду. Когда композиторы этого</w:t>
        <w:br/>
        <w:t>направления только появились, он приветствовал их и вни-</w:t>
        <w:br/>
        <w:t>мательно следил за их развитием. Считал наиболее талант-</w:t>
        <w:br/>
        <w:t>ливым из них Андрея Волконского. Присутствовал в Мос-</w:t>
        <w:br/>
        <w:t>ковской консерватории на выпускном экзамене того класса,</w:t>
        <w:br/>
        <w:t>где учились Шнитке и Караманов. Впечатлениями (положи-</w:t>
        <w:br/>
        <w:t>тельными) от прослушанной оратории «Нагасаки» Свиридов</w:t>
        <w:br/>
        <w:t>поделился в статье «Композиторская молодежь» в газете</w:t>
        <w:br/>
        <w:t>«Комсомольская правда» (от 26 марта 1957 года). Мы много</w:t>
        <w:br/>
        <w:t>раз говорили с ним о Шнитке, и я знаю, что он ценил его</w:t>
        <w:br/>
        <w:t>блестящую изобретательность в использовании инструмен-</w:t>
        <w:br/>
        <w:t>тов, особенно в киномузыке. Но все-таки после экзамена со-</w:t>
        <w:br/>
        <w:t>гласился с Пейко, что ярче по тематическому материалу был</w:t>
        <w:br/>
        <w:t>Караманов. Свиридов отдавал должное мастерству Родиона</w:t>
        <w:br/>
        <w:t>Щедрина в области оркестра.</w:t>
      </w:r>
    </w:p>
    <w:p>
      <w:pPr>
        <w:sectPr>
          <w:headerReference w:type="default" r:id="rId74"/>
          <w:footerReference w:type="default" r:id="rId75"/>
          <w:type w:val="nextPage"/>
          <w:pgSz w:w="8391" w:h="11906"/>
          <w:pgMar w:left="1614" w:right="1614" w:gutter="0" w:header="720" w:top="2680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рвые шаги этого поколения вселяли в Свиридова уве-</w:t>
        <w:br/>
        <w:t>ренность, что не он один ищет пути из тупика академизиро-</w:t>
        <w:br/>
        <w:t>ванного симфонизма. И все же он разошелся с молодыми. Те</w:t>
        <w:br/>
        <w:t>увлеклись додекафонией, подражали Булезу («Солнце ин-</w:t>
        <w:br/>
        <w:t>ков» у Э. Денисова) или Пендерецкому. А Свиридов в 1958</w:t>
        <w:br/>
        <w:t>году в новой редакции романсов на слова Лермонтова над</w:t>
      </w:r>
    </w:p>
    <w:p>
      <w:pPr>
        <w:pStyle w:val="Normal"/>
        <w:rPr/>
      </w:pPr>
      <w:r>
        <w:rPr/>
        <w:t>Щш» ж щ$к 41</w:t>
      </w:r>
    </w:p>
    <w:p>
      <w:pPr>
        <w:pStyle w:val="Normal"/>
        <w:rPr/>
      </w:pPr>
      <w:r>
        <w:rPr/>
        <w:t>.дним из романсов («К портрету NN1») написал: «Подража-</w:t>
        <w:br/>
        <w:t>ние А. С. Даргомыжскому». Этот год стал временем бурных</w:t>
        <w:br/>
        <w:t>дискуссий о путях развития советской музыки. Вышло изве-</w:t>
        <w:br/>
        <w:t>стное «реабилитационное» постановление ЦК КПСС «Об</w:t>
        <w:br/>
        <w:t>-•справлении ошибок...». Наши композиторы поехали за гра-</w:t>
        <w:br/>
        <w:t>-ицу, в Москве открывается Конкурс имени Чайковского, в</w:t>
        <w:br/>
        <w:t>Московской консерватории студенты знакомятся с «Молот-</w:t>
        <w:br/>
        <w:t>ком без мастера» Пьера Булеза, с виртуозными «Клавирштю-</w:t>
        <w:br/>
        <w:t>кен» Штокхаузена, Гершкович с огромным успехом читает</w:t>
        <w:br/>
        <w:t>лекции о додекафонии, о Шенберге, а тут на тебе, Дарго-</w:t>
        <w:br/>
        <w:t>мыжский... Свиридов поплыл явно против течения.</w:t>
      </w:r>
    </w:p>
    <w:p>
      <w:pPr>
        <w:pStyle w:val="Normal"/>
        <w:rPr/>
      </w:pPr>
      <w:r>
        <w:rPr/>
        <w:t xml:space="preserve">• </w:t>
      </w:r>
      <w:r>
        <w:rPr/>
        <w:t>Я помню, как он играл мне по памяти знаменитую пассакалью из по-</w:t>
        <w:br/>
        <w:t>целней картины зтой оперы. /Это было голу в 1976-м или н 1977-м.</w:t>
      </w:r>
    </w:p>
    <w:p>
      <w:pPr>
        <w:pStyle w:val="Normal"/>
        <w:rPr/>
      </w:pPr>
      <w:r>
        <w:rPr/>
        <w:t>Однако все было намного сложнее. Автор «Поэмы памя-</w:t>
        <w:br/>
        <w:t>ти Есенина» еще в конце тридцатых годов внимательно изу-</w:t>
        <w:br/>
        <w:t>чал клавир «Воццека» Альбана Берга*, в парижской Гранд-</w:t>
        <w:br/>
        <w:t>опера он слушал в 1969 году «Моисея и Аарона» Шенберга,</w:t>
        <w:br/>
        <w:t>знал и ценил его «Песни Гурре» и «Лунного Пьеро». Ему нра-</w:t>
        <w:br/>
        <w:t>МЛИСЬ некоторые сочинения О. Мессиана (любил «Хорал»,</w:t>
        <w:br/>
        <w:t>который пел Московский камерный хор), с интересом слу-</w:t>
        <w:br/>
        <w:t>шал «Три постлюдии» Лютославского и «Страсти по Луке»</w:t>
        <w:br/>
        <w:t>Пендерецкого, помнится, хвалил Горецкого (это было еще в</w:t>
        <w:br/>
        <w:t>!%0-е годы). Хорошо помню наши тогдашние разговоры с</w:t>
        <w:br/>
        <w:t>ним. Он с увлечением говорил о Веберне, о том, что новове-</w:t>
        <w:br/>
        <w:t>нец нашел изумительную маленькую форму, сравнивал:</w:t>
        <w:br/>
        <w:t>• Смотри, вот он идет от инструментальной интонации, у не-</w:t>
        <w:br/>
        <w:t>го уплотненная форма, как кристалл, музыка без развития,</w:t>
        <w:br/>
        <w:t>лнтисимфонична, то же делаю и я, только я иду от вокала и</w:t>
        <w:br/>
        <w:t>тришел к предельно сжатой вокальной форме — песне». В</w:t>
        <w:br/>
        <w:t>своих записях середины 1970-х годов он сам точно определя-</w:t>
        <w:br/>
        <w:t>ет ситуацию и свое место в современной музыке: «Вопрос</w:t>
        <w:br/>
        <w:t>формы сейчас самоважнейший для музыки. Симфонизм окон-</w:t>
        <w:br/>
        <w:t>■ыипельно омертвел. На смену ему — додекафония или песня,</w:t>
        <w:br/>
        <w:t>короткая форма». Свиридов знал подлинную цену нововен-</w:t>
        <w:br/>
        <w:t>_»м, но не видел пути за ними. Точнее, в его представлении</w:t>
        <w:br/>
        <w:t>жсь послевоенный авангард ничего принципиально нового не</w:t>
        <w:br/>
        <w:t>-аздал. (Любопытно, что исключение он делал для одного</w:t>
        <w:br/>
        <w:t>ч Штокхаузена, к которому испытывал интерес.) Что же ка-</w:t>
        <w:br/>
        <w:t>.зется отечественных последователей западного авангарда.</w:t>
      </w:r>
    </w:p>
    <w:p>
      <w:pPr>
        <w:sectPr>
          <w:headerReference w:type="default" r:id="rId76"/>
          <w:footerReference w:type="default" r:id="rId77"/>
          <w:type w:val="nextPage"/>
          <w:pgSz w:w="8391" w:h="11906"/>
          <w:pgMar w:left="1622" w:right="1622" w:gutter="0" w:header="720" w:top="28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622" w:right="1622" w:gutter="0" w:header="720" w:top="28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511810</wp:posOffset>
                </wp:positionH>
                <wp:positionV relativeFrom="paragraph">
                  <wp:posOffset>635</wp:posOffset>
                </wp:positionV>
                <wp:extent cx="887095" cy="1250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ЙСК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9.85pt;mso-wrap-distance-left:504pt;mso-wrap-distance-right:504pt;mso-wrap-distance-top:0pt;mso-wrap-distance-bottom:0pt;margin-top:0pt;mso-position-vertical-relative:text;margin-left:4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ССИЙСК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1622" w:right="1622" w:gutter="0" w:header="720" w:top="28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о он считал, что тут нет ни грана подлинного новаторства.</w:t>
        <w:br/>
        <w:t>«Додекафония внесла в музыку, несомненно, новый эле-</w:t>
        <w:br/>
        <w:t>мент. Но сейчас видно, что эта новизна оказалась исчерпана</w:t>
        <w:br/>
        <w:t>ее же изобретателями. Они и явились собственно "новатора-</w:t>
        <w:br/>
        <w:t>ми". Что же касается употребления этого слова в наши дни,</w:t>
        <w:br/>
        <w:t>то оно стало лишь условным обозначением самого настоя-</w:t>
        <w:br/>
        <w:t>щего эпигонства и эклектики, т. е. механического соедине-</w:t>
        <w:br/>
        <w:t>ния несоединимых элементов музыки. Если говорить о сти-</w:t>
        <w:br/>
        <w:t>ле, который воцарился в значительной части нашей музыки,</w:t>
        <w:br/>
        <w:t>называющей себя "передовой", то это эклектизм, разности-</w:t>
        <w:br/>
        <w:t>лица, мешанина, дурновкусие» - таков его приговор новой</w:t>
        <w:br/>
        <w:t>московской школе. Он то причислял ее адептов к авангар-</w:t>
        <w:br/>
        <w:t>дистскому академизму, то называл их современными рубнн-</w:t>
        <w:br/>
        <w:t>штейнианнами.</w:t>
      </w:r>
    </w:p>
    <w:p>
      <w:pPr>
        <w:pStyle w:val="Normal"/>
        <w:rPr/>
      </w:pPr>
      <w:r>
        <w:rPr/>
        <w:t>Он везде отстаивал, сколько мог, право на национальное</w:t>
        <w:br/>
        <w:t>своеобразие, самостоятельность музыкальною языка. Его</w:t>
        <w:br/>
        <w:t>положение было трудным. С одной стороны, о националь-</w:t>
        <w:br/>
        <w:t>ной самобытности казенными мертвыми словами говорили</w:t>
        <w:br/>
        <w:t>партийные идеологи, а «марксисты»-музыковеды в середине</w:t>
        <w:br/>
        <w:t>1960-х поспешили приветствовать новую идсологему бреж-</w:t>
        <w:br/>
        <w:t>невской эпохи - «единый советский народ», посчитав, что у</w:t>
        <w:br/>
        <w:t>этой новой исторической общности должен быть единый</w:t>
        <w:br/>
        <w:t>общий музыкальный язык, почему-то сильно напоминаю-</w:t>
        <w:br/>
        <w:t>щий интонации песен И. О. Дунаевского. С другой стороны,</w:t>
        <w:br/>
        <w:t>идеологи музыкального авангарда устами ТОГО же Теодора</w:t>
        <w:br/>
        <w:t>Адорно с презрением говорили о национальном как о релик-</w:t>
        <w:br/>
        <w:t>те исторического романтизма, называя это музыкой с при-</w:t>
        <w:br/>
        <w:t>клеенной бородой, «для народа». А на тех, кто робко пытал-</w:t>
        <w:br/>
        <w:t>ся защищать национальное, тыкали пальцем, крича — «на-</w:t>
        <w:br/>
        <w:t>цист!». У нас был свой вариант — «сталинист!». Это мнение</w:t>
        <w:br/>
        <w:t>нигде не высказывалось вслух, но оно негласно существова-</w:t>
        <w:br/>
        <w:t>ло в музыкантской среде. Я это очень хорошо помню по го-</w:t>
        <w:br/>
        <w:t>дам своего консерваторского обучения (1965-1970). Диктат</w:t>
        <w:br/>
        <w:t>среды не менее жесток, чем диктат власти. Свиридов любил</w:t>
        <w:br/>
        <w:t>повторять слова Твардовского: «Муравьи — маленькие, сла-</w:t>
        <w:br/>
        <w:t>бые, но они могут съесть слона».</w:t>
      </w:r>
    </w:p>
    <w:p>
      <w:pPr>
        <w:sectPr>
          <w:headerReference w:type="default" r:id="rId78"/>
          <w:footerReference w:type="default" r:id="rId79"/>
          <w:type w:val="nextPage"/>
          <w:pgSz w:w="8391" w:h="11906"/>
          <w:pgMar w:left="1612" w:right="1612" w:gutter="0" w:header="720" w:top="2622" w:footer="720" w:bottom="12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«Разных записях» Свиридов пытается определить свой</w:t>
        <w:br/>
        <w:t>собственный путь. Этих попыток много, но так и нет ни од-</w:t>
        <w:br/>
        <w:t>ной законченной. Если сказать коротко, он видел смысл и</w:t>
        <w:br/>
        <w:t>новизну сделанного им в том, что, отвергая искусство своих</w:t>
      </w:r>
    </w:p>
    <w:p>
      <w:pPr>
        <w:pStyle w:val="Normal"/>
        <w:rPr/>
      </w:pPr>
      <w:r>
        <w:rPr/>
        <w:t>Мцшя т щф* | 43</w:t>
      </w:r>
    </w:p>
    <w:p>
      <w:pPr>
        <w:pStyle w:val="Normal"/>
        <w:rPr/>
      </w:pPr>
      <w:r>
        <w:rPr/>
        <w:t>непосредственных предшественников, стал двигаться впе-</w:t>
        <w:br/>
        <w:t>ред по пути возрождения традиций русской классики. В од-</w:t>
        <w:br/>
        <w:t>нюй из последних своих толстых тетрадей (1994 год) Свири-</w:t>
        <w:br/>
        <w:t>дов, как бы от третьего лица, пишет о себе: «Несмотря на</w:t>
        <w:br/>
        <w:t>.вой слабые силы, набравшись смелости, он все же решился</w:t>
        <w:br/>
        <w:t>через головы своих знаменитых предшественников) протя-</w:t>
        <w:br/>
        <w:t>нуть руку Глинке и Чайковскому, Даргомыжскому, Мусорг-</w:t>
        <w:br/>
        <w:t>скому, Бородину. Корсакову и Рахманинову».</w:t>
      </w:r>
    </w:p>
    <w:p>
      <w:pPr>
        <w:pStyle w:val="Normal"/>
        <w:rPr/>
      </w:pPr>
      <w:r>
        <w:rPr/>
        <w:t>Подобного рода самоанализы встречаются на страницах</w:t>
        <w:br/>
        <w:t>разных тетрадей. Они чаще всею брошены, не доведены до</w:t>
        <w:br/>
        <w:t>логического конца. Ему было трудно найти исчерпывающую</w:t>
        <w:br/>
        <w:t>формулировку. Свиридов не хотел, чтобы его могли обви-</w:t>
        <w:br/>
        <w:t>нить в традиционализме, пассивном следовании традиции (а</w:t>
        <w:br/>
        <w:t>такие негласные оценки он знал). Ему труднее было опреде-</w:t>
        <w:br/>
        <w:t>литься в современности. Он прекрасно понимал, чем он от-</w:t>
        <w:br/>
        <w:t>личается от, скажем, авангардистов. Но не смог определить</w:t>
        <w:br/>
        <w:t>точно свой «адрес» в современном музыкальном процессе.</w:t>
        <w:br/>
        <w:t>Мыс ним часто па эту тему говорили, спорили. На самом де-</w:t>
        <w:br/>
        <w:t>де Свиридов был, конечно, композитором второй половины</w:t>
        <w:br/>
        <w:t>двадцатого века, его язык - это язык современно трактован-</w:t>
        <w:br/>
        <w:t>ной ладо-тональной музыки. Его главные чисто технические</w:t>
        <w:br/>
        <w:t>открытия лежат в жанрах камерной вокальной музыки, в</w:t>
        <w:br/>
        <w:t>сфере мелодики, тембро-фонического хорового письма. Но</w:t>
        <w:br/>
        <w:t>то, что Свиридов возвратился к духовной традиции христи-</w:t>
        <w:br/>
        <w:t>анского гуманизма в его православной версии, в самом деле,</w:t>
        <w:br/>
        <w:t>стало актом «нового русского возрождения». И этот акт дей-</w:t>
        <w:br/>
        <w:t>ствительно был творческим, он открыл для русской музыки</w:t>
        <w:br/>
        <w:t>новые горизонты. Мне представляется, что если и будут го-</w:t>
        <w:br/>
        <w:t>ворить о русской музыке второй половины двадцатого века</w:t>
        <w:br/>
        <w:t>как оригинальном, самостоятельном явлении, то в этом -</w:t>
        <w:br/>
        <w:t>немалая заслуга Свиридова. Он один из тех, кто отстоял ее</w:t>
        <w:br/>
        <w:t>независимость, право на существование.</w:t>
      </w:r>
    </w:p>
    <w:p>
      <w:pPr>
        <w:sectPr>
          <w:headerReference w:type="default" r:id="rId80"/>
          <w:footerReference w:type="default" r:id="rId81"/>
          <w:type w:val="nextPage"/>
          <w:pgSz w:w="8391" w:h="11906"/>
          <w:pgMar w:left="1632" w:right="1632" w:gutter="0" w:header="720" w:top="200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овершенно по-особому звучит в «Разных записях» тема</w:t>
        <w:br/>
        <w:t>Союза композиторов. Свиридов был принят в Союз почти в</w:t>
        <w:br/>
        <w:t>самом начале его существования - в 1936 году ему выдали</w:t>
        <w:br/>
        <w:t>билет иод номером 24. Он прошел все ступени от рядового</w:t>
        <w:br/>
        <w:t>члена до первого секретаря Союза композиторов РСФСР.</w:t>
        <w:br/>
        <w:t>Он знал механизм власти и рычаги управления не пона-</w:t>
        <w:br/>
        <w:t>слышке. Годы, когда Свиридов стоял во главе руководства</w:t>
        <w:br/>
        <w:t>Союзом, еще ждут своей объективной оценки. Я далек от</w:t>
      </w:r>
    </w:p>
    <w:p>
      <w:pPr>
        <w:pStyle w:val="Normal"/>
        <w:rPr/>
      </w:pPr>
      <w:r>
        <w:rPr/>
        <w:t>мысли, что ею руководство было идеальным, что он не делал</w:t>
        <w:br/>
        <w:t>ошибок. Не могу представить, чтобы он, человек с ярко вы-</w:t>
        <w:br/>
        <w:t>раженной собственной позицией, никогда не идущий на</w:t>
        <w:br/>
        <w:t>компромисс, не отстаивал, не защищал ее и не оказывал</w:t>
        <w:br/>
        <w:t>влияния на кадровую политику, на всю деятельность Союза,</w:t>
        <w:br/>
        <w:t>на выдвижение кандидатов на премии и пр.</w:t>
      </w:r>
    </w:p>
    <w:p>
      <w:pPr>
        <w:pStyle w:val="Normal"/>
        <w:rPr/>
      </w:pPr>
      <w:r>
        <w:rPr/>
        <w:t>В свиридовской критике деятельности Союзов компози-</w:t>
        <w:br/>
        <w:t>торов, безусловно, сохраняется пристрастие вкуса, элемент</w:t>
        <w:br/>
        <w:t>идейной борьбы, стремление отстоять свою позицию. Веро-</w:t>
        <w:br/>
        <w:t>ятно, кто-то почувствует в его словах и чувство скрытой оби-</w:t>
        <w:br/>
        <w:t>ды. Но есть и нечто иное.</w:t>
      </w:r>
    </w:p>
    <w:p>
      <w:pPr>
        <w:pStyle w:val="Normal"/>
        <w:rPr/>
      </w:pPr>
      <w:r>
        <w:rPr/>
        <w:t>Свиридов впервые описал механизм «административно-</w:t>
        <w:br/>
        <w:t>командной системы» в сфере искусства. При этом ему едва</w:t>
        <w:br/>
        <w:t>ли не единственному из всех критиков Союза композиторов</w:t>
        <w:br/>
        <w:t>удалось отразить момент его качественного перерождения,</w:t>
        <w:br/>
        <w:t>которое происходило на его глазах. Он убедительно показал,</w:t>
        <w:br/>
        <w:t>как из инструмента официальной идеологии творческий со-</w:t>
        <w:br/>
        <w:t>юз постепенно преобразился и стал своеобразным «государ-</w:t>
        <w:br/>
        <w:t>ством в государстве», где личные интересы руководства</w:t>
        <w:br/>
        <w:t>творческой организации были возведены в ранг государст-</w:t>
        <w:br/>
        <w:t>венной художественной политики, и уже не Союз служил го-</w:t>
        <w:br/>
        <w:t>сударству, а само государство охраняло интересы правящей</w:t>
        <w:br/>
        <w:t>верхушки творческого союза, щедро финансируя ее деятель-</w:t>
        <w:br/>
        <w:t>ность.</w:t>
      </w:r>
    </w:p>
    <w:p>
      <w:pPr>
        <w:sectPr>
          <w:headerReference w:type="default" r:id="rId82"/>
          <w:footerReference w:type="default" r:id="rId83"/>
          <w:type w:val="nextPage"/>
          <w:pgSz w:w="8391" w:h="11906"/>
          <w:pgMar w:left="1615" w:right="1615" w:gutter="0" w:header="720" w:top="2556" w:footer="720" w:bottom="12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арадоксально, но во время перестройки жесточайшей</w:t>
        <w:br/>
        <w:t>критике в СМИ были подвергнуты все ступени государст-</w:t>
        <w:br/>
        <w:t>венной и партийной власти, все сферы жизни, в том числе и</w:t>
        <w:br/>
        <w:t>художественной, кроме... деятельности Союза композито-</w:t>
        <w:br/>
        <w:t>ров. Свиридов стал фиксировать свои соображения о Союзе</w:t>
        <w:br/>
        <w:t>еще в конце 1970-х — начале 1980-х годов. В начале 1980-х он</w:t>
        <w:br/>
        <w:t>намеревался публично высказаться по этому поводу. Бурные</w:t>
        <w:br/>
        <w:t>первые годы перестройки подогрели это желание, особенно</w:t>
        <w:br/>
        <w:t>усилившееся к моменту проведения IV съезда Союза компо-</w:t>
        <w:br/>
        <w:t>зиторов СССР в 1991 голу, оказавшегося последним в исто-</w:t>
        <w:br/>
        <w:t>рии этой общественной организации. Из тетради в тетрадь</w:t>
        <w:br/>
        <w:t>переходят целые блоки тезисов готовящихся выступлений.</w:t>
        <w:br/>
        <w:t>Даже по языку они заметно отличаются обилием бюрокра-</w:t>
        <w:br/>
        <w:t>тизмов, словесных штампов из официальной лексики и фра-</w:t>
        <w:br/>
        <w:t>зеологии. Но нараставшие грозные политические события</w:t>
        <w:br/>
        <w:t>отвлекли его внимание от проблем Союза. Впрочем, и после</w:t>
      </w:r>
    </w:p>
    <w:p>
      <w:pPr>
        <w:pStyle w:val="Normal"/>
        <w:rPr/>
      </w:pPr>
      <w:r>
        <w:rPr/>
        <w:t>Щш» кик сщйй |</w:t>
      </w:r>
    </w:p>
    <w:p>
      <w:pPr>
        <w:pStyle w:val="Normal"/>
        <w:rPr/>
      </w:pPr>
      <w:r>
        <w:rPr/>
        <w:t>зазвала СССР Свиридов не оставался равнодушным к судь-</w:t>
        <w:br/>
        <w:t>бе своей родной творческой организации. Когда-то ратовав-</w:t>
        <w:br/>
        <w:t>ший за упразднение Союза, он к концу жизни отстаивал</w:t>
        <w:br/>
        <w:t>.иею его существования. Я хорошо помню это время. Общая</w:t>
        <w:br/>
        <w:t>беда как-то сплотила композиторов, побудила на время за-</w:t>
        <w:br/>
        <w:t>быть личные амбиции и обиды. Свиридов стал посещать</w:t>
        <w:br/>
        <w:t>российский Союз, куда он не ходил до этого долгие годы, он</w:t>
        <w:br/>
        <w:t>поддержал инициативу покойного А. С. Лемана - главы ка-</w:t>
        <w:br/>
        <w:t>федры композиции Московской консерватории - о восста-</w:t>
        <w:br/>
        <w:t>новлении композиторского факультета*.</w:t>
      </w:r>
    </w:p>
    <w:p>
      <w:pPr>
        <w:pStyle w:val="Normal"/>
        <w:rPr/>
      </w:pPr>
      <w:r>
        <w:rPr/>
        <w:t>В 1990 году Свиридов по собственной инициативе сумел</w:t>
        <w:br/>
        <w:t>организовать и провести фестиваль отечественной хоровой</w:t>
        <w:br/>
        <w:t>музыки. Это была его последняя общественная акция в каче-</w:t>
        <w:br/>
        <w:t>стве секретаря Союза композиторов СССР. Руководство Со-</w:t>
        <w:br/>
        <w:t>юза от нее устранилось. Только благодаря энтузиазму и бес-</w:t>
        <w:br/>
        <w:t>корыстной поддержке небольшой группы композиторов и</w:t>
        <w:br/>
        <w:t>работников Союза и Министерства культуры СССР Георгию</w:t>
        <w:br/>
        <w:t>Васильевичу удалось провести тогда это яркое, насыщенное</w:t>
        <w:br/>
        <w:t>художественными событиями мероприятие. Наблюдения</w:t>
        <w:br/>
        <w:t>Свиридова о состоянии хоровой музыки, о русском хоровом</w:t>
        <w:br/>
        <w:t>искусстве и деятельности хоровых дирижеров, интересней-</w:t>
        <w:br/>
        <w:t>шие его заметки о русском церковном пении и о современ-</w:t>
        <w:br/>
        <w:t>ной литургической музыке можно найти в некоторых по-</w:t>
        <w:br/>
        <w:t>следних тетрадях.</w:t>
      </w:r>
    </w:p>
    <w:p>
      <w:pPr>
        <w:pStyle w:val="Normal"/>
        <w:rPr/>
      </w:pPr>
      <w:r>
        <w:rPr/>
        <w:t xml:space="preserve">• </w:t>
      </w:r>
      <w:r>
        <w:rPr/>
        <w:t>Будучи вто время проректором Петербургской консерватории по на-</w:t>
        <w:br/>
        <w:t>.чной работе, я помог организовать и провести гам Всероссийское совеша-</w:t>
        <w:br/>
        <w:t>-ис представителей кафедр композиции, посвященное проблеме компози-</w:t>
        <w:br/>
        <w:t>-■тоского образования, и принимал участие в редактировании резолюции</w:t>
        <w:br/>
        <w:t>которая потом лезла па стол министра культуры РФ. Этот вопрос был ре</w:t>
        <w:br/>
        <w:t>лен положительно в 1995 т.</w:t>
      </w:r>
    </w:p>
    <w:p>
      <w:pPr>
        <w:sectPr>
          <w:headerReference w:type="default" r:id="rId84"/>
          <w:footerReference w:type="default" r:id="rId85"/>
          <w:type w:val="nextPage"/>
          <w:pgSz w:w="8391" w:h="11906"/>
          <w:pgMar w:left="1692" w:right="1687" w:gutter="0" w:header="720" w:top="2261" w:footer="720" w:bottom="11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здн ие тетради композитора резко отл ичаются от тетра-</w:t>
        <w:br/>
        <w:t>дей 1970-х - начала 1980-х годов. Если ранним записям при-</w:t>
        <w:br/>
        <w:t>сущ более спокойный гон повествования, то поздние (эпохи</w:t>
        <w:br/>
        <w:t>перестройки - начала 1990-х годов) публицистически нака-</w:t>
        <w:br/>
        <w:t>лены, наполнены горькой иронией. Поистине апокалипти-</w:t>
        <w:br/>
        <w:t>ческие пророчества, звучащие в них, соседствуют со страни-</w:t>
        <w:br/>
        <w:t>цами, выдержанными в духе политического памфлета. В</w:t>
        <w:br/>
        <w:t>них — непосредственная реакция на социально-политичес-</w:t>
        <w:br/>
        <w:t>кие события России тех лет, иногда в буквальном смысле</w:t>
        <w:br/>
        <w:t>слова — хроника событий. Поводом взяться за карандаш</w:t>
      </w:r>
    </w:p>
    <w:p>
      <w:pPr>
        <w:pStyle w:val="Normal"/>
        <w:rPr/>
      </w:pPr>
      <w:r>
        <w:rPr/>
        <w:t>могли послужить телепередача, информационное сообще-</w:t>
        <w:br/>
        <w:t>ние по радио, газетная статья.</w:t>
      </w:r>
    </w:p>
    <w:p>
      <w:pPr>
        <w:pStyle w:val="Normal"/>
        <w:rPr/>
      </w:pPr>
      <w:r>
        <w:rPr/>
        <w:t>В ранних тетрадях почти нет политических сюжетов. Это</w:t>
        <w:br/>
        <w:t>не значит, что Свиридов не интересовался политикой. Сви-</w:t>
        <w:br/>
        <w:t>ридов - композитор Божией милостью, он - не политичес-</w:t>
        <w:br/>
        <w:t>кий деятель, не политолог, но, разумеется, политические</w:t>
        <w:br/>
        <w:t>взгляды он имел. Как человек старой закалки, он редко вы-</w:t>
        <w:br/>
        <w:t>казывал их. До конца жизни Свиридов опасался, что могут</w:t>
        <w:br/>
        <w:t>«политику пришить». В поздних тетрадях «Разных записей»,</w:t>
        <w:br/>
        <w:t>может быть, как ни в каком другом письменном источнике,</w:t>
        <w:br/>
        <w:t>он более откровенен, но и этот источник далеко не исчерпы-</w:t>
        <w:br/>
        <w:t>вающ.</w:t>
      </w:r>
    </w:p>
    <w:p>
      <w:pPr>
        <w:pStyle w:val="Normal"/>
        <w:rPr/>
      </w:pPr>
      <w:r>
        <w:rPr/>
        <w:t>Свиридов никогда не состоял в какой-либо партии - ни</w:t>
        <w:br/>
        <w:t>при Советской власти, ни после «славной» революции 1991</w:t>
        <w:br/>
        <w:t>года. Его видение жизни мира, страны, судеб народов не</w:t>
        <w:br/>
        <w:t>подпадает под какую-либо стандартную партийно-полити-</w:t>
        <w:br/>
        <w:t>ческую маркировку. Его не назовешь ни либералом, ни кон-</w:t>
        <w:br/>
        <w:t>серватором, ни национал-патриотом, ни западником. Когда</w:t>
        <w:br/>
        <w:t>его в разговорах вызывали на откровеггггость, он отшучивал-</w:t>
        <w:br/>
        <w:t>ся словами популярной песенки времен Гражданской вой-</w:t>
        <w:br/>
        <w:t>ны: «Я не советский и не кадетский, я просто русский чело-</w:t>
        <w:br/>
        <w:t>век». Он всегда вспоминал шолоховского Мелехова, помнил</w:t>
        <w:br/>
        <w:t>наизусть последний абзац «Тихого Дона», когда Григорий</w:t>
        <w:br/>
        <w:t>стоит возле лома, держа на руках сына: «Это было все, что</w:t>
        <w:br/>
        <w:t>осталось у него в жизни, что пока роднило его с землей и со</w:t>
        <w:br/>
        <w:t>всем этим огромным, сияющим под холодным солнцем</w:t>
        <w:br/>
        <w:t>миром».</w:t>
      </w:r>
    </w:p>
    <w:p>
      <w:pPr>
        <w:sectPr>
          <w:headerReference w:type="default" r:id="rId86"/>
          <w:footerReference w:type="default" r:id="rId87"/>
          <w:type w:val="nextPage"/>
          <w:pgSz w:w="8391" w:h="11906"/>
          <w:pgMar w:left="1615" w:right="1615" w:gutter="0" w:header="720" w:top="2775" w:footer="720" w:bottom="10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если в начале перестройки он еще возлагал какие-то</w:t>
        <w:br/>
        <w:t>надежды на разумное переустройство государства, еще пы-</w:t>
        <w:br/>
        <w:t>тался обратить внимание этого государства на состояние му-</w:t>
        <w:br/>
        <w:t>зыкальной культуры, положение дел в Союзе композиторов,</w:t>
        <w:br/>
        <w:t>то уже в конце 1980-х - начале 1990-х он понял, куда повер-</w:t>
        <w:br/>
        <w:t>нула жизнь. И, что называется, махнул рукой. Но распад</w:t>
        <w:br/>
        <w:t>СССР потряс его. Свиридов чувствовал, что стал свидетелем</w:t>
        <w:br/>
        <w:t>значительного историческою события, смысл которого был</w:t>
        <w:br/>
        <w:t>ему непонятен. В дневнике Александра Блока за 1917 гол он</w:t>
        <w:br/>
        <w:t>двумя чертами подчеркивает следующую фразу: «Я не имею</w:t>
        <w:br/>
        <w:t>ясного взгляда на происходящее, тогда как волею судьбы я</w:t>
        <w:br/>
        <w:t>поставлен свидетелем великой эпохи. Волею судьбы (не сво-</w:t>
        <w:br/>
        <w:t>ей слабой силой) я - художник, т.е. свидетель. Нужен ли</w:t>
      </w:r>
    </w:p>
    <w:p>
      <w:pPr>
        <w:pStyle w:val="Normal"/>
        <w:rPr/>
      </w:pPr>
      <w:r>
        <w:rPr/>
        <w:t>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ряИ Ш ОЦйМ1 47</w:t>
      </w:r>
    </w:p>
    <w:p>
      <w:pPr>
        <w:pStyle w:val="Normal"/>
        <w:rPr/>
      </w:pPr>
      <w:r>
        <w:rPr/>
        <w:t>х.дожник демократии'.'»* В это время он усиленно заинтере-</w:t>
        <w:br/>
        <w:t>совался исторической литературой, мемуаристикой. Библи-</w:t>
        <w:br/>
        <w:t>отеку Свиридова пополнили «Окаянные дни» И. Бунина,</w:t>
        <w:br/>
        <w:t>-Несвоевременные мысли» М. Горького, воспоминания,</w:t>
        <w:br/>
        <w:t>лневники и политическая публицистика А.Деникина,</w:t>
        <w:br/>
        <w:t>П. Краснова, барона А. Будберга, В. Шульгина, В. Ходасе-</w:t>
        <w:br/>
        <w:t>вича, 3. Гиппиус, Б. Савинкова, М. Алданова, «Ледяной по-</w:t>
        <w:br/>
        <w:t>ход» Р. Гуля, «Народная монархия» И. Солоневича, серия</w:t>
        <w:br/>
        <w:t>«Литература русского зарубежья», монографии о Сталине,</w:t>
        <w:br/>
        <w:t>Троцком, Берии. Наконец, вдоме появились все изданные в</w:t>
        <w:br/>
        <w:t>России книги А. И. Солженицына. Выписывались все ос-</w:t>
        <w:br/>
        <w:t>новные толстые журналы, газеты разных направлений -</w:t>
        <w:br/>
        <w:t>«Независимая» и «Советская Россия».</w:t>
      </w:r>
    </w:p>
    <w:p>
      <w:pPr>
        <w:pStyle w:val="Normal"/>
        <w:rPr/>
      </w:pPr>
      <w:r>
        <w:rPr/>
        <w:t>Чтение и осмысление этой литературы, напряженное на-</w:t>
        <w:br/>
        <w:t>блюдение текущих социально-политических событий обус-</w:t>
        <w:br/>
        <w:t>ловили тематику и пафос записей Свиридова в поздних тет-</w:t>
        <w:br/>
        <w:t>радях. Они отображают скорее поток переживаний и впечат-</w:t>
        <w:br/>
        <w:t>лений и не похожи на изложение законченных, выношен-</w:t>
        <w:br/>
        <w:t>ных суждений.</w:t>
      </w:r>
    </w:p>
    <w:p>
      <w:pPr>
        <w:pStyle w:val="Normal"/>
        <w:rPr/>
      </w:pPr>
      <w:r>
        <w:rPr/>
        <w:t>Пожалуй, эти записи вобрали в себя еще непереработан-</w:t>
        <w:br/>
        <w:t>ный «сор жизни». Главное же Свиридов сказал своей музы-</w:t>
        <w:br/>
        <w:t>кой. Именно там можно обнаружить в скрытом виде эволю-</w:t>
        <w:br/>
        <w:t>цию его «общественно-политических взглядов», насколько</w:t>
        <w:br/>
        <w:t>возможно об этом говорить в связи с творчеством компози-</w:t>
        <w:br/>
        <w:t>тора.</w:t>
      </w:r>
    </w:p>
    <w:p>
      <w:pPr>
        <w:pStyle w:val="Normal"/>
        <w:rPr/>
      </w:pPr>
      <w:r>
        <w:rPr/>
        <w:t>* Блок Л. Соч. В 2т. Г. 2. Очерки. Статьи и речи. Из дневников и запис-</w:t>
        <w:br/>
        <w:t>ных книжек. Письма. М.: Гос. ИЗД-ВО художеств, лит., 1955. С. 476.</w:t>
      </w:r>
    </w:p>
    <w:p>
      <w:pPr>
        <w:sectPr>
          <w:headerReference w:type="default" r:id="rId88"/>
          <w:footerReference w:type="default" r:id="rId89"/>
          <w:type w:val="nextPage"/>
          <w:pgSz w:w="8391" w:h="11906"/>
          <w:pgMar w:left="1620" w:right="1620" w:gutter="0" w:header="720" w:top="78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 смену «космизму» и «мессианизму» больших орато-</w:t>
        <w:br/>
        <w:t>рий 1950-х годов в следующее десятилетие приходят камер-</w:t>
        <w:br/>
        <w:t>ные маленькие кантаты с их темой неустроенности личной</w:t>
        <w:br/>
        <w:t>жизни, темой судьбы «маленького человека». Главным по-</w:t>
        <w:br/>
        <w:t>этом свиридовского творчества становится в 1960-е годы</w:t>
        <w:br/>
        <w:t>Александр Блок, причем Блок 1910-х годов, с его обострив-</w:t>
        <w:br/>
        <w:t>шимся к тому времени чувством социальной несправедливо-</w:t>
        <w:br/>
        <w:t>сти. На слова Блока Свиридов пишет «Петербургские пес-</w:t>
        <w:br/>
        <w:t>ни», кантаты «Грустные песни», «Барка жизни», апокалип-</w:t>
        <w:br/>
        <w:t>тический «Голос из хора» и многое другое. «Вновь богатый</w:t>
        <w:br/>
        <w:t>юл и рад...», «Похоронят, зароют глубоко...», «Барка жизни</w:t>
        <w:br/>
        <w:t>стала...», «Сиди да шей, смотри в окошко, людей повсюду</w:t>
      </w:r>
    </w:p>
    <w:p>
      <w:pPr>
        <w:pStyle w:val="Normal"/>
        <w:rPr/>
      </w:pPr>
      <w:r>
        <w:rPr/>
        <w:t>48 | Теории Омрщ&amp;</w:t>
      </w:r>
    </w:p>
    <w:p>
      <w:pPr>
        <w:pStyle w:val="Normal"/>
        <w:rPr/>
      </w:pPr>
      <w:r>
        <w:rPr/>
        <w:t>гонит труд...» - строки Блока слилисьс музыкой Свиридова,</w:t>
        <w:br/>
        <w:t>образуя в этом синтезе страшную, черную картину мира. В</w:t>
        <w:br/>
        <w:t>это же время он создает кантату «Снег идет» на слова Пас-</w:t>
        <w:br/>
        <w:t>тернака с ее центральной песней-«похоронкой» «Душа моя</w:t>
        <w:br/>
        <w:t>печальница...»*. Неприятие действительности, осознание ее</w:t>
        <w:br/>
        <w:t>неразумности - вот от чего улетит позднее в космические</w:t>
        <w:br/>
        <w:t>дали свиридовская «Отчалившая Русь». В 1960-е годы ком-</w:t>
        <w:br/>
        <w:t>позитор нигде не декларировал свои мысли относительно</w:t>
        <w:br/>
        <w:t>мимотекушей жизни - его оружием была музыка. В послед-</w:t>
        <w:br/>
        <w:t>ние годы правления Л. И. Брежнева, в начале афганской</w:t>
        <w:br/>
        <w:t>кампании, Свиридов создает хоровую композицию «Песни</w:t>
        <w:br/>
        <w:t>безвременья» на слова Блока (1980). где Россия символичес-</w:t>
        <w:br/>
        <w:t>ки изображена в виде девушки, уносимой колдуном («Де-</w:t>
        <w:br/>
        <w:t>вушка и колдун»). В это же глухое безвременье он пишет</w:t>
        <w:br/>
        <w:t>«Гимны Родине» на слова Федора Сологуба, где с «последней</w:t>
        <w:br/>
        <w:t>прямотой» обреченно произнесет: «И все пути твои мне ми-</w:t>
        <w:br/>
        <w:t>лы, и пусть грозит безумный путь и т ьмой и холодом могилы,</w:t>
        <w:br/>
        <w:t>я не хочу с него свернуть...» Свиридов не покинул Россию,</w:t>
        <w:br/>
        <w:t>не стал ни диссидентом, ни «внутренним эмигрантом», он не</w:t>
        <w:br/>
        <w:t>участвовал ни в каких политических акциях в поддержку иди</w:t>
        <w:br/>
        <w:t>против кого-либо, ни в каких художественных скандалах с</w:t>
        <w:br/>
        <w:t>эпатажем публики и с шумными кампаниями в прессе. Он</w:t>
        <w:br/>
        <w:t>писал тихие «Гимны Родине», пел свою «Святую Русь», кото-</w:t>
        <w:br/>
        <w:t>рую носил в своем сердце...</w:t>
      </w:r>
    </w:p>
    <w:p>
      <w:pPr>
        <w:pStyle w:val="Normal"/>
        <w:rPr/>
      </w:pPr>
      <w:r>
        <w:rPr/>
        <w:t>* Стихотворение -Душа» в 1%4 г: еще не было опубликовано на полипе</w:t>
        <w:br/>
        <w:t>поэта. Свирилов первым ввел его в «легальный. культу^ГыН обиход"</w:t>
      </w:r>
    </w:p>
    <w:p>
      <w:pPr>
        <w:sectPr>
          <w:headerReference w:type="default" r:id="rId90"/>
          <w:footerReference w:type="default" r:id="rId91"/>
          <w:type w:val="nextPage"/>
          <w:pgSz w:w="8391" w:h="11906"/>
          <w:pgMar w:left="1612" w:right="1612" w:gutter="0" w:header="720" w:top="2373" w:footer="720" w:bottom="89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ействительность, реальная жизнь порой побуждали его</w:t>
        <w:br/>
        <w:t>обращаться к сатире. Он попытался это сделать в конце</w:t>
        <w:br/>
        <w:t>1970-х, решив прибегнуть к пушкинским эпиграммам, но так</w:t>
        <w:br/>
        <w:t>и бросил этот замысел... Осталось незавершенным еще одно</w:t>
        <w:br/>
        <w:t>сочинение на пушкинский текст под названием «Вечер у</w:t>
        <w:br/>
        <w:t>сводни». Как мне рассказывал Георгий Васильевич, в нем он</w:t>
        <w:br/>
        <w:t>хотел показать мир похожим на гигантский мировой публич-</w:t>
        <w:br/>
        <w:t>ный дом... Я слышал это сочинение в исполнении автора. Он</w:t>
        <w:br/>
        <w:t>пел, аккомпанируя себе на рояле (сохранилась аудиозапись).</w:t>
        <w:br/>
        <w:t>Вступление весьма обыденное — игривый мотив начинал по-</w:t>
        <w:br/>
        <w:t>вествование под ленивый аккомпанемент медленно раскачи-</w:t>
        <w:br/>
        <w:t>вающегося танца. Но потом постепенно и неумолимо при-</w:t>
        <w:br/>
        <w:t>ближалась лавина звуков, она росла, в середине пьесы рояль</w:t>
      </w:r>
    </w:p>
    <w:p>
      <w:pPr>
        <w:pStyle w:val="Normal"/>
        <w:rPr/>
      </w:pPr>
      <w:r>
        <w:rPr/>
        <w:t>Щжя ж аррйл | 44</w:t>
      </w:r>
    </w:p>
    <w:p>
      <w:pPr>
        <w:pStyle w:val="Normal"/>
        <w:rPr/>
      </w:pPr>
      <w:r>
        <w:rPr/>
        <w:t>содрогался от их гигантского напора, какого-то невиданного</w:t>
        <w:br/>
        <w:t>вселенского грохота, а потом все постепенно стихало. Опять,</w:t>
        <w:br/>
        <w:t>как в начале, картина чинно сидящих левиц, грустная сводня</w:t>
        <w:br/>
        <w:t>та столом, раскладывающая карты... Но карикатура, гротеск,</w:t>
        <w:br/>
        <w:t>сатира - ЭТО было не свиридовскос оружие.</w:t>
      </w:r>
    </w:p>
    <w:p>
      <w:pPr>
        <w:pStyle w:val="Normal"/>
        <w:rPr/>
      </w:pPr>
      <w:r>
        <w:rPr/>
        <w:t>«Ратные записи» приоткрывают нам умонастроения ком-</w:t>
        <w:br/>
        <w:t>позитора тех лет. Уже в 1960-е годы, и чем дальше, тем более</w:t>
        <w:br/>
        <w:t>ясными становились Свиридову обреченность режима и не-</w:t>
        <w:br/>
        <w:t>избежность перемен. Но куда пойдет страна и кто будет ее</w:t>
        <w:br/>
        <w:t>вождем? В 1984 году он пишет «Гробницу Кутузова», тоже на</w:t>
        <w:br/>
        <w:t>слова Пушкина («Перед гробницею святой...»). «Явись и</w:t>
        <w:br/>
        <w:t>дланию своей Нам укажи в толпе вождей Кто твой наслед-</w:t>
        <w:br/>
        <w:t>ник, твой избранный!» Увы, «храм - в молчанье погру-</w:t>
        <w:br/>
        <w:t>жен...». К началу перестройки композитор опять — в ожида-</w:t>
        <w:br/>
        <w:t>нии. Но скоро ему стало все ясно. Его прогноз предшеству-</w:t>
        <w:br/>
        <w:t>ющих лет оправдался. Страна шла к капитализму. Единст-</w:t>
        <w:br/>
        <w:t>венное, чего он не мог себе представить, что на старости лет</w:t>
        <w:br/>
        <w:t>ему еще раз выпадет пережить «падение царства».</w:t>
      </w:r>
    </w:p>
    <w:p>
      <w:pPr>
        <w:pStyle w:val="Normal"/>
        <w:rPr/>
      </w:pPr>
      <w:r>
        <w:rPr/>
        <w:t>В его взглядах на жизнь было что-то от крестьянского</w:t>
        <w:br/>
        <w:t>восприятия. Он всегда подчеркивал, что он родом из крес-</w:t>
        <w:br/>
        <w:t>тьян*. Пройдя искушение культурой города, он тем не менее</w:t>
        <w:br/>
        <w:t>не стал космополитом, он любил свою землю, свой народ.</w:t>
      </w:r>
    </w:p>
    <w:p>
      <w:pPr>
        <w:pStyle w:val="Normal"/>
        <w:rPr/>
      </w:pPr>
      <w:r>
        <w:rPr/>
        <w:t>* Правде, каком обычно уточнял, не из черных, уже не от земли. Дел его</w:t>
        <w:br/>
        <w:t>■О материнской линии Иван Егорович Чаплыгин (мой прадед) был т кре-</w:t>
        <w:br/>
        <w:t>стьянского сословия, но учительствовал, был знаком с князем Мещерским,</w:t>
        <w:br/>
        <w:t>Рюриковичем. Свиридов был из тех людей, которых называют просвещен</w:t>
        <w:br/>
        <w:t>НШ1 (он сам любил различать «образованность» И «просвещенность»), что</w:t>
        <w:br/>
        <w:t>■впивается аристокра г духа.</w:t>
      </w:r>
    </w:p>
    <w:p>
      <w:pPr>
        <w:sectPr>
          <w:headerReference w:type="default" r:id="rId92"/>
          <w:footerReference w:type="default" r:id="rId93"/>
          <w:type w:val="nextPage"/>
          <w:pgSz w:w="8391" w:h="11906"/>
          <w:pgMar w:left="1567" w:right="1577" w:gutter="0" w:header="720" w:top="2574" w:footer="720" w:bottom="91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виридов как-то особо остро чувствовал «мистическую»</w:t>
        <w:br/>
        <w:t>связь человека с землей. «Почвенничество» как философия</w:t>
        <w:br/>
        <w:t>ему было не то чтобы чуждо, но как-то не близко (впрочем,</w:t>
        <w:br/>
        <w:t>как и любая другая система взглядов, ограничивающая его</w:t>
        <w:br/>
        <w:t>художественное видение мира), но он любил повторять: «Нет</w:t>
        <w:br/>
        <w:t>Гения беспочвенного». Все войны, говорил он (вслед за Тол-</w:t>
        <w:br/>
        <w:t>стым), идут из-за земли. Его беспокоила судьба Русской зем-</w:t>
        <w:br/>
        <w:t>ли. Русские революции начала XX века он считал ключевым</w:t>
        <w:br/>
        <w:t>событием мировой истории. Он рассматривал революцию</w:t>
        <w:br/>
        <w:t>как стихийное явление, сам ее воспел, воспел идеалы рево-</w:t>
        <w:br/>
        <w:t>люции, свободу, равенство и братство и оставался верен им</w:t>
        <w:br/>
        <w:t>*.ю свою жизнь. Он не видел в этих идеалах противоречия</w:t>
      </w:r>
    </w:p>
    <w:p>
      <w:pPr>
        <w:pStyle w:val="Normal"/>
        <w:rPr/>
      </w:pPr>
      <w:r>
        <w:rPr/>
        <w:t>50  Гмргии ШридА</w:t>
      </w:r>
    </w:p>
    <w:p>
      <w:pPr>
        <w:pStyle w:val="Normal"/>
        <w:rPr/>
      </w:pPr>
      <w:r>
        <w:rPr/>
        <w:t>Евангелию, наоборот, считал, что революция в России про-</w:t>
        <w:br/>
        <w:t>изошла под сильным воздействием идей христианского со-</w:t>
        <w:br/>
        <w:t>циализма. Так он воспринял революцию у своих любимых</w:t>
        <w:br/>
        <w:t>поэтов. Его вдохновляли «Двенадцать» Блока, маленькие по-</w:t>
        <w:br/>
        <w:t>эмы 1917—1919 годов С. Есенина («Инония», «Иорданская</w:t>
        <w:br/>
        <w:t>голубица», «Преображение» и др.). Кроме революции, у него</w:t>
        <w:br/>
        <w:t>нет иного исторического сюжета (не беру в расчет его музыку</w:t>
        <w:br/>
        <w:t>к кинофильмам или театральным постановкам). В его музы-</w:t>
        <w:br/>
        <w:t>кальном мифе революции время ограничивается 1919 го-</w:t>
        <w:br/>
        <w:t>дом*. В этом мифе нет 1921 гола, он не воспел дни торжества</w:t>
        <w:br/>
        <w:t>новой Власти, ибо «...не эти дни мы звали, а грядущие века».</w:t>
      </w:r>
    </w:p>
    <w:p>
      <w:pPr>
        <w:pStyle w:val="Normal"/>
        <w:rPr/>
      </w:pPr>
      <w:r>
        <w:rPr/>
        <w:t>В 1970-е годы он пишет поэму «Лапотный мужик» на сло-</w:t>
        <w:br/>
        <w:t>ва П. Орешина, крестьянского поэта, одного из тех, кого</w:t>
        <w:br/>
        <w:t>«горлан революции» назвал «мужиковствующих свора», из</w:t>
        <w:br/>
        <w:t>тех, которых почти всех безжалостно расстреляли в 1930-е</w:t>
        <w:br/>
        <w:t>годы. Свиридов понимал, что тот, «кто любит родину», свя-</w:t>
        <w:br/>
        <w:t>зан с ней кровно, через землю. Большевики, соблазнив кре-</w:t>
        <w:br/>
        <w:t>стьян землею и воспользовавшись ими в революцию, потом</w:t>
        <w:br/>
        <w:t>обманули и отняли ее у них. Отсюда у Свиридова тема зем-</w:t>
        <w:br/>
        <w:t>ли. Она проходит через многие его сочинения. Но, когда па-</w:t>
        <w:br/>
        <w:t>ла Советская власть, он опасался, что крестьянина вновь об-</w:t>
        <w:br/>
        <w:t>манут и опять оставят без земли. Записи 1989-1991 годов</w:t>
        <w:br/>
        <w:t>полны самых мрачных предчувствий и прогнозов. Мысль о</w:t>
        <w:br/>
        <w:t>гибели России, гибели русского народа как итоге революции</w:t>
        <w:br/>
        <w:t>и очередного ее этапа - «перестройки» - Шее Их свиридов-</w:t>
        <w:br/>
        <w:t>ских размышлений конца 1980-х годов. С приближением ав-</w:t>
        <w:br/>
        <w:t>густовских событий 1991 года она все чаще и чаще встреча-</w:t>
        <w:br/>
        <w:t>ется на страницах тетрадей с «Разными записями».</w:t>
      </w:r>
    </w:p>
    <w:p>
      <w:pPr>
        <w:pStyle w:val="Normal"/>
        <w:rPr/>
      </w:pPr>
      <w:r>
        <w:rPr/>
        <w:t>«Мы переживаем эпоху третьей мировой войны, которая</w:t>
        <w:br/>
        <w:t>уже почти заканчивается и проходит на наших глазах. Страна</w:t>
        <w:br/>
        <w:t>уничтожена, разгрызана на части. Все малые, а отчасти и боль-</w:t>
        <w:br/>
        <w:t>шие пароды получают условную "независимость", безоруж-</w:t>
        <w:br/>
        <w:t>ные, нищие, малообразованные. Остатки бывшей России бу-</w:t>
        <w:br/>
        <w:t>дут управляться со стороны - людьми хорошо нам известными.</w:t>
      </w:r>
    </w:p>
    <w:p>
      <w:pPr>
        <w:pStyle w:val="Normal"/>
        <w:rPr/>
      </w:pPr>
      <w:r>
        <w:rPr/>
        <w:t>Русский народ перестает существовать как целое, как на-</w:t>
        <w:br/>
        <w:t>ция.|...| Как быстро все произошло. С какой быстротой ока-</w:t>
      </w:r>
    </w:p>
    <w:p>
      <w:pPr>
        <w:sectPr>
          <w:headerReference w:type="default" r:id="rId94"/>
          <w:footerReference w:type="default" r:id="rId95"/>
          <w:type w:val="nextPage"/>
          <w:pgSz w:w="8391" w:h="11906"/>
          <w:pgMar w:left="1610" w:right="1610" w:gutter="0" w:header="720" w:top="2389" w:footer="720" w:bottom="11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 В «Поэме памяти Сергея Есенина» композитор одну частьтак и назы-</w:t>
        <w:br/>
        <w:t>вает «1914» 'Это был страшный год для семьи Свиридова. Умерли от гифа</w:t>
        <w:br/>
        <w:t>ею дед И. Е. Чаплыгин и маленький брат Слава, леникинпы расстреляли</w:t>
        <w:br/>
        <w:t>отца Василия Григорьевича Свиридова.</w:t>
      </w:r>
    </w:p>
    <w:p>
      <w:pPr>
        <w:pStyle w:val="Normal"/>
        <w:rPr/>
      </w:pPr>
      <w:r>
        <w:rPr/>
        <w:t>залась завоевана "великая" держава. Чудны дела твои — Гос-</w:t>
        <w:br/>
        <w:t>поди... |...|. Угодили в "крысоловку"».</w:t>
      </w:r>
    </w:p>
    <w:p>
      <w:pPr>
        <w:pStyle w:val="Normal"/>
        <w:rPr/>
      </w:pPr>
      <w:r>
        <w:rPr/>
        <w:t>«Разговоры о России, о Санкт-Петербурге — это чудо-</w:t>
        <w:br/>
        <w:t>вищный обман русских людей, которым хотят сменить лишь</w:t>
        <w:br/>
        <w:t>•рорму рабства, не более. Нас ждет больитая бела.</w:t>
      </w:r>
    </w:p>
    <w:p>
      <w:pPr>
        <w:pStyle w:val="Normal"/>
        <w:rPr/>
      </w:pPr>
      <w:r>
        <w:rPr/>
        <w:t>За свою бесценную землю, залитую кровью наших пред-</w:t>
        <w:br/>
        <w:t>ков, народ получит соевую похлебку и американскую кон-</w:t>
        <w:br/>
        <w:t>сервированную тушенку.</w:t>
      </w:r>
    </w:p>
    <w:p>
      <w:pPr>
        <w:pStyle w:val="Normal"/>
        <w:rPr/>
      </w:pPr>
      <w:r>
        <w:rPr/>
        <w:t>Нового русского "дядю Сома" надо подкормить, чтобы он</w:t>
        <w:br/>
        <w:t>получше работал».</w:t>
      </w:r>
    </w:p>
    <w:p>
      <w:pPr>
        <w:pStyle w:val="Normal"/>
        <w:rPr/>
      </w:pPr>
      <w:r>
        <w:rPr/>
        <w:t>Он любил простой народ, для него он оставался пародом-</w:t>
        <w:br/>
        <w:t>богоносцем, и народная «постперестроечная» судьба не ос-</w:t>
        <w:br/>
        <w:t>тавляла его в покое. Его собственный взгляд на происходив-</w:t>
        <w:br/>
        <w:t>шее не отличался от взгляда простого человека труда, от</w:t>
        <w:br/>
        <w:t>мнения народного. Он страстно молил Бога за свою Родину,</w:t>
        <w:br/>
        <w:t>его все-таки не оставляла надежда, что Россия найдет саму</w:t>
        <w:br/>
        <w:t>себя, найдет свой путь.</w:t>
      </w:r>
    </w:p>
    <w:p>
      <w:pPr>
        <w:pStyle w:val="Normal"/>
        <w:rPr/>
      </w:pPr>
      <w:r>
        <w:rPr/>
        <w:t>Он ненавидел дух торгашества, власть денег. Он предчув-</w:t>
        <w:br/>
        <w:t>ствовал еще в конце 1970-х — начале 1980-х голов появление</w:t>
        <w:br/>
        <w:t>буржуа в нашем Отечестве. В своем ироничном эссе «Анализ</w:t>
        <w:br/>
        <w:t>буржуазии» он отмечает появление нового социального</w:t>
        <w:br/>
        <w:t>слоя — «советской микроскопической буржуазии». В 1989</w:t>
        <w:br/>
        <w:t>году он возвещает приход нового героя нашего времени...</w:t>
        <w:br/>
        <w:t>Павла Ивановича Чичикова с его дьявольской шкатулкой.</w:t>
        <w:br/>
        <w:t>Но подлинными хозяевами мира он считал крупнейших во-</w:t>
        <w:br/>
        <w:t>ротил с Уолл-стрит, как он их звал, «банкиры с мешком золо-</w:t>
        <w:br/>
        <w:t>та волной руке и с атомной бомбой в другой». Перефразируя</w:t>
        <w:br/>
        <w:t>прозвище известного евангельского персонажа (Агасфера),</w:t>
        <w:br/>
        <w:t>он нашел им символическое, собирательное имя — «Золотой</w:t>
        <w:br/>
        <w:t>Жид». Он опасался, что Россия будет окончательно погубле-</w:t>
        <w:br/>
        <w:t>на властью денег, которую считал страшнее Сталина.</w:t>
      </w:r>
    </w:p>
    <w:p>
      <w:pPr>
        <w:sectPr>
          <w:headerReference w:type="default" r:id="rId96"/>
          <w:footerReference w:type="default" r:id="rId97"/>
          <w:type w:val="nextPage"/>
          <w:pgSz w:w="8391" w:h="11906"/>
          <w:pgMar w:left="1725" w:right="1725" w:gutter="0" w:header="720" w:top="2811" w:footer="720" w:bottom="104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ная тема свиридовского эпоса — судьба русского наро-</w:t>
        <w:br/>
        <w:t>да в XX веке. Опыт мировой истории этого века, в том числе и</w:t>
        <w:br/>
        <w:t>опыт родной страны, пережившей столько революций, войн,</w:t>
        <w:br/>
        <w:t>бесконечных социальных экспериментов, не прекращающих-</w:t>
        <w:br/>
        <w:t>ся до сих пор, убедил композитора в том, что даже большие</w:t>
        <w:br/>
        <w:t>этносы могут приблизиться к опасному порогу, перейдя кото-</w:t>
        <w:br/>
        <w:t>рый нация обречена на вымирание, гибель. И он считал, что</w:t>
        <w:br/>
        <w:t>русская нация близка к этому порогу Надо сказать, что, питая</w:t>
        <w:br/>
        <w:t>естественную сыновнюю любовь к своему народу, он не идеа-</w:t>
      </w:r>
    </w:p>
    <w:p>
      <w:pPr>
        <w:pStyle w:val="Normal"/>
        <w:rPr/>
      </w:pPr>
      <w:r>
        <w:rPr/>
        <w:t>* Маркс К. К еврейскому вопросу — Маркс К., Энгельс Ф. Соч. 2-е изд.</w:t>
        <w:br/>
        <w:t>Т. I. М.: ГИПЛ. 1955. С. 410. Свиридов знал чту статью. Я даже помню, как</w:t>
        <w:br/>
        <w:t>он узнал о ней впервые. Это было в середине 1900-х годов в один из приез-</w:t>
        <w:br/>
        <w:t>дов Свиридова в Ленинград на квартире Арнольда Наумовича Сохора У</w:t>
        <w:br/>
        <w:t>них были очень близкие, дружеские отношения. ПОЭТОМУ говоргьзи откро-</w:t>
        <w:br/>
        <w:t>венно обо всем. Сохор был человеком науки, рационалистом и, кажется,</w:t>
        <w:br/>
        <w:t>убежденным марксистом. Статья Маркса была ею основным ар^ментом в</w:t>
        <w:br/>
        <w:t>спорах со Свиридовым по еврейскому вопросу. Туч важно еще иметь в виду,</w:t>
        <w:br/>
        <w:t>что Сохор не просто ПИСАЯ о национальном в творчестве композитора Сви-</w:t>
        <w:br/>
        <w:t>ридова, а шпстаива.1 ею право на русскость в ожесточенной идейной борь-</w:t>
        <w:br/>
        <w:t>бе. Позиция ученого стоила ему жизни, так считал сам Свиридов. Памяш</w:t>
        <w:br/>
        <w:t>А. Н. Сохора он посвятил одно из самых своих сокровенных сочинений —</w:t>
        <w:br/>
        <w:t>ПОЭМу «ОтчаЛИВШИ Русь» на слова С. Есенина.</w:t>
      </w:r>
    </w:p>
    <w:p>
      <w:pPr>
        <w:pStyle w:val="Normal"/>
        <w:rPr/>
      </w:pPr>
      <w:r>
        <w:rPr/>
        <w:t>** «Еврейский вопрос есть в корне своем религиозный, вопрос об отно-</w:t>
        <w:br/>
        <w:t>шении еврейства и христианства Я всецело разделяю зто мнение, да с точ-</w:t>
        <w:br/>
        <w:t>ки зрения христианских верований иное понимание судеб еврейства и не-</w:t>
        <w:br/>
        <w:t>возможно. Исторические и духовные судьбы еврейства связаны с отноше-</w:t>
        <w:br/>
        <w:t>нием иудаизма к христианству. Именно религиозные утверждения и отрица-</w:t>
        <w:br/>
        <w:t>ния, притяжение и отталкивание определяют в основе исторические судьбы</w:t>
        <w:br/>
        <w:t>еврейства» ЬулгаковС. Н. Карл Маркс как религиозный тип. Цнт. по: Лите-</w:t>
        <w:br/>
        <w:t>ратура русского зарубежья. Антология в 61. Т. 2. 1926 — 1930. М : Книга, 1991.</w:t>
        <w:br/>
        <w:t>С. 414. Этот том антологии хранится в личной библиотеке композитора, в</w:t>
        <w:br/>
        <w:t>оглавлении ее статья Булгакова отчеркнута рукой Свиридова. Разумеется, не</w:t>
        <w:br/>
        <w:t>только С. Н. Булгаков, но и М. А. Булгаков, так же как и взгляды Достоев-</w:t>
        <w:br/>
        <w:t>ского. Мусоргского, Блока. Розанова, оказали влияние на Свиридова.</w:t>
      </w:r>
    </w:p>
    <w:p>
      <w:pPr>
        <w:sectPr>
          <w:headerReference w:type="default" r:id="rId98"/>
          <w:footerReference w:type="default" r:id="rId99"/>
          <w:type w:val="nextPage"/>
          <w:pgSz w:w="8391" w:h="11906"/>
          <w:pgMar w:left="1748" w:right="1624" w:gutter="0" w:header="720" w:top="2864" w:footer="720" w:bottom="8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изировал сто. В его записях много сетований, а порой и весь-</w:t>
        <w:br/>
        <w:t>ма резких и горьких слов относительно русских. Будучи сам</w:t>
        <w:br/>
        <w:t>выходцем из народа, из крестьян, Свиридов не жалует Шари-</w:t>
        <w:br/>
        <w:t>кова. Но и явление Швондера не вызывает у него одобрения.</w:t>
        <w:br/>
        <w:t>Он резко высказывается против тех из русских евреев, кото-</w:t>
        <w:br/>
        <w:t>рые пришли в революцию с идеями борьбы с религией и дена-</w:t>
        <w:br/>
        <w:t>ционализации культур. Можно по-разному относиться к</w:t>
        <w:br/>
        <w:t>взглядам Свиридова, но могу сказать твердо, что он был чело-</w:t>
        <w:br/>
        <w:t>веком с чувством национального достоинства, и это чувство</w:t>
        <w:br/>
        <w:t>ценил и уважал в каждом, кто им обладал, независимо от его</w:t>
        <w:br/>
        <w:t>национальности. В конечном итоге он пришел к провиденци-</w:t>
        <w:br/>
        <w:t>алистской точке зрения: у каждого народа своя судьба, и эта</w:t>
        <w:br/>
        <w:t>судьба предопределена Богом. И корень противоречий в жиз-</w:t>
        <w:br/>
        <w:t>ни народов он видел отнюдь не в столкновении материатьных</w:t>
        <w:br/>
        <w:t>интересов, а в различии религий. Поэтому в отношении тех</w:t>
        <w:br/>
        <w:t>же евреев ему была близка точка зрения не столько К. Марк-</w:t>
        <w:br/>
        <w:t>са, считавшего, что «деньги есть ревнивый бог Израиля»*,</w:t>
        <w:br/>
        <w:t>сколько С. Н. Булгакова, чью статью «Карл Маркс как рели-</w:t>
        <w:br/>
        <w:t>гиозный тип» он внимательно читал**.</w:t>
      </w:r>
    </w:p>
    <w:p>
      <w:pPr>
        <w:pStyle w:val="Normal"/>
        <w:rPr/>
      </w:pPr>
      <w:r>
        <w:rPr/>
        <w:t>Свиридов ценил мир людей в многоцветье национальных</w:t>
        <w:br/>
        <w:t>ччльтур. Чего он терпеть не мог, так это фарисейский, фаль-</w:t>
        <w:br/>
        <w:t>шивый «интернационализм», под которым порой скрывался</w:t>
        <w:br/>
        <w:t>оголтелый шовинизм. И если в судьбе наций и народов, их</w:t>
        <w:br/>
        <w:t>.остязании и их сожитии он видел сложные коллизии, порой</w:t>
        <w:br/>
        <w:t>непреодолимые противоречия, то в личных, чисто человече-</w:t>
        <w:br/>
        <w:t>.ких отношениях ему не изменяла широта души. Особенно</w:t>
        <w:br/>
        <w:t>если это касалось творчества. В музыке для Свиридова «несть</w:t>
        <w:br/>
        <w:t>ни иудея, ни эллина». Здесь все равны перед Богом, каждый</w:t>
        <w:br/>
        <w:t>отличается только наличием или отсутствием таланта. Он</w:t>
        <w:br/>
        <w:t>любил повторять слова Шолома Алсйхема: «Талант как день-</w:t>
        <w:br/>
        <w:t>:и. или он есть у тебя в кармане, или его нет».</w:t>
      </w:r>
    </w:p>
    <w:p>
      <w:pPr>
        <w:pStyle w:val="Normal"/>
        <w:rPr/>
      </w:pPr>
      <w:r>
        <w:rPr/>
        <w:t>Я далек от мысли делать из Свиридова политического</w:t>
        <w:br/>
        <w:t>пророка. Свиридов был художником-философом, мыслите-</w:t>
        <w:br/>
        <w:t>лем, но все же главное в его наследии - музыкальные произ-</w:t>
        <w:br/>
        <w:t>ведения. «Разные записи» не могут ни раскрыть, ни тем бо-</w:t>
        <w:br/>
        <w:t>лее заменить вею глубину его художественных прозрений.</w:t>
        <w:br/>
        <w:t>Заключенные в записях мысли, в том числе отражающие его</w:t>
        <w:br/>
        <w:t>политические взгляды, интересны ровно настолько, на-</w:t>
        <w:br/>
        <w:t>сколько знание их может помочь приоткрыть содержание</w:t>
        <w:br/>
        <w:t>его творческих идей. Осенью 1991 года Свиридов пишет пес-</w:t>
        <w:br/>
        <w:t>ню для баса с оркестром на слова девятого ирмоса Канона</w:t>
        <w:br/>
        <w:t>Великой Субботы «Не рыдай Мене, Мати, зря щи во гро-</w:t>
        <w:br/>
        <w:t>бе...». Это одно из самых трагических сочинений композито-</w:t>
        <w:br/>
        <w:t>ра. И та же тетрадь 1991 года, самая насыщенная политичес-</w:t>
        <w:br/>
        <w:t>кой проблематикой, полная тяжелых предчувствий, содер-</w:t>
        <w:br/>
        <w:t>жит знаменательный текст, приоткрывающий смысл образа</w:t>
        <w:br/>
        <w:t>свиридовской песни: «Падение России как смерть Христа,</w:t>
        <w:br/>
        <w:t>сбитого римлянами и евреями на наших глазах».</w:t>
      </w:r>
    </w:p>
    <w:p>
      <w:pPr>
        <w:pStyle w:val="Normal"/>
        <w:rPr/>
      </w:pPr>
      <w:r>
        <w:rPr/>
        <w:t xml:space="preserve">• </w:t>
      </w:r>
      <w:r>
        <w:rPr/>
        <w:t>Цит. послед, изд.: Переписка А. С. Пушкина. В 2 т. Т. I М.: Художеств,</w:t>
        <w:br/>
        <w:t>■ГГ., 1982. С. 237.</w:t>
      </w:r>
    </w:p>
    <w:p>
      <w:pPr>
        <w:sectPr>
          <w:headerReference w:type="default" r:id="rId100"/>
          <w:footerReference w:type="default" r:id="rId101"/>
          <w:type w:val="nextPage"/>
          <w:pgSz w:w="8391" w:h="11906"/>
          <w:pgMar w:left="1720" w:right="1720" w:gutter="0" w:header="720" w:top="2903" w:footer="720" w:bottom="87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гда Пушкин говорил, что «история должна принадле-</w:t>
        <w:br/>
        <w:t>жать Поэту», то он имел в виду, конечно, художественное</w:t>
        <w:br/>
        <w:t>творчество, Поэзию. Тот же Пушкин в письме Вяземскому</w:t>
        <w:br/>
        <w:t>ют середины ноября 1825 гола) писал: «Зачем жалеешь ты о</w:t>
        <w:br/>
        <w:t>потере записок Байрона? Черте ними! Слава Богу, что поте-</w:t>
        <w:br/>
        <w:t>ряны. Он исповедался в своих стихах, невольно, увлеченный</w:t>
        <w:br/>
        <w:t>восторгом поэзии. &lt;...&gt; Оставь любопытство толпе и будь за-</w:t>
        <w:br/>
        <w:t>одно с Гением»*.</w:t>
      </w:r>
    </w:p>
    <w:p>
      <w:pPr>
        <w:pStyle w:val="Normal"/>
        <w:rPr/>
      </w:pPr>
      <w:r>
        <w:rPr/>
        <w:t>«Разные записи» Георгия Свиридова, слава богу не потеря-</w:t>
        <w:br/>
        <w:t>ны. Они бесценны не только как документ, принадлежащий</w:t>
        <w:br/>
        <w:t>перу, несомненно, одной из выдающихся личностей России</w:t>
        <w:br/>
        <w:t>XX века. Это еще и памятник целой эпохи, которой пока</w:t>
        <w:br/>
        <w:t>трудно найти имя и которая, в зависимости от фядушего ре-</w:t>
        <w:br/>
        <w:t>зультата, будет называться или началом распада, или началом</w:t>
        <w:br/>
        <w:t>возрождения России. Глядя на водружение креста на главу</w:t>
        <w:br/>
        <w:t>Казанского собора в Петербурге. Свиридов запишет 1 мая</w:t>
        <w:br/>
        <w:t>1994 юла и своей тетради: «Боже, неужели это не фарс, а под-</w:t>
        <w:br/>
        <w:t>линное Возрождение, медленное, трудное очищение от Зла?</w:t>
        <w:br/>
        <w:t>Но кажется иногда, что именно это наиболее верный путь.</w:t>
        <w:br/>
        <w:t>А народ расслоился: с одной стороны, окончательное падение</w:t>
        <w:br/>
        <w:t>в бандитизм, проституцию во всем, с другой стороны - Цер-</w:t>
        <w:br/>
        <w:t>ковь и интерес к жизни Духа». На такой ноте неопределенно-</w:t>
        <w:br/>
        <w:t>сти закончилась последняя тетрадь «Разных записей».</w:t>
      </w:r>
    </w:p>
    <w:p>
      <w:pPr>
        <w:pStyle w:val="Normal"/>
        <w:rPr/>
      </w:pPr>
      <w:r>
        <w:rPr/>
        <w:t>Самое поразительное впечатление от знакомства с позд-</w:t>
        <w:br/>
        <w:t>ними записями состоит в том, что их дисгармоничность, их</w:t>
        <w:br/>
        <w:t>беспощадно правдивая картина хаоса русской жизни абсо-</w:t>
        <w:br/>
        <w:t>лютно не соответствуют Божественной эвфонии, благозву-</w:t>
        <w:br/>
        <w:t>чию «Песнопений и молитв», создававшихся в то же самое</w:t>
        <w:br/>
        <w:t>время! Вот это и есть самая удивительная загадка свиридов-</w:t>
        <w:br/>
        <w:t>ского творчества. Тут следует иметь в виду, что творческая</w:t>
        <w:br/>
        <w:t>идея — это не ксерокопия жизненных впечатлений или ил-</w:t>
        <w:br/>
        <w:t>люстрации какого-либо мировоззрения. Связь искусства с</w:t>
        <w:br/>
        <w:t>действительностью намного сложнее, опосредованнее. Сви-</w:t>
        <w:br/>
        <w:t>ридов прекрасно понимал это сам, об этом можно прочитать</w:t>
        <w:br/>
        <w:t>на страницах данной книги. Но было и еще нечто, его обост-</w:t>
        <w:br/>
        <w:t>ренное чувство жизни, что ли. Как он сам сказал: «Мы —</w:t>
        <w:br/>
        <w:t>гости здесь на земле, но как прекрасен мир! Сколько в нем</w:t>
        <w:br/>
        <w:t>красоты, сколько печали!»</w:t>
      </w:r>
    </w:p>
    <w:p>
      <w:pPr>
        <w:pStyle w:val="Normal"/>
        <w:rPr/>
      </w:pPr>
      <w:r>
        <w:rPr/>
        <w:t>*Вккерщ»Жт Разговоры с Гете в последние юлы ею жизни / Пер с</w:t>
        <w:br/>
        <w:t>нем. 11. Май. М.: Художеств, лит., 19X6. С. 16Х.</w:t>
      </w:r>
    </w:p>
    <w:p>
      <w:pPr>
        <w:sectPr>
          <w:headerReference w:type="default" r:id="rId102"/>
          <w:footerReference w:type="default" r:id="rId103"/>
          <w:type w:val="nextPage"/>
          <w:pgSz w:w="8391" w:h="11906"/>
          <w:pgMar w:left="1672" w:right="1658" w:gutter="0" w:header="720" w:top="31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ценивая поэзию Августа фон Плачена, Гёте как-то заме-</w:t>
        <w:br/>
        <w:t>тил: «Нельзя не признать за ним многих блистательных ка-</w:t>
        <w:br/>
        <w:t>честв, но ему недостает - любви &lt;...&gt;, отчего к нему наилуч-</w:t>
        <w:br/>
        <w:t>шим образом применимы слова апостола: "Вели бы я гово-</w:t>
        <w:br/>
        <w:t>рил человеческими и ангельскими языками, а любви бы не</w:t>
        <w:br/>
        <w:t>имел, го я был бы как медь звенящая и кимвал бряцаю-</w:t>
        <w:br/>
        <w:t>щий"»*. Слова апостола подчеркнуты Свиридовым. Когда-</w:t>
      </w:r>
    </w:p>
    <w:p>
      <w:pPr>
        <w:pStyle w:val="Normal"/>
        <w:rPr/>
      </w:pPr>
      <w:r>
        <w:rPr/>
        <w:t>Мнзйм ш о^А I 55</w:t>
      </w:r>
    </w:p>
    <w:p>
      <w:pPr>
        <w:pStyle w:val="Normal"/>
        <w:rPr/>
      </w:pPr>
      <w:r>
        <w:rPr/>
        <w:t>•</w:t>
      </w:r>
      <w:r>
        <w:rPr/>
        <w:t>о в одной из своих первых статей о композиторе я писал о</w:t>
        <w:br/>
        <w:t>юре «Любовь святая»: «Любовь — святая, священное чувст-</w:t>
        <w:br/>
        <w:t>к&gt; — порождает и пронизывает мир свиридовской музыки.</w:t>
        <w:br/>
        <w:t>Любовь во всех ее проявлениях становится темой многих со-</w:t>
        <w:br/>
        <w:t>мнений Свиридова. Здесь и любовь матери ("Изгнанник"),</w:t>
        <w:br/>
        <w:t>сыновняя любовь ("Моей матери"), и тема женской вернос-</w:t>
        <w:br/>
        <w:t>ти, любви-страдания ("Перстень-страдание"), и лирические</w:t>
        <w:br/>
        <w:t>страдания любви ("Слободская лирика"), наконец, братская</w:t>
        <w:br/>
        <w:t>любовь, любовь к ближнему ("Любовь"), любовь к Огчизне</w:t>
        <w:br/>
        <w:t>гМоя Родина", "Смоленский рожок", "В сердце светит</w:t>
        <w:br/>
        <w:t>Русь", "Топи да болота..."). Становится ясным и значение</w:t>
        <w:br/>
        <w:t>ллши для свиридовской поэтики. Ведь душа - средоточие</w:t>
        <w:br/>
        <w:t>любви, ведь "сущность души человека есть любовь..."»*. Из</w:t>
        <w:br/>
        <w:t>страдания выпевается свиридовская песнь любви. Об этом</w:t>
        <w:br/>
        <w:t>слушатель может и не догадываться, но в глубине души он</w:t>
        <w:br/>
        <w:t>это чувствует. В этом, наверное, — необъяснимая притяга-</w:t>
        <w:br/>
        <w:t>тельная сила музыки Свиридова. Вот почему, читая свири-</w:t>
        <w:br/>
        <w:t>ловские записи, будем постоянно помнить призыв Пушкина</w:t>
        <w:br/>
        <w:t>быть «заодно с Гением». Тем более что и сам Свиридов напи-</w:t>
        <w:br/>
        <w:t>сал: «Моя музыка — это лучшее, что есть во м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* Белоненко А. Метаморфоз традиций (Наблюдения и мысли по поводу</w:t>
        <w:br/>
        <w:t>некоторых хоровых сочинений Г Свиридова последних лет)//Книга о Сви-</w:t>
        <w:br/>
        <w:t>ридове: Размышления, высказывания, статьи, заметки. Сост. А. А. Золотев.</w:t>
        <w:br/>
        <w:t>М.: Сов. композитор, 1483. С. 184.</w:t>
      </w:r>
    </w:p>
    <w:p>
      <w:pPr>
        <w:sectPr>
          <w:headerReference w:type="default" r:id="rId104"/>
          <w:footerReference w:type="default" r:id="rId105"/>
          <w:type w:val="nextPage"/>
          <w:pgSz w:w="8391" w:h="11906"/>
          <w:pgMar w:left="1608" w:right="1608" w:gutter="0" w:header="720" w:top="29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заключение мне хотелось искренне поблагодарить тех,</w:t>
        <w:br/>
        <w:t>кто помогал мне в трудоемкой работе по составлению ком-</w:t>
        <w:br/>
        <w:t>ментариев: ведущего научного сотрудника Института миро-</w:t>
        <w:br/>
        <w:t>вой литературы им. А. М. Горькою РАН С. И.Субботина,</w:t>
        <w:br/>
        <w:t>старшего научного сотрудника Института физиологически</w:t>
        <w:br/>
        <w:t>активных веществ РАН, кандидата химических наук</w:t>
        <w:br/>
        <w:t>В. И. Евреинова, ведущего научного сотрудника, зав. Бло-</w:t>
        <w:br/>
        <w:t>ковской группой Института русской литературы РАН (Пуш-</w:t>
        <w:br/>
        <w:t>кинский Дом), доктора искусствознания Ю. К. Герасимова,</w:t>
        <w:br/>
        <w:t>ведущего научного сотрудника того же института, доктора</w:t>
        <w:br/>
        <w:t>филологических наук С. А. Фомичева, настоятеля храма</w:t>
        <w:br/>
        <w:t>пресвятой Богородицы при Санкт-Петербургской государ-</w:t>
        <w:br/>
        <w:t>ственной консерватории им. Н. А. Римского-Корсакова</w:t>
      </w:r>
    </w:p>
    <w:p>
      <w:pPr>
        <w:pStyle w:val="Normal"/>
        <w:rPr/>
      </w:pPr>
      <w:r>
        <w:rPr/>
        <w:t>о. Виталия (Головатенко), преподавателей той же консерва-</w:t>
        <w:br/>
        <w:t>тории, профессора, кандидата искусствоведения Э. С. Ба-</w:t>
        <w:br/>
        <w:t>рутчеву и старшего преподавателя, кандидата искусствове-</w:t>
        <w:br/>
        <w:t>дения Н. А. Брагинскую, композитора, музыковеда, лауреа-</w:t>
        <w:br/>
        <w:t>та Всероссийской премии им. А. Фатьянова Ю. Е. Бирюко-</w:t>
        <w:br/>
        <w:t>ва; фольклориста, кандидата искусствоведения Б. И. Раби-</w:t>
        <w:br/>
        <w:t>новича; заслуженного деятеля искусств, ученого секретаря</w:t>
        <w:br/>
        <w:t>НИИ теории и истории изобразительных искусств РАХ</w:t>
        <w:br/>
        <w:t>Е. В. Зайцева; поэта П. Д. Белинкого. сотрудников отдела</w:t>
        <w:br/>
        <w:t>нот Российской национальной библиотеки Ольгу Родюкову</w:t>
        <w:br/>
        <w:t>и Юрия Кружнова; сотрудников справочных служб РНБ, Го-</w:t>
        <w:br/>
        <w:t>сударственной публичной исторической библиотеки Рос-</w:t>
        <w:br/>
        <w:t>сии, учебно-научной лаборатории народной музыки и науч-</w:t>
        <w:br/>
        <w:t>ной библиотеки им. С. И. Танеева при Московской консер-</w:t>
        <w:br/>
        <w:t>ватории, научной библиотеки Санкт-Петербургской госу-</w:t>
        <w:br/>
        <w:t>дарственной консерватории им. Н. А. Римского-Корсакова,</w:t>
        <w:br/>
        <w:t>сотрудников отдела кадров Союза композиторов РФ. а так-</w:t>
        <w:br/>
        <w:t>же всех своих многочисленных корреспондентов, друзей и</w:t>
        <w:br/>
        <w:t>почитателей музыки 1ёоргия Свиридова.</w:t>
      </w:r>
    </w:p>
    <w:p>
      <w:pPr>
        <w:sectPr>
          <w:headerReference w:type="default" r:id="rId106"/>
          <w:footerReference w:type="default" r:id="rId107"/>
          <w:type w:val="nextPage"/>
          <w:pgSz w:w="8391" w:h="11906"/>
          <w:pgMar w:left="1617" w:right="1617" w:gutter="0" w:header="720" w:top="186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. С. Белоненко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1344295</wp:posOffset>
                </wp:positionH>
                <wp:positionV relativeFrom="paragraph">
                  <wp:posOffset>635</wp:posOffset>
                </wp:positionV>
                <wp:extent cx="384175" cy="3016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3.75pt;mso-wrap-distance-left:1.9pt;mso-wrap-distance-right:1.9pt;mso-wrap-distance-top:0pt;mso-wrap-distance-bottom:0pt;margin-top:0pt;mso-position-vertical-relative:text;margin-left:10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ожиим громом горе ударило.</w:t>
        <w:br/>
        <w:t>Не тяжелой грозой навалилося,</w:t>
        <w:br/>
        <w:t>Собираюсь оно малыми тучами.</w:t>
        <w:br/>
        <w:t>Затянули тучи небо ясное.</w:t>
        <w:br/>
        <w:t>Посеяло горе мелким дождичком,</w:t>
        <w:br/>
        <w:t>Мелким дождичком осенниим,</w:t>
        <w:br/>
        <w:t>А и сеет оно - давным-давно,</w:t>
        <w:br/>
        <w:t>И сечет оно бет умолку.</w:t>
        <w:br/>
        <w:t>Без умолку, без устали,</w:t>
        <w:br/>
        <w:t>Без конца сечет, без отдыха ...</w:t>
      </w:r>
    </w:p>
    <w:p>
      <w:pPr>
        <w:pStyle w:val="Normal"/>
        <w:rPr/>
      </w:pPr>
      <w:r>
        <w:rPr/>
        <w:t>А. К. Толстой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ают изобразительность, которой так МНОГО в музыке</w:t>
        <w:br/>
        <w:t>последнего времени, и образность (очень редкую).</w:t>
      </w:r>
    </w:p>
    <w:p>
      <w:pPr>
        <w:pStyle w:val="Normal"/>
        <w:rPr/>
      </w:pPr>
      <w:r>
        <w:rPr/>
        <w:t>21 янв. 1972 г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 «Патетической оратории» я хотел выразить сокровенное</w:t>
        <w:br/>
        <w:t>тех людей, кто воспринимал Революцию как истинное об-</w:t>
        <w:br/>
        <w:t>новление мира. Маяковский был одним из таких людей, но</w:t>
        <w:br/>
        <w:t>я не имел в виду именно его, и герой моего сочинения По-</w:t>
        <w:br/>
        <w:t>эт - личность собирательная, идеальная.</w:t>
      </w:r>
    </w:p>
    <w:p>
      <w:pPr>
        <w:sectPr>
          <w:headerReference w:type="default" r:id="rId108"/>
          <w:footerReference w:type="default" r:id="rId109"/>
          <w:type w:val="nextPage"/>
          <w:pgSz w:w="8391" w:h="11906"/>
          <w:pgMar w:left="1732" w:right="1732" w:gutter="0" w:header="720" w:top="3160" w:footer="720" w:bottom="102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1 янв. &lt;1972 г.&gt;</w:t>
      </w:r>
    </w:p>
    <w:p>
      <w:pPr>
        <w:pStyle w:val="Normal"/>
        <w:rPr/>
      </w:pPr>
      <w:r>
        <w:rPr/>
        <w:t>58 | Геэрий Ошуиф</w:t>
      </w:r>
    </w:p>
    <w:p>
      <w:pPr>
        <w:pStyle w:val="Normal"/>
        <w:rPr/>
      </w:pPr>
      <w:r>
        <w:rPr/>
        <w:t>О ттш</w:t>
      </w:r>
    </w:p>
    <w:p>
      <w:pPr>
        <w:pStyle w:val="Normal"/>
        <w:rPr/>
      </w:pPr>
      <w:r>
        <w:rPr/>
        <w:t>Неправильно пишут о моем пристрастии к литературе</w:t>
        <w:br/>
        <w:t>или что я считаю литературу первой в иерархии искусств. По-</w:t>
        <w:br/>
        <w:t>следнее - совсем чепуха.</w:t>
      </w:r>
    </w:p>
    <w:p>
      <w:pPr>
        <w:pStyle w:val="Normal"/>
        <w:rPr/>
      </w:pPr>
      <w:r>
        <w:rPr/>
        <w:t>Я же пристрастен к слову (!!!), как к началу начал, сокровен-</w:t>
        <w:br/>
        <w:t>ной сущности жизни и мира. Литература же и ее собственные</w:t>
        <w:br/>
        <w:t>формы - это совсем иное. Многое мне в этом (в литературе</w:t>
        <w:br/>
        <w:t>собственно) чуждо. Наиболее действенным из искусств пред-</w:t>
        <w:br/>
        <w:t>ставляется мне синтез слове и музыки. Этим я и заним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яшной п&amp;ж к ее симфоническом уАтм</w:t>
      </w:r>
    </w:p>
    <w:p>
      <w:pPr>
        <w:pStyle w:val="Normal"/>
        <w:rPr/>
      </w:pPr>
      <w:r>
        <w:rPr/>
        <w:t>Протасов, герой пьесы Толстого «Живой труп», слушая</w:t>
        <w:br/>
        <w:t>песни пытан и наблюдая, как присутствующий при этом</w:t>
        <w:br/>
        <w:t>композитор записывает песню в нотную тетрадь, говорит:</w:t>
        <w:br/>
        <w:t>«Напишет, в оперу вставит, все изгадит»'.</w:t>
      </w:r>
    </w:p>
    <w:p>
      <w:pPr>
        <w:pStyle w:val="Normal"/>
        <w:rPr/>
      </w:pPr>
      <w:r>
        <w:rPr/>
        <w:t>В самом деле, смешение жанров как-го нехорошо. Доволь-</w:t>
        <w:br/>
        <w:t>но смешно слышать русские песни в квартетах Бетховена1</w:t>
        <w:br/>
        <w:t>(однако «Сидел Ваня на диване» замечательно звучит у Чай-</w:t>
        <w:br/>
        <w:t>ковского'1). В операх же есть прямо-таки дивные образцы пе-</w:t>
        <w:br/>
        <w:t>сен, например «Исходила младешенька» и другое у Мусорг-</w:t>
        <w:br/>
        <w:t>ского\ который ЭТО делал, кажется, лучше всех. Он сохранял</w:t>
        <w:br/>
        <w:t>основу песни, варьируя сопровождение по смыслу куплетов,</w:t>
        <w:br/>
        <w:t>и находил необыкновенно красивые, неожиданные и вместе</w:t>
        <w:br/>
        <w:t>с тем оригинальные гармонии (сохраняя мотив'.).</w:t>
      </w:r>
    </w:p>
    <w:p>
      <w:pPr>
        <w:pStyle w:val="Normal"/>
        <w:rPr/>
      </w:pPr>
      <w:r>
        <w:rPr/>
        <w:t>Симфонизм же песни, т. е. дробление ее мелодии, и змене-</w:t>
        <w:br/>
        <w:t>ние ладовой структуры, это как-то нехорошо. Трудно слу-</w:t>
        <w:br/>
        <w:t>шать «Про татарский полон» в «Китеже»'', а также знамени-</w:t>
        <w:br/>
        <w:t>тую «Во поле береза стояла», особенно излагающуюся сек-</w:t>
        <w:br/>
        <w:t>венциями'. Что-то есть неорганичное, т. е. в самом мотиве,</w:t>
        <w:br/>
        <w:t>теме нет предпосылки для такого изменения, такого разви-</w:t>
        <w:br/>
        <w:t>тия. Лучше всего песню оставить песней, хотя она и может</w:t>
        <w:br/>
        <w:t>стать частью более крупного формообразования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10"/>
          <w:footerReference w:type="default" r:id="rId111"/>
          <w:type w:val="nextPage"/>
          <w:pgSz w:w="8391" w:h="11906"/>
          <w:pgMar w:left="1591" w:right="1591" w:gutter="0" w:header="720" w:top="195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утают образность и изобразительность. Совершенно раз-</w:t>
        <w:br/>
        <w:t>личные вещи. Икона и сюжетная либо батшьная картина.</w:t>
        <w:br/>
        <w:t>Много музыкальных произведений без образа главного ге-</w:t>
      </w:r>
    </w:p>
    <w:p>
      <w:pPr>
        <w:pStyle w:val="Normal"/>
        <w:rPr/>
      </w:pPr>
      <w:r>
        <w:rPr/>
        <w:t>роя, по имени коего иной раз называется сочинение. В</w:t>
        <w:br/>
        <w:t>•■Александре Невском»8 нет Невского, в «Спартаке»' нет</w:t>
        <w:br/>
        <w:t>Спартака, В «Стеньке Разине» нет Разина, а вместо него</w:t>
        <w:br/>
        <w:t>преде тает совсем иное лицо со своими мелковатыми мысля-</w:t>
        <w:br/>
        <w:t>ми и чувствами, никакого отношения к нему не имеющее"1.</w:t>
      </w:r>
    </w:p>
    <w:p>
      <w:pPr>
        <w:pStyle w:val="Normal"/>
        <w:rPr/>
      </w:pPr>
      <w:r>
        <w:rPr/>
        <w:t>Отсутствие главного, героического или трагического ха-</w:t>
        <w:br/>
        <w:t>рактера — черта музыкального искусства нашего века, стиля</w:t>
        <w:br/>
        <w:t>модерн. Между тем именно он и делает искусство великим,</w:t>
        <w:br/>
        <w:t>этот великий характер. Что такое «Завоевание Сибири» без</w:t>
        <w:br/>
        <w:t>Ермака или «Переход через Альпы* без Суворова?" Баталь-</w:t>
        <w:br/>
        <w:t>ные эпизоды, не более.</w:t>
      </w:r>
    </w:p>
    <w:p>
      <w:pPr>
        <w:pStyle w:val="Normal"/>
        <w:rPr/>
      </w:pPr>
      <w:r>
        <w:rPr/>
        <w:t>В музыке наших дней много таких банальных эпизодов,</w:t>
        <w:br/>
        <w:t>суеты, суматохи, грубо говоря, «шухера». Часто так изобра-</w:t>
        <w:br/>
        <w:t>жаются революционные события, война и г. д. Это маю убе-</w:t>
        <w:br/>
        <w:t>дительно. В симфонии, очевидно, таким образом должна</w:t>
        <w:br/>
        <w:t>быть теш, м. б., песня, имеющая значение символа. Хоро-</w:t>
        <w:br/>
        <w:t>ших примеров не припомню. Ее разработка должна быть</w:t>
        <w:br/>
        <w:t>особенно &lt;далее неразборчиво. — А. Б.&gt;</w:t>
      </w:r>
    </w:p>
    <w:p>
      <w:pPr>
        <w:pStyle w:val="Normal"/>
        <w:rPr/>
      </w:pPr>
      <w:r>
        <w:rPr/>
        <w:t>3 февр. &lt; 1972 г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ете было много людей знаменитых, особенно скон-</w:t>
        <w:br/>
        <w:t>центрировавших в себе зло и обладавших, притом, огром-</w:t>
        <w:br/>
        <w:t>ной, иногда прямо-таки беспутной властью для осуществле-</w:t>
        <w:br/>
        <w:t>ния этого зла: Гитлер, Римские Цезари, Нерон, Калигула,</w:t>
        <w:br/>
        <w:t>Тиберий, Иван Грозный. Но много ли было людей активно</w:t>
        <w:br/>
        <w:t>добрых и обладавших властью творить добро? Много ли их в</w:t>
        <w:br/>
        <w:t>наше время? Много ли активно творящих добро, не по слу-</w:t>
        <w:br/>
        <w:t>чаю или другим побуждениям, а по самому желанию творить</w:t>
        <w:br/>
        <w:t>именно добр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Там, где для созерцания прекрасного нужны знания, а не</w:t>
        <w:br/>
        <w:t>только духовное богатство или даже духовная культурность,</w:t>
        <w:br/>
        <w:t>там кончается искусство».</w:t>
      </w:r>
    </w:p>
    <w:p>
      <w:pPr>
        <w:sectPr>
          <w:headerReference w:type="default" r:id="rId112"/>
          <w:footerReference w:type="default" r:id="rId113"/>
          <w:type w:val="nextPage"/>
          <w:pgSz w:w="8391" w:h="11906"/>
          <w:pgMar w:left="1701" w:right="1701" w:gutter="0" w:header="720" w:top="236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. Н. Пунин</w:t>
        <w:br/>
        <w:t>«Аполлон» XI 1913 г № 9"</w:t>
      </w:r>
    </w:p>
    <w:p>
      <w:pPr>
        <w:pStyle w:val="Normal"/>
        <w:rPr/>
      </w:pPr>
      <w:r>
        <w:rPr/>
        <w:t>Георгии СкащЛ</w:t>
      </w:r>
    </w:p>
    <w:p>
      <w:pPr>
        <w:pStyle w:val="Normal"/>
        <w:rPr/>
      </w:pPr>
      <w:r>
        <w:rPr/>
        <w:t>«Там, гле наука заменяет живое отношение к явлениям</w:t>
        <w:br/>
        <w:t>мира, там нет и не было никогда искусства».</w:t>
      </w:r>
    </w:p>
    <w:p>
      <w:pPr>
        <w:pStyle w:val="Normal"/>
        <w:rPr/>
      </w:pPr>
      <w:r>
        <w:rPr/>
        <w:t>Г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, в котором присутствует Бог как внутренне пе-</w:t>
        <w:br/>
        <w:t>режитая идея, будет бессмертным.</w:t>
      </w:r>
    </w:p>
    <w:p>
      <w:pPr>
        <w:pStyle w:val="Normal"/>
        <w:rPr/>
      </w:pPr>
      <w:r>
        <w:rPr/>
        <w:t>24.УП.197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«И ныне тщится неумение</w:t>
        <w:br/>
        <w:t>Быть всех модней и современнее.</w:t>
        <w:br/>
        <w:t>Скрывая жалкие возможности</w:t>
        <w:br/>
        <w:t>Под одеяньем ложной сложности...</w:t>
        <w:br/>
        <w:t>И ходите головою поднятой,</w:t>
        <w:br/>
        <w:t>И водит кистью как попало.</w:t>
        <w:br/>
        <w:t>Она мечтает быть непонятой.</w:t>
        <w:br/>
        <w:t>Ее поймут - и все пропало...»</w:t>
      </w:r>
    </w:p>
    <w:p>
      <w:pPr>
        <w:pStyle w:val="Normal"/>
        <w:rPr/>
      </w:pPr>
      <w:r>
        <w:rPr/>
        <w:t>Из статьи Евгения Винокурова «Фундамент поэзии».</w:t>
        <w:br/>
        <w:t>«Правда». 5 марта 1974 г."</w:t>
      </w:r>
    </w:p>
    <w:p>
      <w:pPr>
        <w:pStyle w:val="Normal"/>
        <w:rPr/>
      </w:pPr>
      <w:r>
        <w:rPr/>
        <w:t>«Чтобы быть традиционным, нужен талант, нужна сила...»</w:t>
      </w:r>
    </w:p>
    <w:p>
      <w:pPr>
        <w:pStyle w:val="Normal"/>
        <w:rPr/>
      </w:pPr>
      <w:r>
        <w:rPr/>
        <w:t>И&gt; этой же статьи</w:t>
      </w:r>
    </w:p>
    <w:p>
      <w:pPr>
        <w:pStyle w:val="Normal"/>
        <w:rPr/>
      </w:pPr>
      <w:r>
        <w:rPr/>
        <w:t>На серой куче сора,</w:t>
        <w:br/>
        <w:t>У пыльного забора.</w:t>
        <w:br/>
        <w:t>На улице глухой</w:t>
      </w:r>
    </w:p>
    <w:p>
      <w:pPr>
        <w:pStyle w:val="Normal"/>
        <w:rPr/>
      </w:pPr>
      <w:r>
        <w:rPr/>
        <w:t>Цветет в исходе м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4"/>
          <w:footerReference w:type="default" r:id="rId115"/>
          <w:type w:val="nextPage"/>
          <w:pgSz w:w="8391" w:h="11906"/>
          <w:pgMar w:left="1720" w:right="1720" w:gutter="0" w:header="720" w:top="183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Конструктивная, техническая сложность часто соседст-</w:t>
        <w:br/>
        <w:t>вует с внутренней пустотой, духовной мелочностью, ни-</w:t>
        <w:br/>
        <w:t>чтожностью. Одно - сопровождает другое».</w:t>
      </w:r>
    </w:p>
    <w:p>
      <w:pPr>
        <w:pStyle w:val="Normal"/>
        <w:rPr/>
      </w:pPr>
      <w:r>
        <w:rPr/>
        <w:t>Муэмк/е кик а$к | 61</w:t>
      </w:r>
    </w:p>
    <w:p>
      <w:pPr>
        <w:pStyle w:val="Normal"/>
        <w:rPr/>
      </w:pPr>
      <w:r>
        <w:rPr/>
        <w:t>Красою не прельщая,</w:t>
        <w:br/>
        <w:t>Уфюмый зверобой.</w:t>
      </w:r>
    </w:p>
    <w:p>
      <w:pPr>
        <w:pStyle w:val="Normal"/>
        <w:rPr/>
      </w:pPr>
      <w:r>
        <w:rPr/>
        <w:t>В скитаниях ненужных,</w:t>
        <w:br/>
        <w:t>В страданиях недужных,</w:t>
        <w:br/>
        <w:t>На скудной почве зол,</w:t>
        <w:br/>
        <w:t>Вне светлых впечатлений</w:t>
        <w:br/>
        <w:t>Безрадостный мой гений</w:t>
        <w:br/>
        <w:t>Томительно расц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едоты комка серая</w:t>
      </w:r>
    </w:p>
    <w:p>
      <w:pPr>
        <w:pStyle w:val="Normal"/>
        <w:rPr/>
      </w:pPr>
      <w:r>
        <w:rPr/>
        <w:t>Предо мною все вьется да верти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ты комка серая</w:t>
        <w:br/>
        <w:t>Истомила коварной улыбкою,</w:t>
        <w:br/>
        <w:t>Истомила присядкою зыбкою, -</w:t>
        <w:br/>
        <w:t>Помоги мне, таинственный друг,</w:t>
      </w:r>
    </w:p>
    <w:p>
      <w:pPr>
        <w:pStyle w:val="Normal"/>
        <w:rPr/>
      </w:pPr>
      <w:r>
        <w:rPr/>
        <w:t>Недотыкомку серую</w:t>
        <w:br/>
        <w:t>Отгони ты волшебными чарами.</w:t>
        <w:br/>
        <w:t>Иль наотмашь, что ли, ударами</w:t>
        <w:br/>
        <w:t>Или словом заветным каким.</w:t>
      </w:r>
    </w:p>
    <w:p>
      <w:pPr>
        <w:pStyle w:val="Normal"/>
        <w:rPr/>
      </w:pPr>
      <w:r>
        <w:rPr/>
        <w:t>Недотыкомку серую</w:t>
        <w:br/>
        <w:t>Хоть со мной умертви ты, ехидную.</w:t>
        <w:br/>
        <w:t>Чтоб она хоть в тоску панихидную</w:t>
        <w:br/>
        <w:t>Не ругалась над прахом м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шя</w:t>
      </w:r>
    </w:p>
    <w:p>
      <w:pPr>
        <w:pStyle w:val="Normal"/>
        <w:rPr/>
      </w:pPr>
      <w:r>
        <w:rPr/>
        <w:t>Окно мое высоко над землею.</w:t>
      </w:r>
    </w:p>
    <w:p>
      <w:pPr>
        <w:pStyle w:val="Normal"/>
        <w:rPr/>
      </w:pPr>
      <w:r>
        <w:rPr/>
        <w:t>Высоко над землею...</w:t>
        <w:br/>
        <w:t>Я вижу только небо с вечерней зарею, —</w:t>
      </w:r>
    </w:p>
    <w:p>
      <w:pPr>
        <w:pStyle w:val="Normal"/>
        <w:rPr/>
      </w:pPr>
      <w:r>
        <w:rPr/>
        <w:t>С вечерней зарею...</w:t>
        <w:br/>
        <w:t>И небо кажется пустым и бледным,</w:t>
      </w:r>
    </w:p>
    <w:p>
      <w:pPr>
        <w:sectPr>
          <w:headerReference w:type="default" r:id="rId116"/>
          <w:footerReference w:type="default" r:id="rId117"/>
          <w:type w:val="nextPage"/>
          <w:pgSz w:w="8391" w:h="11906"/>
          <w:pgMar w:left="2118" w:right="2118" w:gutter="0" w:header="720" w:top="195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аким пустым и бледным...</w:t>
      </w:r>
    </w:p>
    <w:p>
      <w:pPr>
        <w:pStyle w:val="Normal"/>
        <w:rPr/>
      </w:pPr>
      <w:r>
        <w:rPr/>
        <w:t>Георгий Свири^</w:t>
      </w:r>
    </w:p>
    <w:p>
      <w:pPr>
        <w:pStyle w:val="Normal"/>
        <w:rPr/>
      </w:pPr>
      <w:r>
        <w:rPr/>
        <w:t>Оно не сжалится нал сердцем бедным.</w:t>
      </w:r>
    </w:p>
    <w:p>
      <w:pPr>
        <w:pStyle w:val="Normal"/>
        <w:rPr/>
      </w:pPr>
      <w:r>
        <w:rPr/>
        <w:t>Над моим сердцем бедным.</w:t>
        <w:br/>
        <w:t>Уны, н печали безумной я умираю.</w:t>
      </w:r>
    </w:p>
    <w:p>
      <w:pPr>
        <w:pStyle w:val="Normal"/>
        <w:rPr/>
      </w:pPr>
      <w:r>
        <w:rPr/>
        <w:t>Я умираю.</w:t>
        <w:br/>
        <w:t>Стремлюсь к тому, чего я не знаю,</w:t>
      </w:r>
    </w:p>
    <w:p>
      <w:pPr>
        <w:pStyle w:val="Normal"/>
        <w:rPr/>
      </w:pPr>
      <w:r>
        <w:rPr/>
        <w:t>Не тнаю...</w:t>
        <w:br/>
        <w:t>И это желание, не знаю откуда</w:t>
      </w:r>
    </w:p>
    <w:p>
      <w:pPr>
        <w:pStyle w:val="Normal"/>
        <w:rPr/>
      </w:pPr>
      <w:r>
        <w:rPr/>
        <w:t>Пришло, откуда.</w:t>
        <w:br/>
        <w:t>Но сердце хочет и просит чуда.</w:t>
      </w:r>
    </w:p>
    <w:p>
      <w:pPr>
        <w:pStyle w:val="Normal"/>
        <w:rPr/>
      </w:pPr>
      <w:r>
        <w:rPr/>
        <w:t>Чуда!</w:t>
      </w:r>
    </w:p>
    <w:p>
      <w:pPr>
        <w:pStyle w:val="Normal"/>
        <w:rPr/>
      </w:pPr>
      <w:r>
        <w:rPr/>
        <w:t>О пусть будет то. чего не бывает,</w:t>
      </w:r>
    </w:p>
    <w:p>
      <w:pPr>
        <w:pStyle w:val="Normal"/>
        <w:rPr/>
      </w:pPr>
      <w:r>
        <w:rPr/>
        <w:t>Никогда не бывает:</w:t>
        <w:br/>
        <w:t>Мне бледное небо чудес обещает,</w:t>
      </w:r>
    </w:p>
    <w:p>
      <w:pPr>
        <w:pStyle w:val="Normal"/>
        <w:rPr/>
      </w:pPr>
      <w:r>
        <w:rPr/>
        <w:t>Оно обещает.</w:t>
        <w:br/>
        <w:t>Но плачу без слез о неверном обете,</w:t>
      </w:r>
    </w:p>
    <w:p>
      <w:pPr>
        <w:pStyle w:val="Normal"/>
        <w:rPr/>
      </w:pPr>
      <w:r>
        <w:rPr/>
        <w:t>О неверном обете...</w:t>
        <w:br/>
        <w:t>Мне нужно то, чего нет' на свете.</w:t>
      </w:r>
    </w:p>
    <w:p>
      <w:pPr>
        <w:pStyle w:val="Normal"/>
        <w:rPr/>
      </w:pPr>
      <w:r>
        <w:rPr/>
        <w:t>Чего нет на свете.</w:t>
      </w:r>
    </w:p>
    <w:p>
      <w:pPr>
        <w:pStyle w:val="Normal"/>
        <w:rPr/>
      </w:pPr>
      <w:r>
        <w:rPr/>
        <w:t>3. Н. Гиппиус</w:t>
        <w:br/>
        <w:t>189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 приветствую, мое поражены1.</w:t>
        <w:br/>
        <w:t>Тебя и победу я люблю равно;</w:t>
        <w:br/>
        <w:t>На дне моей гордости лежит смирение,</w:t>
        <w:br/>
        <w:t>И радость, и боль - всегда одно.</w:t>
      </w:r>
    </w:p>
    <w:p>
      <w:pPr>
        <w:pStyle w:val="Normal"/>
        <w:rPr/>
      </w:pPr>
      <w:r>
        <w:rPr/>
        <w:t>Над волами, стихнувшими в безмятежности</w:t>
        <w:br/>
        <w:t>Вечера ясного — все бродит туман;</w:t>
      </w:r>
    </w:p>
    <w:p>
      <w:pPr>
        <w:pStyle w:val="Normal"/>
        <w:rPr/>
      </w:pPr>
      <w:r>
        <w:rPr/>
        <w:t>В последней жестокости есть бездонность нежности (так ли?)</w:t>
        <w:br/>
        <w:t>И в Божисй правде - Божий обман.</w:t>
      </w:r>
    </w:p>
    <w:p>
      <w:pPr>
        <w:pStyle w:val="Normal"/>
        <w:rPr/>
      </w:pPr>
      <w:r>
        <w:rPr/>
        <w:t>Люблю я отчаянье мое безмерное.</w:t>
        <w:br/>
        <w:t>Нам радость в последней капле дана.</w:t>
        <w:br/>
        <w:t>И только одно здесь я знаю верное:</w:t>
        <w:br/>
        <w:t>Надо всякую чашу пить — до дна'\</w:t>
      </w:r>
    </w:p>
    <w:p>
      <w:pPr>
        <w:sectPr>
          <w:headerReference w:type="default" r:id="rId118"/>
          <w:footerReference w:type="default" r:id="rId119"/>
          <w:type w:val="nextPage"/>
          <w:pgSz w:w="8391" w:h="11906"/>
          <w:pgMar w:left="1725" w:right="1725" w:gutter="0" w:header="720" w:top="182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 И. Гиппиус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«В искусстве все - в значительности художника-наблю-</w:t>
        <w:br/>
        <w:t>дателя, все — в величине его личности, в его страстях и чув-</w:t>
        <w:br/>
        <w:t>ствах. Школа, опыт, искушенность в делах искусства, мето-</w:t>
        <w:br/>
        <w:t>ды, все это лишь пособники».</w:t>
      </w:r>
    </w:p>
    <w:p>
      <w:pPr>
        <w:pStyle w:val="Normal"/>
        <w:rPr/>
      </w:pPr>
      <w:r>
        <w:rPr/>
        <w:t>«В художественном творчестве нет ничего особливого.</w:t>
        <w:br/>
        <w:t>Оно лишь выше ростом (действительной жизни). Оно гран-</w:t>
        <w:br/>
        <w:t>диозно».</w:t>
      </w:r>
    </w:p>
    <w:p>
      <w:pPr>
        <w:pStyle w:val="Normal"/>
        <w:rPr/>
      </w:pPr>
      <w:r>
        <w:rPr/>
        <w:t>А. Н. Толстой из статьи «Задачи литературы»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место мастерства - бойкое ремесленничество.</w:t>
        <w:br/>
        <w:t>Бойкое ремесленничество, самонадеянно объявляющее</w:t>
        <w:br/>
        <w:t>себя мастерством.</w:t>
      </w:r>
    </w:p>
    <w:p>
      <w:pPr>
        <w:sectPr>
          <w:headerReference w:type="default" r:id="rId120"/>
          <w:footerReference w:type="default" r:id="rId121"/>
          <w:type w:val="nextPage"/>
          <w:pgSz w:w="8391" w:h="11906"/>
          <w:pgMar w:left="1734" w:right="1734" w:gutter="0" w:header="720" w:top="222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. Ты и во сне...</w:t>
        <w:tab/>
        <w:t>-|</w:t>
      </w:r>
      <w:r>
        <mc:AlternateContent>
          <mc:Choice Requires="wps">
            <w:drawing>
              <wp:anchor behindDoc="0" distT="106680" distB="207010" distL="24130" distR="24130" simplePos="0" locked="0" layoutInCell="0" allowOverlap="1" relativeHeight="24">
                <wp:simplePos x="0" y="0"/>
                <wp:positionH relativeFrom="margin">
                  <wp:posOffset>2444750</wp:posOffset>
                </wp:positionH>
                <wp:positionV relativeFrom="paragraph">
                  <wp:posOffset>228600</wp:posOffset>
                </wp:positionV>
                <wp:extent cx="64135" cy="7302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5.75pt;mso-wrap-distance-left:1.9pt;mso-wrap-distance-right:1.9pt;mso-wrap-distance-top:8.4pt;mso-wrap-distance-bottom:16.3pt;margin-top:18pt;mso-position-vertical-relative:text;margin-left:19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ш путь степной...</w:t>
      </w:r>
    </w:p>
    <w:p>
      <w:pPr>
        <w:pStyle w:val="Normal"/>
        <w:rPr/>
      </w:pPr>
      <w:r>
        <w:rPr/>
        <w:t>Под насыпью...       _</w:t>
      </w:r>
    </w:p>
    <w:p>
      <w:pPr>
        <w:pStyle w:val="Normal"/>
        <w:rPr/>
      </w:pPr>
      <w:r>
        <w:rPr/>
        <w:t>-4 Петр&lt;оградское &gt; небо &lt;мутилось дождем&gt; 17</w:t>
        <w:br/>
        <w:t>5 Я не предал белое знамя...</w:t>
      </w:r>
    </w:p>
    <w:p>
      <w:pPr>
        <w:pStyle w:val="Normal"/>
        <w:rPr/>
      </w:pPr>
      <w:r>
        <w:rPr/>
        <w:t>Русь моя - жизнь моя...</w:t>
      </w:r>
    </w:p>
    <w:p>
      <w:pPr>
        <w:pStyle w:val="Normal"/>
        <w:rPr/>
      </w:pPr>
      <w:r>
        <w:rPr/>
        <w:t>Свирель запела</w:t>
        <w:tab/>
        <w:t>_</w:t>
      </w:r>
    </w:p>
    <w:p>
      <w:pPr>
        <w:pStyle w:val="Normal"/>
        <w:rPr/>
      </w:pPr>
      <w:r>
        <w:rPr/>
        <w:t>V Когда в листве сырой и ржавой...</w:t>
        <w:br/>
        <w:t>9 Весна</w:t>
      </w:r>
    </w:p>
    <w:p>
      <w:pPr>
        <w:pStyle w:val="Normal"/>
        <w:rPr/>
      </w:pPr>
      <w:r>
        <w:rPr/>
        <w:t>':■). Рожденные в года глухие...   12. «Петербургу»14</w:t>
      </w:r>
    </w:p>
    <w:p>
      <w:pPr>
        <w:pStyle w:val="Normal"/>
        <w:rPr/>
      </w:pPr>
      <w:r>
        <w:rPr/>
        <w:t>. 1  Все ли спокойно &lt;в пароде&gt; I. Пушк&lt;инскому&gt; дому</w:t>
      </w:r>
    </w:p>
    <w:p>
      <w:pPr>
        <w:pStyle w:val="Normal"/>
        <w:rPr/>
      </w:pPr>
      <w:r>
        <w:rPr/>
        <w:t>.2. Барка жизни</w:t>
        <w:tab/>
        <w:t>(2. Барка жизни)</w:t>
      </w:r>
    </w:p>
    <w:p>
      <w:pPr>
        <w:sectPr>
          <w:headerReference w:type="default" r:id="rId122"/>
          <w:footerReference w:type="default" r:id="rId123"/>
          <w:type w:val="nextPage"/>
          <w:pgSz w:w="8391" w:h="11906"/>
          <w:pgMar w:left="1965" w:right="1734" w:gutter="0" w:header="720" w:top="222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дем по жнивью</w:t>
        <w:br/>
        <w:t>!4. Сочельник</w:t>
        <w:br/>
        <w:t>:  Пушкинскому дому</w:t>
      </w:r>
    </w:p>
    <w:p>
      <w:pPr>
        <w:pStyle w:val="Normal"/>
        <w:rPr/>
      </w:pPr>
      <w:r>
        <w:rPr/>
        <w:t>(3. Все ли спокойно</w:t>
        <w:br/>
        <w:t>&lt;в народе&gt;)</w:t>
      </w:r>
    </w:p>
    <w:p>
      <w:pPr>
        <w:pStyle w:val="Normal"/>
        <w:rPr/>
      </w:pPr>
      <w:r>
        <w:rPr/>
        <w:t>Петербургская песенка</w:t>
      </w:r>
    </w:p>
    <w:p>
      <w:pPr>
        <w:pStyle w:val="Normal"/>
        <w:rPr/>
      </w:pPr>
      <w:r>
        <w:rPr/>
        <w:t>Поздним вечером ждала</w:t>
      </w:r>
    </w:p>
    <w:p>
      <w:pPr>
        <w:sectPr>
          <w:headerReference w:type="default" r:id="rId124"/>
          <w:footerReference w:type="default" r:id="rId125"/>
          <w:type w:val="nextPage"/>
          <w:pgSz w:w="8391" w:h="11906"/>
          <w:pgMar w:left="1835" w:right="1763" w:gutter="0" w:header="720" w:top="2221" w:footer="720" w:bottom="1440"/>
          <w:pgNumType w:fmt="decimal"/>
          <w:cols w:num="2" w:equalWidth="false" w:sep="false">
            <w:col w:w="1886" w:space="738"/>
            <w:col w:w="2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ыне полный блаженства</w:t>
      </w:r>
    </w:p>
    <w:p>
      <w:pPr>
        <w:pStyle w:val="Normal"/>
        <w:rPr/>
      </w:pPr>
      <w:r>
        <w:rPr/>
        <w:t>Утоли моя печали</w:t>
      </w:r>
    </w:p>
    <w:p>
      <w:pPr>
        <w:sectPr>
          <w:headerReference w:type="default" r:id="rId126"/>
          <w:footerReference w:type="default" r:id="rId127"/>
          <w:type w:val="nextPage"/>
          <w:pgSz w:w="8391" w:h="11906"/>
          <w:pgMar w:left="1734" w:right="1734" w:gutter="0" w:header="720" w:top="222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4 | Тщрт СкруА</w:t>
      </w:r>
    </w:p>
    <w:p>
      <w:pPr>
        <w:pStyle w:val="Normal"/>
        <w:rPr/>
      </w:pPr>
      <w:r>
        <w:rPr/>
        <w:t>Из Щш"</w:t>
      </w:r>
    </w:p>
    <w:p>
      <w:pPr>
        <w:pStyle w:val="Normal"/>
        <w:rPr/>
      </w:pPr>
      <w:r>
        <w:rPr/>
        <w:t>Не туман белеет и темной роще -</w:t>
        <w:br/>
        <w:t>Холит и темной роще Богоматерь,</w:t>
        <w:br/>
        <w:t>По зеленым взгорьям и долинам</w:t>
        <w:br/>
        <w:t>Собирает к ночи Божьи трапы.</w:t>
      </w:r>
    </w:p>
    <w:p>
      <w:pPr>
        <w:pStyle w:val="Normal"/>
        <w:rPr/>
      </w:pPr>
      <w:r>
        <w:rPr/>
        <w:t>Только вечер им остался сроку,</w:t>
        <w:br/>
        <w:t>Да и то уж солнце на исходе:</w:t>
        <w:br/>
        <w:t>Застят ели черной хвоей запад,</w:t>
        <w:br/>
        <w:t>Золотой иконостас заката.</w:t>
      </w:r>
    </w:p>
    <w:p>
      <w:pPr>
        <w:pStyle w:val="Normal"/>
        <w:rPr/>
      </w:pPr>
      <w:r>
        <w:rPr/>
        <w:t>Уж в долинах сыро — пали тени.</w:t>
        <w:br/>
        <w:t>Уж луга синеют - пали росы,</w:t>
        <w:br/>
        <w:t>Пахнет под росою медуница.</w:t>
        <w:br/>
        <w:t>Золотой венец по рощам светит.</w:t>
      </w:r>
    </w:p>
    <w:p>
      <w:pPr>
        <w:pStyle w:val="Normal"/>
        <w:rPr/>
      </w:pPr>
      <w:r>
        <w:rPr/>
        <w:t>27. III. &lt;19&gt;74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Ш 1974 г.</w:t>
      </w:r>
    </w:p>
    <w:p>
      <w:pPr>
        <w:pStyle w:val="Normal"/>
        <w:rPr/>
      </w:pPr>
      <w:r>
        <w:rPr/>
        <w:t>Слышал по радио бесподобно-прекрасное исполнение</w:t>
        <w:br/>
        <w:t>10-й и 1Х-й ф&lt;орте&gt;и&lt;ианных&gt; сонат Бетховена. Слушал и</w:t>
        <w:br/>
        <w:t>думал: кто из наших артистов может так играть? Не СМ01</w:t>
        <w:br/>
        <w:t>представить себе никого. И вдруг пришла в голову ужасная</w:t>
        <w:br/>
        <w:t>мысль о своей отсталости: наверное, это играет обыкновен-</w:t>
        <w:br/>
        <w:t>ный советский лауреат, м. б., даже не из самых знамени! ых.</w:t>
        <w:br/>
        <w:t>Играть теперь стали все хорошо, а я, старый дурак, живу как</w:t>
        <w:br/>
        <w:t>волк в лесу, в отрыве от музыки, от се Прогресса.</w:t>
      </w:r>
    </w:p>
    <w:p>
      <w:pPr>
        <w:sectPr>
          <w:headerReference w:type="default" r:id="rId128"/>
          <w:footerReference w:type="default" r:id="rId129"/>
          <w:type w:val="nextPage"/>
          <w:pgSz w:w="8391" w:h="11906"/>
          <w:pgMar w:left="1624" w:right="1624" w:gutter="0" w:header="720" w:top="285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ще внимательней стал слушать. Особенно замечатель-</w:t>
        <w:br/>
        <w:t>ным было исполнение Скерцо, Менуэта и Финала (вроде Та-</w:t>
        <w:br/>
        <w:t>рантеллы или Карманьолы) из Ми-бемоль мажорной сона-</w:t>
        <w:br/>
        <w:t>ты. И все же не мог себе представить никого из наших арти-</w:t>
        <w:br/>
        <w:t>стов, играющих так хорошо, с таким вкусом, силой, просто-</w:t>
        <w:br/>
        <w:t>той и величием, как надо играть Бетховена. Неожиданно</w:t>
        <w:br/>
        <w:t>вдруг вспомнил: 15-го вечером, когда писали пластинку,</w:t>
        <w:br/>
        <w:t>около Большого зала я видел афишу концерта Миши Лихте-</w:t>
        <w:br/>
        <w:t>ра-", которого я никогда не слыхал. Я решил, что ЭТО он и ни-</w:t>
        <w:br/>
        <w:t>кто другой, тогда значит, я прав и в главном, своем.</w:t>
      </w:r>
    </w:p>
    <w:p>
      <w:pPr>
        <w:pStyle w:val="Normal"/>
        <w:rPr/>
      </w:pPr>
      <w:r>
        <w:rPr/>
        <w:t>Слава Бо|-у, это оказался Дихтер. Значит, я прав, музыка</w:t>
        <w:br/>
        <w:t>это более сер|&gt;е них' дело, чем нее то, что делается Крайневым11,</w:t>
        <w:br/>
        <w:t>Петровым'-', Любимовым-' и прочими пустыми грохогунами.</w:t>
      </w:r>
    </w:p>
    <w:p>
      <w:pPr>
        <w:pStyle w:val="Normal"/>
        <w:rPr/>
      </w:pPr>
      <w:r>
        <w:rPr/>
        <w:t>Тоже и в творчестве: масса внешнею, пустою, бездухов-</w:t>
        <w:br/>
        <w:t>ною, ненужного, строю говоря. Настоящее - очень редкое,</w:t>
        <w:br/>
        <w:t>лубокое, время ничего изменить не может в существе дела,</w:t>
        <w:br/>
        <w:t>я существе искусства.</w:t>
      </w:r>
    </w:p>
    <w:p>
      <w:pPr>
        <w:pStyle w:val="Normal"/>
        <w:rPr/>
      </w:pPr>
      <w:r>
        <w:rPr/>
        <w:t>Слава тебе. Господи. Счастливый день. Дай, Боже, сил.</w:t>
      </w:r>
    </w:p>
    <w:p>
      <w:pPr>
        <w:pStyle w:val="Normal"/>
        <w:rPr/>
      </w:pPr>
      <w:r>
        <w:rPr/>
        <w:t>Г&lt;еоргий&gt; С&lt;виридов&gt;</w:t>
        <w:br/>
        <w:t>19. V. 74</w:t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26 мая &lt; 1974 г.&gt;</w:t>
      </w:r>
    </w:p>
    <w:p>
      <w:pPr>
        <w:pStyle w:val="Normal"/>
        <w:rPr/>
      </w:pPr>
      <w:r>
        <w:rPr/>
        <w:t>По радио (1-я программа) стали играть много хорошей</w:t>
      </w:r>
    </w:p>
    <w:p>
      <w:pPr>
        <w:pStyle w:val="Normal"/>
        <w:rPr/>
      </w:pPr>
      <w:r>
        <w:rPr/>
        <w:t>V) ШКИ.</w:t>
      </w:r>
    </w:p>
    <w:p>
      <w:pPr>
        <w:pStyle w:val="Normal"/>
        <w:rPr/>
      </w:pPr>
      <w:r>
        <w:rPr/>
        <w:t>Сегодня были концерты: Русская природа (Времена года) —</w:t>
        <w:br/>
        <w:t>.-тихи русских поэтов и музыка Чайковского, Корсакова, Ля-</w:t>
        <w:br/>
        <w:t>дова. Вчера был прекрасный концерт мастеров искусств: Не-</w:t>
        <w:br/>
        <w:t>глеренко, Норейка, Архинова, Гилельс, Мравинский и др. Се-</w:t>
        <w:br/>
        <w:t>годня же концерт: Старинный романс. Обухова, Гмыря. Отрад-</w:t>
        <w:br/>
        <w:t>но слышать хорошую русскую музыку в хорошем исполнении.</w:t>
      </w:r>
    </w:p>
    <w:p>
      <w:pPr>
        <w:pStyle w:val="Normal"/>
        <w:rPr/>
      </w:pPr>
      <w:r>
        <w:rPr/>
        <w:t>Позавчера слышал «оперу» Генцс «Спамаррон» или что-</w:t>
        <w:br/>
        <w:t>то в этом духе-'4, для одного исполнителя под аккомпанемент</w:t>
        <w:br/>
        <w:t>флейты, гитары и ударных. Удивительная изобретатель-</w:t>
        <w:br/>
        <w:t>ность, много разных интересных штук, приемов и т. д. Но</w:t>
        <w:br/>
        <w:t>как-то это не может вызвать восторга, нет желания послу-</w:t>
        <w:br/>
        <w:t>шать еще раз, хотя бы. Какое-то незначительное, «невели-</w:t>
        <w:br/>
        <w:t>кое» искусство, м. б., такое и должно теперь быть? Но труд-</w:t>
        <w:br/>
        <w:t>но все же поверить в жизнь без восторга, без экстаза, без воз-</w:t>
        <w:br/>
        <w:t>вышенного. Все новые средства как-то хороши для передачи</w:t>
        <w:br/>
        <w:t>натуралистического, чувств более низменных, чем возвы-</w:t>
        <w:br/>
        <w:t>шенных. Толпа разъяренная, либо встревоженная, взбудора-</w:t>
        <w:br/>
        <w:t>женная, чувства злобы, раздражения, мелкий бытовой разго-</w:t>
        <w:br/>
        <w:t>вор. В сущности, приближение музыкальной речи к бытовой.</w:t>
      </w:r>
    </w:p>
    <w:p>
      <w:pPr>
        <w:pStyle w:val="Normal"/>
        <w:rPr/>
      </w:pPr>
      <w:r>
        <w:rPr/>
        <w:t>*</w:t>
        <w:tab/>
        <w:t>» *</w:t>
      </w:r>
    </w:p>
    <w:p>
      <w:pPr>
        <w:pStyle w:val="Normal"/>
        <w:rPr/>
      </w:pPr>
      <w:r>
        <w:rPr/>
        <w:t>Величие художника — это величие души (величие духа)</w:t>
        <w:br/>
        <w:t>художника. Величие Мусоргского и Бородина - это величие</w:t>
        <w:br/>
        <w:t>христианина.</w:t>
      </w:r>
    </w:p>
    <w:p>
      <w:pPr>
        <w:sectPr>
          <w:headerReference w:type="default" r:id="rId130"/>
          <w:footerReference w:type="default" r:id="rId131"/>
          <w:type w:val="nextPage"/>
          <w:pgSz w:w="8391" w:h="11906"/>
          <w:pgMar w:left="1720" w:right="1720" w:gutter="0" w:header="720" w:top="328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[ Ошридон</w:t>
      </w:r>
    </w:p>
    <w:p>
      <w:pPr>
        <w:pStyle w:val="Normal"/>
        <w:rPr/>
      </w:pPr>
      <w:r>
        <w:rPr/>
        <w:t>«Признаки искусства вообще - новое, ясное и искреннее.</w:t>
        <w:br/>
        <w:t>Признак истинного искусства - новое, ясное и искреннее</w:t>
        <w:br/>
        <w:t>доброе. Доброе есть признак истинного искусства».</w:t>
      </w:r>
    </w:p>
    <w:p>
      <w:pPr>
        <w:pStyle w:val="Normal"/>
        <w:rPr/>
      </w:pPr>
      <w:r>
        <w:rPr/>
        <w:t>Л. Н.Толстой15</w:t>
      </w:r>
    </w:p>
    <w:p>
      <w:pPr>
        <w:pStyle w:val="Normal"/>
        <w:rPr/>
      </w:pPr>
      <w:r>
        <w:rPr/>
        <w:t>«Красотой мы называем теперь только то, что нравится</w:t>
        <w:br/>
        <w:t>нам. Для греков же это было нечто таинственное, божест-</w:t>
        <w:br/>
        <w:t>венное, только что открывшееся».</w:t>
      </w:r>
    </w:p>
    <w:p>
      <w:pPr>
        <w:pStyle w:val="Normal"/>
        <w:rPr/>
      </w:pPr>
      <w:r>
        <w:rPr/>
        <w:t>Л. Н. Толстой-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9-го на 10 июня (ночью) &lt; 1974 г.&gt;</w:t>
        <w:br/>
        <w:t>Слушал по радио стихотворения А. В. Кольцова в пре-</w:t>
        <w:br/>
        <w:t>красном исполнении неизвестной мне артистки (возможно,</w:t>
        <w:br/>
        <w:t>провинциальной, из Воронежа?). Какая красота, какая чис-</w:t>
        <w:br/>
        <w:t>тота, неподдельность, простота и вместе с тем изысканность</w:t>
        <w:br/>
        <w:t>речи. Тронула меня до слез. И это полузабытый, да, сказать</w:t>
        <w:br/>
        <w:t>вернее — забытый поэт.</w:t>
      </w:r>
    </w:p>
    <w:p>
      <w:pPr>
        <w:pStyle w:val="Normal"/>
        <w:rPr/>
      </w:pPr>
      <w:r>
        <w:rPr/>
        <w:t>В какой-то литературной заметке (в календаре, кажется,</w:t>
        <w:br/>
        <w:t>т. с. для «народа») он назван «воронежский песенник» (т. е.</w:t>
        <w:br/>
        <w:t>вроде Лебедева-Кумача, Ошанина или Шаферана), а не</w:t>
        <w:br/>
        <w:t>«поэт».</w:t>
      </w:r>
    </w:p>
    <w:p>
      <w:pPr>
        <w:pStyle w:val="Normal"/>
        <w:rPr/>
      </w:pPr>
      <w:r>
        <w:rPr/>
        <w:t>Почему такое унижение? Вместе с тем восторженно при-</w:t>
        <w:br/>
        <w:t>ветствуется Светлов, писавший на ужасном «воляпюке», т. е.</w:t>
        <w:br/>
        <w:t>совершенно испорченном русском языке. Претенциозные</w:t>
        <w:br/>
        <w:t>глупости и совершенно ничтожные мысли Вознесенского</w:t>
        <w:br/>
        <w:t>возводятся в ранг большой поэзии.</w:t>
      </w:r>
    </w:p>
    <w:p>
      <w:pPr>
        <w:pStyle w:val="Normal"/>
        <w:rPr/>
      </w:pPr>
      <w:r>
        <w:rPr/>
        <w:t>Почему такое падение вкуса и понимания, отсутствие</w:t>
        <w:br/>
        <w:t>чувства русского языка? Кто определяет цену всему? Т. е. -</w:t>
        <w:br/>
        <w:t>кто отбирает духовные ценности? Те же люди, что и у нас в</w:t>
        <w:br/>
        <w:t>музыке! Лавочный гон, коммерческий дух, пронизывающий</w:t>
        <w:br/>
        <w:t>насквозь души этих людей.</w:t>
      </w:r>
    </w:p>
    <w:p>
      <w:pPr>
        <w:sectPr>
          <w:headerReference w:type="default" r:id="rId132"/>
          <w:footerReference w:type="default" r:id="rId133"/>
          <w:type w:val="nextPage"/>
          <w:pgSz w:w="8391" w:h="11906"/>
          <w:pgMar w:left="1617" w:right="1617" w:gutter="0" w:header="720" w:top="2768" w:footer="720" w:bottom="13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т, не то! Плохо выражаю свою мысль! А между тем</w:t>
        <w:br/>
        <w:t>можно найти точные слова, ибо это все верно, что я пишу.</w:t>
        <w:br/>
        <w:t>Собраться с мыслями и записать точнее. Дело не в ком-</w:t>
        <w:br/>
        <w:t>мерции, а во власти нал душами людей, «над миром», если</w:t>
        <w:br/>
        <w:t>угодно.</w:t>
      </w:r>
    </w:p>
    <w:p>
      <w:pPr>
        <w:pStyle w:val="Normal"/>
        <w:rPr/>
      </w:pPr>
      <w:r>
        <w:rPr/>
        <w:t>Мужм как щ$&gt;й | 67</w:t>
      </w:r>
    </w:p>
    <w:p>
      <w:pPr>
        <w:pStyle w:val="Normal"/>
        <w:rPr/>
      </w:pPr>
      <w:r>
        <w:rPr/>
        <w:t>Мужа</w:t>
      </w:r>
    </w:p>
    <w:p>
      <w:pPr>
        <w:pStyle w:val="Normal"/>
        <w:rPr/>
      </w:pPr>
      <w:r>
        <w:rPr/>
        <w:t>...Губную гармонику всегда можно иметь при себе. Вынул</w:t>
        <w:br/>
        <w:t>из заднего кармана, постучал о ладонь, чтобы вытряхнуть</w:t>
        <w:br/>
        <w:t>пыль, сор, табачную труху, - вот и готово. Гармоника все мо-</w:t>
        <w:br/>
        <w:t>жет: вот один тоненький звук, воз аккорды, а вот мелодия с</w:t>
        <w:br/>
        <w:t>аккомпанементом. Лепишь музыку чуть согнутыми пальца-</w:t>
        <w:br/>
        <w:t>ми, извлекаешь звуки, стонущие и плачущие, как у волынки,</w:t>
        <w:br/>
        <w:t>или полные и круглые, как у органа, или резкие и печаль-</w:t>
        <w:br/>
        <w:t>ные, как у тростниковых дудочек, на которых играют горцы.</w:t>
        <w:br/>
        <w:t>Поиграл и опять сунул в карман. Она всегда с тобой, всегда у</w:t>
        <w:br/>
        <w:t>тебя в кармане. А пока играешь, учишься новым приемам,</w:t>
        <w:br/>
        <w:t>новым способам вылепить звук пальцами, ущипнуть его гу-</w:t>
        <w:br/>
        <w:t>бами, — и все сам, без указки. Пробуешь везде, где придет-</w:t>
        <w:br/>
        <w:t>ся - иной раз где-нибудь в тени, жарким полднем, иной раз</w:t>
        <w:br/>
        <w:t>I палатки, после ужина, когда женщины моют посуду. Нога</w:t>
        <w:br/>
        <w:t>КГКО отбивает такт. Ьрови лезут то кверху, то опять вниз —</w:t>
        <w:br/>
        <w:t>вместе с мелодией. А если потеряешь свою гармонику или</w:t>
        <w:br/>
        <w:t>сломаешь ее — беда невелика. За двадцать пять центов мож-</w:t>
        <w:br/>
        <w:t>но купить новую.</w:t>
      </w:r>
    </w:p>
    <w:p>
      <w:pPr>
        <w:sectPr>
          <w:headerReference w:type="default" r:id="rId134"/>
          <w:footerReference w:type="default" r:id="rId135"/>
          <w:type w:val="nextPage"/>
          <w:pgSz w:w="8391" w:h="11906"/>
          <w:pgMar w:left="1627" w:right="1627" w:gutter="0" w:header="720" w:top="2075" w:footer="72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итара подороже. На ней надо долго учиться. На пальцах</w:t>
        <w:br/>
        <w:t>левой руки должны быть мозолистые нашлепки. На боль-</w:t>
        <w:br/>
        <w:t>лом пальце правой - твердая мозоль. Растягивай пальцы ле-</w:t>
        <w:br/>
        <w:t>юи руки, растягивай их, как паучьи лапки, чтобы дотянуть-</w:t>
        <w:br/>
        <w:t>ся до костяных кнопок на грифе. Эта у меня отцовская. Я</w:t>
        <w:br/>
        <w:t>газе клопом был, когда он показал мне «до». Потом научил-</w:t>
        <w:br/>
        <w:t>ся, стал играть не хуже его, а он уж больше не брался за нее.</w:t>
        <w:br/>
        <w:t>Бывало, сядет в дверях, слушает, отбивает такт ногой. Про-</w:t>
        <w:br/>
        <w:t>:«шь тремоло, а он хмурит брови; пойдет дело на лад, он от-</w:t>
        <w:br/>
        <w:t>огнется к косяку и кивает головой: «Играй, играй, старай-</w:t>
        <w:br/>
        <w:t>Хорошая гитара. Видишь, какая истертая. А сколько на</w:t>
        <w:br/>
        <w:t>ней было сыграно песен — миллион, вот и истерлась вся.</w:t>
        <w:br/>
        <w:t>Когда-нибудь треснет, как яичная скорлупа. А чинить не по-</w:t>
        <w:br/>
        <w:t>игается, даже тронуть нельзя — потеряет тон. Вечером по-</w:t>
        <w:br/>
        <w:t>бренчу, а вон в той палатке один играет на губной гармони-</w:t>
        <w:br/>
        <w:t>ке Вместе хорошо выходит. Скрипка вещь редкая, ее трудно</w:t>
        <w:br/>
        <w:t>хюлеть. Ладов нет и поучить некому. Послушай вон того</w:t>
        <w:br/>
        <w:t>старика, а потом переймешь. Не показывает, как играть</w:t>
        <w:br/>
        <w:t>знойными нотами. Говорит, это секрет. А я подглядел. Вот</w:t>
        <w:br/>
        <w:t>ьак он делает... Скрипка — пронзительная, как ветер, быст-</w:t>
      </w:r>
    </w:p>
    <w:p>
      <w:pPr>
        <w:pStyle w:val="Normal"/>
        <w:rPr/>
      </w:pPr>
      <w:r>
        <w:rPr/>
        <w:t>рая, нервная, пронзительная. Она у меня не Бог весть какая.</w:t>
        <w:br/>
        <w:t>Заплатил два доллара. Л вот тут один рассказывал: есть</w:t>
        <w:br/>
        <w:t>скрипки, которым по четыреста лет, звук сочный, как виски.</w:t>
        <w:br/>
        <w:t>Говорит, таким цена — пятьдесят-шестьдесят тысяч долла-</w:t>
        <w:br/>
        <w:t>ров. Не врет ли? Кто его знает! Визгливая она у меня. Что</w:t>
        <w:br/>
        <w:t>Вам сыграть, танец? Сейчас натру смычок канифолью. Вот</w:t>
        <w:br/>
        <w:t>запиликает! За милю будет слышно.</w:t>
      </w:r>
    </w:p>
    <w:p>
      <w:pPr>
        <w:pStyle w:val="Normal"/>
        <w:rPr/>
      </w:pPr>
      <w:r>
        <w:rPr/>
        <w:t>Вечером играют все три — гармоника, скрипка и гитара.</w:t>
        <w:br/>
        <w:t>Играют быстрый танец, притоптывают ногами; толстые гул-</w:t>
        <w:br/>
        <w:t>кие струны гитары пульсируют, как сердце, пронзительные</w:t>
        <w:br/>
        <w:t>аккорды гармоники, завыванье и визг скрипки. Люди подхо-</w:t>
        <w:br/>
        <w:t>дят поближе. Их тянет сюда. Вот заиграли «Цыпленка», ноги</w:t>
        <w:br/>
        <w:t>топочут по земле, каждый юнец делает три быстрых па, руки</w:t>
        <w:br/>
        <w:t>свободно висят вдоль тела. Его окружают со всех сторон, на-</w:t>
        <w:br/>
        <w:t>чинается танец — глухие шлепки подошв по жесткой земле, —</w:t>
        <w:br/>
        <w:t>не жалей каблуков, пристукивай! Обнимают лруг друга за та-</w:t>
        <w:br/>
        <w:t>лию, кружатся. Волосы упали на лоб, дыхание прерывистое.</w:t>
        <w:br/>
        <w:t>Теперь поворот налево. Посмотри на этого техасца - длинно-</w:t>
        <w:br/>
        <w:t>ногий, ухитряется на каждом шагу четыре раза отбить чечетку.</w:t>
        <w:br/>
        <w:t>В жи зни не видал, чтобы такое выделывали! Смотри, как он</w:t>
        <w:br/>
        <w:t>крутит ту индианку, а она раскраснелась, ишь выступает — но-</w:t>
        <w:br/>
        <w:t>сками врозь! А дышит-то! Грудь так и ходит. Думаешь, устала</w:t>
        <w:br/>
        <w:t>она? Думаешь, у нее дух захватило? Как бы не так. У техасца</w:t>
        <w:br/>
        <w:t>волосы свесились на глаза, рот приоткрыт — совсем задохнул-</w:t>
        <w:br/>
        <w:t>ся, а сам отбивает чечетку и ни на шаг от своей индианки.</w:t>
      </w:r>
    </w:p>
    <w:p>
      <w:pPr>
        <w:sectPr>
          <w:headerReference w:type="default" r:id="rId136"/>
          <w:footerReference w:type="default" r:id="rId137"/>
          <w:type w:val="nextPage"/>
          <w:pgSz w:w="8391" w:h="11906"/>
          <w:pgMar w:left="1600" w:right="1600" w:gutter="0" w:header="720" w:top="2704" w:footer="720" w:bottom="10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крипка взвизгивает, гитара гудит. Гармонист весь крас-</w:t>
        <w:br/>
        <w:t>ный от натуги. Техасец и индианка дышат тяжело, как умаяв-</w:t>
        <w:br/>
        <w:t>шаяся собака, а все танцуют. Старики стоят, хлопают в ладо-</w:t>
        <w:br/>
        <w:t>ши. Чуть заметно улыбаются, отбивают такт ногами... По-</w:t>
        <w:br/>
        <w:t>мню... давно это было... танцы в школе. Луна большая и плы-</w:t>
        <w:br/>
        <w:t>вет к Западу. А мы с ним пошли погулять. Идем и не разгова-</w:t>
        <w:br/>
        <w:t>риваем — у обоих дыхание перехватило. Словом не обмолви-</w:t>
        <w:br/>
        <w:t>лись. Впереди стог сена. Подошли к нему и легли... Видала?</w:t>
        <w:br/>
        <w:t>Этот техасец шмыгнул со своей девушкой в темноту, думают,</w:t>
        <w:br/>
        <w:t>никто не заметил. Эх! Я бы тоже с ним пошла. Теперь и луны</w:t>
        <w:br/>
        <w:t>ждать недолго. Я видела — ее отец шагнул было за ними, да</w:t>
        <w:br/>
        <w:t>вернулся. Он знает. Осень не остановишь - она прилет в свое</w:t>
        <w:br/>
        <w:t>время, и сок в дереве тоже не остановишь, так и это. А луны</w:t>
        <w:br/>
        <w:t>ждать недолго. Сыграйте еще, сыграйте какую-нибудь ста-</w:t>
        <w:br/>
        <w:t>ринную балладу, ну хоть «Я шел по улицам ...».</w:t>
      </w:r>
    </w:p>
    <w:p>
      <w:pPr>
        <w:pStyle w:val="Normal"/>
        <w:rPr/>
      </w:pPr>
      <w:r>
        <w:rPr/>
        <w:t>Костер затухает. Пусть его - не надо подкладывать. Ста-</w:t>
        <w:br/>
        <w:t>ргушки луны ждать недолго.</w:t>
      </w:r>
    </w:p>
    <w:p>
      <w:pPr>
        <w:pStyle w:val="Normal"/>
        <w:rPr/>
      </w:pPr>
      <w:r>
        <w:rPr/>
        <w:t>Джон Стейнбек - из книги «Гроздья гнева»-</w:t>
      </w:r>
    </w:p>
    <w:p>
      <w:pPr>
        <w:pStyle w:val="Normal"/>
        <w:rPr/>
      </w:pPr>
      <w:r>
        <w:rPr/>
        <w:t>12 июня 197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удет поэзия без поэзии, где все будет заключаться в де-</w:t>
        <w:br/>
        <w:t>лании: будет "мануфактурная поэзия"».</w:t>
      </w:r>
    </w:p>
    <w:p>
      <w:pPr>
        <w:pStyle w:val="Normal"/>
        <w:rPr/>
      </w:pPr>
      <w:r>
        <w:rPr/>
        <w:t>Из В. Гете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Идеалом становится (для потомков ремесленников) Про-</w:t>
        <w:br/>
        <w:t>фессионал - но не прирожденный художник.</w:t>
        <w:br/>
        <w:t>*^</w:t>
        <w:tab/>
        <w:t>17.VI.7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ертив небеса, встал могучий Куньлунь.</w:t>
        <w:br/>
        <w:t>Он от мира людского ушел в вышину,</w:t>
        <w:br/>
        <w:t>Наблюдая оттуда за жизнью земной.</w:t>
        <w:br/>
        <w:t>Это взвился драконов нефритовых рой.</w:t>
        <w:br/>
        <w:t>Белым снегом закрыл небеса,</w:t>
        <w:br/>
        <w:t>Все живущее стужей пронзив ледяной.</w:t>
      </w:r>
    </w:p>
    <w:p>
      <w:pPr>
        <w:pStyle w:val="Normal"/>
        <w:rPr/>
      </w:pPr>
      <w:r>
        <w:rPr/>
        <w:t>Летом тают его снега.</w:t>
      </w:r>
    </w:p>
    <w:p>
      <w:pPr>
        <w:pStyle w:val="Normal"/>
        <w:rPr/>
      </w:pPr>
      <w:r>
        <w:rPr/>
        <w:t>Рвутся реки из берегов,</w:t>
      </w:r>
    </w:p>
    <w:p>
      <w:pPr>
        <w:pStyle w:val="Normal"/>
        <w:rPr/>
      </w:pPr>
      <w:r>
        <w:rPr/>
        <w:t>Превращаются люди в рыб,</w:t>
      </w:r>
    </w:p>
    <w:p>
      <w:pPr>
        <w:pStyle w:val="Normal"/>
        <w:rPr/>
      </w:pPr>
      <w:r>
        <w:rPr/>
        <w:t>В черепах, сметенных волною.</w:t>
      </w:r>
    </w:p>
    <w:p>
      <w:pPr>
        <w:pStyle w:val="Normal"/>
        <w:rPr/>
      </w:pPr>
      <w:r>
        <w:rPr/>
        <w:t>Вековым злодеям и добрым делам</w:t>
      </w:r>
    </w:p>
    <w:p>
      <w:pPr>
        <w:pStyle w:val="Normal"/>
        <w:rPr/>
      </w:pPr>
      <w:r>
        <w:rPr/>
        <w:t>Кто из смертных осмелится быть судьей?</w:t>
        <w:br/>
        <w:t>А теперь я ему говорю: Куньлунь,</w:t>
        <w:br/>
        <w:t>Для чего тебе так высоко стоять?</w:t>
        <w:br/>
        <w:t>Для чего тебе столько снега беречь?</w:t>
        <w:br/>
        <w:t>Как бы так упереться мне в небо спиной,</w:t>
        <w:br/>
        <w:t>Чтоб мечом посильнее взмахнуть</w:t>
        <w:br/>
        <w:t>И тебя на три части, Куньлунь, рассечь!</w:t>
      </w:r>
    </w:p>
    <w:p>
      <w:pPr>
        <w:pStyle w:val="Normal"/>
        <w:rPr/>
      </w:pPr>
      <w:r>
        <w:rPr/>
        <w:t>Я Европе одну подарю,</w:t>
      </w:r>
    </w:p>
    <w:p>
      <w:pPr>
        <w:sectPr>
          <w:headerReference w:type="default" r:id="rId138"/>
          <w:footerReference w:type="default" r:id="rId139"/>
          <w:type w:val="nextPage"/>
          <w:pgSz w:w="8391" w:h="11906"/>
          <w:pgMar w:left="1713" w:right="1713" w:gutter="0" w:header="720" w:top="2828" w:footer="720" w:bottom="9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усть Америке будет вторая,</w:t>
      </w:r>
    </w:p>
    <w:p>
      <w:pPr>
        <w:pStyle w:val="Normal"/>
        <w:rPr/>
      </w:pPr>
      <w:r>
        <w:rPr/>
        <w:t>70 | Геврй СкруЛ</w:t>
      </w:r>
    </w:p>
    <w:p>
      <w:pPr>
        <w:pStyle w:val="Normal"/>
        <w:rPr/>
      </w:pPr>
      <w:r>
        <w:rPr/>
        <w:t>Третью часть я оставлю Китаю.</w:t>
        <w:br/>
        <w:t>И тогда на земле воцарится покой.</w:t>
        <w:br/>
        <w:t>Всем достанется поровну холод и зной.</w:t>
      </w:r>
    </w:p>
    <w:p>
      <w:pPr>
        <w:pStyle w:val="Normal"/>
        <w:rPr/>
      </w:pPr>
      <w:r>
        <w:rPr/>
        <w:t>Перевод с китайского-1</w:t>
        <w:br/>
        <w:t>Бедная Россия! 20 июля 1974 г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о приезде из Франции у меня, в который уже раз, хоро-</w:t>
        <w:br/>
        <w:t>шее, прямо-таки счастливое, настроение. Приятно, когда</w:t>
        <w:br/>
        <w:t>твоя музыка имеет такой успех и горячий прием в чужой</w:t>
        <w:br/>
        <w:t>стране (где не знают русского языка). И хоры из «Царя Фе-</w:t>
        <w:br/>
        <w:t>дора»111, и «Концерт памяти Юрлова»", и, особенно, «Поэма</w:t>
        <w:br/>
        <w:t>Есенина»'2, изумительно сыгранная Темиркановым'1, хоро-</w:t>
        <w:br/>
        <w:t>шо слушались и внимательно, вызывали длительные овации.</w:t>
      </w:r>
    </w:p>
    <w:p>
      <w:pPr>
        <w:pStyle w:val="Normal"/>
        <w:rPr/>
      </w:pPr>
      <w:r>
        <w:rPr/>
        <w:t>Париж для меня, для моей музыки, - хороший, счастли-</w:t>
        <w:br/>
        <w:t>вый город. Жаль только, что, приехав домой и прочитав кор-</w:t>
        <w:br/>
        <w:t>респонденцию о фестивале в газете «Советская культура», я</w:t>
        <w:br/>
        <w:t>не обнаружил ни своей фамилии в отчете о концертах, ни</w:t>
        <w:br/>
        <w:t>названия моих сочинений. Даже непонятно, почему такая</w:t>
        <w:br/>
        <w:t>ненависть ко мне и к моей музыке? Ухов и хористы14 говорят,</w:t>
        <w:br/>
        <w:t>что «Поэма Есенина» имела наибольший успех из всего, иг-</w:t>
        <w:br/>
        <w:t>ранного на фестивале.</w:t>
      </w:r>
    </w:p>
    <w:p>
      <w:pPr>
        <w:pStyle w:val="Normal"/>
        <w:rPr/>
      </w:pPr>
      <w:r>
        <w:rPr/>
        <w:t>20.VI 1.1974 г.</w:t>
      </w:r>
    </w:p>
    <w:p>
      <w:pPr>
        <w:pStyle w:val="Normal"/>
        <w:rPr/>
      </w:pPr>
      <w:r>
        <w:rPr/>
        <w:t>«Смелость и деузть $ иекцеапк»</w:t>
      </w:r>
    </w:p>
    <w:p>
      <w:pPr>
        <w:pStyle w:val="Normal"/>
        <w:rPr/>
      </w:pPr>
      <w:r>
        <w:rPr/>
        <w:t>Смелость и дерзость хороши там, где за ними стоит прав-</w:t>
        <w:br/>
        <w:t>да, глубина жизненных явлений (жизненная глубина), высо-</w:t>
        <w:br/>
        <w:t>та художественного помысла. Какой прок в том, что смело и</w:t>
        <w:br/>
        <w:t>дерзко говорятся пустые, незначительные вещи; совсем пло-</w:t>
        <w:br/>
        <w:t>хо, когда смело заявляет о себе не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щ</w:t>
      </w:r>
    </w:p>
    <w:p>
      <w:pPr>
        <w:sectPr>
          <w:headerReference w:type="default" r:id="rId140"/>
          <w:footerReference w:type="default" r:id="rId141"/>
          <w:type w:val="nextPage"/>
          <w:pgSz w:w="8391" w:h="11906"/>
          <w:pgMar w:left="1598" w:right="1598" w:gutter="0" w:header="720" w:top="1872" w:footer="720" w:bottom="13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9 июля вечером начал волноваться и плохо спал ночь.</w:t>
        <w:br/>
        <w:t>30-го поездка в Москву. Приехал, спал ночь - средне.</w:t>
        <w:br/>
        <w:t>31-го болел животом, с температурой, ночь спал плохо.</w:t>
      </w:r>
    </w:p>
    <w:p>
      <w:pPr>
        <w:pStyle w:val="Normal"/>
        <w:rPr/>
      </w:pPr>
      <w:r>
        <w:rPr/>
        <w:t>Мизш К|К Щ0&amp;  7</w:t>
      </w:r>
    </w:p>
    <w:p>
      <w:pPr>
        <w:pStyle w:val="Normal"/>
        <w:rPr/>
      </w:pPr>
      <w:r>
        <w:rPr/>
        <w:t>1-го - в городе. Встал в 8 часов, а проснулся в 7. Вер-</w:t>
        <w:br/>
        <w:t>нулся из города в 8 час. Спал плохо (часа 2—3). 2-го в го-</w:t>
        <w:br/>
        <w:t>роде, распухло лицо, с трудом досидел заседание до 2 ч.</w:t>
        <w:br/>
        <w:t>15 мин. Все ночи спал плохо: со 2-го на 3-е, с 3-го на 4-е.</w:t>
        <w:br/>
        <w:t>Вечером 4-го начало сжимать сердце, ставил горчишники</w:t>
        <w:br/>
        <w:t>перед сном. Спал хорошо, но 5-го весь день сердце ще-</w:t>
        <w:br/>
        <w:t>мило.</w:t>
      </w:r>
    </w:p>
    <w:p>
      <w:pPr>
        <w:pStyle w:val="Normal"/>
        <w:rPr/>
      </w:pPr>
      <w:r>
        <w:rPr/>
        <w:t>С 5-го на 6-е спал ночь плохо (часа 2).</w:t>
      </w:r>
    </w:p>
    <w:p>
      <w:pPr>
        <w:pStyle w:val="Normal"/>
        <w:rPr/>
      </w:pPr>
      <w:r>
        <w:rPr/>
        <w:t>6-го ездил в город с легким кружением головы, днем, вер-</w:t>
        <w:br/>
        <w:t>нувшись, спал 1 час. Вечером, перед сном, легкая прогулка,</w:t>
        <w:br/>
        <w:t>думал - усну: усталость ужасная, но не спал совсем. Всю</w:t>
        <w:br/>
        <w:t>ночь проливной дождь. Сегодня весь день кружение головы.</w:t>
        <w:br/>
        <w:t>Днем пытался спать, но не заснул. Весь в спазме — уже двое</w:t>
        <w:br/>
        <w:t>суток. Не помогают ни валидол, ни валерьянка, ни папаве-</w:t>
        <w:br/>
        <w:t>рин (принял одну таблетку). Сегодня хожу слабый, с устало-</w:t>
        <w:br/>
        <w:t>стью во всем теле.</w:t>
      </w:r>
    </w:p>
    <w:p>
      <w:pPr>
        <w:pStyle w:val="Normal"/>
        <w:rPr/>
      </w:pPr>
      <w:r>
        <w:rPr/>
        <w:t>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чельник. Лежу - больной гриппом, который только</w:t>
        <w:br/>
        <w:t>начинается, значит, проболею еще с педелю.</w:t>
      </w:r>
    </w:p>
    <w:p>
      <w:pPr>
        <w:pStyle w:val="Normal"/>
        <w:rPr/>
      </w:pPr>
      <w:r>
        <w:rPr/>
        <w:t>Идет могучий, красивый снегопад. Елка убрана, но за-</w:t>
        <w:br/>
        <w:t>жечь свечи не могу из-за боле ши. Весь этот год, с приезда из</w:t>
        <w:br/>
        <w:t>Пицунды, я болею более, чем когда-либо: зубами и просту-</w:t>
        <w:br/>
        <w:t>дой. Голова кружится иной раз. но, в общем, меньше, чем</w:t>
        <w:br/>
        <w:t>ранее.</w:t>
      </w:r>
    </w:p>
    <w:p>
      <w:pPr>
        <w:pStyle w:val="Normal"/>
        <w:rPr/>
      </w:pPr>
      <w:r>
        <w:rPr/>
        <w:t>По правде сказать, работаю я теперь меньше (много), чем</w:t>
        <w:br/>
        <w:t>раньше. День тяжелой тоски. Главное - знаешь, что все</w:t>
        <w:br/>
        <w:t>безысходно, бесперспективно.</w:t>
      </w:r>
    </w:p>
    <w:p>
      <w:pPr>
        <w:pStyle w:val="Normal"/>
        <w:rPr/>
      </w:pPr>
      <w:r>
        <w:rPr/>
        <w:t>Из Есенина организовалась кантата^:</w:t>
      </w:r>
    </w:p>
    <w:p>
      <w:pPr>
        <w:pStyle w:val="Normal"/>
        <w:rPr/>
      </w:pPr>
      <w:r>
        <w:rPr/>
        <w:t>Мужик (Отчарь) - Бас - хор</w:t>
      </w:r>
    </w:p>
    <w:p>
      <w:pPr>
        <w:pStyle w:val="Normal"/>
        <w:rPr/>
      </w:pPr>
      <w:r>
        <w:rPr/>
        <w:t>Размахнулось поле Русских пашен... Бас</w:t>
      </w:r>
    </w:p>
    <w:p>
      <w:pPr>
        <w:pStyle w:val="Normal"/>
        <w:rPr/>
      </w:pPr>
      <w:r>
        <w:rPr/>
        <w:t>Душа грустит о небесах - Хор (м&lt;ужской&gt;)</w:t>
      </w:r>
    </w:p>
    <w:p>
      <w:pPr>
        <w:pStyle w:val="Normal"/>
        <w:rPr/>
      </w:pPr>
      <w:r>
        <w:rPr/>
        <w:t>Не от холода рябинушка дрожит — Хор (жен&lt;ский&gt;)</w:t>
      </w:r>
    </w:p>
    <w:p>
      <w:pPr>
        <w:pStyle w:val="Normal"/>
        <w:rPr/>
      </w:pPr>
      <w:r>
        <w:rPr/>
        <w:t>Гой ты, Русь моя родная. Бас — хор</w:t>
      </w:r>
    </w:p>
    <w:p>
      <w:pPr>
        <w:sectPr>
          <w:headerReference w:type="default" r:id="rId142"/>
          <w:footerReference w:type="default" r:id="rId143"/>
          <w:type w:val="nextPage"/>
          <w:pgSz w:w="8391" w:h="11906"/>
          <w:pgMar w:left="1662" w:right="1662" w:gutter="0" w:header="720" w:top="197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амое трудное - сочинить оркестр в № 4. Он должен</w:t>
        <w:br/>
        <w:t>быть главным в этом куске.</w:t>
      </w:r>
    </w:p>
    <w:p>
      <w:pPr>
        <w:pStyle w:val="Normal"/>
        <w:rPr/>
      </w:pPr>
      <w:r>
        <w:rPr/>
        <w:t>72  Георгий Скущ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 по радио скучную музыку, очень пеструю с це-</w:t>
        <w:br/>
        <w:t>ментами прямо-таки плохого вкуса, оказалось - 3-я симфо-</w:t>
        <w:br/>
        <w:t>ния Рахманинова, я ее не узнал по кускам. Это грустно Что</w:t>
        <w:br/>
        <w:t>же тогда говорить о друг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ягт%? 197-5</w:t>
      </w:r>
    </w:p>
    <w:p>
      <w:pPr>
        <w:pStyle w:val="Normal"/>
        <w:rPr/>
      </w:pPr>
      <w:r>
        <w:rPr/>
        <w:t>Больной. Сильно простужен. Врач говорит, что придется</w:t>
        <w:br/>
        <w:t>лежать еше педелю.</w:t>
      </w:r>
    </w:p>
    <w:p>
      <w:pPr>
        <w:pStyle w:val="Normal"/>
        <w:rPr/>
      </w:pPr>
      <w:r>
        <w:rPr/>
        <w:t>Сохор прислал новогоднюю, пустую открытку. Статья,</w:t>
        <w:br/>
        <w:t>которая была им сдана в «Ленинградскую правду» (о концер-</w:t>
        <w:br/>
        <w:t>тах в Ленинграде), в суматохе, перед отъездом на очередное</w:t>
        <w:br/>
        <w:t>социологе-музыкальное заседание, очевидно, не напечата-</w:t>
        <w:br/>
        <w:t>на. Это очень грустно, такой концерт с Новыми вещами ос-</w:t>
        <w:br/>
        <w:t>тался без рецензии."'</w:t>
      </w:r>
    </w:p>
    <w:p>
      <w:pPr>
        <w:pStyle w:val="Normal"/>
        <w:rPr/>
      </w:pPr>
      <w:r>
        <w:rPr/>
        <w:t>Жизнь вся на ходу. То же и Полякова, рецензии они счи-</w:t>
        <w:br/>
        <w:t>тают неважным делом. Большое забл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ал по радио лекцию о «Классической» симфонии</w:t>
        <w:br/>
        <w:t>Прокофьева, читал Мансуров (дирижер). Все одно и то же:</w:t>
        <w:br/>
        <w:t>симфонизм - это новаторство, взрыв традиций. Все это</w:t>
        <w:br/>
        <w:t>очень льстит пропагандистам этой музыки, главным обра-</w:t>
        <w:br/>
        <w:t>зом — дирижерам, которые, таким образом, считают себя</w:t>
        <w:br/>
        <w:t>причастными к великому.</w:t>
      </w:r>
    </w:p>
    <w:p>
      <w:pPr>
        <w:pStyle w:val="Normal"/>
        <w:rPr/>
      </w:pPr>
      <w:r>
        <w:rPr/>
        <w:t>Никому не приходит в голову, что давно уже стары эти</w:t>
        <w:br/>
        <w:t>«взрывы» и они стали такими же тривиальными, как и гот</w:t>
        <w:br/>
        <w:t>благополучный симфонический стиль эпигонов Корсакова</w:t>
        <w:br/>
        <w:t>или Чайковского, в противовес коему и выдвигалось искус-</w:t>
        <w:br/>
        <w:t>ство Прокофьева.</w:t>
      </w:r>
    </w:p>
    <w:p>
      <w:pPr>
        <w:pStyle w:val="Normal"/>
        <w:rPr/>
      </w:pPr>
      <w:r>
        <w:rPr/>
        <w:t>По всей вероятности, возврат к национальной традиции,</w:t>
        <w:br/>
        <w:t>не только в смысле интонационного языка, но и но сущест-</w:t>
        <w:br/>
        <w:t>ву, в смысле нравственно-этического содержания — вот ис-</w:t>
        <w:br/>
        <w:t>тинное, новизна для нашего времени.</w:t>
      </w:r>
    </w:p>
    <w:p>
      <w:pPr>
        <w:sectPr>
          <w:headerReference w:type="default" r:id="rId144"/>
          <w:footerReference w:type="default" r:id="rId145"/>
          <w:type w:val="nextPage"/>
          <w:pgSz w:w="8391" w:h="11906"/>
          <w:pgMar w:left="1617" w:right="1617" w:gutter="0" w:header="720" w:top="2059" w:footer="720" w:bottom="13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клекти зм (симфонический, главным образом) себя сов-</w:t>
        <w:br/>
        <w:t>сем изжил.</w:t>
      </w:r>
    </w:p>
    <w:p>
      <w:pPr>
        <w:pStyle w:val="Normal"/>
        <w:rPr/>
      </w:pPr>
      <w:r>
        <w:rPr/>
        <w:t>Мцзжй ж щМ I 73</w:t>
      </w:r>
    </w:p>
    <w:p>
      <w:pPr>
        <w:pStyle w:val="Normal"/>
        <w:rPr/>
      </w:pPr>
      <w:r>
        <w:rPr/>
        <w:t>Песня. Синтез слова и музыки. Символическое искусство.</w:t>
        <w:br/>
        <w:t>Мелодия - символ, например. Марсель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197-5 г.</w:t>
      </w:r>
    </w:p>
    <w:p>
      <w:pPr>
        <w:sectPr>
          <w:headerReference w:type="default" r:id="rId146"/>
          <w:footerReference w:type="default" r:id="rId147"/>
          <w:type w:val="nextPage"/>
          <w:pgSz w:w="8391" w:h="11906"/>
          <w:pgMar w:left="1634" w:right="1634" w:gutter="0" w:header="720" w:top="2281" w:footer="720" w:bottom="12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Двадцать лет назад в этот день я начал писать цикл песен</w:t>
        <w:br/>
        <w:t>«! 1-Бернса». Первая песня была «Честная бедность».</w:t>
      </w:r>
    </w:p>
    <w:p>
      <w:pPr>
        <w:pStyle w:val="Normal"/>
        <w:rPr/>
      </w:pPr>
      <w:r>
        <w:rPr/>
        <w:t>Светлые, хорошие были дни. Я был исполнен надежд и</w:t>
        <w:br/>
        <w:t>веры в свое дело. Теперь же, но прошествии двух десятков</w:t>
        <w:br/>
        <w:t>-ст. я вижу тщетность всех своих усилий.</w:t>
      </w:r>
    </w:p>
    <w:p>
      <w:pPr>
        <w:pStyle w:val="Normal"/>
        <w:rPr/>
      </w:pPr>
      <w:r>
        <w:rPr/>
        <w:t>Сочинения, которые у меня в полуфабрикате:</w:t>
      </w:r>
    </w:p>
    <w:p>
      <w:pPr>
        <w:pStyle w:val="Normal"/>
        <w:rPr/>
      </w:pPr>
      <w:r>
        <w:rPr/>
        <w:t>Бл.</w:t>
      </w:r>
    </w:p>
    <w:p>
      <w:pPr>
        <w:pStyle w:val="Normal"/>
        <w:rPr/>
      </w:pPr>
      <w:r>
        <w:rPr/>
        <w:t>Г</w:t>
      </w:r>
    </w:p>
    <w:p>
      <w:pPr>
        <w:pStyle w:val="Normal"/>
        <w:rPr/>
      </w:pPr>
      <w:r>
        <w:rPr/>
        <w:t>Мужик оратория</w:t>
      </w:r>
    </w:p>
    <w:p>
      <w:pPr>
        <w:pStyle w:val="Normal"/>
        <w:rPr/>
      </w:pPr>
      <w:r>
        <w:rPr/>
        <w:t>Светлый гость кантата | | | Есенин</w:t>
      </w:r>
    </w:p>
    <w:p>
      <w:pPr>
        <w:pStyle w:val="Normal"/>
        <w:rPr/>
      </w:pPr>
      <w:r>
        <w:rPr/>
        <w:t>Барка жизни</w:t>
      </w:r>
    </w:p>
    <w:p>
      <w:pPr>
        <w:pStyle w:val="Normal"/>
        <w:rPr/>
      </w:pPr>
      <w:r>
        <w:rPr/>
        <w:t>Блок Кантаты</w:t>
      </w:r>
    </w:p>
    <w:p>
      <w:pPr>
        <w:pStyle w:val="Normal"/>
        <w:rPr/>
      </w:pPr>
      <w:r>
        <w:rPr/>
        <w:t>Голос из хора57</w:t>
      </w:r>
    </w:p>
    <w:p>
      <w:pPr>
        <w:pStyle w:val="Normal"/>
        <w:rPr/>
      </w:pPr>
      <w:r>
        <w:rPr/>
        <w:t>3 времени года1*</w:t>
      </w:r>
    </w:p>
    <w:p>
      <w:pPr>
        <w:pStyle w:val="Normal"/>
        <w:rPr/>
      </w:pPr>
      <w:r>
        <w:rPr/>
        <w:t>Песни о России</w:t>
      </w:r>
    </w:p>
    <w:p>
      <w:pPr>
        <w:pStyle w:val="Normal"/>
        <w:rPr/>
      </w:pPr>
      <w:r>
        <w:rPr/>
        <w:t>Песни Гражданской войны</w:t>
      </w:r>
    </w:p>
    <w:p>
      <w:pPr>
        <w:pStyle w:val="Normal"/>
        <w:rPr/>
      </w:pPr>
      <w:r>
        <w:rPr/>
        <w:t>Памятник</w:t>
      </w:r>
    </w:p>
    <w:p>
      <w:pPr>
        <w:pStyle w:val="Normal"/>
        <w:rPr/>
      </w:pPr>
      <w:r>
        <w:rPr/>
        <w:t>Песня Мэри</w:t>
      </w:r>
    </w:p>
    <w:p>
      <w:pPr>
        <w:pStyle w:val="Normal"/>
        <w:rPr/>
      </w:pPr>
      <w:r>
        <w:rPr/>
        <w:t>Всего более 30-ти песен из А. Б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янкя, Сочельник &gt;</w:t>
        <w:br/>
        <w:t>Старый ПряЬослйЫй Цокй щ</w:t>
      </w:r>
    </w:p>
    <w:p>
      <w:pPr>
        <w:pStyle w:val="Normal"/>
        <w:rPr/>
      </w:pPr>
      <w:r>
        <w:rPr/>
        <w:t>Рождение Тамарочки'1', именины покойного отца4". Все-</w:t>
        <w:br/>
        <w:t>иа для меня были счастливыми эти дни. Всегда хорошо со-</w:t>
        <w:br/>
        <w:t>чинял. Недавно видел во сне мамочку41, когда болел. Думает</w:t>
        <w:br/>
        <w:t>обо мне, родная моя душенька. Сегодня сижу один со свои-</w:t>
        <w:br/>
        <w:t>ми мыслями, сочиняю, т. е. доделываю, шлифую сидящее во</w:t>
        <w:br/>
        <w:t>мне уже десятки лет. «Выхожу один я на дорогу», элегия для</w:t>
        <w:br/>
        <w:t>начала сочинения, концом которого должен быть отрывок</w:t>
        <w:br/>
        <w:t>из Есенина «Синий туман»4-.</w:t>
      </w:r>
    </w:p>
    <w:p>
      <w:pPr>
        <w:pStyle w:val="Normal"/>
        <w:rPr/>
      </w:pPr>
      <w:r>
        <w:rPr/>
        <w:t>План м&lt;ожет&gt; б&lt;ыть&gt; такой:</w:t>
      </w:r>
    </w:p>
    <w:p>
      <w:pPr>
        <w:pStyle w:val="Normal"/>
        <w:rPr/>
      </w:pPr>
      <w:r>
        <w:rPr/>
        <w:t>Выхожу один я на дорогу</w:t>
      </w:r>
    </w:p>
    <w:p>
      <w:pPr>
        <w:pStyle w:val="Normal"/>
        <w:rPr/>
      </w:pPr>
      <w:r>
        <w:rPr/>
        <w:t>Ворон к ворону летит</w:t>
      </w:r>
    </w:p>
    <w:p>
      <w:pPr>
        <w:pStyle w:val="Normal"/>
        <w:rPr/>
      </w:pPr>
      <w:r>
        <w:rPr/>
        <w:t>Изгнанник (Исаакян - Блок)4'</w:t>
      </w:r>
    </w:p>
    <w:p>
      <w:pPr>
        <w:sectPr>
          <w:headerReference w:type="default" r:id="rId148"/>
          <w:footerReference w:type="default" r:id="rId149"/>
          <w:type w:val="nextPage"/>
          <w:pgSz w:w="8391" w:h="11906"/>
          <w:pgMar w:left="1845" w:right="1634" w:gutter="0" w:header="720" w:top="2281" w:footer="720" w:bottom="12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74 | Георгий С&amp;ри^об</w:t>
      </w:r>
    </w:p>
    <w:p>
      <w:pPr>
        <w:pStyle w:val="Normal"/>
        <w:rPr/>
      </w:pPr>
      <w:r>
        <w:rPr/>
        <w:t>Бублики или отрывок из «Облака в штанах» (Маяк&lt;ов-</w:t>
        <w:br/>
        <w:t>ский&gt;)44</w:t>
      </w:r>
    </w:p>
    <w:p>
      <w:pPr>
        <w:pStyle w:val="Normal"/>
        <w:rPr/>
      </w:pPr>
      <w:r>
        <w:rPr/>
        <w:t>Синий туман — Есенин45</w:t>
      </w:r>
    </w:p>
    <w:p>
      <w:pPr>
        <w:pStyle w:val="Normal"/>
        <w:rPr/>
      </w:pPr>
      <w:r>
        <w:rPr/>
        <w:t>Переписал этюдом «Москва кабацкая»4'', хорошая, силь-</w:t>
        <w:br/>
        <w:t>ная песня.</w:t>
      </w:r>
    </w:p>
    <w:p>
      <w:pPr>
        <w:pStyle w:val="Normal"/>
        <w:rPr/>
      </w:pPr>
      <w:r>
        <w:rPr/>
        <w:t>Господи! Когда же я буду это доделывать, приводить в по-</w:t>
        <w:br/>
        <w:t>рядок, оркестровать. Дома у меня лежит музыки больше, чем</w:t>
        <w:br/>
        <w:t>я дал в обращение до сих пор. Что делать? Надо бросить все</w:t>
        <w:br/>
        <w:t>дела, все поездки, лаже в Америку или в Японию — любо-</w:t>
        <w:br/>
        <w:t>пытные страны, где бы хотелось побывать. Только бы доде-</w:t>
        <w:br/>
        <w:t>лать свои песни. Жалко будет, если пропадут, не выявятся.</w:t>
        <w:br/>
        <w:t>Боже, пом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ся жизнь (видимая) — ложь, постоянная ложь. Все уже</w:t>
        <w:br/>
        <w:t>привыкли к этому. Мы живем, окруженные морем лжи. Дети</w:t>
        <w:br/>
        <w:t>и родители, мужья и жены, общества, континенты, целые</w:t>
        <w:br/>
        <w:t>народы живут в полной неправде. Отношения человеческие</w:t>
        <w:br/>
        <w:t>(видимые нами), государственные, деловые - ложь.</w:t>
      </w:r>
    </w:p>
    <w:p>
      <w:pPr>
        <w:pStyle w:val="Normal"/>
        <w:rPr/>
      </w:pPr>
      <w:r>
        <w:rPr/>
        <w:t>Правда возникает лишь на особо большой глубине чело-</w:t>
        <w:br/>
        <w:t>веческих отношений, возникает редко и существует, как пра-</w:t>
        <w:br/>
        <w:t>вило, короткий срок. Потому-то так ценна всякая правда,</w:t>
        <w:br/>
        <w:t>даже самая малая, т. е. касающаяся как бы малых дел. Прав-</w:t>
        <w:br/>
        <w:t>да существует в великом искусстве, но не во всяком искусст-</w:t>
        <w:br/>
        <w:t>ве, считающемся великим.</w:t>
      </w:r>
    </w:p>
    <w:p>
      <w:pPr>
        <w:pStyle w:val="Normal"/>
        <w:rPr/>
      </w:pPr>
      <w:r>
        <w:rPr/>
        <w:t>В оценках (узаконенных как бы временем) тоже многое -</w:t>
        <w:br/>
        <w:t>неправда. Лживого искусства также очень много. Вот почему</w:t>
        <w:br/>
        <w:t>так воздействует искусство Рембрандта, Мусоргского, Шу-</w:t>
        <w:br/>
        <w:t>мана, Ван Гога, Достоевского, Шекспира и др. великих ху-</w:t>
        <w:br/>
        <w:t>дожников. Но не всё правда даже в этом великом искусстве,</w:t>
        <w:br/>
        <w:t>часто ее искажает, например, красота (эстетизм!), ремеслен-</w:t>
        <w:br/>
        <w:t>ное начало искусства; например, у Баха много фальшивого,</w:t>
        <w:br/>
        <w:t>пустого искусства (фуги и др.). Есть неправда от позы худож-</w:t>
        <w:br/>
        <w:t>ника, от самой неправды его души и от многих других</w:t>
        <w:br/>
        <w:t>причин.</w:t>
      </w:r>
    </w:p>
    <w:p>
      <w:pPr>
        <w:sectPr>
          <w:headerReference w:type="default" r:id="rId150"/>
          <w:footerReference w:type="default" r:id="rId151"/>
          <w:type w:val="nextPage"/>
          <w:pgSz w:w="8391" w:h="11906"/>
          <w:pgMar w:left="1622" w:right="1622" w:gutter="0" w:header="720" w:top="190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ся эта мысль очень верная, трудно ее высказать мне, не</w:t>
        <w:br/>
        <w:t>хватает слов и, м. б., понимания всей глубины этой идеи,</w:t>
        <w:br/>
        <w:t>сейчас, ночью, пришедшей мне в голову, совсем не от дум об</w:t>
        <w:br/>
        <w:t>искусстве, а из размышления о человеческих отношениях.</w:t>
      </w:r>
    </w:p>
    <w:p>
      <w:pPr>
        <w:pStyle w:val="Normal"/>
        <w:rPr/>
      </w:pPr>
      <w:r>
        <w:rPr/>
        <w:t>Щши т сщЫ |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я «Патетической оратории» - поспевание творческо-</w:t>
        <w:br/>
        <w:t>го духа, творческой силы, творческого начала, лежащего в</w:t>
        <w:br/>
        <w:t>основе всей жизни. (Я писал эту ораторию и жил ею в самые</w:t>
        <w:br/>
        <w:t>ужасные, самые страшные годы моего существовании —</w:t>
        <w:br/>
        <w:t>1957, 58, 59. Это сочинение было для меня спасением, иначе</w:t>
        <w:br/>
        <w:t>не назову.)</w:t>
      </w:r>
    </w:p>
    <w:p>
      <w:pPr>
        <w:pStyle w:val="Normal"/>
        <w:rPr/>
      </w:pPr>
      <w:r>
        <w:rPr/>
        <w:t>В одном случае, это Революционная сила народных масс,</w:t>
        <w:br/>
        <w:t>преображающая мир разрушением старого. Это энергия тех</w:t>
        <w:br/>
        <w:t>же масс (преобразующая мир строительством), возводящих</w:t>
        <w:br/>
        <w:t>заводы, города-сады, пробуждающих к жизни целые области</w:t>
        <w:br/>
        <w:t>земли («Воспламеним Сибирь»47).</w:t>
      </w:r>
    </w:p>
    <w:p>
      <w:pPr>
        <w:pStyle w:val="Normal"/>
        <w:rPr/>
      </w:pPr>
      <w:r>
        <w:rPr/>
        <w:t>Наконец, это творческая сила художника, уподобленная</w:t>
        <w:br/>
        <w:t>со.шцу - символу всего живого, воплощению высшего твор-</w:t>
        <w:br/>
        <w:t>ческого начала.</w:t>
      </w:r>
    </w:p>
    <w:p>
      <w:pPr>
        <w:pStyle w:val="Normal"/>
        <w:rPr/>
      </w:pPr>
      <w:r>
        <w:rPr/>
        <w:t>21.11. &lt; 1975 п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Весь день, со вчерашнего вечера, болит сердце, одышка</w:t>
        <w:br/>
        <w:t>и др. Здоровье мое стало хуже. Сердце стало хуже, болит ча-</w:t>
        <w:br/>
        <w:t>сто. Лучше себя чувствую при уколах кокарбоксилазы.</w:t>
        <w:br/>
        <w:t>Жизнь становится все более и более грустной. Жизнь посте-</w:t>
        <w:br/>
        <w:t>пенно уходит от меня, но сше не совсем, хочется верить! Ра-</w:t>
        <w:br/>
        <w:t>ботать стало труднее.</w:t>
      </w:r>
    </w:p>
    <w:p>
      <w:pPr>
        <w:pStyle w:val="Normal"/>
        <w:rPr/>
      </w:pPr>
      <w:r>
        <w:rPr/>
        <w:t>Боже, помоги пережить т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</w:p>
    <w:p>
      <w:pPr>
        <w:sectPr>
          <w:headerReference w:type="default" r:id="rId152"/>
          <w:footerReference w:type="default" r:id="rId153"/>
          <w:type w:val="nextPage"/>
          <w:pgSz w:w="8391" w:h="11906"/>
          <w:pgMar w:left="1629" w:right="1629" w:gutter="0" w:header="720" w:top="195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ста1 в 12 ч. дня, отдохнувший немного. Занимался с Ти-</w:t>
        <w:br/>
        <w:t>тзренко44 редактурой 1-го тома романсов и песен до 5-ти ча-</w:t>
        <w:br/>
        <w:t>сов. Устал безумно за эти два месяца работы — почти без вы-</w:t>
        <w:br/>
        <w:t>ходных дней. Выходные - только, когда болею. Сил стало</w:t>
        <w:br/>
        <w:t>чало, дел — много, как быть? Не могу отделать три хорика из</w:t>
        <w:br/>
        <w:t>Детского альбома4''. Отложил на завтра эту работу, а в поне-</w:t>
        <w:br/>
        <w:t>дельник — запись с Нестеренко41 пластинки.</w:t>
      </w:r>
    </w:p>
    <w:p>
      <w:pPr>
        <w:pStyle w:val="Normal"/>
        <w:rPr/>
      </w:pPr>
      <w:r>
        <w:rPr/>
        <w:t>76 | Георгий Скнруй</w:t>
      </w:r>
    </w:p>
    <w:p>
      <w:pPr>
        <w:pStyle w:val="Normal"/>
        <w:rPr/>
      </w:pPr>
      <w:r>
        <w:rPr/>
        <w:t>Сил моих не хватает. Тоска съела меня, я прямо-таки фи-</w:t>
        <w:br/>
        <w:t>зически чувствую свое увядание.</w:t>
      </w:r>
    </w:p>
    <w:p>
      <w:pPr>
        <w:pStyle w:val="Normal"/>
        <w:rPr/>
      </w:pPr>
      <w:r>
        <w:rPr/>
        <w:t>Вчера вечером &lt;получил&gt; от Даниэля Лесюра в подарок</w:t>
        <w:br/>
        <w:t>пластинку, отрывки из его оперы «Андреа дель Сарто».</w:t>
      </w:r>
    </w:p>
    <w:p>
      <w:pPr>
        <w:pStyle w:val="Normal"/>
        <w:rPr/>
      </w:pPr>
      <w:r>
        <w:rPr/>
        <w:t>Перевела Рулон Гофманн" (довольно плохо) его лекцию</w:t>
        <w:br/>
        <w:t>по Парижскому Радио из никла «Русский романс». Послед-</w:t>
        <w:br/>
        <w:t>няя (шестая) лекция посвящена песням Шостаковича и</w:t>
        <w:br/>
        <w:t>моим. Пояснительный текст - популярный, не очень-то</w:t>
        <w:br/>
        <w:t>глубо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11</w:t>
      </w:r>
    </w:p>
    <w:p>
      <w:pPr>
        <w:pStyle w:val="Normal"/>
        <w:rPr/>
      </w:pPr>
      <w:r>
        <w:rPr/>
        <w:t>Хотел бы записать с Ведерниковым пластинки'-:</w:t>
      </w:r>
    </w:p>
    <w:p>
      <w:pPr>
        <w:pStyle w:val="Normal"/>
        <w:rPr/>
      </w:pPr>
      <w:r>
        <w:rPr/>
        <w:t>Мусоргский:</w:t>
      </w:r>
    </w:p>
    <w:p>
      <w:pPr>
        <w:pStyle w:val="Normal"/>
        <w:rPr/>
      </w:pPr>
      <w:r>
        <w:rPr/>
        <w:t>Без солнца — цикл</w:t>
      </w:r>
    </w:p>
    <w:p>
      <w:pPr>
        <w:pStyle w:val="Normal"/>
        <w:rPr/>
      </w:pPr>
      <w:r>
        <w:rPr/>
        <w:t>Серенада</w:t>
      </w:r>
    </w:p>
    <w:p>
      <w:pPr>
        <w:pStyle w:val="Normal"/>
        <w:rPr/>
      </w:pPr>
      <w:r>
        <w:rPr/>
        <w:t>Полководец</w:t>
      </w:r>
    </w:p>
    <w:p>
      <w:pPr>
        <w:pStyle w:val="Normal"/>
        <w:rPr/>
      </w:pPr>
      <w:r>
        <w:rPr/>
        <w:t>Где ты, звездочка</w:t>
      </w:r>
    </w:p>
    <w:p>
      <w:pPr>
        <w:pStyle w:val="Normal"/>
        <w:rPr/>
      </w:pPr>
      <w:r>
        <w:rPr/>
        <w:t>Песнь старца</w:t>
      </w:r>
    </w:p>
    <w:p>
      <w:pPr>
        <w:pStyle w:val="Normal"/>
        <w:rPr/>
      </w:pPr>
      <w:r>
        <w:rPr/>
        <w:t>Царь Саул</w:t>
      </w:r>
    </w:p>
    <w:p>
      <w:pPr>
        <w:pStyle w:val="Normal"/>
        <w:rPr/>
      </w:pPr>
      <w:r>
        <w:rPr/>
        <w:t>Кал и страт</w:t>
      </w:r>
    </w:p>
    <w:p>
      <w:pPr>
        <w:pStyle w:val="Normal"/>
        <w:rPr/>
      </w:pPr>
      <w:r>
        <w:rPr/>
        <w:t>На Днепре</w:t>
      </w:r>
    </w:p>
    <w:p>
      <w:pPr>
        <w:pStyle w:val="Normal"/>
        <w:rPr/>
      </w:pPr>
      <w:r>
        <w:rPr/>
        <w:t>Видение</w:t>
      </w:r>
    </w:p>
    <w:p>
      <w:pPr>
        <w:pStyle w:val="Normal"/>
        <w:rPr/>
      </w:pPr>
      <w:r>
        <w:rPr/>
        <w:t>Странник</w:t>
      </w:r>
    </w:p>
    <w:p>
      <w:pPr>
        <w:pStyle w:val="Normal"/>
        <w:rPr/>
      </w:pPr>
      <w:r>
        <w:rPr/>
        <w:t>Блоха</w:t>
      </w:r>
    </w:p>
    <w:p>
      <w:pPr>
        <w:pStyle w:val="Normal"/>
        <w:rPr/>
      </w:pPr>
      <w:r>
        <w:rPr/>
        <w:t>Савишна</w:t>
      </w:r>
    </w:p>
    <w:p>
      <w:pPr>
        <w:pStyle w:val="Normal"/>
        <w:rPr/>
      </w:pPr>
      <w:r>
        <w:rPr/>
        <w:t>Детская песенка</w:t>
      </w:r>
    </w:p>
    <w:p>
      <w:pPr>
        <w:pStyle w:val="Normal"/>
        <w:rPr/>
      </w:pPr>
      <w:r>
        <w:rPr/>
        <w:t>Пирушка</w:t>
      </w:r>
    </w:p>
    <w:p>
      <w:pPr>
        <w:pStyle w:val="Normal"/>
        <w:rPr/>
      </w:pPr>
      <w:r>
        <w:rPr/>
        <w:t>(м. б. Озорник?)</w:t>
      </w:r>
    </w:p>
    <w:p>
      <w:pPr>
        <w:pStyle w:val="Normal"/>
        <w:rPr/>
      </w:pPr>
      <w:r>
        <w:rPr/>
        <w:t>Бородин:</w:t>
      </w:r>
    </w:p>
    <w:p>
      <w:pPr>
        <w:pStyle w:val="Normal"/>
        <w:rPr/>
      </w:pPr>
      <w:r>
        <w:rPr/>
        <w:t>Морская царевна</w:t>
      </w:r>
    </w:p>
    <w:p>
      <w:pPr>
        <w:pStyle w:val="Normal"/>
        <w:rPr/>
      </w:pPr>
      <w:r>
        <w:rPr/>
        <w:t>Из слез моих</w:t>
      </w:r>
    </w:p>
    <w:p>
      <w:pPr>
        <w:pStyle w:val="Normal"/>
        <w:rPr/>
      </w:pPr>
      <w:r>
        <w:rPr/>
        <w:t>Чудный сад</w:t>
      </w:r>
    </w:p>
    <w:p>
      <w:pPr>
        <w:pStyle w:val="Normal"/>
        <w:rPr/>
      </w:pPr>
      <w:r>
        <w:rPr/>
        <w:t>Фальшивая нота</w:t>
      </w:r>
    </w:p>
    <w:p>
      <w:pPr>
        <w:pStyle w:val="Normal"/>
        <w:rPr/>
      </w:pPr>
      <w:r>
        <w:rPr/>
        <w:t>Отравой полны мои песни</w:t>
      </w:r>
    </w:p>
    <w:p>
      <w:pPr>
        <w:pStyle w:val="Normal"/>
        <w:rPr/>
      </w:pPr>
      <w:r>
        <w:rPr/>
        <w:t>Спящая княжна</w:t>
      </w:r>
    </w:p>
    <w:p>
      <w:pPr>
        <w:pStyle w:val="Normal"/>
        <w:rPr/>
      </w:pPr>
      <w:r>
        <w:rPr/>
        <w:t>Для берегов отчизны дальной</w:t>
      </w:r>
    </w:p>
    <w:p>
      <w:pPr>
        <w:sectPr>
          <w:headerReference w:type="default" r:id="rId154"/>
          <w:footerReference w:type="default" r:id="rId155"/>
          <w:type w:val="nextPage"/>
          <w:pgSz w:w="8391" w:h="11906"/>
          <w:pgMar w:left="1620" w:right="1620" w:gutter="0" w:header="720" w:top="2130" w:footer="720" w:bottom="13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сня темного леса</w:t>
      </w:r>
    </w:p>
    <w:p>
      <w:pPr>
        <w:pStyle w:val="Normal"/>
        <w:rPr/>
      </w:pPr>
      <w:r>
        <w:rPr/>
        <w:t>ЩЗНЯ кок (Щ&amp;и | 77</w:t>
      </w:r>
    </w:p>
    <w:p>
      <w:pPr>
        <w:pStyle w:val="Normal"/>
        <w:rPr/>
      </w:pPr>
      <w:r>
        <w:rPr/>
        <w:t>Даргомыжский:</w:t>
        <w:br/>
        <w:t>Паладин</w:t>
        <w:br/>
        <w:t>Я Вас любил</w:t>
        <w:br/>
        <w:t>Мельник</w:t>
      </w:r>
    </w:p>
    <w:p>
      <w:pPr>
        <w:pStyle w:val="Normal"/>
        <w:rPr/>
      </w:pPr>
      <w:r>
        <w:rPr/>
        <w:t>Вертоград (дальше не ясно, что?)</w:t>
        <w:br/>
        <w:t>Глинка:</w:t>
      </w:r>
    </w:p>
    <w:p>
      <w:pPr>
        <w:pStyle w:val="Normal"/>
        <w:rPr/>
      </w:pPr>
      <w:r>
        <w:rPr/>
        <w:t>Не искушай (со скрипкой или виолончелью)</w:t>
      </w:r>
    </w:p>
    <w:p>
      <w:pPr>
        <w:pStyle w:val="Normal"/>
        <w:rPr/>
      </w:pPr>
      <w:r>
        <w:rPr/>
        <w:t>Колыбельная</w:t>
      </w:r>
    </w:p>
    <w:p>
      <w:pPr>
        <w:pStyle w:val="Normal"/>
        <w:rPr/>
      </w:pPr>
      <w:r>
        <w:rPr/>
        <w:t>Рыцарский романс</w:t>
      </w:r>
    </w:p>
    <w:p>
      <w:pPr>
        <w:pStyle w:val="Normal"/>
        <w:rPr/>
      </w:pPr>
      <w:r>
        <w:rPr/>
        <w:t>Мэри</w:t>
      </w:r>
    </w:p>
    <w:p>
      <w:pPr>
        <w:pStyle w:val="Normal"/>
        <w:rPr/>
      </w:pPr>
      <w:r>
        <w:rPr/>
        <w:t>(что еше?)</w:t>
      </w:r>
    </w:p>
    <w:p>
      <w:pPr>
        <w:pStyle w:val="Normal"/>
        <w:rPr/>
      </w:pPr>
      <w:r>
        <w:rPr/>
        <w:t>Свиридов:</w:t>
      </w:r>
    </w:p>
    <w:p>
      <w:pPr>
        <w:pStyle w:val="Normal"/>
        <w:rPr/>
      </w:pPr>
      <w:r>
        <w:rPr/>
        <w:t>В полях под снегом</w:t>
        <w:br/>
        <w:t>Песня шута</w:t>
        <w:br/>
        <w:t>Не страшусь... подряд</w:t>
        <w:br/>
        <w:t>Песня могильщика</w:t>
        <w:br/>
        <w:t>Песенка Яго (?)</w:t>
        <w:br/>
        <w:t>Серенада Рюи-Блаза (?)</w:t>
      </w:r>
    </w:p>
    <w:p>
      <w:pPr>
        <w:pStyle w:val="Normal"/>
        <w:rPr/>
      </w:pPr>
      <w:r>
        <w:rPr/>
        <w:t>С Нестеренко:</w:t>
      </w:r>
    </w:p>
    <w:p>
      <w:pPr>
        <w:pStyle w:val="Normal"/>
        <w:rPr/>
      </w:pPr>
      <w:r>
        <w:rPr/>
        <w:t>Берне + еще 2-3 песни</w:t>
      </w:r>
    </w:p>
    <w:p>
      <w:pPr>
        <w:pStyle w:val="Normal"/>
        <w:rPr/>
      </w:pPr>
      <w:r>
        <w:rPr/>
        <w:t>Романсы и песни</w:t>
      </w:r>
    </w:p>
    <w:p>
      <w:pPr>
        <w:pStyle w:val="Normal"/>
        <w:rPr/>
      </w:pPr>
      <w:r>
        <w:rPr/>
        <w:t>с Голосом ИЗ хора</w:t>
        <w:br/>
        <w:t>и др.</w:t>
      </w:r>
    </w:p>
    <w:p>
      <w:pPr>
        <w:pStyle w:val="Normal"/>
        <w:rPr/>
      </w:pPr>
      <w:r>
        <w:rPr/>
        <w:t>Обязательно из Лермонтова</w:t>
        <w:br/>
        <w:t>Силуэт?</w:t>
      </w:r>
    </w:p>
    <w:p>
      <w:pPr>
        <w:pStyle w:val="Normal"/>
        <w:rPr/>
      </w:pPr>
      <w:r>
        <w:rPr/>
        <w:t>Когда все это делать, и где взять силы. Я очень устаю ОТ</w:t>
        <w:br/>
        <w:t>игры на рояле, особенно на записях.</w:t>
      </w:r>
    </w:p>
    <w:p>
      <w:pPr>
        <w:pStyle w:val="Normal"/>
        <w:rPr/>
      </w:pPr>
      <w:r>
        <w:rPr/>
        <w:t>Наступает весна, видно, нынче ранняя. Три года уже &lt;да-</w:t>
        <w:br/>
        <w:t>лее неразборчиво. — А. Б.&gt;</w:t>
      </w:r>
    </w:p>
    <w:p>
      <w:pPr>
        <w:pStyle w:val="Normal"/>
        <w:rPr/>
      </w:pPr>
      <w:r>
        <w:rPr/>
        <w:t>2 т[Ж 75 г.</w:t>
      </w:r>
    </w:p>
    <w:p>
      <w:pPr>
        <w:pStyle w:val="Normal"/>
        <w:rPr/>
      </w:pPr>
      <w:r>
        <w:rPr/>
        <w:t>Сегодня отменил репетицию с певцом. Нету сил.</w:t>
      </w:r>
    </w:p>
    <w:p>
      <w:pPr>
        <w:pStyle w:val="Normal"/>
        <w:rPr/>
      </w:pPr>
      <w:r>
        <w:rPr/>
        <w:t>Устал так, как уставал до болезни. Много работал эти</w:t>
        <w:br/>
        <w:t>месяцы. Что же сделано?</w:t>
      </w:r>
    </w:p>
    <w:p>
      <w:pPr>
        <w:sectPr>
          <w:headerReference w:type="default" r:id="rId156"/>
          <w:footerReference w:type="default" r:id="rId157"/>
          <w:type w:val="nextPage"/>
          <w:pgSz w:w="8391" w:h="11906"/>
          <w:pgMar w:left="1639" w:right="1639" w:gutter="0" w:header="720" w:top="2168" w:footer="720" w:bottom="13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писал 3 маленьких хора, переделанные из Детских</w:t>
        <w:br/>
        <w:t>фортепианных пьес".</w:t>
      </w:r>
    </w:p>
    <w:p>
      <w:pPr>
        <w:pStyle w:val="Normal"/>
        <w:rPr/>
      </w:pPr>
      <w:r>
        <w:rPr/>
        <w:t>| Георгин Скум/&amp;</w:t>
      </w:r>
    </w:p>
    <w:p>
      <w:pPr>
        <w:pStyle w:val="Normal"/>
        <w:rPr/>
      </w:pPr>
      <w:r>
        <w:rPr/>
        <w:t>3.</w:t>
        <w:tab/>
        <w:t>Записал пластинку с Нестсрснко (40 минут).</w:t>
        <w:br/>
        <w:t>Одну песню надо переписать.</w:t>
      </w:r>
    </w:p>
    <w:p>
      <w:pPr>
        <w:pStyle w:val="Normal"/>
        <w:rPr/>
      </w:pPr>
      <w:r>
        <w:rPr/>
        <w:t>Смонтировал спою музыку с двумя драматическими</w:t>
        <w:br/>
        <w:t>сценами - «Царь Федор» (получилась пластинка).</w:t>
      </w:r>
    </w:p>
    <w:p>
      <w:pPr>
        <w:pStyle w:val="Normal"/>
        <w:rPr/>
      </w:pPr>
      <w:r>
        <w:rPr/>
        <w:t>«Время, вперед!» перекомпоновал сюиту. Разучил в ор-</w:t>
        <w:br/>
        <w:t>кестре Б.СО. Сделали концерт, но записали неудачно. Рабо-</w:t>
        <w:br/>
        <w:t>та, в общем, не получилась, пока... Надо переписывать, что-</w:t>
        <w:br/>
        <w:t>бы получилась пластинка.</w:t>
      </w:r>
    </w:p>
    <w:p>
      <w:pPr>
        <w:pStyle w:val="Normal"/>
        <w:rPr/>
      </w:pPr>
      <w:r>
        <w:rPr/>
        <w:t>6.</w:t>
        <w:tab/>
        <w:t>Репетировал с Образцовой.</w:t>
      </w:r>
    </w:p>
    <w:p>
      <w:pPr>
        <w:pStyle w:val="Normal"/>
        <w:rPr/>
      </w:pPr>
      <w:r>
        <w:rPr/>
        <w:t>Приготовили 4 пластинки переизданий с новыми об-</w:t>
        <w:br/>
        <w:t>ложками и аннотациями.</w:t>
      </w:r>
    </w:p>
    <w:p>
      <w:pPr>
        <w:pStyle w:val="Normal"/>
        <w:rPr/>
      </w:pPr>
      <w:r>
        <w:rPr/>
        <w:t>Приготовили пластинку «Поэмы Есенина* — монтаж,</w:t>
        <w:br/>
        <w:t>обложка.</w:t>
      </w:r>
    </w:p>
    <w:p>
      <w:pPr>
        <w:pStyle w:val="Normal"/>
        <w:rPr/>
      </w:pPr>
      <w:r>
        <w:rPr/>
        <w:t>Отредактировали предисловие и сделали корректуру</w:t>
        <w:br/>
        <w:t>1-ГО тома «Романсов и песен».</w:t>
      </w:r>
    </w:p>
    <w:p>
      <w:pPr>
        <w:pStyle w:val="Normal"/>
        <w:rPr/>
      </w:pPr>
      <w:r>
        <w:rPr/>
        <w:t>10.</w:t>
        <w:tab/>
        <w:t>Наговорил почти I1/: часа о Мусоргском, но получи-</w:t>
        <w:br/>
        <w:t>лось неважно, хорошо бы договорить еше, многое не сказал,</w:t>
        <w:br/>
        <w:t>а многое и сказать нельзя. Работа получилась компромисс-</w:t>
        <w:br/>
        <w:t>ная, слабова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что еще и забыл. Намерения мои: выпустить за</w:t>
        <w:br/>
        <w:t>год 12-14 пластинок, считая переиздания:</w:t>
      </w:r>
    </w:p>
    <w:p>
      <w:pPr>
        <w:pStyle w:val="Normal"/>
        <w:rPr/>
      </w:pPr>
      <w:r>
        <w:rPr/>
        <w:t>«Патетическую орагорию»</w:t>
        <w:tab/>
        <w:t>] 1975]</w:t>
      </w:r>
    </w:p>
    <w:p>
      <w:pPr>
        <w:pStyle w:val="Normal"/>
        <w:rPr/>
      </w:pPr>
      <w:r>
        <w:rPr/>
        <w:t>«Деревянную Русь»</w:t>
      </w:r>
    </w:p>
    <w:p>
      <w:pPr>
        <w:pStyle w:val="Normal"/>
        <w:rPr/>
      </w:pPr>
      <w:r>
        <w:rPr/>
        <w:t>Романсы и Песни (Ведерников)</w:t>
      </w:r>
    </w:p>
    <w:p>
      <w:pPr>
        <w:pStyle w:val="Normal"/>
        <w:rPr/>
      </w:pPr>
      <w:r>
        <w:rPr/>
        <w:t>Берне (Ведерников)</w:t>
      </w:r>
    </w:p>
    <w:p>
      <w:pPr>
        <w:pStyle w:val="Normal"/>
        <w:rPr/>
      </w:pPr>
      <w:r>
        <w:rPr/>
        <w:t>Трио + Соната</w:t>
      </w:r>
    </w:p>
    <w:p>
      <w:pPr>
        <w:pStyle w:val="Normal"/>
        <w:rPr/>
      </w:pPr>
      <w:r>
        <w:rPr/>
        <w:t>Курские песни и хоры</w:t>
      </w:r>
    </w:p>
    <w:p>
      <w:pPr>
        <w:pStyle w:val="Normal"/>
        <w:rPr/>
      </w:pPr>
      <w:r>
        <w:rPr/>
        <w:t>Романсы и Песни классиков (Ведерников) 1 1976 г.</w:t>
        <w:br/>
        <w:t>Новые за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ма Есенина - Темирканов</w:t>
      </w:r>
    </w:p>
    <w:p>
      <w:pPr>
        <w:pStyle w:val="Normal"/>
        <w:rPr/>
      </w:pPr>
      <w:r>
        <w:rPr/>
        <w:t>Романсы и Песни - Нестеренко</w:t>
      </w:r>
    </w:p>
    <w:p>
      <w:pPr>
        <w:pStyle w:val="Normal"/>
        <w:rPr/>
      </w:pPr>
      <w:r>
        <w:rPr/>
        <w:t>Берне — Нестеренко</w:t>
      </w:r>
    </w:p>
    <w:p>
      <w:pPr>
        <w:pStyle w:val="Normal"/>
        <w:rPr/>
      </w:pPr>
      <w:r>
        <w:rPr/>
        <w:t>Романсы и Песни - Нестеренко</w:t>
      </w:r>
    </w:p>
    <w:p>
      <w:pPr>
        <w:pStyle w:val="Normal"/>
        <w:rPr/>
      </w:pPr>
      <w:r>
        <w:rPr/>
        <w:t>Хоровая (музыка): Концерт, «Царь Федор», «Весенняя</w:t>
        <w:br/>
        <w:t>кантата»</w:t>
      </w:r>
    </w:p>
    <w:p>
      <w:pPr>
        <w:sectPr>
          <w:headerReference w:type="default" r:id="rId158"/>
          <w:footerReference w:type="default" r:id="rId159"/>
          <w:type w:val="nextPage"/>
          <w:pgSz w:w="8391" w:h="11906"/>
          <w:pgMar w:left="1718" w:right="1718" w:gutter="0" w:header="720" w:top="2311" w:footer="720" w:bottom="12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Детский альбом» + Камерная музыка</w:t>
      </w:r>
    </w:p>
    <w:p>
      <w:pPr>
        <w:pStyle w:val="Normal"/>
        <w:rPr/>
      </w:pPr>
      <w:r>
        <w:rPr/>
        <w:t>Щжя ж        79</w:t>
      </w:r>
    </w:p>
    <w:p>
      <w:pPr>
        <w:pStyle w:val="Normal"/>
        <w:rPr/>
      </w:pPr>
      <w:r>
        <w:rPr/>
        <w:t>7) Образцова - Романсы и Песни</w:t>
      </w:r>
    </w:p>
    <w:p>
      <w:pPr>
        <w:pStyle w:val="Normal"/>
        <w:rPr/>
      </w:pPr>
      <w:r>
        <w:rPr/>
        <w:t>X) Песни (Тимофееве Нрохиным) сторона + Минин - хо-</w:t>
        <w:br/>
        <w:t>ры сторона</w:t>
      </w:r>
    </w:p>
    <w:p>
      <w:pPr>
        <w:pStyle w:val="Normal"/>
        <w:rPr/>
      </w:pPr>
      <w:r>
        <w:rPr/>
        <w:t>9)</w:t>
        <w:tab/>
        <w:t>«Царь Федор» (с драматическими сценами)</w:t>
      </w:r>
    </w:p>
    <w:p>
      <w:pPr>
        <w:pStyle w:val="Normal"/>
        <w:rPr/>
      </w:pPr>
      <w:r>
        <w:rPr/>
        <w:t>10)</w:t>
        <w:tab/>
        <w:t>«Метель» + «Время, вперед!» Б. С. О. Федосеев</w:t>
        <w:br/>
        <w:t>Сумею ли сделать все это? И когда писать партитуры?</w:t>
        <w:br/>
        <w:t>Завтра дорабатываю с Нестеренко — 6-7 вечера. Прослу-</w:t>
        <w:br/>
        <w:t>шиваю «Метель» первый раз - 1.30-2.30. Слушаю запись</w:t>
        <w:br/>
        <w:t>■ Время, вперед!» с 2-х часов. Послезавтра первый раз слу-</w:t>
        <w:br/>
        <w:t>шаю новые хоры. 8—9 пишу «Любовь Святая» и «Хоровод».</w:t>
        <w:br/>
        <w:t>Будет готова пластинка «Царя Федора».</w:t>
      </w:r>
    </w:p>
    <w:p>
      <w:pPr>
        <w:pStyle w:val="Normal"/>
        <w:rPr/>
      </w:pPr>
      <w:r>
        <w:rPr/>
        <w:t>Надо ехать в Польшу и хорошо бы поехать в Японию с</w:t>
        <w:br/>
        <w:t>Юрой54. Хватит ли сил у меня?</w:t>
      </w:r>
    </w:p>
    <w:p>
      <w:pPr>
        <w:pStyle w:val="Normal"/>
        <w:rPr/>
      </w:pPr>
      <w:r>
        <w:rPr/>
        <w:t>Чувствую себя плохо. Устал. Дела мои меня не веселят55.</w:t>
        <w:br/>
        <w:t>Читал 2 №№ «Советской музыки». Новая жизнь, новые мо-</w:t>
        <w:br/>
        <w:t>ды, новые песни, к сожалению, очень скучные, бездушные,</w:t>
        <w:br/>
        <w:t>серые какие-то.</w:t>
      </w:r>
    </w:p>
    <w:p>
      <w:pPr>
        <w:pStyle w:val="Normal"/>
        <w:rPr/>
      </w:pPr>
      <w:r>
        <w:rPr/>
        <w:t>Смотрел музыкальные материалы на слова Твардовского,</w:t>
        <w:br/>
        <w:t>по просьбе Марии Илларионовны. Очень слабо все. Хоры</w:t>
        <w:br/>
        <w:t>Щедрина, ученические, серые, не талантливо.</w:t>
      </w:r>
    </w:p>
    <w:p>
      <w:pPr>
        <w:pStyle w:val="Normal"/>
        <w:rPr/>
      </w:pPr>
      <w:r>
        <w:rPr/>
        <w:t>По просьбе же Марии Илларионовны1'' (удивительно</w:t>
        <w:br/>
        <w:t>симпатичного, прямо-таки светлого человека) надо соста-</w:t>
        <w:br/>
        <w:t>вить нотографию для собрания сочинений Твардовского.</w:t>
      </w:r>
    </w:p>
    <w:p>
      <w:pPr>
        <w:pStyle w:val="Normal"/>
        <w:rPr/>
      </w:pPr>
      <w:r>
        <w:rPr/>
        <w:t>Вспоминаю, что мне пришлось более или менее близко</w:t>
        <w:br/>
        <w:t>знать только трех поэтов: Прокофьева, Маршака, Твардов-</w:t>
        <w:br/>
        <w:t>ского. Все — уже в могиле. Почему-то нет контакта с други-</w:t>
        <w:br/>
        <w:t>ми, более молодыми, нет «связи времен». Кулиев, Гамзатов,</w:t>
        <w:br/>
        <w:t>Карим и др. - хорошие люди и поэты талантливые, но ощу-</w:t>
        <w:br/>
        <w:t>щение близости, как было, например к Твардовскому, - не</w:t>
        <w:br/>
        <w:t>возникает почему-то.</w:t>
      </w:r>
    </w:p>
    <w:p>
      <w:pPr>
        <w:pStyle w:val="Normal"/>
        <w:rPr/>
      </w:pPr>
      <w:r>
        <w:rPr/>
        <w:t>Надо подарить пластинку Ьор&lt;ису&gt; Равенскому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0"/>
          <w:footerReference w:type="default" r:id="rId161"/>
          <w:type w:val="nextPage"/>
          <w:pgSz w:w="8391" w:h="11906"/>
          <w:pgMar w:left="1610" w:right="1610" w:gutter="0" w:header="720" w:top="2331" w:footer="72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з конца слушаю цикл Николаева на слова Цветаевой5*.</w:t>
        <w:br/>
        <w:t>Чем больше слушаю, тем более замечательным кажется это</w:t>
        <w:br/>
        <w:t>сочинение. Удивительное чувство женской души, такое ред-</w:t>
        <w:br/>
        <w:t>кое в музыке. Почти все песни превосходные и гармония це-</w:t>
        <w:br/>
        <w:t>лого, т. е. форма.</w:t>
      </w:r>
    </w:p>
    <w:p>
      <w:pPr>
        <w:pStyle w:val="Normal"/>
        <w:rPr/>
      </w:pPr>
      <w:r>
        <w:rPr/>
        <w:t>Ж) | Георгии Отчф</w:t>
      </w:r>
    </w:p>
    <w:p>
      <w:pPr>
        <w:pStyle w:val="Normal"/>
        <w:rPr/>
      </w:pPr>
      <w:r>
        <w:rPr/>
        <w:t>Грешным летом, я никогда не любил стихов этой несчаст-</w:t>
        <w:br/>
        <w:t>ной поэтессы, а теперь они мне стали понятны душевно (ес-</w:t>
        <w:br/>
        <w:t>ли можно так выра зиться) через му !ыку.</w:t>
      </w:r>
    </w:p>
    <w:p>
      <w:pPr>
        <w:pStyle w:val="Normal"/>
        <w:rPr/>
      </w:pPr>
      <w:r>
        <w:rPr/>
        <w:t>Праве), это из лучших сочинении т последние годы. А ведь</w:t>
        <w:br/>
        <w:t>поди ж ты, кто это понимает? Певица Исакова Нина изуми-</w:t>
        <w:br/>
        <w:t>тельно поет эти песни. Какое русское:</w:t>
      </w:r>
    </w:p>
    <w:p>
      <w:pPr>
        <w:pStyle w:val="Normal"/>
        <w:rPr/>
      </w:pPr>
      <w:r>
        <w:rPr/>
        <w:t>Привычные к степям глаза</w:t>
        <w:br/>
        <w:t>Привычные к слетам глаза.</w:t>
        <w:br/>
        <w:t>Зеленые.</w:t>
        <w:br/>
        <w:t>Соленые,</w:t>
      </w:r>
    </w:p>
    <w:p>
      <w:pPr>
        <w:pStyle w:val="Normal"/>
        <w:rPr/>
      </w:pPr>
      <w:r>
        <w:rPr/>
        <w:t>Крестьянские глаза.</w:t>
        <w:br/>
        <w:t>Была бы бабою простой,</w:t>
        <w:br/>
        <w:t>Всегда б платила за постой</w:t>
        <w:br/>
        <w:t>Все ин же веселые,</w:t>
        <w:br/>
        <w:t>Зеленые глаза.</w:t>
        <w:br/>
        <w:t>Была бы бабою простои.</w:t>
      </w:r>
    </w:p>
    <w:p>
      <w:pPr>
        <w:pStyle w:val="Normal"/>
        <w:rPr/>
      </w:pPr>
      <w:r>
        <w:rPr/>
        <w:t>От солнца застилась рукой!</w:t>
      </w:r>
    </w:p>
    <w:p>
      <w:pPr>
        <w:pStyle w:val="Normal"/>
        <w:rPr/>
      </w:pPr>
      <w:r>
        <w:rPr/>
        <w:t>(Вот верно! 'Это видишь! Очень характерно для деревенских</w:t>
        <w:br/>
        <w:t>женщин. Теперь это встречается редко. У города солнца мало.)</w:t>
      </w:r>
    </w:p>
    <w:p>
      <w:pPr>
        <w:pStyle w:val="Normal"/>
        <w:rPr/>
      </w:pPr>
      <w:r>
        <w:rPr/>
        <w:t>Сначала бы</w:t>
        <w:br/>
        <w:t>Молчала бы.</w:t>
        <w:br/>
        <w:t>Потупивши 1лаза.</w:t>
      </w:r>
    </w:p>
    <w:p>
      <w:pPr>
        <w:pStyle w:val="Normal"/>
        <w:rPr/>
      </w:pPr>
      <w:r>
        <w:rPr/>
        <w:t>Шел мимо парень с лотком (слово не понял - /'. С.У*</w:t>
      </w:r>
    </w:p>
    <w:p>
      <w:pPr>
        <w:pStyle w:val="Normal"/>
        <w:rPr/>
      </w:pPr>
      <w:r>
        <w:rPr/>
        <w:t>Спят под монашеским платком</w:t>
      </w:r>
    </w:p>
    <w:p>
      <w:pPr>
        <w:pStyle w:val="Normal"/>
        <w:rPr/>
      </w:pPr>
      <w:r>
        <w:rPr/>
        <w:t>Смиренные -</w:t>
      </w:r>
    </w:p>
    <w:p>
      <w:pPr>
        <w:pStyle w:val="Normal"/>
        <w:rPr/>
      </w:pPr>
      <w:r>
        <w:rPr/>
        <w:t>Степенные -</w:t>
      </w:r>
    </w:p>
    <w:p>
      <w:pPr>
        <w:pStyle w:val="Normal"/>
        <w:rPr/>
      </w:pPr>
      <w:r>
        <w:rPr/>
        <w:t>Крестьянские глаза.</w:t>
      </w:r>
    </w:p>
    <w:p>
      <w:pPr>
        <w:pStyle w:val="Normal"/>
        <w:rPr/>
      </w:pPr>
      <w:r>
        <w:rPr/>
        <w:t>Привычные к степям глаза.</w:t>
      </w:r>
    </w:p>
    <w:p>
      <w:pPr>
        <w:pStyle w:val="Normal"/>
        <w:rPr/>
      </w:pPr>
      <w:r>
        <w:rPr/>
        <w:t>Привычные к слезам глаза.</w:t>
      </w:r>
    </w:p>
    <w:p>
      <w:pPr>
        <w:pStyle w:val="Normal"/>
        <w:rPr/>
      </w:pPr>
      <w:r>
        <w:rPr/>
        <w:t>Что видели.</w:t>
      </w:r>
    </w:p>
    <w:p>
      <w:pPr>
        <w:pStyle w:val="Normal"/>
        <w:rPr/>
      </w:pPr>
      <w:r>
        <w:rPr/>
        <w:t>Не выдадут</w:t>
      </w:r>
    </w:p>
    <w:p>
      <w:pPr>
        <w:pStyle w:val="Normal"/>
        <w:rPr/>
      </w:pPr>
      <w:r>
        <w:rPr/>
        <w:t>Крестьянские глаза.</w:t>
      </w:r>
    </w:p>
    <w:p>
      <w:pPr>
        <w:pStyle w:val="Normal"/>
        <w:rPr/>
      </w:pPr>
      <w:r>
        <w:rPr/>
        <w:t>Какое чувство России, даже не то, это уж точно — сама</w:t>
        <w:br/>
        <w:t>Россия. С Детства помню таких женщин. И музыка превос-</w:t>
        <w:br/>
        <w:t>ходная. Надо бы написать об этом Але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шё. Цикл нй сл&amp;й Ышт ЦЬпйекй</w:t>
      </w:r>
    </w:p>
    <w:p>
      <w:pPr>
        <w:sectPr>
          <w:headerReference w:type="default" r:id="rId162"/>
          <w:footerReference w:type="default" r:id="rId163"/>
          <w:type w:val="nextPage"/>
          <w:pgSz w:w="8391" w:h="11906"/>
          <w:pgMar w:left="1610" w:right="1610" w:gutter="0" w:header="720" w:top="143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зупречною вкуса, ни одной фальшивой, неверно взя-</w:t>
        <w:br/>
        <w:t>той ноты, ни одной лишней ноты для украшения, нигде ав-</w:t>
        <w:br/>
        <w:t>тор не показывает своего умения, не щеголяет мастерством</w:t>
      </w:r>
    </w:p>
    <w:p>
      <w:pPr>
        <w:pStyle w:val="Normal"/>
        <w:rPr/>
      </w:pPr>
      <w:r>
        <w:rPr/>
        <w:t>и т.д. Нет желания показаться (прослыть) Русским, в наше</w:t>
        <w:br/>
        <w:t>время это часто встречается. Это — Русское и по существу, и</w:t>
        <w:br/>
        <w:t>по духу, по самой природе. Редкое, счастливое совпадение</w:t>
        <w:br/>
        <w:t>Поэта и композитора.</w:t>
      </w:r>
    </w:p>
    <w:p>
      <w:pPr>
        <w:pStyle w:val="Normal"/>
        <w:rPr/>
      </w:pPr>
      <w:r>
        <w:rPr/>
        <w:t>Это не значит, что цикл Николаева, как бы ПОЛНОСТЬЮ,</w:t>
        <w:br/>
        <w:t>соответствует Цветаевой в поэзии. Взятая лирика Цветае-</w:t>
        <w:br/>
        <w:t>вой - совершенно своеобразная, изысканная в своей про-</w:t>
        <w:br/>
        <w:t>стоте, лирика без жеманства, за которой угадывается глубо-</w:t>
        <w:br/>
        <w:t>кая и страстная женская душа. Вот это удалось, мне кажется,</w:t>
        <w:br/>
        <w:t>в музыке Николаева.</w:t>
      </w:r>
    </w:p>
    <w:p>
      <w:pPr>
        <w:pStyle w:val="Normal"/>
        <w:rPr/>
      </w:pPr>
      <w:r>
        <w:rPr/>
        <w:t>Здесь он поднялся до большой высоты, до подлинной по-</w:t>
        <w:br/>
        <w:t>эзии. Правдивые, свежие интонации. Линия, идущая от Шу-</w:t>
        <w:br/>
        <w:t>мана с его циклом «Любовь и жизнь Женщины» на слова Ша-</w:t>
        <w:br/>
        <w:t>миссо, этим истинно гениальным откровением пламенного</w:t>
        <w:br/>
        <w:t>немецкого романтизма. В качестве предтечи этого произведе-</w:t>
        <w:br/>
        <w:t>ния назову также чудесный цикл Прокофьева «Пятьстихотво-</w:t>
        <w:br/>
        <w:t>рений Анны Ахматовой». Цикл Николаева я осмелюсь поста-</w:t>
        <w:br/>
        <w:t>вить в ряд подобных произведений по красоте музыки,</w:t>
        <w:br/>
        <w:t>безупречности вкуса и глубине раскрытия женского характера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лово и музыка, литература и музыка, музыкальное про-</w:t>
        <w:br/>
        <w:t>изведение может существовать только тогда, когда оно до-</w:t>
        <w:br/>
        <w:t>бавляет нечто к стихам или литературному сочинению. Иж-</w:t>
        <w:br/>
        <w:t>дивенчество: комиксы — вульгарный вкус и тон. За счет при-</w:t>
        <w:br/>
        <w:t>способления великого искусства для своих незначительных,</w:t>
        <w:br/>
        <w:t>мелких художественных задач.</w:t>
      </w:r>
    </w:p>
    <w:p>
      <w:pPr>
        <w:pStyle w:val="Normal"/>
        <w:rPr/>
      </w:pPr>
      <w:r>
        <w:rPr/>
        <w:t>Неточная, очень неожиданная и оригинальная рифма,</w:t>
        <w:br/>
        <w:t>которую теперь во множестве употребляют современные по-</w:t>
        <w:br/>
        <w:t>эты, от какового употребления она становится либо заез-</w:t>
        <w:br/>
        <w:t>женной, либо вычурной.</w:t>
      </w:r>
    </w:p>
    <w:p>
      <w:pPr>
        <w:pStyle w:val="Normal"/>
        <w:rPr/>
      </w:pPr>
      <w:r>
        <w:rPr/>
        <w:t>Эти свежие, оригинальные, но не вычурные, а какие-то</w:t>
        <w:br/>
        <w:t>внутренне оправданные рифмы.</w:t>
      </w:r>
    </w:p>
    <w:p>
      <w:pPr>
        <w:pStyle w:val="Normal"/>
        <w:rPr/>
      </w:pPr>
      <w:r>
        <w:rPr/>
        <w:t>Это - настоящий, красивый, я бы сказал, изящный рус-</w:t>
        <w:br/>
        <w:t>ский язык.</w:t>
      </w:r>
    </w:p>
    <w:p>
      <w:pPr>
        <w:pStyle w:val="Normal"/>
        <w:rPr/>
      </w:pPr>
      <w:r>
        <w:rPr/>
        <w:t>Задача композитора совсем не в том, чтобы приписать</w:t>
        <w:br/>
        <w:t>мелодию, ноты к словам поэта.</w:t>
      </w:r>
    </w:p>
    <w:p>
      <w:pPr>
        <w:sectPr>
          <w:headerReference w:type="default" r:id="rId164"/>
          <w:footerReference w:type="default" r:id="rId165"/>
          <w:type w:val="nextPage"/>
          <w:pgSz w:w="8391" w:h="11906"/>
          <w:pgMar w:left="1718" w:right="1718" w:gutter="0" w:header="720" w:top="197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десь должно быть создано органичное соединение слова</w:t>
        <w:br/>
        <w:t>с музыкой.</w:t>
      </w:r>
    </w:p>
    <w:p>
      <w:pPr>
        <w:pStyle w:val="Normal"/>
        <w:rPr/>
      </w:pPr>
      <w:r>
        <w:rPr/>
        <w:t>В сущности, идеалом сочетания слова и музыки служит</w:t>
        <w:br/>
        <w:t>народная песня. Я имею в виду подлинную народную песню,</w:t>
        <w:br/>
        <w:t>а не многочисленные подделки, мещанский романс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лова Блока =* красота и польза1".</w:t>
      </w:r>
    </w:p>
    <w:p>
      <w:pPr>
        <w:pStyle w:val="Normal"/>
        <w:rPr/>
      </w:pPr>
      <w:r>
        <w:rPr/>
        <w:t>Найти ключ к омузыкаливанию поэта.</w:t>
      </w:r>
    </w:p>
    <w:p>
      <w:pPr>
        <w:pStyle w:val="Normal"/>
        <w:rPr/>
      </w:pPr>
      <w:r>
        <w:rPr/>
        <w:t>Влияние Пушкина на русскую музыку:</w:t>
      </w:r>
    </w:p>
    <w:p>
      <w:pPr>
        <w:pStyle w:val="Normal"/>
        <w:rPr/>
      </w:pPr>
      <w:r>
        <w:rPr/>
        <w:t>Романсы современников поэта.</w:t>
      </w:r>
    </w:p>
    <w:p>
      <w:pPr>
        <w:pStyle w:val="Normal"/>
        <w:rPr/>
      </w:pPr>
      <w:r>
        <w:rPr/>
        <w:t>Глинка = Руслан, романсы</w:t>
      </w:r>
    </w:p>
    <w:p>
      <w:pPr>
        <w:pStyle w:val="Normal"/>
        <w:rPr/>
      </w:pPr>
      <w:r>
        <w:rPr/>
        <w:t>Даргомыжский - Русалка и романсы</w:t>
      </w:r>
    </w:p>
    <w:p>
      <w:pPr>
        <w:pStyle w:val="Normal"/>
        <w:rPr/>
      </w:pPr>
      <w:r>
        <w:rPr/>
        <w:t>Мусоргский - Борис Годунов</w:t>
      </w:r>
    </w:p>
    <w:p>
      <w:pPr>
        <w:pStyle w:val="Normal"/>
        <w:rPr/>
      </w:pPr>
      <w:r>
        <w:rPr/>
        <w:t>Бородин - Для берегов отчизны дальной</w:t>
      </w:r>
    </w:p>
    <w:p>
      <w:pPr>
        <w:pStyle w:val="Normal"/>
        <w:rPr/>
      </w:pPr>
      <w:r>
        <w:rPr/>
        <w:t>Корсаков - Салтан, Золотой петушок, Мопарт и Сальери.</w:t>
      </w:r>
    </w:p>
    <w:p>
      <w:pPr>
        <w:pStyle w:val="Normal"/>
        <w:rPr/>
      </w:pPr>
      <w:r>
        <w:rPr/>
        <w:t>Чайковский — Онегин, Пиковая дама.</w:t>
      </w:r>
    </w:p>
    <w:p>
      <w:pPr>
        <w:pStyle w:val="Normal"/>
        <w:rPr/>
      </w:pPr>
      <w:r>
        <w:rPr/>
        <w:t>Рахманинов - Скупой рыцарь. Не пой, красавица, при</w:t>
      </w:r>
    </w:p>
    <w:p>
      <w:pPr>
        <w:pStyle w:val="Normal"/>
        <w:rPr/>
      </w:pPr>
      <w:r>
        <w:rPr/>
        <w:t>м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 Гог не делал группового портрета, как, например.</w:t>
        <w:br/>
        <w:t>Старые Итальянцы или Рембрандт: «Ночной смотр»1", «Ана-</w:t>
        <w:br/>
        <w:t>томия д-ра Тюльпа» и др. Фр. Гальс «Стрелки» или Курбс</w:t>
        <w:br/>
        <w:t>«Похороны в Орнане».</w:t>
      </w:r>
    </w:p>
    <w:p>
      <w:pPr>
        <w:pStyle w:val="Normal"/>
        <w:rPr/>
      </w:pPr>
      <w:r>
        <w:rPr/>
        <w:t>Он разбил большую композицию. Он не сводит своих ге-</w:t>
        <w:br/>
        <w:t>роев на одно полотно, м. б., не желая изображать (или при-</w:t>
        <w:br/>
        <w:t>думывать) случай, который свел их вместе.</w:t>
      </w:r>
    </w:p>
    <w:p>
      <w:pPr>
        <w:pStyle w:val="Normal"/>
        <w:rPr/>
      </w:pPr>
      <w:r>
        <w:rPr/>
        <w:t>Ею герои — разобщены, каждый сам по себе, занимается</w:t>
        <w:br/>
        <w:t>своим делом.</w:t>
      </w:r>
    </w:p>
    <w:p>
      <w:pPr>
        <w:pStyle w:val="Normal"/>
        <w:rPr/>
      </w:pPr>
      <w:r>
        <w:rPr/>
        <w:t>Также опера разбита на ораторию, кантату, песню, хор</w:t>
        <w:br/>
        <w:t>или романс.</w:t>
      </w:r>
    </w:p>
    <w:p>
      <w:pPr>
        <w:pStyle w:val="Normal"/>
        <w:rPr/>
      </w:pPr>
      <w:r>
        <w:rPr/>
        <w:t>Получается - так правдивее.</w:t>
      </w:r>
    </w:p>
    <w:p>
      <w:pPr>
        <w:pStyle w:val="Normal"/>
        <w:rPr/>
      </w:pPr>
      <w:r>
        <w:rPr/>
        <w:t>* Знак « — » Г. Свиридов употреблял, когда ему не хватало привычных</w:t>
        <w:br/>
        <w:t>1НЭК0В пунктуации (А. 1&gt;.)</w:t>
      </w:r>
    </w:p>
    <w:p>
      <w:pPr>
        <w:sectPr>
          <w:headerReference w:type="default" r:id="rId166"/>
          <w:footerReference w:type="default" r:id="rId167"/>
          <w:type w:val="nextPage"/>
          <w:pgSz w:w="8391" w:h="11906"/>
          <w:pgMar w:left="1716" w:right="1716" w:gutter="0" w:header="720" w:top="226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водить же всех вместе, соединяя сюжетом, почему-то</w:t>
        <w:br/>
        <w:t>кажется фальшивым. М. б., бытовое - ушло. В сущности,</w:t>
        <w:br/>
        <w:t>уходило постепенно. Например, «Хованщина» иди возник-</w:t>
      </w:r>
    </w:p>
    <w:p>
      <w:pPr>
        <w:pStyle w:val="Normal"/>
        <w:rPr/>
      </w:pPr>
      <w:r>
        <w:rPr/>
        <w:t>Шшй ж а$к  83</w:t>
      </w:r>
    </w:p>
    <w:p>
      <w:pPr>
        <w:pStyle w:val="Normal"/>
        <w:rPr/>
      </w:pPr>
      <w:r>
        <w:rPr/>
        <w:t>ший позднее и, конечно, несравнимый с ней (но все же что-</w:t>
        <w:br/>
        <w:t>то в нем иной раз чувствуется) «Китеж» близки к мисте-</w:t>
        <w:br/>
        <w:t>рии - таинству. Поздний Корсаков - весь почти сказка или</w:t>
        <w:br/>
        <w:t>лег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ссально расширил динамическую амплитуду от</w:t>
        <w:br/>
        <w:t>РРРРРРРРРР до ГГРГГГРГГР* и т. д.</w:t>
      </w:r>
    </w:p>
    <w:p>
      <w:pPr>
        <w:pStyle w:val="Normal"/>
        <w:rPr/>
      </w:pPr>
      <w:r>
        <w:rPr/>
        <w:t>Шумовые эффекты, оглушительные удары и т. д.</w:t>
      </w:r>
    </w:p>
    <w:p>
      <w:pPr>
        <w:pStyle w:val="Normal"/>
        <w:rPr/>
      </w:pPr>
      <w:r>
        <w:rPr/>
        <w:t>Ритмы.</w:t>
      </w:r>
    </w:p>
    <w:p>
      <w:pPr>
        <w:pStyle w:val="Normal"/>
        <w:rPr/>
      </w:pPr>
      <w:r>
        <w:rPr/>
        <w:t>Стравинский — творчество, в сущности, всегда - имита-</w:t>
        <w:br/>
        <w:t>ция.</w:t>
      </w:r>
    </w:p>
    <w:p>
      <w:pPr>
        <w:pStyle w:val="Normal"/>
        <w:rPr/>
      </w:pPr>
      <w:r>
        <w:rPr/>
        <w:t>Имитируются русские песни, обряды, католическая мес-</w:t>
        <w:br/>
        <w:t>са, светское музицирование (концерты и т.д.). Маньеризм.</w:t>
        <w:br/>
        <w:t>Подновленная манера, имитировал Веберна (всегда должен</w:t>
        <w:br/>
        <w:t>быть объект имитации!). Творчество в духе, а 1а... При всем</w:t>
        <w:br/>
        <w:t>том богатейшая выдумка, фантазия, культура. Какой-то ис-</w:t>
        <w:br/>
        <w:t>кусственный соло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ет Стравинского был принципиально новым шагам,</w:t>
        <w:br/>
        <w:t>новым явлением в Русском музыкальном искусстве. Он</w:t>
        <w:br/>
        <w:t>явился естественным и логичным продолжением истории</w:t>
        <w:br/>
        <w:t>Русской большой оперы XIX в., которая от Героических</w:t>
        <w:br/>
        <w:t>(Глинка, Бородин) и Трагических (Мусоргский, Чайков-</w:t>
        <w:br/>
        <w:t>ский) образов пришла (постепенно мельча их) от реализма к</w:t>
        <w:br/>
        <w:t>условности, к сказке, от персонажа исторически достовер-</w:t>
        <w:br/>
        <w:t>ного или просто житейски достоверного к вымышленному,</w:t>
        <w:br/>
        <w:t>нереальному.</w:t>
      </w:r>
    </w:p>
    <w:p>
      <w:pPr>
        <w:pStyle w:val="Normal"/>
        <w:rPr/>
      </w:pPr>
      <w:r>
        <w:rPr/>
        <w:t>Потом эта сказка перекочевала в балет («Жар-птица»), ге-</w:t>
        <w:br/>
        <w:t>рои лишились слова, первого опыичия человека. «АнтиИоан-</w:t>
        <w:br/>
        <w:t>НШЫ»И, «в Начале Бе Слово» - (антихристиане).</w:t>
      </w:r>
    </w:p>
    <w:p>
      <w:pPr>
        <w:pStyle w:val="Normal"/>
        <w:rPr/>
      </w:pPr>
      <w:r>
        <w:rPr/>
        <w:t>Слово заменилось жестом, духовная жизнь ушла на вто-</w:t>
        <w:br/>
        <w:t>рой и даже третий планы.</w:t>
      </w:r>
    </w:p>
    <w:p>
      <w:pPr>
        <w:sectPr>
          <w:headerReference w:type="default" r:id="rId168"/>
          <w:footerReference w:type="default" r:id="rId169"/>
          <w:type w:val="nextPage"/>
          <w:pgSz w:w="8391" w:h="11906"/>
          <w:pgMar w:left="1593" w:right="1593" w:gutter="0" w:header="720" w:top="184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 первый план выпятилось земное, животное, инстинк-</w:t>
        <w:br/>
        <w:t>тивное (НИЦШЕ!!: «Дионис»м) в противовес духовному на-</w:t>
      </w:r>
    </w:p>
    <w:p>
      <w:pPr>
        <w:pStyle w:val="Normal"/>
        <w:rPr/>
      </w:pPr>
      <w:r>
        <w:rPr/>
        <w:t>84  Георгий (Зим/А</w:t>
      </w:r>
    </w:p>
    <w:p>
      <w:pPr>
        <w:pStyle w:val="Normal"/>
        <w:rPr/>
      </w:pPr>
      <w:r>
        <w:rPr/>
        <w:t>чалу. Замена слова жестом (в плане философском), отсутст-</w:t>
        <w:br/>
        <w:t>вие «слова», вернейшего признака человека, позволило сде-</w:t>
        <w:br/>
        <w:t>лать дальнейший шаг: заменить его (человека) куклой, наде-</w:t>
        <w:br/>
        <w:t>ленной самыми примитивными, но исключительно сильны-</w:t>
        <w:br/>
        <w:t>ми страстями (близкими инстинкту) — «Петрушка». Такова</w:t>
        <w:br/>
        <w:t>была эволюция русского героя (на музыкальной сцене XX</w:t>
        <w:br/>
        <w:t>столе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 вчера в издательство отредактированный вариант</w:t>
        <w:br/>
        <w:t>партитуры «Время, вперед!». Запись получилась неплохой</w:t>
        <w:br/>
        <w:t>(Марш - хуже). [2 №. Марш и Финал записаны никуда не</w:t>
        <w:br/>
        <w:t>годно. |</w:t>
      </w:r>
    </w:p>
    <w:p>
      <w:pPr>
        <w:pStyle w:val="Normal"/>
        <w:rPr/>
      </w:pPr>
      <w:r>
        <w:rPr/>
        <w:t>Боже, сколько же я возился с этим пустяковым делом.</w:t>
      </w:r>
    </w:p>
    <w:p>
      <w:pPr>
        <w:pStyle w:val="Normal"/>
        <w:rPr/>
      </w:pPr>
      <w:r>
        <w:rPr/>
        <w:t>Сделал корректуру II тома Романсов и песен. Теперь на</w:t>
        <w:br/>
        <w:t>праздниках надо сделать корректуру «кантат». Свободных</w:t>
        <w:br/>
        <w:t>дней нет совсем. Вчера ловил рыбу и пойма.1! хорошо.</w:t>
      </w:r>
    </w:p>
    <w:p>
      <w:pPr>
        <w:pStyle w:val="Normal"/>
        <w:rPr/>
      </w:pPr>
      <w:r>
        <w:rPr/>
        <w:t>Слушал «Патетическую ораторию» по радио. Хорошая за-</w:t>
        <w:br/>
        <w:t>пись Кондрат и на65.</w:t>
      </w:r>
    </w:p>
    <w:p>
      <w:pPr>
        <w:pStyle w:val="Normal"/>
        <w:rPr/>
      </w:pPr>
      <w:r>
        <w:rPr/>
        <w:t>Слушал новую запись «Поэмы Есенина» с Темиркано-</w:t>
        <w:br/>
        <w:t>вым1"1. Не все - хорошо. Но в общем — неплохо. Хотя — не-</w:t>
        <w:br/>
        <w:t>сравнимо хуже, чем было на концертах в Париже. Оркестр —</w:t>
        <w:br/>
        <w:t>не так силен, дирижер тоже не совсем на высоте, а казалось,</w:t>
        <w:br/>
        <w:t>что он большой молодец, особенно на первом конце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Мужик (оркестровая партия?) Хор сделать четырехго-</w:t>
        <w:br/>
        <w:t>лосным (сильным=). Басы раскрепостить. Найти материал</w:t>
        <w:br/>
        <w:t>для оркестровой игры?</w:t>
      </w:r>
    </w:p>
    <w:p>
      <w:pPr>
        <w:pStyle w:val="Normal"/>
        <w:rPr/>
      </w:pPr>
      <w:r>
        <w:rPr/>
        <w:t>2.</w:t>
        <w:tab/>
        <w:t>Размахнулось поле русских пашен</w:t>
      </w:r>
    </w:p>
    <w:p>
      <w:pPr>
        <w:pStyle w:val="Normal"/>
        <w:rPr/>
      </w:pPr>
      <w:r>
        <w:rPr/>
        <w:t>Душа фустит о небесах</w:t>
      </w:r>
    </w:p>
    <w:p>
      <w:pPr>
        <w:pStyle w:val="Normal"/>
        <w:rPr/>
      </w:pPr>
      <w:r>
        <w:rPr/>
        <w:t>Не от холода рябинушка дрожит</w:t>
        <w:tab/>
      </w:r>
    </w:p>
    <w:p>
      <w:pPr>
        <w:pStyle w:val="Normal"/>
        <w:rPr/>
      </w:pPr>
      <w:r>
        <w:rPr/>
        <w:t>???</w:t>
        <w:tab/>
        <w:t>[Революционная вещь]</w:t>
      </w:r>
    </w:p>
    <w:p>
      <w:pPr>
        <w:pStyle w:val="Normal"/>
        <w:rPr/>
      </w:pPr>
      <w:r>
        <w:rPr/>
        <w:t>Пугачев?</w:t>
        <w:tab/>
        <w:t>Кобыльи корабли</w:t>
      </w:r>
    </w:p>
    <w:p>
      <w:pPr>
        <w:pStyle w:val="Normal"/>
        <w:rPr/>
      </w:pPr>
      <w:r>
        <w:rPr/>
        <w:t>Кабацкая Москва, отрывок</w:t>
      </w:r>
    </w:p>
    <w:p>
      <w:pPr>
        <w:sectPr>
          <w:headerReference w:type="default" r:id="rId170"/>
          <w:footerReference w:type="default" r:id="rId171"/>
          <w:type w:val="nextPage"/>
          <w:pgSz w:w="8391" w:h="11906"/>
          <w:pgMar w:left="1608" w:right="1608" w:gutter="0" w:header="720" w:top="175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звращение на родину (На Родине)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Цвет у Есенина — одно из самых важных отличительных</w:t>
        <w:br/>
        <w:t>свойств поэзии.</w:t>
      </w:r>
    </w:p>
    <w:p>
      <w:pPr>
        <w:pStyle w:val="Normal"/>
        <w:rPr/>
      </w:pPr>
      <w:r>
        <w:rPr/>
        <w:t>Голубая Русь. В этом не только голубой цвет, но и голубь,</w:t>
        <w:br/>
        <w:t>символ кротости, символ Духа Святого''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етскт песни»</w:t>
      </w:r>
    </w:p>
    <w:p>
      <w:pPr>
        <w:pStyle w:val="Normal"/>
        <w:rPr/>
      </w:pPr>
      <w:r>
        <w:rPr/>
        <w:t>Влияние Лядова на Стравинского и Прокофьева (и др., ко-</w:t>
        <w:br/>
        <w:t>нечно).</w:t>
      </w:r>
    </w:p>
    <w:p>
      <w:pPr>
        <w:pStyle w:val="Normal"/>
        <w:rPr/>
      </w:pPr>
      <w:r>
        <w:rPr/>
        <w:t>В своем отношении к народной песне Чайковский про-</w:t>
        <w:br/>
        <w:t>должил Глинку («европеизация» в духе 18-го века). Мусорг-</w:t>
        <w:br/>
        <w:t>ский же спрягал Народную песню с более поздним европей-</w:t>
        <w:br/>
        <w:t>ским искусством (Берлиоз, Шуман) и шел, конечно, дальше.</w:t>
      </w:r>
    </w:p>
    <w:p>
      <w:pPr>
        <w:pStyle w:val="Normal"/>
        <w:rPr/>
      </w:pPr>
      <w:r>
        <w:rPr/>
        <w:t>Конец 19-ю века - упадок вкуса. Назову как символ -</w:t>
        <w:br/>
        <w:t>Рахманинов, Малер, Регер, Р. Штраус, оперы Масснс. Рядом</w:t>
        <w:br/>
        <w:t>с этим, конечно, были: Григ, Дебюсси - ярко национальные,</w:t>
        <w:br/>
        <w:t>чистые по стилю явления, будущий «тоо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нез = стилизация 18-го века (портреты Сомова), а</w:t>
        <w:br/>
        <w:t>не «живой» полонез Мусоргского, с народным «мазурским»</w:t>
        <w:br/>
        <w:t>ладом. «Табакерка» - стилизация, фижмы и др. Сомов-Бе-</w:t>
        <w:br/>
        <w:t>нуа и вместе — «кукольность, игрушечность» мира, почти</w:t>
        <w:br/>
        <w:t>«Петрушка» Стравинского. Русские песни — от «Камарин-</w:t>
        <w:br/>
        <w:t>ской».</w:t>
      </w:r>
    </w:p>
    <w:p>
      <w:pPr>
        <w:sectPr>
          <w:headerReference w:type="default" r:id="rId172"/>
          <w:footerReference w:type="default" r:id="rId173"/>
          <w:type w:val="nextPage"/>
          <w:pgSz w:w="8391" w:h="11906"/>
          <w:pgMar w:left="1720" w:right="1720" w:gutter="0" w:header="720" w:top="193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Баба-Яга», «Кикимора», «Волшебное озеро» — все время</w:t>
        <w:br/>
        <w:t>зло, злое, «злое озеро» (слова Лядова). От Глинки (Наина,</w:t>
        <w:br/>
        <w:t>Черномор), Корсакова (Кащсй, Звездочет, Шемаханская</w:t>
        <w:br/>
        <w:t>(злая) царица), Чайковского (Ротбарт, Король мышей) к</w:t>
        <w:br/>
        <w:t>Стравинскому, Прокофьеву и т. д. А где же доброе? (Прелю-</w:t>
        <w:br/>
        <w:t>дии Лядова).</w:t>
      </w:r>
    </w:p>
    <w:p>
      <w:pPr>
        <w:pStyle w:val="Normal"/>
        <w:rPr/>
      </w:pPr>
      <w:r>
        <w:rPr/>
        <w:t>86  Георгий С&amp;ри^</w:t>
      </w:r>
    </w:p>
    <w:p>
      <w:pPr>
        <w:pStyle w:val="Normal"/>
        <w:rPr/>
      </w:pPr>
      <w:r>
        <w:rPr/>
        <w:t>?мшя мутя последнего бремени</w:t>
      </w:r>
    </w:p>
    <w:p>
      <w:pPr>
        <w:pStyle w:val="Normal"/>
        <w:rPr/>
      </w:pPr>
      <w:r>
        <w:rPr/>
        <w:t>Народная песня и духовный стих.</w:t>
      </w:r>
    </w:p>
    <w:p>
      <w:pPr>
        <w:pStyle w:val="Normal"/>
        <w:rPr/>
      </w:pPr>
      <w:r>
        <w:rPr/>
        <w:t>Старые мастера (анонимы, Калашников, Титов, Бере-</w:t>
        <w:br/>
        <w:t>зовский, Бортнянский, Бавыкин и др.)</w:t>
      </w:r>
    </w:p>
    <w:p>
      <w:pPr>
        <w:pStyle w:val="Normal"/>
        <w:rPr/>
      </w:pPr>
      <w:r>
        <w:rPr/>
        <w:t>«Дилетанты»: Алябьев, Варламов, Верстовский. Гури-</w:t>
        <w:br/>
        <w:t>лев, Булахов и др.</w:t>
      </w:r>
    </w:p>
    <w:p>
      <w:pPr>
        <w:pStyle w:val="Normal"/>
        <w:rPr/>
      </w:pPr>
      <w:r>
        <w:rPr/>
        <w:t>Глинка, Даргомыжский, Серов</w:t>
      </w:r>
    </w:p>
    <w:p>
      <w:pPr>
        <w:pStyle w:val="Normal"/>
        <w:rPr/>
      </w:pPr>
      <w:r>
        <w:rPr/>
        <w:t>Балакирев, Мусоргский, Бородин. Корсаков, Кюи</w:t>
      </w:r>
    </w:p>
    <w:p>
      <w:pPr>
        <w:pStyle w:val="Normal"/>
        <w:rPr/>
      </w:pPr>
      <w:r>
        <w:rPr/>
        <w:t>Чайковский, Танеев, Арепский, Рахманинов. Скрябин</w:t>
      </w:r>
    </w:p>
    <w:p>
      <w:pPr>
        <w:pStyle w:val="Normal"/>
        <w:rPr/>
      </w:pPr>
      <w:r>
        <w:rPr/>
        <w:t>(Корсаков), Глазунов, Лядов, Стравинский, Прокоф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фесе.</w:t>
      </w:r>
    </w:p>
    <w:p>
      <w:pPr>
        <w:pStyle w:val="Normal"/>
        <w:rPr/>
      </w:pPr>
      <w:r>
        <w:rPr/>
        <w:t>Преуспевание в том, что научились умело, ловко лвигать</w:t>
        <w:br/>
        <w:t>в любом направлении мертвую музыкальную материю. А де-</w:t>
        <w:br/>
        <w:t>ло-то в том. чтобы создавать ее — «живу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иш&lt;/975 г.&gt;</w:t>
      </w:r>
    </w:p>
    <w:p>
      <w:pPr>
        <w:pStyle w:val="Normal"/>
        <w:rPr/>
      </w:pPr>
      <w:r>
        <w:rPr/>
        <w:t>Слушал по радио 2-ю симфонию Сибелиуса. Какая-то</w:t>
        <w:br/>
        <w:t>громоздкая скука. Ни одного яркого мотива, ни одного яр-</w:t>
        <w:br/>
        <w:t>кого движения. Ощущение пустоты при заполненности (зву-</w:t>
        <w:br/>
        <w:t>ковой). Может быть, северная суровость? Но нет — суровос-</w:t>
        <w:br/>
        <w:t>ти. Все же скерцо, главным образом.</w:t>
      </w:r>
    </w:p>
    <w:p>
      <w:pPr>
        <w:pStyle w:val="Normal"/>
        <w:rPr/>
      </w:pPr>
      <w:r>
        <w:rPr/>
        <w:t>Произвел Брукнера, Глазунова и Сибелиуса - Вагнер. Де-</w:t>
        <w:br/>
        <w:t>коративное, изобразительное, но не лишенное си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смйкокм'</w:t>
      </w:r>
    </w:p>
    <w:p>
      <w:pPr>
        <w:pStyle w:val="Normal"/>
        <w:rPr/>
      </w:pPr>
      <w:r>
        <w:rPr/>
        <w:t>Литературные привязанности: Гоголь, Пушкин, Чехов,</w:t>
        <w:br/>
        <w:t>Лев Толстой (статьи), Шекспир, словом - классика.</w:t>
      </w:r>
    </w:p>
    <w:p>
      <w:pPr>
        <w:sectPr>
          <w:headerReference w:type="default" r:id="rId174"/>
          <w:footerReference w:type="default" r:id="rId175"/>
          <w:type w:val="nextPage"/>
          <w:pgSz w:w="8391" w:h="11906"/>
          <w:pgMar w:left="1610" w:right="1610" w:gutter="0" w:header="720" w:top="201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гербур! -Ленинград — творческая тема: «Нос», 1-я сим-</w:t>
        <w:br/>
        <w:t>фония, 7-я симфония, 11-12-я симфонии. Любовь к горо-</w:t>
        <w:br/>
        <w:t>ду — бытовая...</w:t>
      </w:r>
    </w:p>
    <w:p>
      <w:pPr>
        <w:pStyle w:val="Normal"/>
        <w:rPr/>
      </w:pPr>
      <w:r>
        <w:rPr/>
        <w:t>Щш» т Щ&amp;г | 87</w:t>
      </w:r>
    </w:p>
    <w:p>
      <w:pPr>
        <w:pStyle w:val="Normal"/>
        <w:rPr/>
      </w:pPr>
      <w:r>
        <w:rPr/>
        <w:t>Возврат к классическому искусству после Модернизма,</w:t>
        <w:br/>
        <w:t>Шутов и т. д. Арлекинада не была ему чужда. Но это скорее</w:t>
        <w:br/>
        <w:t>сродни европейскому «шутовству» (Шекспир), а не «скомо-</w:t>
        <w:br/>
        <w:t>рошине». «Трагическая арлекинада».</w:t>
      </w:r>
    </w:p>
    <w:p>
      <w:pPr>
        <w:pStyle w:val="Normal"/>
        <w:rPr/>
      </w:pPr>
      <w:r>
        <w:rPr/>
        <w:t>Чувство формы, Ленинград, его пригороды.</w:t>
      </w:r>
    </w:p>
    <w:p>
      <w:pPr>
        <w:pStyle w:val="Normal"/>
        <w:rPr/>
      </w:pPr>
      <w:r>
        <w:rPr/>
        <w:t>Возвратил Искусство к Большой теме, взял центром его</w:t>
        <w:br/>
        <w:t>прежде всего — глубокое, общезначимое содержание.</w:t>
      </w:r>
    </w:p>
    <w:p>
      <w:pPr>
        <w:pStyle w:val="Normal"/>
        <w:rPr/>
      </w:pPr>
      <w:r>
        <w:rPr/>
        <w:t>Вольнолюбивый Бетховен, «голландец», как он иногда</w:t>
        <w:br/>
        <w:t>называл его. Бетховен «Героической симфонии». Аппассио-</w:t>
        <w:br/>
        <w:t>наты, Бетховен пламенного «Эгмонта».</w:t>
      </w:r>
    </w:p>
    <w:p>
      <w:pPr>
        <w:pStyle w:val="Normal"/>
        <w:rPr/>
      </w:pPr>
      <w:r>
        <w:rPr/>
        <w:t>Особенно любил он один портрет Петра Ильича, вися-</w:t>
        <w:br/>
        <w:t>щий в одной из комнат Клинского музея (он называл этот</w:t>
        <w:br/>
        <w:t>портрет «пекле вчерашнего»).</w:t>
      </w:r>
    </w:p>
    <w:p>
      <w:pPr>
        <w:pStyle w:val="Normal"/>
        <w:rPr/>
      </w:pPr>
      <w:r>
        <w:rPr/>
        <w:t>«Закрытый», всегда внутренне напряженный был чело-</w:t>
        <w:br/>
        <w:t>век. Редко я видел его говорящим открыто, просто, правдиво.</w:t>
        <w:br/>
        <w:t>В один из таких разговоров помню его слова: «Моя жизнь —</w:t>
        <w:br/>
        <w:t>это "одиночество на людях"».</w:t>
      </w:r>
    </w:p>
    <w:p>
      <w:pPr>
        <w:pStyle w:val="Normal"/>
        <w:rPr/>
      </w:pPr>
      <w:r>
        <w:rPr/>
        <w:t>Хорошо помню, как жрал ему некоторые свои вещи.</w:t>
        <w:br/>
        <w:t>Сонату для фортепиано™ и фал осенью 1944-го года в его</w:t>
        <w:br/>
        <w:t>квартире на Пушкарской. Прослушав, он сказал: «Юрий</w:t>
        <w:br/>
        <w:t>Васильевич, Вы достигли мастерства. Теперь все зависит</w:t>
        <w:br/>
        <w:t>от Вас!»</w:t>
      </w:r>
    </w:p>
    <w:p>
      <w:pPr>
        <w:pStyle w:val="Normal"/>
        <w:rPr/>
      </w:pPr>
      <w:r>
        <w:rPr/>
        <w:t>Где играл Трио — не помню, что он говорил — тоже не по-</w:t>
        <w:br/>
        <w:t>мню, помню только, что хвалил. Спросил: «А Вас не смуща-</w:t>
        <w:br/>
        <w:t>ет, что место перед концом (хорал) похоже на мое Трио?» Я</w:t>
        <w:br/>
        <w:t>сказал: «Я знаю, но мне это приятно!» Тогда он сказал:</w:t>
        <w:br/>
        <w:t>«Пусть будет так!»</w:t>
      </w:r>
    </w:p>
    <w:p>
      <w:pPr>
        <w:pStyle w:val="Normal"/>
        <w:rPr/>
      </w:pPr>
      <w:r>
        <w:rPr/>
        <w:t>«Страну отцов» он очень любил. В Москве я играл ее в</w:t>
        <w:br/>
        <w:t>Секретариате, потом было обсуждение, он тоже выступал.</w:t>
        <w:br/>
        <w:t>Потом были какие-то другие дела, а к вечеру, прощаясь, он</w:t>
        <w:br/>
        <w:t>сказал: «Юрий Васильевич, спасибо! Благодаря Вам я провел</w:t>
        <w:br/>
        <w:t>сегодняшний день в атмосфере прекрасного».</w:t>
      </w:r>
    </w:p>
    <w:p>
      <w:pPr>
        <w:sectPr>
          <w:headerReference w:type="default" r:id="rId176"/>
          <w:footerReference w:type="default" r:id="rId177"/>
          <w:type w:val="nextPage"/>
          <w:pgSz w:w="8391" w:h="11906"/>
          <w:pgMar w:left="1607" w:right="1607" w:gutter="0" w:header="720" w:top="18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лучил я как-то деньги (большую сумму - тысяч шесть)</w:t>
        <w:br/>
        <w:t>в Комитете по делам искусств на Неглинке. Запечатанные</w:t>
        <w:br/>
        <w:t>пакеты положил в карманы, не стал проверять. Пошел сдать</w:t>
        <w:br/>
        <w:t>деньги на сберкнижку на Кузнецкий мост, как помнится. В</w:t>
        <w:br/>
        <w:t>каждой пачке оказался недохват одной, двух купюр. Потом</w:t>
        <w:br/>
        <w:t>как-то был у него и рассказал ему про это. Он говорит: «Со</w:t>
        <w:br/>
        <w:t>мною тоже это бывало (в этом месте), но не надо обращать</w:t>
        <w:br/>
        <w:t>внимания». Я говорю: «Я и не обращаю!»</w:t>
      </w:r>
    </w:p>
    <w:p>
      <w:pPr>
        <w:pStyle w:val="Normal"/>
        <w:rPr/>
      </w:pPr>
      <w:r>
        <w:rPr/>
        <w:t>88 | Геуш Лрирй</w:t>
      </w:r>
    </w:p>
    <w:p>
      <w:pPr>
        <w:pStyle w:val="Normal"/>
        <w:rPr/>
      </w:pPr>
      <w:r>
        <w:rPr/>
        <w:t>Бернса71 жрал ему в квартире покойной Софьи Василь-</w:t>
        <w:br/>
        <w:t>евны на Дмитровском переулке. Слушали Дм&lt;итрий&gt;</w:t>
        <w:br/>
        <w:t>Дм&lt;итриевич&gt; и Гликман И&lt;саак&gt; Д&lt;авидович&gt;72,</w:t>
        <w:br/>
        <w:t>а Софья Вас&lt;ильевна&gt;" накрывала в соседней комнате к</w:t>
        <w:br/>
        <w:t>обеду.</w:t>
      </w:r>
    </w:p>
    <w:p>
      <w:pPr>
        <w:pStyle w:val="Normal"/>
        <w:rPr/>
      </w:pPr>
      <w:r>
        <w:rPr/>
        <w:t>Я сыграл с удовольствием и ждал, что скажут. Рукопись</w:t>
        <w:br/>
        <w:t>осталась незакрытой, Дм&lt;итрий&gt; Дм&lt;итриевич&gt; взял по-</w:t>
        <w:br/>
        <w:t>следнюю страницу, закрыл ее и сказал: «Одна (песня) лучше</w:t>
        <w:br/>
        <w:t>другой. Пошли обедать!»</w:t>
      </w:r>
    </w:p>
    <w:p>
      <w:pPr>
        <w:pStyle w:val="Normal"/>
        <w:rPr/>
      </w:pPr>
      <w:r>
        <w:rPr/>
        <w:t>Помню первое исполнение «Страны отцов» в Лен&lt;ин-</w:t>
        <w:br/>
        <w:t>гра&gt;де, в зале &lt;им.&gt; Глинки. Д&lt;митрий&gt;Д&lt;митриевич&gt;</w:t>
        <w:br/>
        <w:t>приехал, жил в «Европейской». После концерта пришли к</w:t>
        <w:br/>
        <w:t>нему в номер, он говорит: «Посидите, я сейчас». Мы оста-</w:t>
        <w:br/>
        <w:t>лись втроем: Эльза74, Гликман и я. а он побежал к Елисееву в</w:t>
        <w:br/>
        <w:t>магазин.</w:t>
      </w:r>
    </w:p>
    <w:p>
      <w:pPr>
        <w:pStyle w:val="Normal"/>
        <w:rPr/>
      </w:pPr>
      <w:r>
        <w:rPr/>
        <w:t>Вернулся через 1/2 часа, нагруженный покупками, заня-</w:t>
        <w:br/>
        <w:t>ты были обе руки, а в карманах   вино. Сделан! — пир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играл в Союзе Лен&lt;инградских&gt; комп&lt;озито-</w:t>
        <w:br/>
        <w:t>ров&gt; свою Стр&lt;унную&gt; симфонию75, он выступил на обсуж-</w:t>
        <w:br/>
        <w:t>дении и говорил: «Свиридов - это наша надежда» и еще не-</w:t>
        <w:br/>
        <w:t>сколько раз так говорил.</w:t>
      </w:r>
    </w:p>
    <w:p>
      <w:pPr>
        <w:pStyle w:val="Normal"/>
        <w:rPr/>
      </w:pPr>
      <w:r>
        <w:rPr/>
        <w:t>Выдвигая в Союз РСФСР, говорил: «Свиридов - это наша</w:t>
        <w:br/>
        <w:t>гордость». Вспоминаю, он рассказывал, что был на беседе с</w:t>
        <w:br/>
        <w:t>Пономаренко (после смерти Сталина назначен министром</w:t>
        <w:br/>
        <w:t>культуры), тот сказал ему: «Вы — наша национальная гордость».</w:t>
        <w:br/>
        <w:t>Он страшно был доволен, говорил об этом с чувством.</w:t>
      </w:r>
    </w:p>
    <w:p>
      <w:pPr>
        <w:pStyle w:val="Normal"/>
        <w:rPr/>
      </w:pPr>
      <w:r>
        <w:rPr/>
        <w:t>Хорошо известно, что не тот человек патриот, кто кричит</w:t>
        <w:br/>
        <w:t>об этом на всех углах, а тот, кто любит свою Родину, свой на-</w:t>
        <w:br/>
        <w:t>род, гордится им, верит в его могучие силы, тяжело пережи-</w:t>
        <w:br/>
        <w:t>вает и возвышает свой голос против несовершенства жизни.</w:t>
        <w:br/>
        <w:t>Глубоко скорбит...</w:t>
      </w:r>
    </w:p>
    <w:p>
      <w:pPr>
        <w:pStyle w:val="Normal"/>
        <w:rPr/>
      </w:pPr>
      <w:r>
        <w:rPr/>
        <w:t>Это большая традиция Русской общественной и художе-</w:t>
        <w:br/>
        <w:t>ственной Мысли. Именно в таком смысле патриотами свое-</w:t>
        <w:br/>
        <w:t>го Отечества являлись Гоголь и Лев Толстой, Петр Ильич</w:t>
        <w:br/>
        <w:t>Чайковский и Мусоргский.</w:t>
      </w:r>
    </w:p>
    <w:p>
      <w:pPr>
        <w:pStyle w:val="Normal"/>
        <w:rPr/>
      </w:pPr>
      <w:r>
        <w:rPr/>
        <w:t>Демократизм.</w:t>
      </w:r>
    </w:p>
    <w:p>
      <w:pPr>
        <w:sectPr>
          <w:headerReference w:type="default" r:id="rId178"/>
          <w:footerReference w:type="default" r:id="rId179"/>
          <w:type w:val="nextPage"/>
          <w:pgSz w:w="8391" w:h="11906"/>
          <w:pgMar w:left="1590" w:right="1590" w:gutter="0" w:header="720" w:top="199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ращение к большой аудитории с большой и важной</w:t>
        <w:br/>
        <w:t>мыслью. |Искусство Шостаковича патетично.]</w:t>
      </w:r>
    </w:p>
    <w:p>
      <w:pPr>
        <w:pStyle w:val="Normal"/>
        <w:rPr/>
      </w:pPr>
      <w:r>
        <w:rPr/>
        <w:t>Мизмк* ж Щ0к | 89</w:t>
      </w:r>
    </w:p>
    <w:p>
      <w:pPr>
        <w:pStyle w:val="Normal"/>
        <w:rPr/>
      </w:pPr>
      <w:r>
        <w:rPr/>
        <w:t>Ему был чужд какой бы то ни было вид музыкального сно-</w:t>
        <w:br/>
        <w:t>бизма, сознательного обращения к «избранной» аудитории.</w:t>
      </w:r>
    </w:p>
    <w:p>
      <w:pPr>
        <w:pStyle w:val="Normal"/>
        <w:rPr/>
      </w:pPr>
      <w:r>
        <w:rPr/>
        <w:t>Такой вид искусства был ему чужд и вызывал у него иро-</w:t>
        <w:br/>
        <w:t>ническое отношение |он глубоко презирал. Это я говорю с</w:t>
        <w:br/>
        <w:t>полным основанием).</w:t>
      </w:r>
    </w:p>
    <w:p>
      <w:pPr>
        <w:pStyle w:val="Normal"/>
        <w:rPr/>
      </w:pPr>
      <w:r>
        <w:rPr/>
        <w:t>Искусство, вдохновленное горячей любовью к людям и</w:t>
        <w:br/>
        <w:t>глубоким сочувствием к человеческому страданию.</w:t>
      </w:r>
    </w:p>
    <w:p>
      <w:pPr>
        <w:pStyle w:val="Normal"/>
        <w:rPr/>
      </w:pPr>
      <w:r>
        <w:rPr/>
        <w:t>[К нему вполне можно отнести слова Мусоргского: «Ис-</w:t>
        <w:br/>
        <w:t>кусство есть не цель, а средство для беседы с людьми».]</w:t>
      </w:r>
    </w:p>
    <w:p>
      <w:pPr>
        <w:pStyle w:val="Normal"/>
        <w:rPr/>
      </w:pPr>
      <w:r>
        <w:rPr/>
        <w:t>|Да здравствует человеческий гений, носитель правды и</w:t>
        <w:br/>
        <w:t>добра. Искусство Шостаковича никогда не умрет, бессмерт-</w:t>
        <w:br/>
        <w:t>но, ибо оно правдиво и прекрасно.]</w:t>
      </w:r>
    </w:p>
    <w:p>
      <w:pPr>
        <w:pStyle w:val="Normal"/>
        <w:rPr/>
      </w:pPr>
      <w:r>
        <w:rPr/>
        <w:t>Он внес в искусство огромное общественное содержание.</w:t>
      </w:r>
    </w:p>
    <w:p>
      <w:pPr>
        <w:pStyle w:val="Normal"/>
        <w:rPr/>
      </w:pPr>
      <w:r>
        <w:rPr/>
        <w:t>...ибо никогда не умрет стремление человека к добру и</w:t>
        <w:br/>
        <w:t>правде.</w:t>
      </w:r>
    </w:p>
    <w:p>
      <w:pPr>
        <w:pStyle w:val="Normal"/>
        <w:rPr/>
      </w:pPr>
      <w:r>
        <w:rPr/>
        <w:t>Если Советская музыка усилиями своих выдающихся</w:t>
        <w:br/>
        <w:t>творцов стала значительной частью современной музыкаль-</w:t>
        <w:br/>
        <w:t>ной культуры;</w:t>
      </w:r>
    </w:p>
    <w:p>
      <w:pPr>
        <w:pStyle w:val="Normal"/>
        <w:rPr/>
      </w:pPr>
      <w:r>
        <w:rPr/>
        <w:t>если она обладает своим характером, своим самобытным</w:t>
        <w:br/>
        <w:t>содержанием, которое она черпает в жизни нашего Совет-</w:t>
        <w:br/>
        <w:t>ского народа;</w:t>
      </w:r>
    </w:p>
    <w:p>
      <w:pPr>
        <w:pStyle w:val="Normal"/>
        <w:rPr/>
      </w:pPr>
      <w:r>
        <w:rPr/>
        <w:t>если она имеет, наконец, свой стиль, свои формы и свой,</w:t>
        <w:br/>
        <w:t>присущий ей богатый интонационный язык, то заслугу Шо-</w:t>
        <w:br/>
        <w:t>стаковича во всем этом невозможно переоценить, так она</w:t>
        <w:br/>
        <w:t>велика.</w:t>
      </w:r>
    </w:p>
    <w:p>
      <w:pPr>
        <w:pStyle w:val="Normal"/>
        <w:rPr/>
      </w:pPr>
      <w:r>
        <w:rPr/>
        <w:t>Шостакович не пошел дальше по тенденции разрушения</w:t>
        <w:br/>
        <w:t>основ музыкального языка, мелодики, гармонии и формы.</w:t>
      </w:r>
    </w:p>
    <w:p>
      <w:pPr>
        <w:pStyle w:val="Normal"/>
        <w:rPr/>
      </w:pPr>
      <w:r>
        <w:rPr/>
        <w:t>Он не только не пошел дальше...</w:t>
      </w:r>
    </w:p>
    <w:p>
      <w:pPr>
        <w:pStyle w:val="Normal"/>
        <w:rPr/>
      </w:pPr>
      <w:r>
        <w:rPr/>
        <w:t>Он занялся созиданием, а не разрушением.</w:t>
      </w:r>
    </w:p>
    <w:p>
      <w:pPr>
        <w:pStyle w:val="Normal"/>
        <w:rPr/>
      </w:pPr>
      <w:r>
        <w:rPr/>
        <w:t>Он воскресил большие формы классического музыкально-</w:t>
        <w:br/>
        <w:t>го искусства, вдохнул в них новое содержание, новую жизнь.</w:t>
      </w:r>
    </w:p>
    <w:p>
      <w:pPr>
        <w:pStyle w:val="Normal"/>
        <w:rPr/>
      </w:pPr>
      <w:r>
        <w:rPr/>
        <w:t>Создал новые, присущие только ему формы, внеся тем</w:t>
        <w:br/>
        <w:t>самым вклад исторического значения в мировой музыкаль-</w:t>
        <w:br/>
        <w:t>ный процесс.</w:t>
      </w:r>
    </w:p>
    <w:p>
      <w:pPr>
        <w:sectPr>
          <w:headerReference w:type="default" r:id="rId180"/>
          <w:footerReference w:type="default" r:id="rId181"/>
          <w:type w:val="nextPage"/>
          <w:pgSz w:w="8391" w:h="11906"/>
          <w:pgMar w:left="1593" w:right="1593" w:gutter="0" w:header="720" w:top="185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армонические завоевания Дебюсси, Стравинского и</w:t>
        <w:br/>
        <w:t>Берга, неоклассические стилизации Прокофьева и Стравин-</w:t>
        <w:br/>
        <w:t>ского, все было им освоено и переплавлено при огромной</w:t>
        <w:br/>
        <w:t>температуре в горниле Души. В результате появился его соб-</w:t>
        <w:br/>
        <w:t>ственный совершенный неповторимый язык и стиль. По не-</w:t>
        <w:br/>
        <w:t>скольким тактам музыки сразу скажешь: это Шостакович.</w:t>
      </w:r>
    </w:p>
    <w:p>
      <w:pPr>
        <w:pStyle w:val="Normal"/>
        <w:rPr/>
      </w:pPr>
      <w:r>
        <w:rPr/>
        <w:t>90 | Георгий С&amp;рм)ов</w:t>
      </w:r>
    </w:p>
    <w:p>
      <w:pPr>
        <w:pStyle w:val="Normal"/>
        <w:rPr/>
      </w:pPr>
      <w:r>
        <w:rPr/>
        <w:t>Музыка его остается здесь, на земле.</w:t>
      </w:r>
    </w:p>
    <w:p>
      <w:pPr>
        <w:pStyle w:val="Normal"/>
        <w:rPr/>
      </w:pPr>
      <w:r>
        <w:rPr/>
        <w:t>Шостакович-композитор будет всегда жить. Его музыка</w:t>
        <w:br/>
        <w:t>звучит повсюду, можно сказать, что воздух над землей посто-</w:t>
        <w:br/>
        <w:t>янно заполнен звуками его музыки. Но Д. Д. Шостакович-</w:t>
        <w:br/>
        <w:t>человек уходит от нас и сегодня мы прощаемся с ним.</w:t>
      </w:r>
    </w:p>
    <w:p>
      <w:pPr>
        <w:pStyle w:val="Normal"/>
        <w:rPr/>
      </w:pPr>
      <w:r>
        <w:rPr/>
        <w:t>Много человек этот сказал хорошего людям, много при-</w:t>
        <w:br/>
        <w:t>нес он добра своей Родине. Он еще раз показал всему Миру,</w:t>
        <w:br/>
        <w:t>каких могучих, каких прекрасных людей рождает наш народ.</w:t>
      </w:r>
    </w:p>
    <w:p>
      <w:pPr>
        <w:pStyle w:val="Normal"/>
        <w:rPr/>
      </w:pPr>
      <w:r>
        <w:rPr/>
        <w:t>Творчество Шостаковича означало в мушке совершенно но-</w:t>
        <w:br/>
        <w:t>вую эпоху.</w:t>
      </w:r>
    </w:p>
    <w:p>
      <w:pPr>
        <w:pStyle w:val="Normal"/>
        <w:rPr/>
      </w:pPr>
      <w:r>
        <w:rPr/>
        <w:t>Мальчиком он был свидетелем Октябрьского переворота</w:t>
        <w:br/>
        <w:t>и всех последовавших событий с Петрограда.</w:t>
      </w:r>
    </w:p>
    <w:p>
      <w:pPr>
        <w:pStyle w:val="Normal"/>
        <w:rPr/>
      </w:pPr>
      <w:r>
        <w:rPr/>
        <w:t>|Жизнь Шостаковича - это жизнь борпа.|</w:t>
      </w:r>
    </w:p>
    <w:p>
      <w:pPr>
        <w:pStyle w:val="Normal"/>
        <w:rPr/>
      </w:pPr>
      <w:r>
        <w:rPr/>
        <w:t>1оворя о его прекрасных человеческих качествах, я хотел</w:t>
        <w:br/>
        <w:t>бы прежде всего сказать о его непреклонном мужестве, вызы-</w:t>
        <w:br/>
        <w:t>вающем глубочайшее уважение. Мягкий, уступчивый, нере-</w:t>
        <w:br/>
        <w:t>шительный подчас в бытовых делах — этот человек в главном</w:t>
        <w:br/>
        <w:t>своем, в сокровенной сущности своей был тверд как кремень.</w:t>
        <w:br/>
        <w:t>Его целеустремленность была ни с чем не сравнима. [Этот че-</w:t>
        <w:br/>
        <w:t>ловек знал, что он делал, и понимал, кто он такой.]</w:t>
      </w:r>
    </w:p>
    <w:p>
      <w:pPr>
        <w:pStyle w:val="Normal"/>
        <w:rPr/>
      </w:pPr>
      <w:r>
        <w:rPr/>
        <w:t>(лубочайшее уважение к человеческой культуре, ко всему</w:t>
        <w:br/>
        <w:t>сделанному человеком за свою историю, чем человек (он)</w:t>
        <w:br/>
        <w:t>украсил свою жизнь, сделал ее лучше, благороднее, чище.</w:t>
        <w:br/>
        <w:t>Ему был чужд нигилизм, малейшее...</w:t>
      </w:r>
    </w:p>
    <w:p>
      <w:pPr>
        <w:pStyle w:val="Normal"/>
        <w:rPr/>
      </w:pPr>
      <w:r>
        <w:rPr/>
        <w:t>Не говоря уже о музыке, которой он, можно сказать, жил,</w:t>
        <w:br/>
        <w:t>познания его в которой были поистине энциклопедическими.</w:t>
        <w:br/>
        <w:t>Бетховен, Моцарт, Шопен, Бах, Чайковский [Мусоргский].</w:t>
      </w:r>
    </w:p>
    <w:p>
      <w:pPr>
        <w:pStyle w:val="Normal"/>
        <w:rPr/>
      </w:pPr>
      <w:r>
        <w:rPr/>
        <w:t>Гоголь, Пушкин, Чехов, Лев Толстой — это было то, на</w:t>
        <w:br/>
        <w:t>чем он вырос и что носил в себе до конца дней своих.</w:t>
      </w:r>
    </w:p>
    <w:p>
      <w:pPr>
        <w:pStyle w:val="Normal"/>
        <w:rPr/>
      </w:pPr>
      <w:r>
        <w:rPr/>
        <w:t>Он умел сделать послушной себе музыкальную материю.</w:t>
        <w:br/>
        <w:t>В его руках она оставалась всегда живой, он только придавал</w:t>
        <w:br/>
        <w:t>ей ту форму, которую считал необходимой.</w:t>
      </w:r>
    </w:p>
    <w:p>
      <w:pPr>
        <w:pStyle w:val="Normal"/>
        <w:rPr/>
      </w:pPr>
      <w:r>
        <w:rPr/>
        <w:t>В лучших его сочинениях поражает красота и вырази-</w:t>
        <w:br/>
        <w:t>тельность тематического материала, первое качество боль-</w:t>
        <w:br/>
        <w:t>шого таланта, без которого немыслимо создание ничего ис-</w:t>
        <w:br/>
        <w:t>тинно замечательного.</w:t>
      </w:r>
    </w:p>
    <w:p>
      <w:pPr>
        <w:sectPr>
          <w:headerReference w:type="default" r:id="rId182"/>
          <w:footerReference w:type="default" r:id="rId183"/>
          <w:type w:val="nextPage"/>
          <w:pgSz w:w="8391" w:h="11906"/>
          <w:pgMar w:left="1581" w:right="1581" w:gutter="0" w:header="720" w:top="188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же полвека существует Шостакович-композитор как об-</w:t>
        <w:br/>
        <w:t>щественное явление. К нему вполне можно отнести слова Му-</w:t>
        <w:br/>
        <w:t>соргского: «Искусство есть не цель, а средство для беседы с</w:t>
        <w:br/>
        <w:t>людьми»"'.</w:t>
      </w:r>
    </w:p>
    <w:p>
      <w:pPr>
        <w:pStyle w:val="Normal"/>
        <w:rPr/>
      </w:pPr>
      <w:r>
        <w:rPr/>
        <w:t>О нокм I тистк</w:t>
      </w:r>
    </w:p>
    <w:p>
      <w:pPr>
        <w:pStyle w:val="Normal"/>
        <w:rPr/>
      </w:pPr>
      <w:r>
        <w:rPr/>
        <w:t>Новое в искусстве приходит как необходимость дпя выра-</w:t>
        <w:br/>
        <w:t>жения новых мыслей, ятя выражения внутреннего состоя-</w:t>
        <w:br/>
        <w:t>ния художника.</w:t>
      </w:r>
    </w:p>
    <w:p>
      <w:pPr>
        <w:pStyle w:val="Normal"/>
        <w:rPr/>
      </w:pPr>
      <w:r>
        <w:rPr/>
        <w:t>Новое рождается в результате самостоятельного поиска, а</w:t>
        <w:br/>
        <w:t>не механическою перенесения чужого творческого опыта в</w:t>
        <w:br/>
        <w:t>спои парти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еатре и щшке      Фе^ор Шниёт»11</w:t>
        <w:br/>
        <w:t>Идея кетшескт лА</w:t>
      </w:r>
    </w:p>
    <w:p>
      <w:pPr>
        <w:pStyle w:val="Normal"/>
        <w:rPr/>
      </w:pPr>
      <w:r>
        <w:rPr/>
        <w:t>Я всегда любил театр и музыкальный, и драматический.</w:t>
        <w:br/>
        <w:t>Театральному искусству я обязан...</w:t>
      </w:r>
    </w:p>
    <w:p>
      <w:pPr>
        <w:pStyle w:val="Normal"/>
        <w:rPr/>
      </w:pPr>
      <w:r>
        <w:rPr/>
        <w:t>Не говоря уже об опере, в особенности Русской опере,</w:t>
        <w:br/>
        <w:t>классической, которая была и остается любимейшей моей</w:t>
        <w:br/>
        <w:t>(оперой), я всегда готов слушать &lt;...&gt; «Князь Игорь», «Бо-</w:t>
        <w:br/>
        <w:t>рис Годунов», «Сусанин», «Русалка», неувядающий (неувя-</w:t>
        <w:br/>
        <w:t>даемый) «Евгений Онегин».</w:t>
      </w:r>
    </w:p>
    <w:p>
      <w:pPr>
        <w:pStyle w:val="Normal"/>
        <w:rPr/>
      </w:pPr>
      <w:r>
        <w:rPr/>
        <w:t>Для меня лично «Хованщина» Мусоргского является ве-</w:t>
        <w:br/>
        <w:t>личайшим, быть может, произведением (музыкального ис-</w:t>
        <w:br/>
        <w:t>кусства) музыки.</w:t>
      </w:r>
    </w:p>
    <w:p>
      <w:pPr>
        <w:pStyle w:val="Normal"/>
        <w:rPr/>
      </w:pPr>
      <w:r>
        <w:rPr/>
        <w:t>Я люблю вагнеровских «Мейстерзингеров», «Травиату» и</w:t>
        <w:br/>
        <w:t>«Богему» Пуччини. Меньше я люблю оперу стиля «модерн».</w:t>
        <w:br/>
        <w:t>Я вообще меньше люблю этот стиль искусства, вполне при-</w:t>
        <w:br/>
        <w:t>знавая за ним право на существование. Но лично мне не-</w:t>
        <w:br/>
        <w:t>сравненно больше нравится искусство классическое.</w:t>
      </w:r>
    </w:p>
    <w:p>
      <w:pPr>
        <w:pStyle w:val="Normal"/>
        <w:rPr/>
      </w:pPr>
      <w:r>
        <w:rPr/>
        <w:t>Для меня это величайшие создания. Я люблю это беско-</w:t>
        <w:br/>
        <w:t>нечно и могу всегда слушать, особенно при хорошем испол-</w:t>
        <w:br/>
        <w:t>нении.</w:t>
      </w:r>
    </w:p>
    <w:p>
      <w:pPr>
        <w:pStyle w:val="Normal"/>
        <w:rPr/>
      </w:pPr>
      <w:r>
        <w:rPr/>
        <w:t>Но заметки мои касаются более скромного предмета: а</w:t>
        <w:br/>
        <w:t>именно, музыки в драматическом театре, и я к нему возвра-</w:t>
        <w:br/>
        <w:t>щаюсь.</w:t>
      </w:r>
    </w:p>
    <w:p>
      <w:pPr>
        <w:pStyle w:val="Normal"/>
        <w:rPr/>
      </w:pPr>
      <w:r>
        <w:rPr/>
        <w:t>Я люблю драму, люблю и драматический театр [и всегда</w:t>
        <w:br/>
        <w:t>его любил]. Этому искусству я обязан исключительными по</w:t>
        <w:br/>
        <w:t>силе художественными впечатлениями.</w:t>
      </w:r>
    </w:p>
    <w:p>
      <w:pPr>
        <w:sectPr>
          <w:headerReference w:type="default" r:id="rId184"/>
          <w:footerReference w:type="default" r:id="rId185"/>
          <w:type w:val="nextPage"/>
          <w:pgSz w:w="8391" w:h="11906"/>
          <w:pgMar w:left="1710" w:right="1710" w:gutter="0" w:header="720" w:top="2451" w:footer="720" w:bottom="14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ольше всего я посещал театр в тридцатые годы. Очевид-</w:t>
      </w:r>
    </w:p>
    <w:p>
      <w:pPr>
        <w:pStyle w:val="Normal"/>
        <w:rPr/>
      </w:pPr>
      <w:r>
        <w:rPr/>
        <w:t>92 | [оргии Лри^</w:t>
      </w:r>
    </w:p>
    <w:p>
      <w:pPr>
        <w:pStyle w:val="Normal"/>
        <w:rPr/>
      </w:pPr>
      <w:r>
        <w:rPr/>
        <w:t>но, тогда и сформировались мои театральные вкусы и мое</w:t>
        <w:br/>
        <w:t>предпочтительное отношение к классике.</w:t>
      </w:r>
    </w:p>
    <w:p>
      <w:pPr>
        <w:pStyle w:val="Normal"/>
        <w:rPr/>
      </w:pPr>
      <w:r>
        <w:rPr/>
        <w:t>В те годы на театре много играли Островского, очень</w:t>
        <w:br/>
        <w:t>много играли Шекспира, который всегда был одним из са-</w:t>
        <w:br/>
        <w:t>мых любимых моих авторов. Но я люблю и Шиллера, люблю</w:t>
        <w:br/>
        <w:t>испанцев и Мольера, Лопе де Вега и Шеридана, да мало ли</w:t>
        <w:br/>
        <w:t>на свете прекрасного?</w:t>
      </w:r>
    </w:p>
    <w:p>
      <w:pPr>
        <w:pStyle w:val="Normal"/>
        <w:rPr/>
      </w:pPr>
      <w:r>
        <w:rPr/>
        <w:t>Люблю я, конечно, и Русскую драматургию, классичес-</w:t>
        <w:br/>
        <w:t>кую да и новую, например: «Дни Турбиных» Булгакова.</w:t>
      </w:r>
    </w:p>
    <w:p>
      <w:pPr>
        <w:pStyle w:val="Normal"/>
        <w:rPr/>
      </w:pPr>
      <w:r>
        <w:rPr/>
        <w:t>Словом:</w:t>
      </w:r>
    </w:p>
    <w:p>
      <w:pPr>
        <w:pStyle w:val="Normal"/>
        <w:rPr/>
      </w:pPr>
      <w:r>
        <w:rPr/>
        <w:t>Я люблю театр и обязан ему целым рядом совершенно не-</w:t>
        <w:br/>
        <w:t>забываемых впечатлений. Работать в театре как композитор</w:t>
        <w:br/>
        <w:t>я начал перед самой войной. Первой моей работой была му-</w:t>
        <w:br/>
        <w:t>зыка к пьесе А. Н. Островского «На бойком месте» в Ленин-</w:t>
        <w:br/>
        <w:t>градском театре комедии7*.</w:t>
      </w:r>
    </w:p>
    <w:p>
      <w:pPr>
        <w:pStyle w:val="Normal"/>
        <w:rPr/>
      </w:pPr>
      <w:r>
        <w:rPr/>
        <w:t>Во время войны и в первые послевоенные годы я много</w:t>
        <w:br/>
        <w:t>работал [главным образом в Ленинградских театрах| в Ле-</w:t>
        <w:br/>
        <w:t>нинградском театре им. Пушкина, обладавшем по тому вре-</w:t>
        <w:br/>
        <w:t>мени, надо сказать, первоклассной актерской труппой.</w:t>
      </w:r>
    </w:p>
    <w:p>
      <w:pPr>
        <w:pStyle w:val="Normal"/>
        <w:rPr/>
      </w:pPr>
      <w:r>
        <w:rPr/>
        <w:t>Мне приходилось работать с очень интересными режис-</w:t>
        <w:br/>
        <w:t>серами.</w:t>
      </w:r>
    </w:p>
    <w:p>
      <w:pPr>
        <w:pStyle w:val="Normal"/>
        <w:rPr/>
      </w:pPr>
      <w:r>
        <w:rPr/>
        <w:t>С большим наслаждением вспоминаю работу с В. П. Ко-</w:t>
        <w:br/>
        <w:t>жичем, замечательный, изумительно талантливый был чело-</w:t>
        <w:br/>
        <w:t>век, которого я очень любил, с Л. С. Вивьеном, Н. П. Аки-</w:t>
        <w:br/>
        <w:t>мовым, Г. М. Козинцевым и др. Работал я и с А. Я.Таиро-</w:t>
        <w:br/>
        <w:t>вым в Московском Камерном театре, написал ему музыку</w:t>
        <w:br/>
        <w:t>для двух постановок74.</w:t>
      </w:r>
    </w:p>
    <w:p>
      <w:pPr>
        <w:pStyle w:val="Normal"/>
        <w:rPr/>
      </w:pPr>
      <w:r>
        <w:rPr/>
        <w:t>Кино: Рошаль, Юткевич, Швейцер.</w:t>
      </w:r>
    </w:p>
    <w:p>
      <w:pPr>
        <w:pStyle w:val="Normal"/>
        <w:rPr/>
      </w:pPr>
      <w:r>
        <w:rPr/>
        <w:t>Всех этих людей я вспоминаю с благодарностью, обще-</w:t>
        <w:br/>
        <w:t>ние с ними было очень интересным и очень ценным для</w:t>
        <w:br/>
        <w:t>меня.</w:t>
      </w:r>
    </w:p>
    <w:p>
      <w:pPr>
        <w:pStyle w:val="Normal"/>
        <w:rPr/>
      </w:pPr>
      <w:r>
        <w:rPr/>
        <w:t>Но это было давно.</w:t>
      </w:r>
    </w:p>
    <w:p>
      <w:pPr>
        <w:pStyle w:val="Normal"/>
        <w:rPr/>
      </w:pPr>
      <w:r>
        <w:rPr/>
        <w:t>Я не работал в театре лет двадцать. За это время измени-</w:t>
        <w:br/>
        <w:t>лись вкусы, манера игры несколько стала иной, появилась</w:t>
        <w:br/>
        <w:t>масса новых пьес, новых авторов, очевидно, и вкусы публи-</w:t>
        <w:br/>
        <w:t>ки стали несколько иными.</w:t>
      </w:r>
    </w:p>
    <w:p>
      <w:pPr>
        <w:sectPr>
          <w:headerReference w:type="default" r:id="rId186"/>
          <w:footerReference w:type="default" r:id="rId187"/>
          <w:type w:val="nextPage"/>
          <w:pgSz w:w="8391" w:h="11906"/>
          <w:pgMar w:left="1593" w:right="1593" w:gutter="0" w:header="720" w:top="188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еперь классики играют меньше, больше идет новых</w:t>
        <w:br/>
        <w:t>пьес. Жизнь идет, как говорится. Да и в театр я теперь хожу</w:t>
        <w:br/>
        <w:t>очень редко, по правде сказать.</w:t>
      </w:r>
    </w:p>
    <w:p>
      <w:pPr>
        <w:pStyle w:val="Normal"/>
        <w:rPr/>
      </w:pPr>
      <w:r>
        <w:rPr/>
        <w:t>И вот как-то однажды М. И. Царев сказал мне, что в Ма-</w:t>
        <w:br/>
        <w:t>лом театре режиссер Б. И. Равенских собирается поставить</w:t>
        <w:br/>
        <w:t>«Царя Федора Иоанновича», и предложил мне сочинить му-</w:t>
        <w:br/>
        <w:t>зыку к этому представлению. Я стал думать об этом, но как-</w:t>
        <w:br/>
        <w:t>то поначалу такого желания у меня не возникало, несмотря</w:t>
        <w:br/>
        <w:t>на то, что я хорошо знал Б. И. Равенского и очень ценил его</w:t>
        <w:br/>
        <w:t>большой, стихийный талант и его редкую [природную] му-</w:t>
        <w:br/>
        <w:t>зыкальность.</w:t>
      </w:r>
    </w:p>
    <w:p>
      <w:pPr>
        <w:pStyle w:val="Normal"/>
        <w:rPr/>
      </w:pPr>
      <w:r>
        <w:rPr/>
        <w:t>Пьесу эту я всегда очень любил.</w:t>
      </w:r>
    </w:p>
    <w:p>
      <w:pPr>
        <w:pStyle w:val="Normal"/>
        <w:rPr/>
      </w:pPr>
      <w:r>
        <w:rPr/>
        <w:t>Вступление [Молитва]. Тема Ирины [Годуновой]. [Тема</w:t>
        <w:br/>
        <w:t>Вечной женственности| [впечатление] |Идеального] вопло-</w:t>
        <w:br/>
        <w:t>щение подсознательной стихийной Мудрости Женщины, ее</w:t>
        <w:br/>
        <w:t>бесконечной доброты, ее внутренней силы.</w:t>
      </w:r>
    </w:p>
    <w:p>
      <w:pPr>
        <w:pStyle w:val="Normal"/>
        <w:rPr/>
      </w:pPr>
      <w:r>
        <w:rPr/>
        <w:t>«Любовь святая». Тема любви, &lt;...&gt; доброта и любовь,</w:t>
        <w:br/>
        <w:t>беззащитная в своей обнаженности, и жертвенная.</w:t>
      </w:r>
    </w:p>
    <w:p>
      <w:pPr>
        <w:pStyle w:val="Normal"/>
        <w:rPr/>
      </w:pPr>
      <w:r>
        <w:rPr/>
        <w:t>Тема трагическая. «Покаянный стих»: «Горе тебе, убогая</w:t>
        <w:br/>
        <w:t>луша». Тема гибели, краха идеи Федора. Мне показалось не-</w:t>
        <w:br/>
        <w:t>нужным писать много музыкальных номеров, помогающих</w:t>
        <w:br/>
        <w:t>эмоционально обрисовать ситуацию, иллюстрирующих дей-</w:t>
        <w:br/>
        <w:t>ствие драмы.</w:t>
      </w:r>
    </w:p>
    <w:p>
      <w:pPr>
        <w:pStyle w:val="Normal"/>
        <w:rPr/>
      </w:pPr>
      <w:r>
        <w:rPr/>
        <w:t>Я пошел по другому пути. Пытаюсь музыкой выразить</w:t>
        <w:br/>
        <w:t>внутренний, душевный мир драмы.</w:t>
      </w:r>
    </w:p>
    <w:p>
      <w:pPr>
        <w:pStyle w:val="Normal"/>
        <w:rPr/>
      </w:pPr>
      <w:r>
        <w:rPr/>
        <w:t>Этот герой, несмотря на весь трагизм его существования</w:t>
        <w:br/>
        <w:t>и его видимые человеческие недостатки, вызывает у меня</w:t>
        <w:br/>
        <w:t>чувство самой глубокой симпатии. Он сам кажется мне во-</w:t>
        <w:br/>
        <w:t>площением любви и добра.</w:t>
      </w:r>
    </w:p>
    <w:p>
      <w:pPr>
        <w:pStyle w:val="Normal"/>
        <w:rPr/>
      </w:pPr>
      <w:r>
        <w:rPr/>
        <w:t>Есть еще одна тема Федора, она проходит в оркестре, со-</w:t>
        <w:br/>
        <w:t>провождаемая перезвонами.</w:t>
      </w:r>
    </w:p>
    <w:p>
      <w:pPr>
        <w:pStyle w:val="Normal"/>
        <w:rPr/>
      </w:pPr>
      <w:r>
        <w:rPr/>
        <w:t>Декорации.</w:t>
      </w:r>
    </w:p>
    <w:p>
      <w:pPr>
        <w:pStyle w:val="Normal"/>
        <w:rPr/>
      </w:pPr>
      <w:r>
        <w:rPr/>
        <w:t>Таких тем - несколько.</w:t>
        <w:br/>
        <w:t>Сила и неумолимость жизни.</w:t>
      </w:r>
    </w:p>
    <w:p>
      <w:pPr>
        <w:pStyle w:val="Normal"/>
        <w:rPr/>
      </w:pPr>
      <w:r>
        <w:rPr/>
        <w:t>Тема Бориса Годунова. Тема государства, неумолимости,</w:t>
        <w:br/>
        <w:t>необходимости железной.</w:t>
      </w:r>
    </w:p>
    <w:p>
      <w:pPr>
        <w:sectPr>
          <w:headerReference w:type="default" r:id="rId188"/>
          <w:footerReference w:type="default" r:id="rId189"/>
          <w:type w:val="nextPage"/>
          <w:pgSz w:w="8391" w:h="11906"/>
          <w:pgMar w:left="1718" w:right="1718" w:gutter="0" w:header="720" w:top="229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Я не рискну давать какие-либо советы композиторам по</w:t>
        <w:br/>
        <w:t>поводу музыки в театре вообще. Дело это — в каждом случае</w:t>
        <w:br/>
        <w:t>должно быть творческим, т. е. исходить или, сказать вернее,</w:t>
        <w:br/>
        <w:t>рождаться из материала, из пьесы. Я могу только говорить о</w:t>
        <w:br/>
        <w:t>данном, конкретном случае.</w:t>
      </w:r>
    </w:p>
    <w:p>
      <w:pPr>
        <w:pStyle w:val="Normal"/>
        <w:rPr/>
      </w:pPr>
      <w:r>
        <w:rPr/>
        <w:t>94 | Теорий СкуидЖ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У Чайковского в музыке на первом месте чувствительный</w:t>
        <w:br/>
        <w:t>элемент, у Баха элемент рационализма (рационалистичес-</w:t>
        <w:br/>
        <w:t>кий элемент). В Моцарте можно отметить гармонию, можно</w:t>
        <w:br/>
        <w:t>говорить о гармонии между элементом чувствительным и</w:t>
        <w:br/>
        <w:t>элементом рациональным.</w:t>
      </w:r>
    </w:p>
    <w:p>
      <w:pPr>
        <w:pStyle w:val="Normal"/>
        <w:rPr/>
      </w:pPr>
      <w:r>
        <w:rPr/>
        <w:t>В Мусоргском же больше, чем в ком бы то ни было из</w:t>
        <w:br/>
        <w:t>композиторов новейшею времени, преобладает элемент ду-</w:t>
        <w:br/>
        <w:t>ховный.</w:t>
      </w:r>
    </w:p>
    <w:p>
      <w:pPr>
        <w:pStyle w:val="Normal"/>
        <w:rPr/>
      </w:pPr>
      <w:r>
        <w:rPr/>
        <w:t>Одной из основных тем ею творчества, одной из основ-</w:t>
        <w:br/>
        <w:t>ных проблем, его .занимавших — была тема смерти, понимав-</w:t>
        <w:br/>
        <w:t>шейся им как избавление, исцеление, покой, если можно</w:t>
        <w:br/>
        <w:t>сказать, обретение некоей гармонии. В этом смысле, как и</w:t>
        <w:br/>
        <w:t>во многом другом, Мусоргский наследник Сократа, Плато-</w:t>
        <w:br/>
        <w:t>на, Софокла, т. е. духа греков и совсем не европейцев.</w:t>
      </w:r>
    </w:p>
    <w:p>
      <w:pPr>
        <w:pStyle w:val="Normal"/>
        <w:rPr/>
      </w:pPr>
      <w:r>
        <w:rPr/>
        <w:t>Например, хотя в драмах (пьесах) Шекспира бесчислен-</w:t>
        <w:br/>
        <w:t>ное количество смертей, сама смерть (сущность этого явле-</w:t>
        <w:br/>
        <w:t>ния) никогда Шекспира специально не занимала, так, как</w:t>
        <w:br/>
        <w:t>она занимала, например, Мусоргского.</w:t>
      </w:r>
    </w:p>
    <w:p>
      <w:pPr>
        <w:pStyle w:val="Normal"/>
        <w:rPr/>
      </w:pPr>
      <w:r>
        <w:rPr/>
        <w:t>Мусоргский никогда, нигде не протестует против смер-</w:t>
        <w:br/>
        <w:t>ти. До этой пошлости, столь характерной для духа его вре-</w:t>
        <w:br/>
        <w:t>мени, когда протестовали все против всего (смотри, напри-</w:t>
        <w:br/>
        <w:t>мер, у Достоевского - один из героев говорит: «Жалко, что</w:t>
        <w:br/>
        <w:t>мои отец и мать умерли, а то бы я их огрел протестом»*"),</w:t>
        <w:br/>
        <w:t>Мусоргский никогда не опускался. Его повышенный инте-</w:t>
        <w:br/>
        <w:t>рес к смерти вполне в духе греческих философов. Только</w:t>
        <w:br/>
        <w:t>греки обладали цельным знанием, цельным ощущением мира, в</w:t>
        <w:br/>
        <w:t>котором воедино сливалось умственное (интеллектуаль-</w:t>
        <w:br/>
        <w:t>ное), чувственное и духовное его восприятие. Таков был и</w:t>
        <w:br/>
        <w:t>Мусоргский.</w:t>
      </w:r>
    </w:p>
    <w:p>
      <w:pPr>
        <w:pStyle w:val="Normal"/>
        <w:rPr/>
      </w:pPr>
      <w:r>
        <w:rPr/>
        <w:t>Католической Европой же это цельное восприятие мира</w:t>
        <w:br/>
        <w:t>было утрачено, чему свидетельством является, например,</w:t>
        <w:br/>
        <w:t>романтизм с выходом на первый план чувственного воспри-</w:t>
        <w:br/>
        <w:t>ятия мира; средневековая схоластика или современный ин-</w:t>
        <w:br/>
        <w:t>теллектуализм — увлечение материальной (скоропреходя-</w:t>
        <w:br/>
        <w:t>щей) сущностью вещей.</w:t>
      </w:r>
    </w:p>
    <w:p>
      <w:pPr>
        <w:sectPr>
          <w:headerReference w:type="default" r:id="rId190"/>
          <w:footerReference w:type="default" r:id="rId191"/>
          <w:type w:val="nextPage"/>
          <w:pgSz w:w="8391" w:h="11906"/>
          <w:pgMar w:left="1588" w:right="1588" w:gutter="0" w:header="720" w:top="161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ля русской культуры, во всяком случае для некоторой ее</w:t>
        <w:br/>
        <w:t>части, характерны элементы, роднящие ее более, чем культу-</w:t>
        <w:br/>
        <w:t>ру современной Европы, с Древней Грецией. Эти элементы</w:t>
        <w:br/>
        <w:t>получены нами через православную веру, которая впитала в</w:t>
      </w:r>
    </w:p>
    <w:p>
      <w:pPr>
        <w:pStyle w:val="Normal"/>
        <w:rPr/>
      </w:pPr>
      <w:r>
        <w:rPr/>
        <w:t>Щит ш щяь&amp;й</w:t>
      </w:r>
    </w:p>
    <w:p>
      <w:pPr>
        <w:pStyle w:val="Normal"/>
        <w:rPr/>
      </w:pPr>
      <w:r>
        <w:rPr/>
        <w:t>себя и древнюю греческую философию. Вот откуда плато-</w:t>
        <w:br/>
        <w:t>низм у Мусоргского, Владимира Соловьева, у Блока и Есе-</w:t>
        <w:br/>
        <w:t>нина. Преобладающий элемент духовного начала в творче-</w:t>
        <w:br/>
        <w:t>стве (Божественного).</w:t>
      </w:r>
    </w:p>
    <w:p>
      <w:pPr>
        <w:pStyle w:val="Normal"/>
        <w:rPr/>
      </w:pPr>
      <w:r>
        <w:rPr/>
        <w:t>Вот почему искусство этих художников трудно мерить ев-</w:t>
        <w:br/>
        <w:t>ропейской мерой. Вот этому искусству равно чужда и чувст-</w:t>
        <w:br/>
        <w:t>вительность, и схоластика, и даже пламенный рационализм</w:t>
        <w:br/>
        <w:t>Спинозы или Бетховена. Это искусство совсем не клери-</w:t>
        <w:br/>
        <w:t>кальное, не религиозное искусство с точки зрения культа,</w:t>
        <w:br/>
        <w:t>обряда, богослужения. Оно религиозно, священно, сакра-</w:t>
        <w:br/>
        <w:t>ментально втом смысле, как говорил Платон — что душа че-</w:t>
        <w:br/>
        <w:t>ловека сотворена Богом — это та Божественная часть челове-</w:t>
        <w:br/>
        <w:t>ческого существа, которая способна общаться со своим</w:t>
        <w:br/>
        <w:t>творцом и одна лишь в человеке несет в себе подлинное, не-</w:t>
        <w:br/>
        <w:t>изменное, вечное Божественное начало.</w:t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Надобно понимать музыку как составную часть общей ду-</w:t>
        <w:br/>
        <w:t>ховной жизни нации, а не как обособленное ремесло.</w:t>
        <w:br/>
        <w:t>Важная мысль.'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февраля 1976 I:</w:t>
      </w:r>
    </w:p>
    <w:p>
      <w:pPr>
        <w:pStyle w:val="Normal"/>
        <w:rPr/>
      </w:pPr>
      <w:r>
        <w:rPr/>
        <w:t>У Есенина в зрелом периоде творчества - «святая про-</w:t>
        <w:br/>
        <w:t>стота», все глубоко, из души, выстрадано каждое слово.</w:t>
        <w:br/>
        <w:t>Все - простота, все правда, нет ни малейшей тени какой-</w:t>
        <w:br/>
        <w:t>либо позы, претенциозности, фиглярства, самолюбования.</w:t>
        <w:br/>
        <w:t>Так его сердце было отдано людям, и поэтому | Его сердце</w:t>
        <w:br/>
        <w:t>наполнено бесконечной любовью ко всему сущему в мирс|</w:t>
        <w:br/>
        <w:t>Он не умрет до тех пор, пока будет жив хоть один русский</w:t>
        <w:b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2"/>
          <w:footerReference w:type="default" r:id="rId193"/>
          <w:type w:val="nextPage"/>
          <w:pgSz w:w="8391" w:h="11906"/>
          <w:pgMar w:left="1720" w:right="1720" w:gutter="0" w:header="720" w:top="164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усская душа всегда хотела верить в лучшее в человеке (в</w:t>
        <w:br/>
        <w:t>его помыслах и чувствах). Отсюда - восторг Блока, Есенина.</w:t>
        <w:br/>
        <w:t>Белого от революции (без желания стать «революционным</w:t>
      </w:r>
    </w:p>
    <w:p>
      <w:pPr>
        <w:pStyle w:val="Normal"/>
        <w:rPr/>
      </w:pPr>
      <w:r>
        <w:rPr/>
        <w:t>поэтом» и получить от этою привилегии). Тысячи раз оши-</w:t>
        <w:br/>
        <w:t>баясь, заблуждаясь, разочаровываясь - она не устает, не пе-</w:t>
        <w:br/>
        <w:t>рестает верить до сею дня. несмотря ни на что!</w:t>
      </w:r>
    </w:p>
    <w:p>
      <w:pPr>
        <w:pStyle w:val="Normal"/>
        <w:rPr/>
      </w:pPr>
      <w:r>
        <w:rPr/>
        <w:t>Отними у нее эту веру - Русского человека нет. Будет дру-</w:t>
        <w:br/>
        <w:t>гой человек и не какой-то «особенный», а «средне-европе-</w:t>
        <w:br/>
        <w:t>ец», но уже совсем раб, совершенно ничтожный, хуже и га-</w:t>
        <w:br/>
        <w:t>же, чем любой захолустный обыватель Европы.</w:t>
      </w:r>
    </w:p>
    <w:p>
      <w:pPr>
        <w:pStyle w:val="Normal"/>
        <w:rPr/>
      </w:pPr>
      <w:r>
        <w:rPr/>
        <w:t>Тысячелетие складывалась эта душа, и сразу истребить ее</w:t>
        <w:br/>
        <w:t>оказалось трудно. Но дело истребления идет мошными ша-</w:t>
        <w:br/>
        <w:t>гами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ика не всегда умеет отличить дерзновенность талан-</w:t>
        <w:br/>
        <w:t>та от наглости самонадеянной посредственности.</w:t>
      </w:r>
    </w:p>
    <w:p>
      <w:pPr>
        <w:pStyle w:val="Normal"/>
        <w:rPr/>
      </w:pPr>
      <w:r>
        <w:rPr/>
        <w:t>Наглость самонадеянной посредственности. Талант часто</w:t>
        <w:br/>
        <w:t>неразделим, неразлучен с сомнением, в то время как посред-</w:t>
        <w:br/>
        <w:t>ственность всегда уверена, убеждена в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ю журнал «Наш Современник» № 3 1974 г.</w:t>
      </w:r>
    </w:p>
    <w:p>
      <w:pPr>
        <w:pStyle w:val="Normal"/>
        <w:rPr/>
      </w:pPr>
      <w:r>
        <w:rPr/>
        <w:t>Валентин Волков. «Три деревни, два села». Записки биб-</w:t>
        <w:br/>
        <w:t>лиотекаря. Дивная, прекрасная повесть41.</w:t>
      </w:r>
    </w:p>
    <w:p>
      <w:pPr>
        <w:pStyle w:val="Normal"/>
        <w:rPr/>
      </w:pPr>
      <w:r>
        <w:rPr/>
        <w:t>За последнее время появилась целая новая Русская лите-</w:t>
        <w:br/>
        <w:t>ратура. «Деревенщики» (все почти из провинции). Но это</w:t>
        <w:br/>
        <w:t>совсем не «деревенщики». Это очень образованные, тонкие,</w:t>
        <w:br/>
        <w:t>высокоинтеллигентные, талантливые как па подбор - люди.</w:t>
        <w:br/>
        <w:t>Читал   часто плачу, до того хорошо.</w:t>
      </w:r>
    </w:p>
    <w:p>
      <w:pPr>
        <w:sectPr>
          <w:headerReference w:type="default" r:id="rId194"/>
          <w:footerReference w:type="default" r:id="rId195"/>
          <w:type w:val="nextPage"/>
          <w:pgSz w:w="8391" w:h="11906"/>
          <w:pgMar w:left="1610" w:right="1610" w:gutter="0" w:header="720" w:top="207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авда, свободная речь, дивный русский язык. Это луч-</w:t>
        <w:br/>
        <w:t>ше, чем Паустовский, Казаков и др., которые идут ОТ Буни-</w:t>
        <w:br/>
        <w:t>на. А в Бунине уже самом слишком мною от «литературы».</w:t>
        <w:br/>
        <w:t>Больше, чем надо. Это скорее от Чехова, но непохоже, да и</w:t>
        <w:br/>
        <w:t>по духу — другое. Как и у Чехова - гармонично, т. е. и жизнь,</w:t>
        <w:br/>
        <w:t>и искусство слиты, соединены, не выпирает ни одно, ни дру-</w:t>
        <w:br/>
        <w:t>гое. Дай Бот, чтобы я не ошибался, так сердцу дорого, что</w:t>
        <w:br/>
        <w:t>есть подлинная, истинно русская, народная литература в на-</w:t>
        <w:br/>
        <w:t>стоящем смысле этою слова.</w:t>
      </w:r>
    </w:p>
    <w:p>
      <w:pPr>
        <w:pStyle w:val="Normal"/>
        <w:rPr/>
      </w:pPr>
      <w:r>
        <w:rPr/>
        <w:t>Василевский «Ратниковы»*2.</w:t>
        <w:br/>
        <w:t>Виктор Астафьев*\</w:t>
        <w:br/>
        <w:t>Вас. Белов**.</w:t>
      </w:r>
    </w:p>
    <w:p>
      <w:pPr>
        <w:pStyle w:val="Normal"/>
        <w:rPr/>
      </w:pPr>
      <w:r>
        <w:rPr/>
        <w:t>Бег. Носов (курянин! Дай ему Бог здоровья!)'*''</w:t>
        <w:br/>
        <w:t>Ф. Абрамов — Ленинградец!'*</w:t>
        <w:br/>
        <w:t>Распутин, не читал, но все его хвалят*7.</w:t>
        <w:br/>
        <w:t>Чудесный, лиричный Лихоносов</w:t>
        <w:br/>
        <w:t>I) Люблю тебя светло. 2) Чистые глаза"*</w:t>
        <w:br/>
        <w:t>В. Солоухин, прекрасный рассказ про И. С, Козловского,</w:t>
        <w:br/>
        <w:t>как он пел в пустом храме*'1. Наверное, есть и еще.</w:t>
        <w:br/>
        <w:t>Господи! Я счастлив!</w:t>
      </w:r>
    </w:p>
    <w:p>
      <w:pPr>
        <w:pStyle w:val="Normal"/>
        <w:rPr/>
      </w:pPr>
      <w:r>
        <w:rPr/>
        <w:t>Главное, что это настоящая литература, т. с. знания жиз-</w:t>
        <w:br/>
        <w:t>ни — много, а то сбивалось на «беллетристику» у Паустов-</w:t>
        <w:br/>
        <w:t>ского, Нагибина, Казакова или вовсе противное - у других</w:t>
        <w:br/>
        <w:t>авторов.</w:t>
      </w:r>
    </w:p>
    <w:p>
      <w:pPr>
        <w:pStyle w:val="Normal"/>
        <w:rPr/>
      </w:pPr>
      <w:r>
        <w:rPr/>
        <w:t>Что такое «сбивается на беллетристику»? Чувствуется,</w:t>
        <w:br/>
        <w:t>что — «придумывает», хоть и талантливо, с фантазией, умело,</w:t>
        <w:br/>
        <w:t>«мастерски» и т. д., нет ощущения самой жизни, как будто бы</w:t>
        <w:br/>
        <w:t>это не сочинено, а прямо-таки описана жизнь, как это быва-</w:t>
        <w:br/>
        <w:t>ет у Чехова — гениальнейшего. Чехов разрушил конструкцию</w:t>
        <w:br/>
        <w:t>романа, которая к тому времени омертвела, стала условной.</w:t>
        <w:br/>
        <w:t>заметной при чтении. Он создал новую конструкцию: корот-</w:t>
        <w:br/>
        <w:t>кий рассказ, ибо без &lt;)юрмы искусства быть не может.</w:t>
      </w:r>
    </w:p>
    <w:p>
      <w:pPr>
        <w:pStyle w:val="Normal"/>
        <w:rPr/>
      </w:pPr>
      <w:r>
        <w:rPr/>
        <w:t>Вопрос формы сейчас самоважнейший дли мушки. Сим-</w:t>
        <w:br/>
        <w:t>фонизм окончательно омертвел. На смену ему — лолекафония</w:t>
        <w:br/>
        <w:t>или песни, короткая форма. Симфонизм — опера, крупнофи-</w:t>
        <w:br/>
        <w:t>гурные композиции — все это совсем «мерт вое». Даже созна-</w:t>
        <w:br/>
        <w:t>тельно создаваемая «мертвечина».</w:t>
      </w:r>
    </w:p>
    <w:p>
      <w:pPr>
        <w:pStyle w:val="Normal"/>
        <w:rPr/>
      </w:pPr>
      <w:r>
        <w:rPr/>
        <w:t>Голое конструирование, не лишенное, впрочем, фанта-</w:t>
        <w:br/>
        <w:t>»ии, умения владеть средствами выразительности: динами-</w:t>
        <w:br/>
        <w:t>кой, тембром, главным образом, но мертвое от рождения.</w:t>
      </w:r>
    </w:p>
    <w:p>
      <w:pPr>
        <w:pStyle w:val="Normal"/>
        <w:rPr/>
      </w:pPr>
      <w:r>
        <w:rPr/>
        <w:t>Поиски формы (у настоящего художника) происходят от</w:t>
        <w:br/>
        <w:t>необходимости найти такую форму, которая не должна чув-</w:t>
        <w:br/>
        <w:t>ствоваться, а всецело должна быть поглощена содержанием.</w:t>
        <w:br/>
        <w:t>Поэтому старые формы...&lt;фраза не завершена. - А. Б.&gt;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Бывает у русских людей желание: «Сгубить себя на миру,</w:t>
        <w:br/>
        <w:t>на глазах у людей». Это было в Есенине. Удаль и восторг, до-</w:t>
      </w:r>
    </w:p>
    <w:p>
      <w:pPr>
        <w:sectPr>
          <w:headerReference w:type="default" r:id="rId196"/>
          <w:footerReference w:type="default" r:id="rId197"/>
          <w:type w:val="nextPage"/>
          <w:pgSz w:w="8391" w:h="11906"/>
          <w:pgMar w:left="1720" w:right="1720" w:gutter="0" w:header="720" w:top="2253" w:footer="720" w:bottom="12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 I Сннрн.юн</w:t>
      </w:r>
    </w:p>
    <w:p>
      <w:pPr>
        <w:pStyle w:val="Normal"/>
        <w:rPr/>
      </w:pPr>
      <w:r>
        <w:rPr/>
        <w:t>98 | Георгий СШущЖ</w:t>
      </w:r>
    </w:p>
    <w:p>
      <w:pPr>
        <w:pStyle w:val="Normal"/>
        <w:rPr/>
      </w:pPr>
      <w:r>
        <w:rPr/>
        <w:t>ходящие до смерти. Отсюда: пьяницы, губящие себя на гла-</w:t>
        <w:br/>
        <w:t>зах у всех, драки в праздники (праздничные убийства, самое</w:t>
        <w:br/>
        <w:t>частое дело).</w:t>
      </w:r>
    </w:p>
    <w:p>
      <w:pPr>
        <w:pStyle w:val="Normal"/>
        <w:rPr/>
      </w:pPr>
      <w:r>
        <w:rPr/>
        <w:t>Желание показать свою чрезвычайную, непомерную си-</w:t>
        <w:br/>
        <w:t>лу, экстаз, восторг, переполняющий душу, доходящий до</w:t>
        <w:br/>
        <w:t>края, до смерти. На войне, тоже. Закрыть телом дзот, встать</w:t>
        <w:br/>
        <w:t>в атаку под огнем и т. д.</w:t>
      </w:r>
    </w:p>
    <w:p>
      <w:pPr>
        <w:pStyle w:val="Normal"/>
        <w:rPr/>
      </w:pPr>
      <w:r>
        <w:rPr/>
        <w:t>«На миру и смерть красна!» Так говорит об этом народ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одменить большую тему России «частушечно-сарафан-</w:t>
        <w:br/>
        <w:t>ными» пустяками, глубокое и благоговейное отношение к</w:t>
        <w:br/>
        <w:t>народной песне - «ерническим» отношением к ней. От пус-</w:t>
        <w:br/>
        <w:t>того, неумеренного употребления слова «Россия». Демаго-</w:t>
        <w:br/>
        <w:t>гия, новая ее разновидность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рочитал стихи поэта Вознесенского, целую книгу4".</w:t>
        <w:br/>
        <w:t>Двигательный мотив поэзии один - непомерное, гипер-</w:t>
        <w:br/>
        <w:t>трофированное честолюбие. Непонятно откуда в людях бе-</w:t>
        <w:br/>
        <w:t>рется такое чувство собственного превосходства над всеми</w:t>
        <w:br/>
        <w:t>окружающими. Его собеседники - только великие (из</w:t>
        <w:br/>
        <w:t>прошлого) или по крайней мере знаменитые (прославив-</w:t>
        <w:br/>
        <w:t>шиеся) из современников, неважно кто, важно, что «изве-</w:t>
        <w:br/>
        <w:t>стные».</w:t>
      </w:r>
    </w:p>
    <w:p>
      <w:pPr>
        <w:pStyle w:val="Normal"/>
        <w:rPr/>
      </w:pPr>
      <w:r>
        <w:rPr/>
        <w:t>Слюнявая, грязная поэзия, грязная не от страстей (что</w:t>
        <w:br/>
        <w:t>еше можно объяснить, извинить, понять), а умозрительно,</w:t>
        <w:br/>
        <w:t>сознательно грязная. Мысли — бедные, жалкие, тривиальные,</w:t>
        <w:br/>
        <w:t>при всем обязательном желании быть оригинальным.</w:t>
      </w:r>
    </w:p>
    <w:p>
      <w:pPr>
        <w:pStyle w:val="Normal"/>
        <w:rPr/>
      </w:pPr>
      <w:r>
        <w:rPr/>
        <w:t>Почему-то противен навеки стал Пастернак, тоже гряз-</w:t>
        <w:br/>
        <w:t>новатый и умильный.</w:t>
      </w:r>
    </w:p>
    <w:p>
      <w:pPr>
        <w:pStyle w:val="Normal"/>
        <w:rPr/>
      </w:pPr>
      <w:r>
        <w:rPr/>
        <w:t>Претензия говорить от «высшего» общества. Мшюкуль-</w:t>
        <w:br/>
        <w:t>турность, нахватанность, поверхностность. «Пустые» слова:</w:t>
        <w:br/>
        <w:t>Россия, Мессия, Микеланджело, искусство, циклотрон</w:t>
        <w:br/>
        <w:t>(джентльменский набор), «хиппи», имена «популярных» лю-</w:t>
        <w:br/>
        <w:t>дей, которые будут забыты через 20-30 лет.</w:t>
      </w:r>
    </w:p>
    <w:p>
      <w:pPr>
        <w:sectPr>
          <w:headerReference w:type="default" r:id="rId198"/>
          <w:footerReference w:type="default" r:id="rId199"/>
          <w:type w:val="nextPage"/>
          <w:pgSz w:w="8391" w:h="11906"/>
          <w:pgMar w:left="1607" w:right="1607" w:gutter="0" w:header="720" w:top="159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устозвон, пономарь, болтливый глупый пустой парень,</w:t>
        <w:br/>
        <w:t>бездушный, рассудочный, развращенный.</w:t>
      </w:r>
    </w:p>
    <w:p>
      <w:pPr>
        <w:pStyle w:val="Normal"/>
        <w:rPr/>
      </w:pPr>
      <w:r>
        <w:rPr/>
        <w:t>жалкие мысли, холодный, развращенный умишко, обяза-</w:t>
        <w:br/>
        <w:t>тельное разложение, обязательное религиозное кощунство.</w:t>
        <w:br/>
        <w:t>Но хозяина своего хорошо знает и работает на него исправ-</w:t>
        <w:br/>
        <w:t>но. Им говорят: «Смело идите вперед, не бойтесь ударов в</w:t>
        <w:br/>
        <w:t>спину. Мы вас защищаем!» И защищают их хорошо, хвалят,</w:t>
        <w:br/>
        <w:t>превозносят, не дают в об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ишь за долгим, замысловатым, разнообразно-угоми-</w:t>
        <w:br/>
        <w:t>тельным блужданием музыкальной материи. Когда, нако-</w:t>
        <w:br/>
        <w:t>нец, появляется что-нибудь вроде мелодически разложенно-</w:t>
        <w:br/>
        <w:t>го трезвучия, кажется, что это музыка «неслыханной красо-</w:t>
        <w:br/>
        <w:t>ты», как писал один критик по поводу темы, представляю-</w:t>
        <w:br/>
        <w:t>щей из себя дважды повторенное трезвучие первой ступени.</w:t>
        <w:br/>
        <w:t>Задача этой музыки окунуть слушателя в это блуждание, это</w:t>
        <w:br/>
        <w:t>постоянное изменение.</w:t>
      </w:r>
    </w:p>
    <w:p>
      <w:pPr>
        <w:pStyle w:val="Normal"/>
        <w:rPr/>
      </w:pPr>
      <w:r>
        <w:rPr/>
        <w:t>Есть музыка иная: ее идея, ее задача - создание образа,</w:t>
        <w:br/>
        <w:t>зрительного или эмоционального.</w:t>
      </w:r>
    </w:p>
    <w:p>
      <w:pPr>
        <w:pStyle w:val="Normal"/>
        <w:rPr/>
      </w:pPr>
      <w:r>
        <w:rPr/>
        <w:t>Тут тоже иногда бывает движение музыкальной материи,</w:t>
        <w:br/>
        <w:t>но оно подчинено иным законам, иной за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ельзя не обратить внимания на появившуюся в послед-</w:t>
        <w:br/>
        <w:t>нее время тенденцию умалить, унизить человеческую куль-</w:t>
        <w:br/>
        <w:t>туру, опошлить, огадить великие проявления человеческого</w:t>
        <w:br/>
        <w:t>духа. Многочисленным переделкам и приспособлениям</w:t>
        <w:br/>
        <w:t>подвергаются многие выдающиеся произведения.</w:t>
      </w:r>
    </w:p>
    <w:p>
      <w:pPr>
        <w:pStyle w:val="Normal"/>
        <w:rPr/>
      </w:pPr>
      <w:r>
        <w:rPr/>
        <w:t>Миф о Хрисзе, одно из величайших проявлений челове-</w:t>
        <w:br/>
        <w:t>ческого духа, человеческого гения, подвергается системати-</w:t>
        <w:br/>
        <w:t>ческому опошлению, осмеянию, не впервые.</w:t>
      </w:r>
    </w:p>
    <w:p>
      <w:pPr>
        <w:sectPr>
          <w:headerReference w:type="default" r:id="rId200"/>
          <w:footerReference w:type="default" r:id="rId201"/>
          <w:type w:val="nextPage"/>
          <w:pgSz w:w="8391" w:h="11906"/>
          <w:pgMar w:left="1704" w:right="1704" w:gutter="0" w:header="720" w:top="267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еликий роман Толстого, содержащий важнейшие, глу-</w:t>
        <w:br/>
        <w:t>бочайшие мысли о человеке, его призвании, его назначении,</w:t>
        <w:br/>
        <w:t>опошлен и превращен в балетный обмылок. Образ Кармен,</w:t>
        <w:br/>
        <w:t>бывший символом стремления свободы, духовного раскре-</w:t>
        <w:br/>
        <w:t>пощения для многих поколений европейской интеллиген-</w:t>
      </w:r>
    </w:p>
    <w:p>
      <w:pPr>
        <w:pStyle w:val="Normal"/>
        <w:rPr/>
      </w:pPr>
      <w:r>
        <w:rPr/>
        <w:t>100 | Георгии СкфуЛ</w:t>
      </w:r>
    </w:p>
    <w:p>
      <w:pPr>
        <w:pStyle w:val="Normal"/>
        <w:rPr/>
      </w:pPr>
      <w:r>
        <w:rPr/>
        <w:t>ции (всплеском античною, трагического духа), Кармен -</w:t>
        <w:br/>
        <w:t>произведение народное. Весь народный дух вытраатен, а са-</w:t>
        <w:br/>
        <w:t>ма Кармен превращена в заурядную потаскушку. Также опо-</w:t>
        <w:br/>
        <w:t>шляется, унижается Микеланджело или исторические пер-</w:t>
        <w:br/>
        <w:t>сонажи, снижается сознательно до уровня «современного»,</w:t>
        <w:br/>
        <w:t>«интеллигентного» культурного мещанин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узыка как забава.</w:t>
        <w:br/>
        <w:t>Музыка как профессия.</w:t>
        <w:br/>
        <w:t>Музыка как искусство.</w:t>
      </w:r>
    </w:p>
    <w:p>
      <w:pPr>
        <w:pStyle w:val="Normal"/>
        <w:rPr/>
      </w:pPr>
      <w:r>
        <w:rPr/>
        <w:t>Музыка как судьб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начале XX века в России появилось искусство, стремя-</w:t>
        <w:br/>
        <w:t>щееся утвердиться еияой, а не художественной убедительно-</w:t>
        <w:br/>
        <w:t>стью. (С той поры такого рода искусство не исчезало совсем.</w:t>
        <w:br/>
        <w:t>Оно процветает и сейчас.)</w:t>
      </w:r>
    </w:p>
    <w:p>
      <w:pPr>
        <w:pStyle w:val="Normal"/>
        <w:rPr/>
      </w:pPr>
      <w:r>
        <w:rPr/>
        <w:t>Все, что было до него, объявлялось (и объявляется) несо-</w:t>
        <w:br/>
        <w:t>стоятельным или «недостаточным» (Бальмонт, Маяковский.</w:t>
        <w:br/>
        <w:t>Прокофьев и др.). В то время как, например. Чехову, бывше-</w:t>
        <w:br/>
        <w:t>му колоссальным новатором, можно сказать «революционе-</w:t>
        <w:br/>
        <w:t>ром» в искусстве по сравнению, например, с Толстым, Турге-</w:t>
        <w:br/>
        <w:t>невым, Достоевским, не приходило в голову унижать своих</w:t>
        <w:br/>
        <w:t>предшественников. Тем более - тема «унижения» предшест-</w:t>
        <w:br/>
        <w:t>вующей культуры не становилась и не могла стать «творчес-</w:t>
        <w:br/>
        <w:t>кой» темой, как что было, например, в последующие времена.</w:t>
      </w:r>
    </w:p>
    <w:p>
      <w:pPr>
        <w:pStyle w:val="Normal"/>
        <w:rPr/>
      </w:pPr>
      <w:r>
        <w:rPr/>
        <w:t>На первый план выползает «Я» - художника. Заслоняю-</w:t>
        <w:br/>
        <w:t>щее от него весь мир и делающее незначительными все ми-</w:t>
        <w:br/>
        <w:t>ровые события и всех их участников. Честолюбие становится</w:t>
        <w:br/>
        <w:t>главным в человеке и главным мотивом творчества.</w:t>
      </w:r>
    </w:p>
    <w:p>
      <w:pPr>
        <w:pStyle w:val="Normal"/>
        <w:rPr/>
      </w:pPr>
      <w:r>
        <w:rPr/>
        <w:t>Особенное раздражение, например, у Маяковского вы-</w:t>
        <w:br/>
        <w:t>зывала чужая слава. Вспомним только, как унижались им</w:t>
        <w:br/>
        <w:t>Толстой, Гете, Пушкин, Наполеон. Героями становятся толь-</w:t>
        <w:br/>
        <w:t>ко знаменитые люди, неважно, чем они прославились (Геро-</w:t>
        <w:br/>
        <w:t>стратизм - в сущности!) и какова была нравственная (эти-</w:t>
        <w:br/>
        <w:t>ческая) высота деяний, приведших людей к славе.</w:t>
      </w:r>
    </w:p>
    <w:p>
      <w:pPr>
        <w:sectPr>
          <w:headerReference w:type="default" r:id="rId202"/>
          <w:footerReference w:type="default" r:id="rId203"/>
          <w:type w:val="nextPage"/>
          <w:pgSz w:w="8391" w:h="11906"/>
          <w:pgMar w:left="1579" w:right="1579" w:gutter="0" w:header="720" w:top="175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Я - самый великий, самый знаменитый, самый несчаст-</w:t>
        <w:br/>
        <w:t>ный, словом, самый..., самый...</w:t>
      </w:r>
    </w:p>
    <w:p>
      <w:pPr>
        <w:pStyle w:val="Normal"/>
        <w:rPr/>
      </w:pPr>
      <w:r>
        <w:rPr/>
        <w:t>/Игрм ш СММ   101</w:t>
      </w:r>
    </w:p>
    <w:p>
      <w:pPr>
        <w:pStyle w:val="Normal"/>
        <w:rPr/>
      </w:pPr>
      <w:r>
        <w:rPr/>
        <w:t>Не следует обманываться симпатией, например, Маяков-</w:t>
        <w:br/>
        <w:t>ского к Революции, Ленину, Дзержинскому... Это были лишь</w:t>
        <w:br/>
        <w:t>способы утвердиться в намеченном заранее амплуа, не более</w:t>
        <w:br/>
        <w:t>того. Эти люди не гнушались любым способом, я подчерки-</w:t>
        <w:br/>
        <w:t>ваю, новым, для тою, чтобы расправляться со своими конку-</w:t>
        <w:br/>
        <w:t>рентами, соперниками (из литературного мира).</w:t>
      </w:r>
    </w:p>
    <w:p>
      <w:pPr>
        <w:pStyle w:val="Normal"/>
        <w:rPr/>
      </w:pPr>
      <w:r>
        <w:rPr/>
        <w:t>Способов — множество, один из них — близкие, по воз-</w:t>
        <w:br/>
        <w:t>можности короткие отношения непосредственно с предста-</w:t>
        <w:br/>
        <w:t>вителями власти, не из числа самых высоких, а во втором,</w:t>
        <w:br/>
        <w:t>третьем этажах государственной иерархии. Отсюда — воз-</w:t>
        <w:br/>
        <w:t>можность издания самостоятельного печатного органа (на-</w:t>
        <w:br/>
        <w:t>пример, ЛЕФ!), погромный журнал Брика - Маяковского</w:t>
        <w:br/>
        <w:t>(вроде листка Отто Штрассера91). Маяковский, Мейерхольд и</w:t>
        <w:br/>
        <w:t>подобные им не гнушались и доносом. См., например, речь</w:t>
        <w:br/>
        <w:t>Маяковского о постановке МХАТ'а «Дни Турбиных»''2. Донос</w:t>
        <w:br/>
        <w:t>на Станиславского по поводу спектакля «Сверчок на печи»'".</w:t>
      </w:r>
    </w:p>
    <w:p>
      <w:pPr>
        <w:pStyle w:val="Normal"/>
        <w:rPr/>
      </w:pPr>
      <w:r>
        <w:rPr/>
        <w:t>Луначарский был совершенно в плену у этих людей. И</w:t>
        <w:br/>
        <w:t>только Ленин прозорливо рассмотрел это явление и увидел в</w:t>
        <w:br/>
        <w:t>нем разложение и гибель культуры. См., например, его отно-</w:t>
        <w:br/>
        <w:t>шение к скороспело возникшим памятникам Марксу, Кро-</w:t>
        <w:br/>
        <w:t>поткину и др., которые были убраны с улиц Москвы, а потом</w:t>
        <w:br/>
        <w:t>и Петрограда1'4. Его убийственный отзыв о поэме</w:t>
        <w:br/>
        <w:t>«150.000.000» («Махровая глупость и претенциозность»'").</w:t>
        <w:br/>
        <w:t>Сия иоэма была «подношением» Ленину от группы «Ком-</w:t>
        <w:br/>
        <w:t>фут»'"1. См. также запрет газеты «Искусство Коммуны», где</w:t>
        <w:br/>
        <w:t>тот же неутомимый Маяковский призывал «атаковать Пуш-</w:t>
        <w:br/>
        <w:t>кина», «расстреливать Растрелли»''7, хорош — каламбур!!!</w:t>
      </w:r>
    </w:p>
    <w:p>
      <w:pPr>
        <w:pStyle w:val="Normal"/>
        <w:rPr/>
      </w:pPr>
      <w:r>
        <w:rPr/>
        <w:t>Дальнейшая эволюция «ррреволюционного» поэта, как</w:t>
        <w:br/>
        <w:t>называл его Горький4", была совершенно естественной. Ибо</w:t>
        <w:br/>
        <w:t>так говорил Шигалев: «Начиная с крайней свободы, мы кон-</w:t>
        <w:br/>
        <w:t>чаем крайним деспотизмом, но предупреждаю Вас, что дру-</w:t>
        <w:br/>
        <w:t>гого пути нет»9''. Все это - метания русского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н обличает талант; подающий большую надежду.</w:t>
      </w:r>
    </w:p>
    <w:p>
      <w:pPr>
        <w:sectPr>
          <w:headerReference w:type="default" r:id="rId204"/>
          <w:footerReference w:type="default" r:id="rId205"/>
          <w:type w:val="nextPage"/>
          <w:pgSz w:w="8391" w:h="11906"/>
          <w:pgMar w:left="1569" w:right="1569" w:gutter="0" w:header="720" w:top="184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сли бы с независимостью мнений и остроумием своим</w:t>
        <w:br/>
        <w:t>соединял ОН более учености, более начитанности, волееува-</w:t>
        <w:br/>
        <w:t>жения к преданию, более осмотрительности - словом, более</w:t>
      </w:r>
    </w:p>
    <w:p>
      <w:pPr>
        <w:pStyle w:val="Normal"/>
        <w:rPr/>
      </w:pPr>
      <w:r>
        <w:rPr/>
        <w:t>102  Георгий Лри^об</w:t>
      </w:r>
    </w:p>
    <w:p>
      <w:pPr>
        <w:pStyle w:val="Normal"/>
        <w:rPr/>
      </w:pPr>
      <w:r>
        <w:rPr/>
        <w:t>зрелости, то мы бы имели в нем критика весьма замечатель-</w:t>
        <w:br/>
        <w:t>ного»1"".</w:t>
      </w:r>
    </w:p>
    <w:p>
      <w:pPr>
        <w:pStyle w:val="Normal"/>
        <w:rPr/>
      </w:pPr>
      <w:r>
        <w:rPr/>
        <w:t>Насчет учености — не знаю (хотя, кажется, Пушкин здесь</w:t>
        <w:br/>
        <w:t>попал в точку, неосновательность, иефунламентальность</w:t>
        <w:br/>
        <w:t>знаний Белинского, из-за отсутствия рано полученных зна-</w:t>
        <w:br/>
        <w:t>ний, т. е. недостаточность воспитания |потем временам, ко-</w:t>
        <w:br/>
        <w:t>нечно!]). Начитанность, думается, была и увеличивалась. Но</w:t>
        <w:br/>
        <w:t>«уважение к преданию» не появилось совсем, равно как и</w:t>
        <w:br/>
        <w:t>«осмотрительности», т.е. «вшесь 100 раз, прежде чем ска-</w:t>
        <w:br/>
        <w:t>зать» или скорее так: поверять всякую мысль сознанием</w:t>
        <w:br/>
        <w:t>причастности ее к великому, издавна существующему пото-</w:t>
        <w:br/>
        <w:t>ку культуры, т. е. «традиции». Вот это сознание «традиции» и</w:t>
        <w:br/>
        <w:t>давалось ранним воспитанием дворянских детей. Белинский</w:t>
        <w:br/>
        <w:t>же так и остался, в сущности, «неосмотрительным», но это</w:t>
        <w:br/>
        <w:t>давало ему силу движения.</w:t>
      </w:r>
    </w:p>
    <w:p>
      <w:pPr>
        <w:pStyle w:val="Normal"/>
        <w:rPr/>
      </w:pPr>
      <w:r>
        <w:rPr/>
        <w:t>* » *</w:t>
      </w:r>
    </w:p>
    <w:p>
      <w:pPr>
        <w:pStyle w:val="Normal"/>
        <w:rPr/>
      </w:pPr>
      <w:r>
        <w:rPr/>
        <w:t>Кто имел счастье видеть на сцене Корчагину-Александ-</w:t>
        <w:br/>
        <w:t>ровскую, Рыжову, Массалитинову, Качалова, Москвина,</w:t>
        <w:br/>
        <w:t>Хмелева, Черкасова, Яншина, Тарасову, Певцова. Бабочки-</w:t>
        <w:br/>
        <w:t>на, тот знает, что такое теа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ать о музыке, в особенности инструментальной, сим-</w:t>
        <w:br/>
        <w:t>фонической, «чистой», непрограммной, очень и оченьтрудно.</w:t>
      </w:r>
    </w:p>
    <w:p>
      <w:pPr>
        <w:pStyle w:val="Normal"/>
        <w:rPr/>
      </w:pPr>
      <w:r>
        <w:rPr/>
        <w:t>Наши критики и музыковеды любят очень «фантазиро-</w:t>
        <w:br/>
        <w:t>вать» под музыку, иной раз чего только не прочтешь! Но</w:t>
        <w:br/>
        <w:t>главным образом торжествуют: «становление личности»,</w:t>
        <w:br/>
        <w:t>«силы зла» (если музыка громкая и напряженная) и «фило-</w:t>
        <w:br/>
        <w:t>софское раздумье», это — если музыка тихая, медленная.</w:t>
      </w:r>
    </w:p>
    <w:p>
      <w:pPr>
        <w:pStyle w:val="Normal"/>
        <w:rPr/>
      </w:pPr>
      <w:r>
        <w:rPr/>
        <w:t>Смерть у Мусоргского не зло, и не добро. Она - стихия,</w:t>
        <w:br/>
        <w:t>как и жизнь. (Ночь - сон - смерть.)</w:t>
      </w:r>
    </w:p>
    <w:p>
      <w:pPr>
        <w:pStyle w:val="Normal"/>
        <w:rPr/>
      </w:pPr>
      <w:r>
        <w:rPr/>
        <w:t>В ней нет никакого зла, напротив, она несет сон, покой.</w:t>
      </w:r>
    </w:p>
    <w:p>
      <w:pPr>
        <w:sectPr>
          <w:headerReference w:type="default" r:id="rId206"/>
          <w:footerReference w:type="default" r:id="rId207"/>
          <w:type w:val="nextPage"/>
          <w:pgSz w:w="8391" w:h="11906"/>
          <w:pgMar w:left="1577" w:right="1577" w:gutter="0" w:header="720" w:top="172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и музыкальные («симфонические») стереотипы кочу-</w:t>
        <w:br/>
        <w:t>ют из партитуры в партитуру, от одного автора к другому,</w:t>
        <w:br/>
        <w:t>подчас без особых изменений.</w:t>
      </w:r>
    </w:p>
    <w:p>
      <w:pPr>
        <w:pStyle w:val="Normal"/>
        <w:rPr/>
      </w:pPr>
      <w:r>
        <w:rPr/>
        <w:t>Щжи ж 00/6» |</w:t>
      </w:r>
    </w:p>
    <w:p>
      <w:pPr>
        <w:pStyle w:val="Normal"/>
        <w:rPr/>
      </w:pPr>
      <w:r>
        <w:rPr/>
        <w:t>избавление от страданий. В ней отсутствует какой-либо</w:t>
        <w:br/>
        <w:t>социальный элемент, ребенок, пьяный мужичок, солдат</w:t>
        <w:br/>
        <w:t>или молодая девушка - все равны перед нею. Смерть -</w:t>
        <w:br/>
        <w:t>благо.</w:t>
      </w:r>
    </w:p>
    <w:p>
      <w:pPr>
        <w:pStyle w:val="Normal"/>
        <w:rPr/>
      </w:pPr>
      <w:r>
        <w:rPr/>
        <w:t>Смерть — стихия ночи, ночная стихия в противовес жиз-</w:t>
        <w:br/>
        <w:t>ни, дневной, деятельной. Ночью умирает ребенок, смерть</w:t>
        <w:br/>
        <w:t>перед ним нестрашная, в образе няньки, убаюкивающей ре-</w:t>
        <w:br/>
        <w:t>бенка, избавляя его от страданий. Девушке, умирающей от</w:t>
        <w:br/>
        <w:t>чахотки, она является в образе прекрасного молодого рыца-</w:t>
        <w:br/>
        <w:t>ря, поющего ей (любовную) серенаду под аккомпанемент</w:t>
        <w:br/>
        <w:t>лютни, изумительно сымитированной в фортепианном со-</w:t>
        <w:br/>
        <w:t>провождении. Она умирает в его объятиях, наполненная</w:t>
        <w:br/>
        <w:t>томлением весны и любовным трепетом.</w:t>
      </w:r>
    </w:p>
    <w:p>
      <w:pPr>
        <w:pStyle w:val="Normal"/>
        <w:rPr/>
      </w:pPr>
      <w:r>
        <w:rPr/>
        <w:t>Она как бы отдается сама этой смерти (стихии) (представ-</w:t>
        <w:br/>
        <w:t>ляющейся ее желанным образом|.</w:t>
      </w:r>
    </w:p>
    <w:p>
      <w:pPr>
        <w:pStyle w:val="Normal"/>
        <w:rPr/>
      </w:pPr>
      <w:r>
        <w:rPr/>
        <w:t>Эта стихия всемогуща.</w:t>
      </w:r>
    </w:p>
    <w:p>
      <w:pPr>
        <w:pStyle w:val="Normal"/>
        <w:rPr/>
      </w:pPr>
      <w:r>
        <w:rPr/>
        <w:t>В «Трепаке» смерть принимает образ вьюги и в то же вре-</w:t>
        <w:br/>
        <w:t>мя навевает летние видения. Она приносит счастье = «спи,</w:t>
        <w:br/>
        <w:t>мой дружок, мужичок счастливый». А мужик, очевидно —</w:t>
        <w:br/>
        <w:t>бедный, бездомный, старый и убогий. В момент смерти пе-</w:t>
        <w:br/>
        <w:t>ред ним возникает видение лета, сбора урожая, жатвы, луч-</w:t>
        <w:br/>
        <w:t>шей поры крестьянского житья, песни летающих голубей,</w:t>
        <w:br/>
        <w:t>символа кротости и любви.</w:t>
      </w:r>
    </w:p>
    <w:p>
      <w:pPr>
        <w:pStyle w:val="Normal"/>
        <w:rPr/>
      </w:pPr>
      <w:r>
        <w:rPr/>
        <w:t>Ребенок и Девушка и пьяный мужик умирают счастли-</w:t>
        <w:br/>
        <w:t>вые, смерть является им в образе счастливой мечты.</w:t>
      </w:r>
    </w:p>
    <w:p>
      <w:pPr>
        <w:pStyle w:val="Normal"/>
        <w:rPr/>
      </w:pPr>
      <w:r>
        <w:rPr/>
        <w:t>Не смерть — зло и трагедия!!</w:t>
      </w:r>
    </w:p>
    <w:p>
      <w:pPr>
        <w:pStyle w:val="Normal"/>
        <w:rPr/>
      </w:pPr>
      <w:r>
        <w:rPr/>
        <w:t>Жизнь - трагична, вот вывод Мусоргского. Смерть = доб-</w:t>
        <w:br/>
        <w:t>рая стихия, избавляющая человека от страданий житей-</w:t>
        <w:br/>
        <w:t>ских...</w:t>
      </w:r>
    </w:p>
    <w:p>
      <w:pPr>
        <w:pStyle w:val="Normal"/>
        <w:rPr/>
      </w:pPr>
      <w:r>
        <w:rPr/>
        <w:t>В изображении смерти отсутствует какой-либо физиоло-</w:t>
        <w:br/>
        <w:t>гизм, гниение, распад и т. п., какое-либо желание напугать,</w:t>
        <w:br/>
        <w:t>ошарашить и т. д. Наоборот, нес поднято на необыкновен-</w:t>
        <w:br/>
        <w:t>ную поэтическую высоту. И даже в буквальном смысле «с</w:t>
        <w:br/>
        <w:t>холма» смергь окидывает взглядом поле битвы, т. е. вообще</w:t>
        <w:br/>
        <w:t>людскую жизнь.</w:t>
      </w:r>
    </w:p>
    <w:p>
      <w:pPr>
        <w:pStyle w:val="Normal"/>
        <w:rPr/>
      </w:pPr>
      <w:r>
        <w:rPr/>
        <w:t>В понимании Мусоргского смерть неумолима, неизбеж-</w:t>
        <w:br/>
        <w:t>на, избавительница. Как ни странно, но отнимая у человека</w:t>
        <w:br/>
        <w:t>жизнь — она творит благо, избавляя его от мук и страданий.</w:t>
      </w:r>
    </w:p>
    <w:p>
      <w:pPr>
        <w:sectPr>
          <w:headerReference w:type="default" r:id="rId208"/>
          <w:footerReference w:type="default" r:id="rId209"/>
          <w:type w:val="nextPage"/>
          <w:pgSz w:w="8391" w:h="11906"/>
          <w:pgMar w:left="1716" w:right="1716" w:gutter="0" w:header="720" w:top="15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раз чахоточной девушки, такой типичный для искусст-</w:t>
        <w:br/>
        <w:t>ва XIX века. Чахотка - болезнь городская. Болезнь городов.</w:t>
      </w:r>
    </w:p>
    <w:p>
      <w:pPr>
        <w:pStyle w:val="Normal"/>
        <w:rPr/>
      </w:pPr>
      <w:r>
        <w:rPr/>
        <w:t>104 I I кц/т (Лмуиф</w:t>
      </w:r>
    </w:p>
    <w:p>
      <w:pPr>
        <w:pStyle w:val="Normal"/>
        <w:rPr/>
      </w:pPr>
      <w:r>
        <w:rPr/>
        <w:t>Не смерть — ужасна.</w:t>
      </w:r>
    </w:p>
    <w:p>
      <w:pPr>
        <w:pStyle w:val="Normal"/>
        <w:rPr/>
      </w:pPr>
      <w:r>
        <w:rPr/>
        <w:t>Жизнь ужасна: погибают безвинное дитя, юная, прекрас-</w:t>
        <w:br/>
        <w:t>ная девушка, несчастный мужик - | кроткий и незлобный,</w:t>
        <w:br/>
        <w:t>мечтающий об урожае) (судя по его сну?)-</w:t>
      </w:r>
    </w:p>
    <w:p>
      <w:pPr>
        <w:pStyle w:val="Normal"/>
        <w:rPr/>
      </w:pPr>
      <w:r>
        <w:rPr/>
        <w:t>Сама же смерть лишена каких-либо признаков ужасности.</w:t>
      </w:r>
    </w:p>
    <w:p>
      <w:pPr>
        <w:pStyle w:val="Normal"/>
        <w:rPr/>
      </w:pPr>
      <w:r>
        <w:rPr/>
        <w:t>Эти четыре песни (альбом, как называл его Мусоргский)</w:t>
        <w:br/>
        <w:t>сочинены в едином вдохновенном порыве.</w:t>
      </w:r>
    </w:p>
    <w:p>
      <w:pPr>
        <w:pStyle w:val="Normal"/>
        <w:rPr/>
      </w:pPr>
      <w:r>
        <w:rPr/>
        <w:t>Пораженные силой музыки, друзья М&lt;усоргского&gt; и</w:t>
        <w:br/>
        <w:t>прежде всего В. В. Ст&lt;асов&gt; хотели слышать продолжение</w:t>
        <w:br/>
        <w:t>ряда этих песен, в связи с чем находили сюжеты для компо-</w:t>
        <w:br/>
        <w:t>зитора, например, смерть и царь, смерть и воин, смерть по-</w:t>
        <w:br/>
        <w:t>литического изгнанника, умирающего на корабле в виду</w:t>
        <w:br/>
        <w:t>своей Отчизны и многие др. (примеры!). Но эти замыслы</w:t>
        <w:br/>
        <w:t>(идеи) носили уже совсем иной, умозрительный, ярко выра-</w:t>
        <w:br/>
        <w:t>женный социальный характер, чуждый тону и смыслу произ-</w:t>
        <w:br/>
        <w:t>ведения М&lt;усоргского&gt;.</w:t>
      </w:r>
    </w:p>
    <w:p>
      <w:pPr>
        <w:pStyle w:val="Normal"/>
        <w:rPr/>
      </w:pPr>
      <w:r>
        <w:rPr/>
        <w:t>Тема песни Мусоргского не социальная, хотя в ней и при-</w:t>
        <w:br/>
        <w:t>сутствует социальный элемент, но не в ярко выраженной</w:t>
        <w:br/>
        <w:t>степени. Можно, конечно, домыслить, что мужик, погибаю-</w:t>
        <w:br/>
        <w:t>щий в «Трепаке», беден, сир, наг и жалок, что ребенок уми-</w:t>
        <w:br/>
        <w:t>рает в бедной городской квартире, тут вспоминается (в свя-</w:t>
        <w:br/>
        <w:t>зи со смертью дитяти) конечно же Достоевский, у которого</w:t>
        <w:br/>
        <w:t>мотив безвинно страдающего ребенка занимает столь боль-</w:t>
        <w:br/>
        <w:t>шое место.</w:t>
      </w:r>
    </w:p>
    <w:p>
      <w:pPr>
        <w:pStyle w:val="Normal"/>
        <w:rPr/>
      </w:pPr>
      <w:r>
        <w:rPr/>
        <w:t>Перед стихией все равны!</w:t>
      </w:r>
    </w:p>
    <w:p>
      <w:pPr>
        <w:pStyle w:val="Normal"/>
        <w:rPr/>
      </w:pPr>
      <w:r>
        <w:rPr/>
        <w:t>Но продолжить эту серию было невозможно, такое искус-</w:t>
        <w:br/>
        <w:t>ство нельзя создать намеренно, умозрительно |т. е. с заранее</w:t>
        <w:br/>
        <w:t>обдуманной формой|, даже будучи одолеваем самыми луч-</w:t>
        <w:br/>
        <w:t>шими мыслями, намеренно, заранее тадуманно, лаже в са-</w:t>
        <w:br/>
        <w:t>мой малой степени. Никакими музыкальными способностя-</w:t>
        <w:br/>
        <w:t>ми, никакой техникой гут не поможешь. Их - мало!</w:t>
      </w:r>
    </w:p>
    <w:p>
      <w:pPr>
        <w:pStyle w:val="Normal"/>
        <w:rPr/>
      </w:pPr>
      <w:r>
        <w:rPr/>
        <w:t>Оно создается путем озарения, откровения, в редкие ми-</w:t>
        <w:br/>
        <w:t>нуты, которые посещают особо великие души.</w:t>
      </w:r>
    </w:p>
    <w:p>
      <w:pPr>
        <w:pStyle w:val="Normal"/>
        <w:rPr/>
      </w:pPr>
      <w:r>
        <w:rPr/>
        <w:t>Такое сочинение нельзя дополнить, даже одной песни</w:t>
        <w:br/>
        <w:t>нельзя дописать! До этого уровня художник сам, своей силой</w:t>
        <w:br/>
        <w:t>возвыситься не в состоянии. Он не может вызвать сознательно</w:t>
        <w:br/>
        <w:t>в себе восторг души, в котором создается подобное искусство.</w:t>
      </w:r>
    </w:p>
    <w:p>
      <w:pPr>
        <w:sectPr>
          <w:headerReference w:type="default" r:id="rId210"/>
          <w:footerReference w:type="default" r:id="rId211"/>
          <w:type w:val="nextPage"/>
          <w:pgSz w:w="8391" w:h="11906"/>
          <w:pgMar w:left="1586" w:right="1586" w:gutter="0" w:header="720" w:top="170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очно так же подражать этому нельзя. Из этого ничего не</w:t>
        <w:br/>
        <w:t>получится. В заключение - гениальная строка из поэзии</w:t>
        <w:br/>
        <w:t>Николая Рубцова: «О чем писать? На то не наша воля!»1"1</w:t>
      </w:r>
    </w:p>
    <w:p>
      <w:pPr>
        <w:pStyle w:val="Normal"/>
        <w:rPr/>
      </w:pPr>
      <w:r>
        <w:rPr/>
        <w:t>МИЗШ МК о0ьои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видеть в этой песне разоблачение войны. Только</w:t>
        <w:br/>
        <w:t>протест против войны, наподобие, скажем, картины Вере-</w:t>
        <w:br/>
        <w:t>щагина «Апофеоз войны», где изображена юра человеческих</w:t>
        <w:br/>
        <w:t>черепов, или картины Брейгеля «Триумф смерти» с изобра-</w:t>
        <w:br/>
        <w:t>жением всяческих ужасов и т. д.</w:t>
      </w:r>
    </w:p>
    <w:p>
      <w:pPr>
        <w:pStyle w:val="Normal"/>
        <w:rPr/>
      </w:pPr>
      <w:r>
        <w:rPr/>
        <w:t>Весь день кипит битва (т. е. жизнь), символически изобра-</w:t>
        <w:br/>
        <w:t>жена жизнь. Дневная битва — это сама стихия жизни, напол-</w:t>
        <w:br/>
        <w:t>ненная бесконечной борьбой. День - битва. Это жизнь, в</w:t>
        <w:br/>
        <w:t>свою очередь неумолимая стихия с ее вечной борьбой и столь</w:t>
        <w:br/>
        <w:t>мо1учая. и ночная стихия смерти, мрака, покоя и забвения.</w:t>
      </w:r>
    </w:p>
    <w:p>
      <w:pPr>
        <w:pStyle w:val="Normal"/>
        <w:rPr/>
      </w:pPr>
      <w:r>
        <w:rPr/>
        <w:t>В таком понимании песня является для меня высшей</w:t>
        <w:br/>
        <w:t>формой музыкального высказывания.</w:t>
      </w:r>
    </w:p>
    <w:p>
      <w:pPr>
        <w:pStyle w:val="Normal"/>
        <w:rPr/>
      </w:pPr>
      <w:r>
        <w:rPr/>
        <w:t>Заключение песни - Триумф смерти, поглощающей все,</w:t>
        <w:br/>
        <w:t>людей и их деяния, в стихии мрака и забвения. Исполненное</w:t>
        <w:br/>
        <w:t>своеобразного грозного величия, неумолимости и неизбеж-</w:t>
        <w:br/>
        <w:t>ности. Здесь нет места какому-либо человеческому чувству,</w:t>
        <w:br/>
        <w:t>тем более протесту, против смерти как зла, да и разве смерть</w:t>
        <w:br/>
        <w:t>зло? Она - стихия. Несет покой, мир и забв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Поэтому, когда я слышу, что какой-либо автор под влия-</w:t>
        <w:br/>
        <w:t>нием Песен Мусоргского создал то или иное сочинение, это</w:t>
        <w:br/>
        <w:t>вызывает у меня улыбку. |</w:t>
      </w:r>
    </w:p>
    <w:p>
      <w:pPr>
        <w:pStyle w:val="Normal"/>
        <w:rPr/>
      </w:pPr>
      <w:r>
        <w:rPr/>
        <w:t>Это в символическом виде изображена жизнь, дневная</w:t>
        <w:br/>
        <w:t>стихия, явь человеческого существования, жизнь с ее беско-</w:t>
        <w:br/>
        <w:t>нечной борьбой и страданиями.</w:t>
      </w:r>
    </w:p>
    <w:p>
      <w:pPr>
        <w:pStyle w:val="Normal"/>
        <w:rPr/>
      </w:pPr>
      <w:r>
        <w:rPr/>
        <w:t>Появление смерти не несет никакого устрашающего эф-</w:t>
        <w:br/>
        <w:t>фекта. Напротив, она спокойна и грандиозно-величествен-</w:t>
        <w:br/>
        <w:t>на. Это - поистине Полководец, воплощение безграничной</w:t>
        <w:br/>
        <w:t>власти. Все, что она видит перед глазами, это ее мир [это</w:t>
        <w:br/>
        <w:t>ночь]. Здесь нет света, нет противоборствующей стихии.</w:t>
      </w:r>
    </w:p>
    <w:p>
      <w:pPr>
        <w:pStyle w:val="Normal"/>
        <w:rPr/>
      </w:pPr>
      <w:r>
        <w:rPr/>
        <w:t>Страдания, Болезнь или Нищета, бедность. Война. Соци-</w:t>
        <w:br/>
        <w:t>альный элемент.</w:t>
      </w:r>
    </w:p>
    <w:p>
      <w:pPr>
        <w:pStyle w:val="Normal"/>
        <w:rPr/>
      </w:pPr>
      <w:r>
        <w:rPr/>
        <w:t>Сама же смерть, она ни добро, ни зло. Она - стихия.</w:t>
        <w:br/>
        <w:t>Смерть - ночь, мрак.</w:t>
      </w:r>
    </w:p>
    <w:p>
      <w:pPr>
        <w:sectPr>
          <w:headerReference w:type="default" r:id="rId212"/>
          <w:footerReference w:type="default" r:id="rId213"/>
          <w:type w:val="nextPage"/>
          <w:pgSz w:w="8391" w:h="11906"/>
          <w:pgMar w:left="1723" w:right="1723" w:gutter="0" w:header="720" w:top="170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умается, что до подобного трагизма, до подобного (вели-</w:t>
        <w:br/>
        <w:t>чия в ощущении человеческого бытия и его мыслимого пре-</w:t>
        <w:br/>
        <w:t>дела не поднимался ни один из музыкантов, известных мне.</w:t>
      </w:r>
    </w:p>
    <w:p>
      <w:pPr>
        <w:pStyle w:val="Normal"/>
        <w:rPr/>
      </w:pPr>
      <w:r>
        <w:rPr/>
        <w:t>106 | Георгии Ошрм/к</w:t>
      </w:r>
    </w:p>
    <w:p>
      <w:pPr>
        <w:pStyle w:val="Normal"/>
        <w:rPr/>
      </w:pPr>
      <w:r>
        <w:rPr/>
        <w:t>Да и ничего похожего не было. Но гут же я сам себе возра-</w:t>
        <w:br/>
        <w:t>жаю: а Чайковский в Шестой (Патетической) симфонии,</w:t>
        <w:br/>
        <w:t>оплакавший сам себя, свою чуемую смерть, спевший, как пес-</w:t>
        <w:br/>
        <w:t>ню, чувства, вызываемые смертью, горе, печаль, тоска. Но это -</w:t>
        <w:br/>
        <w:t>другое, тут смерть нежеланна, страшна, беспощадна. Человек</w:t>
        <w:br/>
        <w:t>плачет, расставаясь с жизнью, а нас заставляет плакать о нем.</w:t>
      </w:r>
    </w:p>
    <w:p>
      <w:pPr>
        <w:pStyle w:val="Normal"/>
        <w:rPr/>
      </w:pPr>
      <w:r>
        <w:rPr/>
        <w:t>Ничего этого у Мусоргского нет. Смерть - спокойна,</w:t>
        <w:br/>
        <w:t>грандиозно-величественна. В ней нет зла, она несет добро,</w:t>
        <w:br/>
        <w:t>благо, избавление от страданий.</w:t>
      </w:r>
    </w:p>
    <w:p>
      <w:pPr>
        <w:pStyle w:val="Normal"/>
        <w:rPr/>
      </w:pPr>
      <w:r>
        <w:rPr/>
        <w:t>Чайковский (и Толстой!) выразил музыкой не саму</w:t>
        <w:br/>
        <w:t>смерть, а страх перед смертью, страх смерти. В его музыке</w:t>
        <w:br/>
        <w:t>есть оттенок жалобы. Мусоргскому же удалось заглянуть,</w:t>
        <w:br/>
        <w:t>сколько доступно человеку, туда, в ее мир.</w:t>
      </w:r>
    </w:p>
    <w:p>
      <w:pPr>
        <w:pStyle w:val="Normal"/>
        <w:rPr/>
      </w:pPr>
      <w:r>
        <w:rPr/>
        <w:t>Он показался ему величественным, лишенным зла или</w:t>
        <w:br/>
        <w:t>добра, стихией всеобъемлющего, непобедимого мрака.</w:t>
      </w:r>
    </w:p>
    <w:p>
      <w:pPr>
        <w:pStyle w:val="Normal"/>
        <w:rPr/>
      </w:pPr>
      <w:r>
        <w:rPr/>
        <w:t>За свою жизнь я слышал у очень многих певцов исполне-</w:t>
        <w:br/>
        <w:t>ние «&lt;Песен и&gt; плясок смерти», но, по правде говоря, ни-</w:t>
        <w:br/>
        <w:t>когда не слышал исполнения, достойного этой музыки, даже</w:t>
        <w:br/>
        <w:t>у Шаляпина, который пел «Трепак».</w:t>
      </w:r>
    </w:p>
    <w:p>
      <w:pPr>
        <w:pStyle w:val="Normal"/>
        <w:rPr/>
      </w:pPr>
      <w:r>
        <w:rPr/>
        <w:t>Говорят, что Оленина Д' Альгейм пела это произведение</w:t>
        <w:br/>
        <w:t>с большой силой (?). Тому есть свидетельства в критике и по</w:t>
        <w:br/>
        <w:t>преданию. Возможно, что это было так, ибо предание донес-</w:t>
        <w:br/>
        <w:t>ло до сего дня молву об ее необыкновенном артистизме, по-</w:t>
        <w:br/>
        <w:t>трясавшем аудиторию.</w:t>
      </w:r>
    </w:p>
    <w:p>
      <w:pPr>
        <w:pStyle w:val="Normal"/>
        <w:rPr/>
      </w:pPr>
      <w:r>
        <w:rPr/>
        <w:t>Его «смерть» лишена зла, она величественна и всеобъем-</w:t>
        <w:br/>
        <w:t>люща, ее власть безгранична, неколебима, ей ничто не про-</w:t>
        <w:br/>
        <w:t>тивостоит, она непреложна и вечна, она — стихия.</w:t>
      </w:r>
    </w:p>
    <w:p>
      <w:pPr>
        <w:pStyle w:val="Normal"/>
        <w:rPr/>
      </w:pPr>
      <w:r>
        <w:rPr/>
        <w:t>Эти песни поет смерть сама. В ней нет ничего страшного,</w:t>
        <w:br/>
        <w:t>ничего зловещего, какой она представляется человеческому</w:t>
        <w:br/>
        <w:t>воображению, она сама оказывается добра, могуча и все-</w:t>
        <w:br/>
        <w:t>сильна. Нет никакого...</w:t>
      </w:r>
    </w:p>
    <w:p>
      <w:pPr>
        <w:pStyle w:val="Normal"/>
        <w:rPr/>
      </w:pPr>
      <w:r>
        <w:rPr/>
        <w:t>У Мусоргского есть произведение, которое так и Называ-</w:t>
        <w:br/>
        <w:t>ется «Злая смерть» на собственные слова.</w:t>
      </w:r>
    </w:p>
    <w:p>
      <w:pPr>
        <w:pStyle w:val="Normal"/>
        <w:rPr/>
      </w:pPr>
      <w:r>
        <w:rPr/>
        <w:t>Там совсем иное дело, речь идет о безвременной смерти</w:t>
      </w:r>
    </w:p>
    <w:p>
      <w:pPr>
        <w:sectPr>
          <w:headerReference w:type="default" r:id="rId214"/>
          <w:footerReference w:type="default" r:id="rId215"/>
          <w:type w:val="nextPage"/>
          <w:pgSz w:w="8391" w:h="11906"/>
          <w:pgMar w:left="1572" w:right="1572" w:gutter="0" w:header="720" w:top="169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ихия ночи, сна, смерти. Смерть не социальное явле-</w:t>
        <w:br/>
        <w:t>ние. Это — стихия.</w:t>
      </w:r>
    </w:p>
    <w:p>
      <w:pPr>
        <w:pStyle w:val="Normal"/>
        <w:rPr/>
      </w:pPr>
      <w:r>
        <w:rPr/>
        <w:t>Щтл ж ацрби   107</w:t>
      </w:r>
    </w:p>
    <w:p>
      <w:pPr>
        <w:pStyle w:val="Normal"/>
        <w:rPr/>
      </w:pPr>
      <w:r>
        <w:rPr/>
        <w:t>женщины, находившейся в расцвете сил, близкого друга</w:t>
        <w:br/>
        <w:t>композитора, друга в самом высоком и бескорыстном смыс-</w:t>
        <w:br/>
        <w:t>ле лого слова.</w:t>
      </w:r>
    </w:p>
    <w:p>
      <w:pPr>
        <w:pStyle w:val="Normal"/>
        <w:rPr/>
      </w:pPr>
      <w:r>
        <w:rPr/>
        <w:t>Это не значит, что Мусоргский относился к смерти хо-</w:t>
        <w:br/>
        <w:t>лодно, спокойно и безразлично.</w:t>
      </w:r>
    </w:p>
    <w:p>
      <w:pPr>
        <w:pStyle w:val="Normal"/>
        <w:rPr/>
      </w:pPr>
      <w:r>
        <w:rPr/>
        <w:t>В песне «Злая смерть» он находит для нее такие слова, как</w:t>
        <w:br/>
        <w:t>«палач от бытия веков проклятый».</w:t>
      </w:r>
    </w:p>
    <w:p>
      <w:pPr>
        <w:pStyle w:val="Normal"/>
        <w:rPr/>
      </w:pPr>
      <w:r>
        <w:rPr/>
        <w:t>Музыка передает страдание человеческого сердца, потря-</w:t>
        <w:br/>
        <w:t>сенною неожиданной утратой близкого существа, поражаю-</w:t>
        <w:br/>
        <w:t>щей это сердце, как громом. Идея и задача искусства здесь</w:t>
        <w:br/>
        <w:t>совершенно иная.</w:t>
      </w:r>
    </w:p>
    <w:p>
      <w:pPr>
        <w:pStyle w:val="Normal"/>
        <w:rPr/>
      </w:pPr>
      <w:r>
        <w:rPr/>
        <w:t>Это о смерти близкого, дорогого человека, жал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опере нет музыки без восторга, т. е. не вызванной</w:t>
        <w:br/>
        <w:t>сильным душевным движением. Прозаический текст берет</w:t>
        <w:br/>
        <w:t>на себя движение сюжета, подготовляет напряженность, ко-</w:t>
        <w:br/>
        <w:t>торая должна разрядиться (музыкой) (уже в музыкальной</w:t>
        <w:br/>
        <w:t>стихии).</w:t>
      </w:r>
    </w:p>
    <w:p>
      <w:pPr>
        <w:pStyle w:val="Normal"/>
        <w:rPr/>
      </w:pPr>
      <w:r>
        <w:rPr/>
        <w:t>Композитор, бессильный создать яркий мелодический</w:t>
        <w:br/>
        <w:t>образ, вдохновенную мелодию, относится к чужому мелоди-</w:t>
        <w:br/>
        <w:t>ческому материалу только как к ряду нот, с которыми можно</w:t>
        <w:br/>
        <w:t>делать все, что угодно, переставлять, давая простор своей ре-</w:t>
        <w:br/>
        <w:t>месленной фантазии.</w:t>
      </w:r>
    </w:p>
    <w:p>
      <w:pPr>
        <w:pStyle w:val="Normal"/>
        <w:rPr/>
      </w:pPr>
      <w:r>
        <w:rPr/>
        <w:t>Чужой материал, народный или созданный, выстрадан-</w:t>
        <w:br/>
        <w:t>ный другим композитором, для него мертвая материя, ничем</w:t>
        <w:br/>
        <w:t>ему недорогая. Такой мертвый материал не оказывает ника-</w:t>
        <w:br/>
        <w:t>кого сопротивления, с ним можно делать что угодно, его</w:t>
        <w:br/>
        <w:t>нельзя лишь возвратить к жизни, ибо для этого нужна живая</w:t>
        <w:br/>
        <w:t>душа, нужно вдохновение, нужно иметь хоть крупицу твор-</w:t>
        <w:br/>
        <w:t>ческого г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6"/>
          <w:footerReference w:type="default" r:id="rId217"/>
          <w:type w:val="nextPage"/>
          <w:pgSz w:w="8391" w:h="11906"/>
          <w:pgMar w:left="1569" w:right="1569" w:gutter="0" w:header="720" w:top="170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десь много самых различных элементов искусства, иной</w:t>
        <w:br/>
        <w:t>раз замысловато и неожиданно соединенных, но нет самого</w:t>
        <w:br/>
        <w:t>искусства, нет его таинственного голоса, необъяснимого и</w:t>
        <w:br/>
        <w:t>непонятного голоса творческого гения, нет его даже крупи-</w:t>
      </w:r>
    </w:p>
    <w:p>
      <w:pPr>
        <w:pStyle w:val="Normal"/>
        <w:rPr/>
      </w:pPr>
      <w:r>
        <w:rPr/>
        <w:t>цы. Да, кажется, автор и не понимает, что такой элемент</w:t>
        <w:br/>
        <w:t>творчества вообще существует. Он прекрасно обходится без</w:t>
        <w:br/>
        <w:t>него. Слишком много бутафории.</w:t>
      </w:r>
    </w:p>
    <w:p>
      <w:pPr>
        <w:pStyle w:val="Normal"/>
        <w:rPr/>
      </w:pPr>
      <w:r>
        <w:rPr/>
        <w:t>Все это часто скрывает за собою полную душевную пусто-</w:t>
        <w:br/>
        <w:t>ту, бессодержательность, бездуховность, равнодушие к чело-</w:t>
        <w:br/>
        <w:t>веку, к миру. Равнодушия ко всему, кроме честолюбивых мыс-</w:t>
        <w:br/>
        <w:t>лей автора о собственном величии, о собственном успе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епомерные, смехотворные претензии на разрешение</w:t>
        <w:br/>
        <w:t>краеугольных вопросов бытия. Крайнее легкомыслие, воис-</w:t>
        <w:br/>
        <w:t>тину хлестаковское легкомыслие. Хлестаков — который сам</w:t>
        <w:br/>
        <w:t>не понимает, кула его нес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адоел - симфонизм!</w:t>
      </w:r>
    </w:p>
    <w:p>
      <w:pPr>
        <w:pStyle w:val="Normal"/>
        <w:rPr/>
      </w:pPr>
      <w:r>
        <w:rPr/>
        <w:t>Хочется музыки тихой, мелодической, простой, эмоцио-</w:t>
        <w:br/>
        <w:t>нальной, духовно наполненной.</w:t>
      </w:r>
    </w:p>
    <w:p>
      <w:pPr>
        <w:pStyle w:val="Normal"/>
        <w:rPr/>
      </w:pPr>
      <w:r>
        <w:rPr/>
        <w:t>Не воспринимается громоздкое, многонотное, много-</w:t>
        <w:br/>
        <w:t>словное, мелодически рассеянное, нечеткое в мелодическом</w:t>
        <w:br/>
        <w:t>отношении искусство.</w:t>
      </w:r>
    </w:p>
    <w:p>
      <w:pPr>
        <w:pStyle w:val="Normal"/>
        <w:rPr/>
      </w:pPr>
      <w:r>
        <w:rPr/>
        <w:t>Мелодически рассеянное - неважно, будь то полифони-</w:t>
        <w:br/>
        <w:t>ческое или сонатно-разработочная музыка.</w:t>
      </w:r>
    </w:p>
    <w:p>
      <w:pPr>
        <w:pStyle w:val="Normal"/>
        <w:rPr/>
      </w:pPr>
      <w:r>
        <w:rPr/>
        <w:t>Невозможно больше слушать ни тщательно подготоштен-</w:t>
        <w:br/>
        <w:t>ные, ни «взрывные», но тоже умозрительно возникающие и</w:t>
        <w:br/>
        <w:t>умозрительно выполненные кульминации и крещен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кая в наши дни подлинная музыка, исполненная непод-</w:t>
        <w:br/>
        <w:t>дельного чувства или, вернее сказать, неподдельных и раз-</w:t>
        <w:br/>
        <w:t>нообразных чувств. Выраженная своим собственным, при-</w:t>
        <w:br/>
        <w:t>сущим автору языком, своими строго отобранными средст-</w:t>
        <w:br/>
        <w:t>вами.</w:t>
      </w:r>
    </w:p>
    <w:p>
      <w:pPr>
        <w:sectPr>
          <w:headerReference w:type="default" r:id="rId218"/>
          <w:footerReference w:type="default" r:id="rId219"/>
          <w:type w:val="nextPage"/>
          <w:pgSz w:w="8391" w:h="11906"/>
          <w:pgMar w:left="1610" w:right="1610" w:gutter="0" w:header="720" w:top="210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 автора свой собственный душевный мир, это - музыка</w:t>
        <w:br/>
        <w:t>благородства и вкуса, драматизм ее строг, сдержан и нигде не</w:t>
      </w:r>
    </w:p>
    <w:p>
      <w:pPr>
        <w:pStyle w:val="Normal"/>
        <w:rPr/>
      </w:pPr>
      <w:r>
        <w:rPr/>
        <w:t>ЩЖИ Ш &amp;^к\ 109</w:t>
      </w:r>
    </w:p>
    <w:p>
      <w:pPr>
        <w:pStyle w:val="Normal"/>
        <w:rPr/>
      </w:pPr>
      <w:r>
        <w:rPr/>
        <w:t>переходит в шумную истерику, ее фусть... Ей свойственно, я</w:t>
        <w:br/>
        <w:t>бы сказал, благородство печали.</w:t>
        <w:br/>
        <w:t>Лирика.</w:t>
      </w:r>
    </w:p>
    <w:p>
      <w:pPr>
        <w:pStyle w:val="Normal"/>
        <w:rPr/>
      </w:pPr>
      <w:r>
        <w:rPr/>
        <w:t>Высоко-поэтично.</w:t>
      </w:r>
    </w:p>
    <w:p>
      <w:pPr>
        <w:pStyle w:val="Normal"/>
        <w:rPr/>
      </w:pPr>
      <w:r>
        <w:rPr/>
        <w:t>Автор избегает какого-либо многословия или многоно-</w:t>
        <w:br/>
        <w:t>гая, здесь все скупо, все строго (но без аскетизма). Я бы ска-</w:t>
        <w:br/>
        <w:t>зал, что если уподоблять это литературе, то концерт или му-</w:t>
        <w:br/>
        <w:t>зыка Б. Чайковского - это не проза, да еще и многословная,</w:t>
        <w:br/>
        <w:t>это — истинная поэзия, где слова отобраны с бережной тща-</w:t>
        <w:br/>
        <w:t>тельностью, и каждое из них много значит.</w:t>
      </w:r>
    </w:p>
    <w:p>
      <w:pPr>
        <w:pStyle w:val="Normal"/>
        <w:rPr/>
      </w:pPr>
      <w:r>
        <w:rPr/>
        <w:t>Произведение Б. Чайковского производит сильное впечат-</w:t>
        <w:br/>
        <w:t>ление своей глубокой поэтичностью, строгостью, красотой и</w:t>
        <w:br/>
        <w:t>своеобразием музыкального языка, особенно на фоне большо-</w:t>
        <w:br/>
        <w:t>го количества музыки, не согретой живым чуютвом, многонот-</w:t>
        <w:br/>
        <w:t>ной, удручающей своей ремесленной правильностью, ремес-</w:t>
        <w:br/>
        <w:t>ленной новизной, сухостью и отсутствием духовного начала.</w:t>
      </w:r>
    </w:p>
    <w:p>
      <w:pPr>
        <w:pStyle w:val="Normal"/>
        <w:rPr/>
      </w:pPr>
      <w:r>
        <w:rPr/>
        <w:t>Это музыка, в основе которой лежит вдохновенный тема-</w:t>
        <w:br/>
        <w:t>тический материал, остающийся главной выразительной си-</w:t>
        <w:br/>
        <w:t>лой искусства.</w:t>
      </w:r>
    </w:p>
    <w:p>
      <w:pPr>
        <w:pStyle w:val="Normal"/>
        <w:rPr/>
      </w:pPr>
      <w:r>
        <w:rPr/>
        <w:t>Оригинальные формы концерта и каждой его части не</w:t>
        <w:br/>
        <w:t>придуманы заранее, а вырастают из ценного самого по себе</w:t>
        <w:br/>
        <w:t>тематического зерна &lt;...&gt;.</w:t>
      </w:r>
    </w:p>
    <w:p>
      <w:pPr>
        <w:pStyle w:val="Normal"/>
        <w:rPr/>
      </w:pPr>
      <w:r>
        <w:rPr/>
        <w:t>Концерт Б. Чайковского лишний раз убеждает меня в</w:t>
        <w:br/>
        <w:t>том, что подлинное искусство рождается только из ценного</w:t>
        <w:br/>
        <w:t>тематического материала.</w:t>
      </w:r>
    </w:p>
    <w:p>
      <w:pPr>
        <w:pStyle w:val="Normal"/>
        <w:rPr/>
      </w:pPr>
      <w:r>
        <w:rPr/>
        <w:t>Это искусство, что называется, классического направле-</w:t>
        <w:br/>
        <w:t>ния. Под этим я ни в коей мерс не подразумеваю стилизацию</w:t>
        <w:br/>
        <w:t>старины или какую бы то ни было архаичность. Напротив:</w:t>
        <w:br/>
        <w:t>стиль музыки фортепианного концерта и вообще стиль</w:t>
        <w:br/>
        <w:t>Б. Чайковского очень современен, это стиль, если угодно,</w:t>
        <w:br/>
        <w:t>второй половины XX века. Формы его соразмерны и пра-</w:t>
        <w:br/>
        <w:t>вильны, звуковая масса лишена... Оно мне кажется искусст-</w:t>
        <w:br/>
        <w:t>вом наших дней прежде всего по своему душевному строю.</w:t>
      </w:r>
    </w:p>
    <w:p>
      <w:pPr>
        <w:pStyle w:val="Normal"/>
        <w:rPr/>
      </w:pPr>
      <w:r>
        <w:rPr/>
        <w:t>Таких произведении еще немного, но они есть! И они — сви-</w:t>
        <w:br/>
        <w:t>детельство деятельности тех духовно-самостоятельных и та-</w:t>
        <w:br/>
        <w:t>лантливых художников, какие глубоко чувствуют жизнь и</w:t>
        <w:br/>
        <w:t>слышат, пытаются услышать ее сокровенные звуки.</w:t>
      </w:r>
    </w:p>
    <w:p>
      <w:pPr>
        <w:sectPr>
          <w:headerReference w:type="default" r:id="rId220"/>
          <w:footerReference w:type="default" r:id="rId221"/>
          <w:type w:val="nextPage"/>
          <w:pgSz w:w="8391" w:h="11906"/>
          <w:pgMar w:left="1557" w:right="1557" w:gutter="0" w:header="720" w:top="174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реди великого множества эпигонских, претенциозных</w:t>
        <w:br/>
        <w:t>произведений, о которых не стоило бы и говорить, если бы</w:t>
        <w:br/>
        <w:t>они назойливо не выпячивались...</w:t>
      </w:r>
    </w:p>
    <w:p>
      <w:pPr>
        <w:pStyle w:val="Normal"/>
        <w:rPr/>
      </w:pPr>
      <w:r>
        <w:rPr/>
        <w:t>110 | Георгий Лрит)о&lt;</w:t>
      </w:r>
    </w:p>
    <w:p>
      <w:pPr>
        <w:pStyle w:val="Normal"/>
        <w:rPr/>
      </w:pPr>
      <w:r>
        <w:rPr/>
        <w:t>В произведениях Чайковского нет никаких нескромных</w:t>
        <w:br/>
        <w:t>претензий, нет озаглавленных в названии мировых событий</w:t>
        <w:br/>
        <w:t>или имен великих людей.</w:t>
      </w:r>
    </w:p>
    <w:p>
      <w:pPr>
        <w:pStyle w:val="Normal"/>
        <w:rPr/>
      </w:pPr>
      <w:r>
        <w:rPr/>
        <w:t>О мертвой материи (абзац).</w:t>
      </w:r>
    </w:p>
    <w:p>
      <w:pPr>
        <w:pStyle w:val="Normal"/>
        <w:rPr/>
      </w:pPr>
      <w:r>
        <w:rPr/>
        <w:t>Это музыка, возникшая в результате внутренней художе-</w:t>
        <w:br/>
        <w:t>ственной необходимости, относится к тем произведениям,</w:t>
        <w:br/>
        <w:t>возникновение которых вызвано внутренней необходимос-</w:t>
        <w:br/>
        <w:t>тью художника сказать о том, о чем не сказать нельзя.</w:t>
      </w:r>
    </w:p>
    <w:p>
      <w:pPr>
        <w:pStyle w:val="Normal"/>
        <w:rPr/>
      </w:pPr>
      <w:r>
        <w:rPr/>
        <w:t>Первая часть на едином движении, в форме старинной</w:t>
        <w:br/>
        <w:t>токкаты. Динамичная. Тембры: рояль, струнный оркестр,</w:t>
        <w:br/>
        <w:t>валторна. Все сочинение в целом — в виде постепенно разво-</w:t>
        <w:br/>
        <w:t>рачивающегося повествования. Чистые чувства, чуждые ка-</w:t>
        <w:br/>
        <w:t>кой-либо низм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олюбили запоздалой любовью додекафонию. Эта позд-</w:t>
        <w:br/>
        <w:t>няя любовь дала многочисленные плоды в виде сочинений са-</w:t>
        <w:br/>
        <w:t>мых разнообразных жанров, кроме песни, пожалуй.</w:t>
      </w:r>
    </w:p>
    <w:p>
      <w:pPr>
        <w:pStyle w:val="Normal"/>
        <w:rPr/>
      </w:pPr>
      <w:r>
        <w:rPr/>
        <w:t>Мелодия превратилась в серию, т. е. механическую, безоб-</w:t>
        <w:br/>
        <w:t>разную последовательность нот, абсолютно не ценную саму по</w:t>
        <w:br/>
        <w:t>себе, а являющуюся только предлогом для так называемой раз-</w:t>
        <w:br/>
        <w:t>работки, т. е. для бесконечных повторений в основном поряд-</w:t>
        <w:br/>
        <w:t>ке или задом наперед (нечто подобное имеется и в литерату-</w:t>
        <w:br/>
        <w:t>ре — палиндрамон, или некоторые стихотворения Хлебнико-</w:t>
        <w:br/>
        <w:t>ва), или в ином измененном виде, бесконечном ритмическом</w:t>
        <w:br/>
        <w:t>разнообразии, расчленении или соединении. Иными слова-</w:t>
        <w:br/>
        <w:t>ми — это искусство выдумки, искусство головное, проявление</w:t>
        <w:br/>
        <w:t>ума и воли человеческой, но не...&lt;фраза оборвана. - А. Б.&gt;</w:t>
      </w:r>
    </w:p>
    <w:p>
      <w:pPr>
        <w:pStyle w:val="Normal"/>
        <w:rPr/>
      </w:pPr>
      <w:r>
        <w:rPr/>
        <w:t>Музыка без мелодии, тембры и фактура. Даже ритм от-</w:t>
        <w:br/>
        <w:t>сутствует. Только аккомпанемент. Есть ли среди этого искус-</w:t>
        <w:br/>
        <w:t>ства произведения, которые выходят за рамки музыкального</w:t>
        <w:br/>
        <w:t>круга, довольно большого, впрочем? Почти нет, если они</w:t>
        <w:br/>
        <w:t>есть, то - у них обязательно есть преемственные...&lt;солее не-</w:t>
        <w:br/>
        <w:t>разборчиво. — А. Б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«</w:t>
      </w:r>
    </w:p>
    <w:p>
      <w:pPr>
        <w:sectPr>
          <w:headerReference w:type="default" r:id="rId222"/>
          <w:footerReference w:type="default" r:id="rId223"/>
          <w:type w:val="nextPage"/>
          <w:pgSz w:w="8391" w:h="11906"/>
          <w:pgMar w:left="1576" w:right="1576" w:gutter="0" w:header="720" w:top="154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области репертуара хотелось бы отмстить особую прин-</w:t>
        <w:br/>
        <w:t>ципиальность двух наиболее крупных деятелей Русского те-</w:t>
      </w:r>
    </w:p>
    <w:p>
      <w:pPr>
        <w:pStyle w:val="Normal"/>
        <w:rPr/>
      </w:pPr>
      <w:r>
        <w:rPr/>
        <w:t>Мцш» Ш</w:t>
        <w:tab/>
        <w:t>11</w:t>
      </w:r>
    </w:p>
    <w:p>
      <w:pPr>
        <w:pStyle w:val="Normal"/>
        <w:rPr/>
      </w:pPr>
      <w:r>
        <w:rPr/>
        <w:t>атра XX столетия — В. И. Немировича-Данченко и Стани-</w:t>
        <w:br/>
        <w:t>славского. Срели пьес самого разного стиля они выбирали</w:t>
        <w:br/>
        <w:t>произведения Л.Леонова. М. Булгакова. Вс. Иванова, пре-</w:t>
        <w:br/>
        <w:t>доставляя другим театрам играть Эрдмана, Маяковского,</w:t>
        <w:br/>
        <w:t>Эренбурга, Сельвинекого и т. д.</w:t>
      </w:r>
    </w:p>
    <w:p>
      <w:pPr>
        <w:pStyle w:val="Normal"/>
        <w:rPr/>
      </w:pPr>
      <w:r>
        <w:rPr/>
        <w:t>Б. Чайковскому удается находить свой мелодический,</w:t>
        <w:br/>
        <w:t>свой интонационный материал. Это очень редкое качество —</w:t>
        <w:br/>
        <w:t>верное свидетельство подлинного, большого таланта.</w:t>
      </w:r>
    </w:p>
    <w:p>
      <w:pPr>
        <w:pStyle w:val="Normal"/>
        <w:rPr/>
      </w:pPr>
      <w:r>
        <w:rPr/>
        <w:t>Б. Чайковский - композитор с ярко выраженным рус-</w:t>
        <w:br/>
        <w:t>ским языком. Он не цитирует народные темы и тем более</w:t>
        <w:br/>
        <w:t>ему чужд частушечно-сарафанный «русский» стиль. Его</w:t>
        <w:br/>
        <w:t>язык сложился под воздействием великих музыкантов про-</w:t>
        <w:br/>
        <w:t>шлого, творческий дух которых он наследует, внося в него</w:t>
        <w:br/>
        <w:t>свежесть естественной органической новизны. Под органиче-</w:t>
        <w:br/>
        <w:t>ской новизной я понимаю продолжение и развитие тради-</w:t>
        <w:br/>
        <w:t>ций своей национальной школы, чуждое механического со-</w:t>
        <w:br/>
        <w:t>единения с элементами и принципами чужеземной музы-</w:t>
        <w:br/>
        <w:t>кальной культуры.</w:t>
      </w:r>
    </w:p>
    <w:p>
      <w:pPr>
        <w:pStyle w:val="Normal"/>
        <w:rPr/>
      </w:pPr>
      <w:r>
        <w:rPr/>
        <w:t>Форма оригинальна, в ней нет ничего трафаретного.</w:t>
        <w:br/>
        <w:t>Оригинален и свеж его внутренний мир, и композитор стре-</w:t>
        <w:br/>
        <w:t>мится его выразить с максимальной убедительностью и про-</w:t>
        <w:br/>
        <w:t>стотой. Ему не нужно казаться оригин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о самое большое «традиционное» искусство, боль-</w:t>
        <w:br/>
        <w:t>шое «традиционное» дело. Мышление полнокровными ху-</w:t>
        <w:br/>
        <w:t>дожественными образами, воздействие на «поэтическую»...</w:t>
        <w:br/>
        <w:t>пробуждающее большой круг ассоциаций, воздействие на</w:t>
        <w:br/>
        <w:t>поэтическую сторону человеческой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4"/>
          <w:footerReference w:type="default" r:id="rId225"/>
          <w:type w:val="nextPage"/>
          <w:pgSz w:w="8391" w:h="11906"/>
          <w:pgMar w:left="1620" w:right="1620" w:gutter="0" w:header="720" w:top="165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 последние годы в искусстве вообще и в музыке в част-</w:t>
        <w:br/>
        <w:t>ности очень много придумано нового. Придуманы новые ла-</w:t>
        <w:br/>
        <w:t>ды, изобретены и сконструированы новые инструменты,</w:t>
        <w:br/>
        <w:t>придуманы новые музыкальные системы, новые сочетания</w:t>
        <w:br/>
        <w:t>звуков, тембров. Словом, чего только не придумано. Но мне</w:t>
      </w:r>
    </w:p>
    <w:p>
      <w:pPr>
        <w:pStyle w:val="Normal"/>
        <w:rPr/>
      </w:pPr>
      <w:r>
        <w:rPr/>
        <w:t>Музыкальное произведение должно быть выстроено из</w:t>
        <w:br/>
        <w:t>тематического материала - чем вдохновеннее, глубже, со-</w:t>
        <w:br/>
        <w:t>лержательнсе, ярче тематический материал, тем более зна-</w:t>
        <w:br/>
        <w:t>чительно и содержательно произведение в целом.</w:t>
      </w:r>
      <w:r>
        <mc:AlternateContent>
          <mc:Choice Requires="wps">
            <w:drawing>
              <wp:anchor behindDoc="0" distT="0" distB="82550" distL="24130" distR="24130" simplePos="0" locked="0" layoutInCell="0" allowOverlap="1" relativeHeight="25">
                <wp:simplePos x="0" y="0"/>
                <wp:positionH relativeFrom="margin">
                  <wp:posOffset>-152400</wp:posOffset>
                </wp:positionH>
                <wp:positionV relativeFrom="paragraph">
                  <wp:posOffset>635</wp:posOffset>
                </wp:positionV>
                <wp:extent cx="819785" cy="1162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</w:t>
                              <w:tab/>
                              <w:t>Омр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9.15pt;mso-wrap-distance-left:1.9pt;mso-wrap-distance-right:1.9pt;mso-wrap-distance-top:0pt;mso-wrap-distance-bottom:6.5pt;margin-top:0pt;mso-position-vertical-relative:text;margin-left:-1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2</w:t>
                        <w:tab/>
                        <w:t>Омр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590" distB="460375" distL="24130" distR="2413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198120</wp:posOffset>
                </wp:positionV>
                <wp:extent cx="3133725" cy="4419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жется: в искусстве главное - это как раз то, чего вообще</w:t>
                              <w:br/>
                              <w:t>нельзя придумать. Это главное является как откровение. Ду-</w:t>
                              <w:br/>
                              <w:t>ша таланта должна быть открыта ем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34.8pt;mso-wrap-distance-left:1.9pt;mso-wrap-distance-right:1.9pt;mso-wrap-distance-top:1.7pt;mso-wrap-distance-bottom:36.25pt;margin-top:15.6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жется: в искусстве главное - это как раз то, чего вообще</w:t>
                        <w:br/>
                        <w:t>нельзя придумать. Это главное является как откровение. Ду-</w:t>
                        <w:br/>
                        <w:t>ша таланта должна быть открыта ем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Мастерство композитора заключается в умении выстро-</w:t>
        <w:br/>
        <w:t>ить форму, чущтвуя и понимая возможности развития, зало-</w:t>
        <w:br/>
        <w:t>женные в самом материале. Талант композитора сказывает-</w:t>
        <w:br/>
        <w:t>ся во всем: и в форме, и в чувстве тембров. Всего же более, я</w:t>
        <w:br/>
        <w:t>бы сказал - нагляднее, талант композитора выражается в</w:t>
        <w:br/>
        <w:t>материале. Ибо интонационная сфера, чувство мелодии —</w:t>
        <w:br/>
        <w:t>есть главная, хотя, конечно, совсем не единственная сила</w:t>
        <w:br/>
        <w:t>музыкальной выразительност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Без конца повторяющей разговоры о том. что XIX иск уста-</w:t>
        <w:br/>
        <w:t>рел, еще бы — ведь теперь, как-никак, последняя четверть</w:t>
        <w:br/>
        <w:t>XX! Но для меня лично Русская классика XIX века, романсы</w:t>
        <w:br/>
        <w:t>и песни Алябьева. Варламова, Гурилева, Глинки, Даргомыж-</w:t>
        <w:br/>
        <w:t>ского, Мусоргского, Бородина, Чайковского, Рахманино-</w:t>
        <w:br/>
        <w:t>ва — это музыка необыкновенной свежести.</w:t>
      </w:r>
    </w:p>
    <w:p>
      <w:pPr>
        <w:pStyle w:val="Normal"/>
        <w:rPr/>
      </w:pPr>
      <w:r>
        <w:rPr/>
        <w:t>Идеалы и нравственные ценности Русского искусства</w:t>
        <w:br/>
        <w:t>XIX века в моем сознании не поколеблены, до сих пор мне</w:t>
        <w:br/>
        <w:t>представляются недосягаемыми вершинами.</w:t>
      </w:r>
    </w:p>
    <w:p>
      <w:pPr>
        <w:pStyle w:val="Normal"/>
        <w:rPr/>
      </w:pPr>
      <w:r>
        <w:rPr/>
        <w:t>XX век только и занимался ниспровержением, но выдви-</w:t>
        <w:br/>
        <w:t>нуть новый нравственный идеал, столь же высокий, не смог!</w:t>
        <w:br/>
        <w:t>Герой (человек) все более и более мельчат, пока не превра-</w:t>
        <w:br/>
        <w:t>тился в куклу (Петрушка), нравственных ничтожеств, напо-</w:t>
        <w:br/>
        <w:t>добие персонажей опер Шостаковича или «Войцек»1'". Ге-</w:t>
        <w:br/>
        <w:t>рой — нравственное ничтожество или преступник, а иногда</w:t>
        <w:br/>
        <w:t>и то и другое. И самое главное, что ему никто не противо-</w:t>
        <w:br/>
        <w:t>стоит. .</w:t>
      </w:r>
    </w:p>
    <w:p>
      <w:pPr>
        <w:sectPr>
          <w:headerReference w:type="default" r:id="rId226"/>
          <w:footerReference w:type="default" r:id="rId227"/>
          <w:type w:val="nextPage"/>
          <w:pgSz w:w="8391" w:h="11906"/>
          <w:pgMar w:left="1821" w:right="1581" w:gutter="0" w:header="720" w:top="18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•  </w:t>
      </w:r>
      <w:r>
        <w:rPr/>
        <w:t>Гоголь сделал героем подлеца.</w:t>
      </w:r>
    </w:p>
    <w:p>
      <w:pPr>
        <w:pStyle w:val="Normal"/>
        <w:rPr/>
      </w:pPr>
      <w:r>
        <w:rPr/>
        <w:t>Мйзмкя км      | 1</w:t>
      </w:r>
    </w:p>
    <w:p>
      <w:pPr>
        <w:pStyle w:val="Normal"/>
        <w:rPr/>
      </w:pPr>
      <w:r>
        <w:rPr/>
        <w:t>Достоевский и Толстой — преступников.</w:t>
        <w:br/>
        <w:t>Пушкин — Борис&lt;а&gt; Голунов&lt;а&gt;.</w:t>
        <w:br/>
        <w:t>XX век - оправдал преступ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Я пишу на языке, какой у меня сложился иод штиянисм</w:t>
        <w:br/>
        <w:t>освоенной мною музыкальное культуры. Естественно, что у</w:t>
        <w:br/>
        <w:t>Других композиторов, например, более молодых поколений,</w:t>
        <w:br/>
        <w:t>язык складывается иной под воздействием иных, более но-</w:t>
        <w:br/>
        <w:t>вых музыкальных впечатлений. Они говорят на несколько</w:t>
        <w:br/>
        <w:t>ином языке.</w:t>
      </w:r>
    </w:p>
    <w:p>
      <w:pPr>
        <w:pStyle w:val="Normal"/>
        <w:rPr/>
      </w:pPr>
      <w:r>
        <w:rPr/>
        <w:t>Ошибочно лишь думать, что сам язык, приемы музыкаль-</w:t>
        <w:br/>
        <w:t>ного письма гак важны. Все дело в том, о чем говорит худож-</w:t>
        <w:br/>
        <w:t>ник. Но дело не только в языке, в тех и иных усвоенных или</w:t>
        <w:br/>
        <w:t>изобретенных приемах. Дело и в содержании.</w:t>
      </w:r>
    </w:p>
    <w:p>
      <w:pPr>
        <w:pStyle w:val="Normal"/>
        <w:rPr/>
      </w:pPr>
      <w:r>
        <w:rPr/>
        <w:t>Ни сам язык, ни форма не являются смыслом произведе-</w:t>
        <w:br/>
        <w:t>ния. Смысл же сочинению придаст его содержание, лежащее</w:t>
        <w:br/>
        <w:t>вне музыки, но выраженное в зв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Додекафонический шаблон, укоренившийся за послед-</w:t>
        <w:br/>
        <w:t>ние годы в Советской музыке. Абсолютная статика, ибо</w:t>
        <w:br/>
        <w:t>практически в ушах беспрерывно звучит одна хроматическая</w:t>
        <w:br/>
        <w:t>гамма, музыка потеряла всякий смысл и превратилась в зву-</w:t>
        <w:br/>
        <w:t>коподра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•</w:t>
      </w:r>
    </w:p>
    <w:p>
      <w:pPr>
        <w:pStyle w:val="Normal"/>
        <w:rPr/>
      </w:pPr>
      <w:r>
        <w:rPr/>
        <w:t>Приходя в балет или оперу, мы часто приносим с собою</w:t>
        <w:br/>
        <w:t>содержание произведения, и нам важно, чтобы музыка не</w:t>
        <w:br/>
        <w:t>противоречила знаемому нами, а была в поэтическом соот-</w:t>
        <w:br/>
        <w:t>ве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228"/>
          <w:footerReference w:type="default" r:id="rId229"/>
          <w:type w:val="nextPage"/>
          <w:pgSz w:w="8391" w:h="11906"/>
          <w:pgMar w:left="1656" w:right="1656" w:gutter="0" w:header="720" w:top="171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юди, для которых все ясно. Самонадеянное ремесло, не ве-</w:t>
        <w:br/>
        <w:t>дающее сомнений, колебаний.</w:t>
      </w:r>
    </w:p>
    <w:p>
      <w:pPr>
        <w:pStyle w:val="Normal"/>
        <w:rPr/>
      </w:pPr>
      <w:r>
        <w:rPr/>
        <w:t>1 14 | Георгии СЬлушф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Чужая музыка не становится элементом общей музыки,</w:t>
        <w:br/>
        <w:t>она - чужеродное тело и даже становится хуже и уж во вся-</w:t>
        <w:br/>
        <w:t>ком случае пошлее.</w:t>
      </w:r>
    </w:p>
    <w:p>
      <w:pPr>
        <w:pStyle w:val="Normal"/>
        <w:rPr/>
      </w:pPr>
      <w:r>
        <w:rPr/>
        <w:t>Темы, невыразительные сами но себе, интонационно бед-</w:t>
        <w:br/>
        <w:t>ные, безжизненные от бесконечного повторения, становят-</w:t>
        <w:br/>
        <w:t>ся надоедливыми.</w:t>
      </w:r>
    </w:p>
    <w:p>
      <w:pPr>
        <w:pStyle w:val="Normal"/>
        <w:rPr/>
      </w:pPr>
      <w:r>
        <w:rPr/>
        <w:t>Такая музыка не может длиться долго, более того, она обла-</w:t>
        <w:br/>
        <w:t>дает способностью быстро надоедать в СИЛУ своей ладовой бед-</w:t>
        <w:br/>
        <w:t>ности. Все богатство ладов сведено к хроматической гамме.</w:t>
      </w:r>
    </w:p>
    <w:p>
      <w:pPr>
        <w:pStyle w:val="Normal"/>
        <w:rPr/>
      </w:pPr>
      <w:r>
        <w:rPr/>
        <w:t>Прекрасная тема из Квартета П. И. Чайковского развита</w:t>
        <w:br/>
        <w:t>не но внутренним ее свойствам и поэтому приобретает кое-</w:t>
        <w:br/>
        <w:t>где пошлый «надрывный» характер. В особенности в звуча-</w:t>
        <w:br/>
        <w:t>нии медных инструментов. Другая музыка.</w:t>
      </w:r>
    </w:p>
    <w:p>
      <w:pPr>
        <w:pStyle w:val="Normal"/>
        <w:rPr/>
      </w:pPr>
      <w:r>
        <w:rPr/>
        <w:t>Также тема из 3-й симфонии обращена в секвенцию, ме-</w:t>
        <w:br/>
        <w:t>ханически повторяющуюся 4 раза, каждый раз на тон выше.</w:t>
        <w:br/>
        <w:t>«Шикарная» музыка. Много техники, много умения, кро-</w:t>
        <w:br/>
        <w:t>потливой работы, но не хватает вдохновения, нет поэтичес-</w:t>
        <w:br/>
        <w:t>кого ощущения,... &lt;не окончено. - А. Б.&gt;</w:t>
      </w:r>
    </w:p>
    <w:p>
      <w:pPr>
        <w:pStyle w:val="Normal"/>
        <w:rPr/>
      </w:pPr>
      <w:r>
        <w:rPr/>
        <w:t>Выразительные средства автора сводятся к бесконечным</w:t>
        <w:br/>
        <w:t>стехсепио и шпппиепи'о. Нагнетание звучности без мелодии,</w:t>
        <w:br/>
        <w:t>без смены тонального тяготения. Отсутствие тонального тя-</w:t>
        <w:br/>
        <w:t>готения. Постоянное пребывание в хроматическом ладу со-</w:t>
        <w:br/>
        <w:t>общает всей музыке однообразно серый колорит. Музыка</w:t>
        <w:br/>
        <w:t>ниоткуда не уходит и никуда не приходит. Нет точки отсче-</w:t>
        <w:br/>
        <w:t>та. Общий серый тон и колорит от постоянно звучащего</w:t>
        <w:br/>
        <w:t>хроматического ряда.</w:t>
      </w:r>
    </w:p>
    <w:p>
      <w:pPr>
        <w:pStyle w:val="Normal"/>
        <w:rPr/>
      </w:pPr>
      <w:r>
        <w:rPr/>
        <w:t>Слов нет, кроме мелодии...&lt;фраш оборвана. — А. Б.&gt;"14</w:t>
      </w:r>
    </w:p>
    <w:p>
      <w:pPr>
        <w:pStyle w:val="Normal"/>
        <w:rPr/>
      </w:pPr>
      <w:r>
        <w:rPr/>
        <w:t>Заурядная додекафония В противоположность полно-</w:t>
        <w:br/>
        <w:t>кровной мелодической теме, теме-образу, серия представляет</w:t>
        <w:br/>
        <w:t>из себя мертвый ряд звуков. Это музыкальный материал, с</w:t>
        <w:br/>
        <w:t>которым автор при умении может делать все, что угодно, пе-</w:t>
        <w:br/>
        <w:t>реставлять его в любой регистр, играть задом наперед и т. д.</w:t>
        <w:br/>
        <w:t>Мертвый материал не оказывает никакого сопротивления,</w:t>
        <w:br/>
        <w:t>автор может делать с ним все, что угодно, подвергая его лю-</w:t>
        <w:br/>
        <w:t>бым изменениям, расчленению, ритмической &lt;разрыв в фра-</w:t>
        <w:br/>
        <w:t>зе. - А. Б.&gt;, играть его сзаду наперед и т. л.</w:t>
      </w:r>
    </w:p>
    <w:p>
      <w:pPr>
        <w:sectPr>
          <w:headerReference w:type="default" r:id="rId230"/>
          <w:footerReference w:type="default" r:id="rId231"/>
          <w:type w:val="nextPage"/>
          <w:pgSz w:w="8391" w:h="11906"/>
          <w:pgMar w:left="1572" w:right="1572" w:gutter="0" w:header="720" w:top="189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 никакие ухищрения, перестановки, комбинации, из-</w:t>
        <w:br/>
        <w:t>менения темповые и динамические, ничто не в силах сделать</w:t>
        <w:br/>
        <w:t>эту материю живой, ибо она мертва от рождения. Но, оче-</w:t>
        <w:br/>
        <w:t>видно, автора это совсем не смущает.</w:t>
      </w:r>
    </w:p>
    <w:p>
      <w:pPr>
        <w:pStyle w:val="Normal"/>
        <w:rPr/>
      </w:pPr>
      <w:r>
        <w:rPr/>
        <w:t>Милям ж щуАй | I</w:t>
      </w:r>
    </w:p>
    <w:p>
      <w:pPr>
        <w:pStyle w:val="Normal"/>
        <w:rPr/>
      </w:pPr>
      <w:r>
        <w:rPr/>
        <w:t>Прекрасные слова поэта: Талант — единственная новость,</w:t>
        <w:br/>
        <w:t>которая всегда нова105.</w:t>
      </w:r>
    </w:p>
    <w:p>
      <w:pPr>
        <w:pStyle w:val="Normal"/>
        <w:rPr/>
      </w:pPr>
      <w:r>
        <w:rPr/>
        <w:t>Но стремление к новизне само по себе очень естественно.</w:t>
        <w:br/>
        <w:t>Тебя будут легче усваивать, если услышат поначалу же свежий,</w:t>
        <w:br/>
        <w:t>незатрепанный язык. Новым, свежим может быть и отрица-</w:t>
        <w:br/>
        <w:t>ние традиций, а иногда, наоборот, возвращение к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Сытое, самодовольное Ремесло, воображающее, что</w:t>
        <w:br/>
        <w:t>оно — всемогуще, но способное производить лишь муляж,</w:t>
        <w:br/>
        <w:t>синтетическое подобие подлинного высокого искусства.</w:t>
        <w:br/>
        <w:t>Подлинный талант неиредставим без откровения, в нем все-</w:t>
        <w:br/>
        <w:t>гда есть загадка, нечто удивительное, которое не проходит</w:t>
        <w:br/>
        <w:t>даже тогда, когда узнаешь, как это сделано. Художники-</w:t>
        <w:br/>
        <w:t>имитаторы, умеющие сделать любую подделку, любой муляж</w:t>
        <w:br/>
        <w:t>подлинного искусства.</w:t>
      </w:r>
    </w:p>
    <w:p>
      <w:pPr>
        <w:pStyle w:val="Normal"/>
        <w:rPr/>
      </w:pPr>
      <w:r>
        <w:rPr/>
        <w:t>Время унижения и опошления художественных ценнос-</w:t>
        <w:br/>
        <w:t>тей, низведения их на тротуар. Композиторы без стеснения</w:t>
        <w:br/>
        <w:t>вставляют в свои опусы цитаты, целые фразы и даже целые</w:t>
        <w:br/>
        <w:t>темы, и даже целые пьесы композиторов-классиков. Музы-</w:t>
        <w:br/>
        <w:t>ка эта почти всегда звучит чужеродно, производя впечатле-</w:t>
        <w:br/>
        <w:t>ние «яркой заплаты на ветхом рубище певца»|1№. Это сквер-</w:t>
        <w:br/>
        <w:t>ное поветрие даже приобрело название «коллаж». (Вырван-</w:t>
        <w:br/>
        <w:t>ные из живого контекста] цитаты эти производят подчас не-</w:t>
        <w:br/>
        <w:t>лепое, нехудожественное впечатлени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операх Прокофьева вместо характера — типаж. То, что</w:t>
        <w:br/>
        <w:t>было в кино - так называемое левое искусство. Характер тре-</w:t>
        <w:br/>
        <w:t>бует глубокой разработки, проникновения в душу человека</w:t>
        <w:br/>
        <w:t>(героя). Типаж удовлетворяется поверхностным, характер-</w:t>
        <w:br/>
        <w:t>ной деталью, присказкой и т. д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232"/>
          <w:footerReference w:type="default" r:id="rId233"/>
          <w:type w:val="nextPage"/>
          <w:pgSz w:w="8391" w:h="11906"/>
          <w:pgMar w:left="1670" w:right="1670" w:gutter="0" w:header="720" w:top="178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редо мною две пластинки с записью произведений Со-</w:t>
        <w:br/>
        <w:t>ветской музыки, выпущенные фирмой «Мелодия». Много</w:t>
        <w:br/>
        <w:t>делается дли пропаганды Отечественного и Зарубежного ис-</w:t>
      </w:r>
    </w:p>
    <w:p>
      <w:pPr>
        <w:pStyle w:val="Normal"/>
        <w:rPr/>
      </w:pPr>
      <w:r>
        <w:rPr/>
        <w:t>116 Гарт Оши/А</w:t>
      </w:r>
    </w:p>
    <w:p>
      <w:pPr>
        <w:pStyle w:val="Normal"/>
        <w:rPr/>
      </w:pPr>
      <w:r>
        <w:rPr/>
        <w:t>кусства. Не будучи профессиональным критиком, я реша-</w:t>
        <w:br/>
        <w:t>юсь взяться та перо исключительно в силу большого художе-</w:t>
        <w:br/>
        <w:t>ственного впечатления, полученного от прослушивания му-</w:t>
        <w:br/>
        <w:t>зыки.</w:t>
      </w:r>
    </w:p>
    <w:p>
      <w:pPr>
        <w:pStyle w:val="Normal"/>
        <w:rPr/>
      </w:pPr>
      <w:r>
        <w:rPr/>
        <w:t>На первой пластинке в прекрасном авторском исполне-</w:t>
        <w:br/>
        <w:t>нии записан Кониерт для фортепиано с камерным оркест-</w:t>
        <w:br/>
        <w:t>ром Бориса Чайковского. Творчество лого автора я ставлю</w:t>
        <w:br/>
        <w:t>исключительно выс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, выражающее (отражающее) сокровенную</w:t>
        <w:br/>
        <w:t>суть времени, т. е. глубокую правду человеческого характера,</w:t>
        <w:br/>
        <w:t>человека и его представления о мире, о жизн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едавно прочел стихотворение поэта Евтушенко, где есть</w:t>
        <w:br/>
        <w:t>такие строки, обращенные к Есенину: «Чем ты, чертушка,</w:t>
        <w:br/>
        <w:t>купил так народ (что-то в этом роде), что тебя так любят?»1"7</w:t>
        <w:br/>
        <w:t>Я думаю, что источник любви к стихам Есенина находится в</w:t>
        <w:br/>
        <w:t>той любви и «чувстве милосердия» к людям, которые заклю-</w:t>
        <w:br/>
        <w:t>чены в самой поэзии Есенина.</w:t>
      </w:r>
    </w:p>
    <w:p>
      <w:pPr>
        <w:pStyle w:val="Normal"/>
        <w:rPr/>
      </w:pPr>
      <w:r>
        <w:rPr/>
        <w:t>Любовь народа к стихам Есенина в известной мере — от-</w:t>
        <w:br/>
        <w:t>ветная. Ибо он сам наполнен бесконечной любовью ко все-</w:t>
        <w:br/>
        <w:t>му живому. В то время как многие художники наполнены ис-</w:t>
        <w:br/>
        <w:t>ключительно собой, например Маяк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4"/>
          <w:footerReference w:type="default" r:id="rId235"/>
          <w:type w:val="nextPage"/>
          <w:pgSz w:w="8391" w:h="11906"/>
          <w:pgMar w:left="1581" w:right="1581" w:gutter="0" w:header="720" w:top="178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 одиноки в своих художественных исканиях. Они идут</w:t>
        <w:br/>
        <w:t>грудным путем поисков подлинной художественной правды,</w:t>
        <w:br/>
        <w:t>не удовлетворяясь применением готовых приемов письма,</w:t>
        <w:br/>
        <w:t>неважно - будь ли то повторение классических схем или бо-</w:t>
        <w:br/>
        <w:t>лее новых штампов: додекафонии, серийной техники или</w:t>
        <w:br/>
        <w:t>иных приемов, причудливыми названиями которых щеголя-</w:t>
        <w:br/>
        <w:t>ют некоторые музыканты, пуская этим пыль в глаза доверчи-</w:t>
        <w:br/>
        <w:t>вых слушателей, иногда и в самом деле думающих, что тем</w:t>
      </w:r>
    </w:p>
    <w:p>
      <w:pPr>
        <w:pStyle w:val="Normal"/>
        <w:rPr/>
      </w:pPr>
      <w:r>
        <w:rPr/>
        <w:t>(музыковедам) известны глубокие тайны искусства. Но дав-</w:t>
        <w:br/>
        <w:t>ным-давно известно, что дело в конечном счете не в стиле,</w:t>
        <w:br/>
        <w:t>дело в силе художника, в глубине его чувств и в яркости его</w:t>
        <w:br/>
        <w:t>собственного, присущего только ему языка.</w:t>
      </w:r>
    </w:p>
    <w:p>
      <w:pPr>
        <w:pStyle w:val="Normal"/>
        <w:rPr/>
      </w:pPr>
      <w:r>
        <w:rPr/>
        <w:t>Из того, что известно мне (а я знаю, конечно, далеко не</w:t>
        <w:br/>
        <w:t>все), я хотел бы назвать такие прекрасные произведения, как</w:t>
        <w:br/>
        <w:t>вокальные циклы ленинградцев Валерия Гаврилина «Рус-</w:t>
        <w:br/>
        <w:t>ская тетрадь» и «Вечерок»"*, «Апрельские песни» Вадима</w:t>
        <w:br/>
        <w:t>Всселова"19, песни Романа Леденева на слова Н. А. Некрасо-</w:t>
        <w:br/>
        <w:t>ва"", оркестровую музыку и квартеты Бориса Чайковско-</w:t>
        <w:br/>
        <w:t>го"1. Работавший с большим успехом в области орагориаль-</w:t>
        <w:br/>
        <w:t>ной музыки Отар Тактакишвили, премьеру оперы'13 которо-</w:t>
        <w:br/>
        <w:t>го мы ждем с большим интересом.</w:t>
      </w:r>
    </w:p>
    <w:p>
      <w:pPr>
        <w:pStyle w:val="Normal"/>
        <w:rPr/>
      </w:pPr>
      <w:r>
        <w:rPr/>
        <w:t>Хоровое творчество Вельо Тормиса — выдающийся обра-</w:t>
        <w:br/>
        <w:t>зец Нового стиля1". Всем, кому приходилось слышать мону-</w:t>
        <w:br/>
        <w:t>ментальные хоры этого автора...&lt;фраза не закончена. — А. Б.&gt;</w:t>
      </w:r>
    </w:p>
    <w:p>
      <w:pPr>
        <w:pStyle w:val="Normal"/>
        <w:rPr/>
      </w:pPr>
      <w:r>
        <w:rPr/>
        <w:t>В Эстонии сформировался художник исключительно</w:t>
        <w:br/>
        <w:t>большого масштаба, сумевший поднять глубочайшие пласты</w:t>
        <w:br/>
        <w:t>народной музыки эстонцев, ливов, народа сетту и др. Он</w:t>
        <w:br/>
        <w:t>оживил древние руны, внес бесценный вклад в музыкальную</w:t>
        <w:br/>
        <w:t>культуру эстов и, тем самым, в мировую культуру.</w:t>
      </w:r>
    </w:p>
    <w:p>
      <w:pPr>
        <w:pStyle w:val="Normal"/>
        <w:rPr/>
      </w:pPr>
      <w:r>
        <w:rPr/>
        <w:t>Я вспоминаю, как этот замечательный музыкант, полу-</w:t>
        <w:br/>
        <w:t>чивший только что, надо сказать, единодушно [осударствен-</w:t>
        <w:br/>
        <w:t>ную премию, был отмечен коротенькой, сухой, бесталанной</w:t>
        <w:br/>
        <w:t>чисто официальной статьей в нашем журнале «Советская</w:t>
        <w:br/>
        <w:t>музыка». В этом же журнале редакция поместила гигантскую</w:t>
        <w:br/>
        <w:t>дискуссию о другом авторе и его новом сочинении. Без вся-</w:t>
        <w:br/>
        <w:t>ких деклараций тут ясно, что думает редакция журнала и ка-</w:t>
        <w:br/>
        <w:t>кую музыку она считает более ценной, более интересной,</w:t>
        <w:br/>
        <w:t>более важной для развития, для судеб советской музыки"4.</w:t>
        <w:br/>
        <w:t>&lt;Далее вырванная страница. — А. Б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»</w:t>
      </w:r>
    </w:p>
    <w:p>
      <w:pPr>
        <w:sectPr>
          <w:headerReference w:type="default" r:id="rId236"/>
          <w:footerReference w:type="default" r:id="rId237"/>
          <w:type w:val="nextPage"/>
          <w:pgSz w:w="8391" w:h="11906"/>
          <w:pgMar w:left="1708" w:right="1708" w:gutter="0" w:header="720" w:top="225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 последнее время появилось очень много измышленно-</w:t>
        <w:br/>
        <w:t>го искусства, исходящего из мысли, из разума, из рассудка. С</w:t>
        <w:br/>
        <w:t>разумом мы привыкли отождествлять нечто спокойное и</w:t>
        <w:br/>
        <w:t>уравновешенное — разумное. Я имею в виду другое. Измыс-</w:t>
        <w:br/>
        <w:t>лить можно все, что угодно. «Из мысли» («из разума») может</w:t>
        <w:br/>
        <w:t>исходить состояние неблагополучия или драмы, все, что угод-</w:t>
      </w:r>
    </w:p>
    <w:p>
      <w:pPr>
        <w:pStyle w:val="Normal"/>
        <w:rPr/>
      </w:pPr>
      <w:r>
        <w:rPr/>
        <w:t>18 | Теории Омушф</w:t>
      </w:r>
    </w:p>
    <w:p>
      <w:pPr>
        <w:pStyle w:val="Normal"/>
        <w:rPr/>
      </w:pPr>
      <w:r>
        <w:rPr/>
        <w:t>но (в том смысле, что не пережитое, не прочувствованное ду-</w:t>
        <w:br/>
        <w:t>шою, не выстраданное). Вот такого измышленного искусства</w:t>
        <w:br/>
        <w:t>самых разнообразных состояний: и сухого, и торжественного,</w:t>
        <w:br/>
        <w:t>и очень драматичного, и болро-оптимистического, и истерич-</w:t>
        <w:br/>
        <w:t>ного, и безысходного — такого искусства появилось огромное</w:t>
        <w:br/>
        <w:t>количество. Появилось очень много измыиыенного.</w:t>
      </w:r>
    </w:p>
    <w:p>
      <w:pPr>
        <w:pStyle w:val="Normal"/>
        <w:rPr/>
      </w:pPr>
      <w:r>
        <w:rPr/>
        <w:t>Надо сказать, что в этом направлении достигнут большой</w:t>
        <w:br/>
        <w:t>прогресс, что техника измышленного искусства стала не-</w:t>
        <w:br/>
        <w:t>обыкновенно высока. Очень развились и техника, и умение</w:t>
        <w:br/>
        <w:t>измыслить все: измышленное искусство, измышленные чув-</w:t>
        <w:br/>
        <w:t>ства, измышленное положение, измышленные состояния.</w:t>
      </w:r>
    </w:p>
    <w:p>
      <w:pPr>
        <w:pStyle w:val="Normal"/>
        <w:rPr/>
      </w:pPr>
      <w:r>
        <w:rPr/>
        <w:t>Это (такое) искусство достигло большой сложности, тут</w:t>
        <w:br/>
        <w:t>надо сказать, что человеческая мысль чрезвычайно над этим</w:t>
        <w:br/>
        <w:t>работает. И тут измышленного очень много, очень много</w:t>
        <w:br/>
        <w:t>придумано, придумано безумное количество (именно безум-</w:t>
        <w:br/>
        <w:t>ное количество) всевозможных новых средств выражения.</w:t>
      </w:r>
    </w:p>
    <w:p>
      <w:pPr>
        <w:pStyle w:val="Normal"/>
        <w:rPr/>
      </w:pPr>
      <w:r>
        <w:rPr/>
        <w:t>Для этого состояния человека придумано бесконечное</w:t>
        <w:br/>
        <w:t>количество новых инструментов, новых музыкальных</w:t>
        <w:br/>
        <w:t>средств, именно исходя из мысли (разума, придумки, вы-</w:t>
        <w:br/>
        <w:t>думки) проведена огромная экспериментальная работа и тут</w:t>
        <w:br/>
        <w:t>действительно добились очень многого: люди применяют</w:t>
        <w:br/>
        <w:t>самые сложнейшие средства музыкальной выразительности.</w:t>
        <w:br/>
        <w:t>Тут и гамма уже мала стала и обязательно надо применять все</w:t>
        <w:br/>
        <w:t>двенадцать звучащих звуков, и даже их мало, обязательно</w:t>
        <w:br/>
        <w:t>надо применять еще четвертитонные звуки.</w:t>
      </w:r>
    </w:p>
    <w:p>
      <w:pPr>
        <w:pStyle w:val="Normal"/>
        <w:rPr/>
      </w:pPr>
      <w:r>
        <w:rPr/>
        <w:t>Вот это искусство, которое презирает простоту, т. е. не то</w:t>
        <w:br/>
        <w:t>чтобы презирает, а без особенного уважения относится к</w:t>
        <w:br/>
        <w:t>простому, потому что измыслить простое как раз очень не-</w:t>
        <w:br/>
        <w:t>сложно. Простого искусства можно измыслить бесконечное</w:t>
        <w:br/>
        <w:t>количество и так просто, как писал Шуберт или, допустим,</w:t>
        <w:br/>
        <w:t>Гурилев и Варламов, или Глинка.</w:t>
      </w:r>
    </w:p>
    <w:p>
      <w:pPr>
        <w:sectPr>
          <w:headerReference w:type="default" r:id="rId238"/>
          <w:footerReference w:type="default" r:id="rId239"/>
          <w:type w:val="nextPage"/>
          <w:pgSz w:w="8391" w:h="11906"/>
          <w:pgMar w:left="1612" w:right="1612" w:gutter="0" w:header="720" w:top="169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зыкантская среда полупрезрительно относится к Вер-</w:t>
        <w:br/>
        <w:t>ди и Пуччини, не говоря уже о Леонкавалло, Масканьи.</w:t>
        <w:br/>
        <w:t>Между тем все это — гениальные композиторы, гениальные</w:t>
        <w:br/>
        <w:t>художники, произведения которых не устарели и сохранили</w:t>
        <w:br/>
        <w:t>огромную силу воздействия. Опера Леонкавалло «Паяцы»</w:t>
        <w:br/>
        <w:t>относится к числу тех подлинно гениальных произведений,</w:t>
        <w:br/>
        <w:t>влияние которых было исключительно велико и ощущалось</w:t>
        <w:br/>
        <w:t>не только (музыкантами) в оперном искусстве. Если взять</w:t>
        <w:br/>
        <w:t>нашу русскую художественную жизнь, то можно с несомнен-</w:t>
      </w:r>
    </w:p>
    <w:p>
      <w:pPr>
        <w:pStyle w:val="Normal"/>
        <w:rPr/>
      </w:pPr>
      <w:r>
        <w:rPr/>
        <w:t>Щтм ж      | 11 ч</w:t>
      </w:r>
    </w:p>
    <w:p>
      <w:pPr>
        <w:pStyle w:val="Normal"/>
        <w:rPr/>
      </w:pPr>
      <w:r>
        <w:rPr/>
        <w:t>ностью сказать, что воздействие этой оперы ощущается в та-</w:t>
        <w:br/>
        <w:t>ких, например, произведениях, как драма Блока «Балаган-</w:t>
        <w:br/>
        <w:t>чик», балет Бенуа и Стравинского «Петрушка».</w:t>
      </w:r>
    </w:p>
    <w:p>
      <w:pPr>
        <w:pStyle w:val="Normal"/>
        <w:rPr/>
      </w:pPr>
      <w:r>
        <w:rPr/>
        <w:t>Точно так же, как и воздействие «Кармен», отзвуки музы-</w:t>
        <w:br/>
        <w:t>ки Визе чувствуются в русской живописи начала нашего ве-</w:t>
        <w:br/>
        <w:t>ка, например у Коровина, Врубеля (ею цыганки), у Рахма-</w:t>
        <w:br/>
        <w:t>нинова, а с другой стороны у Берга в «Воцпеке». Только у</w:t>
        <w:br/>
        <w:t>Берга это доведено до пароксизма (в этом нет гени&amp;тьного).</w:t>
        <w:br/>
        <w:t>Это не народно. Разница между «Кармен» и «Воццеком», не-</w:t>
        <w:br/>
        <w:t>сомненно, в пользу первой.</w:t>
      </w:r>
    </w:p>
    <w:p>
      <w:pPr>
        <w:pStyle w:val="Normal"/>
        <w:rPr/>
      </w:pPr>
      <w:r>
        <w:rPr/>
        <w:t>Подлинно гениальное, подлинно великое не должно</w:t>
        <w:br/>
        <w:t>быть доведено до крайности. Оно сохраняет черты правдо-</w:t>
        <w:br/>
        <w:t>подобия, оно как бы существует в жизни, оно увидено в жиз-</w:t>
        <w:br/>
        <w:t>ни. Это не доведено до истериз.ма, до ужаса.</w:t>
      </w:r>
    </w:p>
    <w:p>
      <w:pPr>
        <w:pStyle w:val="Normal"/>
        <w:rPr/>
      </w:pPr>
      <w:r>
        <w:rPr/>
        <w:t>Выходит так, что истинно трагическое остается прекрас-</w:t>
        <w:br/>
        <w:t>ным. «Кармен», несмотря на весь трагизм своего содержа-</w:t>
        <w:br/>
        <w:t>ния, несмотря на гигантскую силу своего воздействия, оста-</w:t>
        <w:br/>
        <w:t>ется красивым произведением, это — красивая музыка, это</w:t>
        <w:br/>
        <w:t>произведение прекрасно, соразмерно, поразительно мело-</w:t>
        <w:br/>
        <w:t>дично (мелодии эти необыкновенно красивы). Герои не кри-</w:t>
        <w:br/>
        <w:t>чат, не вопят, оркестр лишен какой-либо громоздкости, бру-</w:t>
        <w:br/>
        <w:t>тальности - классичен, строг. Он не надрывается. Музыка</w:t>
        <w:br/>
        <w:t>«Кармен» предельно проста.</w:t>
      </w:r>
    </w:p>
    <w:p>
      <w:pPr>
        <w:pStyle w:val="Normal"/>
        <w:rPr/>
      </w:pPr>
      <w:r>
        <w:rPr/>
        <w:t>Когда слушаешь «Катерину Измайлову», приходит в го-</w:t>
        <w:br/>
        <w:t>лову мысль о какой-то удивительной непраЕше этого произ-</w:t>
        <w:br/>
        <w:t>ведения. Слушая эту музыку, совершенно нельзя предста-</w:t>
        <w:br/>
        <w:t>вить себе тихую жизнь этого городишки — маленького, полу-</w:t>
        <w:br/>
        <w:t>сонного, с колокольным звоном по вечерам, городишки, где</w:t>
        <w:br/>
        <w:t>в сущности все люди знают друг друга, городишки, где вряд</w:t>
        <w:br/>
        <w:t>ли может возникнуть характер, обрисованный Шостакови-</w:t>
        <w:br/>
        <w:t>чем, но где может прекрасно возникнуть злобный характер,</w:t>
        <w:br/>
        <w:t>описанный Лесковым, в тишине, сытости, праздности. Ибо</w:t>
        <w:br/>
        <w:t>героиня Лескова кротка от рождения, такой она родилась, а</w:t>
        <w:br/>
        <w:t>не стала благодаря обстоятельствам, только проявилась бла-</w:t>
        <w:br/>
        <w:t>годаря им.</w:t>
      </w:r>
    </w:p>
    <w:p>
      <w:pPr>
        <w:sectPr>
          <w:headerReference w:type="default" r:id="rId240"/>
          <w:footerReference w:type="default" r:id="rId241"/>
          <w:type w:val="nextPage"/>
          <w:pgSz w:w="8391" w:h="11906"/>
          <w:pgMar w:left="1574" w:right="1574" w:gutter="0" w:header="720" w:top="152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этой «уездной» драме неуместен и нелеп гигантский ор-</w:t>
        <w:br/>
        <w:t>кестр вагнеровского (экспрессионистского) типа. Его пре-</w:t>
        <w:br/>
        <w:t>увеличенные, грохочущие, ревущие звучности с обилием</w:t>
        <w:br/>
        <w:t>медных инструментов скорее подошли бы для изображения</w:t>
        <w:br/>
        <w:t>картинного, декоративного ада типа фресок Синьорелли</w:t>
      </w:r>
    </w:p>
    <w:p>
      <w:pPr>
        <w:pStyle w:val="Normal"/>
        <w:rPr/>
      </w:pPr>
      <w:r>
        <w:rPr/>
        <w:t>120 | Георгии Сбири^гё</w:t>
      </w:r>
    </w:p>
    <w:p>
      <w:pPr>
        <w:pStyle w:val="Normal"/>
        <w:rPr/>
      </w:pPr>
      <w:r>
        <w:rPr/>
        <w:t>или Микеланджело, или Доре, либо для выражения страстей</w:t>
        <w:br/>
        <w:t>какого-нибудь Воццека (человека ненормального, безумно-</w:t>
        <w:br/>
        <w:t>го, заведомо сумасшедшего). Но здесь все заурядно, все</w:t>
        <w:br/>
        <w:t>прагматично, все обыденно и вот в этой обыкновенности, в</w:t>
        <w:br/>
        <w:t>этой обыденности, неисключитсльности злодейство - и есть</w:t>
        <w:br/>
        <w:t>самое страшное.</w:t>
      </w:r>
    </w:p>
    <w:p>
      <w:pPr>
        <w:pStyle w:val="Normal"/>
        <w:rPr/>
      </w:pPr>
      <w:r>
        <w:rPr/>
        <w:t>Неумело и непоследовательно романтизировав свою ге-</w:t>
        <w:br/>
        <w:t>роиню. Шостакович отступил от правды характера, создан-</w:t>
        <w:br/>
        <w:t>ного Лесковым, хотя некоторые детали, например, преуве-</w:t>
        <w:br/>
        <w:t>личенная сентиментальность, характерная для убийц, верно</w:t>
        <w:br/>
        <w:t>схвачена композитором.</w:t>
      </w:r>
    </w:p>
    <w:p>
      <w:pPr>
        <w:pStyle w:val="Normal"/>
        <w:rPr/>
      </w:pPr>
      <w:r>
        <w:rPr/>
        <w:t>Поистине ужасающее впечатление производит язык опе-</w:t>
        <w:br/>
        <w:t>ры, совершенно невозможно представить себе русских лю-</w:t>
        <w:br/>
        <w:t>дей прошлого века, говорящих на столь чудовищном вола-</w:t>
        <w:br/>
        <w:t>пюк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мелость современных наших композиторов заключена,</w:t>
        <w:br/>
        <w:t>главным образом, не в музыкальном языке. В области музы-</w:t>
        <w:br/>
        <w:t>кального языка, как оркестрового, так и интонационного,</w:t>
        <w:br/>
        <w:t>гармонического и полифонического (т. е. соединение любо-</w:t>
        <w:br/>
        <w:t>го числа одновременно звучащих мелодических линий) - во</w:t>
        <w:br/>
        <w:t>всем этом музыканты Европы ушли далее нас и практически</w:t>
        <w:br/>
        <w:t>уже вышли за грань музыки в том смысле, в каком мы ее по-</w:t>
        <w:br/>
        <w:t>нимаем.</w:t>
      </w:r>
    </w:p>
    <w:p>
      <w:pPr>
        <w:pStyle w:val="Normal"/>
        <w:rPr/>
      </w:pPr>
      <w:r>
        <w:rPr/>
        <w:t>Несомненно, советская музыка в общем остается свобод-</w:t>
        <w:br/>
        <w:t>ной от этих крайностей. Но в чем советские композиторы</w:t>
        <w:br/>
        <w:t>проявили большую (исключительную) смелость - это в об-</w:t>
        <w:br/>
        <w:t>ращении к великим произведениям искусств, к великим те-</w:t>
        <w:br/>
        <w:t>мам. Сюжетами для своих произведений композиторы изби-</w:t>
        <w:br/>
        <w:t>рают крупнейшие явления и фигуры мировой истории</w:t>
        <w:br/>
        <w:t>(Иван Грозный, Петр I), величественных гениев литературы</w:t>
        <w:br/>
        <w:t>(Гамлет, «Мертвые души»). Гигантомания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242"/>
          <w:footerReference w:type="default" r:id="rId243"/>
          <w:type w:val="nextPage"/>
          <w:pgSz w:w="8391" w:h="11906"/>
          <w:pgMar w:left="1582" w:right="1582" w:gutter="0" w:header="720" w:top="191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мение поставить себе разнообразные музыкально-тех-</w:t>
        <w:br/>
        <w:t>нические задания и, надо сказать, умело и даже безукориз-</w:t>
        <w:br/>
        <w:t>ненно их выполнить. Но иногда приходит в голову мысль,</w:t>
      </w:r>
    </w:p>
    <w:p>
      <w:pPr>
        <w:pStyle w:val="Normal"/>
        <w:rPr/>
      </w:pPr>
      <w:r>
        <w:rPr/>
        <w:t>МфШ КОК (ЩЬ1)в |</w:t>
      </w:r>
    </w:p>
    <w:p>
      <w:pPr>
        <w:pStyle w:val="Normal"/>
        <w:rPr/>
      </w:pPr>
      <w:r>
        <w:rPr/>
        <w:t>что нс столь совершенное, но живое, интереснее и ценнее</w:t>
        <w:br/>
        <w:t>(дороже) отлично выполненной схемы. Имитации живого.</w:t>
      </w:r>
    </w:p>
    <w:p>
      <w:pPr>
        <w:pStyle w:val="Normal"/>
        <w:rPr/>
      </w:pPr>
      <w:r>
        <w:rPr/>
        <w:t>В несовершенстве — прелесть живою. Гармония и совер-</w:t>
        <w:br/>
        <w:t>шенство деревянного манекена. Имитация подлинно живо-</w:t>
        <w:br/>
        <w:t>го. Искуственный предмет' — блестит. В нем нет мерцания</w:t>
        <w:br/>
        <w:t>рожденною искусства, вылившегося из души. В этой безуко-</w:t>
        <w:br/>
        <w:t>ризненности исполнения есть что-то мертвое. Это вещь,</w:t>
        <w:br/>
        <w:t>сделанная из мертвого материала. Это совершенство и гар-</w:t>
        <w:br/>
        <w:t>мония манекен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ремя благополучных людей, благополучных художни-</w:t>
        <w:br/>
        <w:t>ков — ни одного нет с трагической нотой.</w:t>
      </w:r>
    </w:p>
    <w:p>
      <w:pPr>
        <w:pStyle w:val="Normal"/>
        <w:rPr/>
      </w:pPr>
      <w:r>
        <w:rPr/>
        <w:t>IЛ/Х1 - 7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Задача искусства — открыть, раскрыть человеческую душу.</w:t>
      </w:r>
    </w:p>
    <w:p>
      <w:pPr>
        <w:pStyle w:val="Normal"/>
        <w:rPr/>
      </w:pPr>
      <w:r>
        <w:rPr/>
        <w:t>11/VI - 78 г.</w:t>
      </w:r>
    </w:p>
    <w:p>
      <w:pPr>
        <w:pStyle w:val="Normal"/>
        <w:rPr/>
      </w:pPr>
      <w:r>
        <w:rPr/>
        <w:t>И тогда, если она есть эта душа &lt;фраза оборвана. — А. Б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ереворот начался от реализма. В чем сущность</w:t>
        <w:br/>
        <w:t>им&lt;прессионистов?&gt;. Они видели мир реачьный (сначала</w:t>
        <w:br/>
        <w:t>увидели барбизонцы, Курбе). Импрессионисты увидели ре-</w:t>
        <w:br/>
        <w:t>альный мир поэтически. Они писали реальный мир, но они</w:t>
        <w:br/>
        <w:t>его идеализиров&amp;чи. Этот мир одет в изумительные краски,</w:t>
        <w:br/>
        <w:t>он был прекрасен, ибо они украсили его восторгом своей ду-</w:t>
        <w:br/>
        <w:t>ши. Сезанн также любил изумительно этот мир. Это были</w:t>
        <w:br/>
        <w:t>художники &lt;фраш оборвана. — А. Б.&gt;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244"/>
          <w:footerReference w:type="default" r:id="rId245"/>
          <w:type w:val="nextPage"/>
          <w:pgSz w:w="8391" w:h="11906"/>
          <w:pgMar w:left="1720" w:right="1720" w:gutter="0" w:header="720" w:top="178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 время войны, когда я поехал в Новосибирск, странное</w:t>
        <w:br/>
        <w:t>проснулось чувство — более близкое чувство Востока и вме-</w:t>
        <w:br/>
        <w:t>сте с тем затерянности, как бы захолустной жизни (после Ле-</w:t>
        <w:br/>
        <w:t>нинграда). Отсюда настроения «Песен Странника»1^ (с од-</w:t>
        <w:br/>
        <w:t>ной стороны - Восток, с другой - захолустье).</w:t>
      </w:r>
    </w:p>
    <w:p>
      <w:pPr>
        <w:pStyle w:val="Normal"/>
        <w:rPr/>
      </w:pPr>
      <w:r>
        <w:rPr/>
        <w:t>Георгии (А^д/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приходится сталкиваться с неправильным понима-</w:t>
        <w:br/>
        <w:t>нием следования нашим национальным традициям. Иногда</w:t>
        <w:br/>
        <w:t>приходит в голову мысль, что это сознательное непонима-</w:t>
        <w:br/>
        <w:t>ние. Следование национальным традициям вовсе не есть</w:t>
        <w:br/>
        <w:t>призыв к возвращению вспять.</w:t>
      </w:r>
    </w:p>
    <w:p>
      <w:pPr>
        <w:pStyle w:val="Normal"/>
        <w:rPr/>
      </w:pPr>
      <w:r>
        <w:rPr/>
        <w:t>Существует традиционализм, существует новаторство, но</w:t>
        <w:br/>
        <w:t>сами по себе ни традиционализм, ни новаторство не являют-</w:t>
        <w:br/>
        <w:t>ся еше гарантией создания художественных ценностей. Для</w:t>
        <w:br/>
        <w:t>этого нужен талант и другие слагаемые.</w:t>
      </w:r>
    </w:p>
    <w:p>
      <w:pPr>
        <w:pStyle w:val="Normal"/>
        <w:rPr/>
      </w:pPr>
      <w:r>
        <w:rPr/>
        <w:t>Ранние романсы (песни) Берга1"' очень похожи на Гуго</w:t>
        <w:br/>
        <w:t>Воль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ен примитив, который донесет красоту этих слов.</w:t>
      </w:r>
    </w:p>
    <w:p>
      <w:pPr>
        <w:pStyle w:val="Normal"/>
        <w:rPr/>
      </w:pPr>
      <w:r>
        <w:rPr/>
        <w:t>Бывают слова изумительной красоты (например, Руб-</w:t>
        <w:br/>
        <w:t>цов) — они сами музыка. Они не нуждаются в музыке, либо</w:t>
        <w:br/>
        <w:t>для воплощения их в музыке нужен примитив, который до-</w:t>
        <w:br/>
        <w:t>несет красоту эт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6"/>
          <w:footerReference w:type="default" r:id="rId247"/>
          <w:type w:val="nextPage"/>
          <w:pgSz w:w="8391" w:h="11906"/>
          <w:pgMar w:left="1720" w:right="1720" w:gutter="0" w:header="720" w:top="163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удожественная среда представляет из себя вполне сло-</w:t>
        <w:br/>
        <w:t>жившееся явление («свой круг»), на редкость «косное», вы-</w:t>
        <w:br/>
        <w:t>сокомерное, живущее в сознании своей «избранности». Это</w:t>
        <w:br/>
        <w:t>нечто вроде нового дворянства (интеллектуатьная элита).</w:t>
        <w:br/>
        <w:t>Эта среда безо всякого интереса относится к народной жиз-</w:t>
        <w:br/>
        <w:t>ни и, если удостаивает простой народ своего внимания, то</w:t>
        <w:br/>
        <w:t>обычно изображает его носителем мрачного, грубого, низко-</w:t>
        <w:br/>
        <w:t>го, сознательно культивируя такое отношение из поколения</w:t>
        <w:br/>
        <w:t>в поколение. Часто народное изображается как лакейское:</w:t>
        <w:br/>
        <w:t>кучера, кормилицы, дворники и т.д. (смотри, например,</w:t>
        <w:br/>
        <w:t>«Петрушка», «Игрок»11", «Леди Макбет»11'1). Такое отноше-</w:t>
        <w:br/>
        <w:t>ние к русскому народу укоренилось глубоко В сознании так</w:t>
        <w:br/>
        <w:t>называемой «музыкальной интеллигенции».</w:t>
        <w:br/>
        <w:t>V Оно пришло на смену «народной идее» великой русской</w:t>
        <w:br/>
        <w:t>литературы (и искусства), идущей еще от Пушкина, Л. Тол-</w:t>
        <w:br/>
        <w:t>стого, Достоевского. Ими народ рассматривался как «высший</w:t>
      </w:r>
    </w:p>
    <w:p>
      <w:pPr>
        <w:pStyle w:val="Normal"/>
        <w:rPr/>
      </w:pPr>
      <w:r>
        <w:rPr/>
        <w:t>ЩШ ж ащьНя | 123</w:t>
      </w:r>
    </w:p>
    <w:p>
      <w:pPr>
        <w:pStyle w:val="Normal"/>
        <w:rPr/>
      </w:pPr>
      <w:r>
        <w:rPr/>
        <w:t>судья» поступков человека, воплощение стихийного, Божест-</w:t>
        <w:br/>
        <w:t>венного начала. Сравните, например, в «Борисе Годунове» —</w:t>
        <w:br/>
        <w:t>«Народ безмолвствует» — многозначительную ремарку Пуш-</w:t>
        <w:br/>
        <w:t>кина. Или покаяние преступника перед народом: «Преступ-</w:t>
        <w:br/>
        <w:t>ление и наказание», «Власть тьмы». То же у Глинки («Суса-</w:t>
        <w:br/>
        <w:t>нин»), Мусоргского («Борис» и «Хованщина»), Бородина</w:t>
        <w:br/>
        <w:t>(«Князь Игорь») и т. д.</w:t>
      </w:r>
    </w:p>
    <w:p>
      <w:pPr>
        <w:pStyle w:val="Normal"/>
        <w:rPr/>
      </w:pPr>
      <w:r>
        <w:rPr/>
        <w:t>Если современный художник пытается изобразить народ</w:t>
        <w:br/>
        <w:t>не грубым, глупым, жестоким и низким, а найти в нем эле-</w:t>
        <w:br/>
        <w:t>менты возвышенного духа, тут же будут говорить об «идеа-</w:t>
        <w:br/>
        <w:t>лизме» и т. д. Но народ — ни добрый, ни злой, он бывает и та-</w:t>
        <w:br/>
        <w:t>ким, другим, он - всякий, он — стихия. А интеллигенция -</w:t>
        <w:br/>
        <w:t>культура, т. е. надстройка, верхний слой с большим количест-</w:t>
        <w:br/>
        <w:t>вом пены, как в океане.</w:t>
      </w:r>
    </w:p>
    <w:p>
      <w:pPr>
        <w:pStyle w:val="Normal"/>
        <w:rPr/>
      </w:pPr>
      <w:r>
        <w:rPr/>
        <w:t>О ткж</w:t>
      </w:r>
    </w:p>
    <w:p>
      <w:pPr>
        <w:pStyle w:val="Normal"/>
        <w:rPr/>
      </w:pPr>
      <w:r>
        <w:rPr/>
        <w:t>Надо отличать подлинно художественную новизну (кото-</w:t>
        <w:br/>
        <w:t>рая встречается крайне редко), возникающую как воплоще-</w:t>
        <w:br/>
        <w:t>ние глубокого содержания, подчас заново раскрытого худож-</w:t>
        <w:br/>
        <w:t>ником, искателем истины, от чисто умозрительного экспери-</w:t>
        <w:br/>
        <w:t>мента (который иной раз, конечно, может быть и полезен сам</w:t>
        <w:br/>
        <w:t>по себе, т. к. готовит почву дтя подлинного художника).</w:t>
      </w:r>
    </w:p>
    <w:p>
      <w:pPr>
        <w:pStyle w:val="Normal"/>
        <w:rPr/>
      </w:pPr>
      <w:r>
        <w:rPr/>
        <w:t>Или еще хуже того — от базарного дельца, который озабо-</w:t>
        <w:br/>
        <w:t>чен сбытом, прибылью; который тоже хорошо понимает, что</w:t>
        <w:br/>
        <w:t>покупателя надо привлечь хорошей упаковкой, по бессилен</w:t>
        <w:br/>
        <w:t>воплотить глубокое содержание, подлинную правду жизни.</w:t>
      </w:r>
    </w:p>
    <w:p>
      <w:pPr>
        <w:pStyle w:val="Normal"/>
        <w:rPr/>
      </w:pPr>
      <w:r>
        <w:rPr/>
        <w:t>Все знают (в наше время), как ценится новое, хотя, видит</w:t>
        <w:br/>
        <w:t>Бог, тут много и игры, слушательского кривляния и, конечно,</w:t>
        <w:br/>
        <w:t>моды. Всегда рождаются люди, готовые служить этой моде.</w:t>
      </w:r>
    </w:p>
    <w:p>
      <w:pPr>
        <w:pStyle w:val="Normal"/>
        <w:rPr/>
      </w:pPr>
      <w:r>
        <w:rPr/>
        <w:t>Искусство — песни Веселова — подлинные, их мало, ибо</w:t>
        <w:br/>
        <w:t>подчинного искусства крупицы. Например, «Девушка пела в</w:t>
        <w:br/>
        <w:t>церковном хоре»11'' - это настоящее искусство, которого -</w:t>
        <w:br/>
        <w:t>крупицы; большинство создаваемого в наши дни - суррогат</w:t>
        <w:br/>
        <w:t>искусства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248"/>
          <w:footerReference w:type="default" r:id="rId249"/>
          <w:type w:val="nextPage"/>
          <w:pgSz w:w="8391" w:h="11906"/>
          <w:pgMar w:left="1567" w:right="1567" w:gutter="0" w:header="720" w:top="163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тховен (кажется!) первый начал соединять диатонику</w:t>
        <w:br/>
        <w:t>Русской песни с европейским хроматизмом (в квартетах для</w:t>
      </w:r>
    </w:p>
    <w:p>
      <w:pPr>
        <w:pStyle w:val="Normal"/>
        <w:rPr/>
      </w:pPr>
      <w:r>
        <w:rPr/>
        <w:t>124 | Георгий Ок/ридЖ</w:t>
      </w:r>
    </w:p>
    <w:p>
      <w:pPr>
        <w:pStyle w:val="Normal"/>
        <w:rPr/>
      </w:pPr>
      <w:r>
        <w:rPr/>
        <w:t>Разумовского). Во всяком случае, следы русского мелоса</w:t>
        <w:br/>
        <w:t>есть в Трио из Скерцо 9-й симфонии. Диатонический мотив</w:t>
        <w:br/>
        <w:t>плясового характера (между прочим, вроде «Камаринской»),</w:t>
        <w:br/>
        <w:t>обвитый хроматическим подголоском. Так делал и Глинка.</w:t>
      </w:r>
    </w:p>
    <w:p>
      <w:pPr>
        <w:pStyle w:val="Normal"/>
        <w:rPr/>
      </w:pPr>
      <w:r>
        <w:rPr/>
        <w:t>Натуральность ладовая пришла вместе с Романтизмом,</w:t>
        <w:br/>
        <w:t>хотя у Бетховена есть тема вступления в «Эгмонте» (Сара-</w:t>
        <w:br/>
        <w:t>банда), написанная в натуральном ладу (и такая гениаль-</w:t>
        <w:br/>
        <w:t>ная!). Но это еще не система, а только прозрение! Шуман -</w:t>
        <w:br/>
        <w:t>вот кто писал так.</w:t>
      </w:r>
    </w:p>
    <w:p>
      <w:pPr>
        <w:pStyle w:val="Normal"/>
        <w:rPr/>
      </w:pPr>
      <w:r>
        <w:rPr/>
        <w:t>Романтизм (с его идеализацией народного) дал простор</w:t>
        <w:br/>
        <w:t>торжественной ладовой гармонии, рядом с которой минор и</w:t>
        <w:br/>
        <w:t>мажор выглядели более обыденно, более привычно. У Ваг-</w:t>
        <w:br/>
        <w:t>нера это достигает апогея и сменяется хроматикой, симво-</w:t>
        <w:br/>
        <w:t>лом Смерти, ибо Хроматизм — символ Смерти и разрушения</w:t>
        <w:br/>
        <w:t>Гармонии.</w:t>
      </w:r>
    </w:p>
    <w:p>
      <w:pPr>
        <w:pStyle w:val="Normal"/>
        <w:rPr/>
      </w:pPr>
      <w:r>
        <w:rPr/>
        <w:t>Смерть стала темой Европейского искусства (тотально хро-</w:t>
        <w:br/>
        <w:t>матического), особенно это характерно для Польши, превра-</w:t>
        <w:br/>
        <w:t>щенной во время этой войны в трупную свалку (Освенцим,</w:t>
        <w:br/>
        <w:t>Майдаиек и х д.). Отсюда: «Страсти и Смерть Иисуса Христа»</w:t>
        <w:br/>
        <w:t>Пендерецкого, самого лучшего польского композитора, само-</w:t>
        <w:br/>
        <w:t>го последовательного католика. Мысль, лежащая в основе это-</w:t>
        <w:br/>
        <w:t>го искусства, такова: Христос умер, умер навсегда, навеки.</w:t>
      </w:r>
    </w:p>
    <w:p>
      <w:pPr>
        <w:pStyle w:val="Normal"/>
        <w:rPr/>
      </w:pPr>
      <w:r>
        <w:rPr/>
        <w:t>Воскресение отрицается — его не будет. Таким образом, с</w:t>
        <w:br/>
        <w:t>Христианством как идеей покончено навсегда, оно изжило</w:t>
        <w:br/>
        <w:t>себя, не питает более душу и т. д. Такая философия нужна</w:t>
        <w:br/>
        <w:t>тем людям, которые несут в себе иную веру, иное ощущение</w:t>
        <w:br/>
        <w:t>мира, иную мысль о нем. Это мысль о неравенстве челове-</w:t>
        <w:br/>
        <w:t>ков, о неравенстве рас, об избранности для Власти, а не из-</w:t>
        <w:br/>
        <w:t>бранности для Жертвы, не избранности для Божественной</w:t>
        <w:br/>
        <w:t>истины, как ее понимает Христианство.</w:t>
      </w:r>
    </w:p>
    <w:p>
      <w:pPr>
        <w:sectPr>
          <w:headerReference w:type="default" r:id="rId250"/>
          <w:footerReference w:type="default" r:id="rId251"/>
          <w:type w:val="nextPage"/>
          <w:pgSz w:w="8391" w:h="11906"/>
          <w:pgMar w:left="1579" w:right="1579" w:gutter="0" w:header="720" w:top="169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 жизнь Христа не кончается с Распятием и Смертью.</w:t>
        <w:br/>
        <w:t>Есть — Чудо Воскресения (между прочим, как говорят, взя-</w:t>
        <w:br/>
        <w:t>тое Христианством из Халдейской или Вавилонской веры,</w:t>
        <w:br/>
        <w:t>т. е. не иудейского происхождения). Вот это-то Чудо - Вос-</w:t>
        <w:br/>
        <w:t>кресение, является непреложным продолжением Распятия и</w:t>
        <w:br/>
        <w:t>Смерти. Для него, для его торжества - и Муки Страстные, и</w:t>
        <w:br/>
        <w:t>Крест, и Гибель. Оно - Воскресение - сущность Бытия,</w:t>
        <w:br/>
        <w:t>смысл Его и Душа человеческого Существования. Иначе не</w:t>
        <w:br/>
        <w:t>нужна жизнь человеческая вообще, иначе она и не сущест-</w:t>
        <w:br/>
        <w:t>вовала бы, а жил бы человек вроде муравья или рыбы.</w:t>
      </w:r>
    </w:p>
    <w:p>
      <w:pPr>
        <w:pStyle w:val="Normal"/>
        <w:rPr/>
      </w:pPr>
      <w:r>
        <w:rPr/>
        <w:t>Их Боги: католический, мертвый и лживый Христос, без-</w:t>
        <w:br/>
        <w:t>жизненная кукла, чучело с трупной свалки, в которую была</w:t>
        <w:br/>
        <w:t>обращена во время войны Польша. Оттуда и поднялся этот</w:t>
        <w:br/>
        <w:t>трупный смрад послевоенной жизни.</w:t>
      </w:r>
    </w:p>
    <w:p>
      <w:pPr>
        <w:pStyle w:val="Normal"/>
        <w:rPr/>
      </w:pPr>
      <w:r>
        <w:rPr/>
        <w:t>Их религия застряла на Смерти и Жизни без веры в чудо</w:t>
        <w:br/>
        <w:t>Воскресения, а именно эта пера лежит в основе националь-</w:t>
        <w:br/>
        <w:t>ного героизма русских людей, о чем сами они, может быть, и</w:t>
        <w:br/>
        <w:t>не подозревают.</w:t>
      </w:r>
    </w:p>
    <w:p>
      <w:pPr>
        <w:pStyle w:val="Normal"/>
        <w:rPr/>
      </w:pPr>
      <w:r>
        <w:rPr/>
        <w:t>Другие Боги - более незыблемы и облечены в тайну. Об-</w:t>
        <w:br/>
        <w:t>щение с ними есть удел тех немногих, кого почти никто из</w:t>
        <w:br/>
        <w:t>людей не знает и кто фактически руководит мировой жиз-</w:t>
        <w:br/>
        <w:t>нью или, вернее, пытается направля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шйт для меня</w:t>
      </w:r>
    </w:p>
    <w:p>
      <w:pPr>
        <w:pStyle w:val="Normal"/>
        <w:rPr/>
      </w:pPr>
      <w:r>
        <w:rPr/>
        <w:t>Художник призван служить, по мере своих сил. раскры-</w:t>
        <w:br/>
        <w:t>тию Истины Мира. В синтезе Музыки и Слова может быть</w:t>
        <w:br/>
        <w:t>заключена эта истина.</w:t>
      </w:r>
    </w:p>
    <w:p>
      <w:pPr>
        <w:pStyle w:val="Normal"/>
        <w:rPr/>
      </w:pPr>
      <w:r>
        <w:rPr/>
        <w:t>Музыка - искусство бессознательною. Я отрицаю за Му-</w:t>
        <w:br/>
        <w:t>зыкой - Мысль, тем более какую-либо Философию. То, что</w:t>
        <w:br/>
        <w:t>в музыкальных кругах называется Философией, есть не бо-</w:t>
        <w:br/>
        <w:t>лее, чем Рационализм и диктуемая им условность (способ)</w:t>
        <w:br/>
        <w:t>движения музыкальной материи. Этот Рационализм и почи-</w:t>
        <w:br/>
        <w:t>тается в малом круге людей Философией.</w:t>
      </w:r>
    </w:p>
    <w:p>
      <w:pPr>
        <w:pStyle w:val="Normal"/>
        <w:rPr/>
      </w:pPr>
      <w:r>
        <w:rPr/>
        <w:t>На своих волнах (бессознательного) она &lt;музыка&gt; песет</w:t>
        <w:br/>
        <w:t>Слово и раскрывает сокровенный тайный смысл ЭТОГО Слова.</w:t>
      </w:r>
    </w:p>
    <w:p>
      <w:pPr>
        <w:pStyle w:val="Normal"/>
        <w:rPr/>
      </w:pPr>
      <w:r>
        <w:rPr/>
        <w:t>Слово же несет всебс Мысль о Мире (ибо оно предназна-</w:t>
        <w:br/>
        <w:t>чено для выражения Мысли). Музыка же несет Чувство,</w:t>
        <w:br/>
        <w:t>Ощущение, Душу Мира. Вместе они образуют Истину Мира.</w:t>
      </w:r>
    </w:p>
    <w:p>
      <w:pPr>
        <w:pStyle w:val="Normal"/>
        <w:rPr/>
      </w:pPr>
      <w:r>
        <w:rPr/>
        <w:t>Рациональное выражается через Волю.</w:t>
      </w:r>
    </w:p>
    <w:p>
      <w:pPr>
        <w:pStyle w:val="Normal"/>
        <w:rPr/>
      </w:pPr>
      <w:r>
        <w:rPr/>
        <w:t>Бессознательное — через Откров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52"/>
          <w:footerReference w:type="default" r:id="rId253"/>
          <w:type w:val="nextPage"/>
          <w:pgSz w:w="8391" w:h="11906"/>
          <w:pgMar w:left="1723" w:right="1723" w:gutter="0" w:header="720" w:top="221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 смену героям Революции, Гражданской войны, геро-</w:t>
        <w:br/>
        <w:t>ям последующей эпохи, не описанным в литературе (но от-</w:t>
        <w:br/>
        <w:t>части показанным в искусстве!, например, в музыке, стихах</w:t>
        <w:br/>
        <w:t>и т. д.), героям войны и послевоенных лез, показанным хоть</w:t>
      </w:r>
    </w:p>
    <w:p>
      <w:pPr>
        <w:pStyle w:val="Normal"/>
        <w:rPr/>
      </w:pPr>
      <w:r>
        <w:rPr/>
        <w:t>126 | Георгий Окр»$</w:t>
      </w:r>
    </w:p>
    <w:p>
      <w:pPr>
        <w:pStyle w:val="Normal"/>
        <w:rPr/>
      </w:pPr>
      <w:r>
        <w:rPr/>
        <w:t>и мало, но все-таки показанным, пришел герой Нового по-</w:t>
        <w:br/>
        <w:t>слевоенного поколения, «герой-ничтожество», благополуч-</w:t>
        <w:br/>
        <w:t>ный, полусытый, чрезвычайно самодовольный нуль. Он раз-</w:t>
        <w:br/>
        <w:t>вязен, нагл и низкопробен в художественном творчестве и</w:t>
        <w:br/>
        <w:t>развращен во всех смыслах как человек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Убаюкать сознание людей привычным, чтобы разбудить</w:t>
        <w:br/>
        <w:t>его неожиданной искрой искусства»</w:t>
      </w:r>
    </w:p>
    <w:p>
      <w:pPr>
        <w:pStyle w:val="Normal"/>
        <w:rPr/>
      </w:pPr>
      <w:r>
        <w:rPr/>
        <w:t>А. Блок'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Увлечение так называемой музыкальной драматургией</w:t>
        <w:br/>
        <w:t>привело к почти полному исчезновению музыки. Музыкаль-</w:t>
        <w:br/>
        <w:t>ной темой стало считаться все: один звук или даже шелест,</w:t>
        <w:br/>
        <w:t>шорох, музыкальная «каш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Во мне всегда боролись две тенденции: I) народная, усво-</w:t>
        <w:br/>
        <w:t>енная с детства и 2) академическая («серьезная» музыка,</w:t>
        <w:br/>
        <w:t>консерватория). Совместить их всегда было очень трудно.</w:t>
        <w:br/>
        <w:t>Они и в жизни существуют раз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В чем сила Русского искусства, русской литературы (кро-</w:t>
        <w:br/>
        <w:t>ме таланта самого по себе)? Я думаю, она - в чувстве совест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иколай Рубцов — тихий голос великого народа, потаен-</w:t>
        <w:br/>
        <w:t>ный, глубокий, скрытый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254"/>
          <w:footerReference w:type="default" r:id="rId255"/>
          <w:type w:val="nextPage"/>
          <w:pgSz w:w="8391" w:h="11906"/>
          <w:pgMar w:left="1574" w:right="1574" w:gutter="0" w:header="720" w:top="17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 музыка не только чувств (не только эмоционального</w:t>
        <w:br/>
        <w:t>выражения) — это музыка символов (о своих принципах).</w:t>
      </w:r>
    </w:p>
    <w:p>
      <w:pPr>
        <w:pStyle w:val="Normal"/>
        <w:rPr/>
      </w:pPr>
      <w:r>
        <w:rPr/>
        <w:t>Щт» Ш щф&gt; | 127</w:t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Энергичные деловые люди — неутомимые в своем жела-</w:t>
        <w:br/>
        <w:t>нии прославиться, хотя такое желание не является, конечно,</w:t>
        <w:br/>
        <w:t>плохим само по себе — плохо лишь то, что оно становится</w:t>
        <w:br/>
        <w:t>единственным смыслом существования, и весь остальной</w:t>
        <w:br/>
        <w:t>мир воспринимается именно с это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Разговоры о том, что Есенин некультурен, так же, как и</w:t>
        <w:br/>
        <w:t>вся Россия прошлого... Я принадлежу к числу людей, кото-</w:t>
        <w:br/>
        <w:t>рые считают, что мы только начинаем видеть и чувствовать</w:t>
        <w:br/>
        <w:t>истинное величие Есенина, а облик его души, его мыслей и</w:t>
        <w:br/>
        <w:t>чувств, новизна и неповторимость его стиха - все это далеко</w:t>
        <w:br/>
        <w:t>еще не изучено и не раскрыто.</w:t>
      </w:r>
    </w:p>
    <w:p>
      <w:pPr>
        <w:pStyle w:val="Normal"/>
        <w:rPr/>
      </w:pPr>
      <w:r>
        <w:rPr/>
        <w:t>Есенин был сразу горячо любим и сразу приобрел боль-</w:t>
        <w:br/>
        <w:t>шую популярность своими лирическими и любовными стиха-</w:t>
        <w:br/>
        <w:t>ми, а внутренняя его сущность, вся сложность его проблема-</w:t>
        <w:br/>
        <w:t>тики была как бы заслонена этой необычайной популярнос-</w:t>
        <w:br/>
        <w:t>тью части его поэзии. Сила его - прорыв в небесную высоту.</w:t>
      </w:r>
    </w:p>
    <w:p>
      <w:pPr>
        <w:pStyle w:val="Normal"/>
        <w:rPr/>
      </w:pPr>
      <w:r>
        <w:rPr/>
        <w:t>С другой стороны, сокровенная сущность поэта вызвала</w:t>
        <w:br/>
        <w:t>и вызывает и, наверное, всегда будет вызывать злобную не-</w:t>
        <w:br/>
        <w:t>нависть многих, втом числе и известной части литературной</w:t>
        <w:br/>
        <w:t>среды. Т. е., что мешало Есенину и мешает: I) его внутренняя</w:t>
        <w:br/>
        <w:t>свобода; 2) неприятие его миросозерцания; 3) чрезмерная</w:t>
        <w:br/>
        <w:t>слава, как это ни стран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уз&lt;ыкальная&gt; драматургия съела музыку.</w:t>
      </w:r>
    </w:p>
    <w:p>
      <w:pPr>
        <w:pStyle w:val="Normal"/>
        <w:rPr/>
      </w:pPr>
      <w:r>
        <w:rPr/>
        <w:t>Скелет-конструкция заполнена интонационной «жвачкой».</w:t>
      </w:r>
    </w:p>
    <w:p>
      <w:pPr>
        <w:pStyle w:val="Normal"/>
        <w:rPr/>
      </w:pPr>
      <w:r>
        <w:rPr/>
        <w:t>Замена темы (живого, лушевно-рождеиного образа) се-</w:t>
        <w:br/>
        <w:t>рией, безббразным рядом звуков (придуманио-сконструи-</w:t>
        <w:br/>
        <w:t>рованных). Созерцание внутренней жизни художественного</w:t>
        <w:br/>
        <w:t>образа заменяется наблюдением наддвижепием мертвой му-</w:t>
        <w:br/>
        <w:t>зыкальной материи.</w:t>
      </w:r>
    </w:p>
    <w:p>
      <w:pPr>
        <w:pStyle w:val="Normal"/>
        <w:rPr/>
      </w:pPr>
      <w:r>
        <w:rPr/>
      </w:r>
    </w:p>
    <w:p>
      <w:pPr>
        <w:sectPr>
          <w:headerReference w:type="default" r:id="rId256"/>
          <w:footerReference w:type="default" r:id="rId257"/>
          <w:type w:val="nextPage"/>
          <w:pgSz w:w="8391" w:h="11906"/>
          <w:pgMar w:left="1560" w:right="1560" w:gutter="0" w:header="720" w:top="178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раз живет как бы сам по себе, своею внутренней жиз-</w:t>
        <w:br/>
        <w:t>нью, как бы отпочковавшись от художника, напр&lt;имер&gt;</w:t>
      </w:r>
    </w:p>
    <w:p>
      <w:pPr>
        <w:pStyle w:val="Normal"/>
        <w:rPr/>
      </w:pPr>
      <w:r>
        <w:rPr/>
        <w:t>12К   ШШ^Ф/шЛ</w:t>
      </w:r>
    </w:p>
    <w:p>
      <w:pPr>
        <w:pStyle w:val="Normal"/>
        <w:rPr/>
      </w:pPr>
      <w:r>
        <w:rPr/>
        <w:t>Пушкин говорил: «Какую штуку удрала &lt;?&gt; то мной Татья-</w:t>
        <w:br/>
        <w:t>на? Вышла замуж!»|?|</w:t>
      </w:r>
    </w:p>
    <w:p>
      <w:pPr>
        <w:pStyle w:val="Normal"/>
        <w:rPr/>
      </w:pPr>
      <w:r>
        <w:rPr/>
        <w:t>В то время как в другом случае мы следим за движением ма-</w:t>
        <w:br/>
        <w:t>терии, подчиненной разумной или безрассудной авторской</w:t>
        <w:br/>
        <w:t>воле. Т. е. во втором случае мы имеем самовыражение, следим</w:t>
        <w:br/>
        <w:t>за фантазией, движением вши, мысли, авторского намерени:..</w:t>
      </w:r>
    </w:p>
    <w:p>
      <w:pPr>
        <w:pStyle w:val="Normal"/>
        <w:rPr/>
      </w:pPr>
      <w:r>
        <w:rPr/>
        <w:t>Первое же — есть наитие иных сил. стоящих за автором</w:t>
        <w:br/>
        <w:t>который есть как бы вместите ль, исполнитель чужой воли.</w:t>
        <w:br/>
        <w:t>...&lt;фраза оборвана. — А. Б.&gt;</w:t>
      </w:r>
    </w:p>
    <w:p>
      <w:pPr>
        <w:pStyle w:val="Normal"/>
        <w:rPr/>
      </w:pPr>
      <w:r>
        <w:rPr/>
        <w:t>Мысль — верная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♦ *</w:t>
      </w:r>
    </w:p>
    <w:p>
      <w:pPr>
        <w:pStyle w:val="Normal"/>
        <w:rPr/>
      </w:pPr>
      <w:r>
        <w:rPr/>
        <w:t>Потеряно чувство «соборности», общности между людь-</w:t>
        <w:br/>
        <w:t>ми. Есть ЛИШЬ «чувство локтя» у маленьких групп, желаю-</w:t>
        <w:br/>
        <w:t>щих обособиться, самим себя же «привилегировать». отде-</w:t>
        <w:br/>
        <w:t>литься от «народного», разделить па «группы» сам «народ»,</w:t>
        <w:br/>
        <w:t>себя во что бы то пи стало возвысить, но не в одиночку, а</w:t>
        <w:br/>
        <w:t>«кучно», группой. «Мир искусства», салон, зштеллектуа-</w:t>
        <w:br/>
        <w:t>лизм, якобы умный, а на деле: глупый, мелкий, ничтожный.</w:t>
      </w:r>
    </w:p>
    <w:p>
      <w:pPr>
        <w:pStyle w:val="Normal"/>
        <w:rPr/>
      </w:pPr>
      <w:r>
        <w:rPr/>
        <w:t>25 ноября 197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&lt; 100%-е) отсутствие авторского згой зма. Раство-</w:t>
        <w:br/>
        <w:t>рение себя в народной стихии, без остатка. 'Это достойно</w:t>
        <w:br/>
        <w:t>лучших мыслей и лучших страниц Л. Толстого - редчайшее</w:t>
        <w:br/>
        <w:t>ка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ьный звон - что совсем не материальные звуки,</w:t>
        <w:br/>
        <w:t>это символ, звуки, наполненные глубочайшим духовным со-</w:t>
        <w:br/>
        <w:t>держанием, глубочайшим духовным смыслом, который не</w:t>
        <w:br/>
        <w:t>передашь словами.</w:t>
      </w:r>
    </w:p>
    <w:p>
      <w:pPr>
        <w:sectPr>
          <w:headerReference w:type="default" r:id="rId258"/>
          <w:footerReference w:type="default" r:id="rId259"/>
          <w:type w:val="nextPage"/>
          <w:pgSz w:w="8391" w:h="11906"/>
          <w:pgMar w:left="1576" w:right="1576" w:gutter="0" w:header="720" w:top="180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з этого смысла - все это превращается в обыкновен-</w:t>
        <w:br/>
        <w:t>ный железный лязг, звуки, не наполненные внутренним</w:t>
        <w:br/>
        <w:t>смыслом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Аудитории конц&lt;ертных&gt; залов, театры заполнила «тол-</w:t>
        <w:br/>
        <w:t>па». Горожане, а в недавнем прошлом «слобожане», «черпая</w:t>
        <w:br/>
        <w:t>кость», народ «черной работы». Эта толпа искренне жаждет</w:t>
        <w:br/>
        <w:t>культуры (сначала понимая ее как развлечение, зрелище),</w:t>
        <w:br/>
        <w:t>жаждет откровения, поучения, разговора на понятном языке.</w:t>
      </w:r>
    </w:p>
    <w:p>
      <w:pPr>
        <w:pStyle w:val="Normal"/>
        <w:rPr/>
      </w:pPr>
      <w:r>
        <w:rPr/>
        <w:t>Люди хотят слышать разговор на понятном языке, до-</w:t>
        <w:br/>
        <w:t>ступном для их восприятия. Доступность, понятность слов</w:t>
        <w:br/>
        <w:t>еще не обозначает «понятность» мысли, — мысль может</w:t>
        <w:br/>
        <w:t>быть слишком глубока, непривычна поначалу, отталкивать</w:t>
        <w:br/>
        <w:t>своей первоначально видимой сущностью, слишком изощ-</w:t>
        <w:br/>
        <w:t>рена, тонка и т. д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Кармен - изначальное, извечное, простое, элементарное по</w:t>
        <w:br/>
        <w:t>существу, по идее. В этой элементарности заключена потря-</w:t>
        <w:br/>
        <w:t>сающая сила. Однако найти подобную элементарность —</w:t>
        <w:br/>
        <w:t>удел высшего гения. Это дается очень редко 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лудившаяся Русская душа, которая не знает - куда ид-</w:t>
        <w:br/>
        <w:t>ти! Искусство может указывать пут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осле изысканного (утонченного) обращается к просто-</w:t>
        <w:br/>
        <w:t>му. В элементарном, простом, изначальном заключена потря-</w:t>
        <w:br/>
        <w:t>сающая сила. Это чувствовали многие гении, например,</w:t>
        <w:br/>
        <w:t>Пушкин, Гомер, Мопарз', Визе, Бетховен. Пышный Вагнер</w:t>
        <w:br/>
        <w:t>утерял силу в этой самой пышности. Это понял Ницше,</w:t>
        <w:br/>
        <w:t>предпочитая его Тетралогии «Карм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нт мелкой и мельчайшей (в том числе и советской) бур-</w:t>
        <w:br/>
        <w:t>жуазии. Она хочет достатка, комфорта и покоя, но его-то она</w:t>
        <w:br/>
        <w:t>не имеет.</w:t>
      </w:r>
    </w:p>
    <w:p>
      <w:pPr>
        <w:sectPr>
          <w:headerReference w:type="default" r:id="rId260"/>
          <w:footerReference w:type="default" r:id="rId261"/>
          <w:type w:val="nextPage"/>
          <w:pgSz w:w="8391" w:h="11906"/>
          <w:pgMar w:left="1715" w:right="1715" w:gutter="0" w:header="720" w:top="2241" w:footer="720" w:bottom="12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I - Снирилон</w:t>
      </w:r>
    </w:p>
    <w:p>
      <w:pPr>
        <w:pStyle w:val="Normal"/>
        <w:rPr/>
      </w:pPr>
      <w:r>
        <w:rPr/>
        <w:t>130 1елрии СЫуиф</w:t>
      </w:r>
    </w:p>
    <w:p>
      <w:pPr>
        <w:pStyle w:val="Normal"/>
        <w:rPr/>
      </w:pPr>
      <w:r>
        <w:rPr/>
        <w:t>В 1,1 шла она со своим пониманием свобод, идеалов, красо-</w:t>
        <w:br/>
        <w:t>ты, со своей непомерной злобой и непомерным честолюби-</w:t>
        <w:br/>
        <w:t>ем нувориша, понимающего, что если не сегодня, то завтра</w:t>
        <w:br/>
        <w:t>будет поздно (прилет другой на твое место!).</w:t>
      </w:r>
    </w:p>
    <w:p>
      <w:pPr>
        <w:pStyle w:val="Normal"/>
        <w:rPr/>
      </w:pPr>
      <w:r>
        <w:rPr/>
        <w:t>С ненавистью к крупной личности, со сниженным пони-</w:t>
        <w:br/>
        <w:t>манием ценностей. Понимая преходящесть момента, она</w:t>
        <w:br/>
        <w:t>лихорадочно старается закрепиться в сознании людей.</w:t>
      </w:r>
    </w:p>
    <w:p>
      <w:pPr>
        <w:pStyle w:val="Normal"/>
        <w:rPr/>
      </w:pPr>
      <w:r>
        <w:rPr/>
        <w:t>Смалых лет я жил в убеждении, что Шекспир, Микеланд-</w:t>
        <w:br/>
        <w:t>жело, Пушкин, Горький или Гоголь — это великие люди, ве-</w:t>
        <w:br/>
        <w:t>ликие творцы, а сочинения, ими написанные, — это великие</w:t>
        <w:br/>
        <w:t>произведения, с глубоким тайным смыслом, содержащие в</w:t>
        <w:br/>
        <w:t>себе огромный мир человеческих чувств, недосягаемые</w:t>
        <w:br/>
        <w:t>творческие образцы и т. д.</w:t>
      </w:r>
    </w:p>
    <w:p>
      <w:pPr>
        <w:pStyle w:val="Normal"/>
        <w:rPr/>
      </w:pPr>
      <w:r>
        <w:rPr/>
        <w:t>И приступить-то к ним (подойти близко) казалось страш-</w:t>
        <w:br/>
        <w:t>но. Разве что — в простоте души? Но теперь другое дело. Ве-</w:t>
        <w:br/>
        <w:t>ликое — стало расхожим. И это во всех видах и жанрах ис-</w:t>
        <w:br/>
        <w:t>кусства.</w:t>
      </w:r>
    </w:p>
    <w:p>
      <w:pPr>
        <w:pStyle w:val="Normal"/>
        <w:rPr/>
      </w:pPr>
      <w:r>
        <w:rPr/>
        <w:t>Какое-то всеобщее желание все понизить, умалить, сде-</w:t>
        <w:br/>
        <w:t>лать обыкновенным. Человек современный, деятель искус-</w:t>
        <w:br/>
        <w:t>ства, чувствует себя наследником прошлого, распоряжается</w:t>
        <w:br/>
        <w:t>им как своим достоянием, запросто, поправляя, переделы-</w:t>
        <w:br/>
        <w:t>вая в соответствии со своими требованиями и желаниями</w:t>
        <w:br/>
        <w:t>любые образцы т. наз. Классического искусства. Приспосаб-</w:t>
        <w:br/>
        <w:t>ливая классику для выражения своих «малых дум и вер».</w:t>
        <w:br/>
        <w:t>Раньше — это называлось: «Грядущий хам»1".</w:t>
      </w:r>
    </w:p>
    <w:p>
      <w:pPr>
        <w:pStyle w:val="Normal"/>
        <w:rPr/>
      </w:pPr>
      <w:r>
        <w:rPr/>
        <w:t>Слушая музыкальные сочинения, созданные в наши дни</w:t>
        <w:br/>
        <w:t>на сюжеты или слова этих Великих авторов, как-то приходит</w:t>
        <w:br/>
        <w:t>вдруг в голову, что это совсем даже не такие великие произ-</w:t>
        <w:br/>
        <w:t>ведения, а хорошие, по совсем не недосягаемые образ-</w:t>
        <w:br/>
        <w:t>цы, вдобавок отлично и всеми понимаемые, лишенные осо-</w:t>
        <w:br/>
        <w:t>бо тайного смысла, хотя не свободные от намеков или не-</w:t>
        <w:br/>
        <w:t>домолвок.</w:t>
      </w:r>
    </w:p>
    <w:p>
      <w:pPr>
        <w:sectPr>
          <w:headerReference w:type="default" r:id="rId262"/>
          <w:footerReference w:type="default" r:id="rId263"/>
          <w:type w:val="nextPage"/>
          <w:pgSz w:w="8391" w:h="11906"/>
          <w:pgMar w:left="1562" w:right="1562" w:gutter="0" w:header="720" w:top="17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ное же впечатление, что это вовсе не великие или что</w:t>
        <w:br/>
        <w:t>на свете существует много великого. Колоссальная неле-</w:t>
        <w:br/>
        <w:t>пость - когда надувшийся певец изрекает слова от имени</w:t>
        <w:br/>
        <w:t>Микеланджело: «Как я беру камень, бью по нему резцом»</w:t>
        <w:br/>
        <w:t>и т. л. А в музыке изображаются удары но этому камню. Это</w:t>
        <w:br/>
        <w:t>называется «Творчество». Но творчество это не удары по</w:t>
        <w:br/>
        <w:t>камню, это совсем что-то иное. По камню может бить кто</w:t>
        <w:br/>
        <w:t>угодно, совсем даже не скульптор. Наконец, по камню бьет</w:t>
      </w:r>
    </w:p>
    <w:p>
      <w:pPr>
        <w:pStyle w:val="Normal"/>
        <w:rPr/>
      </w:pPr>
      <w:r>
        <w:rPr/>
        <w:t>бесталанный скульптор с таким же рвением, с такой же</w:t>
        <w:br/>
        <w:t>убежденностью, как и гений. Значит, важен не процесс, а ре-</w:t>
        <w:br/>
        <w:t>зультат. Выражение механического процесса работы не дает</w:t>
        <w:br/>
        <w:t>никакого представления о творчестве. Смысл его нематери-</w:t>
        <w:br/>
        <w:t>ален.</w:t>
      </w:r>
    </w:p>
    <w:p>
      <w:pPr>
        <w:pStyle w:val="Normal"/>
        <w:rPr/>
      </w:pPr>
      <w:r>
        <w:rPr/>
        <w:t>Колоссальное увлечение материальным, в то время как</w:t>
        <w:br/>
        <w:t>сущность искусства нематериальна.</w:t>
      </w:r>
    </w:p>
    <w:p>
      <w:pPr>
        <w:pStyle w:val="Normal"/>
        <w:rPr/>
      </w:pPr>
      <w:r>
        <w:rPr/>
        <w:t>14 июля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нт против видимого зла окончился его как бы ниспро-</w:t>
        <w:br/>
        <w:t>вержением. На смену видимому злу пришло невидимое, усо-</w:t>
        <w:br/>
        <w:t>вершенствованное, гак запутавшее жизнь, что человеку и не</w:t>
        <w:br/>
        <w:t>разобраться, где оно. Механизм зла запутан, как лабиринт,</w:t>
        <w:br/>
        <w:t>негде найти ни справедливости, ни правды, сплошь и рядом</w:t>
        <w:br/>
        <w:t>человек, исполняя какую-либо невинную с виду функцию,</w:t>
        <w:br/>
        <w:t>сам поддерживает угнетающую его силу и не догадывается о</w:t>
        <w:br/>
        <w:t>том, или, вернее сказать, не думает. Нежелание идти в глуби-</w:t>
        <w:br/>
        <w:t>ну, мыслить глубоко, проистекающее от очень многих, раз-</w:t>
        <w:br/>
        <w:t>ных причин (и совсем не являющаяся показателем глупости</w:t>
        <w:br/>
        <w:t>людей) является одной из больших бед. Легкость в мыслях</w:t>
        <w:br/>
        <w:t>(но мысль все-таки есть!).</w:t>
      </w:r>
    </w:p>
    <w:p>
      <w:pPr>
        <w:pStyle w:val="Normal"/>
        <w:rPr/>
      </w:pPr>
      <w:r>
        <w:rPr/>
        <w:t>Большая беда. Часто — правильно мыслишь, в верном на-</w:t>
        <w:br/>
        <w:t>правлении, но нет желания, сил, умения, наконец, идти</w:t>
        <w:br/>
        <w:t>дальше в глубину, а там иной раз и ответ на загадку.</w:t>
      </w:r>
    </w:p>
    <w:p>
      <w:pPr>
        <w:pStyle w:val="Normal"/>
        <w:rPr/>
      </w:pPr>
      <w:r>
        <w:rPr/>
        <w:t>13 авг&lt;уста&gt;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е значение для меня имела встреча с Владимиром</w:t>
        <w:br/>
        <w:t>Евгеньевичем Неклюдовым, высокомысляшим и глубоко-</w:t>
        <w:br/>
        <w:t>нравственным человеком. Он и сам сочинял, не имея специ-</w:t>
        <w:br/>
        <w:t>ального композиторского образования (оно, может быть, и</w:t>
        <w:br/>
        <w:t>лучше!). Помню его песни, это было нечто в духе Малеров-</w:t>
        <w:br/>
        <w:t>ских песен «Чудесный рог мальчика» или медленных (во-</w:t>
        <w:br/>
        <w:t>кальных) частей из его симфоний.</w:t>
      </w:r>
    </w:p>
    <w:p>
      <w:pPr>
        <w:sectPr>
          <w:headerReference w:type="default" r:id="rId264"/>
          <w:footerReference w:type="default" r:id="rId265"/>
          <w:type w:val="nextPage"/>
          <w:pgSz w:w="8391" w:h="11906"/>
          <w:pgMar w:left="1653" w:right="1653" w:gutter="0" w:header="720" w:top="223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акое же значение имели встречи с художником Алексан-</w:t>
        <w:br/>
        <w:t>дром Иосифовичем Константиновским123. Он научил меня</w:t>
      </w:r>
    </w:p>
    <w:p>
      <w:pPr>
        <w:pStyle w:val="Normal"/>
        <w:rPr/>
      </w:pPr>
      <w:r>
        <w:rPr/>
        <w:t>любить и ценить живопись, особенно классику Возрожде-</w:t>
        <w:br/>
        <w:t>ния и Новую Французскую школу. Неклюдов же познакомил</w:t>
        <w:br/>
        <w:t>меня с живописью П. Брейгеля (разумеется, в книжном из-</w:t>
        <w:br/>
        <w:t>дании), которая меня потрясла. Тогда мы были очень увлече-</w:t>
        <w:br/>
        <w:t>ны Шекспиром, Данте, Рембрандтом, Джотто, художниками</w:t>
        <w:br/>
        <w:t>дорафаэлевского времени. Увлечение творчеством Великих</w:t>
        <w:br/>
        <w:t>художников отвечало духу времени, Великого и Грозного.</w:t>
      </w:r>
    </w:p>
    <w:p>
      <w:pPr>
        <w:pStyle w:val="Normal"/>
        <w:rPr/>
      </w:pPr>
      <w:r>
        <w:rPr/>
        <w:t>Из музыки чтились: «Страсти» Баха, Бетховен, Шуберт,</w:t>
        <w:br/>
        <w:t>вокальный Брамс, а также его симфонии (которые играли в</w:t>
        <w:br/>
        <w:t>4-е руки), Брукнер и особенно Малер.</w:t>
      </w:r>
    </w:p>
    <w:p>
      <w:pPr>
        <w:pStyle w:val="Normal"/>
        <w:rPr/>
      </w:pPr>
      <w:r>
        <w:rPr/>
        <w:t>Из Русских авторов чтился, разумеется, Мусоргский, из</w:t>
        <w:br/>
        <w:t>современных композиторов — Шостакович, хотя и Стравин-</w:t>
        <w:br/>
        <w:t>ский ценился, особенно за «Петрушку».</w:t>
      </w:r>
    </w:p>
    <w:p>
      <w:pPr>
        <w:pStyle w:val="Normal"/>
        <w:rPr/>
      </w:pPr>
      <w:r>
        <w:rPr/>
        <w:t>Музыка Прокофьева не производила тогда никакого впе-</w:t>
        <w:br/>
        <w:t>чатления. Прокофьев так и остался композитором, которого</w:t>
        <w:br/>
        <w:t>я не смог полюбить, он казался мне всегда немного шрушеч-</w:t>
        <w:br/>
        <w:t>ным (избалованная муза!), не настоящим, паяцем с клюк-</w:t>
        <w:br/>
        <w:t>венным соком вместо крови12"1.</w:t>
      </w:r>
    </w:p>
    <w:p>
      <w:pPr>
        <w:pStyle w:val="Normal"/>
        <w:rPr/>
      </w:pPr>
      <w:r>
        <w:rPr/>
        <w:t>В самом деле — в нем есть нечто от скомороха. Не говоря</w:t>
        <w:br/>
        <w:t>уже о собственно скоморошьей манере «Шута», кусков в</w:t>
        <w:br/>
        <w:t>«Александре Невском», где есть все, что угодно, кроме Алек-</w:t>
        <w:br/>
        <w:t>сандра Невского (так же, как и в «Иване Грозном» - нет са-</w:t>
        <w:br/>
        <w:t>мого Грозного). Скоморошье, «ряженое» или европейски-ма-</w:t>
        <w:br/>
        <w:t>скарадное, все эти Гавоты, Ригодоны, Классические симфо-</w:t>
        <w:br/>
        <w:t>нии, Вальсы в значительном числе. Это все — «ряженое»,</w:t>
        <w:br/>
        <w:t>скоморошье, «маскарадное». Такое же маскарадное - «XX</w:t>
        <w:br/>
        <w:t>лет Октября», под Революционера, под Скифа. Маскарадный</w:t>
        <w:br/>
        <w:t>Скиф. Одетый скифом. Когда пришш подлинные скифы — ста-</w:t>
        <w:br/>
        <w:t>ло нехорошо'}}.</w:t>
      </w:r>
    </w:p>
    <w:p>
      <w:pPr>
        <w:pStyle w:val="Normal"/>
        <w:rPr/>
      </w:pPr>
      <w:r>
        <w:rPr/>
        <w:t>Таков же и Стравинский — весь костюмированный, мас-</w:t>
        <w:br/>
        <w:t>карадный, в самых разных костюмах от Русского мужика (на</w:t>
        <w:br/>
        <w:t>которого тогда был большой спрос. Чувствовалось, что он</w:t>
        <w:br/>
        <w:t>выходит на сцену, но еще не понимали, что он натворит, не</w:t>
        <w:br/>
        <w:t>понимали, как он может быть страшен, думали, что он про-</w:t>
        <w:br/>
        <w:t>сто грязный, вонючий, тупой, словом - самый непривлека-</w:t>
        <w:br/>
        <w:t>тельный) до «Пульчинеллы».</w:t>
      </w:r>
    </w:p>
    <w:p>
      <w:pPr>
        <w:sectPr>
          <w:headerReference w:type="default" r:id="rId266"/>
          <w:footerReference w:type="default" r:id="rId267"/>
          <w:type w:val="nextPage"/>
          <w:pgSz w:w="8391" w:h="11906"/>
          <w:pgMar w:left="1584" w:right="1584" w:gutter="0" w:header="720" w:top="206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юбопытно, что шут вошел в моду в начале XX века не</w:t>
        <w:br/>
        <w:t>только в музыке (Стравинский — Фокусник, Петрушка),</w:t>
        <w:br/>
        <w:t>Прокофьев, Шимановский, Дебюсси (Менестрели, Генерал</w:t>
        <w:br/>
        <w:t>. Левайн - эксцентрик), но и Блок («Балаганчик»), Шницлср,</w:t>
      </w:r>
    </w:p>
    <w:p>
      <w:pPr>
        <w:pStyle w:val="Normal"/>
        <w:rPr/>
      </w:pPr>
      <w:r>
        <w:rPr/>
        <w:t>Мизмм ш (№ВМ | 133</w:t>
      </w:r>
    </w:p>
    <w:p>
      <w:pPr>
        <w:pStyle w:val="Normal"/>
        <w:rPr/>
      </w:pPr>
      <w:r>
        <w:rPr/>
        <w:t>Русский Модерн — Театр, Кровавый шут - Мейерхольд, по-</w:t>
        <w:br/>
        <w:t>зднее Гексли (Шутовской хоровод)1-5 и многое другое. Сейчас</w:t>
        <w:br/>
        <w:t>не вспомнить.'</w:t>
      </w:r>
    </w:p>
    <w:p>
      <w:pPr>
        <w:pStyle w:val="Normal"/>
        <w:rPr/>
      </w:pPr>
      <w:r>
        <w:rPr/>
        <w:t>А. И. Константиновский познакомил меня с Домье, за-</w:t>
        <w:br/>
        <w:t>ново пробудил интерес к Франции, Импрессионистам, ко-</w:t>
        <w:br/>
        <w:t>торых я любил с первого знакомства, кроме Пикассо (хилый</w:t>
        <w:br/>
        <w:t>мальчик на шаре) и др. Это мне всегда не нравилось своей</w:t>
        <w:br/>
        <w:t>холодной измышлепностью, бездуховностью, бессердечием.</w:t>
        <w:br/>
        <w:t>Так это и осталось мне до сего дня чуждым и противным мо-</w:t>
        <w:br/>
        <w:t>ему существу.</w:t>
      </w:r>
    </w:p>
    <w:p>
      <w:pPr>
        <w:pStyle w:val="Normal"/>
        <w:rPr/>
      </w:pPr>
      <w:r>
        <w:rPr/>
        <w:t>Тогда как Мане, Писсарро, Спелей, Ренуар, Сезанн, по-</w:t>
        <w:br/>
        <w:t>трясающий душу Ван Гог (сын, оказывается, проповедника и</w:t>
        <w:br/>
        <w:t>сам проповедник), Дега и даже певец Порока - горбатый</w:t>
        <w:br/>
        <w:t>Лотрек писали с любовью к жизни. Это были художники-</w:t>
        <w:br/>
        <w:t>христиане. Человек для них — главное. В противовес им Брак</w:t>
        <w:br/>
        <w:t>и Пикассо чужды Красоте Человека, Красоте Природы. Они</w:t>
        <w:br/>
        <w:t>певцы мертвого мира, главное дпя них — Вещь, мертвая мате-</w:t>
        <w:br/>
        <w:t>рия, с которой можно делать все, что угодно: разложить ее на</w:t>
        <w:br/>
        <w:t>куски, на элементы.</w:t>
      </w:r>
    </w:p>
    <w:p>
      <w:pPr>
        <w:pStyle w:val="Normal"/>
        <w:rPr/>
      </w:pPr>
      <w:r>
        <w:rPr/>
        <w:t>Это искусство распада, разложения, но не гншюе, а наобо-</w:t>
        <w:br/>
        <w:t>рот — здоровое, бездушное, ибо не органическое, там нечему</w:t>
        <w:br/>
        <w:t>шить. Оно мертвое как пластик, как жестяная консервная</w:t>
        <w:br/>
        <w:t>банка. В этом искусстве нет разложения и гибели, наоборот,</w:t>
        <w:br/>
        <w:t>это здоровое и даже сильное своей бездумностью, механичес-</w:t>
        <w:br/>
        <w:t>кой мускулатурой, сознательной бесчеловечной идеей жиз-</w:t>
        <w:br/>
        <w:t>ни. Это — голый материа/шзм.</w:t>
      </w:r>
    </w:p>
    <w:p>
      <w:pPr>
        <w:pStyle w:val="Normal"/>
        <w:rPr/>
      </w:pPr>
      <w:r>
        <w:rPr/>
        <w:t>Голая материя, но не природа, не дерево, не земля, не то,</w:t>
        <w:br/>
        <w:t>что дает жизнь. Такое искусство старается и человека изоб-</w:t>
        <w:br/>
        <w:t>разить как куклу, как предмет, механическую марионетку.</w:t>
      </w:r>
    </w:p>
    <w:p>
      <w:pPr>
        <w:pStyle w:val="Normal"/>
        <w:rPr/>
      </w:pPr>
      <w:r>
        <w:rPr/>
        <w:t>Оно страшно именно своей бездушностью, видимой по-</w:t>
        <w:br/>
        <w:t>хожестью на искусство, все элементы которого оно старает-</w:t>
        <w:br/>
        <w:t>ся тщательно сохранить и даже усовершенствовать (и дости-</w:t>
        <w:br/>
        <w:t>гает здесь результатов), но лишив их главного - жизни, души,</w:t>
        <w:br/>
        <w:t>внутреннего их содержания, того, ради чего всегда создава-</w:t>
        <w:br/>
        <w:t>лось искусство. Художники такого типа, как правило, чрез-</w:t>
        <w:br/>
        <w:t>вычайно самоуверенны, лишены и тени Гамлетизма, а он-то</w:t>
        <w:br/>
        <w:t>и есть неотъемлемое качество художника настоящего.</w:t>
      </w:r>
    </w:p>
    <w:p>
      <w:pPr>
        <w:sectPr>
          <w:headerReference w:type="default" r:id="rId268"/>
          <w:footerReference w:type="default" r:id="rId269"/>
          <w:type w:val="nextPage"/>
          <w:pgSz w:w="8391" w:h="11906"/>
          <w:pgMar w:left="1572" w:right="1572" w:gutter="0" w:header="720" w:top="160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Я вспоминаю комнату Сезанна в его доме (Экс-Прованс),</w:t>
        <w:br/>
        <w:t>где выставлены картины, собранные из клочков холста, ра-</w:t>
        <w:br/>
        <w:t>зорванного неудовлетворенным своей работой мастером.</w:t>
      </w:r>
    </w:p>
    <w:p>
      <w:pPr>
        <w:pStyle w:val="Normal"/>
        <w:rPr/>
      </w:pPr>
      <w:r>
        <w:rPr/>
        <w:t>Современный художник этою не сделает. Он уверен, что</w:t>
        <w:br/>
        <w:t>каждый ею мазок, каждый карандашный след, оставленный</w:t>
        <w:br/>
        <w:t>им на бумаге, - ценность. Сомневаюсь, что Пикассо и дру-</w:t>
        <w:br/>
        <w:t>гие выбросили хоть бы лист своей работы. Между тем какая</w:t>
        <w:br/>
        <w:t>это глупость и чепуха (но тут я зашел далеко по пути вводных</w:t>
        <w:br/>
        <w:t>предложений).</w:t>
      </w:r>
    </w:p>
    <w:p>
      <w:pPr>
        <w:pStyle w:val="Normal"/>
        <w:rPr/>
      </w:pPr>
      <w:r>
        <w:rPr/>
        <w:t>Возвращаясь к Новосибирску, я вспоминаю Ивана Ива-</w:t>
        <w:br/>
        <w:t>новича Соллертинского. с которым я там сдружился, несмо-</w:t>
        <w:br/>
        <w:t>тря на некоторую разницу лет и положения. Ведь недавно</w:t>
        <w:br/>
        <w:t>совсем он был моим профессором.</w:t>
      </w:r>
    </w:p>
    <w:p>
      <w:pPr>
        <w:pStyle w:val="Normal"/>
        <w:rPr/>
      </w:pPr>
      <w:r>
        <w:rPr/>
        <w:t>К чести его надо заметить, что вопрос положения (а он</w:t>
        <w:br/>
        <w:t>был художественным руководителем Филармонии и еще за-</w:t>
        <w:br/>
        <w:t>нимал разные должности: в Театральном институте, заилит в</w:t>
        <w:br/>
        <w:t>Александринке и т. д.) не играл для него никакой роли.</w:t>
      </w:r>
    </w:p>
    <w:p>
      <w:pPr>
        <w:pStyle w:val="Normal"/>
        <w:rPr/>
      </w:pPr>
      <w:r>
        <w:rPr/>
        <w:t>В этом смысле он был человеком без предрассудков и пе-</w:t>
        <w:br/>
        <w:t>нил общение с людьми - самими по себе, вне зависимости</w:t>
        <w:br/>
        <w:t>от их официального ранга, что ли. Свойственное ему всегда,</w:t>
        <w:br/>
        <w:t>не то что высокомерие, но некоторая внутренняя приподня-</w:t>
        <w:br/>
        <w:t>тость, патетика души, напоенной, можно сказать, благород-</w:t>
        <w:br/>
        <w:t>ной европейской романтикой, иной раз отталкивало от него</w:t>
        <w:br/>
        <w:t>людей. Да он и сам, общаясь с кем угодно, всегда про себя</w:t>
        <w:br/>
        <w:t>держал дистанцию, а иной раз и показывал это людям созна-</w:t>
        <w:br/>
        <w:t>тельно.</w:t>
      </w:r>
    </w:p>
    <w:p>
      <w:pPr>
        <w:pStyle w:val="Normal"/>
        <w:rPr/>
      </w:pPr>
      <w:r>
        <w:rPr/>
        <w:t>Не всех это устраивало. Родившись в обеспеченной се-</w:t>
        <w:br/>
        <w:t>мье, он получил смолоду возможность развить свои дарова-</w:t>
        <w:br/>
        <w:t>ния. С молодых лет находясь в культурной, образованной</w:t>
        <w:br/>
        <w:t>среде, он, по правде сказать, смотрел несколько свысока на</w:t>
        <w:br/>
        <w:t>обычный, обывательский мир, тем более в Послереволюци-</w:t>
        <w:br/>
        <w:t>онную эпоху.</w:t>
      </w:r>
    </w:p>
    <w:p>
      <w:pPr>
        <w:pStyle w:val="Normal"/>
        <w:rPr/>
      </w:pPr>
      <w:r>
        <w:rPr/>
        <w:t>Интеллигентные люди старого воспитания весьма выде-</w:t>
        <w:br/>
        <w:t>лялись, конечно, в жизни. Их осталось не так много, как бы-</w:t>
        <w:br/>
        <w:t>ло раньше. Частью они уехали из страны, частью оказались</w:t>
        <w:br/>
        <w:t>«далече», многие - умерли и т. д.</w:t>
      </w:r>
    </w:p>
    <w:p>
      <w:pPr>
        <w:sectPr>
          <w:headerReference w:type="default" r:id="rId270"/>
          <w:footerReference w:type="default" r:id="rId271"/>
          <w:type w:val="nextPage"/>
          <w:pgSz w:w="8391" w:h="11906"/>
          <w:pgMar w:left="1550" w:right="1550" w:gutter="0" w:header="720" w:top="223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нтеллигенции высокого класса, а Иван Иванович был,</w:t>
        <w:br/>
        <w:t>несомненно, таким, пришлось работать, что называется, с</w:t>
        <w:br/>
        <w:t>«новым человеком», новым зрителем, слушателем, студен-</w:t>
        <w:br/>
        <w:t>том. Сознание своей не то чтобы сословной, а «культурной</w:t>
        <w:br/>
        <w:t>избранности» несомненно было в нем. Хорошо это или пло-</w:t>
        <w:br/>
        <w:t>хо? Судить не берусь. В наши дни интеллигенции опять ста-</w:t>
        <w:br/>
        <w:t>ло необходимо «культурно» обособиться, да и не только</w:t>
      </w:r>
    </w:p>
    <w:p>
      <w:pPr>
        <w:pStyle w:val="Normal"/>
        <w:rPr/>
      </w:pPr>
      <w:r>
        <w:rPr/>
        <w:t>Мизш ш ауьб» | 135</w:t>
      </w:r>
    </w:p>
    <w:p>
      <w:pPr>
        <w:pStyle w:val="Normal"/>
        <w:rPr/>
      </w:pPr>
      <w:r>
        <w:rPr/>
        <w:t>«культурно». Желание «обособиться» свойственно многим</w:t>
        <w:br/>
        <w:t>слоям нашего общества сверху донизу.</w:t>
      </w:r>
    </w:p>
    <w:p>
      <w:pPr>
        <w:pStyle w:val="Normal"/>
        <w:rPr/>
      </w:pPr>
      <w:r>
        <w:rPr/>
        <w:t>Во время войны и в предвоенную эпоху скорее было жела-</w:t>
        <w:br/>
        <w:t>ние слиться в «народ», в единое целое. Это желание на свой</w:t>
        <w:br/>
        <w:t>лад, на свой манер проводило и государство, да и сам народ, в</w:t>
        <w:br/>
        <w:t>обшем-то, соединился, почуя опасность открытого чужезем-</w:t>
        <w:br/>
        <w:t>ного порабощения. Мирные же годы всегда несут расслоение.</w:t>
      </w:r>
    </w:p>
    <w:p>
      <w:pPr>
        <w:pStyle w:val="Normal"/>
        <w:rPr/>
      </w:pPr>
      <w:r>
        <w:rPr/>
        <w:t>Вспоминаю изумительный кинофильм (один из двух-</w:t>
        <w:br/>
        <w:t>трех виденных мною в жизни настоящих произведений ис-</w:t>
        <w:br/>
        <w:t>кусства) на эту тему — «Ноэль-Фортюна», французский, не</w:t>
        <w:br/>
        <w:t>знаю, чей сценарий12''?</w:t>
      </w:r>
    </w:p>
    <w:p>
      <w:pPr>
        <w:pStyle w:val="Normal"/>
        <w:rPr/>
      </w:pPr>
      <w:r>
        <w:rPr/>
        <w:t>23.У1-&lt;19&gt;78 г.</w:t>
      </w:r>
    </w:p>
    <w:p>
      <w:pPr>
        <w:pStyle w:val="Normal"/>
        <w:rPr/>
      </w:pPr>
      <w:r>
        <w:rPr/>
        <w:t>Бросаю, потом, может быть, допишу, кружится голова —</w:t>
        <w:br/>
        <w:t>не заболеть бы.</w:t>
      </w:r>
    </w:p>
    <w:p>
      <w:pPr>
        <w:pStyle w:val="Normal"/>
        <w:rPr/>
      </w:pPr>
      <w:r>
        <w:rPr/>
        <w:t>О а&amp;ремшой мцже</w:t>
      </w:r>
    </w:p>
    <w:p>
      <w:pPr>
        <w:pStyle w:val="Normal"/>
        <w:rPr/>
      </w:pPr>
      <w:r>
        <w:rPr/>
        <w:t>Выросло умение, сноровка, повысилась культура работы,</w:t>
        <w:br/>
        <w:t>цивилизованность мышления. Умение составить форму,</w:t>
        <w:br/>
        <w:t>композицию, скелет произведения. Но создание живой му-</w:t>
        <w:br/>
        <w:t>зыкальной плоти по-прежнему остается труднодостижимой</w:t>
        <w:br/>
        <w:t>задачей, которую умозрительно, культурой, воспитанием не</w:t>
        <w:br/>
        <w:t>разрешить.</w:t>
      </w:r>
    </w:p>
    <w:p>
      <w:pPr>
        <w:pStyle w:val="Normal"/>
        <w:rPr/>
      </w:pPr>
      <w:r>
        <w:rPr/>
        <w:t>Именно здесь нужен талант, горячее сердце, вдохнове-</w:t>
        <w:br/>
        <w:t>ние, «от Бога», «искра Божия».</w:t>
      </w:r>
    </w:p>
    <w:p>
      <w:pPr>
        <w:pStyle w:val="Normal"/>
        <w:rPr/>
      </w:pPr>
      <w:r>
        <w:rPr/>
        <w:t>Теперь уже все это понимают, даже те, кто этого таланта</w:t>
        <w:br/>
        <w:t>лишен, пишут о том, что он нужен, нужна душа и т. д. Но ес-</w:t>
        <w:br/>
        <w:t>ли его нет, то — е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Алексеевич Клюев - гениальный поэт, автор</w:t>
        <w:br/>
        <w:t>стихов неописуемой красоты и силы. Его творчество оказало</w:t>
        <w:br/>
        <w:t>огромное влияние на русскую поэзию. Когда подражают мане-</w:t>
        <w:br/>
        <w:t>ре поэта, это рождает только эпигонство.</w:t>
      </w:r>
    </w:p>
    <w:p>
      <w:pPr>
        <w:sectPr>
          <w:headerReference w:type="default" r:id="rId272"/>
          <w:footerReference w:type="default" r:id="rId273"/>
          <w:type w:val="nextPage"/>
          <w:pgSz w:w="8391" w:h="11906"/>
          <w:pgMar w:left="1581" w:right="1581" w:gutter="0" w:header="720" w:top="158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люев открыл великий материк народной поэзии, народ-</w:t>
        <w:br/>
        <w:t>ного сознания, народной веры. Он прикоснулся к глубоким</w:t>
        <w:br/>
        <w:t>корням духовной жизни Русского племени, отсюда его изу-</w:t>
        <w:br/>
        <w:t>мительный цветастый, образный язык.</w:t>
      </w:r>
    </w:p>
    <w:p>
      <w:pPr>
        <w:pStyle w:val="Normal"/>
        <w:rPr/>
      </w:pPr>
      <w:r>
        <w:rPr/>
        <w:t>Влияние Клюева не только породило эпигонов, имена ко-</w:t>
        <w:br/>
        <w:t>торых ныне забыты. Его мир вошел составной частью в твор-</w:t>
        <w:br/>
        <w:t>ческое сознание: Блока, Есенина, Александра Прокофьева,</w:t>
        <w:br/>
        <w:t>Павла Васильева, Б. Корнилова и особенно, как ни стран-</w:t>
        <w:br/>
        <w:t>но, — Заболоцкого в его ранних стихах, Николая Руб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ет и такой. Есть художники - «бунтари», самодо-</w:t>
        <w:br/>
        <w:t>вольные и сытые, прекрасно умеющие жить и устраивать</w:t>
        <w:br/>
        <w:t>свои дела, художественные и житейские. Часто они щеголя-</w:t>
        <w:br/>
        <w:t>ют именами Ван Гога или других горемык, отвергнутых со-</w:t>
        <w:br/>
        <w:t>временниками, влачивших жалкое существование и только</w:t>
        <w:br/>
        <w:t>после смерти добившихся признания ценности своего труда.</w:t>
      </w:r>
    </w:p>
    <w:p>
      <w:pPr>
        <w:pStyle w:val="Normal"/>
        <w:rPr/>
      </w:pPr>
      <w:r>
        <w:rPr/>
        <w:t>Теперь - не то. Те, кто кричит о новизне (или теперь в мо-</w:t>
        <w:br/>
        <w:t>де, наоборот, говорить о «традиционности») и о Ван Гоге,</w:t>
        <w:br/>
        <w:t>прекрасно живут и благоденствуют (и дай им Бог!).</w:t>
      </w:r>
    </w:p>
    <w:p>
      <w:pPr>
        <w:pStyle w:val="Normal"/>
        <w:rPr/>
      </w:pPr>
      <w:r>
        <w:rPr/>
        <w:t>Весьма возможно, что истинную ценность будут иметь те</w:t>
        <w:br/>
        <w:t>творцы (т. е. их сочинения), которые как-то отвергнуты сре-</w:t>
        <w:br/>
        <w:t>дой, но не по признаку «левизны», а по какому-то иному.</w:t>
        <w:br/>
        <w:t>Например, Николай Рубцов. Это совсем не случайное явле-</w:t>
        <w:br/>
        <w:t>ние нашей жизни, не случайная биография и судьба.</w:t>
      </w:r>
    </w:p>
    <w:p>
      <w:pPr>
        <w:pStyle w:val="Normal"/>
        <w:rPr/>
      </w:pPr>
      <w:r>
        <w:rPr/>
        <w:t>1976 г. 8.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ттт для еттм «Сытые»</w:t>
      </w:r>
    </w:p>
    <w:p>
      <w:pPr>
        <w:pStyle w:val="Normal"/>
        <w:rPr/>
      </w:pPr>
      <w:r>
        <w:rPr/>
        <w:t>Сытый бунт. Сытые бунтари. Бунт сытых. Искусство для</w:t>
        <w:br/>
        <w:t>сытых. Гримируя себя под «знаменитые образцы прошлого».</w:t>
        <w:br/>
        <w:t>Люди, выдумавшие себя. Придумавшие себя.</w:t>
      </w:r>
    </w:p>
    <w:p>
      <w:pPr>
        <w:pStyle w:val="Normal"/>
        <w:rPr/>
      </w:pPr>
      <w:r>
        <w:rPr/>
        <w:t>Джентльменский набор: у Верлена и Кузьмина была пе-</w:t>
        <w:br/>
        <w:t>дерастия, &lt;у&gt; Маяковского — чужая жена. Этот &lt;же&gt; мотив:</w:t>
        <w:br/>
        <w:t>«мать и дочь» — любовницы-соперницы. «Любовь с грязнот-</w:t>
        <w:br/>
        <w:t>цей».</w:t>
      </w:r>
    </w:p>
    <w:p>
      <w:pPr>
        <w:pStyle w:val="Normal"/>
        <w:rPr/>
      </w:pPr>
      <w:r>
        <w:rPr/>
        <w:t>Школьная учительница в любовной связи с одним из сво-</w:t>
        <w:br/>
        <w:t>их учеников, смакуется «пикантная ситуация». Ужасные «бю-</w:t>
        <w:br/>
        <w:t>рократы» делают «страшное дело», увольняют учительницу из</w:t>
        <w:br/>
        <w:t>школы и теперь она, бедняга, «водку пьет». «Среда заела»127.</w:t>
      </w:r>
    </w:p>
    <w:p>
      <w:pPr>
        <w:sectPr>
          <w:headerReference w:type="default" r:id="rId274"/>
          <w:footerReference w:type="default" r:id="rId275"/>
          <w:type w:val="nextPage"/>
          <w:pgSz w:w="8391" w:h="11906"/>
          <w:pgMar w:left="1586" w:right="1586" w:gutter="0" w:header="720" w:top="2475" w:footer="720" w:bottom="13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турализм, смакование грязного, грязной жизни, гряз-</w:t>
        <w:br/>
        <w:t>ного белья, грязно-душие.</w:t>
      </w:r>
    </w:p>
    <w:p>
      <w:pPr>
        <w:pStyle w:val="Normal"/>
        <w:rPr/>
      </w:pPr>
      <w:r>
        <w:rPr/>
        <w:t>О реклющ</w:t>
      </w:r>
    </w:p>
    <w:p>
      <w:pPr>
        <w:pStyle w:val="Normal"/>
        <w:rPr/>
      </w:pPr>
      <w:r>
        <w:rPr/>
        <w:t>Колоссальный взрыв человеческого честолюбия. Огромное</w:t>
        <w:br/>
        <w:t>количество честолюбцев во всех, без исключения, областях</w:t>
        <w:br/>
        <w:t>жизни - в том числе и в искусстве. Слава - есть главная на-</w:t>
        <w:br/>
        <w:t>града для художника. За нее он продал душу черту. Смире-</w:t>
        <w:br/>
        <w:t>ние — не идеал для человека нашего века, впрочем, уже XIX</w:t>
        <w:br/>
        <w:t>век для Европы был таким после Наполеона, Робеспьера,</w:t>
        <w:br/>
        <w:t>Марата. Но Россия весь прошлый век копила эту взрывную</w:t>
        <w:br/>
        <w:t>силу, а действовать начала (почти всенародно) уже в нынеш-</w:t>
        <w:br/>
        <w:t>нем столе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Ьгж \л мижлш</w:t>
      </w:r>
    </w:p>
    <w:p>
      <w:pPr>
        <w:pStyle w:val="Normal"/>
        <w:rPr/>
      </w:pPr>
      <w:r>
        <w:rPr/>
        <w:t>Мне бы хотелось сказать несколько слов на тему: А. Блок</w:t>
        <w:br/>
        <w:t>и музыка. Это будет буквально несколько слов, потому, что</w:t>
        <w:br/>
        <w:t>тема увлекательна, огромна и требует большого специально-</w:t>
        <w:br/>
        <w:t>го исследования. Не представляю, правда, кто бы мог его</w:t>
        <w:br/>
        <w:t>сделать, ибо для этого надо быть несомненно музыкантом,</w:t>
        <w:br/>
        <w:t>т. е. музыкантом-профессионалом и в то же время знать и</w:t>
        <w:br/>
        <w:t>любить Слово, знать и любить Поэзию, знать историю, знать</w:t>
        <w:br/>
        <w:t>и любить Россию, быть причастным к ее духовной жизни,</w:t>
        <w:br/>
        <w:t>достигшей исключительной высоты в годы, когда творил</w:t>
        <w:br/>
        <w:t>этот великий поэт.</w:t>
      </w:r>
    </w:p>
    <w:p>
      <w:pPr>
        <w:pStyle w:val="Normal"/>
        <w:rPr/>
      </w:pPr>
      <w:r>
        <w:rPr/>
        <w:t>Слово «Музыка» - одно из самых часто встречающихся у</w:t>
        <w:br/>
        <w:t>Блока; мы можем найти его в драмах, статьях, дневниках, за-</w:t>
        <w:br/>
        <w:t>писных книжках, слово это у Блока необыкновенно (много-</w:t>
        <w:br/>
        <w:t>значно) велико по своему значению, слово это носит харак-</w:t>
        <w:br/>
        <w:t>тер символа, одного из самых центральных, определяющих</w:t>
        <w:br/>
        <w:t>все миропонимание Блока (Поэта).</w:t>
      </w:r>
    </w:p>
    <w:p>
      <w:pPr>
        <w:pStyle w:val="Normal"/>
        <w:rPr/>
      </w:pPr>
      <w:r>
        <w:rPr/>
        <w:t>Этим словом Блок называл не только музыку саму по се-</w:t>
        <w:br/>
        <w:t>бе, слово это равнозначно понятию Стихия (например: «сти-</w:t>
        <w:br/>
        <w:t>хия скрипок беспредельных»124), т. е. все бессознательное,</w:t>
        <w:br/>
        <w:t>иррациональное, таинственное, не зависящее от человека</w:t>
        <w:br/>
        <w:t>(но, однако, носимое им), изначально существующее.</w:t>
      </w:r>
    </w:p>
    <w:p>
      <w:pPr>
        <w:sectPr>
          <w:headerReference w:type="default" r:id="rId276"/>
          <w:footerReference w:type="default" r:id="rId277"/>
          <w:type w:val="nextPage"/>
          <w:pgSz w:w="8391" w:h="11906"/>
          <w:pgMar w:left="1675" w:right="1675" w:gutter="0" w:header="720" w:top="239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ейчас я не имею возможности говорить подробно, ка-</w:t>
        <w:br/>
        <w:t>ким образом сложилась у Блока эта точка зрения — здесь не-</w:t>
        <w:br/>
        <w:t>сомненно влияние самых разнообразных ступеней европей-</w:t>
        <w:br/>
        <w:t>ской культуры, Например: греческого понимания искусства</w:t>
      </w:r>
    </w:p>
    <w:p>
      <w:pPr>
        <w:pStyle w:val="Normal"/>
        <w:rPr/>
      </w:pPr>
      <w:r>
        <w:rPr/>
        <w:t>138 | Гари&amp;СкфуА</w:t>
      </w:r>
    </w:p>
    <w:p>
      <w:pPr>
        <w:pStyle w:val="Normal"/>
        <w:rPr/>
      </w:pPr>
      <w:r>
        <w:rPr/>
        <w:t>музыки как Этоса, несомненно влияние германских идей</w:t>
        <w:br/>
        <w:t>(Вагнера, Ницше), а также идей русского мессианства, свя-</w:t>
        <w:br/>
        <w:t>занного с великой культурой православия.</w:t>
      </w:r>
    </w:p>
    <w:p>
      <w:pPr>
        <w:pStyle w:val="Normal"/>
        <w:rPr/>
      </w:pPr>
      <w:r>
        <w:rPr/>
        <w:t>Блок совершенно исключительный музыкальный поэт</w:t>
        <w:br/>
        <w:t>(все великие поэты несут в себе ярко выраженные черты му-</w:t>
        <w:br/>
        <w:t>зыкального начала: Есенин — народная песня, псалом; Мая-</w:t>
        <w:br/>
        <w:t>ковский несет в себе черты ритма марша, будущей шумовой</w:t>
        <w:br/>
        <w:t>музыки, но также и гимн, оду. Не случайно он начинал с</w:t>
        <w:br/>
        <w:t>гимна — Гимн Критику'30: нельзя было воспевать, он смеял-</w:t>
        <w:br/>
        <w:t>ся. Маяковский был рожден для гимна) не только в смысле</w:t>
        <w:br/>
        <w:t>общепринятом, т. е. в смысле музыкальности, певучести</w:t>
        <w:br/>
        <w:t>своих стихов.</w:t>
      </w:r>
    </w:p>
    <w:p>
      <w:pPr>
        <w:pStyle w:val="Normal"/>
        <w:rPr/>
      </w:pPr>
      <w:r>
        <w:rPr/>
        <w:t>Музыкальные образы занимают огромное место в его по-</w:t>
        <w:br/>
        <w:t>эзии. Более того, Музыка часто являлась побудительной</w:t>
        <w:br/>
        <w:t>причиной многих его произведений.</w:t>
      </w:r>
    </w:p>
    <w:p>
      <w:pPr>
        <w:pStyle w:val="Normal"/>
        <w:rPr/>
      </w:pPr>
      <w:r>
        <w:rPr/>
        <w:t>Надо сказать, что сам поэт считал себя немузыкальным</w:t>
        <w:br/>
        <w:t>человеком, понимая под этим, очевидно, постоянные заня-</w:t>
        <w:br/>
        <w:t>тия музыкой, практическое знание некоторых ее основ,</w:t>
        <w:br/>
        <w:t>практическое соприкосновение с нею в качестве исполните-</w:t>
        <w:br/>
        <w:t>ля, что было принято в его кругу, практическое знание нот-</w:t>
        <w:br/>
        <w:t>ной грамоты, систематическое посещение концертов и т. д.</w:t>
        <w:br/>
        <w:t>Но музыкальность ведь заключена не в этом, она заключена</w:t>
        <w:br/>
        <w:t>в чувстве музыки.</w:t>
      </w:r>
    </w:p>
    <w:p>
      <w:pPr>
        <w:pStyle w:val="Normal"/>
        <w:rPr/>
      </w:pPr>
      <w:r>
        <w:rPr/>
        <w:t>Истинная музыкальность - в стихийном ощущении му-</w:t>
        <w:br/>
        <w:t>зыки. Но тут Блок был непоследователен. Ибо истинная му-</w:t>
        <w:br/>
        <w:t>зыкальность и заключена в стихийном ощущении музыки,</w:t>
        <w:br/>
        <w:t>не в знании, а в сопричастности этому стихийному началу.</w:t>
        <w:br/>
        <w:t>Это чувство дается человеку от природы, его можно лишь</w:t>
        <w:br/>
        <w:t>развить и усовершенствовать воспитанием.</w:t>
      </w:r>
    </w:p>
    <w:p>
      <w:pPr>
        <w:sectPr>
          <w:headerReference w:type="default" r:id="rId278"/>
          <w:footerReference w:type="default" r:id="rId279"/>
          <w:type w:val="nextPage"/>
          <w:pgSz w:w="8391" w:h="11906"/>
          <w:pgMar w:left="1576" w:right="1576" w:gutter="0" w:header="720" w:top="178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Я могу сказать, что этим стихийным чувством присутст-</w:t>
        <w:br/>
        <w:t>вия музыкального гения Блок наделен был в высшей степе-</w:t>
        <w:br/>
        <w:t>ни. Неважно, в каком виде музыки проявилось это чувство.</w:t>
        <w:br/>
        <w:t>Это могла быть русская песня, цыганский романс, вагнеров-</w:t>
        <w:br/>
        <w:t>ское «Кольцо нибелунга», «Хованщина», «Кармен» или «Па-</w:t>
        <w:br/>
        <w:t>яцы» Леонкавалло. Чувство это было у Блока, как можно су-</w:t>
        <w:br/>
        <w:t>дить по записным книжкам и дневникам, — безошибочным.</w:t>
        <w:br/>
        <w:t>Он с полным равнодушием прошел мимо многих произведе-</w:t>
        <w:br/>
        <w:t>ний музыки, имевших в его время шумный успех, объявляв-</w:t>
        <w:br/>
        <w:t>шихся критикой колоссальным завоеванием искусства и сы-</w:t>
        <w:br/>
        <w:t>гравших несомненно свою роль в истории музыки.</w:t>
      </w:r>
    </w:p>
    <w:p>
      <w:pPr>
        <w:pStyle w:val="Normal"/>
        <w:rPr/>
      </w:pPr>
      <w:r>
        <w:rPr/>
        <w:t>Мизда ш      | 139</w:t>
      </w:r>
    </w:p>
    <w:p>
      <w:pPr>
        <w:pStyle w:val="Normal"/>
        <w:rPr/>
      </w:pPr>
      <w:r>
        <w:rPr/>
        <w:t>Если говорить о музыкальных сочинениях, влияние кото-</w:t>
        <w:br/>
        <w:t>рых непосредственно ощущается в творчестве Блока, я назвал</w:t>
        <w:br/>
        <w:t>бы, прежде всего, русскую песню — старинную крестьянскую</w:t>
        <w:br/>
        <w:t>и, особенно, новую простонародную песню мещанского</w:t>
        <w:br/>
        <w:t>склада [песни коробейников, например, «Не мани меня ты,</w:t>
        <w:br/>
        <w:t>воля...»111, городскую фабричную частушку|, цыганский ро-</w:t>
        <w:br/>
        <w:t>манс, традиционно любимый в России, возведенный им,</w:t>
        <w:br/>
        <w:t>Блоком, в перл поэтического создания. Отголоски вагнеров-</w:t>
        <w:br/>
        <w:t>ского «Кольца нибелунга» слышны в его стихах, вплоть до пе-</w:t>
        <w:br/>
        <w:t>реложения сцены из «Валькирии»112, в поэме «Возмездие»111.</w:t>
      </w:r>
    </w:p>
    <w:p>
      <w:pPr>
        <w:pStyle w:val="Normal"/>
        <w:rPr/>
      </w:pPr>
      <w:r>
        <w:rPr/>
        <w:t>Несомненно огромное влияние Вагнера на Блока и как</w:t>
        <w:br/>
        <w:t>художника, и философа. Думается, что пример Вагнера, со-</w:t>
        <w:br/>
        <w:t>единяющего в своем лице художника, мыслителя и публици-</w:t>
        <w:br/>
        <w:t>ста, имел большое значение для художественной, творчес-</w:t>
        <w:br/>
        <w:t>кой практики самого Блока.</w:t>
      </w:r>
    </w:p>
    <w:p>
      <w:pPr>
        <w:pStyle w:val="Normal"/>
        <w:rPr/>
      </w:pPr>
      <w:r>
        <w:rPr/>
        <w:t>Три явления большой классической музыки имели осо-</w:t>
        <w:br/>
        <w:t>бенное влияние на Блока.</w:t>
      </w:r>
    </w:p>
    <w:p>
      <w:pPr>
        <w:pStyle w:val="Normal"/>
        <w:rPr/>
      </w:pPr>
      <w:r>
        <w:rPr/>
        <w:t>«Хованщина», о которой он говорил, что «над ней летит</w:t>
        <w:br/>
        <w:t>дыхание Святого духа» (отзвуки «Хованщины» — «Задебрен-</w:t>
        <w:br/>
        <w:t>ные лесом кручи...»'14, «Меня пытали в старой вере...»115,</w:t>
        <w:br/>
        <w:t>«Когда в листве сырой и ржавой...»116).</w:t>
      </w:r>
    </w:p>
    <w:p>
      <w:pPr>
        <w:pStyle w:val="Normal"/>
        <w:rPr/>
      </w:pPr>
      <w:r>
        <w:rPr/>
        <w:t>Колоссальное влияние на Блока несомненно &lt;оказали&gt;</w:t>
        <w:br/>
        <w:t>«Кармен» Визе и «Паяцы» Леонкавалло. Это сказалось в дра-</w:t>
        <w:br/>
        <w:t>ме «Балаганчик», не говоря уже о знаменитом цикле стихов</w:t>
        <w:br/>
        <w:t>«Кармен».</w:t>
      </w:r>
    </w:p>
    <w:p>
      <w:pPr>
        <w:pStyle w:val="Normal"/>
        <w:rPr/>
      </w:pPr>
      <w:r>
        <w:rPr/>
        <w:t>Любопытно, например, что Блок наивысочайшим обра-</w:t>
        <w:br/>
        <w:t>зом оценил «Хованшину» и в то же время весьма прохладно</w:t>
        <w:br/>
        <w:t>отнесся к опере «Сказание о невидимом граде Китеже» Рим-</w:t>
        <w:br/>
        <w:t>ского-Корсакова.</w:t>
      </w:r>
    </w:p>
    <w:p>
      <w:pPr>
        <w:pStyle w:val="Normal"/>
        <w:rPr/>
      </w:pPr>
      <w:r>
        <w:rPr/>
        <w:t>С образами «Детской» Мусоргского перекликаются неко-</w:t>
        <w:br/>
        <w:t>торые стихи Блока о детстве (типичном для России детстве</w:t>
        <w:br/>
        <w:t>дворянских детей).</w:t>
      </w:r>
    </w:p>
    <w:p>
      <w:pPr>
        <w:pStyle w:val="Normal"/>
        <w:rPr/>
      </w:pPr>
      <w:r>
        <w:rPr/>
        <w:t>О взаимоотношении Блока с современной музыкой.</w:t>
      </w:r>
    </w:p>
    <w:p>
      <w:pPr>
        <w:sectPr>
          <w:headerReference w:type="default" r:id="rId280"/>
          <w:footerReference w:type="default" r:id="rId281"/>
          <w:type w:val="nextPage"/>
          <w:pgSz w:w="8391" w:h="11906"/>
          <w:pgMar w:left="1567" w:right="1567" w:gutter="0" w:header="720" w:top="149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ихотворения Блока очень трудны для музыкального</w:t>
        <w:br/>
        <w:t>прочтения (воплощения), несмотря на свою музыкальность</w:t>
        <w:br/>
        <w:t>и именно благодаря ей. Они особенно трудны еще потому,</w:t>
        <w:br/>
        <w:t>что часто внутри лежит музыка, музыкальное впечатление.</w:t>
        <w:br/>
        <w:t>Надо сказать, что композиторы-современники, музыкаль-</w:t>
        <w:br/>
        <w:t>ное искусство начала века, как это ни странно, прошло ми-</w:t>
        <w:br/>
        <w:t>мо Блока.</w:t>
      </w:r>
    </w:p>
    <w:p>
      <w:pPr>
        <w:pStyle w:val="Normal"/>
        <w:rPr/>
      </w:pPr>
      <w:r>
        <w:rPr/>
        <w:t>Интерес музыкантов к поэтическому слову упал. Круп-</w:t>
        <w:br/>
        <w:t>ные композиторы русского модерна, такие как Стравин-</w:t>
        <w:br/>
        <w:t>ский, Прокофьев, более охотно обращались к поэзии Горо-</w:t>
        <w:br/>
        <w:t>децкого, Брюсова, Ахматовой.</w:t>
      </w:r>
    </w:p>
    <w:p>
      <w:pPr>
        <w:pStyle w:val="Normal"/>
        <w:rPr/>
      </w:pPr>
      <w:r>
        <w:rPr/>
        <w:t>Нельзя сказать, что на Блока не писали, многие стихи по-</w:t>
        <w:br/>
        <w:t>ложены на музыку, но как-то в этом не было ничего значи-</w:t>
        <w:br/>
        <w:t>тельного. Этих композиторов привлекала национальная эк-</w:t>
        <w:br/>
        <w:t>зотика русской или европейской старины, экзотика народ-</w:t>
        <w:br/>
        <w:t>ного стиля, подобно тому, как интеллигенцию нашего вре-</w:t>
        <w:br/>
        <w:t>мени привлекает экзотика ушедшего быта (игрушки, ложки,</w:t>
        <w:br/>
        <w:t>прялки, кружева, рушники, полотенца, старинные иконы —</w:t>
        <w:br/>
        <w:t>предметы жизни, национального обихода или религиозною</w:t>
        <w:br/>
        <w:t>поклонения, превращенные в красивые безделушки).</w:t>
      </w:r>
    </w:p>
    <w:p>
      <w:pPr>
        <w:pStyle w:val="Normal"/>
        <w:rPr/>
      </w:pPr>
      <w:r>
        <w:rPr/>
        <w:t>Блок сам обращался к (народному) Некрасову. Блока же</w:t>
        <w:br/>
        <w:t>интересовало другое: подлинная глубина народной жизни,</w:t>
        <w:br/>
        <w:t>ее внутренняя сущностность, вера, а не обряд, содержание.</w:t>
        <w:br/>
        <w:t>а не афиша. Отсюда ею переписка с Клюевым137, его инте-</w:t>
        <w:br/>
        <w:t>рес к русскому сектантству, как к элементу духовной жизни</w:t>
        <w:br/>
        <w:t>народа.</w:t>
      </w:r>
    </w:p>
    <w:p>
      <w:pPr>
        <w:pStyle w:val="Normal"/>
        <w:rPr/>
      </w:pPr>
      <w:r>
        <w:rPr/>
        <w:t>Эти тенденции были чужды русской музыке начала века.</w:t>
        <w:br/>
        <w:t>Что отличает Маяковского от Блока и Есенина - активное</w:t>
        <w:br/>
        <w:t>безбожие. Из этого не следует, что Блок был богопочитате-</w:t>
        <w:br/>
        <w:t>лем, ему это не было нужно, ибо он носил Бога в себе не умо-</w:t>
        <w:br/>
        <w:t>зрительно, а органично.</w:t>
      </w:r>
    </w:p>
    <w:p>
      <w:pPr>
        <w:pStyle w:val="Normal"/>
        <w:rPr/>
      </w:pPr>
      <w:r>
        <w:rPr/>
        <w:t>Александр Блок не пользовался никаким почти внимани-</w:t>
        <w:br/>
        <w:t>ем серьезных, крупных музыкальных талантов, своих совре-</w:t>
        <w:br/>
        <w:t>менников. Ни один значительный композитор предреволю-</w:t>
        <w:br/>
        <w:t>ционных лет не обратил внимания на его творчество (ни</w:t>
        <w:br/>
        <w:t>Скрябин, вообще чуждый нению, ни Танеев, ни Рахмани-</w:t>
        <w:br/>
        <w:t>нов - за исключением одного романса на слова Ав&lt;етика&gt;</w:t>
        <w:br/>
        <w:t>Исаакяна в переводе Блока13*, ни Прокофьев, ни Стравин-</w:t>
        <w:br/>
        <w:t>ский). Может быть, Мясковский, позднее Щербачев — автор</w:t>
        <w:br/>
        <w:t>превосходных романсов и Шапорин134.</w:t>
      </w:r>
    </w:p>
    <w:p>
      <w:pPr>
        <w:sectPr>
          <w:headerReference w:type="default" r:id="rId282"/>
          <w:footerReference w:type="default" r:id="rId283"/>
          <w:type w:val="nextPage"/>
          <w:pgSz w:w="8391" w:h="11906"/>
          <w:pgMar w:left="1579" w:right="1579" w:gutter="0" w:header="720" w:top="225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иболее яркие композиторы русского шойегп'а Стра-</w:t>
        <w:br/>
        <w:t>винский и Прокофьев охотнее обращались, скажем, к Сер-</w:t>
        <w:br/>
        <w:t>гею Городецкому - декоративная русская экзотичность, ко-</w:t>
        <w:br/>
        <w:t>торой вполне соответствовала их художественная платфор-</w:t>
        <w:br/>
        <w:t>ма, создание красивого, пышного, нарядного искусства, ли-</w:t>
        <w:br/>
        <w:t>шенного неприятных «социальных» черт. Именно «социаль-</w:t>
        <w:br/>
        <w:t>ный» момент, врожденное...&lt;фраза не завершена. — А. Б.&gt;</w:t>
      </w:r>
    </w:p>
    <w:p>
      <w:pPr>
        <w:pStyle w:val="Normal"/>
        <w:rPr/>
      </w:pPr>
      <w:r>
        <w:rPr/>
        <w:t>Мцж* ж аррАи | 141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образе Скулы и Ерошки (совсем не таких безобидных!)</w:t>
        <w:br/>
        <w:t>Бородин выразил свое презрение к профессиональному в ис-</w:t>
        <w:br/>
        <w:t>кусстве, к профессиональному скоморошеству, служащему</w:t>
        <w:br/>
        <w:t>тем, кто больше даст.</w:t>
      </w:r>
    </w:p>
    <w:p>
      <w:pPr>
        <w:pStyle w:val="Normal"/>
        <w:rPr/>
      </w:pPr>
      <w:r>
        <w:rPr/>
        <w:t>(Важная мысль.' Можно ее развить и оформить140)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25/1 - &lt;19&gt;78.</w:t>
      </w:r>
    </w:p>
    <w:p>
      <w:pPr>
        <w:pStyle w:val="Normal"/>
        <w:rPr/>
      </w:pPr>
      <w:r>
        <w:rPr/>
        <w:t>Современный безмелодичный стиль письма, особенно</w:t>
        <w:br/>
        <w:t>оркестрового, склонен к натурализму. Музыка всегда что-</w:t>
        <w:br/>
        <w:t>нибудь изображаез (чтобы не стать окончательно бессмыс-</w:t>
        <w:br/>
        <w:t>ленной), обычно внешнюю, материальную сторону явления.</w:t>
        <w:br/>
        <w:t>Например: изображение революции подменяется внешней</w:t>
        <w:br/>
        <w:t>суматохой (гигантским шухером), а для того, чтобы эта сума-</w:t>
        <w:br/>
        <w:t>тоха имела вид исторически достоверный, авторы использу-</w:t>
        <w:br/>
        <w:t>ют темы революционных песен, чужую музыку, не исторгну-</w:t>
        <w:br/>
        <w:t>тую из собственной души, пафос которой был всецело про-</w:t>
        <w:br/>
        <w:t>чувствован другим человеком (автором песен).</w:t>
      </w:r>
    </w:p>
    <w:p>
      <w:pPr>
        <w:pStyle w:val="Normal"/>
        <w:rPr/>
      </w:pPr>
      <w:r>
        <w:rPr/>
        <w:t>Беда в том, что эта чужая музыка, вставленная в контекст</w:t>
        <w:br/>
        <w:t>симфонического произведения, всегда является внешней</w:t>
        <w:br/>
        <w:t>приметой времени или человека — не выражением внутрен-</w:t>
        <w:br/>
        <w:t>ней сущности явления, каким она была в том сочинении, где</w:t>
        <w:br/>
        <w:t>органически возникла.</w:t>
      </w:r>
    </w:p>
    <w:p>
      <w:pPr>
        <w:pStyle w:val="Normal"/>
        <w:rPr/>
      </w:pPr>
      <w:r>
        <w:rPr/>
        <w:t>Мода на использование чужой музыки приобрела за по-</w:t>
        <w:br/>
        <w:t>следнее время характер полного бесстыдства (бесстыдный</w:t>
        <w:br/>
        <w:t>характ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Ь шзшзоШш фмшря. Старит</w:t>
      </w:r>
    </w:p>
    <w:p>
      <w:pPr>
        <w:sectPr>
          <w:headerReference w:type="default" r:id="rId284"/>
          <w:footerReference w:type="default" r:id="rId285"/>
          <w:type w:val="nextPage"/>
          <w:pgSz w:w="8391" w:h="11906"/>
          <w:pgMar w:left="1576" w:right="1576" w:gutter="0" w:header="720" w:top="174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первых десятилетиях XX века пробудился интерес к</w:t>
        <w:br/>
        <w:t>старине, к исконным началам народного духа. Он был свой-</w:t>
        <w:br/>
        <w:t>ственен, пожалуй, всем искусствам без исключения. Музы-</w:t>
        <w:br/>
        <w:t>канты - ГЛШПШМ образом эстетические любования. Клюев</w:t>
        <w:br/>
        <w:t>тронул глубинные народные истоки более глубоко, чем это</w:t>
        <w:br/>
        <w:t>сделали музыканты (Стравинский, Прокофьев), которые ви-</w:t>
        <w:br/>
        <w:t>дели в этом только эстетическую ценность. Они использова-</w:t>
        <w:br/>
        <w:t>ли фольклор, наряжая его в новую оправу в соответствии с</w:t>
      </w:r>
    </w:p>
    <w:p>
      <w:pPr>
        <w:pStyle w:val="Normal"/>
        <w:rPr/>
      </w:pPr>
      <w:r>
        <w:rPr/>
        <w:t>общим движением, но отвергнув его внутреннюю сущность,</w:t>
        <w:br/>
        <w:t>ее сокровенное содержание в литературе И искусстве.</w:t>
      </w:r>
    </w:p>
    <w:p>
      <w:pPr>
        <w:pStyle w:val="Normal"/>
        <w:rPr/>
      </w:pPr>
      <w:r>
        <w:rPr/>
        <w:t>Сознание «человеческого неравенства», знание о кото-</w:t>
        <w:br/>
        <w:t>ром художник обязан хранить про себя, никак не могло при-</w:t>
        <w:br/>
        <w:t>влечь к себе этих музыкантов. Более того, отталкивало их.</w:t>
      </w:r>
    </w:p>
    <w:p>
      <w:pPr>
        <w:pStyle w:val="Normal"/>
        <w:rPr/>
      </w:pPr>
      <w:r>
        <w:rPr/>
        <w:t>Прокофьев, скажем, писал и на Бальмонта, и на Городец-</w:t>
        <w:br/>
        <w:t>кого (целый балет «Ала и Лоллий»141), и на Ахматову. Все это</w:t>
        <w:br/>
        <w:t>красивое, картонное «скифство», составлявшее предмет осо-</w:t>
        <w:br/>
        <w:t>бой гордости автора, являлось одной из черт «маскарадное-</w:t>
        <w:br/>
        <w:t>ти» тогдашнего искусства. Эта маекарадность была в боль-</w:t>
        <w:br/>
        <w:t>шой моде. Ей отдал дань и сам Блок, в известной степени в</w:t>
        <w:br/>
        <w:t>своих стихотворных циклах, а более всего — в театре. Но сна-</w:t>
        <w:br/>
        <w:t>чала подспудно, а с течением времени все более и более (око-</w:t>
        <w:br/>
        <w:t>ло 1905-ю года — «Сытые», «Барка жизни») явственно в его</w:t>
        <w:br/>
        <w:t>душе и, следовательно, в лирике, в творчестве мощно звучала</w:t>
        <w:br/>
        <w:t>тема извечного человеческого неравенства, тема обделенных</w:t>
        <w:br/>
        <w:t>жизнью, предчувствие социальных потрясений, катастрофы,</w:t>
        <w:br/>
        <w:t>сознание неслиянности с народом, разности их миров.</w:t>
      </w:r>
    </w:p>
    <w:p>
      <w:pPr>
        <w:pStyle w:val="Normal"/>
        <w:rPr/>
      </w:pPr>
      <w:r>
        <w:rPr/>
        <w:t>Музыкальное искусство того времени занималось боль-</w:t>
        <w:br/>
        <w:t>шей частью иными проблемами. Вполне довольное собою!</w:t>
      </w:r>
    </w:p>
    <w:p>
      <w:pPr>
        <w:pStyle w:val="Normal"/>
        <w:rPr/>
      </w:pPr>
      <w:r>
        <w:rPr/>
        <w:t>Искусство или поэзия, от которой несет самодовольством</w:t>
        <w:br/>
        <w:t>и сыт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ка жизни.</w:t>
        <w:br/>
        <w:t>Весна.</w:t>
      </w:r>
    </w:p>
    <w:p>
      <w:pPr>
        <w:pStyle w:val="Normal"/>
        <w:rPr/>
      </w:pPr>
      <w:r>
        <w:rPr/>
        <w:t>Рожденные в года глухие...</w:t>
        <w:br/>
        <w:t>Фугато.</w:t>
      </w:r>
    </w:p>
    <w:p>
      <w:pPr>
        <w:pStyle w:val="Normal"/>
        <w:rPr/>
      </w:pPr>
      <w:r>
        <w:rPr/>
        <w:t>Чтение: Задебренные лесом кручи...</w:t>
        <w:br/>
        <w:t>Когда в листве сырой и ржавой...</w:t>
        <w:br/>
        <w:t>Сочельник, где он?</w:t>
      </w:r>
    </w:p>
    <w:p>
      <w:pPr>
        <w:pStyle w:val="Normal"/>
        <w:rPr/>
      </w:pPr>
      <w:r>
        <w:rPr/>
        <w:t>Название сочинения Мистерия. Смысл его должен нести</w:t>
        <w:br/>
        <w:t>в себе мистсриальное, таинственное начало. Само название</w:t>
        <w:br/>
        <w:t>Россия не должно иметь в себе ничего определенного, ясно-</w:t>
      </w:r>
    </w:p>
    <w:p>
      <w:pPr>
        <w:sectPr>
          <w:headerReference w:type="default" r:id="rId286"/>
          <w:footerReference w:type="default" r:id="rId287"/>
          <w:type w:val="nextPage"/>
          <w:pgSz w:w="8391" w:h="11906"/>
          <w:pgMar w:left="1716" w:right="1720" w:gutter="0" w:header="720" w:top="2372" w:footer="720" w:bottom="13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олжна быть одна часть — хор без слов — громкая, быст-</w:t>
        <w:br/>
        <w:t>рого движения14-'.</w:t>
      </w:r>
    </w:p>
    <w:p>
      <w:pPr>
        <w:pStyle w:val="Normal"/>
        <w:rPr/>
      </w:pPr>
      <w:r>
        <w:rPr/>
        <w:t>Мцжя кжадй*| 143</w:t>
      </w:r>
    </w:p>
    <w:p>
      <w:pPr>
        <w:pStyle w:val="Normal"/>
        <w:rPr/>
      </w:pPr>
      <w:r>
        <w:rPr/>
        <w:t>го, декларированного. Это не географическое понятие, не</w:t>
        <w:br/>
        <w:t>государство, не что-либо другое конкретное, что я бы мог</w:t>
        <w:br/>
        <w:t>наншть каким-либо словом или как-либо точно сформули-</w:t>
        <w:br/>
        <w:t>ровать. Но внутри меня это живет, и я знаю, что-то, чего я не</w:t>
        <w:br/>
        <w:t>могу назвать - оно существует. Поэтому сама форма вещи</w:t>
        <w:br/>
        <w:t>должна быть хаотичной, однако этот хаос должен быть орга-</w:t>
        <w:br/>
        <w:t>низован, но как? Он должен быть организован так, чтобы</w:t>
        <w:br/>
        <w:t>производить впечатление хаоса. Сама форма сочинения</w:t>
        <w:br/>
        <w:t>должна быть таинственной, нелогичной, хаотич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эмйХ) кшсзнтрях и т. д.</w:t>
      </w:r>
    </w:p>
    <w:p>
      <w:pPr>
        <w:pStyle w:val="Normal"/>
        <w:rPr/>
      </w:pPr>
      <w:r>
        <w:rPr/>
        <w:t>Есть люди с талантами, но в большинстве случаев им не-</w:t>
        <w:br/>
        <w:t>кого петь, кроме самих себя. Собственный же мир — мал,</w:t>
        <w:br/>
        <w:t>узок, нет знания жизни, нет и ее правильного ощущения.</w:t>
        <w:br/>
        <w:t>Нет правды - самого главного в искусстве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«Мир Искусства» - Бенуа, Сомов, Бакст, Добужинский,</w:t>
        <w:br/>
        <w:t>Лансере, Рерих, русских почти нет. Бунт против правды,</w:t>
        <w:br/>
        <w:t>против жизни, против Веры, главным образом. Можно от-</w:t>
        <w:br/>
        <w:t>вергнуть правду (житейскую), если она очень уж трудна, не-</w:t>
        <w:br/>
        <w:t>поэтична, нехороша, т. е. сама жизнь не удовлетворительна,</w:t>
        <w:br/>
        <w:t>не питает духа. Но тогда вымысел, мечта должны быть высо-</w:t>
        <w:br/>
        <w:t>ки, сильны, притягательны.</w:t>
      </w:r>
    </w:p>
    <w:p>
      <w:pPr>
        <w:pStyle w:val="Normal"/>
        <w:rPr/>
      </w:pPr>
      <w:r>
        <w:rPr/>
        <w:t>Но у мирискусников Мечта - маленькая, изнеженная,</w:t>
        <w:br/>
        <w:t>хилая. «Болоночная», все эти Версали, дамы, кавалеры, мар-</w:t>
        <w:br/>
        <w:t>кизы, пруды вместо могучих русских рек, вместо прекрас-</w:t>
        <w:br/>
        <w:t>ных, живых людей.</w:t>
      </w:r>
    </w:p>
    <w:p>
      <w:pPr>
        <w:pStyle w:val="Normal"/>
        <w:rPr/>
      </w:pPr>
      <w:r>
        <w:rPr/>
        <w:t>Видел ли хороших людей Л. Н.Толстой? Видел. В боль-</w:t>
        <w:br/>
        <w:t>шинстве своем — страдательных. Вспоминаю, например,</w:t>
        <w:br/>
        <w:t>АлешаДоршок, совестливый Поликушка (не могу забыть</w:t>
        <w:br/>
        <w:t>лицо Москвина в кинокартине, которую видел в детстве).</w:t>
        <w:br/>
        <w:t>Мужик, у которого сына забрали в солдаты в одном из самых</w:t>
        <w:br/>
        <w:t>поздних (и великих!) рассказов Толстого144. Прекрасный и</w:t>
        <w:br/>
        <w:t>очень живой Нехлюдов.</w:t>
      </w:r>
    </w:p>
    <w:p>
      <w:pPr>
        <w:sectPr>
          <w:headerReference w:type="default" r:id="rId288"/>
          <w:footerReference w:type="default" r:id="rId289"/>
          <w:type w:val="nextPage"/>
          <w:pgSz w:w="8391" w:h="11906"/>
          <w:pgMar w:left="1569" w:right="1569" w:gutter="0" w:header="720" w:top="15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театре - он уж очень «задан», схематизирован, выпира-</w:t>
        <w:br/>
        <w:t>ет идея-«задание», хотя многие лица - живые. Прекрасно</w:t>
      </w:r>
    </w:p>
    <w:p>
      <w:pPr>
        <w:pStyle w:val="Normal"/>
        <w:rPr/>
      </w:pPr>
      <w:r>
        <w:rPr/>
        <w:t>написаны лакеи в «Плодах просвещения». А «Казаки», воен-</w:t>
        <w:br/>
        <w:t>ные рассказы Кавказа и Севастополя? Да, мною удивитель-</w:t>
        <w:br/>
        <w:t>ного. Какой глаз и богатство души! — алмазные россы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ал ьси нгам145 - человек, которому уже нечего больше те-</w:t>
        <w:br/>
        <w:t>рять! Люди риска, отчаяния. Жизнь-копейка14''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ы - гости здесь на земле, но как прекрасен мир!</w:t>
        <w:br/>
        <w:t>Сколько в нем красоты, сколько печали!</w:t>
      </w:r>
    </w:p>
    <w:p>
      <w:pPr>
        <w:pStyle w:val="Normal"/>
        <w:rPr/>
      </w:pPr>
      <w:r>
        <w:rPr/>
        <w:t>29.У1.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ольшой театр в значительной мере заполнен теперь ту-</w:t>
        <w:br/>
        <w:t>ристами (получающими билеты в счет программы своего пу-</w:t>
        <w:br/>
        <w:t>тешествия) подобно тому, как раньше он заполнялся солда-</w:t>
        <w:br/>
        <w:t>тами вместо гауптвахты.</w:t>
      </w:r>
    </w:p>
    <w:p>
      <w:pPr>
        <w:pStyle w:val="Normal"/>
        <w:rPr/>
      </w:pPr>
      <w:r>
        <w:rPr/>
        <w:t>Гауптвахта для туристов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овременная музыка представляет из себя, главным об-</w:t>
        <w:br/>
        <w:t>разом, оторвавшийся от мелодии аккомпанемент, разрос-</w:t>
        <w:br/>
        <w:t>шийся до чрезвычайной степени, необыкновенно разнооб-</w:t>
        <w:br/>
        <w:t>разный, очень изобретательно варьируемый, раскрашенный</w:t>
        <w:br/>
        <w:t>в различные тембры, ритмически прихотливый и т. д. Ей ре-</w:t>
        <w:br/>
        <w:t>шительно не хватает одного - мелодии, души музыки, того,</w:t>
        <w:br/>
        <w:t>что составляло всегда главное, суть музыкального искусства,</w:t>
        <w:br/>
        <w:t>за что люди всегда наиболее любили и ценили компози-</w:t>
        <w:br/>
        <w:t>торов.</w:t>
      </w:r>
    </w:p>
    <w:p>
      <w:pPr>
        <w:sectPr>
          <w:headerReference w:type="default" r:id="rId290"/>
          <w:footerReference w:type="default" r:id="rId291"/>
          <w:type w:val="nextPage"/>
          <w:pgSz w:w="8391" w:h="11906"/>
          <w:pgMar w:left="1571" w:right="1571" w:gutter="0" w:header="720" w:top="210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самом деле, наиболее любимые композиторы - это те,</w:t>
        <w:br/>
        <w:t>кто в наибольшей степени обладал мелодическим даром (он-</w:t>
        <w:br/>
        <w:t>то и считался всегда музыкальным дарованием): Моцарт,</w:t>
        <w:br/>
        <w:t>Шопен, Чайковский, Шуберт, Россини, Верди, Бетховен,</w:t>
        <w:br/>
        <w:t>Бородин, Мусоргский, Рахманинов, Пуччини и многие</w:t>
        <w:br/>
        <w:t>другие.</w:t>
      </w:r>
    </w:p>
    <w:p>
      <w:pPr>
        <w:pStyle w:val="Normal"/>
        <w:rPr/>
      </w:pPr>
      <w:r>
        <w:rPr/>
        <w:t>Миш* ш ЩлХл | 145</w:t>
      </w:r>
    </w:p>
    <w:p>
      <w:pPr>
        <w:pStyle w:val="Normal"/>
        <w:rPr/>
      </w:pPr>
      <w:r>
        <w:rPr/>
        <w:t>Современное музыкальное творчество, почти исключив-</w:t>
        <w:br/>
        <w:t>шее мелодический элемент, этим самым сделалось чуждым</w:t>
        <w:br/>
        <w:t>огромной массе слушателей, широкой аудитории. Немело-</w:t>
        <w:br/>
        <w:t>дический, разговорный стиль музыки пришел и в оперу, ибо</w:t>
        <w:br/>
        <w:t>он явился некоторой реакцией против возвышенною.</w:t>
      </w:r>
    </w:p>
    <w:p>
      <w:pPr>
        <w:pStyle w:val="Normal"/>
        <w:rPr/>
      </w:pPr>
      <w:r>
        <w:rPr/>
        <w:t>Музыка XX века, иемелоличсская, с интересом к низмен-</w:t>
        <w:br/>
        <w:t>ному, в значительной мере являлась реакцией на возвышен-</w:t>
        <w:br/>
        <w:t>ный романтический стиль XIX столетия, дошедший до деко-</w:t>
        <w:br/>
        <w:t>ративной пышности, за которой уже перестала чувствовать-</w:t>
        <w:br/>
        <w:t>ся трепещущая душа художника.</w:t>
      </w:r>
    </w:p>
    <w:p>
      <w:pPr>
        <w:pStyle w:val="Normal"/>
        <w:rPr/>
      </w:pPr>
      <w:r>
        <w:rPr/>
        <w:t>На смену Романтизму и поэтическому импрессионизму</w:t>
        <w:br/>
        <w:t>пришли сухой, механический, конструктивный стиль или</w:t>
        <w:br/>
        <w:t>преувеличенная выразительность Экспрессионизма Вен-</w:t>
        <w:br/>
        <w:t>ской школы с его интересом к низменной части человечес-</w:t>
        <w:br/>
        <w:t>кой природы, воспеванию страха, похоти, всяческой житей-</w:t>
        <w:br/>
        <w:t>ской пошлости и цинизма, смерти и разложения, словом,</w:t>
        <w:br/>
        <w:t>материализма в самой крайней степени, исключающего ду-</w:t>
        <w:br/>
        <w:t>ховное начало в человеке или отводящее ему ничтожное ме-</w:t>
        <w:br/>
        <w:t>сто в общей картине человеческого существа (не совсем ловко</w:t>
        <w:br/>
        <w:t>сказано, но мысль — такая)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 Париже слышал интереснейшее выступление Жака</w:t>
        <w:br/>
        <w:t>Шайе, профессора Сорбонны по кафедре Музыкознания147.</w:t>
        <w:br/>
        <w:t>Он говорил, что положение музыкальных дел во Франции</w:t>
        <w:br/>
        <w:t>сейчас напоминает ему положение дел в Советском Союзе в</w:t>
        <w:br/>
        <w:t>конце 40-х голов. Т. е. крен и наклон в одну сторону. Страш-</w:t>
        <w:br/>
        <w:t>ная узость творческой платформы ультрамодерна, отрыв от</w:t>
        <w:br/>
        <w:t>слушательской массы.</w:t>
      </w:r>
    </w:p>
    <w:p>
      <w:pPr>
        <w:pStyle w:val="Normal"/>
        <w:rPr/>
      </w:pPr>
      <w:r>
        <w:rPr/>
        <w:t>Это в условиях капитализма, менее благоприятных для</w:t>
        <w:br/>
        <w:t>развития крайностей в искусстве, т. к. происходит контроль</w:t>
        <w:br/>
        <w:t>рублем (как говорится!). Антрепренеры «горят», терпят</w:t>
        <w:br/>
        <w:t>убытки и тем самым отказываются от «оголтелой» пропаган-</w:t>
        <w:br/>
        <w:t>ды художественных крайностей.</w:t>
      </w:r>
    </w:p>
    <w:p>
      <w:pPr>
        <w:sectPr>
          <w:headerReference w:type="default" r:id="rId292"/>
          <w:footerReference w:type="default" r:id="rId293"/>
          <w:type w:val="nextPage"/>
          <w:pgSz w:w="8391" w:h="11906"/>
          <w:pgMar w:left="1576" w:right="1576" w:gutter="0" w:header="720" w:top="146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 Социализме, где Государство выступает в роли Ме-</w:t>
        <w:br/>
        <w:t>цената, этой преграды для распространения крайностей нет.</w:t>
        <w:br/>
        <w:t>Фактически государственные деньги расходуют сами компо-</w:t>
        <w:br/>
        <w:t>зиторы, в сущности почти бесконтрольно. Рынок менее вли-</w:t>
        <w:br/>
        <w:t>яет на художественную деятельность. Суммы, отчуждаемые</w:t>
      </w:r>
    </w:p>
    <w:p>
      <w:pPr>
        <w:pStyle w:val="Normal"/>
        <w:rPr/>
      </w:pPr>
      <w:r>
        <w:rPr/>
        <w:t>потерян всякий интерес к народной жизни (кроме, может</w:t>
        <w:br/>
        <w:t>быть, некоторых). Вся проблематика искусства сведена к са-</w:t>
        <w:br/>
        <w:t>мовыражению (в лучшем случае!), а то и этого нет. Между</w:t>
        <w:br/>
        <w:t>тем встает вопрос: чем жить (внутренне!) и как жить? Дума-</w:t>
        <w:br/>
        <w:t>ется, что эти вопросы волнуют теперь немалое количество</w:t>
        <w:br/>
        <w:t>людей, в том числе и Русских.</w:t>
      </w:r>
      <w:r>
        <mc:AlternateContent>
          <mc:Choice Requires="wps">
            <w:drawing>
              <wp:anchor behindDoc="0" distT="0" distB="85090" distL="24130" distR="24130" simplePos="0" locked="0" layoutInCell="0" allowOverlap="1" relativeHeight="27">
                <wp:simplePos x="0" y="0"/>
                <wp:positionH relativeFrom="margin">
                  <wp:posOffset>-182880</wp:posOffset>
                </wp:positionH>
                <wp:positionV relativeFrom="paragraph">
                  <wp:posOffset>635</wp:posOffset>
                </wp:positionV>
                <wp:extent cx="819785" cy="11239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 Гёкгяй С&amp;иш&amp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8.85pt;mso-wrap-distance-left:1.9pt;mso-wrap-distance-right:1.9pt;mso-wrap-distance-top:0pt;mso-wrap-distance-bottom:6.7pt;margin-top:0pt;mso-position-vertical-relative:text;margin-left:-1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6 Гёкгяй С&amp;иш&amp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130" distB="417830" distL="24130" distR="2413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198120</wp:posOffset>
                </wp:positionV>
                <wp:extent cx="3127375" cy="44767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ом, поступают п произвольное пользование худо-</w:t>
                              <w:br/>
                              <w:t>жественной среды, очень слабо контролируемой (особенно</w:t>
                              <w:br/>
                              <w:t>при нашей неразберихе, равнодушию ко всему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35.25pt;mso-wrap-distance-left:1.9pt;mso-wrap-distance-right:1.9pt;mso-wrap-distance-top:1.9pt;mso-wrap-distance-bottom:32.9pt;margin-top:15.6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ом, поступают п произвольное пользование худо-</w:t>
                        <w:br/>
                        <w:t>жественной среды, очень слабо контролируемой (особенно</w:t>
                        <w:br/>
                        <w:t>при нашей неразберихе, равнодушию ко всему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озвонство разных видов - государственное пустозвон-</w:t>
        <w:br/>
        <w:t>ство, над которым теперь уже многие смеются, оно вышло из</w:t>
        <w:br/>
        <w:t>моды, зато вошло в моду пустозвонство лирическое, пусто-</w:t>
        <w:br/>
        <w:t>звонство «интимное», пустозвонство «с намеками» или «нова-</w:t>
        <w:br/>
        <w:t>торское», а фактически диа51-«академическое» пустозвонство,</w:t>
        <w:br/>
        <w:t>сделанное по всем правилам и канонам модернизма, но абсо-</w:t>
        <w:br/>
        <w:t>лютно не содержащее ценной, как теперь говорят, информа-</w:t>
        <w:br/>
        <w:t>ции или, правильнее говоря, не впадая в «жаргон», нет ценно-</w:t>
        <w:br/>
        <w:t>го содержания, ценных, глубоких человеческих чувств.</w:t>
      </w:r>
    </w:p>
    <w:p>
      <w:pPr>
        <w:pStyle w:val="Normal"/>
        <w:rPr/>
      </w:pPr>
      <w:r>
        <w:rPr/>
        <w:t>Способна ли сама по себе музыка передать мысль! Я в</w:t>
        <w:br/>
        <w:t>этом сомневаюсь. Инструмент для передачи мысли - слово.</w:t>
      </w:r>
    </w:p>
    <w:p>
      <w:pPr>
        <w:pStyle w:val="Normal"/>
        <w:rPr/>
      </w:pPr>
      <w:r>
        <w:rPr/>
        <w:t>Музыка воздействует на чувства, ниже — на ощущения,</w:t>
        <w:br/>
        <w:t>ниже - на нервы.</w:t>
      </w:r>
    </w:p>
    <w:p>
      <w:pPr>
        <w:pStyle w:val="Normal"/>
        <w:rPr/>
      </w:pPr>
      <w:r>
        <w:rPr/>
        <w:t>Для передачи мысли необходимо слово. Без него мысль</w:t>
        <w:br/>
        <w:t>передать, кажется, что нельзя.</w:t>
      </w:r>
    </w:p>
    <w:p>
      <w:pPr>
        <w:pStyle w:val="Normal"/>
        <w:rPr/>
      </w:pPr>
      <w:r>
        <w:rPr/>
        <w:t>Слово может быть включено в саму ткань музыки. Оно</w:t>
        <w:br/>
        <w:t>может быть включено в название сочинения, или в поясне-</w:t>
        <w:br/>
        <w:t>ние к нему, называемое иногда тоНо, в поэтический эпи-</w:t>
        <w:br/>
        <w:t>граф и т. д.</w:t>
      </w:r>
    </w:p>
    <w:p>
      <w:pPr>
        <w:sectPr>
          <w:headerReference w:type="default" r:id="rId294"/>
          <w:footerReference w:type="default" r:id="rId295"/>
          <w:type w:val="nextPage"/>
          <w:pgSz w:w="8391" w:h="11906"/>
          <w:pgMar w:left="1866" w:right="1578" w:gutter="0" w:header="720" w:top="142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зыка без знаемого содержания может удовлетворить</w:t>
        <w:br/>
        <w:t>эстетическому чувству, повергнуть чувства в смятение или</w:t>
        <w:br/>
        <w:t>привести их в состояние гармонии и т. д. Но передать фило-</w:t>
      </w:r>
    </w:p>
    <w:p>
      <w:pPr>
        <w:pStyle w:val="Normal"/>
        <w:rPr/>
      </w:pPr>
      <w:r>
        <w:rPr/>
        <w:t>Муж/жарй»   147</w:t>
      </w:r>
    </w:p>
    <w:p>
      <w:pPr>
        <w:pStyle w:val="Normal"/>
        <w:rPr/>
      </w:pPr>
      <w:r>
        <w:rPr/>
        <w:t>софскую мысль, сама по себе, без значения дополнительных</w:t>
        <w:br/>
        <w:t>фактов или обстоятельств &lt;музыка не может&gt;. (Оторвав-</w:t>
        <w:br/>
        <w:t>шись от языка, музыка лишается...|. Однако музыка может</w:t>
        <w:br/>
        <w:t>возбуждать человеческую мысль, пробуждать и заставлять</w:t>
        <w:br/>
        <w:t>работать фантазию. Она может рождать мысли. Причем не</w:t>
        <w:br/>
        <w:t>обязательно они у слушателя совпадут с авторской мыс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год происходит десяток конкурсов, которые ме-</w:t>
        <w:br/>
        <w:t>ханически плодят своих лауреатов, похожих друг на друга,</w:t>
        <w:br/>
        <w:t>отлично (надо сказать) владеющих техникой игры на музы-</w:t>
        <w:br/>
        <w:t>кальных инструментах, главным образом на рояле и скрип-</w:t>
        <w:br/>
        <w:t>ке. Это давно уже стало ближе к спорту и более далеко от ис-</w:t>
        <w:br/>
        <w:t>кусства, понимаемого как представление о мире, выражение</w:t>
        <w:br/>
        <w:t>ею духовного облика.</w:t>
      </w:r>
    </w:p>
    <w:p>
      <w:pPr>
        <w:pStyle w:val="Normal"/>
        <w:rPr/>
      </w:pPr>
      <w:r>
        <w:rPr/>
        <w:t>Мне кажется, что расцвет исполнительства находится в</w:t>
        <w:br/>
        <w:t>тесной связи с творчеством. В том виде или жанре музыки,</w:t>
        <w:br/>
        <w:t>где проявляется творческая свежесть — там наблюдается све-</w:t>
        <w:br/>
        <w:t>жесть артистическая. Талантливый артист часто, если не все-</w:t>
        <w:br/>
        <w:t>гда, приходит со свежим, новым творческим материалом.</w:t>
      </w:r>
    </w:p>
    <w:p>
      <w:pPr>
        <w:pStyle w:val="Normal"/>
        <w:rPr/>
      </w:pPr>
      <w:r>
        <w:rPr/>
        <w:t>Отсутствие живою творческого дыхания в жанре концерта</w:t>
        <w:br/>
        <w:t>(за редким исключением, не делающим погоды, а, скорее,</w:t>
        <w:br/>
        <w:t>только подтверждающем правило, например, концерты</w:t>
        <w:br/>
        <w:t>Б. Чайковского, близкие к симфонии - скрипичный Концерт,</w:t>
        <w:br/>
        <w:t>или сюите - фортепианный Концерт) фортепианной и скри-</w:t>
        <w:br/>
        <w:t>пичной музыки делает унылыми наших виртуозов, подвинув-</w:t>
        <w:br/>
        <w:t>ших технику исполнения, но немощных в передаче сильного</w:t>
        <w:br/>
        <w:t>душевного движения, яркой эмоции и глубины чувств. В твор-</w:t>
        <w:br/>
        <w:t>честве и манере игры господствуют механический, сухой стиль</w:t>
        <w:br/>
        <w:t>с выверенными, громкими кульминациями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96"/>
          <w:footerReference w:type="default" r:id="rId297"/>
          <w:type w:val="nextPage"/>
          <w:pgSz w:w="8391" w:h="11906"/>
          <w:pgMar w:left="1572" w:right="1572" w:gutter="0" w:header="720" w:top="156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реживший у нас некоторый (ренессанс) расцвет лет 15-10</w:t>
        <w:br/>
        <w:t>назад, сейчас совершенно не слушается. Нет ничего более</w:t>
        <w:br/>
        <w:t>ненужного, чем эта механическая трескотня. Чрезвычайно</w:t>
      </w:r>
    </w:p>
    <w:p>
      <w:pPr>
        <w:pStyle w:val="Normal"/>
        <w:rPr/>
      </w:pPr>
      <w:r>
        <w:rPr/>
        <w:t>148 | Георгии Свиридов</w:t>
      </w:r>
    </w:p>
    <w:p>
      <w:pPr>
        <w:pStyle w:val="Normal"/>
        <w:rPr/>
      </w:pPr>
      <w:r>
        <w:rPr/>
        <w:t>мало содержательная. Пустота и духовная ничтожность, в</w:t>
        <w:br/>
        <w:t>которой и собственно даже «красоты» оказалось мало. Чрез-</w:t>
        <w:br/>
        <w:t>вычайно не питательное искусство. Однако прошедшие пол-</w:t>
        <w:br/>
        <w:t>тора десятка лет родили своих исполнителей: дирижеров,</w:t>
        <w:br/>
        <w:t>пианистов и т. д. Они будут еще трещать некоторое время.</w:t>
        <w:br/>
        <w:t>Главное же место этого — в балете, наиболее анекдотическом</w:t>
        <w:br/>
        <w:t>искусстве на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тк$ с $№0 Щ)мянтш</w:t>
      </w:r>
    </w:p>
    <w:p>
      <w:pPr>
        <w:pStyle w:val="Normal"/>
        <w:rPr/>
      </w:pPr>
      <w:r>
        <w:rPr/>
        <w:t>Главное в искусстве — это протест, выражение протеста.</w:t>
        <w:br/>
        <w:t>Против всего? По всей вероятности, все же — нет! Во имя че-</w:t>
        <w:br/>
        <w:t>го? Неизвестно, но я думаю, что те, кто поощряет такую на-</w:t>
        <w:br/>
        <w:t>правленность искусства, знают, во имя чего, да не говорят, во</w:t>
        <w:br/>
        <w:t>всяком случае тайная мысль этого не высказывается. Ведь</w:t>
        <w:br/>
        <w:t>если что-то не нравится, то все же по сравнению с чем-то, а</w:t>
        <w:br/>
        <w:t>вот с чем?</w:t>
      </w:r>
    </w:p>
    <w:p>
      <w:pPr>
        <w:pStyle w:val="Normal"/>
        <w:rPr/>
      </w:pPr>
      <w:r>
        <w:rPr/>
        <w:t>Что касается советского модернизма и его идей, здесь</w:t>
        <w:br/>
        <w:t>многое более ясно. Во всяком случае смысл протестантиз-</w:t>
        <w:br/>
        <w:t>ма — весьма и весьма несложен. Тут ясно: что не устраивает</w:t>
        <w:br/>
        <w:t>и что хорошо. Ото всего этого — надо — прочь.</w:t>
      </w:r>
    </w:p>
    <w:p>
      <w:pPr>
        <w:pStyle w:val="Normal"/>
        <w:rPr/>
      </w:pPr>
      <w:r>
        <w:rPr/>
        <w:t>Жить можно одним — работой, но я очень устал и поста-</w:t>
        <w:br/>
        <w:t>рел. Теперь я уже наверное не окончу даже своих полуфабри-</w:t>
        <w:br/>
        <w:t>катов. Но надо поста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♦ *</w:t>
      </w:r>
    </w:p>
    <w:p>
      <w:pPr>
        <w:pStyle w:val="Normal"/>
        <w:rPr/>
      </w:pPr>
      <w:r>
        <w:rPr/>
        <w:t>XIX век был «Золотым веком» человечества (или, по</w:t>
        <w:br/>
        <w:t>крайней мерс, Европейской цивилизации) безо всякого пре-</w:t>
        <w:br/>
        <w:t>увеличения. Невозможно перечислить количество гениев</w:t>
        <w:br/>
        <w:t>{именно гениев!) литературы, музыки и других искусств, по-</w:t>
        <w:br/>
        <w:t>явившихся в это время и ознаменовавших своим появлени-</w:t>
        <w:br/>
        <w:t>ем небывалый, неслыханный расцвет культуры, искусств,</w:t>
        <w:br/>
        <w:t>литературы, научного, философского и общественного со-</w:t>
        <w:br/>
        <w:t>знания. Но этот расцвет уже нес в себе и свое отрицание, не-</w:t>
        <w:br/>
        <w:t>довольство и возмущение этим пышным цветением.</w:t>
      </w:r>
    </w:p>
    <w:p>
      <w:pPr>
        <w:sectPr>
          <w:headerReference w:type="default" r:id="rId298"/>
          <w:footerReference w:type="default" r:id="rId299"/>
          <w:type w:val="nextPage"/>
          <w:pgSz w:w="8391" w:h="11906"/>
          <w:pgMar w:left="1577" w:right="1577" w:gutter="0" w:header="720" w:top="173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к это ни странно, может быть, художникам дальше не-</w:t>
        <w:br/>
        <w:t>куда было идти по линии созидания. Зато было что разрушать</w:t>
        <w:br/>
        <w:t>илюдей охватила жажда разрушения. XX век именно с этого</w:t>
      </w:r>
    </w:p>
    <w:p>
      <w:pPr>
        <w:pStyle w:val="Normal"/>
        <w:rPr/>
      </w:pPr>
      <w:r>
        <w:rPr/>
        <w:t>Щтки Ш судии   149</w:t>
      </w:r>
    </w:p>
    <w:p>
      <w:pPr>
        <w:pStyle w:val="Normal"/>
        <w:rPr/>
      </w:pPr>
      <w:r>
        <w:rPr/>
        <w:t>и начался В искусстве — с разрушения, с анти, со зла, с во-</w:t>
        <w:br/>
        <w:t>дружения демона. Сатаны, черта, появлявшегося и раньше</w:t>
        <w:br/>
        <w:t>(Гофман, Гоголь, Достоевский, Пушкин и сказках и поэме</w:t>
        <w:br/>
        <w:t>«Руслан», Берлиоз, а от него Глинка, Мусоргский, Корса-</w:t>
        <w:br/>
        <w:t>ков - уже всецело увлеченный этим! и потому мне чуждый и</w:t>
        <w:br/>
        <w:t>противный!, Лядов, Стравинский, у которого Черт - фокус-</w:t>
        <w:br/>
        <w:t>ник, т. е. еше человек, а человек уже Кукла. Между прочим,</w:t>
        <w:br/>
        <w:t>фокусник Стравинского — немец, судя по музыке /флейта!/).</w:t>
        <w:br/>
        <w:t>Но именно с конца XIX века дьявольщина, разрушительное</w:t>
        <w:br/>
        <w:t>начало (бе» всякого созидания) воцарилось в искусстве. По-</w:t>
        <w:br/>
        <w:t>здний Корсаков: «Китеж», «Кашей», «Петушок» = зло. Стра-</w:t>
        <w:br/>
        <w:t>винский. Зло и разрушение, поругание человека и т. д.</w:t>
      </w:r>
    </w:p>
    <w:p>
      <w:pPr>
        <w:pStyle w:val="Normal"/>
        <w:rPr/>
      </w:pPr>
      <w:r>
        <w:rPr/>
        <w:t>Либо - спиной ко всяким нравственным проблемам -</w:t>
        <w:br/>
        <w:t>чистое искусство. = Бессил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е вопросы жизни, вопросы философские, религи-</w:t>
        <w:br/>
        <w:t>озные или, как теперь модно говорить, «нравственные», над</w:t>
        <w:br/>
        <w:t>которыми люди размышляли тысячи лет, мучились неразре-</w:t>
        <w:br/>
        <w:t>шимостью этих вопросов, искали истину. Так воз, все эти во-</w:t>
        <w:br/>
        <w:t>просы перешли у нас в балет. Они стали теперь ясными, по-</w:t>
        <w:br/>
        <w:t>нятными и, я бы сказал, - прос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жевание (водораздел) художественных течений про-</w:t>
        <w:br/>
        <w:t>исходит совсем не по линии манеры, приемов, «средств вы-</w:t>
        <w:br/>
        <w:t>разительности» и т. д. Это все - производное. Основа все-</w:t>
        <w:br/>
        <w:t>му - начала нравственные (Достоевский)'4''.</w:t>
      </w:r>
    </w:p>
    <w:p>
      <w:pPr>
        <w:pStyle w:val="Normal"/>
        <w:rPr/>
      </w:pPr>
      <w:r>
        <w:rPr/>
        <w:t>И надо быть уж очень «наивным человеком», чтобы думать</w:t>
        <w:br/>
        <w:t>ин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00"/>
          <w:footerReference w:type="default" r:id="rId301"/>
          <w:type w:val="nextPage"/>
          <w:pgSz w:w="8391" w:h="11906"/>
          <w:pgMar w:left="1567" w:right="1567" w:gutter="0" w:header="720" w:top="17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брасывание Пушкина, Достоевского, Толстого - совсем</w:t>
        <w:br/>
        <w:t>не просто крикливый и смешной лозунг. Это целая програм-</w:t>
        <w:br/>
        <w:t>ма действия, которая неуклонно проводится в исполнение.</w:t>
        <w:br/>
        <w:t>Мы можем спросить: создало ли искусство «художественно-</w:t>
      </w:r>
    </w:p>
    <w:p>
      <w:pPr>
        <w:pStyle w:val="Normal"/>
        <w:rPr/>
      </w:pPr>
      <w:r>
        <w:rPr/>
        <w:t>го бунта» ценности, достойные сравнения с тем искусством,</w:t>
        <w:br/>
        <w:t>которое им было отвергнуто? И ответить на этот вопрос —</w:t>
        <w:br/>
        <w:t>нет!</w:t>
      </w:r>
    </w:p>
    <w:p>
      <w:pPr>
        <w:pStyle w:val="Normal"/>
        <w:rPr/>
      </w:pPr>
      <w:r>
        <w:rPr/>
        <w:t>Следование традиции «художественного бунта» — про-</w:t>
        <w:br/>
        <w:t>стое дело. Для Русской ЖИЗНИ «левизна» - явление, исчер-</w:t>
        <w:br/>
        <w:t>панное до конца. Путь этот духовно пройден Россией. Даль-</w:t>
        <w:br/>
        <w:t>нейшее разрушение ценностей приведет лишь к тому, что и</w:t>
        <w:br/>
        <w:t>следа не останется от Русской нации, ее богатейшей некогда</w:t>
        <w:br/>
        <w:t>внутренней жизни, богатейшего национальною самосозна-</w:t>
        <w:br/>
        <w:t>ния.</w:t>
      </w:r>
    </w:p>
    <w:p>
      <w:pPr>
        <w:pStyle w:val="Normal"/>
        <w:rPr/>
      </w:pPr>
      <w:r>
        <w:rPr/>
        <w:t>Во имя чего? Во имя «вселенского братства»? Но где оно?</w:t>
        <w:br/>
        <w:t>Во всяком случае, его не видно под звездой. Между тем раз-</w:t>
        <w:br/>
        <w:t>рушение идет дальше. Почти уничтожена иконопись, храмо-</w:t>
        <w:br/>
        <w:t>вая архитектура, церковная музыка, богословие и филосо-</w:t>
        <w:br/>
        <w:t>фия. Теперь па очереди собственно художественные ценнос-</w:t>
        <w:br/>
        <w:t>ти; опошляется классическая литература, музыка, театр, ка-</w:t>
        <w:br/>
        <w:t>стрируется философская мысль Толстою, Достоевского, Го-</w:t>
        <w:br/>
        <w:t>голя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орьба - есть крайняя степень «несвободы». Даже борьба</w:t>
        <w:br/>
        <w:t>за свободу.</w:t>
      </w:r>
    </w:p>
    <w:p>
      <w:pPr>
        <w:pStyle w:val="Normal"/>
        <w:rPr/>
      </w:pPr>
      <w:r>
        <w:rPr/>
        <w:t>Свобода - отсутствие напряжения, естественность речи,</w:t>
        <w:br/>
        <w:t>простота, добрость.</w:t>
      </w:r>
    </w:p>
    <w:p>
      <w:pPr>
        <w:pStyle w:val="Normal"/>
        <w:rPr/>
      </w:pPr>
      <w:r>
        <w:rPr/>
        <w:t>Зло - всегда на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Есть разная «непонятность». Есть «непонятность», свя-</w:t>
        <w:br/>
        <w:t>занная с непривычным языком, на котором художник гово-</w:t>
        <w:br/>
        <w:t>рит, хотя бы при этом говорились самые простые вещи. Че-</w:t>
        <w:br/>
        <w:t>ловек (слушатель) должен привыкнуть к языку, на котором</w:t>
        <w:br/>
        <w:t>говорит художник, научиться понимать (чувствовать) этот</w:t>
        <w:br/>
        <w:t>язык.</w:t>
      </w:r>
    </w:p>
    <w:p>
      <w:pPr>
        <w:pStyle w:val="Normal"/>
        <w:rPr/>
      </w:pPr>
      <w:r>
        <w:rPr/>
        <w:t>Есть «непонятность» другая, непонятность того, о чем го-</w:t>
        <w:br/>
        <w:t>ворится, хотя бы язык был понятен.</w:t>
      </w:r>
    </w:p>
    <w:p>
      <w:pPr>
        <w:pStyle w:val="Normal"/>
        <w:rPr/>
      </w:pPr>
      <w:r>
        <w:rPr/>
        <w:t>Понятным сердцу языком</w:t>
        <w:br/>
        <w:t>Твердишь о непонятной муке"".</w:t>
      </w:r>
    </w:p>
    <w:p>
      <w:pPr>
        <w:sectPr>
          <w:headerReference w:type="default" r:id="rId302"/>
          <w:footerReference w:type="default" r:id="rId303"/>
          <w:type w:val="nextPage"/>
          <w:pgSz w:w="8391" w:h="11906"/>
          <w:pgMar w:left="1586" w:right="1586" w:gutter="0" w:header="720" w:top="220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Федор Тютчев</w:t>
      </w:r>
    </w:p>
    <w:p>
      <w:pPr>
        <w:pStyle w:val="Normal"/>
        <w:rPr/>
      </w:pPr>
      <w:r>
        <w:rPr/>
        <w:t>Пушкин очень прост, но это не значит, что все понимают</w:t>
        <w:br/>
        <w:t>его глубину.</w:t>
      </w:r>
    </w:p>
    <w:p>
      <w:pPr>
        <w:pStyle w:val="Normal"/>
        <w:rPr/>
      </w:pPr>
      <w:r>
        <w:rPr/>
        <w:t>Не так-то просто понять самые прост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»</w:t>
      </w:r>
    </w:p>
    <w:p>
      <w:pPr>
        <w:pStyle w:val="Normal"/>
        <w:rPr/>
      </w:pPr>
      <w:r>
        <w:rPr/>
        <w:t>Гуляя в лесу, вспомнил, как я увидел Шостаковича в Лондоне.</w:t>
      </w:r>
    </w:p>
    <w:p>
      <w:pPr>
        <w:pStyle w:val="Normal"/>
        <w:rPr/>
      </w:pPr>
      <w:r>
        <w:rPr/>
        <w:t>Я приехал туда на концерты (это было осенью 1972 года)</w:t>
        <w:br/>
        <w:t>и, поселившись в гостинице, узнал, что Д&lt;митрий&gt; Дм&lt;ит-</w:t>
        <w:br/>
        <w:t>риевич&gt; живет несколькими этажами выше. Я позвонил и</w:t>
        <w:br/>
        <w:t>сказал, что хочу к нему зайти. Перед этим я не видел его</w:t>
        <w:br/>
        <w:t>очень давно, по своей болезни, он - также болел много.</w:t>
      </w:r>
    </w:p>
    <w:p>
      <w:pPr>
        <w:pStyle w:val="Normal"/>
        <w:rPr/>
      </w:pPr>
      <w:r>
        <w:rPr/>
        <w:t>Зайдя к нему, я ошалел, увидев сидящего перед собою че-</w:t>
        <w:br/>
        <w:t>ловека, в котором ничего не осталось от Шостаковича, ка-</w:t>
        <w:br/>
        <w:t>ким я знал его много лет. Это был живой труп, мертвец с бес-</w:t>
        <w:br/>
        <w:t>смысленными глазами. Мы обменялись несколькими мало-</w:t>
        <w:br/>
        <w:t>значительными фразами, [оворить с ним было не о чем и не-</w:t>
        <w:br/>
        <w:t>зачем, он смотрел сквозь собеседника.</w:t>
      </w:r>
    </w:p>
    <w:p>
      <w:pPr>
        <w:pStyle w:val="Normal"/>
        <w:rPr/>
      </w:pPr>
      <w:r>
        <w:rPr/>
        <w:t>Жена его пригласила нас с женой пойти в театр, куда они</w:t>
        <w:br/>
        <w:t>с Д&lt;митрием&gt; Д&lt;митриевичем&gt; собрались. Я спросил, ка-</w:t>
        <w:br/>
        <w:t>кой сегодня спектакль. Она ответила: «Тевьс-молочник»151.</w:t>
        <w:br/>
        <w:t>Я очень удивился (по своей наивности) и сказал: «Стоило ли</w:t>
        <w:br/>
        <w:t>ехать в такую даль, чтобы смотреть «Тевье-молочника», ка-</w:t>
        <w:br/>
        <w:t>кой в этом смысл?» Но смысл, очевидно, был и немалый,</w:t>
        <w:br/>
        <w:t>т. к. кроме «Тевье-молочника» Дмитрий Дмитриевич с су-</w:t>
        <w:br/>
        <w:t>пругой уже посетили «Иисус Христос - суперзвезда»1" и он</w:t>
        <w:br/>
        <w:t>совершенно серьезно сказал мне, что это хорошее произве-</w:t>
        <w:br/>
        <w:t>дение. Это было его единственное замечание, а в основном</w:t>
        <w:br/>
        <w:t>он сидел неподвижно, смотря в одну точку</w:t>
      </w:r>
    </w:p>
    <w:p>
      <w:pPr>
        <w:pStyle w:val="Normal"/>
        <w:rPr/>
      </w:pPr>
      <w:r>
        <w:rPr/>
        <w:t>Я пригласил его на один из своих концертов, как-то не по-</w:t>
        <w:br/>
        <w:t>думав, что это ему будет трудно. И вечером на следующий</w:t>
        <w:br/>
        <w:t>день (или через день) он пришел в концерт и высидел два от-</w:t>
        <w:br/>
        <w:t>деления. Я подошел к нему после окончания, поблагодарил за</w:t>
        <w:br/>
        <w:t>то, что он пришел, и очень пожалел, что позвал его. Я как-то</w:t>
        <w:br/>
        <w:t>никак не мог прийти в себя и постигнуть ту страшную переме-</w:t>
        <w:br/>
        <w:t>ну, которая произошла с человеком, которого знал так давно.</w:t>
      </w:r>
    </w:p>
    <w:p>
      <w:pPr>
        <w:sectPr>
          <w:headerReference w:type="default" r:id="rId304"/>
          <w:footerReference w:type="default" r:id="rId305"/>
          <w:type w:val="nextPage"/>
          <w:pgSz w:w="8391" w:h="11906"/>
          <w:pgMar w:left="1715" w:right="1715" w:gutter="0" w:header="720" w:top="228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ерез день или два мы были на ужине у посла. Кроме Дми-</w:t>
        <w:br/>
        <w:t>трия Дмитриевичи был Ойстрах и сын Дмитрия Дмитриевича</w:t>
        <w:br/>
        <w:t>Максим, который дирижировал концертами довольно, надо</w:t>
        <w:br/>
        <w:t>сказать, неплохо. На ужине этом Дмитрий Дмитриевич, и все-</w:t>
      </w:r>
    </w:p>
    <w:p>
      <w:pPr>
        <w:pStyle w:val="Normal"/>
        <w:rPr/>
      </w:pPr>
      <w:r>
        <w:rPr/>
        <w:t>152 | Гарш СкруЛ</w:t>
      </w:r>
    </w:p>
    <w:p>
      <w:pPr>
        <w:pStyle w:val="Normal"/>
        <w:rPr/>
      </w:pPr>
      <w:r>
        <w:rPr/>
        <w:t>гда мало разговорчивый (закрытый) человек, ограничивался</w:t>
        <w:br/>
        <w:t>совсем малозначащими фразами. Впрочем, гаков он был все-</w:t>
        <w:br/>
        <w:t>гда. Однажды, это было в Ленинграде у нас лома, он сказал</w:t>
        <w:br/>
        <w:t>про себя: «Моя жизнь (или мой девиз, или мое правило, что</w:t>
        <w:br/>
        <w:t>ли) - одиночество на людях». В то время, что было еще до мо-</w:t>
        <w:br/>
        <w:t>его переезда в Москву, мы были в хороших отношениях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Читал где-то (не помню) об одном факте - любопытном</w:t>
        <w:br/>
        <w:t>проявлении человеческой психологии: Преступник, жесто-</w:t>
        <w:br/>
        <w:t>кий убийца, в тюрьме ухаживал ш мухой (или мышью), кор-</w:t>
        <w:br/>
        <w:t>мил ее и г. д. Словом, бережно обходился с нею и не помыш-</w:t>
        <w:br/>
        <w:t>лял даже убить это противное насекомое или грызуна.</w:t>
      </w:r>
    </w:p>
    <w:p>
      <w:pPr>
        <w:pStyle w:val="Normal"/>
        <w:rPr/>
      </w:pPr>
      <w:r>
        <w:rPr/>
        <w:t>Когда нас касается мысль о смерти, мы (иной раз, конеч-</w:t>
        <w:br/>
        <w:t>но) начинаем ценить жизнь и все живое. Это более всего -</w:t>
        <w:br/>
        <w:t>инстинкт.</w:t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В. Л. Гинзбург1" читал мне мысли Эйнштейна, весьма</w:t>
        <w:br/>
        <w:t>посредственные и убогие. Ложь. Бездушие — непомерное,</w:t>
        <w:br/>
        <w:t>вместо духовного созерцания — ремесленно-научное толкова-</w:t>
        <w:br/>
        <w:t>ние мира, совершенно плоское, жалкое, пустое.</w:t>
        <w:br/>
        <w:t>Напр&lt;имер&gt;: Наука утеплила человеческую жизнь, вот уж не-</w:t>
        <w:br/>
        <w:t>правда так неправда! Наука принесла в жизнь — зло в необъ-</w:t>
        <w:br/>
        <w:t>ятном количестве. Символ Науки — Бомба. Торжество зл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Функция искусства — выражение духовного мира челове-</w:t>
        <w:br/>
        <w:t>ка. Древний, рисуя на скале животное, выражал и свое отно-</w:t>
        <w:br/>
        <w:t>шение к нему: восхищение или страх и т. д.</w:t>
      </w:r>
    </w:p>
    <w:p>
      <w:pPr>
        <w:pStyle w:val="Normal"/>
        <w:rPr/>
      </w:pPr>
      <w:r>
        <w:rPr/>
        <w:t>«Искусство есть такое идеальное изображение жизни, ко-</w:t>
        <w:br/>
        <w:t>торое приводит человека в состояние напряженного жела-</w:t>
        <w:br/>
        <w:t>ния идеального, т. е. красоты, духовной чистоты и добра».</w:t>
      </w:r>
    </w:p>
    <w:p>
      <w:pPr>
        <w:pStyle w:val="Normal"/>
        <w:rPr/>
      </w:pPr>
      <w:r>
        <w:rPr/>
        <w:t>Прекрасная мысль! Взято мною из статьи А. Н. Толстого</w:t>
        <w:br/>
        <w:t>«Голубой плащ»154.</w:t>
      </w:r>
    </w:p>
    <w:p>
      <w:pPr>
        <w:sectPr>
          <w:headerReference w:type="default" r:id="rId306"/>
          <w:footerReference w:type="default" r:id="rId307"/>
          <w:type w:val="nextPage"/>
          <w:pgSz w:w="8391" w:h="11906"/>
          <w:pgMar w:left="1583" w:right="1583" w:gutter="0" w:header="720" w:top="177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ысль эта не принадлежит самому А. Н.Толстому, он</w:t>
        <w:br/>
        <w:t>ссылается па автора, не называя его имени.</w:t>
      </w:r>
    </w:p>
    <w:p>
      <w:pPr>
        <w:pStyle w:val="Normal"/>
        <w:rPr/>
      </w:pPr>
      <w:r>
        <w:rPr/>
        <w:t>Критики как художественного явления — нет. Она заме-</w:t>
        <w:br/>
        <w:t>нилась наукообразным «музыковедением», которое мнит се-</w:t>
        <w:br/>
        <w:t>бя «наукой».</w:t>
      </w:r>
    </w:p>
    <w:p>
      <w:pPr>
        <w:pStyle w:val="Normal"/>
        <w:rPr/>
      </w:pPr>
      <w:r>
        <w:rPr/>
        <w:t>Эта «наука» лишена художественного элемента сама по</w:t>
        <w:br/>
        <w:t>себе, ее способ (метод) — «анализ» мертвой музыкальной</w:t>
        <w:br/>
        <w:t>материи, т. е. разложение мертвой материи.</w:t>
      </w:r>
    </w:p>
    <w:p>
      <w:pPr>
        <w:pStyle w:val="Normal"/>
        <w:rPr/>
      </w:pPr>
      <w:r>
        <w:rPr/>
        <w:t>Для подобного ансыитика не важен по существу художест-</w:t>
        <w:br/>
        <w:t>венный, а тем более нравственный элемент искусства. Он</w:t>
        <w:br/>
        <w:t>нравственный элемент — вообще не существует для такого</w:t>
        <w:br/>
        <w:t>аналитика, ибо его нельзя подвергнуть анализу, разложению.</w:t>
      </w:r>
    </w:p>
    <w:p>
      <w:pPr>
        <w:pStyle w:val="Normal"/>
        <w:rPr/>
      </w:pPr>
      <w:r>
        <w:rPr/>
        <w:t>Подобным образом нельзя подвергнуть разложению и</w:t>
        <w:br/>
        <w:t>анализу проявления человеческой души.</w:t>
      </w:r>
    </w:p>
    <w:p>
      <w:pPr>
        <w:pStyle w:val="Normal"/>
        <w:rPr/>
      </w:pPr>
      <w:r>
        <w:rPr/>
        <w:t>Это требует совсем иных способов, методов сопережива-</w:t>
        <w:br/>
        <w:t>ния, созерцания, а не «наукообразного» разложения художе-</w:t>
        <w:br/>
        <w:t>ственного явления на элементы. Чем ни более совершенству-</w:t>
        <w:br/>
        <w:t>ется сам анализ, тем более он уходит от живой души искусст-</w:t>
        <w:br/>
        <w:t>ва, от его сущности. Грубый, самый вульгарный материализм.</w:t>
      </w:r>
    </w:p>
    <w:p>
      <w:pPr>
        <w:pStyle w:val="Normal"/>
        <w:rPr/>
      </w:pPr>
      <w:r>
        <w:rPr/>
        <w:t>Однако есть новое искусство, построенное по подобным</w:t>
        <w:br/>
        <w:t>же, чисто материалистическим законам. Его только и можно</w:t>
        <w:br/>
        <w:t>анализировать подобным образом.</w:t>
      </w:r>
    </w:p>
    <w:p>
      <w:pPr>
        <w:pStyle w:val="Normal"/>
        <w:rPr/>
      </w:pPr>
      <w:r>
        <w:rPr/>
        <w:t>Подобного рода творчество и наука становятся прибежи-</w:t>
        <w:br/>
        <w:t>щем бездарных людей, лишенных даже проблеска художест-</w:t>
        <w:br/>
        <w:t>венного да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Я хочу схватить человеческую речь в определенном пси-</w:t>
        <w:br/>
        <w:t>хологическом состоянии: признание в любви, крик оратора.</w:t>
      </w:r>
    </w:p>
    <w:p>
      <w:pPr>
        <w:pStyle w:val="Normal"/>
        <w:rPr/>
      </w:pPr>
      <w:r>
        <w:rPr/>
        <w:t>21/111-8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ритик из газеты «Интернешнл Геральд Трибюн» Па-</w:t>
        <w:br/>
        <w:t>риж — Нью-Йорк 14—15/7 1976 г. О базете «Ярославна».</w:t>
      </w:r>
    </w:p>
    <w:p>
      <w:pPr>
        <w:sectPr>
          <w:headerReference w:type="default" r:id="rId308"/>
          <w:footerReference w:type="default" r:id="rId309"/>
          <w:type w:val="nextPage"/>
          <w:pgSz w:w="8391" w:h="11906"/>
          <w:pgMar w:left="1725" w:right="1725" w:gutter="0" w:header="720" w:top="193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Монотонная, банальная, лишенная глубокого драмати-</w:t>
        <w:br/>
        <w:t>ческого характера музыка»155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597535</wp:posOffset>
                </wp:positionH>
                <wp:positionV relativeFrom="paragraph">
                  <wp:posOffset>635</wp:posOffset>
                </wp:positionV>
                <wp:extent cx="1923415" cy="28956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д /973-/9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22.8pt;mso-wrap-distance-left:1.9pt;mso-wrap-distance-right:1.9pt;mso-wrap-distance-top:0pt;mso-wrap-distance-bottom:0pt;margin-top:0pt;mso-position-vertical-relative:text;margin-left:4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д /973-/9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У1-79 — 35 конвертои</w:t>
      </w:r>
    </w:p>
    <w:p>
      <w:pPr>
        <w:pStyle w:val="Normal"/>
        <w:rPr/>
      </w:pPr>
      <w:r>
        <w:rPr/>
        <w:t>10 августа &lt; 1973 г.&gt;</w:t>
      </w:r>
    </w:p>
    <w:p>
      <w:pPr>
        <w:pStyle w:val="Normal"/>
        <w:rPr/>
      </w:pPr>
      <w:r>
        <w:rPr/>
        <w:t>ТЩ№</w:t>
      </w:r>
    </w:p>
    <w:p>
      <w:pPr>
        <w:pStyle w:val="Normal"/>
        <w:rPr/>
      </w:pPr>
      <w:r>
        <w:rPr/>
        <w:t>Три передачи по пластинкам Ведерников-Свиридов</w:t>
      </w:r>
    </w:p>
    <w:p>
      <w:pPr>
        <w:pStyle w:val="Normal"/>
        <w:rPr/>
      </w:pPr>
      <w:r>
        <w:rPr/>
        <w:t>Передача «Свиридов» - I час</w:t>
      </w:r>
    </w:p>
    <w:p>
      <w:pPr>
        <w:pStyle w:val="Normal"/>
        <w:rPr/>
      </w:pPr>
      <w:r>
        <w:rPr/>
        <w:t>«Время, вперед!» — запись</w:t>
      </w:r>
    </w:p>
    <w:p>
      <w:pPr>
        <w:pStyle w:val="Normal"/>
        <w:rPr/>
      </w:pPr>
      <w:r>
        <w:rPr/>
        <w:t>Проверить, как в текущих программах представлены</w:t>
        <w:br/>
        <w:t>отдельные сочинения Свиридова</w:t>
      </w:r>
    </w:p>
    <w:p>
      <w:pPr>
        <w:pStyle w:val="Normal"/>
        <w:rPr/>
      </w:pPr>
      <w:r>
        <w:rPr/>
        <w:t>Встреча с Заремба Гал&lt;инои&gt; Конст&lt;антиновной&gt;'.</w:t>
        <w:br/>
        <w:t>Прослушать передачу 4-го октября на радио</w:t>
      </w:r>
    </w:p>
    <w:p>
      <w:pPr>
        <w:pStyle w:val="Normal"/>
        <w:rPr/>
      </w:pPr>
      <w:r>
        <w:rPr/>
        <w:t>[ Встреча с Калиненко"!</w:t>
      </w:r>
    </w:p>
    <w:p>
      <w:pPr>
        <w:pStyle w:val="Normal"/>
        <w:rPr/>
      </w:pPr>
      <w:r>
        <w:rPr/>
        <w:t>Передача о Юрлове 1 час выступление Свиридова со-</w:t>
        <w:br/>
        <w:t>ставить Генкина' должна прислать письмо к сентябрю, если</w:t>
        <w:br/>
        <w:t>письмо не прислано - предупредить.</w:t>
      </w:r>
    </w:p>
    <w:p>
      <w:pPr>
        <w:pStyle w:val="Normal"/>
        <w:rPr/>
      </w:pPr>
      <w:r>
        <w:rPr/>
        <w:t>[30 сентября — «Патетическая оратория» - день рожде-</w:t>
        <w:br/>
        <w:t>ния Маяковского|</w:t>
      </w:r>
    </w:p>
    <w:p>
      <w:pPr>
        <w:pStyle w:val="Normal"/>
        <w:rPr/>
      </w:pPr>
      <w:r>
        <w:rPr/>
        <w:t>Встреча с Максимом Шостаковичем'1</w:t>
      </w:r>
    </w:p>
    <w:p>
      <w:pPr>
        <w:pStyle w:val="Normal"/>
        <w:rPr/>
      </w:pPr>
      <w:r>
        <w:rPr/>
        <w:t>10.</w:t>
        <w:tab/>
        <w:t>4 сентября - передача о Свиридове — 1 час по книге</w:t>
        <w:br/>
        <w:t>Сохора3</w:t>
      </w:r>
    </w:p>
    <w:p>
      <w:pPr>
        <w:pStyle w:val="Normal"/>
        <w:rPr/>
      </w:pPr>
      <w:r>
        <w:rPr/>
        <w:t>Прослушать эту передачу на рад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ход пластинки «Курские песни» и хоры - вышла в</w:t>
        <w:br/>
        <w:t>сентябре 1973 г.</w:t>
      </w:r>
    </w:p>
    <w:p>
      <w:pPr>
        <w:sectPr>
          <w:headerReference w:type="default" r:id="rId310"/>
          <w:footerReference w:type="default" r:id="rId311"/>
          <w:type w:val="nextPage"/>
          <w:pgSz w:w="8391" w:h="11906"/>
          <w:pgMar w:left="1728" w:right="1728" w:gutter="0" w:header="720" w:top="201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 2. Выход пластинки «Деревянная Русь» - вышла в авгус-</w:t>
        <w:br/>
        <w:t>те 1973 г.</w:t>
      </w:r>
    </w:p>
    <w:p>
      <w:pPr>
        <w:pStyle w:val="Normal"/>
        <w:rPr/>
      </w:pPr>
      <w:r>
        <w:rPr/>
        <w:t>Муж» ж</w:t>
      </w:r>
    </w:p>
    <w:p>
      <w:pPr>
        <w:pStyle w:val="Normal"/>
        <w:rPr/>
      </w:pPr>
      <w:r>
        <w:rPr/>
        <w:t>3.</w:t>
        <w:tab/>
        <w:t>Записи:</w:t>
      </w:r>
    </w:p>
    <w:p>
      <w:pPr>
        <w:pStyle w:val="Normal"/>
        <w:rPr/>
      </w:pPr>
      <w:r>
        <w:rPr/>
        <w:t>«Поэма памяти Есенина»</w:t>
        <w:br/>
        <w:t>«Весенняя кантата»</w:t>
        <w:br/>
        <w:t>«Петербургские песни»</w:t>
        <w:br/>
        <w:t>Пластинка с Нестеренко</w:t>
        <w:br/>
        <w:t>Классика с Ведерниковым</w:t>
        <w:br/>
        <w:t>«Время, вперед!»</w:t>
        <w:br/>
        <w:t>«Метель»</w:t>
        <w:br/>
        <w:t>«Воскресенье»</w:t>
        <w:br/>
        <w:t>«Царь Федор Иоаннович»</w:t>
        <w:br/>
        <w:t>Часы отдать</w:t>
      </w:r>
    </w:p>
    <w:p>
      <w:pPr>
        <w:pStyle w:val="Normal"/>
        <w:rPr/>
      </w:pPr>
      <w:r>
        <w:rPr/>
        <w:t>4.</w:t>
        <w:tab/>
        <w:t>Что продано за руб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15 сентября - открытие Малого чала Консерватории</w:t>
        <w:br/>
        <w:t>Программа</w:t>
      </w:r>
    </w:p>
    <w:p>
      <w:pPr>
        <w:pStyle w:val="Normal"/>
        <w:rPr/>
      </w:pPr>
      <w:r>
        <w:rPr/>
        <w:t>отд. Свиридов-Нестеренко Пушкинские романсы</w:t>
      </w:r>
    </w:p>
    <w:p>
      <w:pPr>
        <w:pStyle w:val="Normal"/>
        <w:rPr/>
      </w:pPr>
      <w:r>
        <w:rPr/>
        <w:t>Лермонтовских и 3 Блока</w:t>
      </w:r>
    </w:p>
    <w:p>
      <w:pPr>
        <w:pStyle w:val="Normal"/>
        <w:rPr/>
      </w:pPr>
      <w:r>
        <w:rPr/>
        <w:t>II отд. Трио, «Петербургские песни»</w:t>
        <w:br/>
        <w:t>Концерт состоялся - замечательно</w:t>
      </w:r>
    </w:p>
    <w:p>
      <w:pPr>
        <w:pStyle w:val="Normal"/>
        <w:rPr/>
      </w:pPr>
      <w:r>
        <w:rPr/>
        <w:t>2.</w:t>
        <w:tab/>
        <w:t>Встреча с новым директором Филармонии — Кузнецо-</w:t>
        <w:br/>
        <w:t>вы м''</w:t>
      </w:r>
    </w:p>
    <w:p>
      <w:pPr>
        <w:pStyle w:val="Normal"/>
        <w:rPr/>
      </w:pPr>
      <w:r>
        <w:rPr/>
        <w:t>3.</w:t>
        <w:tab/>
        <w:t>[Концерт в Ленинграде в начале октября - программа</w:t>
        <w:br/>
        <w:t>6 окзября репетиции с Велерниковым|</w:t>
      </w:r>
    </w:p>
    <w:p>
      <w:pPr>
        <w:pStyle w:val="Normal"/>
        <w:rPr/>
      </w:pPr>
      <w:r>
        <w:rPr/>
        <w:t>Концерт состоялся</w:t>
      </w:r>
    </w:p>
    <w:p>
      <w:pPr>
        <w:pStyle w:val="Normal"/>
        <w:rPr/>
      </w:pPr>
      <w:r>
        <w:rPr/>
        <w:t>С Ир&lt;иной&gt; Ник&lt;олаевной&gt; Семеновой' сговорить-</w:t>
        <w:br/>
        <w:t>ся о повторении концерта открытия сезона в Москве 15 сен-</w:t>
        <w:br/>
        <w:t>тября.</w:t>
      </w:r>
    </w:p>
    <w:p>
      <w:pPr>
        <w:pStyle w:val="Normal"/>
        <w:rPr/>
      </w:pPr>
      <w:r>
        <w:rPr/>
        <w:t>Повторить концерт в Ленинграде - тот, который был в</w:t>
        <w:br/>
        <w:t>Москве. Трио, «Петербургские песни» и Нестеренко. Испол-</w:t>
        <w:br/>
        <w:t>нители: Писаренко, Образцова, Кибкало, Нестеренко, Фе-</w:t>
        <w:br/>
        <w:t>дорова", Школьникова', Прийменко1". Договориться в Ле-</w:t>
        <w:br/>
        <w:t>нинграде, где удобнее.</w:t>
      </w:r>
    </w:p>
    <w:p>
      <w:pPr>
        <w:pStyle w:val="Normal"/>
        <w:rPr/>
      </w:pPr>
      <w:r>
        <w:rPr/>
        <w:t>Срок - 1-я половина декабря или 1-я половина февра-</w:t>
        <w:br/>
        <w:t>ля. Сговориться с Семеновой.</w:t>
      </w:r>
    </w:p>
    <w:p>
      <w:pPr>
        <w:pStyle w:val="Normal"/>
        <w:rPr/>
      </w:pPr>
      <w:r>
        <w:rPr/>
        <w:t>Авторский концерт у Семеновой. Уточнить программу.</w:t>
        <w:br/>
        <w:t>Сговориться с Семеновой о хоре и камерном оркестре.</w:t>
      </w:r>
    </w:p>
    <w:p>
      <w:pPr>
        <w:sectPr>
          <w:headerReference w:type="default" r:id="rId312"/>
          <w:footerReference w:type="default" r:id="rId313"/>
          <w:type w:val="nextPage"/>
          <w:pgSz w:w="8391" w:h="11906"/>
          <w:pgMar w:left="1728" w:right="1728" w:gutter="0" w:header="720" w:top="181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твезти в Ленинград программу Гороховской".</w:t>
      </w:r>
    </w:p>
    <w:p>
      <w:pPr>
        <w:pStyle w:val="Normal"/>
        <w:rPr/>
      </w:pPr>
      <w:r>
        <w:rPr/>
        <w:t>1.</w:t>
        <w:tab/>
        <w:t>Двухтомное издание в Лейпциге «Музыка»</w:t>
      </w:r>
    </w:p>
    <w:p>
      <w:pPr>
        <w:pStyle w:val="Normal"/>
        <w:rPr/>
      </w:pPr>
      <w:r>
        <w:rPr/>
        <w:t>а)</w:t>
        <w:tab/>
        <w:t>4-й тем - корректура</w:t>
      </w:r>
    </w:p>
    <w:p>
      <w:pPr>
        <w:pStyle w:val="Normal"/>
        <w:rPr/>
      </w:pPr>
      <w:r>
        <w:rPr/>
        <w:t>б)</w:t>
        <w:tab/>
        <w:t>обложка</w:t>
      </w:r>
    </w:p>
    <w:p>
      <w:pPr>
        <w:pStyle w:val="Normal"/>
        <w:rPr/>
      </w:pPr>
      <w:r>
        <w:rPr/>
        <w:t>в)</w:t>
        <w:tab/>
        <w:t>предисловие Элик1-</w:t>
      </w:r>
    </w:p>
    <w:p>
      <w:pPr>
        <w:pStyle w:val="Normal"/>
        <w:rPr/>
      </w:pPr>
      <w:r>
        <w:rPr/>
        <w:t>«Весенняя кантата» - срок выхода?</w:t>
        <w:br/>
        <w:t>«Музыка» корректура была</w:t>
      </w:r>
    </w:p>
    <w:p>
      <w:pPr>
        <w:pStyle w:val="Normal"/>
        <w:rPr/>
      </w:pPr>
      <w:r>
        <w:rPr/>
        <w:t>Три песни на слова Блока. Срок выхода?</w:t>
      </w:r>
    </w:p>
    <w:p>
      <w:pPr>
        <w:pStyle w:val="Normal"/>
        <w:rPr/>
      </w:pPr>
      <w:r>
        <w:rPr/>
        <w:t>4.</w:t>
        <w:tab/>
        <w:t>Что править в Лейпциге в 1975 году - «Курские пес-</w:t>
        <w:br/>
        <w:t>ни»? «Почму Есенина»? «Маленькие кантаты» - обязательно</w:t>
      </w:r>
    </w:p>
    <w:p>
      <w:pPr>
        <w:pStyle w:val="Normal"/>
        <w:rPr/>
      </w:pPr>
      <w:r>
        <w:rPr/>
        <w:t>5.</w:t>
        <w:tab/>
        <w:t>Обязательна встреча с Фортунатовым К. А."</w:t>
        <w:br/>
        <w:t>Состоялась</w:t>
      </w:r>
    </w:p>
    <w:p>
      <w:pPr>
        <w:pStyle w:val="Normal"/>
        <w:rPr/>
      </w:pPr>
      <w:r>
        <w:rPr/>
        <w:t>|Как быть с Фришмановским сборником? Пока ни-</w:t>
        <w:br/>
        <w:t>как |м</w:t>
      </w:r>
    </w:p>
    <w:p>
      <w:pPr>
        <w:pStyle w:val="Normal"/>
        <w:rPr/>
      </w:pPr>
      <w:r>
        <w:rPr/>
        <w:t>Издать в 1974 году Пушкинский цикл - для среднего и</w:t>
        <w:br/>
        <w:t>низкого гол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уро15</w:t>
      </w:r>
    </w:p>
    <w:p>
      <w:pPr>
        <w:pStyle w:val="Normal"/>
        <w:rPr/>
      </w:pPr>
      <w:r>
        <w:rPr/>
        <w:t>Курпеков'6</w:t>
      </w:r>
    </w:p>
    <w:p>
      <w:pPr>
        <w:pStyle w:val="Normal"/>
        <w:rPr/>
      </w:pPr>
      <w:r>
        <w:rPr/>
        <w:t>Кочемасов17</w:t>
      </w:r>
    </w:p>
    <w:p>
      <w:pPr>
        <w:pStyle w:val="Normal"/>
        <w:rPr/>
      </w:pPr>
      <w:r>
        <w:rPr/>
        <w:t>Кузнецов — Ленинград</w:t>
      </w:r>
    </w:p>
    <w:p>
      <w:pPr>
        <w:pStyle w:val="Normal"/>
        <w:rPr/>
      </w:pPr>
      <w:r>
        <w:rPr/>
        <w:t>Зайцев"1 - РСФСР</w:t>
      </w:r>
    </w:p>
    <w:p>
      <w:pPr>
        <w:pStyle w:val="Normal"/>
        <w:rPr/>
      </w:pPr>
      <w:r>
        <w:rPr/>
        <w:t>Александров"1 - РСФСР</w:t>
      </w:r>
    </w:p>
    <w:p>
      <w:pPr>
        <w:pStyle w:val="Normal"/>
        <w:rPr/>
      </w:pPr>
      <w:r>
        <w:rPr/>
        <w:t>а)</w:t>
        <w:tab/>
        <w:t>Съезд</w:t>
      </w:r>
    </w:p>
    <w:p>
      <w:pPr>
        <w:pStyle w:val="Normal"/>
        <w:rPr/>
      </w:pPr>
      <w:r>
        <w:rPr/>
        <w:t>б)</w:t>
        <w:tab/>
        <w:t>Хор - руководитель</w:t>
      </w:r>
    </w:p>
    <w:p>
      <w:pPr>
        <w:pStyle w:val="Normal"/>
        <w:rPr/>
      </w:pPr>
      <w:r>
        <w:rPr/>
        <w:t>В Ленинграде встреча с Гороховской после концерта.</w:t>
        <w:br/>
        <w:t>Состоялась.</w:t>
      </w:r>
    </w:p>
    <w:p>
      <w:pPr>
        <w:pStyle w:val="Normal"/>
        <w:rPr/>
      </w:pPr>
      <w:r>
        <w:rPr/>
        <w:t>Встреча с Кузнецовым (Филармония)</w:t>
      </w:r>
    </w:p>
    <w:p>
      <w:pPr>
        <w:pStyle w:val="Normal"/>
        <w:rPr/>
      </w:pPr>
      <w:r>
        <w:rPr/>
        <w:t>Встреча с Здобновым2"</w:t>
      </w:r>
    </w:p>
    <w:p>
      <w:pPr>
        <w:pStyle w:val="Normal"/>
        <w:rPr/>
      </w:pPr>
      <w:r>
        <w:rPr/>
        <w:t>С Маргаритой Федоровой-4</w:t>
      </w:r>
    </w:p>
    <w:p>
      <w:pPr>
        <w:pStyle w:val="Normal"/>
        <w:rPr/>
      </w:pPr>
      <w:r>
        <w:rPr/>
        <w:t>[С Мининым]</w:t>
      </w:r>
    </w:p>
    <w:p>
      <w:pPr>
        <w:pStyle w:val="Normal"/>
        <w:rPr/>
      </w:pPr>
      <w:r>
        <w:rPr/>
        <w:t>С Максимом Шостаковичем</w:t>
      </w:r>
    </w:p>
    <w:p>
      <w:pPr>
        <w:pStyle w:val="Normal"/>
        <w:rPr/>
      </w:pPr>
      <w:r>
        <w:rPr/>
        <w:t>С Ерохиным22</w:t>
      </w:r>
    </w:p>
    <w:p>
      <w:pPr>
        <w:pStyle w:val="Normal"/>
        <w:rPr/>
      </w:pPr>
      <w:r>
        <w:rPr/>
        <w:t>Встреча с Фортунатовым</w:t>
      </w:r>
    </w:p>
    <w:p>
      <w:pPr>
        <w:sectPr>
          <w:headerReference w:type="default" r:id="rId314"/>
          <w:footerReference w:type="default" r:id="rId315"/>
          <w:type w:val="nextPage"/>
          <w:pgSz w:w="8391" w:h="11906"/>
          <w:pgMar w:left="1576" w:right="1576" w:gutter="0" w:header="720" w:top="27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&lt;...&gt;</w:t>
      </w:r>
    </w:p>
    <w:p>
      <w:pPr>
        <w:pStyle w:val="Normal"/>
        <w:rPr/>
      </w:pPr>
      <w:r>
        <w:rPr/>
        <w:t>Мцжя ш      | 157</w:t>
      </w:r>
    </w:p>
    <w:p>
      <w:pPr>
        <w:pStyle w:val="Normal"/>
        <w:rPr/>
      </w:pPr>
      <w:r>
        <w:rPr/>
        <w:t>1977 Щ</w:t>
      </w:r>
    </w:p>
    <w:p>
      <w:pPr>
        <w:pStyle w:val="Normal"/>
        <w:rPr/>
      </w:pPr>
      <w:r>
        <w:rPr/>
        <w:t>1. | Нестеренко и Шендерович2'. Подготовить вопросы</w:t>
        <w:br/>
        <w:t>(материал для Руденко24)]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Искусство без пения, без музыки, раскрывающей внут-</w:t>
        <w:br/>
        <w:t>ренний мир героя. Музыка хороша для изображения житей-</w:t>
        <w:br/>
        <w:t>ской пошлости, человеческого ничтожества. На таком ис-</w:t>
        <w:br/>
        <w:t>кусстве не может вырасти великий артист, хотя большой ар-</w:t>
        <w:br/>
        <w:t>тист и может принять участие в подобной работе. Здесь нет</w:t>
        <w:br/>
        <w:t>поэтического элемента, всегда скрытого в жизни, даже са-</w:t>
        <w:br/>
        <w:t>мой заурядной. Жизнь — не такова. В ней всегда присутству-</w:t>
        <w:br/>
        <w:t>ет скрытый поэтический элемент, «незримые, неведомые</w:t>
        <w:br/>
        <w:t>миру слезы».</w:t>
      </w:r>
    </w:p>
    <w:p>
      <w:pPr>
        <w:pStyle w:val="Normal"/>
        <w:rPr/>
      </w:pPr>
      <w:r>
        <w:rPr/>
        <w:t>Распространилось искусство имитации. Техническая сно-</w:t>
        <w:br/>
        <w:t>ровка, умение, владение ремеслом выросли. Композитор</w:t>
        <w:br/>
        <w:t>умеет имитировать все, любой стиль, манеру другого автора.</w:t>
        <w:br/>
        <w:t>Но не имеет своего собственного стиля.</w:t>
      </w:r>
    </w:p>
    <w:p>
      <w:pPr>
        <w:pStyle w:val="Normal"/>
        <w:rPr/>
      </w:pPr>
      <w:r>
        <w:rPr/>
        <w:t>Имитация</w:t>
      </w:r>
    </w:p>
    <w:p>
      <w:pPr>
        <w:pStyle w:val="Normal"/>
        <w:rPr/>
      </w:pPr>
      <w:r>
        <w:rPr/>
        <w:t>Компилятивное искусство. Если уподобить музыку - теат-</w:t>
        <w:br/>
        <w:t>ру, то композитор из драматурга превращается в режиссера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дит, как по команде организованное, сознатель-</w:t>
        <w:br/>
        <w:t>ное понижение культуры, опошление ценностей. Из вели-</w:t>
        <w:br/>
        <w:t>ких произведений искусства и литературы умело вытрав-</w:t>
        <w:br/>
        <w:t>ляется их сущность, их высокий нравственный смысл -</w:t>
        <w:br/>
        <w:t>та идея, во имя которой собственно и созданы эти произ-</w:t>
        <w:br/>
        <w:t>ведения.</w:t>
      </w:r>
    </w:p>
    <w:p>
      <w:pPr>
        <w:pStyle w:val="Normal"/>
        <w:rPr/>
      </w:pPr>
      <w:r>
        <w:rPr/>
        <w:t>Заставить петь можно кою угодно и петь что угодно. Но</w:t>
        <w:br/>
        <w:t>ЭТО будет пение нот, т. е. содьфеджирование. Пение есть вну-</w:t>
        <w:br/>
        <w:t>тренняя потребность человеческой души.</w:t>
      </w:r>
    </w:p>
    <w:p>
      <w:pPr>
        <w:pStyle w:val="Normal"/>
        <w:rPr/>
      </w:pPr>
      <w:r>
        <w:rPr/>
      </w:r>
    </w:p>
    <w:p>
      <w:pPr>
        <w:sectPr>
          <w:headerReference w:type="default" r:id="rId316"/>
          <w:footerReference w:type="default" r:id="rId317"/>
          <w:type w:val="nextPage"/>
          <w:pgSz w:w="8391" w:h="11906"/>
          <w:pgMar w:left="1550" w:right="1550" w:gutter="0" w:header="720" w:top="162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резмерная звуковая сложность — это очень часто недо-</w:t>
        <w:br/>
        <w:t>статок внутреннего содержания. Чрезмерной сложностью,</w:t>
        <w:br/>
        <w:t>как правило, маскируется, прикрывается недостаток внут-</w:t>
        <w:br/>
        <w:t>ренного содержания.</w:t>
      </w:r>
    </w:p>
    <w:p>
      <w:pPr>
        <w:pStyle w:val="Normal"/>
        <w:rPr/>
      </w:pPr>
      <w:r>
        <w:rPr/>
        <w:t>Образцова</w:t>
        <w:br/>
        <w:t>Программа пластинки с Образцовой</w:t>
        <w:br/>
        <w:t>Первая пластинка</w:t>
      </w:r>
    </w:p>
    <w:p>
      <w:pPr>
        <w:pStyle w:val="Normal"/>
        <w:rPr/>
      </w:pPr>
      <w:r>
        <w:rPr/>
        <w:t>I</w:t>
        <w:tab/>
        <w:t>сторона</w:t>
        <w:br/>
        <w:t>Роняет лес...</w:t>
        <w:br/>
        <w:t>Зимняя дорога</w:t>
        <w:br/>
        <w:t>Предчувствие</w:t>
        <w:br/>
        <w:t>Подъезжая под Ижоры...</w:t>
        <w:br/>
        <w:t>В Нижнем Новгороде</w:t>
        <w:br/>
        <w:t>Слеза</w:t>
      </w:r>
    </w:p>
    <w:p>
      <w:pPr>
        <w:pStyle w:val="Normal"/>
        <w:rPr/>
      </w:pPr>
      <w:r>
        <w:rPr/>
        <w:t>Изгнанник</w:t>
      </w:r>
    </w:p>
    <w:p>
      <w:pPr>
        <w:pStyle w:val="Normal"/>
        <w:rPr/>
      </w:pPr>
      <w:r>
        <w:rPr/>
        <w:t>II</w:t>
        <w:tab/>
        <w:t>сторона</w:t>
      </w:r>
    </w:p>
    <w:p>
      <w:pPr>
        <w:pStyle w:val="Normal"/>
        <w:rPr/>
      </w:pPr>
      <w:r>
        <w:rPr/>
        <w:t>1.</w:t>
        <w:tab/>
        <w:t>Не мани меня ты, воля...</w:t>
      </w:r>
    </w:p>
    <w:p>
      <w:pPr>
        <w:pStyle w:val="Normal"/>
        <w:rPr/>
      </w:pPr>
      <w:r>
        <w:rPr/>
        <w:t>Невеста</w:t>
      </w:r>
    </w:p>
    <w:p>
      <w:pPr>
        <w:pStyle w:val="Normal"/>
        <w:rPr/>
      </w:pPr>
      <w:r>
        <w:rPr/>
        <w:t>Эти бедные селенья...</w:t>
      </w:r>
    </w:p>
    <w:p>
      <w:pPr>
        <w:pStyle w:val="Normal"/>
        <w:rPr/>
      </w:pPr>
      <w:r>
        <w:rPr/>
        <w:t>4.</w:t>
        <w:tab/>
        <w:t>Русская песня</w:t>
      </w:r>
    </w:p>
    <w:p>
      <w:pPr>
        <w:pStyle w:val="Normal"/>
        <w:rPr/>
      </w:pPr>
      <w:r>
        <w:rPr/>
        <w:t>5.</w:t>
        <w:tab/>
        <w:t>Осенью</w:t>
      </w:r>
    </w:p>
    <w:p>
      <w:pPr>
        <w:pStyle w:val="Normal"/>
        <w:rPr/>
      </w:pPr>
      <w:r>
        <w:rPr/>
        <w:t>6.</w:t>
        <w:tab/>
        <w:t>Девчонка пела золотая</w:t>
      </w:r>
    </w:p>
    <w:p>
      <w:pPr>
        <w:pStyle w:val="Normal"/>
        <w:rPr/>
      </w:pPr>
      <w:r>
        <w:rPr/>
        <w:t>Образцова</w:t>
        <w:br/>
        <w:t>Вторая п,шстинка</w:t>
      </w:r>
    </w:p>
    <w:p>
      <w:pPr>
        <w:pStyle w:val="Normal"/>
        <w:rPr/>
      </w:pPr>
      <w:r>
        <w:rPr/>
        <w:t>I</w:t>
        <w:tab/>
        <w:t>сторона</w:t>
        <w:br/>
        <w:t>Как прощались...</w:t>
        <w:br/>
        <w:t>Флюгер</w:t>
      </w:r>
    </w:p>
    <w:p>
      <w:pPr>
        <w:pStyle w:val="Normal"/>
        <w:rPr/>
      </w:pPr>
      <w:r>
        <w:rPr/>
        <w:t>За горами... лесами...</w:t>
        <w:br/>
        <w:t>Утро в Москве</w:t>
        <w:br/>
        <w:t>Песня под тальянку</w:t>
        <w:br/>
        <w:t>Березка</w:t>
      </w:r>
    </w:p>
    <w:p>
      <w:pPr>
        <w:pStyle w:val="Normal"/>
        <w:rPr/>
      </w:pPr>
      <w:r>
        <w:rPr/>
        <w:t>В сердце светит Русь</w:t>
      </w:r>
    </w:p>
    <w:p>
      <w:pPr>
        <w:pStyle w:val="Normal"/>
        <w:rPr/>
      </w:pPr>
      <w:r>
        <w:rPr/>
        <w:t>II</w:t>
        <w:tab/>
        <w:t>сторона</w:t>
        <w:br/>
        <w:t>нет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318"/>
          <w:footerReference w:type="default" r:id="rId319"/>
          <w:type w:val="nextPage"/>
          <w:pgSz w:w="8391" w:h="11906"/>
          <w:pgMar w:left="1572" w:right="1572" w:gutter="0" w:header="720" w:top="21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пера без пения — это не опера. Пение не есть сольфед-</w:t>
        <w:br/>
        <w:t>жирование, пение в его естественном смысле есть непроиз-</w:t>
        <w:br/>
        <w:t>вольный акт, выражающий восторг, печаль, радость или иное</w:t>
        <w:br/>
        <w:t>движение человеческой души. Его нельзя заменить сольфед-</w:t>
        <w:br/>
        <w:t>жио (мертвым сольфеджированием). Пение от ума — это</w:t>
        <w:br/>
        <w:t>чуждое природе, мертвое дело. Для этого (для такою искус-</w:t>
      </w:r>
    </w:p>
    <w:p>
      <w:pPr>
        <w:pStyle w:val="Normal"/>
        <w:rPr/>
      </w:pPr>
      <w:r>
        <w:rPr/>
        <w:t>Щзш К/К сидьк |</w:t>
      </w:r>
    </w:p>
    <w:p>
      <w:pPr>
        <w:pStyle w:val="Normal"/>
        <w:rPr/>
      </w:pPr>
      <w:r>
        <w:rPr/>
        <w:t>ства) не нужен великий артист, он не может никогда вырас-</w:t>
        <w:br/>
        <w:t>ти на подобной музыке. Ибо здесь дело сводится к умелому,</w:t>
        <w:br/>
        <w:t>хотя и сложному, сольфеджированию. Артист же начинает-</w:t>
        <w:br/>
        <w:t>ся, если можно так выразиться, после нот. Т. е. там, где необ-</w:t>
        <w:br/>
        <w:t>ходимо раскрытие глубокого душевного характера, душев-</w:t>
        <w:br/>
        <w:t>ного движения.</w:t>
      </w:r>
    </w:p>
    <w:p>
      <w:pPr>
        <w:pStyle w:val="Normal"/>
        <w:rPr/>
      </w:pPr>
      <w:r>
        <w:rPr/>
        <w:t>*</w:t>
        <w:tab/>
        <w:t>* •</w:t>
      </w:r>
    </w:p>
    <w:p>
      <w:pPr>
        <w:pStyle w:val="Normal"/>
        <w:rPr/>
      </w:pPr>
      <w:r>
        <w:rPr/>
        <w:t>В начале XX века Искусство становится выразителем без-</w:t>
        <w:br/>
        <w:t>духовного начала (как минимум просто развлекательного).</w:t>
        <w:br/>
        <w:t>Да и тематически - возврат к язычеству, скифству и проч.:</w:t>
        <w:br/>
        <w:t>Стравинский, Прокофьев и др. авторы, течение.</w:t>
      </w:r>
    </w:p>
    <w:p>
      <w:pPr>
        <w:pStyle w:val="Normal"/>
        <w:rPr/>
      </w:pPr>
      <w:r>
        <w:rPr/>
        <w:t>Произведения Рахманинова были последней вспышкой</w:t>
        <w:br/>
        <w:t>Христианства в Русской музыке, надолго после этого погру-</w:t>
        <w:br/>
        <w:t>зившейся в мрак и находящейся в нем и по сей день. Смако-</w:t>
        <w:br/>
        <w:t>вание зла, всяческого уродства, воспевание дьявола, дьяволь-</w:t>
        <w:br/>
        <w:t>щины, убийства — все это делалось даже не без таланта и де-</w:t>
        <w:br/>
        <w:t>лается до сих пор у современных эпигонов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имфонизм, омертвелый сам, — умергвил оперу.</w:t>
      </w:r>
    </w:p>
    <w:p>
      <w:pPr>
        <w:pStyle w:val="Normal"/>
        <w:rPr/>
      </w:pPr>
      <w:r>
        <w:rPr/>
        <w:t>Уйдя от традиционных форм как «условных», «неправ-</w:t>
        <w:br/>
        <w:t>дивых» к более «правдивым», по видимости, формам (по-</w:t>
        <w:br/>
        <w:t>хожим на драматический театр), опера впала в еще боль-</w:t>
        <w:br/>
        <w:t>шую условность и нсправдивость, в еще большую фальшь.</w:t>
        <w:br/>
        <w:t>Благодаря проникновению в театр «симфонических»</w:t>
        <w:br/>
        <w:t>форм, центр тяжести музыки переместился в оркестр, го-</w:t>
        <w:br/>
        <w:t>лосовые партии стали придатком оркестровой ткани. Ак-</w:t>
        <w:br/>
        <w:t>тер обращен в марионетку, в чучело. Пение как выразитель</w:t>
        <w:br/>
        <w:t>внутреннею, душевного восторга (из коего оно возникает)</w:t>
        <w:br/>
        <w:t>превращено в говорок (по условным, приблизительным</w:t>
        <w:br/>
        <w:t>нотам) нотами или в сольфеджио. Народная песня иско-</w:t>
        <w:br/>
        <w:t>веркана, опохаблена, лишена естественности, красоты,</w:t>
        <w:br/>
        <w:t>правдивости.</w:t>
      </w:r>
    </w:p>
    <w:p>
      <w:pPr>
        <w:sectPr>
          <w:headerReference w:type="default" r:id="rId320"/>
          <w:footerReference w:type="default" r:id="rId321"/>
          <w:type w:val="nextPage"/>
          <w:pgSz w:w="8391" w:h="11906"/>
          <w:pgMar w:left="1713" w:right="1713" w:gutter="0" w:header="720" w:top="140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рг - разгул Фрейдизма с его культом низменною. Оте-</w:t>
        <w:br/>
        <w:t>чественные эпигоны.</w:t>
      </w:r>
    </w:p>
    <w:p>
      <w:pPr>
        <w:pStyle w:val="Normal"/>
        <w:rPr/>
      </w:pPr>
      <w:r>
        <w:rPr/>
        <w:t>Программа концерта с Образцом»/, спетого 25/ХП- 76 г,</w:t>
        <w:br/>
        <w:t>в Москве, в Большом зам Консерватории,</w:t>
        <w:br/>
        <w:t>в Ленинграде 1Н/У-77 г. в Большом зале Филармонии</w:t>
        <w:br/>
        <w:t>20/У 77 г. в Малом зале Филармонии</w:t>
      </w:r>
    </w:p>
    <w:p>
      <w:pPr>
        <w:pStyle w:val="Normal"/>
        <w:rPr/>
      </w:pPr>
      <w:r>
        <w:rPr/>
        <w:t>I отд.</w:t>
      </w:r>
    </w:p>
    <w:p>
      <w:pPr>
        <w:pStyle w:val="Normal"/>
        <w:rPr/>
      </w:pPr>
      <w:r>
        <w:rPr/>
        <w:t>слова</w:t>
        <w:br/>
        <w:t>Пушкина</w:t>
      </w:r>
    </w:p>
    <w:p>
      <w:pPr>
        <w:pStyle w:val="Normal"/>
        <w:rPr/>
      </w:pPr>
      <w:r>
        <w:rPr/>
        <w:t>слова</w:t>
        <w:br/>
        <w:t>Блока</w:t>
      </w:r>
    </w:p>
    <w:p>
      <w:pPr>
        <w:pStyle w:val="Normal"/>
        <w:rPr/>
      </w:pPr>
      <w:r>
        <w:rPr/>
        <w:t>Роняет лес багряный свой убор...</w:t>
        <w:br/>
        <w:t>Зимняя дорога</w:t>
        <w:br/>
        <w:t>Предчувствие</w:t>
        <w:br/>
        <w:t>Подъезжая иод Ижоры</w:t>
        <w:br/>
        <w:t>В Нижнем Новгороде... Сл. Б. Корнилова</w:t>
        <w:br/>
        <w:t>Слеза. Сл. народные</w:t>
        <w:br/>
        <w:t>Как прощались, страстно клялись...</w:t>
        <w:br/>
        <w:t>Флюгер</w:t>
      </w:r>
    </w:p>
    <w:p>
      <w:pPr>
        <w:pStyle w:val="Normal"/>
        <w:rPr/>
      </w:pPr>
      <w:r>
        <w:rPr/>
        <w:t>За горами... лесами... (&lt;ас!)</w:t>
        <w:br/>
        <w:t>Утро в Москве</w:t>
      </w:r>
    </w:p>
    <w:p>
      <w:pPr>
        <w:pStyle w:val="Normal"/>
        <w:rPr/>
      </w:pPr>
      <w:r>
        <w:rPr/>
        <w:t>II отд.</w:t>
      </w:r>
    </w:p>
    <w:p>
      <w:pPr>
        <w:pStyle w:val="Normal"/>
        <w:rPr/>
      </w:pPr>
      <w:r>
        <w:rPr/>
        <w:t>Эти бедные селенья...</w:t>
        <w:tab/>
        <w:t>Сл. Тютчева (с гобоем)</w:t>
      </w:r>
    </w:p>
    <w:p>
      <w:pPr>
        <w:pStyle w:val="Normal"/>
        <w:rPr/>
      </w:pPr>
      <w:r>
        <w:rPr/>
        <w:t>Русская песня. Сл. народные</w:t>
        <w:br/>
        <w:t>Осенью. Сл. М. Исаковского</w:t>
        <w:br/>
        <w:t>Не мани меня ты, ВОЛЯ...       I Слова</w:t>
        <w:br/>
        <w:t>Невеста</w:t>
        <w:tab/>
        <w:t>I Блока</w:t>
      </w:r>
    </w:p>
    <w:p>
      <w:pPr>
        <w:pStyle w:val="Normal"/>
        <w:rPr/>
      </w:pPr>
      <w:r>
        <w:rPr/>
        <w:t>Песня под тальянку</w:t>
        <w:br/>
        <w:t>Береза</w:t>
        <w:tab/>
        <w:t>I Слова</w:t>
      </w:r>
    </w:p>
    <w:p>
      <w:pPr>
        <w:pStyle w:val="Normal"/>
        <w:rPr/>
      </w:pPr>
      <w:r>
        <w:rPr/>
        <w:t>В сердце светит Русь...</w:t>
        <w:tab/>
        <w:t>I Есенина</w:t>
      </w:r>
    </w:p>
    <w:p>
      <w:pPr>
        <w:pStyle w:val="Normal"/>
        <w:rPr/>
      </w:pPr>
      <w:r>
        <w:rPr/>
        <w:t>Бисы: Изгнанник (Исаакян), Девчонка цела золотая.</w:t>
        <w:br/>
        <w:t>(Л. Прокофьев)*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22"/>
          <w:footerReference w:type="default" r:id="rId323"/>
          <w:type w:val="nextPage"/>
          <w:pgSz w:w="8391" w:h="11906"/>
          <w:pgMar w:left="1718" w:right="1718" w:gutter="0" w:header="720" w:top="213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удожник призван по мере своих сил служить раскрытию</w:t>
        <w:br/>
        <w:t>Истины (Истины Мира). Истина может быть заключена в</w:t>
        <w:br/>
        <w:t>синтезе Слова и Музыки. Для меня это — так! Музыка (сама</w:t>
        <w:br/>
        <w:t>по себе) — искусство бессознательного. Я отрицаю за Музы-</w:t>
        <w:br/>
        <w:t>кой - Мысль, тем более какую-либо философию. То, что в</w:t>
        <w:br/>
        <w:t>музыкальных кругах называется «философией», — есть не бо-</w:t>
        <w:br/>
        <w:t>лее чем рационалистическая условность движения материи.</w:t>
        <w:br/>
        <w:t>На своих волнах (бессознательного) она (Музыка) несет Сло-</w:t>
        <w:br/>
        <w:t>во и раскрывает его сокровенный смысл. Слово же несет все-</w:t>
      </w:r>
    </w:p>
    <w:p>
      <w:pPr>
        <w:pStyle w:val="Normal"/>
        <w:rPr/>
      </w:pPr>
      <w:r>
        <w:rPr/>
        <w:t>Мйзмюг к/к щф |</w:t>
      </w:r>
    </w:p>
    <w:p>
      <w:pPr>
        <w:pStyle w:val="Normal"/>
        <w:rPr/>
      </w:pPr>
      <w:r>
        <w:rPr/>
        <w:t>бе Мысль о Мире (оно и предназначено для выражения Мыс-</w:t>
        <w:br/>
        <w:t>ли). Музыка же несет Чувство, Отпущение, Душу этою мира.</w:t>
        <w:br/>
        <w:t>Вместе - они выражают (могут выразить) Истину Мира.</w:t>
      </w:r>
    </w:p>
    <w:p>
      <w:pPr>
        <w:pStyle w:val="Normal"/>
        <w:rPr/>
      </w:pPr>
      <w:r>
        <w:rPr/>
        <w:t>Переписал 8 августа</w:t>
        <w:br/>
        <w:t>после приезда из Жижипы и Пушкинских тор'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Театр современный, его катасзрофическое падение связа-</w:t>
        <w:br/>
        <w:t>но с тем, что во главе его встал не художник, не творец, а ор-</w:t>
        <w:br/>
        <w:t>ганизатор, посредник между автором, актером и публикой.</w:t>
        <w:br/>
        <w:t>Этот маклер стал тираном, навязавшим свою волю (часто без-</w:t>
        <w:br/>
        <w:t>дарного человека) и публике, и акзеру, и автору, подменил со-</w:t>
        <w:br/>
        <w:t>бою автора. Мысль бездарною человека: «Прочтя Шекспира</w:t>
        <w:br/>
        <w:t>внимательно, я знаю Шекспира». Между тем это чепуха или</w:t>
        <w:br/>
        <w:t>заблуждение, ибо миллионы раз читая Шекспира, не станешь</w:t>
        <w:br/>
        <w:t>Шекспиром Т; не почувствуешь так, как Шекспир, ибо, кроме</w:t>
        <w:br/>
        <w:t>слов или распорядка действия, там есть нечто такое, что меж-</w:t>
        <w:br/>
        <w:t>ду словами: ибо «Не всяко слово в строку пишется». Самона-</w:t>
        <w:br/>
        <w:t>деянность, чтобы не сказать наглость, этих господ ни с чем не</w:t>
        <w:br/>
        <w:t>сравнима. Будучи чуждыми всему искусству Европы (но духу</w:t>
        <w:br/>
        <w:t>своему!), основной корневой идее, эти люди борются, теперь</w:t>
        <w:br/>
        <w:t>уже открыто, со смыслом и намерением Шексп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Не надо делать сознательно спорное, надо стремиться к</w:t>
        <w:br/>
        <w:t>чистоте истины, а спорное все равно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гтмившт Цсь»</w:t>
      </w:r>
    </w:p>
    <w:p>
      <w:pPr>
        <w:pStyle w:val="Normal"/>
        <w:rPr/>
      </w:pPr>
      <w:r>
        <w:rPr/>
        <w:t>Хор поет№№ «Отчалившая Русь»</w:t>
        <w:br/>
        <w:t>«Там, за млечными холмами» и «Гимн»м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аяковский - поэт Государства и это роднит его с Держа-</w:t>
        <w:br/>
        <w:t>виным. Он поэт праздника, патетического, торжественного</w:t>
        <w:br/>
        <w:t>состояния, либо гротеска — гиперболизированно-низменного.</w:t>
      </w:r>
    </w:p>
    <w:p>
      <w:pPr>
        <w:sectPr>
          <w:headerReference w:type="default" r:id="rId324"/>
          <w:footerReference w:type="default" r:id="rId325"/>
          <w:type w:val="nextPage"/>
          <w:pgSz w:w="8391" w:h="11906"/>
          <w:pgMar w:left="1713" w:right="1713" w:gutter="0" w:header="720" w:top="1884" w:footer="720" w:bottom="13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{&gt; Г С|шри.к&gt;и</w:t>
      </w:r>
    </w:p>
    <w:p>
      <w:pPr>
        <w:pStyle w:val="Normal"/>
        <w:rPr/>
      </w:pPr>
      <w:r>
        <w:rPr/>
        <w:t>162 | ГЩВШ (ЗихридА</w:t>
      </w:r>
    </w:p>
    <w:p>
      <w:pPr>
        <w:pStyle w:val="Normal"/>
        <w:rPr/>
      </w:pPr>
      <w:r>
        <w:rPr/>
        <w:t>*</w:t>
        <w:tab/>
        <w:t>« *</w:t>
      </w:r>
    </w:p>
    <w:p>
      <w:pPr>
        <w:pStyle w:val="Normal"/>
        <w:rPr/>
      </w:pPr>
      <w:r>
        <w:rPr/>
        <w:t>Подобно тому, как простые слова обретают значение сим-</w:t>
        <w:br/>
        <w:t>волов, так и простые звуки должны передать символи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контакте между композитором и слушателем важную</w:t>
        <w:br/>
        <w:t>(важнейшую!) роль ифает посредник: исполнитель или, вер-</w:t>
        <w:br/>
        <w:t>нее, исполнители, руководители исполнительских коллек-</w:t>
        <w:br/>
        <w:t>тивов, художественные руководители музыкальных театров,</w:t>
        <w:br/>
        <w:t>учреждений, устроители концертов - вообще все те, кто оп-</w:t>
        <w:br/>
        <w:t>ределяет «музыкальную политику». Это довольно обширная</w:t>
        <w:br/>
        <w:t>среда, включающая в себя также представителей критики и</w:t>
        <w:br/>
        <w:t>даже музыкальной теории, значение которой для судьбы му-</w:t>
        <w:br/>
        <w:t>зыкального произведения весьма велико и является по су-</w:t>
        <w:br/>
        <w:t>ществу решающим. Эта среда несет с собою присущий ей</w:t>
        <w:br/>
        <w:t>средний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иблия — псалмы - тяжесть вековой мудрости, любви,</w:t>
        <w:br/>
        <w:t>со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ервые произведения, которые поразили меня (не считая</w:t>
        <w:br/>
        <w:t>песен, которые мне нравились и которые я охотно пел).</w:t>
      </w:r>
    </w:p>
    <w:p>
      <w:pPr>
        <w:pStyle w:val="Normal"/>
        <w:rPr/>
      </w:pPr>
      <w:r>
        <w:rPr/>
        <w:t>Церковная музыка не производила на меня специально-</w:t>
        <w:br/>
        <w:t>го, отдельного сильного впечатления. Сильное впечатление</w:t>
        <w:br/>
        <w:t>производила вся церковная служба, храм, всегдашняя чисто-</w:t>
        <w:br/>
        <w:t>та его, запах воска (тогда свечи были восковые) и ладана,</w:t>
        <w:br/>
        <w:t>благовоние кадила, которым батюшка помахивал в сторону</w:t>
        <w:br/>
        <w:t>толпы, всем кланяясь одновременно, а толпа крестилась,</w:t>
        <w:br/>
        <w:t>картины на стенах, высота храма, лики святых. Пение хора</w:t>
        <w:br/>
        <w:t>входило составной частью в службу, довершая необыч-</w:t>
        <w:br/>
        <w:t>ность обстановки, возвышенность и значительность проис-</w:t>
        <w:br/>
        <w:t>ходящего.</w:t>
      </w:r>
    </w:p>
    <w:p>
      <w:pPr>
        <w:sectPr>
          <w:headerReference w:type="default" r:id="rId326"/>
          <w:footerReference w:type="default" r:id="rId327"/>
          <w:type w:val="nextPage"/>
          <w:pgSz w:w="8391" w:h="11906"/>
          <w:pgMar w:left="1584" w:right="1584" w:gutter="0" w:header="720" w:top="161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церковь я ходил большею частью с бабушкой, которая</w:t>
        <w:br/>
        <w:t>• была очень религиозна. Длинные службы меня утомляли.</w:t>
      </w:r>
    </w:p>
    <w:p>
      <w:pPr>
        <w:pStyle w:val="Normal"/>
        <w:rPr/>
      </w:pPr>
      <w:r>
        <w:rPr/>
        <w:t>ЩЖ» Ш с,ф« |</w:t>
      </w:r>
    </w:p>
    <w:p>
      <w:pPr>
        <w:pStyle w:val="Normal"/>
        <w:rPr/>
      </w:pPr>
      <w:r>
        <w:rPr/>
        <w:t>тяжело было стоять на ногах. Я торопил бабушку, упрашивал</w:t>
        <w:br/>
        <w:t>ее идти домой, но она всегда была непреклонна, и я терпели-</w:t>
        <w:br/>
        <w:t>во отстаивал всю службу, зная ее характер. Особенно я любил</w:t>
        <w:br/>
        <w:t>службу Чистого четверга, которую бабушка отстаивала цели-</w:t>
        <w:br/>
        <w:t>ком, я же обычно с кухаркой и сестрой, когда она подросла,</w:t>
        <w:br/>
        <w:t>уходил раньше, неся домой фонарики. А иногда и бабушка</w:t>
        <w:br/>
        <w:t>возвращалась с нами после того, как пели Разбойника.</w:t>
      </w:r>
    </w:p>
    <w:p>
      <w:pPr>
        <w:pStyle w:val="Normal"/>
        <w:rPr/>
      </w:pPr>
      <w:r>
        <w:rPr/>
        <w:t>Мы жили поначалу на углу Фроловской и Херсонской</w:t>
        <w:br/>
        <w:t>улиц во дворе дома Исполкома. Прямо напротив нас нахо-</w:t>
        <w:br/>
        <w:t>дилась церковь святого Николая Угодника, но наша семья</w:t>
        <w:br/>
        <w:t>почему-то не ходила в эту церковь. В церкви св. Николая</w:t>
        <w:br/>
        <w:t>Угодника были изумительные колокола (из звонницы), а хо-</w:t>
        <w:br/>
        <w:t>дили мы в церковь Фроловскую (Фрола и Лавра) — малень-</w:t>
        <w:br/>
        <w:t>кую, уютную церковь, кажется, из-за того, что там был хоро-</w:t>
        <w:br/>
        <w:t>ший хор.</w:t>
      </w:r>
    </w:p>
    <w:p>
      <w:pPr>
        <w:pStyle w:val="Normal"/>
        <w:rPr/>
      </w:pPr>
      <w:r>
        <w:rPr/>
        <w:t>Хорошо помню возвращение из церкви на Чистый чет-</w:t>
        <w:br/>
        <w:t>верг перед Пасхой, особенно если Пасха была теплая. Улица</w:t>
        <w:br/>
        <w:t>вся была полна людей, возвращающихся из церкви с фона-</w:t>
        <w:br/>
        <w:t>риками, которые заблаговременно покупались. Помню мно-</w:t>
        <w:br/>
        <w:t>жество детей с этими фонариками. По возвращении домой</w:t>
        <w:br/>
        <w:t>бабушка делала при помощи этого фонарика копотью от</w:t>
        <w:br/>
        <w:t>свечи кресты на всех дверях (на притолках сверху), чтобы в</w:t>
        <w:br/>
        <w:t>дом не проникла нечистая сила.</w:t>
      </w:r>
    </w:p>
    <w:p>
      <w:pPr>
        <w:sectPr>
          <w:headerReference w:type="default" r:id="rId328"/>
          <w:footerReference w:type="default" r:id="rId329"/>
          <w:type w:val="nextPage"/>
          <w:pgSz w:w="8391" w:h="11906"/>
          <w:pgMar w:left="1725" w:right="1725" w:gutter="0" w:header="720" w:top="176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Курске было много церквей, надо сказать — одна краси-</w:t>
        <w:br/>
        <w:t>вей другой и ни одна не похожа на другую: церковь Николая</w:t>
        <w:br/>
        <w:t>Угодника, Фроловская, Знаменский монастырь, Ильинская</w:t>
        <w:br/>
        <w:t>церковь. Благовещенская, церковь женского монастыря</w:t>
        <w:br/>
        <w:t>(уже в ту пору разоренная), красивый собор на улице Макси-</w:t>
        <w:br/>
        <w:t>ма Горького, который до сих пор сохранился прекрасно. Ге-</w:t>
        <w:br/>
        <w:t>оргиевская церковь, Троицкий собор изумительной красо-</w:t>
        <w:br/>
        <w:t>ты, обломки которого сохранились до сих пор, еше другая</w:t>
        <w:br/>
        <w:t>церковь на Золотаревской улице. Помню также красивую</w:t>
        <w:br/>
        <w:t>церковь далеко за Барнышевым мостом на Цыганском поле,</w:t>
        <w:br/>
        <w:t>церковь в Стрелецкой слободе, Михайловская церковь и</w:t>
        <w:br/>
        <w:t>другая церковь в Казацкой слободе, церковь в Ямской сло-</w:t>
        <w:br/>
        <w:t>боде, две церкви: кладбищенская и другая на Ахтырской</w:t>
        <w:br/>
        <w:t>улице за Московскими воротами, церковь на кладбище за</w:t>
        <w:br/>
        <w:t>Херсонскими воротами. Помню, как во дворе монастыря ле-</w:t>
        <w:br/>
        <w:t>жа! поверженный колокол, сброшенный оттуда, как мы</w:t>
        <w:br/>
        <w:t>детьми из школы бегали смотреть его. Огромный колокол</w:t>
      </w:r>
    </w:p>
    <w:p>
      <w:pPr>
        <w:pStyle w:val="Normal"/>
        <w:rPr/>
      </w:pPr>
      <w:r>
        <w:rPr/>
        <w:t>164 | Геерий С{щцА</w:t>
      </w:r>
    </w:p>
    <w:p>
      <w:pPr>
        <w:pStyle w:val="Normal"/>
        <w:rPr/>
      </w:pPr>
      <w:r>
        <w:rPr/>
        <w:t>лежал, он был разбит, отвалившийся от него большой кусок</w:t>
        <w:br/>
        <w:t>вошел в землю. Металл меня поразил своей белизной (гово-</w:t>
        <w:br/>
        <w:t>рят, в нем было много серебра). На Сейме за 8 км он был</w:t>
        <w:br/>
        <w:t>слышен — мы ходили туда купаться.</w:t>
      </w:r>
    </w:p>
    <w:p>
      <w:pPr>
        <w:pStyle w:val="Normal"/>
        <w:rPr/>
      </w:pPr>
      <w:r>
        <w:rPr/>
        <w:t>В Фатеже было 4 церкви: Соборная, где меня крестили</w:t>
        <w:br/>
        <w:t>(поп Иван Халаиский по прозвищу Халан), Покровская</w:t>
        <w:br/>
        <w:t>(церковь св. Покрова), рядом с ней в одной загородке Тих-</w:t>
        <w:br/>
        <w:t>винская церковь (которую с превеликим трудом взорвали</w:t>
        <w:br/>
        <w:t>после войны). Тихвинская - маленькая, зимняя, Покрова</w:t>
        <w:br/>
        <w:t>зимой не работала - было трудно отапливать. Богоявлен-</w:t>
        <w:br/>
        <w:t>ская церковь на кладбище, где похоронены отец и родные</w:t>
        <w:br/>
        <w:t>(деды).</w:t>
      </w:r>
    </w:p>
    <w:p>
      <w:pPr>
        <w:pStyle w:val="Normal"/>
        <w:rPr/>
      </w:pPr>
      <w:r>
        <w:rPr/>
        <w:t>Помню, летом 28-го года я все лето жил у бабушки Кати в</w:t>
        <w:br/>
        <w:t>Чаплыгипо, а последний месяц август жил в Фатеже в доме у</w:t>
        <w:br/>
        <w:t>отца Константина, священника Покровской церкви. С</w:t>
        <w:br/>
        <w:t>младшим сыном его Витькой я шрал (мы были приятели),</w:t>
        <w:br/>
        <w:t>на реке пропадали, ловили пескарей. У отца Константина</w:t>
        <w:br/>
        <w:t>было еще двое детей: Серафим — старший сын и дочь Алев-</w:t>
        <w:br/>
        <w:t>тина, в то время уже молодая девушка. Помню хорошо, как</w:t>
        <w:br/>
        <w:t>вечерами мы из Чаплыгино шли в город: мимо бойни, мимо</w:t>
        <w:br/>
        <w:t>дома Иваницких, где мы жили во время Гражданской войны,</w:t>
        <w:br/>
        <w:t>а через улицу от нас (на значительном, впрочем, расстоя-</w:t>
        <w:br/>
        <w:t>нии), рядом с Иваницкими — дом Петровских, а дальше дом,</w:t>
        <w:br/>
        <w:t>в который попало..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едавно слушал две сонаты Д. Д. Шостаковича.</w:t>
        <w:br/>
        <w:t>М. С. Вайнберг говорил мне с год назад: «Сонату для в&lt;ио-</w:t>
        <w:br/>
        <w:t>лон&gt;чели (написанную им в молодые годы), знаю давно и,</w:t>
        <w:br/>
        <w:t>оказалось — помню ее всю прекрасно. Сонату для скрипки,</w:t>
        <w:br/>
        <w:t>написанную в двенадцатитоновой манере, я играл сравни-</w:t>
        <w:br/>
        <w:t>тельно недавно сам (был ее первым исполнителем вместе с</w:t>
        <w:br/>
        <w:t>сыном Ойстраха), но убей меня Бог, если помню оттуда хоть</w:t>
        <w:br/>
        <w:t>ноту» (его подлинные слова). Любопытное замечание, ведь у</w:t>
        <w:br/>
        <w:t>Вайнберга память — одна из самых диковинных.</w:t>
      </w:r>
    </w:p>
    <w:p>
      <w:pPr>
        <w:sectPr>
          <w:headerReference w:type="default" r:id="rId330"/>
          <w:footerReference w:type="default" r:id="rId331"/>
          <w:type w:val="nextPage"/>
          <w:pgSz w:w="8391" w:h="11906"/>
          <w:pgMar w:left="1581" w:right="1581" w:gutter="0" w:header="720" w:top="186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Я думаю, и глубоко в том уверен, что «счетная» музыка</w:t>
        <w:br/>
        <w:t>лучше всего будет сочиняться машиной, для того приспо-</w:t>
        <w:br/>
        <w:t>собленной. Так же, как и в шахматной игре (и особенно в</w:t>
        <w:br/>
        <w:t>шашечной), машина (отработанная и усовершенствован-</w:t>
        <w:br/>
        <w:t>ная), несомненно, превзойдет человека.</w:t>
      </w:r>
    </w:p>
    <w:p>
      <w:pPr>
        <w:pStyle w:val="Normal"/>
        <w:rPr/>
      </w:pPr>
      <w:r>
        <w:rPr/>
        <w:t>Мазики ш щ/Хй1 165</w:t>
      </w:r>
    </w:p>
    <w:p>
      <w:pPr>
        <w:pStyle w:val="Normal"/>
        <w:rPr/>
      </w:pPr>
      <w:r>
        <w:rPr/>
        <w:t>Омнет I эскизе</w:t>
      </w:r>
    </w:p>
    <w:p>
      <w:pPr>
        <w:pStyle w:val="Normal"/>
        <w:rPr/>
      </w:pPr>
      <w:r>
        <w:rPr/>
        <w:t>А. Песни на слова Блока 24</w:t>
      </w:r>
    </w:p>
    <w:p>
      <w:pPr>
        <w:pStyle w:val="Normal"/>
        <w:rPr/>
      </w:pPr>
      <w:r>
        <w:rPr/>
        <w:t>Ты и во сне необычайна...</w:t>
      </w:r>
    </w:p>
    <w:p>
      <w:pPr>
        <w:pStyle w:val="Normal"/>
        <w:rPr/>
      </w:pPr>
      <w:r>
        <w:rPr/>
        <w:t>Наш путь степной</w:t>
      </w:r>
    </w:p>
    <w:p>
      <w:pPr>
        <w:pStyle w:val="Normal"/>
        <w:rPr/>
      </w:pPr>
      <w:r>
        <w:rPr/>
        <w:t>Под насыпью во рву некошеном...</w:t>
      </w:r>
    </w:p>
    <w:p>
      <w:pPr>
        <w:pStyle w:val="Normal"/>
        <w:rPr/>
      </w:pPr>
      <w:r>
        <w:rPr/>
        <w:t>Свирель запела на мосту</w:t>
      </w:r>
    </w:p>
    <w:p>
      <w:pPr>
        <w:pStyle w:val="Normal"/>
        <w:rPr/>
      </w:pPr>
      <w:r>
        <w:rPr/>
        <w:t>Петроградское небо мутилось дождем...</w:t>
      </w:r>
    </w:p>
    <w:p>
      <w:pPr>
        <w:pStyle w:val="Normal"/>
        <w:rPr/>
      </w:pPr>
      <w:r>
        <w:rPr/>
        <w:t>Я не предал белое знамя...</w:t>
      </w:r>
    </w:p>
    <w:p>
      <w:pPr>
        <w:pStyle w:val="Normal"/>
        <w:rPr/>
      </w:pPr>
      <w:r>
        <w:rPr/>
        <w:t>Русь моя, жизнь моя...</w:t>
      </w:r>
    </w:p>
    <w:p>
      <w:pPr>
        <w:pStyle w:val="Normal"/>
        <w:rPr/>
      </w:pPr>
      <w:r>
        <w:rPr/>
        <w:t>Весна (Распустилась, раскачнулась...)</w:t>
      </w:r>
    </w:p>
    <w:p>
      <w:pPr>
        <w:pStyle w:val="Normal"/>
        <w:rPr/>
      </w:pPr>
      <w:r>
        <w:rPr/>
        <w:t>Рожденные в года глух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чельник в лесу</w:t>
      </w:r>
    </w:p>
    <w:p>
      <w:pPr>
        <w:pStyle w:val="Normal"/>
        <w:rPr/>
      </w:pPr>
      <w:r>
        <w:rPr/>
        <w:t>Когда в листве сырой и ржавой...</w:t>
      </w:r>
    </w:p>
    <w:p>
      <w:pPr>
        <w:pStyle w:val="Normal"/>
        <w:rPr/>
      </w:pPr>
      <w:r>
        <w:rPr/>
        <w:t>Барка жизни</w:t>
      </w:r>
    </w:p>
    <w:p>
      <w:pPr>
        <w:pStyle w:val="Normal"/>
        <w:rPr/>
      </w:pPr>
      <w:r>
        <w:rPr/>
        <w:t>Невеста</w:t>
      </w:r>
    </w:p>
    <w:p>
      <w:pPr>
        <w:pStyle w:val="Normal"/>
        <w:rPr/>
      </w:pPr>
      <w:r>
        <w:rPr/>
        <w:t>Ныне, полный блаженства...</w:t>
      </w:r>
    </w:p>
    <w:p>
      <w:pPr>
        <w:pStyle w:val="Normal"/>
        <w:rPr/>
      </w:pPr>
      <w:r>
        <w:rPr/>
        <w:t>Идем по жнивью...</w:t>
      </w:r>
    </w:p>
    <w:p>
      <w:pPr>
        <w:pStyle w:val="Normal"/>
        <w:rPr/>
      </w:pPr>
      <w:r>
        <w:rPr/>
        <w:t>Все ли спокойно в народе...</w:t>
      </w:r>
    </w:p>
    <w:p>
      <w:pPr>
        <w:pStyle w:val="Normal"/>
        <w:rPr/>
      </w:pPr>
      <w:r>
        <w:rPr/>
        <w:t>Видение</w:t>
      </w:r>
    </w:p>
    <w:p>
      <w:pPr>
        <w:pStyle w:val="Normal"/>
        <w:rPr/>
      </w:pPr>
      <w:r>
        <w:rPr/>
        <w:t>Голос из хора</w:t>
      </w:r>
    </w:p>
    <w:p>
      <w:pPr>
        <w:pStyle w:val="Normal"/>
        <w:rPr/>
      </w:pPr>
      <w:r>
        <w:rPr/>
        <w:t>Похоронят, зароют глубоко...</w:t>
      </w:r>
    </w:p>
    <w:p>
      <w:pPr>
        <w:pStyle w:val="Normal"/>
        <w:rPr/>
      </w:pPr>
      <w:r>
        <w:rPr/>
        <w:t>Вновь богатый зол и рад...</w:t>
      </w:r>
    </w:p>
    <w:p>
      <w:pPr>
        <w:pStyle w:val="Normal"/>
        <w:rPr/>
      </w:pPr>
      <w:r>
        <w:rPr/>
        <w:t>Спокойная метель</w:t>
      </w:r>
    </w:p>
    <w:p>
      <w:pPr>
        <w:pStyle w:val="Normal"/>
        <w:rPr/>
      </w:pPr>
      <w:r>
        <w:rPr/>
        <w:t>Флюгер</w:t>
      </w:r>
    </w:p>
    <w:p>
      <w:pPr>
        <w:pStyle w:val="Normal"/>
        <w:rPr/>
      </w:pPr>
      <w:r>
        <w:rPr/>
        <w:t>За горами, лесами...</w:t>
      </w:r>
    </w:p>
    <w:p>
      <w:pPr>
        <w:pStyle w:val="Normal"/>
        <w:rPr/>
      </w:pPr>
      <w:r>
        <w:rPr/>
        <w:t>Угро в Москве</w:t>
      </w:r>
    </w:p>
    <w:p>
      <w:pPr>
        <w:pStyle w:val="Normal"/>
        <w:rPr/>
      </w:pPr>
      <w:r>
        <w:rPr/>
        <w:t>Пушкинскому дому...</w:t>
      </w:r>
    </w:p>
    <w:p>
      <w:pPr>
        <w:pStyle w:val="Normal"/>
        <w:rPr/>
      </w:pPr>
      <w:r>
        <w:rPr/>
        <w:t>Петербургская песенка</w:t>
      </w:r>
    </w:p>
    <w:p>
      <w:pPr>
        <w:pStyle w:val="Normal"/>
        <w:rPr/>
      </w:pPr>
      <w:r>
        <w:rPr/>
        <w:t>Поздним вечером ждала</w:t>
      </w:r>
    </w:p>
    <w:p>
      <w:pPr>
        <w:pStyle w:val="Normal"/>
        <w:rPr/>
      </w:pPr>
      <w:r>
        <w:rPr/>
        <w:t>Когда невзначай в воскресенье...</w:t>
      </w:r>
    </w:p>
    <w:p>
      <w:pPr>
        <w:pStyle w:val="Normal"/>
        <w:rPr/>
      </w:pPr>
      <w:r>
        <w:rPr/>
        <w:t>Мы забыты один на земле... —</w:t>
      </w:r>
    </w:p>
    <w:p>
      <w:pPr>
        <w:pStyle w:val="Normal"/>
        <w:rPr/>
      </w:pPr>
      <w:r>
        <w:rPr/>
        <w:t>Был вечер поздний и багровый...</w:t>
      </w:r>
    </w:p>
    <w:p>
      <w:pPr>
        <w:pStyle w:val="Normal"/>
        <w:rPr/>
      </w:pPr>
      <w:r>
        <w:rPr/>
        <w:t>Вешние сумерки (Сумерки, сумерки вешние...)</w:t>
      </w:r>
    </w:p>
    <w:p>
      <w:pPr>
        <w:pStyle w:val="Normal"/>
        <w:rPr/>
      </w:pPr>
      <w:r>
        <w:rPr/>
        <w:t>Темно в комнатах и душно</w:t>
      </w:r>
    </w:p>
    <w:p>
      <w:pPr>
        <w:pStyle w:val="Normal"/>
        <w:rPr/>
      </w:pPr>
      <w:r>
        <w:rPr/>
        <w:t>Не мани меня ты, воля...</w:t>
      </w:r>
    </w:p>
    <w:p>
      <w:pPr>
        <w:pStyle w:val="Normal"/>
        <w:rPr/>
      </w:pPr>
      <w:r>
        <w:rPr/>
        <w:t>Ветер принес издалёка...</w:t>
      </w:r>
    </w:p>
    <w:p>
      <w:pPr>
        <w:pStyle w:val="Normal"/>
        <w:rPr/>
      </w:pPr>
      <w:r>
        <w:rPr/>
        <w:t>Пристал ко мне нищий дурак —</w:t>
      </w:r>
    </w:p>
    <w:p>
      <w:pPr>
        <w:pStyle w:val="Normal"/>
        <w:rPr/>
      </w:pPr>
      <w:r>
        <w:rPr/>
        <w:t>Стучится тихо —</w:t>
      </w:r>
    </w:p>
    <w:p>
      <w:pPr>
        <w:sectPr>
          <w:headerReference w:type="default" r:id="rId332"/>
          <w:footerReference w:type="default" r:id="rId333"/>
          <w:type w:val="nextPage"/>
          <w:pgSz w:w="8391" w:h="11906"/>
          <w:pgMar w:left="1694" w:right="1694" w:gutter="0" w:header="720" w:top="171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7)</w:t>
        <w:tab/>
        <w:t>Посещение —</w:t>
      </w:r>
    </w:p>
    <w:p>
      <w:pPr>
        <w:pStyle w:val="Normal"/>
        <w:rPr/>
      </w:pPr>
      <w:r>
        <w:rPr/>
        <w:t>Б. На слова Есенина</w:t>
      </w:r>
    </w:p>
    <w:p>
      <w:pPr>
        <w:pStyle w:val="Normal"/>
        <w:rPr/>
      </w:pPr>
      <w:r>
        <w:rPr/>
        <w:t>I.</w:t>
        <w:tab/>
        <w:t>Светлый гость (Кантата)</w:t>
      </w:r>
    </w:p>
    <w:p>
      <w:pPr>
        <w:pStyle w:val="Normal"/>
        <w:rPr/>
      </w:pPr>
      <w:r>
        <w:rPr/>
        <w:t>а)</w:t>
        <w:tab/>
        <w:t>О, Матерь Божья...</w:t>
      </w:r>
    </w:p>
    <w:p>
      <w:pPr>
        <w:pStyle w:val="Normal"/>
        <w:rPr/>
      </w:pPr>
      <w:r>
        <w:rPr/>
        <w:t>б)</w:t>
        <w:tab/>
        <w:t>Господи, я верую...</w:t>
      </w:r>
    </w:p>
    <w:p>
      <w:pPr>
        <w:pStyle w:val="Normal"/>
        <w:rPr/>
      </w:pPr>
      <w:r>
        <w:rPr/>
        <w:t>в)</w:t>
        <w:tab/>
        <w:t>Зреет час Преображенья...</w:t>
      </w:r>
    </w:p>
    <w:p>
      <w:pPr>
        <w:pStyle w:val="Normal"/>
        <w:rPr/>
      </w:pPr>
      <w:r>
        <w:rPr/>
        <w:t>г)</w:t>
        <w:tab/>
        <w:t>Гляну в поле, гляну в небо...</w:t>
      </w:r>
    </w:p>
    <w:p>
      <w:pPr>
        <w:pStyle w:val="Normal"/>
        <w:rPr/>
      </w:pPr>
      <w:r>
        <w:rPr/>
        <w:t>д)</w:t>
        <w:tab/>
        <w:t>Слава в Вышних Богу...</w:t>
      </w:r>
    </w:p>
    <w:p>
      <w:pPr>
        <w:pStyle w:val="Normal"/>
        <w:rPr/>
      </w:pPr>
      <w:r>
        <w:rPr/>
        <w:t>е)</w:t>
        <w:tab/>
        <w:t>Покраснела рябина...</w:t>
      </w:r>
    </w:p>
    <w:p>
      <w:pPr>
        <w:pStyle w:val="Normal"/>
        <w:rPr/>
      </w:pPr>
      <w:r>
        <w:rPr/>
        <w:t>II.</w:t>
        <w:tab/>
        <w:t>«Отчалившая Русь» (Поэма в 12 песнях)</w:t>
      </w:r>
    </w:p>
    <w:p>
      <w:pPr>
        <w:pStyle w:val="Normal"/>
        <w:rPr/>
      </w:pPr>
      <w:r>
        <w:rPr/>
        <w:t>1)</w:t>
        <w:tab/>
        <w:t>Осень</w:t>
      </w:r>
    </w:p>
    <w:p>
      <w:pPr>
        <w:pStyle w:val="Normal"/>
        <w:rPr/>
      </w:pPr>
      <w:r>
        <w:rPr/>
        <w:t>Я покинул родимый дом...</w:t>
      </w:r>
    </w:p>
    <w:p>
      <w:pPr>
        <w:pStyle w:val="Normal"/>
        <w:rPr/>
      </w:pPr>
      <w:r>
        <w:rPr/>
        <w:t>Отвори мне, страж заоблачный...</w:t>
      </w:r>
    </w:p>
    <w:p>
      <w:pPr>
        <w:pStyle w:val="Normal"/>
        <w:rPr/>
      </w:pPr>
      <w:r>
        <w:rPr/>
        <w:t>4)</w:t>
        <w:tab/>
        <w:t>Серебристая дорога...</w:t>
      </w:r>
    </w:p>
    <w:p>
      <w:pPr>
        <w:pStyle w:val="Normal"/>
        <w:rPr/>
      </w:pPr>
      <w:r>
        <w:rPr/>
        <w:t>5)</w:t>
        <w:tab/>
        <w:t>Отчалившая Русь</w:t>
      </w:r>
    </w:p>
    <w:p>
      <w:pPr>
        <w:pStyle w:val="Normal"/>
        <w:rPr/>
      </w:pPr>
      <w:r>
        <w:rPr/>
        <w:t>6)</w:t>
        <w:tab/>
        <w:t>Отрывок из поэмы «Пришествие»™</w:t>
      </w:r>
    </w:p>
    <w:p>
      <w:pPr>
        <w:pStyle w:val="Normal"/>
        <w:rPr/>
      </w:pPr>
      <w:r>
        <w:rPr/>
        <w:t>7)</w:t>
        <w:tab/>
        <w:t>Где ты, где ты отчий дом...</w:t>
      </w:r>
    </w:p>
    <w:p>
      <w:pPr>
        <w:pStyle w:val="Normal"/>
        <w:rPr/>
      </w:pPr>
      <w:r>
        <w:rPr/>
        <w:t>Там, за Млечными холмами...</w:t>
      </w:r>
    </w:p>
    <w:p>
      <w:pPr>
        <w:pStyle w:val="Normal"/>
        <w:rPr/>
      </w:pPr>
      <w:r>
        <w:rPr/>
        <w:t>Отрывок из поэмы «Сорокоуст»31</w:t>
      </w:r>
    </w:p>
    <w:p>
      <w:pPr>
        <w:pStyle w:val="Normal"/>
        <w:rPr/>
      </w:pPr>
      <w:r>
        <w:rPr/>
        <w:t>10)</w:t>
        <w:tab/>
        <w:t>По-осеннему кычет сова...</w:t>
      </w:r>
    </w:p>
    <w:p>
      <w:pPr>
        <w:pStyle w:val="Normal"/>
        <w:rPr/>
      </w:pPr>
      <w:r>
        <w:rPr/>
        <w:t>11)</w:t>
        <w:tab/>
        <w:t>О, верю, верю, счастье есть...</w:t>
      </w:r>
    </w:p>
    <w:p>
      <w:pPr>
        <w:pStyle w:val="Normal"/>
        <w:rPr/>
      </w:pPr>
      <w:r>
        <w:rPr/>
        <w:t>12)</w:t>
        <w:tab/>
        <w:t>О, Родина, счастливый и неисходный час...</w:t>
      </w:r>
    </w:p>
    <w:p>
      <w:pPr>
        <w:pStyle w:val="Normal"/>
        <w:rPr/>
      </w:pPr>
      <w:r>
        <w:rPr/>
        <w:t>III.</w:t>
        <w:tab/>
        <w:t>Мужик оратория3-</w:t>
      </w:r>
    </w:p>
    <w:p>
      <w:pPr>
        <w:pStyle w:val="Normal"/>
        <w:rPr/>
      </w:pPr>
      <w:r>
        <w:rPr/>
        <w:t>1)</w:t>
        <w:tab/>
        <w:t>Мужик</w:t>
      </w:r>
    </w:p>
    <w:p>
      <w:pPr>
        <w:pStyle w:val="Normal"/>
        <w:rPr/>
      </w:pPr>
      <w:r>
        <w:rPr/>
        <w:t>Размахнулось иоле русских пашен...</w:t>
      </w:r>
    </w:p>
    <w:p>
      <w:pPr>
        <w:pStyle w:val="Normal"/>
        <w:rPr/>
      </w:pPr>
      <w:r>
        <w:rPr/>
        <w:t>Душа грустит о небесах</w:t>
      </w:r>
    </w:p>
    <w:p>
      <w:pPr>
        <w:pStyle w:val="Normal"/>
        <w:rPr/>
      </w:pPr>
      <w:r>
        <w:rPr/>
        <w:t>4)</w:t>
        <w:tab/>
        <w:t>Не от холода рябинушка дрожиз</w:t>
      </w:r>
    </w:p>
    <w:p>
      <w:pPr>
        <w:pStyle w:val="Normal"/>
        <w:rPr/>
      </w:pPr>
      <w:r>
        <w:rPr/>
        <w:t>5)</w:t>
        <w:tab/>
        <w:t>?</w:t>
      </w:r>
    </w:p>
    <w:p>
      <w:pPr>
        <w:pStyle w:val="Normal"/>
        <w:rPr/>
      </w:pPr>
      <w:r>
        <w:rPr/>
        <w:t>6)</w:t>
        <w:tab/>
        <w:t>Кобыльи корабли</w:t>
      </w:r>
    </w:p>
    <w:p>
      <w:pPr>
        <w:pStyle w:val="Normal"/>
        <w:rPr/>
      </w:pPr>
      <w:r>
        <w:rPr/>
        <w:t>Москва кабацкая</w:t>
      </w:r>
    </w:p>
    <w:p>
      <w:pPr>
        <w:pStyle w:val="Normal"/>
        <w:rPr/>
      </w:pPr>
      <w:r>
        <w:rPr/>
        <w:t>Синий туман. Снеговое раздолье...</w:t>
      </w:r>
    </w:p>
    <w:p>
      <w:pPr>
        <w:pStyle w:val="Normal"/>
        <w:rPr/>
      </w:pPr>
      <w:r>
        <w:rPr/>
        <w:t>Песни33</w:t>
      </w:r>
    </w:p>
    <w:p>
      <w:pPr>
        <w:pStyle w:val="Normal"/>
        <w:rPr/>
      </w:pPr>
      <w:r>
        <w:rPr/>
        <w:t>1)</w:t>
        <w:tab/>
        <w:t>За окошком — месяц</w:t>
      </w:r>
    </w:p>
    <w:p>
      <w:pPr>
        <w:pStyle w:val="Normal"/>
        <w:rPr/>
      </w:pPr>
      <w:r>
        <w:rPr/>
        <w:t>2)</w:t>
        <w:tab/>
        <w:t>Под красным вязом...</w:t>
      </w:r>
    </w:p>
    <w:p>
      <w:pPr>
        <w:pStyle w:val="Normal"/>
        <w:rPr/>
      </w:pPr>
      <w:r>
        <w:rPr/>
        <w:t>3)</w:t>
        <w:tab/>
        <w:t>Метель... (хор)</w:t>
      </w:r>
    </w:p>
    <w:p>
      <w:pPr>
        <w:pStyle w:val="Normal"/>
        <w:rPr/>
      </w:pPr>
      <w:r>
        <w:rPr/>
        <w:t>4)</w:t>
        <w:tab/>
        <w:t>Гой ты, Русь моя родная...</w:t>
      </w:r>
    </w:p>
    <w:p>
      <w:pPr>
        <w:sectPr>
          <w:headerReference w:type="default" r:id="rId334"/>
          <w:footerReference w:type="default" r:id="rId335"/>
          <w:type w:val="nextPage"/>
          <w:pgSz w:w="8391" w:h="11906"/>
          <w:pgMar w:left="2011" w:right="2011" w:gutter="0" w:header="720" w:top="206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5)</w:t>
        <w:tab/>
        <w:t>Братья-люди...</w:t>
      </w:r>
    </w:p>
    <w:p>
      <w:pPr>
        <w:pStyle w:val="Normal"/>
        <w:rPr/>
      </w:pPr>
      <w:r>
        <w:rPr/>
        <w:t>На слова Кайсына Кулиева4</w:t>
      </w:r>
    </w:p>
    <w:p>
      <w:pPr>
        <w:pStyle w:val="Normal"/>
        <w:rPr/>
      </w:pPr>
      <w:r>
        <w:rPr/>
        <w:t>Простая песенка</w:t>
      </w:r>
    </w:p>
    <w:p>
      <w:pPr>
        <w:pStyle w:val="Normal"/>
        <w:rPr/>
      </w:pPr>
      <w:r>
        <w:rPr/>
        <w:t>Когда час мой настанет последний</w:t>
      </w:r>
    </w:p>
    <w:p>
      <w:pPr>
        <w:pStyle w:val="Normal"/>
        <w:rPr/>
      </w:pPr>
      <w:r>
        <w:rPr/>
        <w:t>Горная рябина</w:t>
      </w:r>
    </w:p>
    <w:p>
      <w:pPr>
        <w:pStyle w:val="Normal"/>
        <w:rPr/>
      </w:pPr>
      <w:r>
        <w:rPr/>
        <w:t>Из Пушкина"</w:t>
      </w:r>
    </w:p>
    <w:p>
      <w:pPr>
        <w:pStyle w:val="Normal"/>
        <w:rPr/>
      </w:pPr>
      <w:r>
        <w:rPr/>
        <w:t>Памятник</w:t>
      </w:r>
    </w:p>
    <w:p>
      <w:pPr>
        <w:pStyle w:val="Normal"/>
        <w:rPr/>
      </w:pPr>
      <w:r>
        <w:rPr/>
        <w:t>Песня Мэри</w:t>
      </w:r>
    </w:p>
    <w:p>
      <w:pPr>
        <w:pStyle w:val="Normal"/>
        <w:rPr/>
      </w:pPr>
      <w:r>
        <w:rPr/>
        <w:t>На слова Б. Корнилова*</w:t>
      </w:r>
    </w:p>
    <w:p>
      <w:pPr>
        <w:pStyle w:val="Normal"/>
        <w:rPr/>
      </w:pPr>
      <w:r>
        <w:rPr/>
        <w:t>Река Керженец</w:t>
      </w:r>
    </w:p>
    <w:p>
      <w:pPr>
        <w:pStyle w:val="Normal"/>
        <w:rPr/>
      </w:pPr>
      <w:r>
        <w:rPr/>
        <w:t>Качка на Каспийском море</w:t>
      </w:r>
    </w:p>
    <w:p>
      <w:pPr>
        <w:pStyle w:val="Normal"/>
        <w:rPr/>
      </w:pPr>
      <w:r>
        <w:rPr/>
        <w:t>Разные</w:t>
      </w:r>
    </w:p>
    <w:p>
      <w:pPr>
        <w:pStyle w:val="Normal"/>
        <w:rPr/>
      </w:pPr>
      <w:r>
        <w:rPr/>
        <w:t>Берег. (За окном весна сияет новая...) Слова И. А. Бу</w:t>
        <w:br/>
        <w:t>ни на"</w:t>
      </w:r>
    </w:p>
    <w:p>
      <w:pPr>
        <w:pStyle w:val="Normal"/>
        <w:rPr/>
      </w:pPr>
      <w:r>
        <w:rPr/>
        <w:t>Как за речкою, да за Дарьею (найти весь текст!!!)18</w:t>
      </w:r>
    </w:p>
    <w:p>
      <w:pPr>
        <w:pStyle w:val="Normal"/>
        <w:rPr/>
      </w:pPr>
      <w:r>
        <w:rPr/>
        <w:t>Выхожу один я на дорогу (Элегия). Лермонтов.™</w:t>
      </w:r>
    </w:p>
    <w:p>
      <w:pPr>
        <w:pStyle w:val="Normal"/>
        <w:rPr/>
      </w:pPr>
      <w:r>
        <w:rPr/>
        <w:t>Нет на свете края, как страна родная. Сл. А. Прокофь</w:t>
        <w:br/>
        <w:t>ева4" Попросить поэта переделать текст</w:t>
      </w:r>
    </w:p>
    <w:p>
      <w:pPr>
        <w:pStyle w:val="Normal"/>
        <w:rPr/>
      </w:pPr>
      <w:r>
        <w:rPr/>
        <w:t>5)</w:t>
        <w:tab/>
        <w:t>Волжские страдания41</w:t>
        <w:br/>
        <w:t>«Я росла и расцветала...»</w:t>
      </w:r>
    </w:p>
    <w:p>
      <w:pPr>
        <w:pStyle w:val="Normal"/>
        <w:rPr/>
      </w:pPr>
      <w:r>
        <w:rPr/>
        <w:t>Песни о Гражданской войне42</w:t>
        <w:br/>
        <w:t>Сл. А. Прокофьева</w:t>
      </w:r>
    </w:p>
    <w:p>
      <w:pPr>
        <w:pStyle w:val="Normal"/>
        <w:rPr/>
      </w:pPr>
      <w:r>
        <w:rPr/>
        <w:t>На майдане возле церкви</w:t>
        <w:tab/>
        <w:t>из</w:t>
      </w:r>
    </w:p>
    <w:p>
      <w:pPr>
        <w:pStyle w:val="Normal"/>
        <w:rPr/>
      </w:pPr>
      <w:r>
        <w:rPr/>
        <w:t>Смерть комиссара</w:t>
        <w:tab/>
        <w:t>I П. Тычины</w:t>
      </w:r>
    </w:p>
    <w:p>
      <w:pPr>
        <w:pStyle w:val="Normal"/>
        <w:rPr/>
      </w:pPr>
      <w:r>
        <w:rPr/>
        <w:t>Баллада о двух братьях</w:t>
      </w:r>
    </w:p>
    <w:p>
      <w:pPr>
        <w:pStyle w:val="Normal"/>
        <w:rPr/>
      </w:pPr>
      <w:r>
        <w:rPr/>
        <w:t>Баллада о гибели комиссара</w:t>
      </w:r>
    </w:p>
    <w:p>
      <w:pPr>
        <w:pStyle w:val="Normal"/>
        <w:rPr/>
      </w:pPr>
      <w:r>
        <w:rPr/>
        <w:t>По лесам, да по долинам...</w:t>
      </w:r>
    </w:p>
    <w:p>
      <w:pPr>
        <w:pStyle w:val="Normal"/>
        <w:rPr/>
      </w:pPr>
      <w:r>
        <w:rPr/>
        <w:t>Ой, шли полки...</w:t>
      </w:r>
    </w:p>
    <w:p>
      <w:pPr>
        <w:pStyle w:val="Normal"/>
        <w:rPr/>
      </w:pPr>
      <w:r>
        <w:rPr/>
        <w:t>И поныне на вспомине...</w:t>
      </w:r>
    </w:p>
    <w:p>
      <w:pPr>
        <w:pStyle w:val="Normal"/>
        <w:rPr/>
      </w:pPr>
      <w:r>
        <w:rPr/>
        <w:t>Яблочко</w:t>
      </w:r>
    </w:p>
    <w:p>
      <w:pPr>
        <w:pStyle w:val="Normal"/>
        <w:rPr/>
      </w:pPr>
      <w:r>
        <w:rPr/>
        <w:t>Песнь сестры об убитом брате «Два конца у песни»</w:t>
      </w:r>
    </w:p>
    <w:p>
      <w:pPr>
        <w:pStyle w:val="Normal"/>
        <w:rPr/>
      </w:pPr>
      <w:r>
        <w:rPr/>
        <w:t>Оркестровые сюиты**</w:t>
        <w:br/>
        <w:t>1) «Воскресенье»</w:t>
      </w:r>
    </w:p>
    <w:p>
      <w:pPr>
        <w:sectPr>
          <w:headerReference w:type="default" r:id="rId336"/>
          <w:footerReference w:type="default" r:id="rId337"/>
          <w:type w:val="nextPage"/>
          <w:pgSz w:w="8391" w:h="11906"/>
          <w:pgMar w:left="1768" w:right="1768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+ мазурка-вальс из «Пржевальского»</w:t>
        <w:br/>
        <w:t>+ Церковь, не вошедшая</w:t>
        <w:br/>
        <w:t>+ Звон</w:t>
      </w:r>
    </w:p>
    <w:p>
      <w:pPr>
        <w:pStyle w:val="Normal"/>
        <w:rPr/>
      </w:pPr>
      <w:r>
        <w:rPr/>
        <w:t>Пржевальский</w:t>
      </w:r>
    </w:p>
    <w:p>
      <w:pPr>
        <w:pStyle w:val="Normal"/>
        <w:rPr/>
      </w:pPr>
      <w:r>
        <w:rPr/>
        <w:t>Доверие?</w:t>
      </w:r>
    </w:p>
    <w:p>
      <w:pPr>
        <w:pStyle w:val="Normal"/>
        <w:rPr/>
      </w:pPr>
      <w:r>
        <w:rPr/>
        <w:t>4)</w:t>
        <w:tab/>
        <w:t>Скандербег</w:t>
      </w:r>
    </w:p>
    <w:p>
      <w:pPr>
        <w:pStyle w:val="Normal"/>
        <w:rPr/>
      </w:pPr>
      <w:r>
        <w:rPr/>
        <w:t>5)</w:t>
        <w:tab/>
        <w:t>«Ода Ленину» (надо привести в порядок)4"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" яшлме</w:t>
      </w:r>
    </w:p>
    <w:p>
      <w:pPr>
        <w:pStyle w:val="Normal"/>
        <w:rPr/>
      </w:pPr>
      <w:r>
        <w:rPr/>
        <w:t>Музыковедческий анализ произведений есть чисто фор-</w:t>
        <w:br/>
        <w:t>мальное изучение музыкальной материи. Глубокой ошиб-</w:t>
        <w:br/>
        <w:t>кой, заблуждением является та мысль, что посредством его</w:t>
        <w:br/>
        <w:t>можно узнать, почувствовать смысл и дух музыки. Весь ма-</w:t>
        <w:br/>
        <w:t>териальный анализ, как бы он ни был замысловат или тонок,</w:t>
        <w:br/>
        <w:t>изошрен, умел и т. д., как бы бродит около смысла, около ду-</w:t>
        <w:br/>
        <w:t>ши музыки, не касаясь се, не касаясь главного, во имя чего,</w:t>
        <w:br/>
        <w:t>для чего создано творение.</w:t>
      </w:r>
    </w:p>
    <w:p>
      <w:pPr>
        <w:pStyle w:val="Normal"/>
        <w:rPr/>
      </w:pPr>
      <w:r>
        <w:rPr/>
        <w:t>Правда, есть музыка, в которой, как и в анализе, глав-</w:t>
        <w:br/>
        <w:t>ное — это движение материи, столь же схоластическое, мерт-</w:t>
        <w:br/>
        <w:t>вое, движение мертвой, неодухотворенной материи, возник-</w:t>
        <w:br/>
        <w:t>шей «без Божества, без вдохновенья», а умозрительно, от</w:t>
        <w:br/>
        <w:t>технического задания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Жизнь наполнена сплошным, глубочайшим мраком. Этот</w:t>
        <w:br/>
        <w:t>мрак — бесконечность, от нерождения до смерти. Корот-</w:t>
        <w:br/>
        <w:t>кая, ослепительная вспышка света - жизнь человека. Ви-</w:t>
        <w:br/>
        <w:t>дя окружающий мрак, |устой и непроницаемый, или «пыла-</w:t>
        <w:br/>
        <w:t>ющую бездну» (Тютчев)45 (что в сущности одно и то же — не-</w:t>
        <w:br/>
        <w:t>различаемый хаос), человек (одаренный художественным да-</w:t>
        <w:br/>
        <w:t>ром, талантом видеть, слышать и чувствовать) нет, не то...</w:t>
      </w:r>
    </w:p>
    <w:p>
      <w:pPr>
        <w:pStyle w:val="Normal"/>
        <w:rPr/>
      </w:pPr>
      <w:r>
        <w:rPr/>
        <w:t>Художник различает свез, как бы ни был мал иной раз ис-</w:t>
        <w:br/>
        <w:t>точник, и возглашает этот свет. Чем ни более он стихийно</w:t>
        <w:br/>
        <w:t>одарен, тем интенсивней он возглашает о том, что видит этот</w:t>
        <w:br/>
        <w:t>свет, эту вспышку, протуберанец. Пример тому - Великие</w:t>
        <w:br/>
        <w:t>русские поэты: Горький, Блок, Есенин, Маяковский, видев-</w:t>
        <w:br/>
        <w:t>шие в Революции свет надежды, источник глубоких и благо-</w:t>
        <w:br/>
        <w:t>творных для мира перемен.</w:t>
      </w:r>
    </w:p>
    <w:p>
      <w:pPr>
        <w:sectPr>
          <w:headerReference w:type="default" r:id="rId338"/>
          <w:footerReference w:type="default" r:id="rId339"/>
          <w:type w:val="nextPage"/>
          <w:pgSz w:w="8391" w:h="11906"/>
          <w:pgMar w:left="1579" w:right="1579" w:gutter="0" w:header="720" w:top="210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олго ли продолжается такое свечение? Постоянен ли</w:t>
        <w:br/>
        <w:t>подобный свет мира? На это можно твердо сказать - нет. Та-</w:t>
      </w:r>
    </w:p>
    <w:p>
      <w:pPr>
        <w:pStyle w:val="Normal"/>
        <w:rPr/>
      </w:pPr>
      <w:r>
        <w:rPr/>
        <w:t>Миш* Ш щук | 1</w:t>
      </w:r>
    </w:p>
    <w:p>
      <w:pPr>
        <w:pStyle w:val="Normal"/>
        <w:rPr/>
      </w:pPr>
      <w:r>
        <w:rPr/>
        <w:t>кая нспышка, конечно, не есть постоянный, ровный свет. Да</w:t>
        <w:br/>
        <w:t>и есть ли такой? Может ли он быть вообще, длительный,</w:t>
        <w:br/>
        <w:t>ровный свет, наверное, есть.</w:t>
      </w:r>
    </w:p>
    <w:p>
      <w:pPr>
        <w:pStyle w:val="Normal"/>
        <w:rPr/>
      </w:pPr>
      <w:r>
        <w:rPr/>
        <w:t>Эпохи, в которые расцветало искусство, наиболее вели-</w:t>
        <w:br/>
        <w:t>кое: например, Греческая трагедия, Шекспир, были очень</w:t>
        <w:br/>
        <w:t>короткие. Русское возрождение XIX века было ступенчатым</w:t>
        <w:br/>
        <w:t>движением с переры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Дирижеры, режиссеры, исполнители — пианисты, скрипачи</w:t>
        <w:br/>
        <w:t>и т. д. Паразитирующие на искусстве, самодовольные ничто-</w:t>
        <w:br/>
        <w:t>жества, подменившие собою настоящих творцов, свысока</w:t>
        <w:br/>
        <w:t>требующие великое, амикошонски, панибратски обращаю-</w:t>
        <w:br/>
        <w:t>щиеся с гениями. Нагмость, выросшая до умопомрачитель-</w:t>
        <w:br/>
        <w:t>ных размеров, подавляющая само искусство, заменяющая</w:t>
        <w:br/>
        <w:t>его, опошляющая, унижающая вели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ино - эрзац искусства, смесь, паразитарный тип искус-</w:t>
        <w:br/>
        <w:t>ства.</w:t>
      </w:r>
    </w:p>
    <w:p>
      <w:pPr>
        <w:pStyle w:val="Normal"/>
        <w:rPr/>
      </w:pPr>
      <w:r>
        <w:rPr/>
        <w:t>*</w:t>
        <w:tab/>
        <w:t>* «</w:t>
      </w:r>
    </w:p>
    <w:p>
      <w:pPr>
        <w:pStyle w:val="Normal"/>
        <w:rPr/>
      </w:pPr>
      <w:r>
        <w:rPr/>
        <w:t>То. что в стихах возвышенно и прекрасно — то невыноси-</w:t>
        <w:br/>
        <w:t>мо в устах пошляка. Как можно легко опохабить прекрасную</w:t>
        <w:br/>
        <w:t>поэзию. Жизнь великого поэта, его гениальную поэзию пе-</w:t>
        <w:br/>
        <w:t>ресказал суконным языком современного советского меща-</w:t>
        <w:br/>
        <w:t>нина.</w:t>
      </w:r>
    </w:p>
    <w:p>
      <w:pPr>
        <w:pStyle w:val="Normal"/>
        <w:rPr/>
      </w:pPr>
      <w:r>
        <w:rPr/>
        <w:t>*</w:t>
        <w:tab/>
        <w:t>• *</w:t>
      </w:r>
    </w:p>
    <w:p>
      <w:pPr>
        <w:pStyle w:val="Normal"/>
        <w:rPr/>
      </w:pPr>
      <w:r>
        <w:rPr/>
        <w:t>26 февраля 1979 г.</w:t>
      </w:r>
    </w:p>
    <w:p>
      <w:pPr>
        <w:sectPr>
          <w:headerReference w:type="default" r:id="rId340"/>
          <w:footerReference w:type="default" r:id="rId341"/>
          <w:type w:val="nextPage"/>
          <w:pgSz w:w="8391" w:h="11906"/>
          <w:pgMar w:left="1658" w:right="1658" w:gutter="0" w:header="720" w:top="15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имфония — восприятие событий (жизни, мира) с точки</w:t>
        <w:br/>
        <w:t>зрения личности (индивидуализм). На смену ему приходит</w:t>
        <w:br/>
        <w:t>вокальный цикл, поэма, оратория, кантата — эпическое, на-</w:t>
        <w:br/>
        <w:t>родное. Далее эта струя (это народное) приводит к духовно-</w:t>
        <w:br/>
        <w:t>му восприятию мира. Эпическое, народное переходит в ду-</w:t>
        <w:br/>
        <w:t>ховное, совмещается с духовным. Духовное, которое подра-</w:t>
      </w:r>
    </w:p>
    <w:p>
      <w:pPr>
        <w:pStyle w:val="Normal"/>
        <w:rPr/>
      </w:pPr>
      <w:r>
        <w:rPr/>
        <w:t>зумевает также индивидуальную точку зрения на мир, так-</w:t>
        <w:br/>
        <w:t>же — личность, но уже в ином, новом значении.</w:t>
      </w:r>
    </w:p>
    <w:p>
      <w:pPr>
        <w:pStyle w:val="Normal"/>
        <w:rPr/>
      </w:pPr>
      <w:r>
        <w:rPr/>
        <w:t>Таким образом, духовное искусство является наиболее</w:t>
        <w:br/>
        <w:t>высокой формой искусства, ибо оно включает в себя эпиче-</w:t>
        <w:br/>
        <w:t>ское, народное и индивидуальное (личность). Искусство ев-</w:t>
        <w:br/>
        <w:t>ропейского индивидуализма тесно связано с атеизмом, на-</w:t>
        <w:br/>
        <w:t>чало которому положил гуманизм XVII—XVIII веков. Гума-</w:t>
        <w:br/>
        <w:t>низм, поставивший в центр внимания не гармонию миро-</w:t>
        <w:br/>
        <w:t>здания, а саму страдающую человеческую личность.</w:t>
      </w:r>
    </w:p>
    <w:p>
      <w:pPr>
        <w:pStyle w:val="Normal"/>
        <w:rPr/>
      </w:pPr>
      <w:r>
        <w:rPr/>
        <w:t>Уход от индивидуализма к высшей идее осуществляется</w:t>
        <w:br/>
        <w:t>по следующему пути: одинокая личность - народ - Бог —</w:t>
        <w:br/>
        <w:t>личность в новом понимании. На этом пути абсолютно нет</w:t>
        <w:br/>
        <w:t>места цинизму, гротеску, сатире, ничему мелкому, низменно-</w:t>
        <w:br/>
        <w:t>му. Это - только возвышенное искусство. Из всего этого</w:t>
        <w:br/>
        <w:t>проистекает совершенно новое понимание проблемы чело-</w:t>
        <w:br/>
        <w:t>веческой личност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Глинка и стихия русского вальса4''</w:t>
      </w:r>
    </w:p>
    <w:p>
      <w:pPr>
        <w:pStyle w:val="Normal"/>
        <w:rPr/>
      </w:pPr>
      <w:r>
        <w:rPr/>
        <w:t>Минорность, вступление и собственно вальс. Построе-</w:t>
        <w:br/>
        <w:t>ние мелодии - шеститакт подватрехтакта. Шестигакт: два +</w:t>
        <w:br/>
        <w:t>четыре такта.</w:t>
      </w:r>
    </w:p>
    <w:p>
      <w:pPr>
        <w:pStyle w:val="Normal"/>
        <w:rPr/>
      </w:pPr>
      <w:r>
        <w:rPr/>
        <w:t>Движение материала — чисто мелодическое.</w:t>
      </w:r>
    </w:p>
    <w:p>
      <w:pPr>
        <w:pStyle w:val="Normal"/>
        <w:rPr/>
      </w:pPr>
      <w:r>
        <w:rPr/>
        <w:t>Контрапункты Глинки.</w:t>
      </w:r>
    </w:p>
    <w:p>
      <w:pPr>
        <w:pStyle w:val="Normal"/>
        <w:rPr/>
      </w:pPr>
      <w:r>
        <w:rPr/>
        <w:t>Оркестровые пьесы Глинки</w:t>
      </w:r>
    </w:p>
    <w:p>
      <w:pPr>
        <w:pStyle w:val="Normal"/>
        <w:rPr/>
      </w:pPr>
      <w:r>
        <w:rPr/>
        <w:t>Миниатюра, образное мышление.</w:t>
      </w:r>
    </w:p>
    <w:p>
      <w:pPr>
        <w:pStyle w:val="Normal"/>
        <w:rPr/>
      </w:pPr>
      <w:r>
        <w:rPr/>
        <w:t>Форма — увертюры (?)</w:t>
      </w:r>
    </w:p>
    <w:p>
      <w:pPr>
        <w:pStyle w:val="Normal"/>
        <w:rPr/>
      </w:pPr>
      <w:r>
        <w:rPr/>
        <w:t>Путь русской оркестровой миниатюры: «Чухонская фан-</w:t>
        <w:br/>
        <w:t>тазия», «Интермеццо» Мусоргского, «В Средней Азии»,</w:t>
        <w:br/>
        <w:t>«Король Лир» Балакирева. В основе их зримый образ. Ля-</w:t>
        <w:br/>
        <w:t>дов — высокая точка. «Светлый праздник» Корсакова, Гла-</w:t>
        <w:br/>
        <w:t>зунов.</w:t>
      </w:r>
    </w:p>
    <w:p>
      <w:pPr>
        <w:pStyle w:val="Normal"/>
        <w:rPr/>
      </w:pPr>
      <w:r>
        <w:rPr/>
        <w:t>Сюиты картинных миниатюр: «Маленькая сюита» Боро-</w:t>
        <w:br/>
        <w:t>дина, «Картинки с выставки» — не случайно ставшие оркес-</w:t>
        <w:br/>
        <w:t>тровыми сочинениями!</w:t>
      </w:r>
    </w:p>
    <w:p>
      <w:pPr>
        <w:sectPr>
          <w:headerReference w:type="default" r:id="rId342"/>
          <w:footerReference w:type="default" r:id="rId343"/>
          <w:type w:val="nextPage"/>
          <w:pgSz w:w="8391" w:h="11906"/>
          <w:pgMar w:left="1576" w:right="1576" w:gutter="0" w:header="720" w:top="232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этическая картинность — замкнутая в себе форма. Те-</w:t>
        <w:br/>
        <w:t>матический материал - образный, не уродливый, не изуро-</w:t>
        <w:br/>
        <w:t>дованный симфоническим развитием.</w:t>
        <w:br/>
        <w:t>'  Поэтизация внешнего мира. Самовыражение художника.</w:t>
      </w:r>
    </w:p>
    <w:p>
      <w:pPr>
        <w:pStyle w:val="Normal"/>
        <w:rPr/>
      </w:pPr>
      <w:r>
        <w:rPr/>
        <w:t>Шрш Ж и^1й | I</w:t>
      </w:r>
    </w:p>
    <w:p>
      <w:pPr>
        <w:pStyle w:val="Normal"/>
        <w:rPr/>
      </w:pPr>
      <w:r>
        <w:rPr/>
        <w:t>но не путем лирического излияния. («Солнышко взошло»,</w:t>
        <w:br/>
        <w:t>«Пастух играет» - «А я-то, я-то...»)</w:t>
      </w:r>
    </w:p>
    <w:p>
      <w:pPr>
        <w:pStyle w:val="Normal"/>
        <w:rPr/>
      </w:pPr>
      <w:r>
        <w:rPr/>
        <w:t>Не лирика, а трагизм («Червяк», «Старый замок». Тема</w:t>
        <w:br/>
        <w:t>Мусоргского - крушение, падение царств: «Эдип», «Пора-</w:t>
        <w:br/>
        <w:t>жение Сеннахериба», Иисус Навин, «Старый замок», «Хо-</w:t>
        <w:br/>
        <w:t>ванщина», «Царь Саул»).</w:t>
      </w:r>
    </w:p>
    <w:p>
      <w:pPr>
        <w:pStyle w:val="Normal"/>
        <w:rPr/>
      </w:pPr>
      <w:r>
        <w:rPr/>
        <w:t>Симфония - жанр лирический — борение. Миниатюра</w:t>
        <w:br/>
        <w:t>же, как это ни парадоксально, ближе к эпосу, ближе к изна-</w:t>
        <w:br/>
        <w:t>чапьному (например, Тютчев). Антипоэмность, антисимфо-</w:t>
        <w:br/>
        <w:t>ничность.</w:t>
      </w:r>
    </w:p>
    <w:p>
      <w:pPr>
        <w:pStyle w:val="Normal"/>
        <w:rPr/>
      </w:pPr>
      <w:r>
        <w:rPr/>
        <w:t>Оркестр Глинки</w:t>
      </w:r>
    </w:p>
    <w:p>
      <w:pPr>
        <w:pStyle w:val="Normal"/>
        <w:rPr/>
      </w:pPr>
      <w:r>
        <w:rPr/>
        <w:t>Аккомпанемент — танцы. Близость к французскому (Бер-</w:t>
        <w:br/>
        <w:t>лиоз), к итальянскому, Моцарт. Но это истоки, параллели,</w:t>
        <w:br/>
        <w:t>школа. Главное своебразие синтеза и несравненное мастер-</w:t>
        <w:br/>
        <w:t>ство, совершенство.</w:t>
      </w:r>
    </w:p>
    <w:p>
      <w:pPr>
        <w:pStyle w:val="Normal"/>
        <w:rPr/>
      </w:pPr>
      <w:r>
        <w:rPr/>
        <w:t>«Руслан» — начало оперной и багетной пушкинианы</w:t>
      </w:r>
    </w:p>
    <w:p>
      <w:pPr>
        <w:pStyle w:val="Normal"/>
        <w:rPr/>
      </w:pPr>
      <w:r>
        <w:rPr/>
        <w:t>Руслан и открытие «ыого начала»</w:t>
      </w:r>
    </w:p>
    <w:p>
      <w:pPr>
        <w:pStyle w:val="Normal"/>
        <w:rPr/>
      </w:pPr>
      <w:r>
        <w:rPr/>
        <w:t>«Руслан» - прославление русской государственности, а</w:t>
        <w:br/>
        <w:t>не только русского характера, обычаев, обрядов и г. д.</w:t>
      </w:r>
    </w:p>
    <w:p>
      <w:pPr>
        <w:pStyle w:val="Normal"/>
        <w:rPr/>
      </w:pPr>
      <w:r>
        <w:rPr/>
        <w:t>(Между прочим, «Хованщина» есть в полном смысле слова</w:t>
        <w:br/>
        <w:t>произведение Мусоргского. Ему принадлежит целиком вы-</w:t>
        <w:br/>
        <w:t>зревшая в нем самом мысль, идея этого сочинения, все худо-</w:t>
        <w:br/>
        <w:t>жественные образы, увиденные, почувствованные и измыш-</w:t>
        <w:br/>
        <w:t>ленные им.)</w:t>
      </w:r>
    </w:p>
    <w:p>
      <w:pPr>
        <w:pStyle w:val="Normal"/>
        <w:rPr/>
      </w:pPr>
      <w:r>
        <w:rPr/>
        <w:t>Фарлаф — швед — Карл XII. Наина, Хвин" — северогер-</w:t>
        <w:br/>
        <w:t>манское, колдовство. [Ратмир - ислам.) Все это не нацио-</w:t>
        <w:br/>
        <w:t>нальное противопоставление конфликта, основа тут не в вере.</w:t>
      </w:r>
    </w:p>
    <w:p>
      <w:pPr>
        <w:pStyle w:val="Normal"/>
        <w:rPr/>
      </w:pPr>
      <w:r>
        <w:rPr/>
        <w:t>Дальнейшее развитие темы «злого», фантастического на-</w:t>
        <w:br/>
        <w:t>чала.</w:t>
      </w:r>
    </w:p>
    <w:p>
      <w:pPr>
        <w:sectPr>
          <w:headerReference w:type="default" r:id="rId344"/>
          <w:footerReference w:type="default" r:id="rId345"/>
          <w:type w:val="nextPage"/>
          <w:pgSz w:w="8391" w:h="11906"/>
          <w:pgMar w:left="1658" w:right="1658" w:gutter="0" w:header="720" w:top="173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Ночь на Лысой горе», Лядов - многое, поздний Корса-</w:t>
        <w:br/>
        <w:t>ков: «Кашей», «Китеж», «Петушок». От «Петушка» и «Ките-</w:t>
        <w:br/>
        <w:t>жа» (Гришка Кутерьма) нити идут к Шостаковичу, у которо-</w:t>
        <w:br/>
        <w:t>го с Корсаковым (также поэтом зла) гораздо больше общего,</w:t>
        <w:br/>
        <w:t>чем это представляется нашему музыковедению, и по идее, и</w:t>
        <w:br/>
        <w:t>просто по музыке. Например: Гришка Кутерьма — Задрипан-</w:t>
        <w:br/>
        <w:t>ный мужичонок4*, шествие из «Золотого петушка» (еще по-</w:t>
        <w:br/>
        <w:t>этическое появление зла - великаны и карлики — прямое</w:t>
        <w:br/>
        <w:t>продолжение «Руслана») — середина второй части 8-й сим-</w:t>
        <w:br/>
        <w:t>фонии, где поэтическое доведено уже до брутальности, до</w:t>
        <w:br/>
        <w:t>натурализма.</w:t>
      </w:r>
    </w:p>
    <w:p>
      <w:pPr>
        <w:pStyle w:val="Normal"/>
        <w:rPr/>
      </w:pPr>
      <w:r>
        <w:rPr/>
        <w:t>Далее: Стравинский - «Жар-птица», Фокусник и Арап из</w:t>
        <w:br/>
        <w:t>«Петрушки». Вообще, демоническое, злое исходит из нахо-</w:t>
        <w:br/>
        <w:t>дящегося рядом инорелигиозного начала, что характерно для</w:t>
        <w:br/>
        <w:t>России - христианской страны, сопредельной со странами</w:t>
        <w:br/>
        <w:t>ислама. То же наблюдается, например, в искусстве западных</w:t>
        <w:br/>
        <w:t>славян, сербов, болгар, а с другой стороны, в Испании.</w:t>
      </w:r>
    </w:p>
    <w:p>
      <w:pPr>
        <w:pStyle w:val="Normal"/>
        <w:rPr/>
      </w:pPr>
      <w:r>
        <w:rPr/>
        <w:t>В России же это все осложнено и противопоставлением</w:t>
        <w:br/>
        <w:t>православною, византийского — европейскому, римско-ка-</w:t>
        <w:br/>
        <w:t>толическому.</w:t>
      </w:r>
    </w:p>
    <w:p>
      <w:pPr>
        <w:pStyle w:val="Normal"/>
        <w:rPr/>
      </w:pPr>
      <w:r>
        <w:rPr/>
        <w:t>У Глинки в «Иване Сусанине» - противопоставление на-</w:t>
        <w:br/>
        <w:t>циональных стихий: русской и польской. («У одного дышит</w:t>
        <w:br/>
        <w:t>(слышен) раздольный мотив русской песни, у другого — оп-</w:t>
        <w:br/>
        <w:t>рометчивый мотив мазурки» - Гоголь Н. В.44)</w:t>
      </w:r>
    </w:p>
    <w:p>
      <w:pPr>
        <w:pStyle w:val="Normal"/>
        <w:rPr/>
      </w:pPr>
      <w:r>
        <w:rPr/>
        <w:t>У Мусоргского в «Борисе» и в «Хованщине» противопос-</w:t>
        <w:br/>
        <w:t>тавление русского и европейского (польского и немецкого)</w:t>
        <w:br/>
        <w:t>лишено собственно национальных черт, а уходит в глубину</w:t>
        <w:br/>
        <w:t>религиозною сознания.</w:t>
      </w:r>
    </w:p>
    <w:p>
      <w:pPr>
        <w:pStyle w:val="Normal"/>
        <w:rPr/>
      </w:pPr>
      <w:r>
        <w:rPr/>
        <w:t>Зло уходит корнями в иноверчество.</w:t>
      </w:r>
    </w:p>
    <w:p>
      <w:pPr>
        <w:pStyle w:val="Normal"/>
        <w:rPr/>
      </w:pPr>
      <w:r>
        <w:rPr/>
        <w:t>Романсы Глинки, наряду с симфоническими миниатюра-</w:t>
        <w:br/>
        <w:t>ми, — область наивысшего художественного совершенства</w:t>
        <w:br/>
        <w:t>композитора</w:t>
      </w:r>
    </w:p>
    <w:p>
      <w:pPr>
        <w:pStyle w:val="Normal"/>
        <w:rPr/>
      </w:pPr>
      <w:r>
        <w:rPr/>
        <w:t>Здесь — все поэзия, точна и нужна каждая нота и ни одной</w:t>
        <w:br/>
        <w:t>лишней. Здесь чувствуется еще близость эпохи Моцарта,</w:t>
        <w:br/>
        <w:t>Пушкина, эпохи предреволюционной, высшее совершенст-</w:t>
        <w:br/>
        <w:t>во, гармония, когда дальше уже некуда идти по линии совер-</w:t>
        <w:br/>
        <w:t>шенствования. Такое обыкновенно бывает перед крупными</w:t>
        <w:br/>
        <w:t>историческими потрясениями, которые вызывают к жизни</w:t>
        <w:br/>
        <w:t>новые формы искусства, которые, в свою очередь, стремятся</w:t>
        <w:br/>
        <w:t>достигнуть некоего совершенства, и так до бесконечности.</w:t>
        <w:br/>
        <w:t>Стремление человека навеки запечатлеть себя в произведе-</w:t>
        <w:br/>
        <w:t>нии искусства, навеки оставить себя, является его ответом на</w:t>
        <w:br/>
        <w:t>бессознательную, всегда живущую в нем мысль о смерги.</w:t>
      </w:r>
    </w:p>
    <w:p>
      <w:pPr>
        <w:pStyle w:val="Normal"/>
        <w:rPr/>
      </w:pPr>
      <w:r>
        <w:rPr/>
        <w:t>7)</w:t>
        <w:tab/>
        <w:t>Глинка и народное начало</w:t>
      </w:r>
    </w:p>
    <w:p>
      <w:pPr>
        <w:pStyle w:val="Normal"/>
        <w:rPr/>
      </w:pPr>
      <w:r>
        <w:rPr/>
        <w:t>Русская песня, Восток, Финляндия, Испания, Украина</w:t>
        <w:br/>
        <w:t>и др.</w:t>
      </w:r>
    </w:p>
    <w:p>
      <w:pPr>
        <w:pStyle w:val="Normal"/>
        <w:rPr/>
      </w:pPr>
      <w:r>
        <w:rPr/>
        <w:t>Глинка — новый этап русской музыки, но не начат ее</w:t>
      </w:r>
    </w:p>
    <w:p>
      <w:pPr>
        <w:pStyle w:val="Normal"/>
        <w:rPr/>
      </w:pPr>
      <w:r>
        <w:rPr/>
        <w:t>Глинка. Опера.</w:t>
      </w:r>
    </w:p>
    <w:p>
      <w:pPr>
        <w:pStyle w:val="Normal"/>
        <w:rPr/>
      </w:pPr>
      <w:r>
        <w:rPr/>
        <w:t>1.</w:t>
        <w:tab/>
        <w:t>Героическое: Сусанин, Сабинин, Руслан</w:t>
      </w:r>
    </w:p>
    <w:p>
      <w:pPr>
        <w:pStyle w:val="Normal"/>
        <w:rPr/>
      </w:pPr>
      <w:r>
        <w:rPr/>
        <w:t>Комический элемент: Фарлаф</w:t>
      </w:r>
    </w:p>
    <w:p>
      <w:pPr>
        <w:sectPr>
          <w:headerReference w:type="default" r:id="rId346"/>
          <w:footerReference w:type="default" r:id="rId347"/>
          <w:type w:val="nextPage"/>
          <w:pgSz w:w="8391" w:h="11906"/>
          <w:pgMar w:left="1576" w:right="1576" w:gutter="0" w:header="720" w:top="198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ирические образы: женщины - Антонида, Горислава</w:t>
      </w:r>
    </w:p>
    <w:p>
      <w:pPr>
        <w:pStyle w:val="Normal"/>
        <w:rPr/>
      </w:pPr>
      <w:r>
        <w:rPr/>
        <w:t>Мишки т. Щ0Ц |</w:t>
      </w:r>
    </w:p>
    <w:p>
      <w:pPr>
        <w:pStyle w:val="Normal"/>
        <w:rPr/>
      </w:pPr>
      <w:r>
        <w:rPr/>
        <w:t>Марш Черномора — влияние его: Марш Берендея, Трио</w:t>
        <w:br/>
        <w:t>из «Балета невылупившихся птенцов». Песня «Стрекотунья-</w:t>
        <w:br/>
        <w:t>белобока».</w:t>
      </w:r>
    </w:p>
    <w:p>
      <w:pPr>
        <w:pStyle w:val="Normal"/>
        <w:rPr/>
      </w:pPr>
      <w:r>
        <w:rPr/>
        <w:t>10)</w:t>
        <w:tab/>
        <w:t>Глинка и вокальный исполнитель</w:t>
      </w:r>
    </w:p>
    <w:p>
      <w:pPr>
        <w:pStyle w:val="Normal"/>
        <w:rPr/>
      </w:pPr>
      <w:r>
        <w:rPr/>
        <w:t>Осмысленное пение. Новая русская вокальная школа</w:t>
        <w:br/>
        <w:t>(О. А. Петров, Петрова-Воробьева).</w:t>
      </w:r>
    </w:p>
    <w:p>
      <w:pPr>
        <w:pStyle w:val="Normal"/>
        <w:rPr/>
      </w:pPr>
      <w:r>
        <w:rPr/>
        <w:t>Продолжение этой школы: ученицы Даргомыжского,</w:t>
        <w:br/>
        <w:t>Л. А. Кармалина, Молас А. Н., Оленина-Д'Альгейм — рус-</w:t>
        <w:br/>
        <w:t>ская камерная исполнительская школа.</w:t>
      </w:r>
    </w:p>
    <w:p>
      <w:pPr>
        <w:pStyle w:val="Normal"/>
        <w:rPr/>
      </w:pPr>
      <w:r>
        <w:rPr/>
        <w:t>11)</w:t>
        <w:tab/>
        <w:t>Глинка и композиторы его эпохи</w:t>
      </w:r>
    </w:p>
    <w:p>
      <w:pPr>
        <w:pStyle w:val="Normal"/>
        <w:rPr/>
      </w:pPr>
      <w:r>
        <w:rPr/>
        <w:t>Алябьев, Варламов, Гурилев, Верстовский. Начало блис-</w:t>
        <w:br/>
        <w:t>тательной эпохи русского романса.</w:t>
      </w:r>
    </w:p>
    <w:p>
      <w:pPr>
        <w:pStyle w:val="Normal"/>
        <w:rPr/>
      </w:pPr>
      <w:r>
        <w:rPr/>
        <w:t>12)</w:t>
        <w:tab/>
        <w:t>Почему Глинка плюнул на русскую землю перед отъ-</w:t>
        <w:br/>
        <w:t>ездом?</w:t>
      </w:r>
    </w:p>
    <w:p>
      <w:pPr>
        <w:pStyle w:val="Normal"/>
        <w:rPr/>
      </w:pPr>
      <w:r>
        <w:rPr/>
        <w:t>Образованное общество его приветствовало, например:</w:t>
        <w:br/>
        <w:t>Пушкин, Жуковский, Гоголь, Вяземский. Царь ходил обняв-</w:t>
        <w:br/>
        <w:t>шись с ним в фойе театра на виду у публики. Царь поручил</w:t>
        <w:br/>
        <w:t>ему своих певчих.</w:t>
      </w:r>
    </w:p>
    <w:p>
      <w:pPr>
        <w:pStyle w:val="Normal"/>
        <w:rPr/>
      </w:pPr>
      <w:r>
        <w:rPr/>
        <w:t>13)</w:t>
        <w:tab/>
        <w:t>Положение художника в обществе</w:t>
      </w:r>
    </w:p>
    <w:p>
      <w:pPr>
        <w:pStyle w:val="Normal"/>
        <w:rPr/>
      </w:pPr>
      <w:r>
        <w:rPr/>
        <w:t>Художник — народ, государство, профессиональная среда.</w:t>
      </w:r>
    </w:p>
    <w:p>
      <w:pPr>
        <w:pStyle w:val="Normal"/>
        <w:rPr/>
      </w:pPr>
      <w:r>
        <w:rPr/>
        <w:t>14)</w:t>
        <w:tab/>
        <w:t>Музыка после Глинки</w:t>
      </w:r>
    </w:p>
    <w:p>
      <w:pPr>
        <w:pStyle w:val="Normal"/>
        <w:rPr/>
      </w:pPr>
      <w:r>
        <w:rPr/>
        <w:t>Консерватория, Чайковский, Могучая кучка, Рахмани-</w:t>
        <w:br/>
        <w:t>нов, Лядов, Прокофьев, Стравинский и стилизаторские тен-</w:t>
        <w:br/>
        <w:t>денции. Выхолощение традиций, малоплодотворный путь.</w:t>
      </w:r>
    </w:p>
    <w:p>
      <w:pPr>
        <w:pStyle w:val="Normal"/>
        <w:rPr/>
      </w:pPr>
      <w:r>
        <w:rPr/>
        <w:t>15)</w:t>
        <w:tab/>
        <w:t>Простота Глинки (Моцарт, Пушкин)</w:t>
        <w:br/>
        <w:t>Гармоничность его стиля. О простоте и сложности. Какая</w:t>
      </w:r>
    </w:p>
    <w:p>
      <w:pPr>
        <w:pStyle w:val="Normal"/>
        <w:rPr/>
      </w:pPr>
      <w:r>
        <w:rPr/>
        <w:t>простота ценна? О «глубине» искусства. Подмена глубины</w:t>
        <w:br/>
        <w:t>сложностью. Ценна ли сложность сама по себе?</w:t>
      </w:r>
    </w:p>
    <w:p>
      <w:pPr>
        <w:pStyle w:val="Normal"/>
        <w:rPr/>
      </w:pPr>
      <w:r>
        <w:rPr/>
        <w:t>Палестрина и Псрголези. От Палестрипы остаюсь гром-</w:t>
        <w:br/>
        <w:t>кое имя. От Перголези осталась музыка, живая и теперь.</w:t>
      </w:r>
    </w:p>
    <w:p>
      <w:pPr>
        <w:sectPr>
          <w:headerReference w:type="default" r:id="rId348"/>
          <w:footerReference w:type="default" r:id="rId349"/>
          <w:type w:val="nextPage"/>
          <w:pgSz w:w="8391" w:h="11906"/>
          <w:pgMar w:left="1718" w:right="1718" w:gutter="0" w:header="720" w:top="161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Функция души — не рационального, то, чем человек ме-</w:t>
        <w:br/>
        <w:t>нее всего может управлять. Такая простота часто произно-</w:t>
        <w:br/>
        <w:t>сится с эпитетом божественная, необъяснимая, удивитель-</w:t>
        <w:br/>
        <w:t>ная, вдохновенная, вызывающая восхищение. Только такая</w:t>
        <w:br/>
        <w:t>простота ценна в искусстве. Вымышленная простота, т. е.</w:t>
        <w:br/>
        <w:t>нарочитый примитивизм, — такая же манерность, как и на-</w:t>
        <w:br/>
        <w:t>рочитая сложность. Ценна простота только вдохновенная,</w:t>
        <w:br/>
        <w:t>простота — как откровение, озарение. Подобную простоту</w:t>
        <w:br/>
        <w:t>нельзя сконструировать, она — результат вдохновения, оза-</w:t>
        <w:br/>
        <w:t>рения, откровения. Ее трудно анализировать и ей нельзя на-</w:t>
      </w:r>
    </w:p>
    <w:p>
      <w:pPr>
        <w:pStyle w:val="Normal"/>
        <w:rPr/>
      </w:pPr>
      <w:r>
        <w:rPr/>
        <w:t>учить. Подобная божественная простота Глинки, Моцарта,</w:t>
        <w:br/>
        <w:t>Шопена обычно соединена с душевной глубиной, каковую</w:t>
        <w:br/>
        <w:t>также нельзя измыслить.</w:t>
      </w:r>
    </w:p>
    <w:p>
      <w:pPr>
        <w:pStyle w:val="Normal"/>
        <w:rPr/>
      </w:pPr>
      <w:r>
        <w:rPr/>
        <w:t>В наше время появляется очень много измышленного ис-</w:t>
        <w:br/>
        <w:t>кусства.</w:t>
      </w:r>
    </w:p>
    <w:p>
      <w:pPr>
        <w:pStyle w:val="Normal"/>
        <w:rPr/>
      </w:pPr>
      <w:r>
        <w:rPr/>
        <w:t>«Будет поэзия без поэзии, где все будет заключаться в де-</w:t>
        <w:br/>
        <w:t>лании, будет мануфактур-поэзия».</w:t>
      </w:r>
    </w:p>
    <w:p>
      <w:pPr>
        <w:pStyle w:val="Normal"/>
        <w:rPr/>
      </w:pPr>
      <w:r>
        <w:rPr/>
        <w:t>Гете5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ш&amp; для сттьи</w:t>
      </w:r>
    </w:p>
    <w:p>
      <w:pPr>
        <w:pStyle w:val="Normal"/>
        <w:rPr/>
      </w:pPr>
      <w:r>
        <w:rPr/>
        <w:t>[о современной музыке]</w:t>
        <w:br/>
        <w:t>Цитата из статьи Гениной нужна51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О народной песне</w:t>
      </w:r>
    </w:p>
    <w:p>
      <w:pPr>
        <w:pStyle w:val="Normal"/>
        <w:rPr/>
      </w:pPr>
      <w:r>
        <w:rPr/>
        <w:t>Глинка необыкновенно бережно относился к народной</w:t>
        <w:br/>
        <w:t>песне, к ее мелодии.</w:t>
      </w:r>
    </w:p>
    <w:p>
      <w:pPr>
        <w:pStyle w:val="Normal"/>
        <w:rPr/>
      </w:pPr>
      <w:r>
        <w:rPr/>
        <w:t>«Божественная» простота — это не первая попавшаяся, а</w:t>
        <w:br/>
        <w:t>заветная, извлеченная из глубины души, изысканная там, т. е.</w:t>
        <w:br/>
        <w:t>возникшая а результате поисков, отшлифованная разумом и</w:t>
        <w:br/>
        <w:t>талантом худ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ш</w:t>
      </w:r>
    </w:p>
    <w:p>
      <w:pPr>
        <w:pStyle w:val="Normal"/>
        <w:rPr/>
      </w:pPr>
      <w:r>
        <w:rPr/>
        <w:t>Глинка - первая крупная личность русского музыкально-</w:t>
        <w:br/>
        <w:t>го искусства. Прекрасная музыка в России существовала и</w:t>
        <w:br/>
        <w:t>до него. Художник - не просто сочинитель хорошей музыки,</w:t>
        <w:br/>
        <w:t>но первый художник, увидевший мир и, прежде всего, Рос-</w:t>
        <w:br/>
        <w:t>сию и народ ее крупно, объемно, разнохарактерно.</w:t>
      </w:r>
    </w:p>
    <w:p>
      <w:pPr>
        <w:sectPr>
          <w:headerReference w:type="default" r:id="rId350"/>
          <w:footerReference w:type="default" r:id="rId351"/>
          <w:type w:val="nextPage"/>
          <w:pgSz w:w="8391" w:h="11906"/>
          <w:pgMar w:left="1574" w:right="1574" w:gutter="0" w:header="720" w:top="21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т никакого сомнения в том, что в России уже задолго</w:t>
        <w:br/>
        <w:t>до Глинки существовала прекрасная, возвышенная, значи-</w:t>
        <w:br/>
        <w:t>тельная музыка, выразившая народный характер, (воспев-</w:t>
        <w:br/>
        <w:t>шая исторические события] музыка церкви, музыка Раско-</w:t>
        <w:br/>
        <w:t>ла, музыка народных празднеств, труда, обрядов и быта, му-</w:t>
        <w:br/>
        <w:t>зыка, выразившая душу парода в ее сокровенных проявле-</w:t>
      </w:r>
    </w:p>
    <w:p>
      <w:pPr>
        <w:pStyle w:val="Normal"/>
        <w:rPr/>
      </w:pPr>
      <w:r>
        <w:rPr/>
        <w:t>Миэмк» ж сщьой | 175</w:t>
      </w:r>
    </w:p>
    <w:p>
      <w:pPr>
        <w:pStyle w:val="Normal"/>
        <w:rPr/>
      </w:pPr>
      <w:r>
        <w:rPr/>
        <w:t>ниях. Существовали несомненно и высокоталантливые</w:t>
        <w:br/>
        <w:t>творцы этой музыки. Но Глинка был первым среди музыкан-</w:t>
        <w:br/>
        <w:t>тов, увидевшим Россию как целое, как художественную идею.</w:t>
        <w:br/>
        <w:t>(Кроме всего того, что он увидел.)</w:t>
      </w:r>
    </w:p>
    <w:p>
      <w:pPr>
        <w:pStyle w:val="Normal"/>
        <w:rPr/>
      </w:pPr>
      <w:r>
        <w:rPr/>
        <w:t>Кроме мною упомянутого, что Глинка отразил в своей</w:t>
        <w:br/>
        <w:t>музыке, в музыке Глинки впервые выразился он сам как вели-</w:t>
        <w:br/>
        <w:t>кая личность. Вот в чем его новизна.</w:t>
      </w:r>
    </w:p>
    <w:p>
      <w:pPr>
        <w:pStyle w:val="Normal"/>
        <w:rPr/>
      </w:pPr>
      <w:r>
        <w:rPr/>
        <w:t>Оценил Глинку только «золотой купол» русского образо-</w:t>
        <w:br/>
        <w:t>ванного общества, по существу творческая ею часть. Более</w:t>
        <w:br/>
        <w:t>широкий его слой, русское дворянство предпочитали италь-</w:t>
        <w:br/>
        <w:t>янскую оперу доморощенному, скучному «Холмскому», ис-</w:t>
        <w:br/>
        <w:t>кусству «кучерской» музыки, как называли оперу «Жизнь за</w:t>
        <w:br/>
        <w:t>Царя» светские меломаны. Однако Пушкин написал после</w:t>
        <w:br/>
        <w:t>премьеры: «Слушая сию новинку...»"</w:t>
      </w:r>
    </w:p>
    <w:p>
      <w:pPr>
        <w:pStyle w:val="Normal"/>
        <w:rPr/>
      </w:pPr>
      <w:r>
        <w:rPr/>
        <w:t>Знатоки и авторы знаменного распева. Напевы. Федор</w:t>
        <w:br/>
        <w:t>Крестьянин. Безыменные монахи, наподобие Андр&lt;ея&gt;</w:t>
        <w:br/>
        <w:t>Рубл&lt;ева&gt;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Творчество — совсем не есть умышленное изобретение</w:t>
        <w:br/>
        <w:t>новых слов, «систем» или «средств». Например: знаменитый</w:t>
        <w:br/>
        <w:t>Крученых, придумавший «заумный» язык Дыр-бул, щыл</w:t>
        <w:br/>
        <w:t>и т. д.5', вовсе не был поэтом и его новые слова никакого от-</w:t>
        <w:br/>
        <w:t>ношения не имеют к творчеству. Это и есть изобретение но-</w:t>
        <w:br/>
        <w:t>вых слов — не более.</w:t>
      </w:r>
    </w:p>
    <w:p>
      <w:pPr>
        <w:pStyle w:val="Normal"/>
        <w:rPr/>
      </w:pPr>
      <w:r>
        <w:rPr/>
        <w:t>Поэзия же истинная состоит, как правило, из известных</w:t>
        <w:br/>
        <w:t>слов, знакомых, если угодно, даже привычных, на которые</w:t>
        <w:br/>
        <w:t>душа воспринимающего искусство вибрирует особенно</w:t>
        <w:br/>
        <w:t>сильно. Люди любят слушать знакомую музыку. Это не пото-</w:t>
        <w:br/>
        <w:t>му, что они не хотят нового. (Слова Стравинского о сопро-</w:t>
        <w:br/>
        <w:t>тивлении «новизне» надо найти и подвергнуть критике.)54</w:t>
        <w:br/>
        <w:t>Человек, слушающий знакомое ему (мазурку Шопена) гак</w:t>
        <w:br/>
        <w:t>же, как перечитывающий знакомое стихотворение, ждет,</w:t>
        <w:br/>
        <w:t>когда наступит особенно яркий поворот мелодии (или гар-</w:t>
        <w:br/>
        <w:t>моническая смена, известная ему заранее!), чтобы ощутить</w:t>
        <w:br/>
        <w:t>трепет сердца. Вот в чем дело!</w:t>
      </w:r>
    </w:p>
    <w:p>
      <w:pPr>
        <w:sectPr>
          <w:headerReference w:type="default" r:id="rId352"/>
          <w:footerReference w:type="default" r:id="rId353"/>
          <w:type w:val="nextPage"/>
          <w:pgSz w:w="8391" w:h="11906"/>
          <w:pgMar w:left="1569" w:right="1569" w:gutter="0" w:header="720" w:top="150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лушание нового удовлетворяет сначала любопытство,</w:t>
        <w:br/>
        <w:t>любознательность. Иногда это новое поражает, потрясает</w:t>
      </w:r>
    </w:p>
    <w:p>
      <w:pPr>
        <w:pStyle w:val="Normal"/>
        <w:rPr/>
      </w:pPr>
      <w:r>
        <w:rPr/>
        <w:t>176 | Тесрий СкрщА</w:t>
      </w:r>
    </w:p>
    <w:p>
      <w:pPr>
        <w:pStyle w:val="Normal"/>
        <w:rPr/>
      </w:pPr>
      <w:r>
        <w:rPr/>
        <w:t>человека, и это особенно сильное потрясение, т. к. неожи-</w:t>
        <w:br/>
        <w:t>данное. Но есть большой круг людей около искусства, в т. ч.</w:t>
        <w:br/>
        <w:t>около музыки, которые жаждут нового, чтобы всем только</w:t>
        <w:br/>
        <w:t>кричать об этом, которые живут в постоянной жажде «но-</w:t>
        <w:br/>
        <w:t>венького». Нужно убаюкать сознание людей привычным,</w:t>
        <w:br/>
        <w:t>чтобы разбудить его неожиданной искрой искусства.</w:t>
      </w:r>
    </w:p>
    <w:p>
      <w:pPr>
        <w:pStyle w:val="Normal"/>
        <w:rPr/>
      </w:pPr>
      <w:r>
        <w:rPr/>
        <w:t>В чем вижу я новое. Слова и звуки специально новые бес-</w:t>
        <w:br/>
        <w:t>сильны выразить значимое, тем более великое содержание.</w:t>
        <w:br/>
        <w:t>Только традиционное искусство не будет воздействовать на</w:t>
        <w:br/>
        <w:t>людей с большой силой. То, что было новаторством в первой</w:t>
        <w:br/>
        <w:t>половине века, то стало расхожим академизмом модернист-</w:t>
        <w:br/>
        <w:t>ского толка и перестало воздействовать. «Искусство попало</w:t>
        <w:br/>
        <w:t>в руки третьесортных дельцов», множащих свои изделия в</w:t>
        <w:br/>
        <w:t>невероятном количестве.</w:t>
      </w:r>
    </w:p>
    <w:p>
      <w:pPr>
        <w:pStyle w:val="Normal"/>
        <w:rPr/>
      </w:pPr>
      <w:r>
        <w:rPr/>
        <w:t>Возрождение традиции, а не прямое следование ей.</w:t>
      </w:r>
    </w:p>
    <w:p>
      <w:pPr>
        <w:pStyle w:val="Normal"/>
        <w:rPr/>
      </w:pPr>
      <w:r>
        <w:rPr/>
        <w:t>Мне показалось что тупиком. На осознание зтого понадо-</w:t>
        <w:br/>
        <w:t>билось много лет. Я много сочиняю, не все мои опыты опуб-</w:t>
        <w:br/>
        <w:t>ликованы. Пытался я работать и в области симфонической,</w:t>
        <w:br/>
        <w:t>но прерывал, как правило, эту работу, не доводя ее до конца.</w:t>
        <w:br/>
        <w:t>Так у меня часто бывает. Самое большое удовлетворение я</w:t>
        <w:br/>
        <w:t>получаю от процесса сочинения. Я много при этом играю и</w:t>
        <w:br/>
        <w:t>пою. Нахожу материал наитием, эмпирически, а уже потом</w:t>
        <w:br/>
        <w:t>оформляю его. Работа такая трудная, требует много сил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оветскую музыку не упрекнешь в мелкотемье. Совре-</w:t>
        <w:br/>
        <w:t>менные композиторы избирают для своих произведений са-</w:t>
        <w:br/>
        <w:t>мые разнообразные сюжеты, начиная от «Сотворения мира».</w:t>
        <w:br/>
        <w:t>В центре их внимания крупнейшие исторические личности:</w:t>
        <w:br/>
        <w:t>Петр I, Иоанн Грозный, Борис Годунов, Пушкин (как быто-</w:t>
        <w:br/>
        <w:t>вой персонаж)55 и т. д. Величайшие произведения мировой</w:t>
        <w:br/>
        <w:t>литературы (Шекспир. Гоголь, Толстой, Сухово-Кобылин</w:t>
        <w:br/>
        <w:t>и т. д.). Но сюжет - еше не тема.</w:t>
      </w:r>
    </w:p>
    <w:p>
      <w:pPr>
        <w:pStyle w:val="Normal"/>
        <w:rPr/>
      </w:pPr>
      <w:r>
        <w:rPr/>
        <w:t>О том, как молодой человек с целью грабежа убил двух</w:t>
        <w:br/>
        <w:t>женщин, можно написать детективную повесть, а можно со-</w:t>
        <w:br/>
        <w:t>чинить «Преступление и наказание». Все зависит от глубины</w:t>
        <w:br/>
        <w:t>взгляда художника.</w:t>
      </w:r>
    </w:p>
    <w:p>
      <w:pPr>
        <w:sectPr>
          <w:headerReference w:type="default" r:id="rId354"/>
          <w:footerReference w:type="default" r:id="rId355"/>
          <w:type w:val="nextPage"/>
          <w:pgSz w:w="8391" w:h="11906"/>
          <w:pgMar w:left="1571" w:right="1571" w:gutter="0" w:header="720" w:top="167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 сожалению, у нас бытует упрощенное, как мне кажет-</w:t>
        <w:br/>
        <w:t>ся, несколько облегченное понимание истории, очень серьез-</w:t>
      </w:r>
    </w:p>
    <w:p>
      <w:pPr>
        <w:pStyle w:val="Normal"/>
        <w:rPr/>
      </w:pPr>
      <w:r>
        <w:rPr/>
        <w:t>ных вещей, облегченная трактовка великих литературных</w:t>
        <w:br/>
        <w:t>произведений: «Свадьба Кречинского», «Смерть Тарелки-</w:t>
        <w:br/>
        <w:t>на», «Любовь Яровая» в оперетте, Борис Годунов, Иван</w:t>
        <w:br/>
        <w:t>Грозный в балете (на одну и ту же музыку!). Оба эти героя</w:t>
        <w:br/>
        <w:t>пляшут под одну и ту же музыку, написанную композитором</w:t>
        <w:br/>
        <w:t>вообще по иному поводу4'. Все это стало обыденным явле-</w:t>
        <w:br/>
        <w:t>нием в нашей музыке, дело в этом направлении развивается</w:t>
        <w:br/>
        <w:t>вполне успешно.</w:t>
      </w:r>
    </w:p>
    <w:p>
      <w:pPr>
        <w:pStyle w:val="Normal"/>
        <w:rPr/>
      </w:pPr>
      <w:r>
        <w:rPr/>
        <w:t>Компилятивная музыка, приклачная, не имеющая само-</w:t>
        <w:br/>
        <w:t>стоятельной художественной ценности. В ней можно найти</w:t>
        <w:br/>
        <w:t>все, что угодно: старых мастеров Европы, Чайковского, а бо-</w:t>
        <w:br/>
        <w:t>лее всего приемы из творчества Альбана Берга. Пендерецко-</w:t>
        <w:br/>
        <w:t>го, которого прямо-таки целые страницы переписываются</w:t>
        <w:br/>
        <w:t>без зазрения совести.</w:t>
      </w:r>
    </w:p>
    <w:p>
      <w:pPr>
        <w:pStyle w:val="Normal"/>
        <w:rPr/>
      </w:pPr>
      <w:r>
        <w:rPr/>
        <w:t>«Шикарный», вульгарный оркестр. Вульгарный оркест-</w:t>
        <w:br/>
        <w:t>ровый «шик».</w:t>
      </w:r>
    </w:p>
    <w:p>
      <w:pPr>
        <w:pStyle w:val="Normal"/>
        <w:rPr/>
      </w:pPr>
      <w:r>
        <w:rPr/>
        <w:t>Выполнение заранее поставленного себе технического</w:t>
        <w:br/>
        <w:t>задания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Делегация Ленинградского Союза композиторов ехала на</w:t>
        <w:br/>
        <w:t>съезд РСФСР с лозунгом: «Покончим с "Деревянной Ру-</w:t>
        <w:br/>
        <w:t>сью"»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* *</w:t>
      </w:r>
    </w:p>
    <w:p>
      <w:pPr>
        <w:pStyle w:val="Normal"/>
        <w:rPr/>
      </w:pPr>
      <w:r>
        <w:rPr/>
        <w:t>Перед мировой войной 1914-1919 гг., когда Россия всту-</w:t>
        <w:br/>
        <w:t>пила в полосу великих событий и потрясений, музыка также</w:t>
        <w:br/>
        <w:t>была неравнодушна к пульсу жизни. Молодые музык&lt;аль-</w:t>
        <w:br/>
        <w:t>ные&gt; лидеры Стравинский и Прокофьев проповедовали</w:t>
        <w:br/>
        <w:t>«скоморошио-скифский» стиль, трагически-шутовского</w:t>
        <w:br/>
        <w:t>«Петрушку». «Скифские сюиты». Центр тяжести Русского</w:t>
        <w:br/>
        <w:t>искусства перенесен был в балет, где разрешаюсь все про-</w:t>
        <w:br/>
        <w:t>блемы бытия, исторические и личные судьбы.</w:t>
      </w:r>
    </w:p>
    <w:p>
      <w:pPr>
        <w:sectPr>
          <w:headerReference w:type="default" r:id="rId356"/>
          <w:footerReference w:type="default" r:id="rId357"/>
          <w:type w:val="nextPage"/>
          <w:pgSz w:w="8391" w:h="11906"/>
          <w:pgMar w:left="1713" w:right="1713" w:gutter="0" w:header="720" w:top="212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хманинов был чужд этому воинственному и очень аг-</w:t>
        <w:br/>
        <w:t>рессивному направлению, активно поддерживавшемуся (что</w:t>
        <w:br/>
        <w:t>бы ни говорили теперь) критикой да и публикой, жаждав-</w:t>
        <w:br/>
        <w:t>шей нового, «смелого», дерзкого. Вспомним, иапр&lt;имер&gt;,</w:t>
        <w:br/>
        <w:t>стихотворение Бальмонта:</w:t>
      </w:r>
    </w:p>
    <w:p>
      <w:pPr>
        <w:pStyle w:val="Normal"/>
        <w:rPr/>
      </w:pPr>
      <w:r>
        <w:rPr/>
        <w:t>178 | Хои/аш Ошрф</w:t>
      </w:r>
    </w:p>
    <w:p>
      <w:pPr>
        <w:pStyle w:val="Normal"/>
        <w:rPr/>
      </w:pPr>
      <w:r>
        <w:rPr/>
        <w:t>Хочу бы № дер жим, хочу быть смелым.</w:t>
      </w:r>
    </w:p>
    <w:p>
      <w:pPr>
        <w:pStyle w:val="Normal"/>
        <w:rPr/>
      </w:pPr>
      <w:r>
        <w:rPr/>
        <w:t>Хочу одежды С тебя срывать.</w:t>
      </w:r>
    </w:p>
    <w:p>
      <w:pPr>
        <w:pStyle w:val="Normal"/>
        <w:rPr/>
      </w:pPr>
      <w:r>
        <w:rPr/>
        <w:t>Хочу упиться роскошным телом!</w:t>
      </w:r>
    </w:p>
    <w:p>
      <w:pPr>
        <w:pStyle w:val="Normal"/>
        <w:rPr/>
      </w:pPr>
      <w:r>
        <w:rPr/>
        <w:t>Хочу ит (чего-то, не помню) венки сплетать41.</w:t>
      </w:r>
    </w:p>
    <w:p>
      <w:pPr>
        <w:pStyle w:val="Normal"/>
        <w:rPr/>
      </w:pPr>
      <w:r>
        <w:rPr/>
        <w:t>Этот вызывающий стиль, и ныне восхищающий многих,</w:t>
        <w:br/>
        <w:t>в значительной степени царил в искусстве и литературе того</w:t>
        <w:br/>
        <w:t>времени. Вспомним: Бальмонта, Кузьмина, Скрябина, Про-</w:t>
        <w:br/>
        <w:t>кофьева, Стравинского, Северянина, раннею Маяковского.</w:t>
        <w:br/>
        <w:t>Людей этих никак не назовешь бездарными.</w:t>
      </w:r>
    </w:p>
    <w:p>
      <w:pPr>
        <w:pStyle w:val="Normal"/>
        <w:rPr/>
      </w:pPr>
      <w:r>
        <w:rPr/>
        <w:t>На этом фоне, возможно, смешон был Рахманинов, пи-</w:t>
        <w:br/>
        <w:t>савший «Всенощную» или Литургию Иоанна Златоуста. Да</w:t>
        <w:br/>
        <w:t>он. по существу, мало был заметен, оставался в глубокой</w:t>
        <w:br/>
        <w:t>тени.</w:t>
      </w:r>
    </w:p>
    <w:p>
      <w:pPr>
        <w:pStyle w:val="Normal"/>
        <w:rPr/>
      </w:pPr>
      <w:r>
        <w:rPr/>
        <w:t>Официальное православие обходилось вполне без него</w:t>
        <w:br/>
        <w:t>(хотя, отчасти, и льстило церкви, что такой крупный талант</w:t>
        <w:br/>
        <w:t>отдал дань культовому искусству), имея отличную богослу-</w:t>
        <w:br/>
        <w:t>жебную музыку для обихода.</w:t>
      </w:r>
    </w:p>
    <w:p>
      <w:pPr>
        <w:pStyle w:val="Normal"/>
        <w:rPr/>
      </w:pPr>
      <w:r>
        <w:rPr/>
        <w:t>Естественно, передовая интеллигенция буржуазно-дека-</w:t>
        <w:br/>
        <w:t>дентского толка делала вид, что этого просто нет. Трудно</w:t>
        <w:br/>
        <w:t>совместить (конечно) это с Бродячей Собакой, «Сбросим</w:t>
        <w:br/>
        <w:t>Пушкина, Толстого с корабля» и т. д. Это - презиралось до</w:t>
        <w:br/>
        <w:t>глубины души. Например, Маяковский писал в автобиогра-</w:t>
        <w:br/>
        <w:t>фии: «Бежал (с концерта!) от невыносимой мелодизирован-</w:t>
        <w:br/>
        <w:t>ной скуки»54. (Бежал, разумеется, с Бурлюком.) «Плоскова-</w:t>
        <w:br/>
        <w:t>тый американизм» Маяковского.</w:t>
      </w:r>
    </w:p>
    <w:p>
      <w:pPr>
        <w:pStyle w:val="Normal"/>
        <w:rPr/>
      </w:pPr>
      <w:r>
        <w:rPr/>
        <w:t>Я уже не говорю, конечно, о революционных кругах, где</w:t>
        <w:br/>
        <w:t>эта музыка расценивалась как прямо-таки враждебная идея.</w:t>
        <w:br/>
        <w:t>Таким образом, в устремлениях своих Рахманинов был весь-</w:t>
        <w:br/>
        <w:t>ма и весьма одинок. Можно найти немного сходных ему по</w:t>
        <w:br/>
        <w:t>типу творческих фигур, например: В. Васнецов, М. Несте-</w:t>
        <w:br/>
        <w:t>ров, И. Бунин, Н. Метнер, в известной степени С. Танеев и</w:t>
        <w:br/>
        <w:t>А. Глазунов и, конечно, К. Станиславский. Кроме последне-</w:t>
        <w:br/>
        <w:t>го, никто из них не играл в это время доминантной роли в</w:t>
        <w:br/>
        <w:t>искусстве.</w:t>
      </w:r>
    </w:p>
    <w:p>
      <w:pPr>
        <w:sectPr>
          <w:headerReference w:type="default" r:id="rId358"/>
          <w:footerReference w:type="default" r:id="rId359"/>
          <w:type w:val="nextPage"/>
          <w:pgSz w:w="8391" w:h="11906"/>
          <w:pgMar w:left="1571" w:right="1571" w:gutter="0" w:header="720" w:top="157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вот теперь мы можем увидеть, что этот художник, как</w:t>
        <w:br/>
        <w:t>мог, откликнулся на зов своего времени. Одни увидели в</w:t>
        <w:br/>
        <w:t>этом картонных балетных скифов или культ языческо-балет-</w:t>
        <w:br/>
        <w:t>ных жертвоприношений. Поэму Экстаза, Энигмы и г. д. Рах-</w:t>
        <w:br/>
        <w:t>манинов же звал к духовному самоуглублению, звал к сочув-</w:t>
        <w:br/>
        <w:t>ствию, человеческому страданию, судьбе Христа, ибо в этом</w:t>
      </w:r>
    </w:p>
    <w:p>
      <w:pPr>
        <w:pStyle w:val="Normal"/>
        <w:rPr/>
      </w:pPr>
      <w:r>
        <w:rPr/>
        <w:t>Скомороший стиль В Большой музыке пошел от «Кама-</w:t>
        <w:br/>
        <w:t>ринской» Глинки. «Камаринская» песня — более «дворовая»</w:t>
        <w:br/>
        <w:t>музыка, чем народная, песня пьяного «дворового» человека,</w:t>
        <w:br/>
        <w:t>психология «безземельности», скоморошества.</w:t>
      </w:r>
      <w:r>
        <mc:AlternateContent>
          <mc:Choice Requires="wps">
            <w:drawing>
              <wp:anchor behindDoc="0" distT="0" distB="73025" distL="24130" distR="24130" simplePos="0" locked="0" layoutInCell="0" allowOverlap="1" relativeHeight="30">
                <wp:simplePos x="0" y="0"/>
                <wp:positionH relativeFrom="margin">
                  <wp:posOffset>2423160</wp:posOffset>
                </wp:positionH>
                <wp:positionV relativeFrom="paragraph">
                  <wp:posOffset>635</wp:posOffset>
                </wp:positionV>
                <wp:extent cx="917575" cy="10985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рим кт що$*   1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8.65pt;mso-wrap-distance-left:1.9pt;mso-wrap-distance-right:1.9pt;mso-wrap-distance-top:0pt;mso-wrap-distance-bottom:5.75pt;margin-top:0pt;mso-position-vertical-relative:text;margin-left:19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рим кт що$*   1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065" distB="704215" distL="24130" distR="24130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paragraph">
                  <wp:posOffset>182880</wp:posOffset>
                </wp:positionV>
                <wp:extent cx="3118485" cy="44767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ел то, что предстояло пережить его Родине, которую он</w:t>
                              <w:br/>
                              <w:t>не только безмерно любил, а был сам частью этой родины,</w:t>
                              <w:br/>
                              <w:t>как кусок ее природы или дыхание ее дух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35.25pt;mso-wrap-distance-left:1.9pt;mso-wrap-distance-right:1.9pt;mso-wrap-distance-top:0.95pt;mso-wrap-distance-bottom:55.45pt;margin-top:14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ел то, что предстояло пережить его Родине, которую он</w:t>
                        <w:br/>
                        <w:t>не только безмерно любил, а был сам частью этой родины,</w:t>
                        <w:br/>
                        <w:t>как кусок ее природы или дыхание ее дух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Бородин позднее развил эту тему в своем «Князе Игоре»,</w:t>
        <w:br/>
        <w:t>написав бессмертные образы Гудошников-скоморохов, про-</w:t>
        <w:br/>
        <w:t>фессиональных музыкальных шутов, не привязанных к зем-</w:t>
        <w:br/>
        <w:t>ле, служащих богатству, сытости, тому, кто больше ласт. Этот</w:t>
        <w:br/>
        <w:t>образ музыканта-профессионала очень глубок, его тип очень</w:t>
        <w:br/>
        <w:t>живуч до сего дня. Из Камаринской же вышел скомороший</w:t>
        <w:br/>
        <w:t>тип музыки раннего Стравинского и Прокофьева.</w:t>
      </w:r>
    </w:p>
    <w:p>
      <w:pPr>
        <w:pStyle w:val="Normal"/>
        <w:rPr/>
      </w:pPr>
      <w:r>
        <w:rPr/>
        <w:t>Стравинский начал служить «русскому» богатому искус-</w:t>
        <w:br/>
        <w:t>ству главным образом за границей (сначала русской буржуа-</w:t>
        <w:br/>
        <w:t>зии, потом эмигрантству, потом американо-еврейским дель-</w:t>
        <w:br/>
        <w:t>цам и меценатам). А под конец писал «Библейские» (якобы!)</w:t>
        <w:br/>
        <w:t>сочинения по заказу государства Израиль6". Все это не отни-</w:t>
        <w:br/>
        <w:t>мает у пего таланта, напротив — его большой талант дорого</w:t>
        <w:br/>
        <w:t>им и продавался.</w:t>
      </w:r>
    </w:p>
    <w:p>
      <w:pPr>
        <w:sectPr>
          <w:headerReference w:type="default" r:id="rId360"/>
          <w:footerReference w:type="default" r:id="rId361"/>
          <w:type w:val="nextPage"/>
          <w:pgSz w:w="8391" w:h="11906"/>
          <w:pgMar w:left="1886" w:right="1564" w:gutter="0" w:header="720" w:top="174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Шостакович называл подобный тип художника «гениаль-</w:t>
        <w:br/>
        <w:t>ные холуи» (сам от него слышал), и с этим определением</w:t>
        <w:br/>
        <w:t>трудно не согласиться. Современный тип скомороха почти</w:t>
        <w:br/>
        <w:t>начисто отрицает преданность Государству, как это было при</w:t>
        <w:br/>
        <w:t>«Железном занавесе». Но «продажность» буржуазного типа,</w:t>
        <w:br/>
        <w:t>напротив, называется «свободное творчество». Нет слов -</w:t>
        <w:br/>
        <w:t>регламентация во втором случае много меньше. Речь идет</w:t>
        <w:br/>
        <w:t>уже не о проповеди идей, с которыми иногда художник мо-</w:t>
        <w:br/>
        <w:t>жет быть не согласен, мягче говоря, не увлечен ими. Речь</w:t>
        <w:br/>
        <w:t>идет о том, чтобы служить развлечению, забаве, прихоти бо-</w:t>
        <w:br/>
        <w:t>гатой и, даже иной раз, изысканной публики. Это льстит са-</w:t>
        <w:br/>
        <w:t>молюбию художника, который из лакейского состояния</w:t>
        <w:br/>
        <w:t>(когда его презирают и выносят на тарелке деньги в виде, на-</w:t>
      </w:r>
    </w:p>
    <w:p>
      <w:pPr>
        <w:pStyle w:val="Normal"/>
        <w:rPr/>
      </w:pPr>
      <w:r>
        <w:rPr/>
        <w:t>пример. Премии) повышен в ранг гения, «законодателя вку-</w:t>
        <w:br/>
        <w:t>сов». Но, по существу, остается «холуем», ибо служит прихо-</w:t>
        <w:br/>
        <w:t>ти, удовольствию, забаве богатых, а не истине. Возникает</w:t>
        <w:br/>
        <w:t>вопрос: «А в чем истина?» Не в комфорте ли? Не в хорошей</w:t>
        <w:br/>
        <w:t>ли жизни? Ведь именно это написано на знаменах. Но тут</w:t>
        <w:br/>
        <w:t>уже ответить не трудно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31 мая</w:t>
      </w:r>
    </w:p>
    <w:p>
      <w:pPr>
        <w:pStyle w:val="Normal"/>
        <w:rPr/>
      </w:pPr>
      <w:r>
        <w:rPr/>
        <w:t>Современный пышный, многозвучный, многонотный</w:t>
        <w:br/>
        <w:t>симфонический оркестр - опротивел, в руках некоторых со-</w:t>
        <w:br/>
        <w:t>временных наших композиторов он стал похож па безвкусно</w:t>
        <w:br/>
        <w:t>сделанный торте огромным количеством жирного кр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ейчас как будто бы начинается откатка, поворот к музы-</w:t>
        <w:br/>
        <w:t>ке более мелодичной с простыми элементарными гармония-</w:t>
        <w:br/>
        <w:t>ми. Но это всего лишь смена надоевшей «манеры», не более.</w:t>
        <w:br/>
        <w:t>Духовно эта музыка столь же пуста, как и шумная оркестро-</w:t>
        <w:br/>
        <w:t>вая полифония или кляксы. Делают ее одни и те же люди,</w:t>
        <w:br/>
        <w:t>которым, как кажется, нечего сказать. За душой нет ценных</w:t>
        <w:br/>
        <w:t>чувств, о мыслях и говорить не при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 обязательным работать в разных жанрах музы-</w:t>
        <w:br/>
        <w:t>ки. Именно так поступали многие (но не все!) большие ком-</w:t>
        <w:br/>
        <w:t>позиторы XX века. Дело, мне кажется, не в этом. Важно, что-</w:t>
        <w:br/>
        <w:t>бы работа приводила к созданию ценностей. В каком угодно</w:t>
        <w:br/>
        <w:t>жанре и даже типе музыки. Притом история музыки знает</w:t>
        <w:br/>
        <w:t>много примеров, когда композитор работа! преимуществен-</w:t>
        <w:br/>
        <w:t>но водном каком-либо жанре или гипс музыки.</w:t>
      </w:r>
    </w:p>
    <w:p>
      <w:pPr>
        <w:pStyle w:val="Normal"/>
        <w:rPr/>
      </w:pPr>
      <w:r>
        <w:rPr/>
        <w:t>Есть и иные точки зрения! Литературному критику</w:t>
        <w:br/>
        <w:t>Ап. Григорьеву принадлежат, например, замечательные сло-</w:t>
        <w:br/>
        <w:t>ва: «...и, подобно лубу, коренится односторонняя глубина»61.</w:t>
      </w:r>
    </w:p>
    <w:p>
      <w:pPr>
        <w:sectPr>
          <w:headerReference w:type="default" r:id="rId362"/>
          <w:footerReference w:type="default" r:id="rId363"/>
          <w:type w:val="nextPage"/>
          <w:pgSz w:w="8391" w:h="11906"/>
          <w:pgMar w:left="1576" w:right="1576" w:gutter="0" w:header="720" w:top="21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мер Мусоргского, Верди, Вагнера — величайших гени-</w:t>
        <w:br/>
        <w:t>ев, подтверждает подобную точку зрения.</w:t>
      </w:r>
    </w:p>
    <w:p>
      <w:pPr>
        <w:pStyle w:val="Normal"/>
        <w:rPr/>
      </w:pPr>
      <w:r>
        <w:rPr/>
        <w:t>Щшм ж аф&amp;й |</w:t>
      </w:r>
    </w:p>
    <w:p>
      <w:pPr>
        <w:pStyle w:val="Normal"/>
        <w:rPr/>
      </w:pPr>
      <w:r>
        <w:rPr/>
        <w:t>А. Н. Островский не писал романов, поэм, повестей и рас-</w:t>
        <w:br/>
        <w:t>сказов. Тургенев же писал романы, повести, рассказы, стихо-</w:t>
        <w:br/>
        <w:t>творения, стихотворения в прозе, драмы, комедии и т.д. До-</w:t>
        <w:br/>
        <w:t>стоевский не писал стихов и т. д. Грибоедов написал одну лишь</w:t>
        <w:br/>
        <w:t>знаменитую вещь, но это «Горе от ума», - совершенно неизве-</w:t>
        <w:br/>
        <w:t>стную за рубежом и, я думаю, неинтересную и непонятную</w:t>
        <w:br/>
        <w:t>иностранному зрителю. Но в глазах серьезного человека это -</w:t>
        <w:br/>
        <w:t>великое творение, бессмертное, всегда соврем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♦</w:t>
      </w:r>
    </w:p>
    <w:p>
      <w:pPr>
        <w:pStyle w:val="Normal"/>
        <w:rPr/>
      </w:pPr>
      <w:r>
        <w:rPr/>
        <w:t>Маяковский, Пастернак, Ахматова, Цветаева, Гумилев,</w:t>
        <w:br/>
        <w:t>Мандельштам - поэты «избранного» общества, иногда по-</w:t>
        <w:br/>
        <w:t>нимавшие свою «отдельность» от народа, но стремившиеся к</w:t>
        <w:br/>
        <w:t>внутренней связи с народным (влияние Л. Толстого), а ино-</w:t>
        <w:br/>
        <w:t>гда нарочито обособлявшиеся либо в «избранности» отдель-</w:t>
        <w:br/>
        <w:t>ной, либо, как Маяковский (сверх-человеки), в «избраннос-</w:t>
        <w:br/>
        <w:t>ти водительской», как вожди народа, стоящие всегда выше,</w:t>
        <w:br/>
        <w:t>подчеркнуто, избранность не только поэтическая, художест-</w:t>
        <w:br/>
        <w:t>венная, но и иная (например, национальная).</w:t>
      </w:r>
    </w:p>
    <w:p>
      <w:pPr>
        <w:pStyle w:val="Normal"/>
        <w:rPr/>
      </w:pPr>
      <w:r>
        <w:rPr/>
        <w:t>Между прочим, у Пушкина Сальери гоже ведь не лицо</w:t>
        <w:br/>
        <w:t>коренной национальности, он итальянец, живущий в Авст-</w:t>
        <w:br/>
        <w:t>рии среди чужого народа (сравни, например, Булгарин, Греч,</w:t>
        <w:br/>
        <w:t>Каченовский, Сенковский).</w:t>
      </w:r>
    </w:p>
    <w:p>
      <w:pPr>
        <w:pStyle w:val="Normal"/>
        <w:rPr/>
      </w:pPr>
      <w:r>
        <w:rPr/>
        <w:t>Теперь, в наши дни, появились совсем уж карликовые</w:t>
        <w:br/>
        <w:t>«сверх-человеки», эпигоны этого (течения) движения. Среди</w:t>
        <w:br/>
        <w:t>этих людей Есенин стоит совсем особняком. Это - человек</w:t>
        <w:br/>
        <w:t>из простого народа, более крестьянский, чем мещанский, ко-</w:t>
        <w:br/>
        <w:t>ренным образом связанный с народным сознанием и душой.</w:t>
        <w:br/>
        <w:t>Пытаясь оторваться чисто житейски: «кафейная жизнь» боге-</w:t>
        <w:br/>
        <w:t>мы, «скандальный» брак, не только в смысле общественного</w:t>
        <w:br/>
        <w:t>скандала, которым тогда никого нельзя было поразить (на</w:t>
        <w:br/>
        <w:t>фоне исторических событий), но скандальный по существу,</w:t>
        <w:br/>
        <w:t>изобиловавший скандалом. Попойки Есенина, его драки, в</w:t>
        <w:br/>
        <w:t>которых он бывал иной раз до полусмерти бит, ничего обще-</w:t>
        <w:br/>
        <w:t>го не имеют с «гедонизмом», веселым, беззаботным время-</w:t>
        <w:br/>
        <w:t>препровождением. Это «гибельный пожар», как у Блока62.</w:t>
      </w:r>
    </w:p>
    <w:p>
      <w:pPr>
        <w:sectPr>
          <w:headerReference w:type="default" r:id="rId364"/>
          <w:footerReference w:type="default" r:id="rId365"/>
          <w:type w:val="nextPage"/>
          <w:pgSz w:w="8391" w:h="11906"/>
          <w:pgMar w:left="1723" w:right="1723" w:gutter="0" w:header="720" w:top="155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дыхаясь в этой жизни, не находя себе места, Есенин ни-</w:t>
        <w:br/>
        <w:t>кого не ненавидел, никого не проклинал, ни на кого из лю-</w:t>
        <w:br/>
        <w:t>дей не написал пасквиля, во всем виня судьбу, «рок событий»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Тип лирического героя, открытый Стравинским в «Пет-</w:t>
        <w:br/>
        <w:t>рушке» (жалкая кукла вместо человека), оказался удивитель-</w:t>
        <w:br/>
        <w:t>но к месту и времени. Он как нельзя более соответствовал</w:t>
        <w:br/>
        <w:t>складу и типу характера, сложившегося в Русском (достаточ-</w:t>
        <w:br/>
        <w:t>но, впрочем, пестром по национальному составу!) интелли-</w:t>
        <w:br/>
        <w:t>гентском обществе. Дальнейшее развитие этот тип получил</w:t>
        <w:br/>
        <w:t>и в музыке, например у Шостаковича «Петрушка на войне»</w:t>
        <w:br/>
        <w:t>(когда-то я слышал эту мысль у С. Городецкого, но на нее</w:t>
        <w:br/>
        <w:t>никто не обратил внимания, а между тем она верна!). Тип</w:t>
        <w:br/>
        <w:t>этот, вызывающий жалость (вместо сострадания!), действи-</w:t>
        <w:br/>
        <w:t>тельно был жалок, униженный, третируемый, как скоморох</w:t>
        <w:br/>
        <w:t>(что вполне заслуженно!) в годы народного бедствия. Но,</w:t>
        <w:br/>
        <w:t>получив известную свободу действий, он более полно про-</w:t>
        <w:br/>
        <w:t>явил свой характер. Тут сказалась нетерпимость ко всему на</w:t>
        <w:br/>
        <w:t>свете, сознание своей избранности, самодовольное, сытое</w:t>
        <w:br/>
        <w:t>презрение к более низкому и к более высокому социальным</w:t>
        <w:br/>
        <w:t>слоям, непомерное честолюбие и ужасающий душевный хо-</w:t>
        <w:br/>
        <w:t>лод и злоба. Безбожие и органически с ним связанное безду-</w:t>
        <w:br/>
        <w:t>ши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11 июля 1979 г.</w:t>
      </w:r>
    </w:p>
    <w:p>
      <w:pPr>
        <w:pStyle w:val="Normal"/>
        <w:rPr/>
      </w:pPr>
      <w:r>
        <w:rPr/>
        <w:t>Подобно тому, как некогда Швейцария поставляла в раз-</w:t>
        <w:br/>
        <w:t>ные страны наемных гвардейцев, обученных несению кара-</w:t>
        <w:br/>
        <w:t>ульной службы, и, фактически, своего рода военную прислу-</w:t>
        <w:br/>
        <w:t>гу (от которой впоследствии произошли обыкновенные</w:t>
        <w:br/>
        <w:t>швейцары для охраны подъездов), теперь Советский Союз (а</w:t>
        <w:br/>
        <w:t>фактически это начала еще предреволюционная Россия) по-</w:t>
        <w:br/>
        <w:t>ставляет для значительной части мира своего рода музыкаль-</w:t>
        <w:br/>
        <w:t>ных гвардейцев - хорошо обученную музыкальную прислу-</w:t>
        <w:br/>
        <w:t>гу: пианистов, скрипачей, виолончелистов, певцов, дириже-</w:t>
        <w:br/>
        <w:t>ров, композиторов, состоящих на службе у своих «хозяев»,</w:t>
        <w:br/>
        <w:t>исполняющих их поручения как полиции творческой, так и</w:t>
        <w:br/>
        <w:t>полиции чисто артистической.</w:t>
      </w:r>
    </w:p>
    <w:p>
      <w:pPr>
        <w:sectPr>
          <w:headerReference w:type="default" r:id="rId366"/>
          <w:footerReference w:type="default" r:id="rId367"/>
          <w:type w:val="nextPage"/>
          <w:pgSz w:w="8391" w:h="11906"/>
          <w:pgMar w:left="1572" w:right="1572" w:gutter="0" w:header="720" w:top="199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амо собой разумеется, эта «интеллигентная» прислуга в</w:t>
        <w:br/>
        <w:t>известной степени говорит об «интеллигентности» пригла-</w:t>
        <w:br/>
        <w:t>сившего их хозяина (но только в известной степени!). Работа</w:t>
      </w:r>
    </w:p>
    <w:p>
      <w:pPr>
        <w:pStyle w:val="Normal"/>
        <w:rPr/>
      </w:pPr>
      <w:r>
        <w:rPr/>
        <w:t>«На флейтах водосточных труб»61. Но это было смолоду. А</w:t>
        <w:br/>
        <w:t>дальше он стал походить на большую канализационную тру-</w:t>
        <w:br/>
        <w:t>бу, недаром называй себя «ассенизатором»64. Это - верно и</w:t>
        <w:br/>
        <w:t>не несет в себе чего-либо оскорбительного для памяти поэта.</w:t>
      </w:r>
      <w:r>
        <mc:AlternateContent>
          <mc:Choice Requires="wps">
            <w:drawing>
              <wp:anchor behindDoc="0" distT="0" distB="76200" distL="24130" distR="24130" simplePos="0" locked="0" layoutInCell="0" allowOverlap="1" relativeHeight="32">
                <wp:simplePos x="0" y="0"/>
                <wp:positionH relativeFrom="margin">
                  <wp:posOffset>2423160</wp:posOffset>
                </wp:positionH>
                <wp:positionV relativeFrom="paragraph">
                  <wp:posOffset>635</wp:posOffset>
                </wp:positionV>
                <wp:extent cx="908685" cy="11620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шш ш аш/к 1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9.15pt;mso-wrap-distance-left:1.9pt;mso-wrap-distance-right:1.9pt;mso-wrap-distance-top:0pt;mso-wrap-distance-bottom:6pt;margin-top:0pt;mso-position-vertical-relative:text;margin-left:19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шш ш аш/к 1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" distB="454025" distL="24130" distR="24130" simplePos="0" locked="0" layoutInCell="0" allowOverlap="1" relativeHeight="33">
                <wp:simplePos x="0" y="0"/>
                <wp:positionH relativeFrom="margin">
                  <wp:posOffset>15240</wp:posOffset>
                </wp:positionH>
                <wp:positionV relativeFrom="paragraph">
                  <wp:posOffset>191770</wp:posOffset>
                </wp:positionV>
                <wp:extent cx="3127375" cy="44767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я, впрочем, хороню оплачивается, ибо прислуга такая яв-</w:t>
                              <w:br/>
                              <w:t>ляется несомненной роскошью, а не предметом первой, вто-</w:t>
                              <w:br/>
                              <w:t>рой или третьей необходимост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35.25pt;mso-wrap-distance-left:1.9pt;mso-wrap-distance-right:1.9pt;mso-wrap-distance-top:1.2pt;mso-wrap-distance-bottom:35.75pt;margin-top:15.1pt;mso-position-vertical-relative:text;margin-left: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я, впрочем, хороню оплачивается, ибо прислуга такая яв-</w:t>
                        <w:br/>
                        <w:t>ляется несомненной роскошью, а не предметом первой, вто-</w:t>
                        <w:br/>
                        <w:t>рой или третьей необходим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Сколько злобы к людям в его произведениях, он истекал</w:t>
        <w:br/>
        <w:t>ею. Вспомним, о чем он писал: «Карьерист»65, «Подлиза»,</w:t>
        <w:br/>
        <w:t>«Сплетник», «Бюрократы»66. Все поэты — «бездарные». Есе-</w:t>
        <w:br/>
        <w:t>нин - «подмастерье»67. Рабочие: Фоскин, Присыпкин, Двой-</w:t>
        <w:br/>
        <w:t>кин, Тройкин68 — это от карточной игры, принятой в аристо-</w:t>
        <w:br/>
        <w:t>кратической среде, каковою считано себя общество Маяков-</w:t>
        <w:br/>
        <w:t>ского (буржуазный салон, пришедший на смену старому са-</w:t>
        <w:br/>
        <w:t>лону). Но рабочий, который захотел вырваться из общежития</w:t>
        <w:br/>
        <w:t>(этой первой разновидности будущих лагерей), объявлялся</w:t>
        <w:br/>
        <w:t>сразу «Клопом», клеймился всячески. Советская буржуазия</w:t>
        <w:br/>
        <w:t>наиболее злобная из всех, может быть, только не злобнее</w:t>
        <w:br/>
        <w:t>американо-еврейской. А это была советско-еврейская6'.</w:t>
      </w:r>
    </w:p>
    <w:p>
      <w:pPr>
        <w:pStyle w:val="Normal"/>
        <w:rPr/>
      </w:pPr>
      <w:r>
        <w:rPr/>
        <w:t>Салон Брик поругивал Маяковского за чрезмерное увле-</w:t>
        <w:br/>
        <w:t>чение агиткой. Надо было прославлять мадам Брик, эту мес-</w:t>
        <w:br/>
        <w:t>течковую Лауру.</w:t>
      </w:r>
    </w:p>
    <w:p>
      <w:pPr>
        <w:pStyle w:val="Normal"/>
        <w:rPr/>
      </w:pPr>
      <w:r>
        <w:rPr/>
        <w:t>Но, кажется, поэт уже исчерпат тему, что и вызывало не-</w:t>
        <w:br/>
        <w:t>удовольствие.</w:t>
      </w:r>
    </w:p>
    <w:p>
      <w:pPr>
        <w:pStyle w:val="Normal"/>
        <w:rPr/>
      </w:pPr>
      <w:r>
        <w:rPr/>
        <w:t>Единственное, о ком он писал хорошо, - это Ленин,</w:t>
        <w:br/>
        <w:t>Дзержинский, дип-курьер Нетте. Не был обойден внимани-</w:t>
        <w:br/>
        <w:t>ем и Сталин, тогда еще только-только входивший в славу.</w:t>
      </w:r>
    </w:p>
    <w:p>
      <w:pPr>
        <w:sectPr>
          <w:headerReference w:type="default" r:id="rId368"/>
          <w:footerReference w:type="default" r:id="rId369"/>
          <w:type w:val="nextPage"/>
          <w:pgSz w:w="8391" w:h="11906"/>
          <w:pgMar w:left="1869" w:right="1572" w:gutter="0" w:header="720" w:top="168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го только он не опаскудил: Лев Толстой (и неоднократ-</w:t>
        <w:br/>
        <w:t>но). Пушкин, сначала отвергаемый, а потом обгаженный</w:t>
        <w:br/>
        <w:t>снисходительным восторгом, Станиславский (физического</w:t>
        <w:br/>
        <w:t>истребления которого он требовал на одном из собраний)70,</w:t>
        <w:br/>
        <w:t>Булгаков, про которого он писал стихи-полицейский до-</w:t>
        <w:br/>
        <w:t>нос71, Шаляпин, Горький, Есенин, Клюев и «крестьянские»</w:t>
        <w:br/>
        <w:t>писатели, которых он сравнивал с собаками77, А. Н. Толстой,</w:t>
        <w:br/>
        <w:t>Рахманинов - «невыносимая мелодизированная скука»,</w:t>
        <w:br/>
        <w:t>Глазунов, выжитый ими из России в конце концов. Маяков-</w:t>
      </w:r>
    </w:p>
    <w:p>
      <w:pPr>
        <w:pStyle w:val="Normal"/>
        <w:rPr/>
      </w:pPr>
      <w:r>
        <w:rPr/>
        <w:t>ский был поэт Революции, и не он один, тоже - Блок, Есе-</w:t>
        <w:br/>
        <w:t>нин, А. Белый, но только он один стал поэтом Власти.</w:t>
      </w:r>
    </w:p>
    <w:p>
      <w:pPr>
        <w:pStyle w:val="Normal"/>
        <w:rPr/>
      </w:pPr>
      <w:r>
        <w:rPr/>
        <w:t>Это был по своему типу совершенно законченный фа-</w:t>
        <w:br/>
        <w:t>шист, сформировавшийся в России, подобно тому, как в</w:t>
        <w:br/>
        <w:t>Италии был Маринетти. Сшивший смолоду, он смердел чем</w:t>
        <w:br/>
        <w:t>дальше, тем больше, 'злобе его не было пределов. Он жалил,</w:t>
        <w:br/>
        <w:t>как скорпион, всех и вес, что было рядом, кроме Власти и</w:t>
        <w:br/>
        <w:t>Полиции, позволяя себе лишь безобидные для них намеки</w:t>
        <w:br/>
        <w:t>на бюрократизм, омещанивание и т. д. Наконец, в бешенст-</w:t>
        <w:br/>
        <w:t>ве, изнемогая от злобы, он пустил жало в свою собственную</w:t>
        <w:br/>
        <w:t>юлову. На его примере видно, как опасен человек без доста-</w:t>
        <w:br/>
        <w:t>точного своего ума, берущийся за осмысление великого</w:t>
        <w:br/>
        <w:t>жизненного процесса, который он не в состоянии понять,</w:t>
        <w:br/>
        <w:t>ибо живет, «фаршированный» чужими идеями. Это человек,</w:t>
        <w:br/>
        <w:t>якобы «свободный», а в самом деле «раб из рабов», ибо не в</w:t>
        <w:br/>
        <w:t>состоянии не только осознать, но даже и подумать о своем</w:t>
        <w:br/>
        <w:t>жалком рабском положении. Его честолюбие, вспухшее, как</w:t>
        <w:br/>
        <w:t>налимья печенка, от ударов прутьями (так делают, говорят,</w:t>
        <w:br/>
        <w:t>повара) и сознательно подогреваемое теми людьми, коим он</w:t>
        <w:br/>
        <w:t>служил, задавило в нем все остальные чувства. Человек, про-</w:t>
        <w:br/>
        <w:t>давшийся за деньги (или честолюбие), лишен любви, ибо од-</w:t>
        <w:br/>
        <w:t>но исключает другое. Сколько вреда нанесли эти люди, и как</w:t>
        <w:br/>
        <w:t>их несет на своих плечах современное ыо. Оно благословляет</w:t>
        <w:br/>
        <w:t>и плодит только им подоб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«Могучей кучки» и профессионала Чайковского.</w:t>
      </w:r>
    </w:p>
    <w:p>
      <w:pPr>
        <w:pStyle w:val="Normal"/>
        <w:rPr/>
      </w:pPr>
      <w:r>
        <w:rPr/>
        <w:t>О скоморошестве как профессиональном явлении (про-</w:t>
        <w:br/>
        <w:t>фессиональный юмор, проф&lt;ессиональная&gt; забава,</w:t>
        <w:br/>
        <w:t>проф&lt;ессиональный&gt; смех).</w:t>
      </w:r>
    </w:p>
    <w:p>
      <w:pPr>
        <w:pStyle w:val="Normal"/>
        <w:rPr/>
      </w:pPr>
      <w:r>
        <w:rPr/>
        <w:t>Скоморохи в «Князе Игоре» - грандиозность этих образов.</w:t>
      </w:r>
    </w:p>
    <w:p>
      <w:pPr>
        <w:sectPr>
          <w:headerReference w:type="default" r:id="rId370"/>
          <w:footerReference w:type="default" r:id="rId371"/>
          <w:type w:val="nextPage"/>
          <w:pgSz w:w="8391" w:h="11906"/>
          <w:pgMar w:left="1577" w:right="1577" w:gutter="0" w:header="720" w:top="204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отивопоставление: с одной стороны, тип художника, в</w:t>
        <w:br/>
        <w:t>сущности, в народном его понимании — не обособленного</w:t>
        <w:br/>
        <w:t>от народной жизни, а являющегося как бы частью ее самой</w:t>
        <w:br/>
        <w:t>(ср. «Художество» Чехова). Он - поет народ, поет народную</w:t>
        <w:br/>
        <w:t>жизнь, исходя из внутренней необходимости, он является</w:t>
        <w:br/>
        <w:t>как бы божественным голосом самой этой жизни («божья</w:t>
        <w:br/>
        <w:t>дудка»)". О многообразии народной жизни - это его функ-</w:t>
      </w:r>
    </w:p>
    <w:p>
      <w:pPr>
        <w:pStyle w:val="Normal"/>
        <w:rPr/>
      </w:pPr>
      <w:r>
        <w:rPr/>
        <w:t>Щжя ж щЬ» |</w:t>
      </w:r>
    </w:p>
    <w:p>
      <w:pPr>
        <w:pStyle w:val="Normal"/>
        <w:rPr/>
      </w:pPr>
      <w:r>
        <w:rPr/>
        <w:t>ция, - он явление подлинно органическое, необходимое для</w:t>
        <w:br/>
        <w:t>народной жизни, ее важная составная часть, возвышающая</w:t>
        <w:br/>
        <w:t>общество. Он присущ именно данному обществу, естествен-</w:t>
        <w:br/>
        <w:t>но рожден им и непредставим в другом месте.</w:t>
      </w:r>
    </w:p>
    <w:p>
      <w:pPr>
        <w:pStyle w:val="Normal"/>
        <w:rPr/>
      </w:pPr>
      <w:r>
        <w:rPr/>
        <w:t>С другой стороны - художник-профессионал, если мож-</w:t>
        <w:br/>
        <w:t>но так выразиться, — «обособленное ремесло», как бы эман-</w:t>
        <w:br/>
        <w:t>сипированное в обществе, выделенное в отдельный клан, в</w:t>
        <w:br/>
        <w:t>отдельную социальную группу.</w:t>
      </w:r>
    </w:p>
    <w:p>
      <w:pPr>
        <w:pStyle w:val="Normal"/>
        <w:rPr/>
      </w:pPr>
      <w:r>
        <w:rPr/>
        <w:t>Если первый тип художника мыслим только как явление</w:t>
        <w:br/>
        <w:t>национальное, обязательно существующее внугри нации и</w:t>
        <w:br/>
        <w:t>несущее в себе дух, которым живет нация, го второй тип -</w:t>
        <w:br/>
        <w:t>явление наднациональное, космополитическое или, как те-</w:t>
        <w:br/>
        <w:t>перь выражаются, глобальное. Это как бы «свободное» ис-</w:t>
        <w:br/>
        <w:t>кусство. Недаром консерватории — эти учебные заведения,</w:t>
        <w:br/>
        <w:t>возникшие в Германии около 150 лет назад (в них, между</w:t>
        <w:br/>
        <w:t>прочим, не учился, кажется, ни один великий композитор,</w:t>
        <w:br/>
        <w:t>кроме Грига, во всяком случае, ни один германский компо-</w:t>
        <w:br/>
        <w:t>зитор), дав&amp;чи своим выпускникам звание «свободного ху-</w:t>
        <w:br/>
        <w:t>дожника». То есть человека, получившего некую сумму зна-</w:t>
        <w:br/>
        <w:t>ний и умений в области искусств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имфоническая культура, фуга, Германия (немецкая, ка-</w:t>
        <w:br/>
        <w:t>толическая) - музыка движения, становления в борьбе.</w:t>
      </w:r>
    </w:p>
    <w:p>
      <w:pPr>
        <w:pStyle w:val="Normal"/>
        <w:rPr/>
      </w:pPr>
      <w:r>
        <w:rPr/>
        <w:t>Музыка пребывания, созерцания, состояния — Греция, Пра-</w:t>
        <w:br/>
        <w:t>вославие, гимн, песня.</w:t>
      </w:r>
    </w:p>
    <w:p>
      <w:pPr>
        <w:pStyle w:val="Normal"/>
        <w:rPr/>
      </w:pPr>
      <w:r>
        <w:rPr/>
        <w:t>Взаимопроникающие культуры, но вместе с тем вражду-</w:t>
        <w:br/>
        <w:t>ющи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давно прошедшие времена музыка (на Руси) была не-</w:t>
        <w:br/>
        <w:t>скольких видов:</w:t>
      </w:r>
    </w:p>
    <w:p>
      <w:pPr>
        <w:pStyle w:val="Normal"/>
        <w:rPr/>
      </w:pPr>
      <w:r>
        <w:rPr/>
        <w:t>Храмовая, собственно духовная, богослужебная музыка</w:t>
      </w:r>
    </w:p>
    <w:p>
      <w:pPr>
        <w:pStyle w:val="Normal"/>
        <w:rPr/>
      </w:pPr>
      <w:r>
        <w:rPr/>
        <w:t>Духовно-народная музыка, песни раскола, гимны (слага-</w:t>
        <w:br/>
        <w:t>емые отшельниками, монахами, сектантами и т. д.)</w:t>
      </w:r>
    </w:p>
    <w:p>
      <w:pPr>
        <w:sectPr>
          <w:headerReference w:type="default" r:id="rId372"/>
          <w:footerReference w:type="default" r:id="rId373"/>
          <w:type w:val="nextPage"/>
          <w:pgSz w:w="8391" w:h="11906"/>
          <w:pgMar w:left="1718" w:right="1718" w:gutter="0" w:header="720" w:top="149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родная музыка (богатейшая!), музыка праздников, об-</w:t>
        <w:br/>
        <w:t>рядов, календарные песни, свадебные, предсвадебные, по-</w:t>
        <w:br/>
        <w:t>хоронные, трудовые и т. д.</w:t>
      </w:r>
    </w:p>
    <w:p>
      <w:pPr>
        <w:pStyle w:val="Normal"/>
        <w:rPr/>
      </w:pPr>
      <w:r>
        <w:rPr/>
        <w:t>186 | Тесрий Скуи&lt;$</w:t>
      </w:r>
    </w:p>
    <w:p>
      <w:pPr>
        <w:pStyle w:val="Normal"/>
        <w:rPr/>
      </w:pPr>
      <w:r>
        <w:rPr/>
        <w:t>Скоморошья музыка, музыка профессионалов-шугов, со-</w:t>
        <w:br/>
        <w:t>зданная для потехи, для развлечения. Сия последняя была му-</w:t>
        <w:br/>
        <w:t>зыкой, исполнявшейся людьми, не имевшими подлинного че-</w:t>
        <w:br/>
        <w:t>ловеческого достоинства, в сущности, - разновидностью дво-</w:t>
        <w:br/>
        <w:t>ровых лакеев. К этой песне принадлежит и «Камаринская».</w:t>
      </w:r>
    </w:p>
    <w:p>
      <w:pPr>
        <w:pStyle w:val="Normal"/>
        <w:rPr/>
      </w:pPr>
      <w:r>
        <w:rPr/>
        <w:t>Оркестровая музыка, как это ни странно, может быть, ве-</w:t>
        <w:br/>
        <w:t>дет свое начало именно от этой шутовской среды. Отсюда же</w:t>
        <w:br/>
        <w:t>идет стиль раннего Стравинского и Прокофьева (многое у</w:t>
        <w:br/>
        <w:t>Шостаковича) и в творчестве, и в психологии.</w:t>
      </w:r>
    </w:p>
    <w:p>
      <w:pPr>
        <w:pStyle w:val="Normal"/>
        <w:rPr/>
      </w:pPr>
      <w:r>
        <w:rPr/>
        <w:t>*</w:t>
        <w:tab/>
        <w:t>♦ *</w:t>
      </w:r>
    </w:p>
    <w:p>
      <w:pPr>
        <w:pStyle w:val="Normal"/>
        <w:rPr/>
      </w:pPr>
      <w:r>
        <w:rPr/>
        <w:t>Романс и Песня - наиболее распространенные, наиболее</w:t>
        <w:br/>
        <w:t>любимые виды музыки. Они проникают в самое сердце че-</w:t>
        <w:br/>
        <w:t>ловека и живут в нем не только как воспоминания, ощуще-</w:t>
        <w:br/>
        <w:t>ния; они живут в сердце сами, живые, можно вспомнить ме-</w:t>
        <w:br/>
        <w:t>лодию, запеть ее самому и т. д. В музыкальной среде полу-</w:t>
        <w:br/>
        <w:t>презрительно называются дилетанты, а на самом деле боль-</w:t>
        <w:br/>
        <w:t>шие таланты и подлинные мастера, создавшие изумитель-</w:t>
        <w:br/>
        <w:t>ные образцы искусства, которые живут до сих пор в сердцах</w:t>
        <w:br/>
        <w:t>тысяч и тысяч людей. «Однозвучно гремит колокольчик»,</w:t>
        <w:br/>
        <w:t>«Вот мчится тройка почтовая», «Соловей мой, соловей», «Не</w:t>
        <w:br/>
        <w:t>шей ты мне, матушка, красный сарафан».</w:t>
      </w:r>
    </w:p>
    <w:p>
      <w:pPr>
        <w:pStyle w:val="Normal"/>
        <w:rPr/>
      </w:pPr>
      <w:r>
        <w:rPr/>
        <w:t>Бытовые приметы, воспетые в этой музыке, например:</w:t>
        <w:br/>
        <w:t>красный сарафан, ямщицкая тройка, домик-крошечка и т. д.,</w:t>
        <w:br/>
        <w:t>давно уже ушли из жизни, а музыка все живет, волнует сердца!</w:t>
      </w:r>
    </w:p>
    <w:p>
      <w:pPr>
        <w:pStyle w:val="Normal"/>
        <w:rPr/>
      </w:pPr>
      <w:r>
        <w:rPr/>
        <w:t>Почему? Попытаться ответить! Что главное в музыке и</w:t>
        <w:br/>
        <w:t>стихах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и на кого и ни на что на земле надеяться уже нельзя. Ос-</w:t>
        <w:br/>
        <w:t>тается либо умереть, либо надеяться на чудо. Надежда на чу-</w:t>
        <w:br/>
        <w:t>до. Можно ли с этим жить? Однако есть люди, надеющиеся</w:t>
        <w:br/>
        <w:t>на себя. Они становятся концентратом эгоизма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374"/>
          <w:footerReference w:type="default" r:id="rId375"/>
          <w:type w:val="nextPage"/>
          <w:pgSz w:w="8391" w:h="11906"/>
          <w:pgMar w:left="1569" w:right="1569" w:gutter="0" w:header="720" w:top="173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зыка сделанная, вымученная, невдохновенная, мало</w:t>
        <w:br/>
        <w:t>талантливая. Никакими декларациями, ни умело поставлен-</w:t>
        <w:br/>
        <w:t>ной рекламой делу не поможешь, когда пет души, нет насто-</w:t>
        <w:br/>
        <w:t>ящего таланта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Увы, часто за всякими ухищрениями, нарочитыми слож-</w:t>
        <w:br/>
        <w:t>ностями языка скрыто самое ничтожное содержание, душев-</w:t>
        <w:br/>
        <w:t>ная пуст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Художники-импрессионисты - раскрашенный, размале-</w:t>
        <w:br/>
        <w:t>ванный мир (не о французах, где это явление органично, по-</w:t>
        <w:br/>
        <w:t>добно нашим передвижник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языке</w:t>
      </w:r>
    </w:p>
    <w:p>
      <w:pPr>
        <w:pStyle w:val="Normal"/>
        <w:rPr/>
      </w:pPr>
      <w:r>
        <w:rPr/>
        <w:t>9 января 1980 года</w:t>
      </w:r>
    </w:p>
    <w:p>
      <w:pPr>
        <w:pStyle w:val="Normal"/>
        <w:rPr/>
      </w:pPr>
      <w:r>
        <w:rPr/>
        <w:t>Мысли, на которые наталкивает слушание музыки Боро-</w:t>
        <w:br/>
        <w:t>дина. О русском музыкальном языке.</w:t>
      </w:r>
    </w:p>
    <w:p>
      <w:pPr>
        <w:pStyle w:val="Normal"/>
        <w:rPr/>
      </w:pPr>
      <w:r>
        <w:rPr/>
        <w:t>Искусство не эклектическое, цельное должно держаться</w:t>
        <w:br/>
        <w:t>на прочной (крепкой) национальной традиции. Эта тради-</w:t>
        <w:br/>
        <w:t>ция не есть нечто застывшее, окостеневшее, отсталое (от ко-</w:t>
        <w:br/>
        <w:t>го, от чего?), исчерпавшее себя, как пытаются иной раз</w:t>
        <w:br/>
        <w:t>представить. Напротив, традиция — есть живой, бесконечно</w:t>
        <w:br/>
        <w:t>меняющийся организм. Одна лишь сердцевина его — цельна.</w:t>
        <w:br/>
        <w:t>Она подобна цельному ядру, излучающему грандиозную</w:t>
        <w:br/>
        <w:t>энергию.</w:t>
      </w:r>
    </w:p>
    <w:p>
      <w:pPr>
        <w:pStyle w:val="Normal"/>
        <w:rPr/>
      </w:pPr>
      <w:r>
        <w:rPr/>
        <w:t>Этв ядро - суть нравственная идея жизни нации, смысл</w:t>
        <w:br/>
        <w:t>ее существования. Оно и порождает художественную тради-</w:t>
        <w:br/>
        <w:t>цию, желание нации запечатлеть себя в вечности посредст-</w:t>
        <w:br/>
        <w:t>вом искусства, ибо оно единое бессмертно в делах человече-</w:t>
        <w:br/>
        <w:t>ских. Однако традиция есть то же, что и жизнь, меняющаяся</w:t>
        <w:br/>
        <w:t>ежесекундно, она должна постоянно обновляться, обога-</w:t>
        <w:br/>
        <w:t>щаться, двигаться вместе с жизнью, постоянно на нее откли-</w:t>
        <w:br/>
        <w:t>каясь.</w:t>
      </w:r>
    </w:p>
    <w:p>
      <w:pPr>
        <w:pStyle w:val="Normal"/>
        <w:rPr/>
      </w:pPr>
      <w:r>
        <w:rPr/>
        <w:t>Художественная традиция нации создает свой язык, по-</w:t>
        <w:br/>
        <w:t>ложим, литературный или музыкальный.</w:t>
      </w:r>
    </w:p>
    <w:p>
      <w:pPr>
        <w:sectPr>
          <w:headerReference w:type="default" r:id="rId376"/>
          <w:footerReference w:type="default" r:id="rId377"/>
          <w:type w:val="nextPage"/>
          <w:pgSz w:w="8391" w:h="11906"/>
          <w:pgMar w:left="1713" w:right="1713" w:gutter="0" w:header="720" w:top="193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зыкальная традиция России и есть, собственно, рус-</w:t>
        <w:br/>
        <w:t>ский музыкальный язык, на котором писали вес великие</w:t>
        <w:br/>
        <w:t>русские композиторы, каждый по-своему. Этот музыкаль-</w:t>
        <w:br/>
        <w:t>ный язык в чем-то менялся, обогащался в чем-то, что-то из</w:t>
        <w:br/>
        <w:t>него уходило на время, а потом возвращалось, а что-то вет-</w:t>
      </w:r>
    </w:p>
    <w:p>
      <w:pPr>
        <w:pStyle w:val="Normal"/>
        <w:rPr/>
      </w:pPr>
      <w:r>
        <w:rPr/>
        <w:t>188 | Хщт СкуидЛ</w:t>
      </w:r>
    </w:p>
    <w:p>
      <w:pPr>
        <w:pStyle w:val="Normal"/>
        <w:rPr/>
      </w:pPr>
      <w:r>
        <w:rPr/>
        <w:t>шало и умирало, уходило навсегда (совсем). Но основа рус-</w:t>
        <w:br/>
        <w:t>ского музыкального языка остается незыблемой, как бы он</w:t>
        <w:br/>
        <w:t>ни менялся. И ныне музыкальный язык русских сохранил</w:t>
        <w:br/>
        <w:t>всю силу своего воздействия и своебразие; и чем он ни более</w:t>
        <w:br/>
        <w:t>остаезся своебразным, тем он выразительней.</w:t>
      </w:r>
    </w:p>
    <w:p>
      <w:pPr>
        <w:pStyle w:val="Normal"/>
        <w:rPr/>
      </w:pPr>
      <w:r>
        <w:rPr/>
        <w:t>Язык может в чем-то меняться, но существо его должно</w:t>
        <w:br/>
        <w:t>оставаться незыблемым, он полностью сохранил свою выра-</w:t>
        <w:br/>
        <w:t>зительную силу и нет необходимости заменять его каким-</w:t>
        <w:br/>
        <w:t>либо другим национальным или искусственно сконструиро-</w:t>
        <w:br/>
        <w:t>ванны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й А. П. Бородин в своей опере «Князь Игорь» вы-</w:t>
        <w:br/>
        <w:t>вел двух замечательных персонажей: это скоморохи Скула и</w:t>
        <w:br/>
        <w:t>Ерошка. Действующие лица эти не пришли (как будто?) в</w:t>
        <w:br/>
        <w:t>оперу из литературного первоисточника. Они всецело при-</w:t>
        <w:br/>
        <w:t>надлежат фантазии Бородина. В этих образах Бородин выра-</w:t>
        <w:br/>
        <w:t>зил свое глубокое, если хотите - философское отношение к</w:t>
        <w:br/>
        <w:t>искусству и его месту и роли в народной жизни.</w:t>
      </w:r>
    </w:p>
    <w:p>
      <w:pPr>
        <w:pStyle w:val="Normal"/>
        <w:rPr/>
      </w:pPr>
      <w:r>
        <w:rPr/>
        <w:t>Музыка существовала в России издавна. Какова же была</w:t>
        <w:br/>
        <w:t>эта музыка?</w:t>
      </w:r>
    </w:p>
    <w:p>
      <w:pPr>
        <w:pStyle w:val="Normal"/>
        <w:rPr/>
      </w:pPr>
      <w:r>
        <w:rPr/>
        <w:t>Прежде всего существовала народная музыка, народная</w:t>
        <w:br/>
        <w:t>песня, музыка, сопровождавшая праздники, обряды, трудо-</w:t>
        <w:br/>
        <w:t>вые процессы. Быт, работа, отдых - все было пронизано му-</w:t>
        <w:br/>
        <w:t>зыкой. Творцами и исполнителями этой музыки был сам</w:t>
        <w:br/>
        <w:t>народ, выразивший в ней свои печали и радости, воспев-</w:t>
        <w:br/>
        <w:t>ший события национальной истории, мир и войну, судьбу</w:t>
        <w:br/>
        <w:t>человеческую и выразивший в музыке самые разнообраз-</w:t>
        <w:br/>
        <w:t>ные черты своего национального характера. Этой музыке</w:t>
        <w:br/>
        <w:t>свойственна была исключительно самобытная богатейшая</w:t>
        <w:br/>
        <w:t>ладовая основа.</w:t>
      </w:r>
    </w:p>
    <w:p>
      <w:pPr>
        <w:sectPr>
          <w:headerReference w:type="default" r:id="rId378"/>
          <w:footerReference w:type="default" r:id="rId379"/>
          <w:type w:val="nextPage"/>
          <w:pgSz w:w="8391" w:h="11906"/>
          <w:pgMar w:left="1572" w:right="1572" w:gutter="0" w:header="720" w:top="15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торой тип музыки, бытовавшей в России, — музыка цер-</w:t>
        <w:br/>
        <w:t>ковная. Пришедшая к нам из Греции вмеезе с христианской</w:t>
        <w:br/>
        <w:t>верой, музыка эта принесла в Россию богатство, изыскан-</w:t>
        <w:br/>
        <w:t>ность и утонченность великой феческой культуры, соеди-</w:t>
        <w:br/>
        <w:t>нившись, а иногда и смешавшись с музыкальной культурой</w:t>
        <w:br/>
        <w:t>древней языческой Руси, в которой было немало жестокого,</w:t>
        <w:br/>
        <w:t>«варварского», например — целотонные лады и т. д. Эта му-</w:t>
      </w:r>
    </w:p>
    <w:p>
      <w:pPr>
        <w:pStyle w:val="Normal"/>
        <w:rPr/>
      </w:pPr>
      <w:r>
        <w:rPr/>
        <w:t>Щит ш щфя I</w:t>
      </w:r>
    </w:p>
    <w:p>
      <w:pPr>
        <w:pStyle w:val="Normal"/>
        <w:rPr/>
      </w:pPr>
      <w:r>
        <w:rPr/>
        <w:t>зыка несколько одичала в наших степях, хотя и сохранила</w:t>
        <w:br/>
        <w:t>мягкость и проникновенность христианства.</w:t>
      </w:r>
    </w:p>
    <w:p>
      <w:pPr>
        <w:pStyle w:val="Normal"/>
        <w:rPr/>
      </w:pPr>
      <w:r>
        <w:rPr/>
        <w:t>Исполнителями этой музыки были церковные певчие, а в</w:t>
        <w:br/>
        <w:t>сущности - тот же народ русский. Творцами ее (уже чисто</w:t>
        <w:br/>
        <w:t>русской церковной музыки) были монахи, знатоки церков-</w:t>
        <w:br/>
        <w:t>ного распева и т. д. Народ сам охотно пел в церквах — сотни</w:t>
        <w:br/>
        <w:t>лет молитвы церковного обихода знали все от мала до вели-</w:t>
        <w:br/>
        <w:t>ка. В сущности, церковное искусство стало одной из разно-</w:t>
        <w:br/>
        <w:t>видностей народного искусства.</w:t>
      </w:r>
    </w:p>
    <w:p>
      <w:pPr>
        <w:pStyle w:val="Normal"/>
        <w:rPr/>
      </w:pPr>
      <w:r>
        <w:rPr/>
        <w:t>О рассказе Чехова «Художество».</w:t>
      </w:r>
    </w:p>
    <w:p>
      <w:pPr>
        <w:pStyle w:val="Normal"/>
        <w:rPr/>
      </w:pPr>
      <w:r>
        <w:rPr/>
        <w:t>В любом уездном городе в любой церкви существовал</w:t>
        <w:br/>
        <w:t>хор. И народное, и церковное искусство - это было искусст-</w:t>
        <w:br/>
        <w:t>во для самою народа, луховное и мирское. Греческие ирмо-</w:t>
        <w:br/>
        <w:t>сы, попав к нам, в наши южные степи, постепенно обрусели</w:t>
        <w:br/>
        <w:t>и, если можно так выразиться, немного одичали, но вместе с</w:t>
        <w:br/>
        <w:t>тем приобрели особое своеобразие (развить эту мысль).</w:t>
      </w:r>
    </w:p>
    <w:p>
      <w:pPr>
        <w:pStyle w:val="Normal"/>
        <w:rPr/>
      </w:pPr>
      <w:r>
        <w:rPr/>
        <w:t>И наконец, в России была еще 3-я музыка - это музыка</w:t>
        <w:br/>
        <w:t>скоморохов, попавшая к нам из Европы в более позднее</w:t>
        <w:br/>
        <w:t>время.</w:t>
      </w:r>
    </w:p>
    <w:p>
      <w:pPr>
        <w:pStyle w:val="Normal"/>
        <w:rPr/>
      </w:pPr>
      <w:r>
        <w:rPr/>
        <w:t>Таким образом, музыка народная да и, в значительной</w:t>
        <w:br/>
        <w:t>степени, церковная пелась самим народом. Сам народ выра-</w:t>
        <w:br/>
        <w:t>жал в ней свою жизнь, свои чувства и веру, т. е. смысл своего</w:t>
        <w:br/>
        <w:t>существования. Искусство и народное, и церковное было</w:t>
        <w:br/>
        <w:t>безвозмездным, бескорыстным.</w:t>
      </w:r>
    </w:p>
    <w:p>
      <w:pPr>
        <w:pStyle w:val="Normal"/>
        <w:rPr/>
      </w:pPr>
      <w:r>
        <w:rPr/>
        <w:t>В противоположность этому, «скоморошье» искусство</w:t>
        <w:br/>
        <w:t>было первым в России «профессиональным» искусством, им</w:t>
        <w:br/>
        <w:t>занимались специальные люди - «артисты», которые рабо-</w:t>
        <w:br/>
        <w:t>тали за вознаграждение на «потеху», для развлечения, для за-</w:t>
        <w:br/>
        <w:t>бавы. Надо сказать, что во времена Бородина фактически за-</w:t>
        <w:br/>
        <w:t>родилось профессиональное музыкальное образование -</w:t>
        <w:br/>
        <w:t>были открыты консер1затории в Петербурге и Москве.</w:t>
      </w:r>
    </w:p>
    <w:p>
      <w:pPr>
        <w:pStyle w:val="Normal"/>
        <w:rPr/>
      </w:pPr>
      <w:r>
        <w:rPr/>
        <w:t>И в Европе профессиональное музыкальное образование</w:t>
        <w:br/>
        <w:t>началось в XIX веке. Перг-ая консерватория (Лейпщпская)</w:t>
        <w:br/>
        <w:t>была основана Ф. Мендельсоном-Бартольди в ... году74. Вы-</w:t>
        <w:br/>
        <w:t>пускники этой первой консерватории разъехались по раз-</w:t>
        <w:br/>
        <w:t>личным странам Европы, откуда они были взяты для обуче-</w:t>
        <w:br/>
        <w:t>ния в Лейпциге, и постарались организовать в своих странах</w:t>
        <w:br/>
        <w:t>подобные же учебные заведения.</w:t>
      </w:r>
    </w:p>
    <w:p>
      <w:pPr>
        <w:sectPr>
          <w:headerReference w:type="default" r:id="rId380"/>
          <w:footerReference w:type="default" r:id="rId381"/>
          <w:type w:val="nextPage"/>
          <w:pgSz w:w="8391" w:h="11906"/>
          <w:pgMar w:left="1713" w:right="1713" w:gutter="0" w:header="720" w:top="169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аким образом, два талантливых молодых музыканта из</w:t>
        <w:br/>
        <w:t>бессарабского местечка, братья Антон и Николай Рубин-</w:t>
      </w:r>
    </w:p>
    <w:p>
      <w:pPr>
        <w:pStyle w:val="Normal"/>
        <w:rPr/>
      </w:pPr>
      <w:r>
        <w:rPr/>
        <w:t>штейны (крещеные евреи), после окончания Лейпцитской</w:t>
        <w:br/>
        <w:t>консерватории сумели, пользуясь поддержкой при дворе,</w:t>
        <w:br/>
        <w:t>добиться права на организацию музыкальных учебных заве-</w:t>
        <w:br/>
        <w:t>дений в Петербурге и Москве, положив тем самым начато</w:t>
        <w:br/>
        <w:t>профессиональному музыкальному образованию в России.</w:t>
        <w:br/>
        <w:t>Все это, конечно, было ценным, но вопрос оказался не так-</w:t>
        <w:br/>
        <w:t>то прост! И не только в России, но и, например, в Германии.</w:t>
        <w:br/>
        <w:t>Общеизвестно, что как-то так получилось, вокруг консерва-</w:t>
        <w:br/>
        <w:t>тории и вокруг Мендельсона сплотился воинствующий му-</w:t>
        <w:br/>
        <w:t>зыкальный академизм (Сальери). Величайшие музыканты:</w:t>
        <w:br/>
        <w:t>Шуман, Лист, Вагнер - находились в резкой оппозиции к</w:t>
        <w:br/>
        <w:t>этому учебному заведению, а оно, в свою очередь, поносило</w:t>
        <w:br/>
        <w:t>их имена.</w:t>
      </w:r>
    </w:p>
    <w:p>
      <w:pPr>
        <w:pStyle w:val="Normal"/>
        <w:rPr/>
      </w:pPr>
      <w:r>
        <w:rPr/>
        <w:t>Надо сказать, что Антон Рубинштейн - сам очень талант-</w:t>
        <w:br/>
        <w:t>ливый и очень самоуверенный композитор, начал свою дея-</w:t>
        <w:br/>
        <w:t>тельность в России, как в дикой, варварской, музыкально-</w:t>
        <w:br/>
        <w:t>необразованной стране.</w:t>
      </w:r>
    </w:p>
    <w:p>
      <w:pPr>
        <w:pStyle w:val="Normal"/>
        <w:rPr/>
      </w:pPr>
      <w:r>
        <w:rPr/>
        <w:t>Подобный взгляд мог, естественно, у него сложиться по-</w:t>
        <w:br/>
        <w:t>тому, что он Россию не знал и не имел желания узнать. Он</w:t>
        <w:br/>
        <w:t>чувствовал себя единственным проводником европейского</w:t>
        <w:br/>
        <w:t>музыкального образования и винить его за это особенно не</w:t>
        <w:br/>
        <w:t>приходилось. Это придавало ему вес в собственных глазах и</w:t>
        <w:br/>
        <w:t>при дворе его точка зрения разделялась полностью.</w:t>
      </w:r>
    </w:p>
    <w:p>
      <w:pPr>
        <w:sectPr>
          <w:headerReference w:type="default" r:id="rId382"/>
          <w:footerReference w:type="default" r:id="rId383"/>
          <w:type w:val="nextPage"/>
          <w:pgSz w:w="8391" w:h="11906"/>
          <w:pgMar w:left="1574" w:right="1574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 не так смотрело на дело высокообразованное русское</w:t>
        <w:br/>
        <w:t>общество, среди которого были представители русской ро-</w:t>
        <w:br/>
        <w:t>довитой аристократии. Некоторые из них были, к тому же,</w:t>
        <w:br/>
        <w:t>одарены необыкновенными музыкальными способностями.</w:t>
        <w:br/>
        <w:t>Я имею в виду: Бородина, Мусоргского, Римского-Корсако-</w:t>
        <w:br/>
        <w:t>ва, Стасова, Балакирева. Такая точка зрения на музыкаль-</w:t>
        <w:br/>
        <w:t>ную Россию казалась им несправедливой и глубоко оскорби-</w:t>
        <w:br/>
        <w:t>тельной для их национального достоинства. Точка зрения</w:t>
        <w:br/>
        <w:t>консерватории и группы молодых, национально мыслящих</w:t>
        <w:br/>
        <w:t>русских музыкантов, которых презрительно называли «Куч-</w:t>
        <w:br/>
        <w:t>кой», вкладывая в это выражение обидный смысл (а Стасов</w:t>
        <w:br/>
        <w:t>в своей полемической статье назвал их «Могучей кучкой»),</w:t>
        <w:br/>
        <w:t>разошлась решительным образом во взглядах на пути музы-</w:t>
        <w:br/>
        <w:t>кальной России. Отзвуком этой титанической борьбы за ста-</w:t>
        <w:br/>
        <w:t>новление русской национальной музыкальной школы и яви-</w:t>
        <w:br/>
        <w:t>лись, созданные Бородиным, типы музыкашных скоморо-</w:t>
        <w:br/>
        <w:t>хов Скулы и Ерошки.</w:t>
      </w:r>
    </w:p>
    <w:p>
      <w:pPr>
        <w:pStyle w:val="Normal"/>
        <w:rPr/>
      </w:pPr>
      <w:r>
        <w:rPr/>
        <w:t>Мцжи ш Щ/к |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(католическая) хоровая музыка не имеет</w:t>
        <w:br/>
        <w:t>связи с живым языком. Она поется на мергвом латинском</w:t>
        <w:br/>
        <w:t>языке и сама приобретаем от этого мертвый характер. В ней</w:t>
        <w:br/>
        <w:t>нет живого слова с его конкретным смыслом, эмоцией и тай-</w:t>
        <w:br/>
        <w:t>ной глубиной. Моя же музыка исходит из живого слова (та-</w:t>
        <w:br/>
        <w:t>кое слово и нахожу в Русской поэзии), чтобы заставить его</w:t>
        <w:br/>
        <w:t>жить — нужна мелодия.</w:t>
      </w:r>
    </w:p>
    <w:p>
      <w:pPr>
        <w:pStyle w:val="Normal"/>
        <w:rPr/>
      </w:pPr>
      <w:r>
        <w:rPr/>
        <w:t>Когда слово мертво, го музыкант пишет не мелодию. Наобо-</w:t>
        <w:br/>
        <w:t>рот, он ищет' чисто музыкантские ухищрения: контрапункты,</w:t>
        <w:br/>
        <w:t>гармонию, &lt;|юрму и т. д., уходя от мелодии. Наоборот, компо-</w:t>
        <w:br/>
        <w:t>зитор, имеющий дело с живым словом, ищет интонацию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овременные поэты часто берут себе в помощь великих</w:t>
        <w:br/>
        <w:t>людей прошлого, заставляя их излагать мысли и чувства на-</w:t>
        <w:br/>
        <w:t>ших современников (как бы свои собственные). Эти совре-</w:t>
        <w:br/>
        <w:t>менные нам мысли и чувства, как правило, не соответствуют</w:t>
        <w:br/>
        <w:t>ни глубине, ни величию мыслей и чувств самих великих лю-</w:t>
        <w:br/>
        <w:t>дей прошлого. Происходит, фактически, принижение под-</w:t>
        <w:br/>
        <w:t>линного человеческого величия. Таким образом, мы имеем</w:t>
        <w:br/>
        <w:t>современные мифы: современного Петра Великого, совре-</w:t>
        <w:br/>
        <w:t>менного Стеньку Разина, современного Микеланджело, со-</w:t>
        <w:br/>
        <w:t>временных Орфея и Эвридику и даже «современного» Хрис-</w:t>
        <w:br/>
        <w:t>та. Само по себе желание понять и почувствовать людей про-</w:t>
        <w:br/>
        <w:t>шлого - прекрасно. Это желание почувствовать связь вре-</w:t>
        <w:br/>
        <w:t>мен - общность, непрерывность человеческой истории, че-</w:t>
        <w:br/>
        <w:t>ловеческой культуры, более того, повторяемость, типич-</w:t>
        <w:br/>
        <w:t>ность жизненных положений. В осознании этой типичнос-</w:t>
        <w:br/>
        <w:t>ти, повторяемости и заключена доступная человеку муд-</w:t>
        <w:br/>
        <w:t>рость, из которой он изатекает для себя поучение. Жизнь,</w:t>
        <w:br/>
        <w:t>однако, никогда не повторяется буквально, а всегда беско-</w:t>
        <w:br/>
        <w:t>нечно разнообразна, поэтому такое поучение никогда не мо-</w:t>
        <w:br/>
        <w:t>жет быть раз и навсегда усвоенным рецептом для поведения.</w:t>
      </w:r>
    </w:p>
    <w:p>
      <w:pPr>
        <w:pStyle w:val="Normal"/>
        <w:rPr/>
      </w:pPr>
      <w:r>
        <w:rPr/>
        <w:t>*</w:t>
        <w:tab/>
        <w:t>* •</w:t>
      </w:r>
    </w:p>
    <w:p>
      <w:pPr>
        <w:sectPr>
          <w:headerReference w:type="default" r:id="rId384"/>
          <w:footerReference w:type="default" r:id="rId385"/>
          <w:type w:val="nextPage"/>
          <w:pgSz w:w="8391" w:h="11906"/>
          <w:pgMar w:left="1562" w:right="1562" w:gutter="0" w:header="720" w:top="152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ворческая идея ничего общего не имеете рациональной,</w:t>
        <w:br/>
        <w:t>придуманной идеей, идеей, которой композитор часто еле-</w:t>
      </w:r>
    </w:p>
    <w:p>
      <w:pPr>
        <w:pStyle w:val="Normal"/>
        <w:rPr/>
      </w:pPr>
      <w:r>
        <w:rPr/>
        <w:t>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 I Твцят С&amp;Ирф</w:t>
      </w:r>
    </w:p>
    <w:p>
      <w:pPr>
        <w:pStyle w:val="Normal"/>
        <w:rPr/>
      </w:pPr>
      <w:r>
        <w:rPr/>
        <w:t>дует и которой определяет и подчиняет свое творчество</w:t>
        <w:br/>
        <w:t>(Шнитке). Творческая идея прежде всего выражается в му-</w:t>
        <w:br/>
        <w:t>зыке и только потом точно может быть прослежена и сфор-</w:t>
        <w:br/>
        <w:t>мулирована словами. Это-то и отличает музыку от других ис-</w:t>
        <w:br/>
        <w:t>кусств.</w:t>
      </w:r>
    </w:p>
    <w:p>
      <w:pPr>
        <w:pStyle w:val="Normal"/>
        <w:rPr/>
      </w:pPr>
      <w:r>
        <w:rPr/>
        <w:t>Творческая идея — плод таланта, вдохновения, прозре-</w:t>
        <w:br/>
        <w:t>ний, наблюдений, плод мировосприятия и мировоззрения</w:t>
        <w:br/>
        <w:t>художника. Поэтому гений несет в себе всегда свою творче-</w:t>
        <w:br/>
        <w:t>скую идею (хотя он - также всегда звено в цепи).</w:t>
      </w:r>
    </w:p>
    <w:p>
      <w:pPr>
        <w:pStyle w:val="Normal"/>
        <w:rPr/>
      </w:pPr>
      <w:r>
        <w:rPr/>
        <w:t>Художник может ставить перед собой определенные за-</w:t>
        <w:br/>
        <w:t>дачи, стремиться выразить определенные мысли и чувства</w:t>
        <w:br/>
        <w:t>(яркий пример — Мусоргский), может писать со словами</w:t>
        <w:br/>
        <w:t>или без слов — для творческой идеи это пе имеет никакого</w:t>
        <w:br/>
        <w:t>значения. Ибо творческая идея — плод колоссального осо-</w:t>
        <w:br/>
        <w:t>знанного труда и бессознательного вдохновения. Отсутст-</w:t>
        <w:br/>
        <w:t>вие вдохновения, отсутствие этих таинственных, пока не-</w:t>
        <w:br/>
        <w:t>объяснимых токов лишает произведение искусства еще од-</w:t>
        <w:br/>
        <w:t>ного, совершенно необходимого ему измерения и превра-</w:t>
        <w:br/>
        <w:t>щает его в произведение рациональное, придуманное,</w:t>
        <w:br/>
        <w:t>приближая, тем самым, труд художника к труду ученого.</w:t>
        <w:br/>
        <w:t>Вдохновение или прозрение приближает и превращает</w:t>
        <w:br/>
        <w:t>труд ученого в труд творца и художника (Павлов, Пастер,</w:t>
        <w:br/>
        <w:t>Ньютон).</w:t>
      </w:r>
    </w:p>
    <w:p>
      <w:pPr>
        <w:sectPr>
          <w:headerReference w:type="default" r:id="rId386"/>
          <w:footerReference w:type="default" r:id="rId387"/>
          <w:type w:val="nextPage"/>
          <w:pgSz w:w="8391" w:h="11906"/>
          <w:pgMar w:left="1579" w:right="1579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основе большого, крупною творчества обязательно ле-</w:t>
        <w:br/>
        <w:t>жит творческая идея. Эта творческая идея может быть осо-</w:t>
        <w:br/>
        <w:t>знана самим художником и даже сформулирована им, но</w:t>
        <w:br/>
        <w:t>она, несомненно, несет в себе и черты неосознанного, бес-</w:t>
        <w:br/>
        <w:t>сознательного, интуитивного. Ее не надо путать с сознатель-</w:t>
        <w:br/>
        <w:t>ным подчинением своего духа измышленной, рациональной</w:t>
        <w:br/>
        <w:t>идее, пришедшей к творцу со стороны, из мира, из жизни,</w:t>
        <w:br/>
        <w:t>заданной ему. Например, Маяковский много говорил о тео-</w:t>
        <w:br/>
        <w:t>рии «социального заказа» и подчинял ему, в значительной</w:t>
        <w:br/>
        <w:t>степени, свое творчество - этой осознанной, рациональной</w:t>
        <w:br/>
        <w:t>идее (здравому смыслу). Но собственно творческая идея Ма-</w:t>
        <w:br/>
        <w:t>яковского была иной. Именно ее имел он в виду, когда пи-</w:t>
        <w:br/>
        <w:t>сал: «Наступил на горло собственной песне»7'. Рациональ-</w:t>
        <w:br/>
        <w:t>ная творческая идея может, вообще говоря, нести в себе мно-</w:t>
        <w:br/>
        <w:t>го ценного, полезного, нужного времени, но она никогда до</w:t>
        <w:br/>
        <w:t>конца не может стать внутренним «Я» художника. Это даст-</w:t>
        <w:br/>
        <w:t>ся ему от природы (врожденно).</w:t>
      </w:r>
    </w:p>
    <w:p>
      <w:pPr>
        <w:pStyle w:val="Normal"/>
        <w:rPr/>
      </w:pPr>
      <w:r>
        <w:rPr/>
        <w:t>Вся работа канатоходца -</w:t>
        <w:br/>
        <w:t>Только головоломный танец.</w:t>
        <w:br/>
        <w:t>Победителю там венца нет,</w:t>
        <w:br/>
        <w:t>А с искусством ничтожно сходство.</w:t>
      </w:r>
    </w:p>
    <w:p>
      <w:pPr>
        <w:pStyle w:val="Normal"/>
        <w:rPr/>
      </w:pPr>
      <w:r>
        <w:rPr/>
        <w:t>11аше дело очень простое:</w:t>
        <w:br/>
        <w:t>Удержать вверху равновесье,</w:t>
        <w:br/>
        <w:t>Верить в звездное поднебесье,</w:t>
        <w:br/>
        <w:t>Как деревья, погибнуть стоя7'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ессонница»77.</w:t>
      </w:r>
    </w:p>
    <w:p>
      <w:pPr>
        <w:pStyle w:val="Normal"/>
        <w:rPr/>
      </w:pPr>
      <w:r>
        <w:rPr/>
        <w:t>Светланов изумительно играл.</w:t>
      </w:r>
    </w:p>
    <w:p>
      <w:pPr>
        <w:pStyle w:val="Normal"/>
        <w:rPr/>
      </w:pPr>
      <w:r>
        <w:rPr/>
        <w:t>Романтизм — немецкое.</w:t>
      </w:r>
    </w:p>
    <w:p>
      <w:pPr>
        <w:pStyle w:val="Normal"/>
        <w:rPr/>
      </w:pPr>
      <w:r>
        <w:rPr/>
        <w:t>Не хватает тематической, интонационной яркости. Об-</w:t>
        <w:br/>
        <w:t>щий элегический гон музыки.</w:t>
      </w:r>
    </w:p>
    <w:p>
      <w:pPr>
        <w:pStyle w:val="Normal"/>
        <w:rPr/>
      </w:pPr>
      <w:r>
        <w:rPr/>
        <w:t>Полный упадок которого мы переживаем н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цона7*, Ноктюрн74, Танец"" для скрипки и фортепиано.</w:t>
      </w:r>
    </w:p>
    <w:p>
      <w:pPr>
        <w:pStyle w:val="Normal"/>
        <w:rPr/>
      </w:pPr>
      <w:r>
        <w:rPr/>
        <w:t>Благородство чувств, благородство средств выразительно-</w:t>
        <w:br/>
        <w:t>сти, чувство меры. И на смену этому пришел циничный, гру-</w:t>
        <w:br/>
        <w:t>бо- эстрадный стиль модерн. Пошлый, бесстыдный, мелкий.</w:t>
      </w:r>
    </w:p>
    <w:p>
      <w:pPr>
        <w:pStyle w:val="Normal"/>
        <w:rPr/>
      </w:pPr>
      <w:r>
        <w:rPr/>
        <w:t>О, исполнительская, ремесленная тупость, стандартность</w:t>
        <w:br/>
        <w:t>душ, сделанных из папье-маше!</w:t>
      </w:r>
    </w:p>
    <w:p>
      <w:pPr>
        <w:pStyle w:val="Normal"/>
        <w:rPr/>
      </w:pPr>
      <w:r>
        <w:rPr/>
        <w:t>Благородный, сдержанный академизм. Если говорить,</w:t>
        <w:br/>
        <w:t>чего ему не хватает, - Интонационного своеобразия.</w:t>
      </w:r>
    </w:p>
    <w:p>
      <w:pPr>
        <w:pStyle w:val="Normal"/>
        <w:rPr/>
      </w:pPr>
      <w:r>
        <w:rPr/>
        <w:t>Чистота гармонии ... строгость,,, &lt;неокончено. - А. Б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 Великий пришел к нам не из жизни, выхваченный</w:t>
        <w:br/>
        <w:t>гением художника, не со страниц прекрасного историческо-</w:t>
        <w:br/>
        <w:t>го романа - он пришел...&lt;фраза не завершена. - А. Б.&gt;*'</w:t>
      </w:r>
    </w:p>
    <w:p>
      <w:pPr>
        <w:sectPr>
          <w:headerReference w:type="default" r:id="rId388"/>
          <w:footerReference w:type="default" r:id="rId389"/>
          <w:type w:val="nextPage"/>
          <w:pgSz w:w="8391" w:h="11906"/>
          <w:pgMar w:left="1730" w:right="1730" w:gutter="0" w:header="720" w:top="2752" w:footer="720" w:bottom="108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1 ('пирилов</w:t>
      </w:r>
    </w:p>
    <w:p>
      <w:pPr>
        <w:pStyle w:val="Normal"/>
        <w:rPr/>
      </w:pPr>
      <w:r>
        <w:rPr/>
        <w:t>194  ГвХШ Оири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незапно в ней свершилось?</w:t>
        <w:br/>
        <w:t>Тоскованье ль улеглось?</w:t>
        <w:br/>
        <w:t>Сокровенное ль открылось?</w:t>
        <w:br/>
        <w:t>Невозможное ль сбылось?</w:t>
      </w:r>
    </w:p>
    <w:p>
      <w:pPr>
        <w:pStyle w:val="Normal"/>
        <w:rPr/>
      </w:pPr>
      <w:r>
        <w:rPr/>
        <w:t>А. К. Толстой*-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уть «левизны», путь разрушения исчерпан Русской му-</w:t>
        <w:br/>
        <w:t>зыкой до конца, как он исчерпан Русской культурой. Здесь</w:t>
        <w:br/>
        <w:t>нет уже ничего принципиально нового (можно насаждать</w:t>
        <w:br/>
        <w:t>это взамен старой музыки), можно только продолжать разру-</w:t>
        <w:br/>
        <w:t>шение, громоздить руину на руину. Вслед за разрушением</w:t>
        <w:br/>
        <w:t>архитектуры идет разрушение театра, музыки, живописи</w:t>
        <w:br/>
        <w:t>и т. д.</w:t>
      </w:r>
    </w:p>
    <w:p>
      <w:pPr>
        <w:pStyle w:val="Normal"/>
        <w:rPr/>
      </w:pPr>
      <w:r>
        <w:rPr/>
        <w:t>Денисов выводит всю музыку теперешнюю по-прежнему</w:t>
        <w:br/>
        <w:t>из экспрессионизма «Воццека» А. Берга, из австро-еврей-</w:t>
        <w:br/>
        <w:t>ского «лере»*1 - ту ее часть, которую он считает ценной. Де-</w:t>
        <w:br/>
        <w:t>нисов — честный человек, его честность напоминает мне</w:t>
        <w:br/>
        <w:t>честность Шигалева ИЗ «Бесов», который говорил: «...преду-</w:t>
        <w:br/>
        <w:t>преждаю, что другого пути нет»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Эта музыка обрядовая, а не духовная)</w:t>
      </w:r>
    </w:p>
    <w:p>
      <w:pPr>
        <w:pStyle w:val="Normal"/>
        <w:rPr/>
      </w:pPr>
      <w:r>
        <w:rPr/>
        <w:t>Обрядовое, но не духовное искусство. (Искусство обря-</w:t>
        <w:br/>
        <w:t>довое - не есть искусство духовное.) Обряд есть внешняя</w:t>
        <w:br/>
        <w:t>форма духовности (духовного искусства), лишенного духов-</w:t>
        <w:br/>
        <w:t>ного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»</w:t>
      </w:r>
    </w:p>
    <w:p>
      <w:pPr>
        <w:pStyle w:val="Normal"/>
        <w:rPr/>
      </w:pPr>
      <w:r>
        <w:rPr/>
        <w:t>Герой на сцене без выявленного музыкой внутреннего</w:t>
        <w:br/>
        <w:t>мира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390"/>
          <w:footerReference w:type="default" r:id="rId391"/>
          <w:type w:val="nextPage"/>
          <w:pgSz w:w="8391" w:h="11906"/>
          <w:pgMar w:left="1574" w:right="1574" w:gutter="0" w:header="720" w:top="164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амятник Пушкину Аникушина — поет, певучая бронза.</w:t>
      </w:r>
    </w:p>
    <w:p>
      <w:pPr>
        <w:pStyle w:val="Normal"/>
        <w:rPr/>
      </w:pPr>
      <w:r>
        <w:rPr/>
        <w:t>Щжй Ш</w:t>
        <w:tab/>
        <w:t>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ехницизм» как творческая идея. Техничное, по возмож-</w:t>
        <w:br/>
        <w:t>ности более совершенное (безукоризненное) выполнение</w:t>
        <w:br/>
        <w:t>поставленного задания. При этом глубина, «тайный» смысл</w:t>
        <w:br/>
        <w:t>искусства вовсе отрицается, или он существует как бы от-</w:t>
        <w:br/>
        <w:t>дельно, подразумеваясь. С ним как бы должен прийти слуша-</w:t>
        <w:br/>
        <w:t>тель уже в театр. Музыка же несет на себе временную органи-</w:t>
        <w:br/>
        <w:t>зацию (организацию времени), организуя действие во време-</w:t>
        <w:br/>
        <w:t>ни (и земпе!).</w:t>
      </w:r>
    </w:p>
    <w:p>
      <w:pPr>
        <w:pStyle w:val="Normal"/>
        <w:rPr/>
      </w:pPr>
      <w:r>
        <w:rPr/>
        <w:t>То же — в исполнительстве. Это чрезвычайно сухое (стоя-</w:t>
        <w:br/>
        <w:t>щее по ту сторону добра и зла) искусство, если ею можно зак</w:t>
        <w:br/>
        <w:t>назвать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Организация, форма.</w:t>
        <w:br/>
        <w:t>Между тем Глинка писал:</w:t>
        <w:br/>
        <w:t>талант</w:t>
        <w:br/>
        <w:t>форма86</w:t>
      </w:r>
    </w:p>
    <w:p>
      <w:pPr>
        <w:pStyle w:val="Normal"/>
        <w:rPr/>
      </w:pPr>
      <w:r>
        <w:rPr/>
        <w:t>Похоже на то, что вторым пытаются заменить пер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392"/>
          <w:footerReference w:type="default" r:id="rId393"/>
          <w:type w:val="nextPage"/>
          <w:pgSz w:w="8391" w:h="11906"/>
          <w:pgMar w:left="1586" w:right="1586" w:gutter="0" w:header="720" w:top="102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еди Макбет - проповедь беспредельного эгоизма .</w:t>
      </w:r>
    </w:p>
    <w:p>
      <w:pPr>
        <w:pStyle w:val="Normal"/>
        <w:rPr/>
      </w:pPr>
      <w:r>
        <w:rPr/>
        <w:t>■</w:t>
      </w: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щюдь /976-/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й ю&amp;илее 100-лет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агали венки в некрополе Александро-Невской лавры на</w:t>
        <w:br/>
        <w:t>могилы композиторов и музыкальных деятелей прошлого.</w:t>
        <w:br/>
        <w:t>Всем ПО венку: Рубинштейну, Чайковскому, Римскому-Кор-</w:t>
        <w:br/>
        <w:t>сакову, Лядову (маленький венок, подешевле), певцам, ка-</w:t>
        <w:br/>
        <w:t>жется, и т. д. Только две могилы без венков - Бородина и Му-</w:t>
        <w:br/>
        <w:t>соргского. Балакирев также был бы без венка. Не помню, там</w:t>
        <w:br/>
        <w:t>ли его могила.</w:t>
      </w:r>
    </w:p>
    <w:p>
      <w:pPr>
        <w:pStyle w:val="Normal"/>
        <w:rPr/>
      </w:pPr>
      <w:r>
        <w:rPr/>
        <w:t>Академизм, пришедший из Германии, и Русская музы-</w:t>
        <w:br/>
        <w:t>кальная школа. Борьба и славная гибель Русских Гениев. В ны-</w:t>
        <w:br/>
        <w:t>нешней консерватории они также не нужны. В России никог-</w:t>
        <w:br/>
        <w:t>да еще не бит такого расцвета виртуозничания и упадка поч-</w:t>
        <w:br/>
        <w:t>венного искусства, как теперь.</w:t>
      </w:r>
    </w:p>
    <w:p>
      <w:pPr>
        <w:pStyle w:val="Normal"/>
        <w:rPr/>
      </w:pPr>
      <w:r>
        <w:rPr/>
        <w:t>Причесывание Мусоргского в духе времени (на новый</w:t>
        <w:br/>
        <w:t>манер). Стрижка гладкая или бобриком — разницы никакой</w:t>
        <w:br/>
        <w:t>в принципе. Разница только во вкусах парикмахера.</w:t>
      </w:r>
    </w:p>
    <w:p>
      <w:pPr>
        <w:pStyle w:val="Normal"/>
        <w:rPr/>
      </w:pPr>
      <w:r>
        <w:rPr/>
        <w:t>Музыка, вырастающая из почвы. Искусство — из почвы.</w:t>
        <w:br/>
        <w:t>Духовная жизнь - из почвы, или, наоборот, заемная. Те, у</w:t>
        <w:br/>
        <w:t>кого нет своей духовной культуры или она так незначитель-</w:t>
        <w:br/>
        <w:t>на, что ею жить нельзя, живут чужим, неглубоким, нанос-</w:t>
        <w:br/>
        <w:t>ным явлением: искусством.</w:t>
      </w:r>
    </w:p>
    <w:p>
      <w:pPr>
        <w:sectPr>
          <w:headerReference w:type="default" r:id="rId394"/>
          <w:footerReference w:type="default" r:id="rId395"/>
          <w:type w:val="nextPage"/>
          <w:pgSz w:w="8391" w:h="11906"/>
          <w:pgMar w:left="1711" w:right="1711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кусство - не только искусство. Оно есть часть религиоз-</w:t>
        <w:br/>
        <w:t>ного (духовного) сознания Народа. Когда искусство перестает</w:t>
        <w:br/>
        <w:t>быть этим сознанием, оно становится «эстетическим» развле-</w:t>
        <w:br/>
        <w:t>чением. Люди, которым не близко это духовное сознание на-</w:t>
        <w:br/>
        <w:t>рода, не понимают сущности искусств;!, ею сакраментального</w:t>
      </w:r>
    </w:p>
    <w:p>
      <w:pPr>
        <w:pStyle w:val="Normal"/>
        <w:rPr/>
      </w:pPr>
      <w:r>
        <w:rPr/>
        <w:t>смысла. Поэтому они (эти люди) с равным удовольствием по-</w:t>
        <w:br/>
        <w:t>клоняются Шекспиру и Пушкину, Баху и Чайковскому и т.д.</w:t>
      </w:r>
    </w:p>
    <w:p>
      <w:pPr>
        <w:pStyle w:val="Normal"/>
        <w:rPr/>
      </w:pPr>
      <w:r>
        <w:rPr/>
        <w:t>Наиболее национальное искусство - это живопись. Выс-</w:t>
        <w:br/>
        <w:t>шее: икона, идеалы (святые народные идеалы), картины пе-</w:t>
        <w:br/>
        <w:t>редвижников, национальные даже в выборе сюжетов, тем</w:t>
        <w:br/>
        <w:t>и т. д. То есть — предмет самого изображения.</w:t>
      </w:r>
    </w:p>
    <w:p>
      <w:pPr>
        <w:pStyle w:val="Normal"/>
        <w:rPr/>
      </w:pPr>
      <w:r>
        <w:rPr/>
        <w:t>Поэтому они и вызывают такую злобу и неприязнь. Их не-</w:t>
        <w:br/>
        <w:t>сколько портит «критическая» тенденция. В конце концов, че-</w:t>
        <w:br/>
        <w:t>ловеку, которому не дорого свое (в данном случае — Русское),</w:t>
        <w:br/>
        <w:t>вернее, для которого это - не свое, зачем ему любить Репина,</w:t>
        <w:br/>
        <w:t>Сурикова или Нестерова более, чем Ван Гота или Сезанна.</w:t>
        <w:br/>
        <w:t>Они для него как бы одинаковы. Но и в Сезанне он видит</w:t>
        <w:br/>
        <w:t>только поверхность и не понимает его существа, потому, что</w:t>
        <w:br/>
        <w:t>Сезанн такое же глубоко Французское явление, как Чайков-</w:t>
        <w:br/>
        <w:t>ский — Русское и т. д. Поэтому идеал их — любить как бы всё.</w:t>
      </w:r>
    </w:p>
    <w:p>
      <w:pPr>
        <w:pStyle w:val="Normal"/>
        <w:rPr/>
      </w:pPr>
      <w:r>
        <w:rPr/>
        <w:t>Приходишь к выводу, что высшее искусство - это нацио-</w:t>
        <w:br/>
        <w:t>нальное искусство. И в нем есть, ко всему прочему, понятно-</w:t>
        <w:br/>
        <w:t>му всем, еще главное, г/1убинное, почвенное, которое должно</w:t>
        <w:br/>
        <w:t>быть доступно уже не всем. Так вот, чем больше этих не всех,</w:t>
        <w:br/>
        <w:t>понимающих сакраментачьную сущность искусства как выра-</w:t>
        <w:br/>
        <w:t>жение духа, тем выше творец такого искусства, тем он круп-</w:t>
        <w:br/>
        <w:t>нее. Америка или, например, Дания и другие (богатые) ма-</w:t>
        <w:br/>
        <w:t>ленькие европейские страны не имеют своего, живут чужим,</w:t>
        <w:br/>
        <w:t>думая, что они понимают его. У нас же есть своя духовная</w:t>
        <w:br/>
        <w:t>культура. Надобно ее продолжать, развивая ее зрадиции...</w:t>
      </w:r>
    </w:p>
    <w:p>
      <w:pPr>
        <w:pStyle w:val="Normal"/>
        <w:rPr/>
      </w:pPr>
      <w:r>
        <w:rPr/>
        <w:t>Пишу все сбивчиво от неумения, но мысль верна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396"/>
          <w:footerReference w:type="default" r:id="rId397"/>
          <w:type w:val="nextPage"/>
          <w:pgSz w:w="8391" w:h="11906"/>
          <w:pgMar w:left="1701" w:right="1701" w:gutter="0" w:header="720" w:top="228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убоко неверная наша мысль о том, что Глинка — осново-</w:t>
        <w:br/>
        <w:t>положник нашей музыки... Это то же самое как бы сказать,</w:t>
        <w:br/>
        <w:t>что живопись в России начинается с Левицкого, Боровиков-</w:t>
        <w:br/>
        <w:t>ского, Сильвестра Щедрина, Брюллова и т. д. А Рублев,</w:t>
        <w:br/>
        <w:t>Дионисий, Симон Ушаков и другие полуизвестные гении</w:t>
        <w:br/>
        <w:t>церковного письма? А зодчество? Деревянные церкви Севе-</w:t>
        <w:br/>
        <w:t>ра, Ростов Великий, Суздаль, Углич, Василий Блаженный</w:t>
        <w:br/>
        <w:t>и т. д. Народная песня и старая церковная музыка — вот то,</w:t>
        <w:br/>
        <w:t>что лежит в фундаменте нашей культуры. Это понял Мусорг-</w:t>
        <w:br/>
        <w:t>ский и тем стал велик. В следовании этим традициям и раз-</w:t>
        <w:br/>
        <w:t>витии их его свежесть и оригинальность.</w:t>
      </w:r>
    </w:p>
    <w:p>
      <w:pPr>
        <w:pStyle w:val="Normal"/>
        <w:rPr/>
      </w:pPr>
      <w:r>
        <w:rPr/>
        <w:t>148  Теорий Скрм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ек» Мусоргского - поразительное по злободневности</w:t>
        <w:br/>
        <w:t>произведение. Все то же самое, только еще хуже. «Паши».</w:t>
        <w:br/>
        <w:t>Великая княгиня Елена Павловна. «Мажор - искупление,</w:t>
        <w:br/>
        <w:t>минор — грех прародительский». Современные «Патти» по-</w:t>
        <w:br/>
        <w:t>ют Мусоргского! Вот - парадокс. Кастраты-певчие. Виртуо-</w:t>
        <w:br/>
        <w:t>зы оперного стиля. Современные скрипачи, пианисты и т. д.</w:t>
      </w:r>
    </w:p>
    <w:p>
      <w:pPr>
        <w:pStyle w:val="Normal"/>
        <w:rPr/>
      </w:pPr>
      <w:r>
        <w:rPr/>
        <w:t>|С одной стороны - академизм с душком «интеллигент-</w:t>
        <w:br/>
        <w:t>ского протестика», с другой — модерн (для нас), кроме того -</w:t>
        <w:br/>
        <w:t>офиииалыиина дурного вкуса.]</w:t>
      </w:r>
    </w:p>
    <w:p>
      <w:pPr>
        <w:pStyle w:val="Normal"/>
        <w:rPr/>
      </w:pPr>
      <w:r>
        <w:rPr/>
        <w:t>Где же путь вперед? Очевидно - народное сознание, но не</w:t>
        <w:br/>
        <w:t>толпы, а именно народное, т. е. выборка лучшего, духовного.</w:t>
        <w:br/>
        <w:t>Гоголь, Пушкин, Достоевский, Блок, Горький. Из музыкан-</w:t>
        <w:br/>
        <w:t>тов только Мусоргский возвышался до откровения и может</w:t>
        <w:br/>
        <w:t>быть поставлен в один ряд с великими Русскими писателями</w:t>
        <w:br/>
        <w:t>по глубине и огромности задач и гениальности (силе) вопло-</w:t>
        <w:br/>
        <w:t>щения. Впрочем, он менее всего музыкант, вернее, музыка</w:t>
        <w:br/>
        <w:t>для него была средством поведать свои мысли по поводу</w:t>
        <w:br/>
        <w:t>очень серьезных вещей. Например, Россия, ее народ, влас-</w:t>
        <w:br/>
        <w:t>тители (светские и духовные). Музыкантам он чужд, непо-</w:t>
        <w:br/>
        <w:t>нятен по существу, ибо все их воспитание отчуждает от него.</w:t>
        <w:br/>
        <w:t>Например, Шостакович мне говорил (давно еще): «Не пони-</w:t>
        <w:br/>
        <w:t>маю, как он (Мусоргский) мог писать такие слабые сочине-</w:t>
        <w:br/>
        <w:t>ния, как фортепианные пьесы ("Гурзуф" и т. д.) рядом с "Бо-</w:t>
        <w:br/>
        <w:t>рисом Годуновым". Странный композитор». «Борис Году-</w:t>
        <w:br/>
        <w:t>нов» в подлиннике - это и есть то, что надо играть. Как с</w:t>
        <w:br/>
        <w:t>Рублевым — в конце концов вернутся к первоисточнику и он</w:t>
        <w:br/>
        <w:t>будет оценен по достоин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98"/>
          <w:footerReference w:type="default" r:id="rId399"/>
          <w:type w:val="nextPage"/>
          <w:pgSz w:w="8391" w:h="11906"/>
          <w:pgMar w:left="1583" w:right="1583" w:gutter="0" w:header="720" w:top="175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спитание отчуждает от Русской музыки, национально-</w:t>
        <w:br/>
        <w:t>го стиля. Очевидно, западничество и славянофильство были</w:t>
        <w:br/>
        <w:t>фиксацией некоторого постоянно существующего в России</w:t>
        <w:br/>
        <w:t>духовного распутья. Чайковский и Мусоргский — неприми-</w:t>
        <w:br/>
        <w:t>римость. Эклектизм примиряет это, в сущности, внешне. По</w:t>
        <w:br/>
        <w:t>существу это - «Хованшина». Музыка Досифея, Марфы и</w:t>
        <w:br/>
        <w:t>маршик (европейский) «потешных» Петра Великого. Пыта-</w:t>
      </w:r>
    </w:p>
    <w:p>
      <w:pPr>
        <w:pStyle w:val="Normal"/>
        <w:rPr/>
      </w:pPr>
      <w:r>
        <w:rPr/>
        <w:t>Щж* как с0к | 199</w:t>
      </w:r>
    </w:p>
    <w:p>
      <w:pPr>
        <w:pStyle w:val="Normal"/>
        <w:rPr/>
      </w:pPr>
      <w:r>
        <w:rPr/>
        <w:t>ется примирить их *эклектик жизни» князь Голицын. И по-</w:t>
        <w:br/>
        <w:t>гибает. Торжествует ненавистная Мусоргскому Европа. Не-</w:t>
        <w:br/>
        <w:t>мецкий мар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♦ »</w:t>
      </w:r>
    </w:p>
    <w:p>
      <w:pPr>
        <w:pStyle w:val="Normal"/>
        <w:rPr/>
      </w:pPr>
      <w:r>
        <w:rPr/>
        <w:t>Симфония вышла из танца, из движения (из внешнего).</w:t>
        <w:br/>
        <w:t>Русская музыка - из песни (из внутреннего), из состояния</w:t>
        <w:br/>
        <w:t>погружения в душевное. Мертвое: вещь, инструменты, ор-</w:t>
        <w:br/>
        <w:t>ган. Живое: голос человека, хор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еличайшее произведение Русского искусства - «Хо-</w:t>
        <w:br/>
        <w:t>ванщина». Вечное распутье («Витязь на Распутье») России.</w:t>
        <w:br/>
        <w:t>Милые сердцу Марфа, Досифей - носители активной люб-</w:t>
        <w:br/>
        <w:t>ви (правды) сгорают в Любви, соединяя души В единую. Все</w:t>
        <w:br/>
        <w:t>и всё соединяются в огне любви, нет больше я - есть мы (в</w:t>
        <w:br/>
        <w:t>духе!). Римский-Корсаков вставил под конец оперы совер-</w:t>
        <w:br/>
        <w:t>шенно неподходящую музыку арии Марфы (от Верди ЧТО-</w:t>
        <w:br/>
        <w:t>ТО). Понимает это стихийно и абсолютно естественно</w:t>
        <w:br/>
        <w:t>А. Ведерников. Даже не понимает, а всем существом прини-</w:t>
        <w:br/>
        <w:t>мает эт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не очень понравился Веберн (пьесы 1910 года, особен-</w:t>
        <w:br/>
        <w:t>но последняя)1. Очень близкое: I) не о себе, 2) без надрыва,</w:t>
        <w:br/>
        <w:t>3) с чувством родины и ее судьбы, 4) антисимфонизм - экс-</w:t>
        <w:br/>
        <w:t>татичная, без развития, хорошая форма, единственно живая,</w:t>
        <w:br/>
        <w:t>как стихотворение (короткое), как притча, как песня. Шен-</w:t>
        <w:br/>
        <w:t>берг и Берг более устарелые, более ординарные (романтич-</w:t>
        <w:br/>
        <w:t>ные) по духовному складу. Булез - уж очень дедово, без осо-</w:t>
        <w:br/>
        <w:t>бо ценного внутреннего мира. Много ценного в оркестре,</w:t>
        <w:br/>
        <w:t>особенно у Веберна. Вот этот оркестр нужен мне, т. е. не та-</w:t>
        <w:br/>
        <w:t>кой же буквально, а в развитии своей традиции, т. е. такой же</w:t>
        <w:br/>
        <w:t>относительно. Бреду медленно, без всякой помощи, совер-</w:t>
        <w:br/>
        <w:t>шенно один.</w:t>
      </w:r>
    </w:p>
    <w:p>
      <w:pPr>
        <w:sectPr>
          <w:headerReference w:type="default" r:id="rId400"/>
          <w:footerReference w:type="default" r:id="rId401"/>
          <w:type w:val="nextPage"/>
          <w:pgSz w:w="8391" w:h="11906"/>
          <w:pgMar w:left="1562" w:right="1562" w:gutter="0" w:header="720" w:top="179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ояль разложен: колокола, вибрафон, челеста, маримбы,</w:t>
        <w:br/>
        <w:t>СхПоГоп, СатрапеШ, Агра — то, что нужно мне позарез. &lt;...&gt;</w:t>
      </w:r>
    </w:p>
    <w:p>
      <w:pPr>
        <w:pStyle w:val="Normal"/>
        <w:rPr/>
      </w:pPr>
      <w:r>
        <w:rPr/>
        <w:t>00 | Гаргии Скярщ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лице Калинина видел милиционера-регулировщика,</w:t>
        <w:br/>
        <w:t>очень похожего на дирижера Рождественского за пультом.</w:t>
        <w:br/>
        <w:t>Видно, что он делает пассы с таким же увлечением, виртуоз-</w:t>
        <w:br/>
        <w:t>ностью и сознанием большой значимости свое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</w:t>
      </w:r>
    </w:p>
    <w:p>
      <w:pPr>
        <w:pStyle w:val="Normal"/>
        <w:rPr/>
      </w:pPr>
      <w:r>
        <w:rPr/>
        <w:t>1)</w:t>
        <w:tab/>
        <w:t>Блок - Россия2</w:t>
      </w:r>
    </w:p>
    <w:p>
      <w:pPr>
        <w:pStyle w:val="Normal"/>
        <w:rPr/>
      </w:pPr>
      <w:r>
        <w:rPr/>
        <w:t>Блок - Петербург1</w:t>
      </w:r>
    </w:p>
    <w:p>
      <w:pPr>
        <w:pStyle w:val="Normal"/>
        <w:rPr/>
      </w:pPr>
      <w:r>
        <w:rPr/>
        <w:t>-»— остальное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енин - Мужик5</w:t>
      </w:r>
    </w:p>
    <w:p>
      <w:pPr>
        <w:pStyle w:val="Normal"/>
        <w:rPr/>
      </w:pPr>
      <w:r>
        <w:rPr/>
        <w:t>Светлый гость</w:t>
      </w:r>
    </w:p>
    <w:p>
      <w:pPr>
        <w:pStyle w:val="Normal"/>
        <w:rPr/>
      </w:pPr>
      <w:r>
        <w:rPr/>
        <w:t>6)</w:t>
        <w:tab/>
        <w:t>Песни о Гражданской войне''</w:t>
      </w:r>
    </w:p>
    <w:p>
      <w:pPr>
        <w:pStyle w:val="Normal"/>
        <w:rPr/>
      </w:pPr>
      <w:r>
        <w:rPr/>
        <w:t>Рубцов - 3 или 4 песни7</w:t>
      </w:r>
    </w:p>
    <w:p>
      <w:pPr>
        <w:pStyle w:val="Normal"/>
        <w:rPr/>
      </w:pPr>
      <w:r>
        <w:rPr/>
        <w:t>Рубцов - Баллада*</w:t>
      </w:r>
    </w:p>
    <w:p>
      <w:pPr>
        <w:pStyle w:val="Normal"/>
        <w:rPr/>
      </w:pPr>
      <w:r>
        <w:rPr/>
        <w:t>9)</w:t>
        <w:tab/>
        <w:t>Воскресение. Сюита''</w:t>
      </w:r>
    </w:p>
    <w:p>
      <w:pPr>
        <w:pStyle w:val="Normal"/>
        <w:rPr/>
      </w:pPr>
      <w:r>
        <w:rPr/>
        <w:t>Разные песни дня баса с оркестром1"</w:t>
      </w:r>
    </w:p>
    <w:p>
      <w:pPr>
        <w:pStyle w:val="Normal"/>
        <w:rPr/>
      </w:pPr>
      <w:r>
        <w:rPr/>
        <w:t>Есенин - Гой ты, Русь моя"</w:t>
      </w:r>
    </w:p>
    <w:p>
      <w:pPr>
        <w:pStyle w:val="Normal"/>
        <w:rPr/>
      </w:pPr>
      <w:r>
        <w:rPr/>
        <w:t>12)</w:t>
        <w:tab/>
        <w:t>Хоры а сарреИа: Горе, Метель и другие</w:t>
      </w:r>
    </w:p>
    <w:p>
      <w:pPr>
        <w:pStyle w:val="Normal"/>
        <w:rPr/>
      </w:pPr>
      <w:r>
        <w:rPr/>
        <w:t>Из Каисына Кулиева12</w:t>
      </w:r>
    </w:p>
    <w:p>
      <w:pPr>
        <w:pStyle w:val="Normal"/>
        <w:rPr/>
      </w:pPr>
      <w:r>
        <w:rPr/>
        <w:t>1)</w:t>
        <w:tab/>
        <w:t>Горная рябина   Бас</w:t>
      </w:r>
    </w:p>
    <w:p>
      <w:pPr>
        <w:pStyle w:val="Normal"/>
        <w:rPr/>
      </w:pPr>
      <w:r>
        <w:rPr/>
        <w:t>Аробшик</w:t>
      </w:r>
    </w:p>
    <w:p>
      <w:pPr>
        <w:pStyle w:val="Normal"/>
        <w:rPr/>
      </w:pPr>
      <w:r>
        <w:rPr/>
        <w:t>Когда час мой наста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ая — ?</w:t>
      </w:r>
    </w:p>
    <w:p>
      <w:pPr>
        <w:pStyle w:val="Normal"/>
        <w:rPr/>
      </w:pPr>
      <w:r>
        <w:rPr/>
        <w:t>Простая песенка</w:t>
      </w:r>
    </w:p>
    <w:p>
      <w:pPr>
        <w:pStyle w:val="Normal"/>
        <w:rPr/>
      </w:pPr>
      <w:r>
        <w:rPr/>
        <w:t>Из Николая Рубцова</w:t>
      </w:r>
    </w:p>
    <w:p>
      <w:pPr>
        <w:pStyle w:val="Normal"/>
        <w:rPr/>
      </w:pPr>
      <w:r>
        <w:rPr/>
        <w:t>1)</w:t>
        <w:tab/>
        <w:t>Огороды русские</w:t>
        <w:tab/>
        <w:t>Меццо-сопрано</w:t>
      </w:r>
    </w:p>
    <w:p>
      <w:pPr>
        <w:pStyle w:val="Normal"/>
        <w:rPr/>
      </w:pPr>
      <w:r>
        <w:rPr/>
        <w:t>2)</w:t>
        <w:tab/>
        <w:t>Лесная дорога — ?</w:t>
      </w:r>
    </w:p>
    <w:p>
      <w:pPr>
        <w:pStyle w:val="Normal"/>
        <w:rPr/>
      </w:pPr>
      <w:r>
        <w:rPr/>
        <w:t>3)</w:t>
        <w:tab/>
        <w:t>Пасха</w:t>
      </w:r>
    </w:p>
    <w:p>
      <w:pPr>
        <w:pStyle w:val="Normal"/>
        <w:rPr/>
      </w:pPr>
      <w:r>
        <w:rPr/>
        <w:t>4)</w:t>
        <w:tab/>
        <w:t>Золотой сон</w:t>
      </w:r>
    </w:p>
    <w:p>
      <w:pPr>
        <w:pStyle w:val="Normal"/>
        <w:rPr/>
      </w:pPr>
      <w:r>
        <w:rPr/>
        <w:t>5)</w:t>
        <w:tab/>
        <w:t>Ночной всадник (баллада4-)</w:t>
      </w:r>
    </w:p>
    <w:p>
      <w:pPr>
        <w:pStyle w:val="Normal"/>
        <w:rPr/>
      </w:pPr>
      <w:r>
        <w:rPr/>
        <w:t>Оркестровать:</w:t>
      </w:r>
    </w:p>
    <w:p>
      <w:pPr>
        <w:pStyle w:val="Normal"/>
        <w:rPr/>
      </w:pPr>
      <w:r>
        <w:rPr/>
        <w:t>1)</w:t>
        <w:tab/>
        <w:t>Страна отцов</w:t>
      </w:r>
    </w:p>
    <w:p>
      <w:pPr>
        <w:pStyle w:val="Normal"/>
        <w:rPr/>
      </w:pPr>
      <w:r>
        <w:rPr/>
        <w:t>Берне</w:t>
      </w:r>
    </w:p>
    <w:p>
      <w:pPr>
        <w:pStyle w:val="Normal"/>
        <w:rPr/>
      </w:pPr>
      <w:r>
        <w:rPr/>
        <w:t>Песни для Баса</w:t>
      </w:r>
    </w:p>
    <w:p>
      <w:pPr>
        <w:sectPr>
          <w:headerReference w:type="default" r:id="rId402"/>
          <w:footerReference w:type="default" r:id="rId403"/>
          <w:type w:val="nextPage"/>
          <w:pgSz w:w="8391" w:h="11906"/>
          <w:pgMar w:left="1612" w:right="1612" w:gutter="0" w:header="720" w:top="154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)</w:t>
        <w:tab/>
        <w:t>Песни для меццо-сопрано</w:t>
      </w:r>
    </w:p>
    <w:p>
      <w:pPr>
        <w:pStyle w:val="Normal"/>
        <w:rPr/>
      </w:pPr>
      <w:r>
        <w:rPr/>
        <w:t>Мижя Ш       1 201</w:t>
      </w:r>
    </w:p>
    <w:p>
      <w:pPr>
        <w:pStyle w:val="Normal"/>
        <w:rPr/>
      </w:pPr>
      <w:r>
        <w:rPr/>
        <w:t>Мужик — Есенин</w:t>
        <w:br/>
        <w:t>Оратория</w:t>
        <w:br/>
        <w:t>Для Баса</w:t>
      </w:r>
    </w:p>
    <w:p>
      <w:pPr>
        <w:pStyle w:val="Normal"/>
        <w:rPr/>
      </w:pPr>
      <w:r>
        <w:rPr/>
        <w:t>Басоиые монологи, гимны и т. д.11</w:t>
        <w:br/>
        <w:t>Пушкин14 |  Памятник</w:t>
      </w:r>
    </w:p>
    <w:p>
      <w:pPr>
        <w:pStyle w:val="Normal"/>
        <w:rPr/>
      </w:pPr>
      <w:r>
        <w:rPr/>
        <w:t>Гробница Кутузова</w:t>
      </w:r>
    </w:p>
    <w:p>
      <w:pPr>
        <w:pStyle w:val="Normal"/>
        <w:rPr/>
      </w:pPr>
      <w:r>
        <w:rPr/>
        <w:t>В людской суете</w:t>
      </w:r>
    </w:p>
    <w:p>
      <w:pPr>
        <w:pStyle w:val="Normal"/>
        <w:rPr/>
      </w:pPr>
      <w:r>
        <w:rPr/>
        <w:t>Берег (Бунин)</w:t>
      </w:r>
    </w:p>
    <w:p>
      <w:pPr>
        <w:pStyle w:val="Normal"/>
        <w:rPr/>
      </w:pPr>
      <w:r>
        <w:rPr/>
        <w:t>Б. Корнилов - Русская старина</w:t>
        <w:br/>
        <w:t>Гой ты, Русь моя родная</w:t>
        <w:br/>
        <w:t>Гибель комиссара</w:t>
      </w:r>
    </w:p>
    <w:p>
      <w:pPr>
        <w:pStyle w:val="Normal"/>
        <w:rPr/>
      </w:pPr>
      <w:r>
        <w:rPr/>
        <w:t>Бублики</w:t>
        <w:br/>
        <w:t>Яблочко</w:t>
      </w:r>
    </w:p>
    <w:p>
      <w:pPr>
        <w:pStyle w:val="Normal"/>
        <w:rPr/>
      </w:pPr>
      <w:r>
        <w:rPr/>
        <w:t>Видение       I Блок</w:t>
        <w:br/>
        <w:t>Голос из хора |</w:t>
      </w:r>
    </w:p>
    <w:p>
      <w:pPr>
        <w:pStyle w:val="Normal"/>
        <w:rPr/>
      </w:pPr>
      <w:r>
        <w:rPr/>
        <w:t>Песни Гражданской воины</w:t>
      </w:r>
    </w:p>
    <w:p>
      <w:pPr>
        <w:pStyle w:val="Normal"/>
        <w:rPr/>
      </w:pPr>
      <w:r>
        <w:rPr/>
        <w:t>На майдане</w:t>
      </w:r>
    </w:p>
    <w:p>
      <w:pPr>
        <w:pStyle w:val="Normal"/>
        <w:rPr/>
      </w:pPr>
      <w:r>
        <w:rPr/>
        <w:t>Ой, упал мой друг</w:t>
      </w:r>
    </w:p>
    <w:p>
      <w:pPr>
        <w:pStyle w:val="Normal"/>
        <w:rPr/>
      </w:pPr>
      <w:r>
        <w:rPr/>
        <w:t>Яблочко</w:t>
      </w:r>
    </w:p>
    <w:p>
      <w:pPr>
        <w:pStyle w:val="Normal"/>
        <w:rPr/>
      </w:pPr>
      <w:r>
        <w:rPr/>
        <w:t>Гибель комиссара</w:t>
      </w:r>
    </w:p>
    <w:p>
      <w:pPr>
        <w:pStyle w:val="Normal"/>
        <w:rPr/>
      </w:pPr>
      <w:r>
        <w:rPr/>
        <w:t>Ой, шли полки</w:t>
      </w:r>
    </w:p>
    <w:p>
      <w:pPr>
        <w:pStyle w:val="Normal"/>
        <w:rPr/>
      </w:pPr>
      <w:r>
        <w:rPr/>
        <w:t>Сын с отцом</w:t>
      </w:r>
    </w:p>
    <w:p>
      <w:pPr>
        <w:pStyle w:val="Normal"/>
        <w:rPr/>
      </w:pPr>
      <w:r>
        <w:rPr/>
        <w:t>Баллада о двух братьях</w:t>
      </w:r>
    </w:p>
    <w:p>
      <w:pPr>
        <w:pStyle w:val="Normal"/>
        <w:rPr/>
      </w:pPr>
      <w:r>
        <w:rPr/>
        <w:t>По лесам да по долинам</w:t>
      </w:r>
    </w:p>
    <w:p>
      <w:pPr>
        <w:pStyle w:val="Normal"/>
        <w:rPr/>
      </w:pPr>
      <w:r>
        <w:rPr/>
        <w:t>Плач сес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мо XX ккй</w:t>
      </w:r>
    </w:p>
    <w:p>
      <w:pPr>
        <w:pStyle w:val="Normal"/>
        <w:rPr/>
      </w:pPr>
      <w:r>
        <w:rPr/>
        <w:t>стихийный взрыв национального чувства у многих творчес-</w:t>
        <w:br/>
        <w:t>ких гениев: Блок, Белый, Ф. Сологуб, Клюев, Есенин, Русские</w:t>
        <w:br/>
        <w:t>художники, Рахманинов, Станиславский. Предчувствие беды,</w:t>
        <w:br/>
        <w:t>надвигающейся катастрофы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404"/>
          <w:footerReference w:type="default" r:id="rId405"/>
          <w:type w:val="nextPage"/>
          <w:pgSz w:w="8391" w:h="11906"/>
          <w:pgMar w:left="1606" w:right="1606" w:gutter="0" w:header="720" w:top="150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усский дурак — отдал Алмазную гору веры и красоты за</w:t>
        <w:br/>
        <w:t>консервную банку цивилизации (причем - пустую!). Сми-</w:t>
        <w:br/>
        <w:t>ренно, совершенно безропотно, как перед Страшным судом.</w:t>
      </w:r>
    </w:p>
    <w:p>
      <w:pPr>
        <w:pStyle w:val="Normal"/>
        <w:rPr/>
      </w:pPr>
      <w:r>
        <w:rPr/>
        <w:t>202 | Теяргий С1ири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а - совершенно упала в пене. Современные сочине-</w:t>
        <w:br/>
        <w:t>ния наполнены поистине мириадами нот, неисчислимым</w:t>
        <w:br/>
        <w:t>количеством звуков. Композитор наших дней пытается воз-</w:t>
        <w:br/>
        <w:t>действовать на слушателя, обрушивая на него тонны мерт-</w:t>
        <w:br/>
        <w:t>вой музыкальной материи (да - тонны, ибо она имеет вес!),</w:t>
        <w:br/>
        <w:t>замысловато-математически организованной.</w:t>
      </w:r>
    </w:p>
    <w:p>
      <w:pPr>
        <w:pStyle w:val="Normal"/>
        <w:rPr/>
      </w:pPr>
      <w:r>
        <w:rPr/>
        <w:t>Желание пришибить, прибить слушающего, дезоргани-</w:t>
        <w:br/>
        <w:t>зовать его душу и сознание, воздействовать на нервное, на</w:t>
        <w:br/>
        <w:t>низменное в человеческом существе. Отсюда же — эротизм</w:t>
        <w:br/>
        <w:t>(Венский, конца XIX — начата XX века. Шниплер. Ведекинд,</w:t>
        <w:br/>
        <w:t>Фрейд), перешедший в порнографию и развиваемый много-</w:t>
        <w:br/>
        <w:t>численными эпигонами.</w:t>
      </w:r>
    </w:p>
    <w:p>
      <w:pPr>
        <w:pStyle w:val="Normal"/>
        <w:rPr/>
      </w:pPr>
      <w:r>
        <w:rPr/>
        <w:t>Большая мысль, как бы ее изло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Шштщш</w:t>
      </w:r>
    </w:p>
    <w:p>
      <w:pPr>
        <w:pStyle w:val="Normal"/>
        <w:rPr/>
      </w:pPr>
      <w:r>
        <w:rPr/>
        <w:t>унылые, казенные речи. Ни одного живою, человеческого</w:t>
        <w:br/>
        <w:t>слова, слова сочувствия, хотя бы. Первый раз в жизни видел</w:t>
        <w:br/>
        <w:t>плачущего Хренникова. Это было совершенно неожиданно.</w:t>
        <w:br/>
        <w:t>Но говорил он так же казенно, как и все. Въелось уже в</w:t>
        <w:br/>
        <w:t>кровь.</w:t>
      </w:r>
    </w:p>
    <w:p>
      <w:pPr>
        <w:pStyle w:val="Normal"/>
        <w:rPr/>
      </w:pPr>
      <w:r>
        <w:rPr/>
        <w:t>В заключение Светланов с блеском и грохотом исполнил</w:t>
        <w:br/>
        <w:t>«Вальс» из пьесы «Маскарад». Дирижер вспотел и чуть не вы-</w:t>
        <w:br/>
        <w:t>лез из ([зрака. Две женщины плакали, одна из них, почему-то,</w:t>
        <w:br/>
        <w:t>Чумакова. К ним подбежали два кинорепортера-армянина с</w:t>
        <w:br/>
        <w:t>аппаратами. Оказался - интересный сюжет для хроники.</w:t>
      </w:r>
    </w:p>
    <w:p>
      <w:pPr>
        <w:pStyle w:val="Normal"/>
        <w:rPr/>
      </w:pPr>
      <w:r>
        <w:rPr/>
        <w:t>Когда я смотрел па оркестр, игравший «Вальс», стара-</w:t>
        <w:br/>
        <w:t>тельный и шикарный, на плясавшего около мертвеца дири-</w:t>
        <w:br/>
        <w:t>жера, мне показалось, что я нахожусь на балу у Вола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т/т гшь</w:t>
      </w:r>
    </w:p>
    <w:p>
      <w:pPr>
        <w:sectPr>
          <w:headerReference w:type="default" r:id="rId406"/>
          <w:footerReference w:type="default" r:id="rId407"/>
          <w:type w:val="nextPage"/>
          <w:pgSz w:w="8391" w:h="11906"/>
          <w:pgMar w:left="1569" w:right="1569" w:gutter="0" w:header="720" w:top="163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ихотворения, положенные в основу этого произведе-</w:t>
        <w:br/>
        <w:t>ния, написаны Есениным в 1918 году. Они являются непо-</w:t>
        <w:br/>
        <w:t>средственным откликом на события революции, которая по-</w:t>
      </w:r>
    </w:p>
    <w:p>
      <w:pPr>
        <w:pStyle w:val="Normal"/>
        <w:rPr/>
      </w:pPr>
      <w:r>
        <w:rPr/>
        <w:t>Мрмюг ш сМЬ 203</w:t>
      </w:r>
    </w:p>
    <w:p>
      <w:pPr>
        <w:pStyle w:val="Normal"/>
        <w:rPr/>
      </w:pPr>
      <w:r>
        <w:rPr/>
        <w:t>нимается (трактуется, рассматривается) Есениным как нача-</w:t>
        <w:br/>
        <w:t>ло обновления, духовного преобразования Родины, России.</w:t>
        <w:br/>
        <w:t>Отсюда идет образное мышление и словарь поэ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ть песни, для Баса и мецно-сопрано с оркестром.</w:t>
        <w:br/>
        <w:t>Каков может быть принцип?</w:t>
      </w:r>
    </w:p>
    <w:p>
      <w:pPr>
        <w:pStyle w:val="Normal"/>
        <w:rPr/>
      </w:pPr>
      <w:r>
        <w:rPr/>
        <w:t>По содержанию</w:t>
      </w:r>
    </w:p>
    <w:p>
      <w:pPr>
        <w:pStyle w:val="Normal"/>
        <w:rPr/>
      </w:pPr>
      <w:r>
        <w:rPr/>
        <w:t>По сюжету (самый простейший)</w:t>
      </w:r>
    </w:p>
    <w:p>
      <w:pPr>
        <w:pStyle w:val="Normal"/>
        <w:rPr/>
      </w:pPr>
      <w:r>
        <w:rPr/>
        <w:t>По исполнительским сред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форма - песня. Отдельная, заключенная в себе идея.</w:t>
        <w:br/>
        <w:t>Как ее подать? Оркестровая музыка требует более простран-</w:t>
        <w:br/>
        <w:t>ного изложения, более длительною по времени. Т. е. надоб-</w:t>
        <w:br/>
        <w:t>но песни эти соединить?</w:t>
      </w:r>
    </w:p>
    <w:p>
      <w:pPr>
        <w:pStyle w:val="Normal"/>
        <w:rPr/>
      </w:pPr>
      <w:r>
        <w:rPr/>
        <w:t>Разбухший оркестр - вышел весь из аккомпанемента, из</w:t>
        <w:br/>
        <w:t>сопровождения главною - мелодии, выразительной речи.</w:t>
        <w:br/>
        <w:t>Сопровождение - подсобное, дополняющее и украшающее,</w:t>
        <w:br/>
        <w:t>усиливающее выразительность, но все же не главное, посте-</w:t>
        <w:br/>
        <w:t>пенно стало само - главным, но вместе с тем осталось второ-</w:t>
        <w:br/>
        <w:t>степенным. Вот парадокс! Объяснить его не берусь, не могу,</w:t>
        <w:br/>
        <w:t>а вместе с тем это так! Но кто поверит в это из музыкантов,</w:t>
        <w:br/>
        <w:t>ведь воспитаны они все в другом.</w:t>
      </w:r>
    </w:p>
    <w:p>
      <w:pPr>
        <w:pStyle w:val="Normal"/>
        <w:rPr/>
      </w:pPr>
      <w:r>
        <w:rPr/>
        <w:t>Пение (мелодия) — тянет к простоте, четкости, к форму-</w:t>
        <w:br/>
        <w:t>ле, к символу.</w:t>
      </w:r>
    </w:p>
    <w:p>
      <w:pPr>
        <w:pStyle w:val="Normal"/>
        <w:rPr/>
      </w:pPr>
      <w:r>
        <w:rPr/>
        <w:t>Инструмент — тянет к выдумке, ухищрению, вариантнос-</w:t>
        <w:br/>
        <w:t>ти (вариации), бесконечному изменению.</w:t>
      </w:r>
    </w:p>
    <w:p>
      <w:pPr>
        <w:sectPr>
          <w:headerReference w:type="default" r:id="rId408"/>
          <w:footerReference w:type="default" r:id="rId409"/>
          <w:type w:val="nextPage"/>
          <w:pgSz w:w="8391" w:h="11906"/>
          <w:pgMar w:left="1564" w:right="1564" w:gutter="0" w:header="720" w:top="15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00" distB="0" distL="24130" distR="24130" simplePos="0" locked="0" layoutInCell="0" allowOverlap="1" relativeHeight="34">
                <wp:simplePos x="0" y="0"/>
                <wp:positionH relativeFrom="margin">
                  <wp:posOffset>506095</wp:posOffset>
                </wp:positionH>
                <wp:positionV relativeFrom="paragraph">
                  <wp:posOffset>502920</wp:posOffset>
                </wp:positionV>
                <wp:extent cx="1350645" cy="39306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мани меня ты, воля 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трашусь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олях под снегом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0.95pt;mso-wrap-distance-left:1.9pt;mso-wrap-distance-right:1.9pt;mso-wrap-distance-top:30pt;mso-wrap-distance-bottom:0pt;margin-top:39.6pt;mso-position-vertical-relative:text;margin-left:3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 мани меня ты, воля 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страшусь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полях под снегом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.</w:t>
      </w:r>
    </w:p>
    <w:p>
      <w:pPr>
        <w:sectPr>
          <w:headerReference w:type="default" r:id="rId410"/>
          <w:footerReference w:type="default" r:id="rId411"/>
          <w:type w:val="nextPage"/>
          <w:pgSz w:w="8391" w:h="11906"/>
          <w:pgMar w:left="5553" w:right="2116" w:gutter="0" w:header="720" w:top="15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1есня Шуга =</w:t>
        <w:br/>
        <w:t>Могильщик =</w:t>
      </w:r>
    </w:p>
    <w:p>
      <w:pPr>
        <w:pStyle w:val="Normal"/>
        <w:rPr/>
      </w:pPr>
      <w:r>
        <w:rPr/>
        <w:t>Гибель комиссара</w:t>
      </w:r>
    </w:p>
    <w:p>
      <w:pPr>
        <w:sectPr>
          <w:headerReference w:type="default" r:id="rId412"/>
          <w:footerReference w:type="default" r:id="rId413"/>
          <w:type w:val="nextPage"/>
          <w:pgSz w:w="8391" w:h="11906"/>
          <w:pgMar w:left="1564" w:right="1564" w:gutter="0" w:header="720" w:top="15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апиросники</w:t>
      </w:r>
    </w:p>
    <w:p>
      <w:pPr>
        <w:pStyle w:val="Normal"/>
        <w:rPr/>
      </w:pPr>
      <w:r>
        <w:rPr/>
        <w:t>Когда час мой настанет</w:t>
      </w:r>
    </w:p>
    <w:p>
      <w:pPr>
        <w:pStyle w:val="Normal"/>
        <w:rPr/>
      </w:pPr>
      <w:r>
        <w:rPr/>
        <w:t>Братья-люди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10 июля 1978 года</w:t>
      </w:r>
    </w:p>
    <w:p>
      <w:pPr>
        <w:pStyle w:val="Normal"/>
        <w:rPr/>
      </w:pPr>
      <w:r>
        <w:rPr/>
        <w:t>Вспыхнувший интерес к жизни Ал&lt;ександра&gt; Блока.</w:t>
        <w:br/>
        <w:t>Спекулятивные мерзости Л. Штейна19 И других. К сожале-</w:t>
        <w:br/>
        <w:t>нию, и «Блоковед» Орлов сочинил «повесть» о жизни поэта,</w:t>
        <w:br/>
        <w:t>пересказав своими суконными словами многое такое, что</w:t>
        <w:br/>
        <w:t>стало источником и первопричиной бессмертных стихов"'.</w:t>
        <w:br/>
        <w:t>Какая глупость, какая пошлость и бездарность. Это делает</w:t>
        <w:br/>
        <w:t>человек, хорошо знающий биографию и произведения Бло-</w:t>
        <w:br/>
        <w:t>ка, его записные книжки, статьи, дневники, в которых мно-</w:t>
        <w:br/>
        <w:t>го сказано о подобном обывательском интересе к частной</w:t>
        <w:br/>
        <w:t>жизни художника, в сущности не подлежащей рассмотре-</w:t>
        <w:br/>
        <w:t>нию, всегда бесстыдному. Интерес обывателя к частной жиз-</w:t>
        <w:br/>
        <w:t>ни знаменитого человека может быть объяснен, в первую</w:t>
        <w:br/>
        <w:t>очередь, обезьяньим чувством любопытства, но зачем пота-</w:t>
        <w:br/>
        <w:t>кает этому писатель? То же и книга Катаева о своих знако-</w:t>
        <w:br/>
        <w:t>мых знаменитых и менее знаменитых знакомых'7.</w:t>
      </w:r>
    </w:p>
    <w:p>
      <w:pPr>
        <w:pStyle w:val="Normal"/>
        <w:rPr/>
      </w:pPr>
      <w:r>
        <w:rPr/>
        <w:t>Во всем этом интересе есть что-то антипоэтическое, низ-</w:t>
        <w:br/>
        <w:t>кое, желание сделать гения «своим», себе подобным. Это за-</w:t>
        <w:br/>
        <w:t>метил еще А. С. Пушкин, когда писат об интересе общества</w:t>
        <w:br/>
        <w:t>к частной жизни лорда Байрона1". Теперь это стало поваль-</w:t>
        <w:br/>
        <w:t>ным бедствием.</w:t>
      </w:r>
    </w:p>
    <w:p>
      <w:pPr>
        <w:pStyle w:val="Normal"/>
        <w:rPr/>
      </w:pPr>
      <w:r>
        <w:rPr/>
        <w:t>Люди, занимающиеся этим литературно (т. е. пишущие</w:t>
        <w:br/>
        <w:t>подобные произведешь) - «Роман без вранья»14 или «Гама-</w:t>
        <w:br/>
        <w:t>юн» о Блоке, или книга Катаева, более претенциозная, но,</w:t>
        <w:br/>
        <w:t>в сущности, обывательская, - не заслуживают уважения и,</w:t>
        <w:br/>
        <w:t>даже наоборот, как-то вызывают у меня презрительное</w:t>
        <w:br/>
        <w:t>чувство.</w:t>
      </w:r>
    </w:p>
    <w:p>
      <w:pPr>
        <w:sectPr>
          <w:headerReference w:type="default" r:id="rId414"/>
          <w:footerReference w:type="default" r:id="rId415"/>
          <w:type w:val="nextPage"/>
          <w:pgSz w:w="8391" w:h="11906"/>
          <w:pgMar w:left="1725" w:right="1725" w:gutter="0" w:header="720" w:top="236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связи с этими книгами в разговорах слышал много по-</w:t>
        <w:br/>
        <w:t>рицаний в адрес жены Блока. У меня же она вызывает чув-</w:t>
        <w:br/>
        <w:t>ство восхищения, несмотря на все ее человеческие недо-</w:t>
        <w:br/>
        <w:t>статки и слабости, о которых я, к сожалению, узнал из раз-</w:t>
        <w:br/>
        <w:t>ных книг. Женщина, внушившая столь глубокую и прекрас-</w:t>
        <w:br/>
        <w:t>ную страсть одному из самых замечательных русских людей</w:t>
        <w:br/>
        <w:t>нашего века, заслуживает восхищения. Но самое прекрас-</w:t>
      </w:r>
    </w:p>
    <w:p>
      <w:pPr>
        <w:pStyle w:val="Normal"/>
        <w:rPr/>
      </w:pPr>
      <w:r>
        <w:rPr/>
        <w:t>Щшв ж щя/М | 205</w:t>
      </w:r>
    </w:p>
    <w:p>
      <w:pPr>
        <w:pStyle w:val="Normal"/>
        <w:rPr/>
      </w:pPr>
      <w:r>
        <w:rPr/>
        <w:t>ное — это читать стихи об этой любви; вес низкое, житей-</w:t>
        <w:br/>
        <w:t>ское - сгорело, осталось только прекрасное: любовь, стра-</w:t>
        <w:br/>
        <w:t>дание, безмерная кра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♦</w:t>
      </w:r>
    </w:p>
    <w:p>
      <w:pPr>
        <w:pStyle w:val="Normal"/>
        <w:rPr/>
      </w:pPr>
      <w:r>
        <w:rPr/>
        <w:t>Пушкин более связан с культурой эллинской, а не с куль-</w:t>
        <w:br/>
        <w:t>турой католической, Римской Европы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Тупой механизм полифонической музыки ненавистен мне.</w:t>
      </w:r>
    </w:p>
    <w:p>
      <w:pPr>
        <w:pStyle w:val="Normal"/>
        <w:rPr/>
      </w:pPr>
      <w:r>
        <w:rPr/>
        <w:t>Люблю Моцарта и все, что связано с ним: Шуберта, мо-</w:t>
        <w:br/>
        <w:t>лодого Шумана, Шопена, Русский романс доглинкинской</w:t>
        <w:br/>
        <w:t>эпохи и самого Глинку больше люблю в романсе и симфони-</w:t>
        <w:br/>
        <w:t>ческой миниатюре («Вальс-Фантазия», «Хота», «Князь</w:t>
        <w:br/>
        <w:t>Холмский»), чем в опере, где он менее самостоятелен, что ни</w:t>
        <w:br/>
        <w:t>говори. Люблю все, что связано с Моцартом духовно, от ве-</w:t>
        <w:br/>
        <w:t>ка: Пушкина, Петефи, Есенина, Л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В современном искусстве, особенно ярко выражено это в</w:t>
        <w:br/>
        <w:t>театре (драматическом, опереточном и оперном), господст-</w:t>
        <w:br/>
        <w:t>вует после войны необыкновенно вульгарный тон. Если оха-</w:t>
        <w:br/>
        <w:t>рактеризовать одним, преобладающим словом то, что дела-</w:t>
        <w:br/>
        <w:t>ется в искусстве, надо отметить именно эту вопиющую вуль-</w:t>
        <w:br/>
        <w:t>гарность, бесцеремонность в обращении с классикой, с вели-</w:t>
        <w:br/>
        <w:t>ким. Желание унизить, умалить все: героя, автора, событие,</w:t>
        <w:br/>
        <w:t>саму историю, лишить людей опоры в прошлом и какой-ли-</w:t>
        <w:br/>
        <w:t>бо надежды на будущее, тем самым завладеть ими и превра-</w:t>
        <w:br/>
        <w:t>тить в рабов, не имеющих ни Бога, ни жизненной идеи - од-</w:t>
        <w:br/>
        <w:t>но вытекает из другого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416"/>
          <w:footerReference w:type="default" r:id="rId417"/>
          <w:type w:val="nextPage"/>
          <w:pgSz w:w="8391" w:h="11906"/>
          <w:pgMar w:left="1572" w:right="1572" w:gutter="0" w:header="720" w:top="180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мню разговор с Ю. Я. Вайнкопом2" (во время войны</w:t>
        <w:br/>
        <w:t>еще). Он говорил: «После войны наступит время Растинья-</w:t>
        <w:br/>
        <w:t>ков». Это были весьма неглупые слова. Действительно, на-</w:t>
        <w:br/>
        <w:t>рядус просто легкомысленными, пришли энергичные, дело-</w:t>
      </w:r>
    </w:p>
    <w:p>
      <w:pPr>
        <w:pStyle w:val="Normal"/>
        <w:rPr/>
      </w:pPr>
      <w:r>
        <w:rPr/>
        <w:t>вые люди, неутомимые в своем желании успеха, желании</w:t>
        <w:br/>
        <w:t>прославиться во что бы то ни стало. Хотя такое желание не</w:t>
        <w:br/>
        <w:t>является самым большим грехом на свете, оно, все же, не-</w:t>
        <w:br/>
        <w:t>плодотворно само по себе, даже если соединено с работоспо-</w:t>
        <w:br/>
        <w:t>собностью. Неплодотворно оно потому, что становится са-</w:t>
        <w:br/>
        <w:t>мим смыслом существования, получается, что человеку «не</w:t>
        <w:br/>
        <w:t>о чем петь». Нет «страдания о мире», пет «пережитого» или</w:t>
        <w:br/>
        <w:t>оно незначительно. Темой искусства становится «измыш-</w:t>
        <w:br/>
        <w:t>ленное», придуманное, оно теряет снять с питающей его</w:t>
        <w:br/>
        <w:t>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узыковедением называется анализ материи, а не попыт-</w:t>
        <w:br/>
        <w:t>ка проникнуть в поэтический мир композ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узыка - оформительская =</w:t>
      </w:r>
    </w:p>
    <w:p>
      <w:pPr>
        <w:pStyle w:val="Normal"/>
        <w:rPr/>
      </w:pPr>
      <w:r>
        <w:rPr/>
        <w:t>Опера и балет Петрова и др., не имеющая самостоятель-</w:t>
        <w:br/>
        <w:t>ной ценности, не несущая в самой себе содержания, иллюс-</w:t>
        <w:br/>
        <w:t>трирующая только сценическую ситуацию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споминаю: возвращался однажды в Ленинград из</w:t>
        <w:br/>
        <w:t>Москвы. В «Стреле» оказался в одном купе с Нейгаузом. Он</w:t>
        <w:br/>
        <w:t>был немного навеселе, но в меру. Знал меня он мало (вспо-</w:t>
        <w:br/>
        <w:t>минал «Трио», хвалил). Было это году в пятидесятом или</w:t>
        <w:br/>
        <w:t>около того. Разговаривали о пианистах. Я спросил его</w:t>
        <w:br/>
        <w:t>мнение о тогдашних виртуозах. Как сейчас помню, было</w:t>
        <w:br/>
        <w:t>это в проходе у окна. Он, глядя на меня в упор, с улыбкой</w:t>
        <w:br/>
        <w:t>сказал: «Это же - торгаши». Слова эти помню точно. Меж-</w:t>
        <w:br/>
        <w:t>ду прочим, речь шла и об его учениках. Хвалил же одного</w:t>
        <w:br/>
        <w:t>Рихтера.</w:t>
      </w:r>
    </w:p>
    <w:p>
      <w:pPr>
        <w:sectPr>
          <w:headerReference w:type="default" r:id="rId418"/>
          <w:footerReference w:type="default" r:id="rId419"/>
          <w:type w:val="nextPage"/>
          <w:pgSz w:w="8391" w:h="11906"/>
          <w:pgMar w:left="1713" w:right="1713" w:gutter="0" w:header="720" w:top="230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н иод коней жизни совершенно разрушился как лич-</w:t>
        <w:br/>
        <w:t>ность. Хвалил все, что угодно, вступил в ледовой альянс с от-</w:t>
        <w:br/>
        <w:t>кровенными негодяями, позволяя спекулировать своим</w:t>
        <w:br/>
        <w:t>именем. Думая (о, наивность!), что он заставляет служить их</w:t>
        <w:br/>
        <w:t>себе; он сам стал слугой грязнейших людей.</w:t>
      </w:r>
    </w:p>
    <w:p>
      <w:pPr>
        <w:pStyle w:val="Normal"/>
        <w:rPr/>
      </w:pPr>
      <w:r>
        <w:rPr/>
        <w:t>ЩШ клк ацрся |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искусство, и немаме притом, написанное или произ-</w:t>
        <w:br/>
        <w:t>веденное, вернее сказать, с намерением потрясти, взволно-</w:t>
        <w:br/>
        <w:t>вать, произвести впечатление. Пока средства были хороши и</w:t>
        <w:br/>
        <w:t>человек потрясался вполне художественным элементом —</w:t>
        <w:br/>
        <w:t>все было ничего. Но постепенно люди привыкли к эффек-</w:t>
        <w:br/>
        <w:t>там, нужны все более и более сильные средства (для «потря-</w:t>
        <w:br/>
        <w:t>сения»), вплоть до самых «сильных». Средств искусства не</w:t>
        <w:br/>
        <w:t>хватает или, вернее, их так много, что искусство, оперирую-</w:t>
        <w:br/>
        <w:t>щее всей массой этих средств, перестает быть искусством,</w:t>
        <w:br/>
        <w:t>быть «прекрасным», прекрасной условностью. Да и само</w:t>
        <w:br/>
        <w:t>воздействие его становится гораздо слабее и по силе, и, глав-</w:t>
        <w:br/>
        <w:t>ное, по высоте чувств и мыслей внушаемых.</w:t>
      </w:r>
    </w:p>
    <w:p>
      <w:pPr>
        <w:pStyle w:val="Normal"/>
        <w:rPr/>
      </w:pPr>
      <w:r>
        <w:rPr/>
        <w:t>Есть иное искусство (оно все более и более становится</w:t>
        <w:br/>
        <w:t>редким), когда автор совсем не старается произвести какое-</w:t>
        <w:br/>
        <w:t>либо впечатление, даже самое хорошее, самое возвышенное</w:t>
        <w:br/>
        <w:t>впечатление. Душа изливается сама собою, кому? Никому,</w:t>
        <w:br/>
        <w:t>Богу, в бездну, в океан мира. Таковы некоторые старинные</w:t>
        <w:br/>
        <w:t>народные песни, особенно сложенные женщинами в тоске и</w:t>
        <w:br/>
        <w:t>одиночестве. В профессиональном искусстве (музыкальном)</w:t>
        <w:br/>
        <w:t>подобного становится все меньше и меньше. О падении же</w:t>
        <w:br/>
        <w:t>самого профессионального искусства и говорить нечего, оно</w:t>
        <w:br/>
        <w:t>дошло до полной ничтожности, почти до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Аккомпанемент может быть построен на одной гармо-</w:t>
        <w:br/>
        <w:t>нии, например До мажор (в арии; без изменения почти!).</w:t>
        <w:br/>
        <w:t>Это как единый фон, т. е. одного цвета, например, золото-</w:t>
        <w:br/>
        <w:t>го - в старых иконах, особенно византийского письма или</w:t>
        <w:br/>
        <w:t>пронзительно-синий фон (со звездами! Как небо в Прован-</w:t>
        <w:br/>
        <w:t>се - вот откуда он это взял!) у Ван Гога в портретах. На таком</w:t>
        <w:br/>
        <w:t>фоне должно быть нарисовано лицо сильной выразительно-</w:t>
        <w:br/>
        <w:t>сти или, еще лучше, Божественный лик. В музыке это — ме-</w:t>
        <w:br/>
        <w:t>лодия, символ души Божественной или Человеческой, по-</w:t>
        <w:br/>
        <w:t>добно тому, как лицо - есть символ души.</w:t>
      </w:r>
    </w:p>
    <w:p>
      <w:pPr>
        <w:sectPr>
          <w:headerReference w:type="default" r:id="rId420"/>
          <w:footerReference w:type="default" r:id="rId421"/>
          <w:type w:val="nextPage"/>
          <w:pgSz w:w="8391" w:h="11906"/>
          <w:pgMar w:left="1569" w:right="1569" w:gutter="0" w:header="720" w:top="167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сли музыка хочет выражать душу человеческую, ее пе-</w:t>
        <w:br/>
        <w:t>чаль и радость, ее сокровенные устремления — она должна</w:t>
        <w:br/>
        <w:t>возвратиться у. мелодии. Иного пути, кажется, нет.</w:t>
      </w:r>
    </w:p>
    <w:p>
      <w:pPr>
        <w:pStyle w:val="Normal"/>
        <w:rPr/>
      </w:pPr>
      <w:r>
        <w:rPr/>
        <w:t>«Скизше о" зше Китеже»</w:t>
      </w:r>
    </w:p>
    <w:p>
      <w:pPr>
        <w:pStyle w:val="Normal"/>
        <w:rPr/>
      </w:pPr>
      <w:r>
        <w:rPr/>
        <w:t>музыка (с приемами фугато) - и не католическая, и не право-</w:t>
        <w:br/>
        <w:t>славная. Для последней в ней слишком м&amp;чо непосредствен-</w:t>
        <w:br/>
        <w:t>ного чувства, боли, страдания или восторга. Беда в том, что са-</w:t>
        <w:br/>
        <w:t>ма идея оперы несамостоятельна. Все же это «Парсифаль».</w:t>
        <w:br/>
        <w:t>Вместо Кунлри - татары. Единственный свежий образ, можно</w:t>
        <w:br/>
        <w:t>сказать, находка, - Гришка-Кутерьма. Босяк (вроде как бы из</w:t>
        <w:br/>
        <w:t>Горького), герой будущих событий. Сравни, например, «Две-</w:t>
        <w:br/>
        <w:t>надцать» Блока. Городской плебей, «слободской» человек, ни к</w:t>
        <w:br/>
        <w:t>селу ни к городу. Современный Русский человек стал именно</w:t>
        <w:br/>
        <w:t>таким: ни городской, ни деревенский - поселковый или живу-</w:t>
        <w:br/>
        <w:t>щий в городе, но фактически при фабрике. Целые города.</w:t>
      </w:r>
    </w:p>
    <w:p>
      <w:pPr>
        <w:pStyle w:val="Normal"/>
        <w:rPr/>
      </w:pPr>
      <w:r>
        <w:rPr/>
        <w:t>« * *</w:t>
      </w:r>
    </w:p>
    <w:p>
      <w:pPr>
        <w:pStyle w:val="Normal"/>
        <w:rPr/>
      </w:pPr>
      <w:r>
        <w:rPr/>
        <w:t>Прекрасные фут Глазунова, особенно одна мешенная в ля</w:t>
        <w:br/>
        <w:t>миноре (хроматическая). Тема, состоящая из 12 или 11 звуков и</w:t>
        <w:br/>
        <w:t>сплошь хроматическая, соединяется с целотонной гаммой. Все</w:t>
        <w:br/>
        <w:t>это сочинено с потрясающей музыкальностью и мастерством,</w:t>
        <w:br/>
        <w:t>достойным самого большого восхищения. Очевидно, эта рабо-</w:t>
        <w:br/>
        <w:t>та (орих 101) уже поздняя, наверное, двадцатого века21. Хрома-</w:t>
        <w:br/>
        <w:t>тизм отразил как-то потерю миром чувства опоры. Блуждания</w:t>
        <w:br/>
        <w:t>сначала еще в пределах тоники, но уже иногда звучащей как-то</w:t>
        <w:br/>
        <w:t>фальшиво, нечисто, особенно минорные кадансы. Хроматика</w:t>
        <w:br/>
        <w:t>уже съела всё и прежде всего тематизм, мелодическое начало</w:t>
        <w:br/>
        <w:t>(кристалл, отчеканенный образ), осталось только одно движе-</w:t>
        <w:br/>
        <w:t>ние, без каданса, без опоры, без цели, без точки отсчета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422"/>
          <w:footerReference w:type="default" r:id="rId423"/>
          <w:type w:val="nextPage"/>
          <w:pgSz w:w="8391" w:h="11906"/>
          <w:pgMar w:left="1603" w:right="1603" w:gutter="0" w:header="720" w:top="211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лушал Хор Консерватории под руководством В. К. По-</w:t>
        <w:br/>
        <w:t>лянского. Отличная выучка в сольфеджировании. Пели Борт-</w:t>
        <w:br/>
        <w:t>нянского. Березовского и куски из двух произведений Си-</w:t>
        <w:br/>
        <w:t>дельникова. Больше всего это напоминает пение кастратов</w:t>
        <w:br/>
        <w:t>(техничное, чистое сольфеджирование, сложное голосоведе-</w:t>
        <w:br/>
        <w:t>ние, многоголосие, разнообразная регистровка). Все хорошо.</w:t>
        <w:br/>
        <w:t>Но начисто лишено духа, энтузиазма, внутреннего порыва.</w:t>
        <w:br/>
        <w:t>Искусство Профессиональное, т. е. не исходящее из внутрен-</w:t>
        <w:br/>
        <w:t>ней необходимости — его становится все больше и больше.</w:t>
      </w:r>
    </w:p>
    <w:p>
      <w:pPr>
        <w:pStyle w:val="Normal"/>
        <w:rPr/>
      </w:pPr>
      <w:r>
        <w:rPr/>
        <w:t>Щъш т. цф/1 204</w:t>
      </w:r>
    </w:p>
    <w:p>
      <w:pPr>
        <w:pStyle w:val="Normal"/>
        <w:rPr/>
      </w:pPr>
      <w:r>
        <w:rPr/>
        <w:t>Скоморошество (профессиональное) вытесняет духовное,</w:t>
        <w:br/>
        <w:t>внутреннее, необходимое, неизбежное. И это во всем: в ком-</w:t>
        <w:br/>
        <w:t>позиции, в дирижировании, в исполнительстве, в режисс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мнт И эшш</w:t>
      </w:r>
    </w:p>
    <w:p>
      <w:pPr>
        <w:pStyle w:val="Normal"/>
        <w:rPr/>
      </w:pPr>
      <w:r>
        <w:rPr/>
        <w:t>Большие таланты в искусстве намечают движение, дают</w:t>
        <w:br/>
        <w:t>направление движению. Эпигоны доводят его до абсурда, до</w:t>
        <w:br/>
        <w:t>бессмыслицы, ибо пользуются приемом, как таковым, не соот-</w:t>
        <w:br/>
        <w:t>нося искусство с жизнью, не питаясь ею, а находясь всецело</w:t>
        <w:br/>
        <w:t>внутри искусства, которое чахнет, хиреет, увядает без жизнен-</w:t>
        <w:br/>
        <w:t>ных соков и в конце концов умирает, отвергаемое людьми.</w:t>
      </w:r>
    </w:p>
    <w:p>
      <w:pPr>
        <w:pStyle w:val="Normal"/>
        <w:rPr/>
      </w:pPr>
      <w:r>
        <w:rPr/>
        <w:t>Так было с движением художников-«импрессионисгов»</w:t>
        <w:br/>
        <w:t>во Франции. Питавшееся подлинной жизнью и верное ей,</w:t>
        <w:br/>
        <w:t>оно родило бесконечное количество эпигонов, мертвых ма-</w:t>
        <w:br/>
        <w:t>териалистов, например Врак, Пикассо и другие. Они шли не</w:t>
        <w:br/>
        <w:t>от жизни, от ее содержания, а от приема, от уже имеющего-</w:t>
        <w:br/>
        <w:t>ся искусства, анализируя его методы, приемы и изобретая</w:t>
        <w:br/>
        <w:t>новые способы, «умозрительно», внутри искусств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ыписали и читаем теперь журнал «Новый мир», редак-</w:t>
        <w:br/>
        <w:t>тор коею Наровчатов печатает в нем воспоминания (гряз-</w:t>
        <w:br/>
        <w:t>ные) канальи Катаева — скудоумные и ничтожные'-'. Опле-</w:t>
        <w:br/>
        <w:t>ван и оболган несчастный Есенин (в который раз!). «Рестав-</w:t>
        <w:br/>
        <w:t>рационные» умозрения идут полным ходом. Отдел поэзии</w:t>
        <w:br/>
        <w:t>очень плох, даже заведомо плох. Можно сказать, что Наров-</w:t>
        <w:br/>
        <w:t>чатов приволок кучу навоза на могилу великого поэта</w:t>
        <w:br/>
        <w:t>А. Т. Твардовского. Не поймешь, то ли глупец, то ли негодяй,</w:t>
        <w:br/>
        <w:t>а скорее всего, и то и другое.</w:t>
      </w:r>
    </w:p>
    <w:p>
      <w:pPr>
        <w:pStyle w:val="Normal"/>
        <w:rPr/>
      </w:pPr>
      <w:r>
        <w:rPr/>
        <w:t>Люди, обладающие талантом пачкать все, к чему они</w:t>
        <w:br/>
        <w:t>прикасаются.</w:t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Молодые люди, воспитанные, сформировавшиеся во</w:t>
        <w:br/>
        <w:t>второй половине 30-х годов. Ужасные годы после смерти</w:t>
        <w:br/>
        <w:t>М. Горького.</w:t>
      </w:r>
    </w:p>
    <w:p>
      <w:pPr>
        <w:sectPr>
          <w:headerReference w:type="default" r:id="rId424"/>
          <w:footerReference w:type="default" r:id="rId425"/>
          <w:type w:val="nextPage"/>
          <w:pgSz w:w="8391" w:h="11906"/>
          <w:pgMar w:left="1566" w:right="1566" w:gutter="0" w:header="720" w:top="157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ридцатые голы - неоднородные. Начало их - 31-32-33-й</w:t>
      </w:r>
    </w:p>
    <w:p>
      <w:pPr>
        <w:pStyle w:val="Normal"/>
        <w:rPr/>
      </w:pPr>
      <w:r>
        <w:rPr/>
        <w:t>210 | Георгии Свиридов</w:t>
      </w:r>
    </w:p>
    <w:p>
      <w:pPr>
        <w:pStyle w:val="Normal"/>
        <w:rPr/>
      </w:pPr>
      <w:r>
        <w:rPr/>
        <w:t>годы - голод по России. В литературе и искусстве торжество</w:t>
        <w:br/>
        <w:t>крайних экстремистских движений. С одной стороны - ЛЕФ.</w:t>
        <w:br/>
        <w:t>с другой РАПП и РАПМ. Гнусные негодяи и гут и там. Травля</w:t>
        <w:br/>
        <w:t>и уничтожение Русской культуры. Разрушение церквей, унич-</w:t>
        <w:br/>
        <w:t>тожение ценностей, уже никогда невосполнимых. Отмена</w:t>
        <w:br/>
        <w:t>ЛЕФ'а и РАПГГа, Горький, недолгая попытка поднять значе-</w:t>
        <w:br/>
        <w:t>ние и роль творческой интеллигенции. Литература: Шолохов,</w:t>
        <w:br/>
        <w:t>Леонов, А. Толстой. Появление талантливых поэтов: Проко-</w:t>
        <w:br/>
        <w:t>фьев, Корнилов, Васильев, Смеляков. Романтизм (поэтичес-</w:t>
        <w:br/>
        <w:t>кий). Кино «Чапаев» — лучшая советская картина, так и оста-</w:t>
        <w:br/>
        <w:t>лась лучшей, имевшая настоящий всенародный резонанс и ус-</w:t>
        <w:br/>
        <w:t>пех. Стали выставляться Нестеров, Петров-Водкин, Рылов.</w:t>
        <w:br/>
        <w:t>Появление Корина. Рахманинова разрешили играть, а раньше</w:t>
        <w:br/>
        <w:t>он был под государственным запретом. С. Прокофьева пере-</w:t>
        <w:br/>
        <w:t>стали называть «фашистом». В эти годы появилось его, может</w:t>
        <w:br/>
        <w:t>быть, лучшее сочинение - балет «Ромео и Джульетта», пре-</w:t>
        <w:br/>
        <w:t>красное произведение. Интерес к Русскому (внимание к не-</w:t>
        <w:br/>
        <w:t>му), возврат к классическим тенденциям. Но Есенин по-преж-</w:t>
        <w:br/>
        <w:t>нему был запрещен, Булгаков, Платонов - не существовали.</w:t>
      </w:r>
    </w:p>
    <w:p>
      <w:pPr>
        <w:pStyle w:val="Normal"/>
        <w:rPr/>
      </w:pPr>
      <w:r>
        <w:rPr/>
        <w:t>После смерти Горького наступило совсем другое время.</w:t>
        <w:br/>
        <w:t>Фанерный, фальшивый Маяковский был объяазен «вели-</w:t>
        <w:br/>
        <w:t>чайшим» поэтом, на первый план вышло иное. Привилеги-</w:t>
        <w:br/>
        <w:t>рованные учебные заведения — Институт Философии и Ли-</w:t>
        <w:br/>
        <w:t>тературы (говорили, что это возрождение Пушкинского Ли-</w:t>
        <w:br/>
        <w:t>цея), студенты состояли, в значительной степени, из опреде-</w:t>
        <w:br/>
        <w:t>ленных лиц. Господствовал дух Утесова, Дунаевского, Хен-</w:t>
        <w:br/>
        <w:t>кина и других в более «интеллигентной» разновидности. Ле-</w:t>
        <w:br/>
        <w:t>нинград был (а теперь стал еще более) поражен этим духом.</w:t>
        <w:br/>
        <w:t>Руководство Ленинградского Союза Композиторов: предсе-</w:t>
        <w:br/>
        <w:t>датель — Фингерт, ответственный секретарь - Иохельсон.</w:t>
        <w:br/>
        <w:t>2-й секретарь - Кессельман, организационный секретарь -</w:t>
        <w:br/>
        <w:t>Круц. То же было всюду. Слова: Россия, Русский, Русские не-</w:t>
        <w:br/>
        <w:t>су шествовал и. Впервые я услышал это слово в названии пье-</w:t>
        <w:br/>
        <w:t>сы Симонова «Русские люди» уже во время войны, когда по-</w:t>
        <w:br/>
        <w:t>требовалась (и обильно!) кровь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Мысли не свои, почерпнутые из литературы, но верные и</w:t>
        <w:br/>
        <w:t>благородные.</w:t>
      </w:r>
    </w:p>
    <w:p>
      <w:pPr>
        <w:sectPr>
          <w:headerReference w:type="default" r:id="rId426"/>
          <w:footerReference w:type="default" r:id="rId427"/>
          <w:type w:val="nextPage"/>
          <w:pgSz w:w="8391" w:h="11906"/>
          <w:pgMar w:left="1557" w:right="1557" w:gutter="0" w:header="720" w:top="183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■ </w:t>
      </w:r>
      <w:r>
        <w:rPr/>
        <w:t>«Гений — не что иное, как редчайший и крупнейший</w:t>
      </w:r>
    </w:p>
    <w:p>
      <w:pPr>
        <w:pStyle w:val="Normal"/>
        <w:rPr/>
      </w:pPr>
      <w:r>
        <w:rPr/>
        <w:t>предстапитель породы обыкновенных, рядовых людей вре-</w:t>
        <w:br/>
        <w:t>мени, ее бессмертное выражение. Гений ближе к этому</w:t>
        <w:br/>
        <w:t>обыкновенному человеку, сродни ему, чем к разновидностям</w:t>
        <w:br/>
        <w:t>людей необыкновенных, составляющих толпу окололитера-</w:t>
        <w:br/>
        <w:t>турной богемы.</w:t>
      </w:r>
    </w:p>
    <w:p>
      <w:pPr>
        <w:pStyle w:val="Normal"/>
        <w:rPr/>
      </w:pPr>
      <w:r>
        <w:rPr/>
        <w:t>Гений - это количественный полюс качественно одно-</w:t>
        <w:br/>
        <w:t>родного человечества. Дистанция между гением и обыкно-</w:t>
        <w:br/>
        <w:t>венным человеком воображаема, вернее — ее нет. Но в эту</w:t>
        <w:br/>
        <w:t>воображаемую и несуществующую дистанцию набивается</w:t>
        <w:br/>
        <w:t>много "интересных" людей, выдумавших длинные волосы,</w:t>
        <w:br/>
        <w:t>скрипки и бархатные куртки. Они-то и есть явление посред-</w:t>
        <w:br/>
        <w:t>ственности. Если гений кому-то и противостоит, то не толпе,</w:t>
        <w:br/>
        <w:t>а этой среде, являющейся его непрошеной свитой».</w:t>
      </w:r>
    </w:p>
    <w:p>
      <w:pPr>
        <w:pStyle w:val="Normal"/>
        <w:rPr/>
      </w:pPr>
      <w:r>
        <w:rPr/>
        <w:t>Слова Б. Пастернака21.</w:t>
      </w:r>
    </w:p>
    <w:p>
      <w:pPr>
        <w:pStyle w:val="Normal"/>
        <w:rPr/>
      </w:pPr>
      <w:r>
        <w:rPr/>
        <w:t>Мысль не его, почерпнутая из культуры (Толстой, Блок),</w:t>
        <w:br/>
        <w:t>но выраженная по-своему (несколько косноязычно), в этом</w:t>
        <w:br/>
        <w:t>есть маленькое своеобраз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рии (во времени, в жизни) бывают короткие</w:t>
        <w:br/>
        <w:t>вспышки патетического, подъема сил нации, выплеска, по-</w:t>
        <w:br/>
        <w:t>рыва стихийного, но подготовленного глухими годами без-</w:t>
        <w:br/>
        <w:t>временья, нравственной духоты. С начала века такими были</w:t>
        <w:br/>
        <w:t>первые голы 1901 — 1905. Впрочем, подъем начался с 1895—96</w:t>
        <w:br/>
        <w:t>годов, с Ходынки. Горький «На дне» и тут же сорняк дека-</w:t>
        <w:br/>
        <w:t>дентства, уход в тень Чехова.</w:t>
      </w:r>
    </w:p>
    <w:p>
      <w:pPr>
        <w:pStyle w:val="Normal"/>
        <w:rPr/>
      </w:pPr>
      <w:r>
        <w:rPr/>
        <w:t>Далее — грандиозные события Революции и Гражданской</w:t>
        <w:br/>
        <w:t>войны, 1917-1919 годы. Короткий период - 1934-1936 годы</w:t>
        <w:br/>
        <w:t>до смерти Горькош, и туг же падение. Однако 1934-35 годы</w:t>
        <w:br/>
        <w:t>дали возвращение многих писателей в литературу, ошельмо-</w:t>
        <w:br/>
        <w:t>ванных Л ЕФ'ом и РАПП'ом и другими троцкистскими орга-</w:t>
        <w:br/>
        <w:t>низациями, возвращение М. Нестерова, Петрова-Водкина,</w:t>
        <w:br/>
        <w:t>Палеха и других, но не всех (Булгаков, Платонов). Появле-</w:t>
        <w:br/>
        <w:t>ние новых талантов в поэзии: П. Васильев, Корнилов, Сме-</w:t>
        <w:br/>
        <w:t>ляков (русских!).</w:t>
      </w:r>
    </w:p>
    <w:p>
      <w:pPr>
        <w:sectPr>
          <w:headerReference w:type="default" r:id="rId428"/>
          <w:footerReference w:type="default" r:id="rId429"/>
          <w:type w:val="nextPage"/>
          <w:pgSz w:w="8391" w:h="11906"/>
          <w:pgMar w:left="1718" w:right="1718" w:gutter="0" w:header="720" w:top="23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музыке появилось, несомненно, более очеловеченное</w:t>
        <w:br/>
        <w:t>искусство, что бы там ни говорилось. Прокофьев (которого я</w:t>
        <w:br/>
        <w:t>никогда особенно не любил, а тогда в особенности — он ка-</w:t>
      </w:r>
    </w:p>
    <w:p>
      <w:pPr>
        <w:pStyle w:val="Normal"/>
        <w:rPr/>
      </w:pPr>
      <w:r>
        <w:rPr/>
        <w:t>зался мне изжитым, устарелым) дал «Ромео и Джульетту» —</w:t>
        <w:br/>
        <w:t>яркую вещь, хорошие куски музыки в «Александре Нев-</w:t>
        <w:br/>
        <w:t>ском» (вокальные, например, песня). Правда, все же это му-</w:t>
        <w:br/>
        <w:t>зыка — иллюстративная, бутафорская, изображающая чисто</w:t>
        <w:br/>
        <w:t>внешние, частные события, бездуховной, внутренней силы.</w:t>
        <w:br/>
        <w:t>Стиль модерн — бессильный создать глубокий человеческий</w:t>
        <w:br/>
        <w:t>характер, заменивший характер - типом, маской, куклой</w:t>
        <w:br/>
        <w:t>(типажом в кино), заменивший психологию - динамикой,</w:t>
        <w:br/>
        <w:t>размышление — действием.</w:t>
      </w:r>
    </w:p>
    <w:p>
      <w:pPr>
        <w:pStyle w:val="Normal"/>
        <w:rPr/>
      </w:pPr>
      <w:r>
        <w:rPr/>
        <w:t>Пятая симфония Шостаковича, несомненно, музыкаль-</w:t>
        <w:br/>
        <w:t>но наиболее сильная вещь этого периода, несмотря на услов-</w:t>
        <w:br/>
        <w:t>ности языка (в сущности, музыкальный «волапюк»).</w:t>
      </w:r>
    </w:p>
    <w:p>
      <w:pPr>
        <w:pStyle w:val="Normal"/>
        <w:rPr/>
      </w:pPr>
      <w:r>
        <w:rPr/>
        <w:t>Периодом духовного подъема была и война со всеми ее</w:t>
        <w:br/>
        <w:t>ужасами. Она дала прекрасные образцы творчества, из кото-</w:t>
        <w:br/>
        <w:t>рых на первое место я ставлю «Василия Теркина» - гениаль-</w:t>
        <w:br/>
        <w:t>ную поэму, воплотившую дух нации в роковой момент исто-</w:t>
        <w:br/>
        <w:t>рии. Прекрасны также многие песни Войны (их десятки),</w:t>
        <w:br/>
        <w:t>которые можно слушать и теперь. И я уверен, их можно бу-</w:t>
        <w:br/>
        <w:t>дет слушать и в будущем.</w:t>
      </w:r>
    </w:p>
    <w:p>
      <w:pPr>
        <w:pStyle w:val="Normal"/>
        <w:rPr/>
      </w:pPr>
      <w:r>
        <w:rPr/>
        <w:t>Замечательны 7-я и 8-я симфонии Шостаковича - музы-</w:t>
        <w:br/>
        <w:t>кальные памятники эпохи. Им созданы 5-6—7-8-я симфо-</w:t>
        <w:br/>
        <w:t>нии, квинтет, Трио (два лучших квартета: 1—11), 2-я соната</w:t>
        <w:br/>
        <w:t>для фортепиано — бессмертные, гениальные произведения.</w:t>
        <w:br/>
        <w:t>Он слышал это время.</w:t>
      </w:r>
    </w:p>
    <w:p>
      <w:pPr>
        <w:pStyle w:val="Normal"/>
        <w:rPr/>
      </w:pPr>
      <w:r>
        <w:rPr/>
        <w:t>Но война перекроила мир и родила ряд новых идей.</w:t>
      </w:r>
    </w:p>
    <w:p>
      <w:pPr>
        <w:pStyle w:val="Normal"/>
        <w:rPr/>
      </w:pPr>
      <w:r>
        <w:rPr/>
        <w:t>С великим трудом пробивающееся, многолетне попран-</w:t>
        <w:br/>
        <w:t>ное, русское национальное сознание (заблудившаяся душа!)</w:t>
        <w:br/>
        <w:t>ищет выхода и найдет его, в этом я убежден. Хотелось бы ду-</w:t>
        <w:br/>
        <w:t>мать, что будет так!</w:t>
      </w:r>
    </w:p>
    <w:p>
      <w:pPr>
        <w:pStyle w:val="Normal"/>
        <w:rPr/>
      </w:pPr>
      <w:r>
        <w:rPr/>
        <w:t>(Поэма Блока «Двенадцать» - откровение, еще не по-</w:t>
        <w:br/>
        <w:t>знанное до конца.)</w:t>
      </w:r>
    </w:p>
    <w:p>
      <w:pPr>
        <w:pStyle w:val="Normal"/>
        <w:rPr/>
      </w:pPr>
      <w:r>
        <w:rPr/>
        <w:t>С другой стороны, в огромную часть мира пришел Новый</w:t>
        <w:br/>
        <w:t>и страшный хозяин, владеющий горами золота и атомной</w:t>
        <w:br/>
        <w:t>бомбой. Ему стали многие служить, в том числе и художники.</w:t>
      </w:r>
    </w:p>
    <w:p>
      <w:pPr>
        <w:pStyle w:val="Normal"/>
        <w:rPr/>
      </w:pPr>
      <w:r>
        <w:rPr/>
        <w:t>* • •</w:t>
      </w:r>
    </w:p>
    <w:p>
      <w:pPr>
        <w:sectPr>
          <w:headerReference w:type="default" r:id="rId430"/>
          <w:footerReference w:type="default" r:id="rId431"/>
          <w:type w:val="nextPage"/>
          <w:pgSz w:w="8391" w:h="11906"/>
          <w:pgMar w:left="1716" w:right="1716" w:gutter="0" w:header="720" w:top="212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ложность мира - необычайна на взгляд, но не для фи-</w:t>
        <w:br/>
        <w:t>лософа. Несомненно, есть люди, которые видят мир в его</w:t>
        <w:br/>
        <w:t>простоте, ибо он прост для великого человека, видящего</w:t>
      </w:r>
    </w:p>
    <w:p>
      <w:pPr>
        <w:pStyle w:val="Normal"/>
        <w:rPr/>
      </w:pPr>
      <w:r>
        <w:rPr/>
        <w:t>Мижя Ш Щ$&gt;« | 21</w:t>
      </w:r>
    </w:p>
    <w:p>
      <w:pPr>
        <w:pStyle w:val="Normal"/>
        <w:rPr/>
      </w:pPr>
      <w:r>
        <w:rPr/>
        <w:t>скрытый его механизм - то, чего не видим мы, остальные</w:t>
        <w:br/>
        <w:t>люди.</w:t>
      </w:r>
    </w:p>
    <w:p>
      <w:pPr>
        <w:pStyle w:val="Normal"/>
        <w:rPr/>
      </w:pPr>
      <w:r>
        <w:rPr/>
        <w:t>Отвлекся общими рассужд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период «Патетики» (открытой!) был связан с</w:t>
        <w:br/>
        <w:t>эпохой 1955-1962 годов. Подъем, реабилитация, воскреше-</w:t>
        <w:br/>
        <w:t>ние (оттаивание) многих явлений искусства и, вообще, ду-</w:t>
        <w:br/>
        <w:t>ховной жизни (но - не всех!). Полет в космос. Любопытен</w:t>
        <w:br/>
        <w:t>космизм двух финалов моих ораторий (видно, это было в</w:t>
        <w:br/>
        <w:t>воздухе!). Начало раскрепощения, появление нового. Но,</w:t>
        <w:br/>
        <w:t>увы, появление буйного сорняка, который скоро забил все.</w:t>
        <w:br/>
        <w:t>Другое: серьезное, может быть, великое показалось опас-</w:t>
        <w:br/>
        <w:t>ным, путь к Богу возбудил тревогу (получилась рифма!), тре-</w:t>
        <w:br/>
        <w:t>вожное состояние, а пустой сорняк направился в конце кон-</w:t>
        <w:br/>
        <w:t>цов служить Страшному Хозяину. Вот любопытная законо-</w:t>
        <w:br/>
        <w:t>мерность. Но, как бы то ни было, в те годы среди множества</w:t>
        <w:br/>
        <w:t>явлений вышли наверх и очень значительные по духу, как в</w:t>
        <w:br/>
        <w:t>области литературы, так и в искусствах.</w:t>
      </w:r>
    </w:p>
    <w:p>
      <w:pPr>
        <w:pStyle w:val="Normal"/>
        <w:rPr/>
      </w:pPr>
      <w:r>
        <w:rPr/>
        <w:t>Но возможно ли вернуться назад и пойти новой дорогой'!</w:t>
        <w:br/>
        <w:t>Вот вопрос, для искусства - также. И для меня. В сущности,</w:t>
        <w:br/>
        <w:t>я так мыслю. Может ли музыка «вернуться»'! Действенны ли</w:t>
        <w:br/>
        <w:t>средства? Большой симфонический оркестр, как вырази-</w:t>
        <w:br/>
        <w:t>тельная сила, - себя исчерпал. Он пришел в балет, и это ес-</w:t>
        <w:br/>
        <w:t>тественно. Крупные художественные темы, расширяемые</w:t>
        <w:br/>
        <w:t>путем пляса, не правда ли, в этом есть нечто нелепое. Одна-</w:t>
        <w:br/>
        <w:t>ко разложение зашло очень далеко.</w:t>
      </w:r>
    </w:p>
    <w:p>
      <w:pPr>
        <w:pStyle w:val="Normal"/>
        <w:rPr/>
      </w:pPr>
      <w:r>
        <w:rPr/>
        <w:t>Другое дело — что эта традиция уже очень стара, несо-</w:t>
        <w:br/>
        <w:t>мненно, переживает период упадка, почти полного (он на-</w:t>
        <w:br/>
        <w:t>чался уже давно, очевидно, в конце XIX века). Но что проти-</w:t>
        <w:br/>
        <w:t>вопоставить ей, этой традиции? Революция противопоста-</w:t>
        <w:br/>
        <w:t>вила песню. А дальше? Да и бедно это. А может быть, нет? Для</w:t>
        <w:br/>
        <w:t>одного человека — хватит!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432"/>
          <w:footerReference w:type="default" r:id="rId433"/>
          <w:type w:val="nextPage"/>
          <w:pgSz w:w="8391" w:h="11906"/>
          <w:pgMar w:left="1613" w:right="1613" w:gutter="0" w:header="720" w:top="174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ысль художника должна быть не то чтобы проста, она</w:t>
        <w:br/>
        <w:t>должна быть открыта, не зашифрована. Иной раз огромные</w:t>
        <w:br/>
        <w:t>усилия надобно применить для того, чтобы разгрызть орех,</w:t>
        <w:br/>
        <w:t>внутри которого ничего нет или гнилая паутина. Чем глубже</w:t>
      </w:r>
    </w:p>
    <w:p>
      <w:pPr>
        <w:pStyle w:val="Normal"/>
        <w:rPr/>
      </w:pPr>
      <w:r>
        <w:rPr/>
        <w:t>мысль, тем естественнее стремление творца выразить ее яс-</w:t>
        <w:br/>
        <w:t>нее, доступнее для людей. И наоборот, чем проще, мельче</w:t>
        <w:br/>
        <w:t>мысль художника, тем естественнее желание украсить ее эс-</w:t>
        <w:br/>
        <w:t>тетическими завитушками, сделать ее привлекательнее тем</w:t>
        <w:br/>
        <w:t>самым, интереснее для рассмотрения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родолжение и развитие богатейшей и разнообразней-</w:t>
        <w:br/>
        <w:t>шей традиции Русского романса. Такая тенденция кажется</w:t>
        <w:br/>
        <w:t>мне очень и очень перспективной. Утверждение, возобнов-</w:t>
        <w:br/>
        <w:t>ление глубоких связей, глубокой преемственности с великой</w:t>
        <w:br/>
        <w:t>национальной культурой, не только музыкальной, но и по-</w:t>
        <w:br/>
        <w:t>этической, традицией высокого поэтического русского язы-</w:t>
        <w:br/>
        <w:t>ка, традицией Пушкина, Тютчева, Лермонтова, Некрасова,</w:t>
        <w:br/>
        <w:t>Блока, Есенина, Твардовского, кажется мне насущно необ-</w:t>
        <w:br/>
        <w:t>ходимой в наше время. Возвышенный, благородный образ</w:t>
        <w:br/>
        <w:t>мыслей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ерут старинную народную или культовую музыку, цити-</w:t>
        <w:br/>
        <w:t>руют, играючи, гениальные мелодии классиков, мелодии,</w:t>
        <w:br/>
        <w:t>возникшие в момент вдохновения, за которые заплачено</w:t>
        <w:br/>
        <w:t>кровью сердца. Берут без стеснения, без всякого зазрения</w:t>
        <w:br/>
        <w:t>совести (даже музыку своих же товарищей по Союзу Компо-</w:t>
        <w:br/>
        <w:t>зиторов), как правило, портят эти мелодии, приспосабливая</w:t>
        <w:br/>
        <w:t>для своей ничтожной в художественном отношении, а под-</w:t>
        <w:br/>
        <w:t>час и вредной в общем, нравственном смысле, проблемы.</w:t>
        <w:br/>
        <w:t>Самодовольное ремесленничество, равнодушное ко всему</w:t>
        <w:br/>
        <w:t>на свете, кроме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ршке мщштм и ^ммшя</w:t>
      </w:r>
    </w:p>
    <w:p>
      <w:pPr>
        <w:sectPr>
          <w:headerReference w:type="default" r:id="rId434"/>
          <w:footerReference w:type="default" r:id="rId435"/>
          <w:type w:val="nextPage"/>
          <w:pgSz w:w="8391" w:h="11906"/>
          <w:pgMar w:left="1610" w:right="1610" w:gutter="0" w:header="720" w:top="215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 молодости лет мне казалось, что резкая критика нату-</w:t>
        <w:br/>
        <w:t>рализма илт1 формальных тенденций в искусстве была невер-</w:t>
        <w:br/>
        <w:t>ным шагом, неверной позицией. Мне казалось, что искусст-</w:t>
        <w:br/>
        <w:t>во классическое, например, русская опера с нравственной</w:t>
        <w:br/>
        <w:t>высотой ее художественных помыслов — незыблема. И Но-</w:t>
      </w:r>
    </w:p>
    <w:p>
      <w:pPr>
        <w:pStyle w:val="Normal"/>
        <w:rPr/>
      </w:pPr>
      <w:r>
        <w:rPr/>
        <w:t>вое искусство является как бы ее продолжением, ее естест-</w:t>
        <w:br/>
        <w:t>венным новым этапом, развитием, наследованием традиций.</w:t>
        <w:br/>
        <w:t>Но теперь я вижу, что дело обстоит не так просто. Новые тен-</w:t>
        <w:br/>
        <w:t>денции несут несовместимость с классикой. Они открыто</w:t>
        <w:br/>
        <w:t>враждебны самому духу и внутренней сущности классическо-</w:t>
        <w:br/>
        <w:t>го искусства.</w:t>
      </w:r>
    </w:p>
    <w:p>
      <w:pPr>
        <w:pStyle w:val="Normal"/>
        <w:rPr/>
      </w:pPr>
      <w:r>
        <w:rPr/>
        <w:t>Манифест о том, чтобы «сбросить Пушкина, Достоевско-</w:t>
        <w:br/>
        <w:t>го, Толстого и прочих с корабля Современности», — это сов-</w:t>
        <w:br/>
        <w:t>сем не «звонкая фраза», не пустые слова, не безобидная дек-</w:t>
        <w:br/>
        <w:t>ларация, не пустая угроза. Новое искусство обладает чертами</w:t>
        <w:br/>
        <w:t>«несовместимости» с классикой. Оно несет идеи абсолютно</w:t>
        <w:br/>
        <w:t>противоположные. Оно хочет царить само по себе и не толь-</w:t>
        <w:br/>
        <w:t>ко из-за удовлетворения честолюбия тех. кто творит подоб-</w:t>
        <w:br/>
        <w:t>ные «произведения».</w:t>
      </w:r>
    </w:p>
    <w:p>
      <w:pPr>
        <w:pStyle w:val="Normal"/>
        <w:rPr/>
      </w:pPr>
      <w:r>
        <w:rPr/>
        <w:t>Классика же, являясь «враждебной» этому искусству по</w:t>
        <w:br/>
        <w:t>существу, либо подлежит упразднению, либо переделке, «ис-</w:t>
        <w:br/>
        <w:t>правлению», т. е. изуродованию, вытравливанию подлинно-</w:t>
        <w:br/>
        <w:t>го смысла, лежащего в ее глубинах. Примеров этому более</w:t>
        <w:br/>
        <w:t>чем достаточно в истории Русского театра. Русской музыки</w:t>
        <w:br/>
        <w:t>и т.д. Современные борцы с Классикой стали, конечно,</w:t>
        <w:br/>
        <w:t>мною опытнее, верно, учли опыт прошлого. Бороться с Рус-</w:t>
        <w:br/>
        <w:t>ской культурой сейчас, активно прокламируя такую борь-</w:t>
        <w:br/>
        <w:t>бу, - сложнее.</w:t>
      </w:r>
    </w:p>
    <w:p>
      <w:pPr>
        <w:pStyle w:val="Normal"/>
        <w:rPr/>
      </w:pPr>
      <w:r>
        <w:rPr/>
        <w:t>После Октября подобная борьба велась под лозунгом</w:t>
        <w:br/>
        <w:t>«борьбы против самодержавия», с которым механически</w:t>
        <w:br/>
        <w:t>объединялась почти вся Русская культура, включая ее высо-</w:t>
        <w:br/>
        <w:t>чайшие художественные образцы в области духовной жизни,</w:t>
        <w:br/>
        <w:t>искусства и литературы. Сколько ценностей погибло — несть</w:t>
        <w:br/>
        <w:t>им числа. [Сейчас эти люди стали более изощренны.] Духов-</w:t>
        <w:br/>
        <w:t>ное оскудение народной жизни стало ужасающим. Образовав-</w:t>
        <w:br/>
        <w:t>шаяся пустота (после искоренения религии) народной души</w:t>
        <w:br/>
        <w:t>открыта для зла, и оно заполняет эту душу неуклонно и по-</w:t>
        <w:br/>
        <w:t>степенно, до дна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436"/>
          <w:footerReference w:type="default" r:id="rId437"/>
          <w:type w:val="nextPage"/>
          <w:pgSz w:w="8391" w:h="11906"/>
          <w:pgMar w:left="1728" w:right="1728" w:gutter="0" w:header="720" w:top="221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еволюция, как и все великое, допускает множество толко-</w:t>
        <w:br/>
        <w:t>ваний. Одни видят в ней добро и начало новой жизни, дру-</w:t>
        <w:br/>
        <w:t>гие — зло, гибель, мрак и смерть. Для иных она оказалась</w:t>
        <w:br/>
        <w:t>средством захватить теплые места, а захватив их, они стали</w:t>
      </w:r>
    </w:p>
    <w:p>
      <w:pPr>
        <w:pStyle w:val="Normal"/>
        <w:rPr/>
      </w:pPr>
      <w:r>
        <w:rPr/>
        <w:t>216 | Гартм Скрлф</w:t>
      </w:r>
    </w:p>
    <w:p>
      <w:pPr>
        <w:pStyle w:val="Normal"/>
        <w:rPr/>
      </w:pPr>
      <w:r>
        <w:rPr/>
        <w:t>толковать революцию уже с позиций своей новой жизни и</w:t>
        <w:br/>
        <w:t>охраны своих привилегий. Вся дальнейшая жизнь, несо-</w:t>
        <w:br/>
        <w:t>мненно, связана с Революцией, но во всех ее сложностях</w:t>
        <w:br/>
        <w:t>(жизни!), невзгодах смешно обвинять Революцию. Это все</w:t>
        <w:br/>
        <w:t>равно, что винить стихию. Каждое поколение отвечает за се-</w:t>
        <w:br/>
        <w:t>бя, несмотря на всю преемственность жизни.</w:t>
      </w:r>
    </w:p>
    <w:p>
      <w:pPr>
        <w:pStyle w:val="Normal"/>
        <w:rPr/>
      </w:pPr>
      <w:r>
        <w:rPr/>
        <w:t>Ныне многие толкуют Революцию с позиций личного</w:t>
        <w:br/>
        <w:t>удобства, личных дел, личной жизни, своей судьбы. Револю-</w:t>
        <w:br/>
        <w:t>ция, как великое событие, даже имеющее всемирное значе-</w:t>
        <w:br/>
        <w:t>ние, все же меньше, чем собственно - Россия. Революция —</w:t>
        <w:br/>
        <w:t>только факт, хотя и великий в ее судьбе. Этот факт очень зна-</w:t>
        <w:br/>
        <w:t>чителен, он связан с изменением веры; я могу сравнить его с</w:t>
        <w:br/>
        <w:t>Крещением Руси, принятием Христианской веры. Револю-</w:t>
        <w:br/>
        <w:t>ция же — выражение атеизма. Правда, Блок в конце своей</w:t>
        <w:br/>
        <w:t>поэмы дает Христа, идущего впереди, но революционеры</w:t>
        <w:br/>
        <w:t>его не видят и даже не подозревают о нем. Увидят ли его бу-</w:t>
        <w:br/>
        <w:t>дущие люди и примут ли? Однако путь атеизма - довольно-</w:t>
        <w:br/>
        <w:t>таки ясен многим и многим. А многим — и неясно, что суть</w:t>
        <w:br/>
        <w:t>многого именно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щвк мизыкяльнт \лщса&amp;я XX кт</w:t>
      </w:r>
    </w:p>
    <w:p>
      <w:pPr>
        <w:sectPr>
          <w:headerReference w:type="default" r:id="rId438"/>
          <w:footerReference w:type="default" r:id="rId439"/>
          <w:type w:val="nextPage"/>
          <w:pgSz w:w="8391" w:h="11906"/>
          <w:pgMar w:left="1555" w:right="1555" w:gutter="0" w:header="720" w:top="56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учшее в XX веке из симфонического творчества, мне ка-</w:t>
        <w:br/>
        <w:t>жется, принадлежит Дм&lt;итрию&gt; Дм&lt;итриевичу&gt; &lt;Шоста-</w:t>
        <w:br/>
        <w:t>ковичу&gt;. Однако и его музыка часто страдает эклектизмом,</w:t>
        <w:br/>
        <w:t>роскошью звучаний, их переизбытком, надсадностью. При-</w:t>
        <w:br/>
        <w:t>чем в этой роскоши тембров, ритмов, их смешении - вся</w:t>
      </w:r>
    </w:p>
    <w:p>
      <w:pPr>
        <w:pStyle w:val="Normal"/>
        <w:rPr/>
      </w:pPr>
      <w:r>
        <w:rPr/>
        <w:t>Музш т сиф» | 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ке \лсщ&lt;жк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Среди современных музыкантов - композиторы, те, кто</w:t>
        <w:br/>
        <w:t>пишут для хора, хоровые дирижеры, да и сами хоры - это па-</w:t>
        <w:br/>
        <w:t>рии музыкального искусства. Место хоровых концертов в</w:t>
        <w:br/>
        <w:t>филармонических залах совершенно ничтожно. Профессио-</w:t>
        <w:br/>
        <w:t>нальных хоров очень мало и влачат они самое жалкое суще-</w:t>
        <w:br/>
        <w:t>ствование. В Москве — четыре больших Государственных хо-</w:t>
        <w:br/>
        <w:t>ра, но часто ли они выступают в Б&lt;ольшом&gt; Зале? Судя по</w:t>
        <w:br/>
        <w:t>всему, это искусство вымирающее, а иногда создается впе-</w:t>
        <w:br/>
        <w:t>чатление, что сознательно вытравливаемое из Русской жиз-</w:t>
        <w:br/>
        <w:t>ни. Не было ни одного конкурса дириж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Хоры доведены до почти полного развала. Гос&lt;ударствен-</w:t>
        <w:br/>
        <w:t>ный&gt; хор СССР за двадцать лет не выучил ни одного нового</w:t>
        <w:br/>
        <w:t>крупного произведения. Хор им. Юрлова, о котором еще не-</w:t>
        <w:br/>
        <w:t>давно за границей писали как об одном из «лучших хоров</w:t>
        <w:br/>
        <w:t>мира», ныне доведен до состояния и уровня самодеятельно-</w:t>
        <w:br/>
        <w:t>го коллектива, растерял весь репертуар, раннее — огромный.</w:t>
        <w:br/>
        <w:t>Создается впечатление, и это впечатление очень устойчиво,</w:t>
        <w:br/>
        <w:t>что до этого никому нет дела, и такое положение скорее по-</w:t>
        <w:br/>
        <w:t>ощряется, чем вызывает тревогу. Мы являемся свидетелями</w:t>
        <w:br/>
        <w:t>угрожающего состояния целого пласта некогда великой Рус-</w:t>
      </w:r>
    </w:p>
    <w:p>
      <w:pPr>
        <w:sectPr>
          <w:headerReference w:type="default" r:id="rId440"/>
          <w:footerReference w:type="default" r:id="rId441"/>
          <w:type w:val="nextPage"/>
          <w:pgSz w:w="8391" w:h="11906"/>
          <w:pgMar w:left="1547" w:right="1547" w:gutter="0" w:header="720" w:top="56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„</w:t>
      </w:r>
      <w:r>
        <w:rPr/>
        <w:t>.,,„•,</w:t>
        <w:tab/>
        <w:t>„..„. „.,„.. о</w:t>
        <w:tab/>
        <w:tab/>
        <w:tab/>
        <w:tab/>
      </w:r>
    </w:p>
    <w:p>
      <w:pPr>
        <w:pStyle w:val="Normal"/>
        <w:rPr/>
      </w:pPr>
      <w:r>
        <w:rPr/>
        <w:t>216 | Георгий СкфуЛ</w:t>
      </w:r>
    </w:p>
    <w:p>
      <w:pPr>
        <w:pStyle w:val="Normal"/>
        <w:rPr/>
      </w:pPr>
      <w:r>
        <w:rPr/>
        <w:t>толковать революцию уже с позиций своей новой жизни и</w:t>
        <w:br/>
        <w:t>охраны своих привилегий. Вся дальнейшая жизнь, несо-</w:t>
        <w:br/>
        <w:t>мненно, связана с Революцией, но во всех ее сложностях</w:t>
        <w:br/>
        <w:t>(жизни!), невзгодах смешно обвинять Революцию. Это все</w:t>
        <w:br/>
        <w:t>равно, что винить стихию. Каждое поколение отвечает за се-</w:t>
        <w:br/>
        <w:t>бя, несмотря на всю преемственность жизни.</w:t>
      </w:r>
    </w:p>
    <w:p>
      <w:pPr>
        <w:pStyle w:val="Normal"/>
        <w:rPr/>
      </w:pPr>
      <w:r>
        <w:rPr/>
        <w:t>Ныне многие толкуют Революцию с позиций личного</w:t>
        <w:br/>
        <w:t>удобства, личных дел, личной жизни, своей судьбы. Револю-</w:t>
        <w:br/>
        <w:t>ция, как великое событие, даже имеющее всемирное значе-</w:t>
        <w:br/>
        <w:t>ние, все же меньше, чем собственно — Россия. Революция —</w:t>
        <w:br/>
        <w:t>только факт, хотя и великий в ее судьбе. Этот факт очень зна-</w:t>
        <w:br/>
        <w:t>чителен, он связан с изменением веры; я могу сравнить его с</w:t>
        <w:br/>
        <w:t>Крещением Руси, принятием Христианской веры. Револю-</w:t>
        <w:br/>
        <w:t>ция же - выражение атеизма. Правда, Блок в конце своей</w:t>
        <w:br/>
        <w:t>поэмы дает Христа, идущего впереди, но революционеры</w:t>
        <w:br/>
        <w:t>его не видят и даже не подозревают о нем. Увидят ли его бу-</w:t>
        <w:br/>
        <w:t>дущие люди и примут ли? Однако путь атеизма - довольно-</w:t>
        <w:br/>
        <w:t>таки ясен многим и многим. А многим - и неясно, что суть</w:t>
        <w:br/>
        <w:t>многого именно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док т$мт№В исщеаг&amp;а XX ккй</w:t>
      </w:r>
    </w:p>
    <w:p>
      <w:pPr>
        <w:sectPr>
          <w:headerReference w:type="default" r:id="rId442"/>
          <w:footerReference w:type="default" r:id="rId443"/>
          <w:type w:val="nextPage"/>
          <w:pgSz w:w="8391" w:h="11906"/>
          <w:pgMar w:left="1545" w:right="1545" w:gutter="0" w:header="720" w:top="171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учшее в XX веке из симфонического творчества, мне ка-</w:t>
        <w:br/>
        <w:t>жется, принадлежит Дм&lt;итрию&gt; Дм&lt;итриевичу&gt; &lt;Шос1а-</w:t>
        <w:br/>
        <w:t>ковичу&gt;. Однако и его музыка часто страдает эклектизмом,</w:t>
        <w:br/>
        <w:t>роскошью звучаний, их переизбытком, надсадностью. При-</w:t>
        <w:br/>
        <w:t>чем в этой роскоши тембров, ритмов, их смешении — вся</w:t>
        <w:br/>
        <w:t>суть, вся соль, все ценное. Отними это — ничего не останет-</w:t>
        <w:br/>
        <w:t>ся. Мелодия, гармония, простые ритмы - все эти средства</w:t>
        <w:br/>
        <w:t>слишком элементарны для изощренного уха современного</w:t>
        <w:br/>
        <w:t>любителя музыки и особенно профессионала. А профессио-</w:t>
        <w:br/>
        <w:t>н&amp;тов и полупрофессионалов, благодаря распространению</w:t>
        <w:br/>
        <w:t>музыкального образования, стало огромное количество.</w:t>
        <w:br/>
        <w:t>Они требуют своей мушки, своих композиторов, «для себя».</w:t>
        <w:br/>
        <w:t>В конечном итоге можно сказать, что современные компо-</w:t>
        <w:br/>
        <w:t>зиторы, все, продолжают традицию Европейской музыки,</w:t>
        <w:br/>
        <w:t>нашедшую наиболее полное выражение в симфонизме и</w:t>
        <w:br/>
        <w:t>связанных с ним формах.</w:t>
      </w:r>
    </w:p>
    <w:p>
      <w:pPr>
        <w:pStyle w:val="Normal"/>
        <w:rPr/>
      </w:pPr>
      <w:r>
        <w:rPr/>
        <w:t>Хорске искцсстк</w:t>
        <w:br/>
        <w:t>I</w:t>
      </w:r>
    </w:p>
    <w:p>
      <w:pPr>
        <w:pStyle w:val="Normal"/>
        <w:rPr/>
      </w:pPr>
      <w:r>
        <w:rPr/>
        <w:t>Среди современных музыкантов — композиторы, те, кто</w:t>
        <w:br/>
        <w:t>пишут для хора, хоровые дирижеры, да и сами хоры — это/ю-</w:t>
        <w:br/>
        <w:t>рии музыкального искусства. Место хоровых концертов в</w:t>
        <w:br/>
        <w:t>филармонических залах совершенно ничтожно. Профессио-</w:t>
        <w:br/>
        <w:t>нальных хоров очень мало и влачат они самое жалкое суще-</w:t>
        <w:br/>
        <w:t>ствование. В Москве - четыре больших Государственных хо-</w:t>
        <w:br/>
        <w:t>ра, но часто ли они выступают в Б&lt;ольшом&gt; Зале? Судя по</w:t>
        <w:br/>
        <w:t>всему, ЭТО искусство вымирающее, а иногда создается впе-</w:t>
        <w:br/>
        <w:t>чатление, что сознательно вытравливаемое из Русской жиз-</w:t>
        <w:br/>
        <w:t>ни. Не было ни одного конкурса дириж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Хоры доведены до почти полного развала. Гос&lt;ударствен-</w:t>
        <w:br/>
        <w:t>ный&gt; хор СССР за двадцать лет не выучил ни одного нового</w:t>
        <w:br/>
        <w:t>крупного произведения. Хор им. Юрлова, о котором еще не-</w:t>
        <w:br/>
        <w:t>давно за границей писали как об одном из «лучших хоров</w:t>
        <w:br/>
        <w:t>мира», ныне доведен до состояния и уровня самодеятельно-</w:t>
        <w:br/>
        <w:t>го коллектива, растерял весь репертуар, раннее — огромный.</w:t>
        <w:br/>
        <w:t>Создается впечатление, и это впечатление очень устойчиво,</w:t>
        <w:br/>
        <w:t>что до этого никому нет дела, и такое положение скорее по-</w:t>
        <w:br/>
        <w:t>ощряется, чем вызывает тревогу. Мы являемся свидетелями</w:t>
        <w:br/>
        <w:t>угрожающего состояния целого пласта некогда великой Рус-</w:t>
        <w:br/>
        <w:t>ской национальной культуры. В Конституцию записаны слова</w:t>
        <w:br/>
        <w:t>об охране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sectPr>
          <w:headerReference w:type="default" r:id="rId444"/>
          <w:footerReference w:type="default" r:id="rId445"/>
          <w:type w:val="nextPage"/>
          <w:pgSz w:w="8391" w:h="11906"/>
          <w:pgMar w:left="1704" w:right="1704" w:gutter="0" w:header="720" w:top="239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орошо, конечно, что в Иркутске, Донецке и т. д. постав-</w:t>
        <w:br/>
        <w:t>лены органы, где разыгрываются произведения католическо-</w:t>
        <w:br/>
        <w:t>го искусства. Само по себе это не может вызывать какого-</w:t>
        <w:br/>
        <w:t>либо возражения, если бы речь шла о совмещении музы-</w:t>
        <w:br/>
        <w:t>кальных культур, о дополнении к музыке собственно Рус-</w:t>
        <w:br/>
        <w:t>ской, созданной нашим национальным гением и имеющей</w:t>
      </w:r>
    </w:p>
    <w:p>
      <w:pPr>
        <w:pStyle w:val="Normal"/>
        <w:rPr/>
      </w:pPr>
      <w:r>
        <w:rPr/>
        <w:t>18 | Гмрии СкрийЛ</w:t>
      </w:r>
    </w:p>
    <w:p>
      <w:pPr>
        <w:pStyle w:val="Normal"/>
        <w:rPr/>
      </w:pPr>
      <w:r>
        <w:rPr/>
        <w:t>большую ценность. Но когда создаются оркестры, ставятся</w:t>
        <w:br/>
        <w:t>органы - речь идет не о совмещении, речь идет о замеще-</w:t>
        <w:br/>
        <w:t>нии, о замене Русской культуры чужой. Речь идет о духовном</w:t>
        <w:br/>
        <w:t>подчинении Америке и Рлзроне и в музыкальной области, и</w:t>
        <w:br/>
        <w:t>не только в ней. Охотно понимаю, что новое притягивает:</w:t>
        <w:br/>
        <w:t>любопытно, иногда ценно (но не всегда!). Жаль, что уничто-</w:t>
        <w:br/>
        <w:t>жается свое ценное: уничтожены тысячи церквей, не сохра-</w:t>
        <w:br/>
        <w:t>нено цепное в городском строительстве. Революция освобо-</w:t>
        <w:br/>
        <w:t>дила инициативу масс, инициативу народов, в том числе и</w:t>
        <w:br/>
        <w:t>Русского, но, увы, 'эта инициатива оказывается направлен-</w:t>
        <w:br/>
        <w:t>ной против своей же культуры, против своего национально-</w:t>
        <w:br/>
        <w:t>го гения. Создается впечатление, что существует мысль -</w:t>
        <w:br/>
        <w:t>уничтожить самую память о Русском и вывести новую поро-</w:t>
        <w:br/>
        <w:t>ду Русского человека (а может быть, она уже выведена!), ра-</w:t>
        <w:br/>
        <w:t>болепствующего перед Западом с его бездушной сытостью и</w:t>
        <w:br/>
        <w:t>свободой, понимаемой как произвольное отправление есте-</w:t>
        <w:br/>
        <w:t>стве иных потребностей.</w:t>
      </w:r>
    </w:p>
    <w:p>
      <w:pPr>
        <w:pStyle w:val="Normal"/>
        <w:rPr/>
      </w:pPr>
      <w:r>
        <w:rPr/>
        <w:t>Далеко я зашел в своих мыслях о хоровом деле. Но факт</w:t>
        <w:br/>
        <w:t>налицо, хоры погибают Необходима реформа образования,</w:t>
        <w:br/>
        <w:t>смена руководства хоров, контроль за ними. Самая печаль-</w:t>
        <w:br/>
        <w:t>ная мысль такая: в сущности, что вообще не нужно, ибо нуж-</w:t>
        <w:br/>
        <w:t>но только мюзик-холльное искусство, мюзик-холльная по-</w:t>
        <w:br/>
        <w:t>эзия (она, впрочем, уже есть), такая же музыка (тоже ее пол-</w:t>
        <w:br/>
        <w:t>но), мюзик-холльное хоровое искусство - камерные хоры.</w:t>
        <w:br/>
        <w:t>Это, последнее, мелко и не совсем так.</w:t>
      </w:r>
    </w:p>
    <w:p>
      <w:pPr>
        <w:pStyle w:val="Normal"/>
        <w:rPr/>
      </w:pPr>
      <w:r>
        <w:rPr/>
        <w:t>Я печально смотрю па будущее. Борьба с национальной</w:t>
        <w:br/>
        <w:t>Русской культурой ведется жестокая и вряд ли ее остатки</w:t>
        <w:br/>
        <w:t>смогут уцелеть под двойным напором: Сионизма и М&lt;арк-</w:t>
        <w:br/>
        <w:t>сизма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sectPr>
          <w:headerReference w:type="default" r:id="rId446"/>
          <w:footerReference w:type="default" r:id="rId447"/>
          <w:type w:val="nextPage"/>
          <w:pgSz w:w="8391" w:h="11906"/>
          <w:pgMar w:left="1565" w:right="1565" w:gutter="0" w:header="720" w:top="186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то можно бы сделать: конкурс хоровых дирижеров на за-</w:t>
        <w:br/>
        <w:t>мещение мест. Бесконтрольность художественных руководи-</w:t>
        <w:br/>
        <w:t>телей, их неподчиненность художественная, а только админи-</w:t>
        <w:br/>
        <w:t>стративная. Славное - опаска по отношению к хоровому ис-</w:t>
        <w:br/>
        <w:t>кусству, до сих пор не дают возможности спеть в открытом</w:t>
        <w:br/>
        <w:t>концерте «Всенощную», «Литургию» Рахманинова и т. д. Но в</w:t>
        <w:br/>
        <w:t>этом ли только дело? Возможно, что хоры будут вновь воскре-</w:t>
        <w:br/>
        <w:t>шены к жизни, когда появятся дирижеры, которые уведут их</w:t>
      </w:r>
    </w:p>
    <w:p>
      <w:pPr>
        <w:pStyle w:val="Normal"/>
        <w:rPr/>
      </w:pPr>
      <w:r>
        <w:rPr/>
        <w:t>от Русской традиции, будут петь Баха или Шуберта, или Вер-</w:t>
        <w:br/>
        <w:t>ди, только чтобы не русское, а чужое, огрызками которою, ог-</w:t>
        <w:br/>
        <w:t>рызками Европейской культуры питается ныне духовно Рус-</w:t>
        <w:br/>
        <w:t>ский человек, приобщающийся к музыке и сознательно вос-</w:t>
        <w:br/>
        <w:t>питываемый в пренебрежении к своему, самобытному, выно-</w:t>
        <w:br/>
        <w:t>шенному в Русской душе и рожденному Русской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разные жшЫ «шЫрсЫй»</w:t>
      </w:r>
    </w:p>
    <w:p>
      <w:pPr>
        <w:pStyle w:val="Normal"/>
        <w:rPr/>
      </w:pPr>
      <w:r>
        <w:rPr/>
        <w:t>композитора с поэтом или писателем.</w:t>
      </w:r>
    </w:p>
    <w:p>
      <w:pPr>
        <w:pStyle w:val="Normal"/>
        <w:rPr/>
      </w:pPr>
      <w:r>
        <w:rPr/>
        <w:t>Один из них - когда автор музыки на какие-либо слова</w:t>
        <w:br/>
        <w:t>(или, допустим, режиссер в работе над постановкой пьесы)</w:t>
        <w:br/>
        <w:t>старается постигнуть смысл и дух произведения, которое ле-</w:t>
        <w:br/>
        <w:t>жит в основе его работы, если можно гак сказать, дотянуть-</w:t>
        <w:br/>
        <w:t>ся до оригинала, приблизиться к нему в меру своей возмож-</w:t>
        <w:br/>
        <w:t>ности. Ну, если не стать в уровень, то хоть приблизиться. Та-</w:t>
        <w:br/>
        <w:t>кой способ предполагает в авторе некоторую человеческую</w:t>
        <w:br/>
        <w:t>скромность, не мешающую ему, впрочем, работать в полную</w:t>
        <w:br/>
        <w:t>силу и с увлечением.</w:t>
      </w:r>
    </w:p>
    <w:p>
      <w:pPr>
        <w:pStyle w:val="Normal"/>
        <w:rPr/>
      </w:pPr>
      <w:r>
        <w:rPr/>
        <w:t>Второй способ — иной. Он заключается не в движении к</w:t>
        <w:br/>
        <w:t>недосягаемому литературному образцу (и, тем самым, при</w:t>
        <w:br/>
        <w:t>хорошей, талантливой, честной работе, возвышению самого</w:t>
        <w:br/>
        <w:t>автора музыки), а в движении избранного литературного об-</w:t>
        <w:br/>
        <w:t>разца по направлению к себе. Разумеется, это несколько схе-</w:t>
        <w:br/>
        <w:t>матично изложено, но смысл верный.</w:t>
      </w:r>
    </w:p>
    <w:p>
      <w:pPr>
        <w:pStyle w:val="Normal"/>
        <w:rPr/>
      </w:pPr>
      <w:r>
        <w:rPr/>
        <w:t>Первое движение — скромное, возникающее из желания</w:t>
        <w:br/>
        <w:t>постигнуть существо великого, всегда возвышает художни-</w:t>
        <w:br/>
        <w:t>ка. Второго - очень много, а теперь бесцеремонность дошла</w:t>
        <w:br/>
        <w:t>почти до предела.</w:t>
      </w:r>
    </w:p>
    <w:p>
      <w:pPr>
        <w:pStyle w:val="Normal"/>
        <w:rPr/>
      </w:pPr>
      <w:r>
        <w:rPr/>
        <w:t>Низводит великий образец до среднеталантливого (это в</w:t>
        <w:br/>
        <w:t>лучшем случае) уровня. Но низведенное с высоты величие</w:t>
        <w:br/>
        <w:t>становится всегда невыносимым, смешным, пошлым, вызы-</w:t>
        <w:br/>
        <w:t>вает протест несоответствием, подобно тому, как нелепо ви-</w:t>
        <w:br/>
        <w:t>деть — запутался! Испортил мысль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448"/>
          <w:footerReference w:type="default" r:id="rId449"/>
          <w:type w:val="nextPage"/>
          <w:pgSz w:w="8391" w:h="11906"/>
          <w:pgMar w:left="1711" w:right="1711" w:gutter="0" w:header="720" w:top="204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осударством Евреев стали Соединенные Штаты после</w:t>
        <w:br/>
        <w:t>того, как там открыли Золото. Лихорадка.</w:t>
      </w:r>
    </w:p>
    <w:p>
      <w:pPr>
        <w:pStyle w:val="Normal"/>
        <w:rPr/>
      </w:pPr>
      <w:r>
        <w:rPr/>
        <w:t>Так же было в Испании в XVI веке. Но католицизм не дал</w:t>
        <w:br/>
        <w:t>им зам укорениться. Америка - религиозно слабая. — всеце-</w:t>
        <w:br/>
        <w:t>ло подпала под их власть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Когда говорят о Сплошной темноте и невежестве Русско-</w:t>
        <w:br/>
        <w:t>го крестьянина, то все уже верят в то, что зто факт, так оно и</w:t>
        <w:br/>
        <w:t>было на самом деле. Ну а, например, церковь, которая была</w:t>
        <w:br/>
        <w:t>почти в каждом селе? Само здание ее было образцом красо-</w:t>
        <w:br/>
        <w:t>ты, а колокольный звон, его торжественность, слияние с</w:t>
        <w:br/>
        <w:t>красотой природы, росписи и картины в церкви, горящие</w:t>
        <w:br/>
        <w:t>свечи, запах ладана и благовоний, одежда священника, изу-</w:t>
        <w:br/>
        <w:t>мительная музыка, которую не только слышали, но и пели</w:t>
        <w:br/>
        <w:t>сами прихожане (т. е. они же и артисты) и. наконец, чтение</w:t>
        <w:br/>
        <w:t>Евангелия, величайшей из книг, полной любви и мудрости.</w:t>
      </w:r>
    </w:p>
    <w:p>
      <w:pPr>
        <w:pStyle w:val="Normal"/>
        <w:rPr/>
      </w:pPr>
      <w:r>
        <w:rPr/>
        <w:t>Дальше: резная крестьянская изба, наличники, крыльцо,</w:t>
        <w:br/>
        <w:t>окна, деревянный орнамент. Посуда, полотенца и кружева,</w:t>
        <w:br/>
        <w:t>одежда (в особенности праздничная женская), народные</w:t>
        <w:br/>
        <w:t>песни (неисчислимое их количество, одна лучше другой),</w:t>
        <w:br/>
        <w:t>танцы, игры, хороводы. Резные коромысла, дуги, сбруя,</w:t>
        <w:br/>
        <w:t>прялки - всего не перечислишь! Да! Гончарная работа, целое</w:t>
        <w:br/>
        <w:t>искусство: макитры, миски, свистульки, кувшины, горшки;</w:t>
        <w:br/>
        <w:t>деревянная игрушка... А словесное творчество: пословицы,</w:t>
        <w:br/>
        <w:t>сказки, поговорки, загадки... Загадки приучают смолоду че-</w:t>
        <w:br/>
        <w:t>ловека к сознанию того, что мир имеет тайну.</w:t>
      </w:r>
    </w:p>
    <w:p>
      <w:pPr>
        <w:pStyle w:val="Normal"/>
        <w:rPr/>
      </w:pPr>
      <w:r>
        <w:rPr/>
        <w:t>Нет! Жизнь русского крестьянина была совсем не такой,</w:t>
        <w:br/>
        <w:t>какой ее изображают теперь.</w:t>
      </w:r>
    </w:p>
    <w:p>
      <w:pPr>
        <w:pStyle w:val="Normal"/>
        <w:rPr/>
      </w:pPr>
      <w:r>
        <w:rPr/>
        <w:t>Кому понадобилось все зто уничтожить?</w:t>
      </w:r>
    </w:p>
    <w:p>
      <w:pPr>
        <w:sectPr>
          <w:headerReference w:type="default" r:id="rId450"/>
          <w:footerReference w:type="default" r:id="rId451"/>
          <w:type w:val="nextPage"/>
          <w:pgSz w:w="8391" w:h="11906"/>
          <w:pgMar w:left="1547" w:right="1547" w:gutter="0" w:header="720" w:top="199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у, я понимаю, часть лого подлежала замене, например,</w:t>
        <w:br/>
        <w:t>посуда, одежда, игры. Но индусы, например, не уничтожили</w:t>
        <w:br/>
        <w:t>свою одежду, кто хочет - тот и носит. Главное было - унич-</w:t>
        <w:br/>
        <w:t>тожить Бога, перу, душу народа опустошить, а остальное уже</w:t>
        <w:br/>
        <w:t>шло само собой. Опустевшая душа заполнялась разным со-</w:t>
        <w:br/>
        <w:t>держанием: сначала М&lt;арксизмом&gt;, потом Л&lt;ениниз-</w:t>
        <w:br/>
        <w:t>мом&gt; — каторжным трудом за хлеб, за то, чтобы только не</w:t>
        <w:br/>
        <w:t>умереть с голоду. Человек лишился земли и крова над голо-</w:t>
        <w:br/>
        <w:t>вой. О земле он вообще забыл и возненавидел ее, перестав-</w:t>
        <w:br/>
        <w:t>шую кормить, чужую. А между тем за нее было заплачено</w:t>
        <w:br/>
        <w:t>обильной кровью предков.</w:t>
      </w:r>
    </w:p>
    <w:p>
      <w:pPr>
        <w:pStyle w:val="Normal"/>
        <w:rPr/>
      </w:pPr>
      <w:r>
        <w:rPr/>
        <w:t>Щши ж щ&amp;и I 221</w:t>
      </w:r>
    </w:p>
    <w:p>
      <w:pPr>
        <w:pStyle w:val="Normal"/>
        <w:rPr/>
      </w:pPr>
      <w:r>
        <w:rPr/>
        <w:t>Крыша над головой есть, душа заполняется зрелищем: хок-</w:t>
        <w:br/>
        <w:t>кей, футбол, балет, телевизор (программа «Время» и др. — «опи-</w:t>
        <w:br/>
        <w:t>ум для народа»), либо театр с пьесами Розова, Арбузова, Гори-</w:t>
        <w:br/>
        <w:t>на, Штейна, Рошина, Радзинского, Алешина, Володина и дру-</w:t>
        <w:br/>
        <w:t>гих (а сколько их грядет еще), кино. Очевидно, все же, прежняя</w:t>
        <w:br/>
        <w:t>жизнь себя изжила, но хороша ли та, что пришла ей на смену?</w:t>
      </w:r>
    </w:p>
    <w:p>
      <w:pPr>
        <w:pStyle w:val="Normal"/>
        <w:rPr/>
      </w:pPr>
      <w:r>
        <w:rPr/>
        <w:t>А музыка? С исчезновением духовной музыки, например</w:t>
        <w:br/>
        <w:t>в школе, ее заменила немецкая музыка, главным образом.</w:t>
        <w:br/>
        <w:t>Первые впечатления ребенка связаны теперь не с Русской</w:t>
        <w:br/>
        <w:t>песней, т. е. искусством своим, созданием родного гения, а с</w:t>
        <w:br/>
        <w:t>Нотной тетрадкой Баха, увы, чуждого и всегда бывшего мне</w:t>
        <w:br/>
        <w:t>ненавистным своей мертвой механичностью. И так далее -</w:t>
        <w:br/>
        <w:t>до «симфонизма» и додекафонии. Русская музыка преврати-</w:t>
        <w:br/>
        <w:t>лась в Германскую музыкальную провинцию. Мне скажут,</w:t>
        <w:br/>
        <w:t>например, а Стравинский, а Прокофьев? Но последний как</w:t>
        <w:br/>
        <w:t>раз не был ни симфонистом, ни додекафонистом, а Стра-</w:t>
        <w:br/>
        <w:t>винский пришел к этому только в глубокой старости, в мо-</w:t>
        <w:br/>
        <w:t>мент своего полного уп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«слтостм и иршне» I щестк</w:t>
      </w:r>
    </w:p>
    <w:p>
      <w:pPr>
        <w:pStyle w:val="Normal"/>
        <w:rPr/>
      </w:pPr>
      <w:r>
        <w:rPr/>
        <w:t>За последнее время такое противопоставление часто встре-</w:t>
        <w:br/>
        <w:t>чается в разговорах об искусстве, в том числе и о музыке. Безо-</w:t>
        <w:br/>
        <w:t>бидное и, на первый взгляд как будто, естественное, оно меж-</w:t>
        <w:br/>
        <w:t>ду тем совсем не безобидно. В основе его лежит софизм: «Пе-</w:t>
        <w:br/>
        <w:t>рестал ли ты бить своего отца?» Как бы ты не ответил на во-</w:t>
        <w:br/>
        <w:t>прос: «Какое искусство Вы любите, предпочитаете - простое</w:t>
        <w:br/>
        <w:t>или сложное», - ответ будет далек от сущности искусства, от</w:t>
        <w:br/>
        <w:t>его смысла (пусть даже тайного!), от его идеи, предназначения.</w:t>
      </w:r>
    </w:p>
    <w:p>
      <w:pPr>
        <w:pStyle w:val="Normal"/>
        <w:rPr/>
      </w:pPr>
      <w:r>
        <w:rPr/>
        <w:t>Такой вопрос обычно задают сторонники так называемо-</w:t>
        <w:br/>
        <w:t>го «сложного» искусства, ибо кто же в наши дни сознается в</w:t>
        <w:br/>
        <w:t>своей «простоте», в любви к простому, простодушному, бес-</w:t>
        <w:br/>
        <w:t>хитростному, «однозначному», несложному? Никто не хочет</w:t>
        <w:br/>
        <w:t>быть простым, примитивным, все теперь - люди «слож-</w:t>
        <w:br/>
        <w:t>ные». Прокламируемый интерес к «сложному» заменяет со-</w:t>
        <w:br/>
        <w:t>бою интерес к «глубокому». И делается это сознательно!</w:t>
      </w:r>
    </w:p>
    <w:p>
      <w:pPr>
        <w:sectPr>
          <w:headerReference w:type="default" r:id="rId452"/>
          <w:footerReference w:type="default" r:id="rId453"/>
          <w:type w:val="nextPage"/>
          <w:pgSz w:w="8391" w:h="11906"/>
          <w:pgMar w:left="1557" w:right="1557" w:gutter="0" w:header="720" w:top="156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убина, если она действительно есть в произведении,</w:t>
        <w:br/>
        <w:t>никогда не бывает пустой, на то она и глубина, то есть тай-</w:t>
        <w:br/>
        <w:t>ное, скрытое зерно, если угодно, истина, которая всегда цен-</w:t>
      </w:r>
    </w:p>
    <w:p>
      <w:pPr>
        <w:pStyle w:val="Normal"/>
        <w:rPr/>
      </w:pPr>
      <w:r>
        <w:rPr/>
        <w:t>222 | Георгии ОирщЛ</w:t>
      </w:r>
    </w:p>
    <w:p>
      <w:pPr>
        <w:pStyle w:val="Normal"/>
        <w:rPr/>
      </w:pPr>
      <w:r>
        <w:rPr/>
        <w:t>на. Между тем «сложное», само по себе, не есть ценное. Есть</w:t>
        <w:br/>
        <w:t>много «сложного», но совершенно пустого, есть и «просто-</w:t>
        <w:br/>
        <w:t>та - хуже воровства».</w:t>
      </w:r>
    </w:p>
    <w:p>
      <w:pPr>
        <w:pStyle w:val="Normal"/>
        <w:rPr/>
      </w:pPr>
      <w:r>
        <w:rPr/>
        <w:t>Одним словом, ни простота, ни сложность сами по себе</w:t>
        <w:br/>
        <w:t>не представляют ценности. Однако же говорят «Божествен-</w:t>
        <w:br/>
        <w:t>ная простота», например, о Пушкине. Но я никогда не слы-</w:t>
        <w:br/>
        <w:t>хал, чтобы говорили «Божественная сложность». Возмож-</w:t>
        <w:br/>
        <w:t>но, что весь огромный мир — очень прост для его Создате-</w:t>
        <w:br/>
        <w:t>ля, ведающего законы, но которым он движется, или, как</w:t>
        <w:br/>
        <w:t>теперь модно говорить, ведающего его механизм. Но для</w:t>
        <w:br/>
        <w:t>человека он таит в себе мириады загадок (отвлечение).</w:t>
      </w:r>
    </w:p>
    <w:p>
      <w:pPr>
        <w:pStyle w:val="Normal"/>
        <w:rPr/>
      </w:pPr>
      <w:r>
        <w:rPr/>
        <w:t>Отчего же не говорят «Божественная сложность»? А воз от-</w:t>
        <w:br/>
        <w:t>чет: Искусство, т.е. содеянное человеком, в особенности</w:t>
        <w:br/>
        <w:t>«сложное», несет на себе печать его разума, «измышленное -</w:t>
        <w:br/>
        <w:t>ти», и чем ни сложнее, тем «измышленнее». «Измышленная</w:t>
        <w:br/>
        <w:t>простота» не особенно интересна, наоборот, чем ни сложнее,</w:t>
        <w:br/>
        <w:t>тем «измышленное» интереснее. Простота же ценна тогда,</w:t>
        <w:br/>
        <w:t>когда она появляется как следствие неожиданного озарения,</w:t>
        <w:br/>
        <w:t>откровения, наития, вдохновения, не разумного, а духовною,</w:t>
        <w:br/>
        <w:t>Божественного начала. Только такая вдохновенная простота,</w:t>
        <w:br/>
        <w:t>внезапное проникновение в истину, в «тайну» мира, вот что</w:t>
        <w:br/>
        <w:t>ценно. Сложность есть понятие человеческое, для Божества -</w:t>
        <w:br/>
        <w:t>мир прост. Вот почему мы говорим «Божественная простота»</w:t>
        <w:br/>
        <w:t>о творении человека, когда оно просто, когда с нега снята по-</w:t>
        <w:br/>
        <w:t>верхностно окружающая его оболочка «сложного», затрудня-</w:t>
        <w:br/>
        <w:t>ющего нам видение истины, зерна. Божественной сущности</w:t>
        <w:br/>
        <w:t>мира. При созерцании такого искусства человек испытывает</w:t>
        <w:br/>
        <w:t>чувство облегчения, успокоения души, восторга, исходящего</w:t>
        <w:br/>
        <w:t>от сознания прикосновения к Высшему началу.</w:t>
      </w:r>
    </w:p>
    <w:p>
      <w:pPr>
        <w:pStyle w:val="Normal"/>
        <w:rPr/>
      </w:pPr>
      <w:r>
        <w:rPr/>
        <w:t>Никто теперь не хочет быть простым, что понимается как</w:t>
        <w:br/>
        <w:t>«примитивным». Жизнь теперь сложная, как будто она когда-</w:t>
        <w:br/>
        <w:t>либо (хоть один день в истории!) была простая! Век сложный</w:t>
        <w:br/>
        <w:t>(время сложное). Считается, что все в мире усложнилось.</w:t>
      </w:r>
    </w:p>
    <w:p>
      <w:pPr>
        <w:pStyle w:val="Normal"/>
        <w:rPr/>
      </w:pPr>
      <w:r>
        <w:rPr/>
        <w:t>Написано плохо, но мысль верная!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454"/>
          <w:footerReference w:type="default" r:id="rId455"/>
          <w:type w:val="nextPage"/>
          <w:pgSz w:w="8391" w:h="11906"/>
          <w:pgMar w:left="1550" w:right="1550" w:gutter="0" w:header="720" w:top="172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Простая» поэзия, «простые» слова, например, «На земле</w:t>
        <w:br/>
        <w:t>живут лишь раз»-4, способны вызвать в человеке целую гам-</w:t>
        <w:br/>
        <w:t>му чувств, бесконечное количество ассоциаций, углубление</w:t>
        <w:br/>
        <w:t>вевой мир, в свое прошлое, в жизнь и т. д.</w:t>
      </w:r>
    </w:p>
    <w:p>
      <w:pPr>
        <w:pStyle w:val="Normal"/>
        <w:rPr/>
      </w:pPr>
      <w:r>
        <w:rPr/>
        <w:t>Мизмм кяк судил | 223</w:t>
      </w:r>
    </w:p>
    <w:p>
      <w:pPr>
        <w:pStyle w:val="Normal"/>
        <w:rPr/>
      </w:pPr>
      <w:r>
        <w:rPr/>
        <w:t>«Сложная» поэзия напоминает сделанную, «искусствен-</w:t>
        <w:br/>
        <w:t>ную* игрушку, вызывающую желание узнать, как она сдела-</w:t>
        <w:br/>
        <w:t>на, как движется, как управляется и т. д. Можно, бывает,</w:t>
        <w:br/>
        <w:t>принять к сведению мысль автора (расшифрованную!), как</w:t>
        <w:br/>
        <w:t>правило, не богатую душевно, а подчас и мелкую.</w:t>
      </w:r>
    </w:p>
    <w:p>
      <w:pPr>
        <w:pStyle w:val="Normal"/>
        <w:rPr/>
      </w:pPr>
      <w:r>
        <w:rPr/>
        <w:t>Есть ли поэзия - трудная для восприятия и в то же время</w:t>
        <w:br/>
        <w:t>богатая мыслью и чувством? Есть, конечно. Не знаю только,</w:t>
        <w:br/>
        <w:t>самая ли это лучшая насвете поэзия. Недаром Пушкин гово-</w:t>
        <w:br/>
        <w:t>рил: «Поэзия должна быть немного глуповата», т. е. не пере-</w:t>
        <w:br/>
        <w:t>гружена сознательно, легка, воздушна, пронзи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 год</w:t>
      </w:r>
    </w:p>
    <w:p>
      <w:pPr>
        <w:pStyle w:val="Normal"/>
        <w:rPr/>
      </w:pPr>
      <w:r>
        <w:rPr/>
        <w:t>Возвращение к традиции — это всегда акт революцион-</w:t>
        <w:br/>
        <w:t>ный, акт протеста против того, что существует рядом, как</w:t>
        <w:br/>
        <w:t>традиция (выдающая себя за новизну и новаторство)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Человеку, ничего не сделавшему, трудно верить на слово,</w:t>
        <w:br/>
        <w:t>особливо, когда его суждения так легковесны и проникнуты</w:t>
        <w:br/>
        <w:t>духом нетерпимости...»</w:t>
      </w:r>
    </w:p>
    <w:p>
      <w:pPr>
        <w:pStyle w:val="Normal"/>
        <w:rPr/>
      </w:pPr>
      <w:r>
        <w:rPr/>
        <w:t>Гоголь - «О движении журнальной</w:t>
        <w:br/>
        <w:t>литературы в 1834—35 году»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жж йльйм»</w:t>
      </w:r>
    </w:p>
    <w:p>
      <w:pPr>
        <w:pStyle w:val="Normal"/>
        <w:rPr/>
      </w:pPr>
      <w:r>
        <w:rPr/>
        <w:t>Вступление - образное мышление, своеобразный коло-</w:t>
        <w:br/>
        <w:t>рит, русское, мелодизм, гармоническое богатство, закончен-</w:t>
        <w:br/>
        <w:t>ность формы, поэтичность.</w:t>
      </w:r>
    </w:p>
    <w:p>
      <w:pPr>
        <w:pStyle w:val="Normal"/>
        <w:rPr/>
      </w:pPr>
      <w:r>
        <w:rPr/>
        <w:t>*</w:t>
        <w:tab/>
        <w:t>• *</w:t>
      </w:r>
    </w:p>
    <w:p>
      <w:pPr>
        <w:pStyle w:val="Normal"/>
        <w:rPr/>
      </w:pPr>
      <w:r>
        <w:rPr/>
        <w:t>Переписка хоров</w:t>
      </w:r>
    </w:p>
    <w:p>
      <w:pPr>
        <w:pStyle w:val="Normal"/>
        <w:rPr/>
      </w:pPr>
      <w:r>
        <w:rPr/>
        <w:t>2 Есенин &lt;Два хора на слова С. Есенина. - А. Б.&gt;</w:t>
        <w:br/>
        <w:t>Прокофьев (Военная песенка, Балалайка, Озерная вода,</w:t>
      </w:r>
    </w:p>
    <w:p>
      <w:pPr>
        <w:pStyle w:val="Normal"/>
        <w:rPr/>
      </w:pPr>
      <w:r>
        <w:rPr/>
        <w:t>Частушки, Про бороду. Запасные: [Рыбаки на Ладоге, О</w:t>
      </w:r>
    </w:p>
    <w:p>
      <w:pPr>
        <w:sectPr>
          <w:headerReference w:type="default" r:id="rId456"/>
          <w:footerReference w:type="default" r:id="rId457"/>
          <w:type w:val="nextPage"/>
          <w:pgSz w:w="8391" w:h="11906"/>
          <w:pgMar w:left="1547" w:right="1547" w:gutter="0" w:header="720" w:top="164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ражданской войне|</w:t>
        <w:br/>
        <w:t>Лсб&lt;яжья&gt; канавка</w:t>
      </w:r>
    </w:p>
    <w:p>
      <w:pPr>
        <w:pStyle w:val="Normal"/>
        <w:rPr/>
      </w:pPr>
      <w:r>
        <w:rPr/>
        <w:t>Союз композиторов давно перестал быть организацией,</w:t>
        <w:br/>
        <w:t>занимающейся творческими проблемами. Тот смысл,</w:t>
        <w:br/>
        <w:t>который вкладывался в дело его организаторами, - утра-</w:t>
        <w:br/>
        <w:t>чен.</w:t>
      </w:r>
    </w:p>
    <w:p>
      <w:pPr>
        <w:pStyle w:val="Normal"/>
        <w:rPr/>
      </w:pPr>
      <w:r>
        <w:rPr/>
        <w:t>Он (Союз) превратился в кормушку для рядовых компо-</w:t>
        <w:br/>
        <w:t>зиторов и в гигантскую организацию самопропаганды и</w:t>
        <w:br/>
        <w:t>творческого самоутверждения для его энергичных руководи-</w:t>
        <w:br/>
        <w:t>телей-функционеров. Они держат при себе целые штаты лю-</w:t>
        <w:br/>
        <w:t>дей, работающих для славы своих патронов.</w:t>
      </w:r>
    </w:p>
    <w:p>
      <w:pPr>
        <w:pStyle w:val="Normal"/>
        <w:rPr/>
      </w:pPr>
      <w:r>
        <w:rPr/>
        <w:t>Их послушные клевреты сидят во всех учреждениях, ру-</w:t>
        <w:br/>
        <w:t>ководят почти [всей| музыкальной жизнью страны: государ-</w:t>
        <w:br/>
        <w:t>ственными заказами (огромные деньги), концертными орга-</w:t>
        <w:br/>
        <w:t>низациями; свое издательство, музыкальные отделения Ра-</w:t>
        <w:br/>
        <w:t>дио и ТУ, собственная и общая! печать.</w:t>
      </w:r>
    </w:p>
    <w:p>
      <w:pPr>
        <w:pStyle w:val="Normal"/>
        <w:rPr/>
      </w:pPr>
      <w:r>
        <w:rPr/>
        <w:t>Есть опасность превратить Государственные органи-</w:t>
        <w:br/>
        <w:t>зации в филиалы Союза компот торов, управляемые</w:t>
        <w:br/>
        <w:t>предприимчивыми безответственными функционерами</w:t>
        <w:br/>
        <w:t>Союза композиторов, через послушных посаженных ими</w:t>
        <w:br/>
        <w:t>людей, занимающих ответственные посты в советских</w:t>
        <w:br/>
        <w:t>учреждениях.</w:t>
      </w:r>
    </w:p>
    <w:p>
      <w:pPr>
        <w:pStyle w:val="Normal"/>
        <w:rPr/>
      </w:pPr>
      <w:r>
        <w:rPr/>
        <w:t>В их руках - пропаганда за границей, где они проводят по</w:t>
        <w:br/>
        <w:t>несколько месяцев в году, представляя своей подчас бездар-</w:t>
        <w:br/>
        <w:t>ной музыкой нашу культуру и искусство.</w:t>
      </w:r>
    </w:p>
    <w:p>
      <w:pPr>
        <w:sectPr>
          <w:headerReference w:type="default" r:id="rId458"/>
          <w:footerReference w:type="default" r:id="rId459"/>
          <w:type w:val="nextPage"/>
          <w:pgSz w:w="8391" w:h="11906"/>
          <w:pgMar w:left="1713" w:right="1713" w:gutter="0" w:header="720" w:top="4972" w:footer="720" w:bottom="108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 переродившаяся организация, которой управляют</w:t>
        <w:br/>
        <w:t>ловкие дельцы, требующие себе с антрепризой непомерных</w:t>
        <w:br/>
        <w:t>почестей. Им курится непомерная лесть, вызывающая недо-</w:t>
        <w:br/>
        <w:t>умение и отвращение у человека со ... &lt;нераз6орчиво. — А. Б.&gt;</w:t>
        <w:br/>
        <w:t>вкусом.</w:t>
      </w:r>
    </w:p>
    <w:p>
      <w:pPr>
        <w:pStyle w:val="Normal"/>
        <w:rPr/>
      </w:pPr>
      <w:r>
        <w:rPr/>
        <w:t>Щж» ж 001» | 225</w:t>
      </w:r>
    </w:p>
    <w:p>
      <w:pPr>
        <w:pStyle w:val="Normal"/>
        <w:rPr/>
      </w:pPr>
      <w:r>
        <w:rPr/>
        <w:t>Хсройне ашеш*</w:t>
      </w:r>
    </w:p>
    <w:p>
      <w:pPr>
        <w:pStyle w:val="Normal"/>
        <w:rPr/>
      </w:pPr>
      <w:r>
        <w:rPr/>
        <w:t>Пять хороп На слона русских ПОЭТОВ3</w:t>
      </w:r>
    </w:p>
    <w:p>
      <w:pPr>
        <w:pStyle w:val="Normal"/>
        <w:rPr/>
      </w:pPr>
      <w:r>
        <w:rPr/>
        <w:t>Дна хора на слона С. Есенина3</w:t>
      </w:r>
    </w:p>
    <w:p>
      <w:pPr>
        <w:pStyle w:val="Normal"/>
        <w:rPr/>
      </w:pPr>
      <w:r>
        <w:rPr/>
        <w:t>Три хора «Царь Федор Иоаннович»4</w:t>
      </w:r>
    </w:p>
    <w:p>
      <w:pPr>
        <w:pStyle w:val="Normal"/>
        <w:rPr/>
      </w:pPr>
      <w:r>
        <w:rPr/>
        <w:t>Концерт памяти Л. Л. Юрлова</w:t>
      </w:r>
    </w:p>
    <w:p>
      <w:pPr>
        <w:pStyle w:val="Normal"/>
        <w:rPr/>
      </w:pPr>
      <w:r>
        <w:rPr/>
        <w:t>Три миниатюры'</w:t>
      </w:r>
    </w:p>
    <w:p>
      <w:pPr>
        <w:pStyle w:val="Normal"/>
        <w:rPr/>
      </w:pPr>
      <w:r>
        <w:rPr/>
        <w:t>Три пьесы из Детского альбома6</w:t>
        <w:br/>
        <w:t>20 хоров</w:t>
      </w:r>
    </w:p>
    <w:p>
      <w:pPr>
        <w:pStyle w:val="Normal"/>
        <w:rPr/>
      </w:pPr>
      <w:r>
        <w:rPr/>
        <w:t>Пушкинский венок'</w:t>
      </w:r>
    </w:p>
    <w:p>
      <w:pPr>
        <w:pStyle w:val="Normal"/>
        <w:rPr/>
      </w:pPr>
      <w:r>
        <w:rPr/>
        <w:t>«Ночные облака» кантата на слова А. Блока</w:t>
      </w:r>
    </w:p>
    <w:p>
      <w:pPr>
        <w:pStyle w:val="Normal"/>
        <w:rPr/>
      </w:pPr>
      <w:r>
        <w:rPr/>
        <w:t>«Ладога» хоровая поэма в 6 частях, сл. А. Прокофьева</w:t>
      </w:r>
    </w:p>
    <w:p>
      <w:pPr>
        <w:pStyle w:val="Normal"/>
        <w:rPr/>
      </w:pPr>
      <w:r>
        <w:rPr/>
        <w:t>10)</w:t>
        <w:tab/>
        <w:t>Песни безвременья8</w:t>
      </w:r>
    </w:p>
    <w:p>
      <w:pPr>
        <w:pStyle w:val="Normal"/>
        <w:rPr/>
      </w:pPr>
      <w:r>
        <w:rPr/>
        <w:t>Разное</w:t>
      </w:r>
    </w:p>
    <w:p>
      <w:pPr>
        <w:pStyle w:val="Normal"/>
        <w:rPr/>
      </w:pPr>
      <w:r>
        <w:rPr/>
        <w:t>Из русской классической поэзии</w:t>
      </w:r>
    </w:p>
    <w:p>
      <w:pPr>
        <w:pStyle w:val="Normal"/>
        <w:rPr/>
      </w:pPr>
      <w:r>
        <w:rPr/>
      </w:r>
    </w:p>
    <w:tbl>
      <w:tblPr>
        <w:tblW w:w="3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6"/>
        <w:gridCol w:w="1042"/>
      </w:tblGrid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жизнь тебя обманет...</w:t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де паша роза...</w:t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ин'</w:t>
            </w:r>
          </w:p>
        </w:tc>
      </w:tr>
      <w:tr>
        <w:trPr/>
        <w:tc>
          <w:tcPr>
            <w:tcW w:w="2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га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рг Осень Тютчев1"</w:t>
      </w:r>
    </w:p>
    <w:p>
      <w:pPr>
        <w:pStyle w:val="Normal"/>
        <w:rPr/>
      </w:pPr>
      <w:r>
        <w:rPr/>
        <w:t>Горе А. К. Толстой11</w:t>
        <w:br/>
        <w:t>Песня Некраеов1-</w:t>
        <w:br/>
        <w:t>3 Гимна Родине</w:t>
        <w:tab/>
        <w:t>Наш Север</w:t>
      </w:r>
    </w:p>
    <w:p>
      <w:pPr>
        <w:pStyle w:val="Normal"/>
        <w:rPr/>
      </w:pPr>
      <w:r>
        <w:rPr/>
        <w:t>Русское сердце Сологуб"</w:t>
        <w:br/>
        <w:t>Грусть просторов</w:t>
      </w:r>
    </w:p>
    <w:p>
      <w:pPr>
        <w:pStyle w:val="Normal"/>
        <w:rPr/>
      </w:pPr>
      <w:r>
        <w:rPr/>
        <w:t>Метель</w:t>
        <w:tab/>
        <w:t>Есенин14</w:t>
      </w:r>
    </w:p>
    <w:p>
      <w:pPr>
        <w:pStyle w:val="Normal"/>
        <w:rPr/>
      </w:pPr>
      <w:r>
        <w:rPr/>
        <w:t>Клен</w:t>
      </w:r>
    </w:p>
    <w:p>
      <w:pPr>
        <w:pStyle w:val="Normal"/>
        <w:rPr/>
      </w:pPr>
      <w:r>
        <w:rPr/>
        <w:t>Лебяжья канавка        Браун'5</w:t>
      </w:r>
    </w:p>
    <w:p>
      <w:pPr>
        <w:pStyle w:val="Normal"/>
        <w:rPr/>
      </w:pPr>
      <w:r>
        <w:rPr/>
        <w:t>~~ Орг. Слева поле А. Прокофьев16</w:t>
        <w:br/>
        <w:t>|_ Орг. Лапотный мужик Орешин17</w:t>
        <w:br/>
        <w:t>Родина - Ро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воинствующий, самый злобный «авангард» - это</w:t>
        <w:br/>
        <w:t>запоздалый советский авангард.</w:t>
      </w:r>
    </w:p>
    <w:p>
      <w:pPr>
        <w:sectPr>
          <w:headerReference w:type="default" r:id="rId460"/>
          <w:footerReference w:type="default" r:id="rId461"/>
          <w:type w:val="nextPage"/>
          <w:pgSz w:w="8391" w:h="11906"/>
          <w:pgMar w:left="1567" w:right="1567" w:gutter="0" w:header="720" w:top="1957" w:footer="720" w:bottom="12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1 Смирился</w:t>
      </w:r>
    </w:p>
    <w:p>
      <w:pPr>
        <w:pStyle w:val="Normal"/>
        <w:rPr/>
      </w:pPr>
      <w:r>
        <w:rPr/>
        <w:t>226 | )ырм Овру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атры, оркестры. Государственные заказы, собственные</w:t>
        <w:br/>
        <w:t>дома отдыха, дома творчества, лечение. Миллионы народ-</w:t>
        <w:br/>
        <w:t>ных денег на этих прихлеб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Дела музыкальные</w:t>
        <w:br/>
        <w:t>Журнал. Журналы.</w:t>
        <w:br/>
        <w:t>Информация=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заметки могут показаться в достаточной степени</w:t>
        <w:br/>
        <w:t>субъективными. Так оно и есть.</w:t>
      </w:r>
    </w:p>
    <w:p>
      <w:pPr>
        <w:pStyle w:val="Normal"/>
        <w:rPr/>
      </w:pPr>
      <w:r>
        <w:rPr/>
        <w:t>Я исхожу прежде всего из своего композиторского опыта,</w:t>
        <w:br/>
        <w:t>из своих многолетних раздум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ародное - которое способно восприниматься нацией</w:t>
        <w:br/>
        <w:t>целиком и само адресовано народу / нации как целому.</w:t>
      </w:r>
    </w:p>
    <w:p>
      <w:pPr>
        <w:pStyle w:val="Normal"/>
        <w:rPr/>
      </w:pPr>
      <w:r>
        <w:rPr/>
        <w:t>Сословное искусство - адресуемое наднациональной</w:t>
        <w:br/>
        <w:t>элите, своего рода «сливкам общества» или, как их называл</w:t>
        <w:br/>
        <w:t>А. Блок, «подонкам общества»1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ен быть освещен зигзагообразный путь: Начало (на-</w:t>
        <w:br/>
        <w:t>щупывание пути) Обучение (влияния) (Обретение своего</w:t>
        <w:br/>
        <w:t>пути). Пушкинские романсы + Пастернак2", одновременно с</w:t>
        <w:br/>
        <w:t>этим ииструмензальные произведения, фортепианные ве-</w:t>
        <w:br/>
        <w:t>щи, соната и др.</w:t>
      </w:r>
    </w:p>
    <w:p>
      <w:pPr>
        <w:pStyle w:val="Normal"/>
        <w:rPr/>
      </w:pPr>
      <w:r>
        <w:rPr/>
        <w:t>Далее уход в сферу инструментализма (камерного), к нео-</w:t>
        <w:br/>
        <w:t>классическому стилю, изучение Стравинского, Риети, Бер-</w:t>
        <w:br/>
        <w:t>га, влияние Шостаковича, попытки в области симфонизма</w:t>
        <w:br/>
        <w:t>(неудачные).</w:t>
      </w:r>
    </w:p>
    <w:p>
      <w:pPr>
        <w:sectPr>
          <w:headerReference w:type="default" r:id="rId462"/>
          <w:footerReference w:type="default" r:id="rId463"/>
          <w:type w:val="nextPage"/>
          <w:pgSz w:w="8391" w:h="11906"/>
          <w:pgMar w:left="1571" w:right="1571" w:gutter="0" w:header="720" w:top="167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о 50-х годов, возвращение к вокальной музыке, к</w:t>
        <w:br/>
        <w:t>эпическому! («Страна отцов»).</w:t>
      </w:r>
    </w:p>
    <w:p>
      <w:pPr>
        <w:pStyle w:val="Normal"/>
        <w:rPr/>
      </w:pPr>
      <w:r>
        <w:rPr/>
        <w:t>Щявя «.ж сцфьв | 227</w:t>
      </w:r>
    </w:p>
    <w:p>
      <w:pPr>
        <w:pStyle w:val="Normal"/>
        <w:rPr/>
      </w:pPr>
      <w:r>
        <w:rPr/>
        <w:t>Одновременно с этим большое количество театральной</w:t>
        <w:br/>
        <w:t>музыки, развивавшей образное мышление.</w:t>
      </w:r>
    </w:p>
    <w:p>
      <w:pPr>
        <w:pStyle w:val="Normal"/>
        <w:rPr/>
      </w:pPr>
      <w:r>
        <w:rPr/>
        <w:t>Динамизм. Чувство кульминации. Патетика. Отсутствие</w:t>
        <w:br/>
        <w:t>предвзятых форм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Искусство нашего века несетболыпую ответственность за</w:t>
        <w:br/>
        <w:t>то, что оно настоятельно и талантливо проповедовало безду-</w:t>
        <w:br/>
        <w:t>ховность, гедонизм, нравственный комфорт, кастовую, ин-</w:t>
        <w:br/>
        <w:t>теллигентскую избранность, интеллектуальное наслажден-</w:t>
        <w:br/>
        <w:t>чество и еше того хуже: упоенно воспевало и поэтизировало</w:t>
        <w:br/>
        <w:t>всякого вида зло, служа ему и получая от этого удовлетворе-</w:t>
        <w:br/>
        <w:t>ние своему ненасытному честолюбию, видя в нем освеже-</w:t>
        <w:br/>
        <w:t>ние, обновление мира. Все это, несомненно, нанесло огром-</w:t>
        <w:br/>
        <w:t>ный вред человеческой душе, понизив уровень ее духовного</w:t>
        <w:br/>
        <w:t>насыщения до минимума, почти до нуля.</w:t>
      </w:r>
    </w:p>
    <w:p>
      <w:pPr>
        <w:pStyle w:val="Normal"/>
        <w:rPr/>
      </w:pPr>
      <w:r>
        <w:rPr/>
        <w:t>Дело добра могло бы казаться совершенно безнадежным,</w:t>
        <w:br/>
        <w:t>ибо души, подвергшиеся столь сильной обработке и</w:t>
        <w:br/>
        <w:t>омертвлению, воскресить, пожалуй, уже невозможно. Но</w:t>
        <w:br/>
        <w:t>мудрость жизни заключена в ней же самой: новые поколе-</w:t>
        <w:br/>
        <w:t>ния приходят в мир вполне чистыми, значит, дело в том, что-</w:t>
        <w:br/>
        <w:t>бы их воспитать в служении высокому добру. Неимоверная</w:t>
        <w:br/>
        <w:t>сила, которую обрело зло в искусстве, зависит в значитель-</w:t>
        <w:br/>
        <w:t>ной мерс от захвата им способов самоутверждения, саморек-</w:t>
        <w:br/>
        <w:t>ламы, самопроиаганды, т. е. прессы, критики, учебных заве-</w:t>
        <w:br/>
        <w:t>дений, антрепризы и т. д.</w:t>
      </w:r>
    </w:p>
    <w:p>
      <w:pPr>
        <w:pStyle w:val="Normal"/>
        <w:rPr/>
      </w:pPr>
      <w:r>
        <w:rPr/>
        <w:t>Один лишь театр, концертный зал, журнал или газета,</w:t>
        <w:br/>
        <w:t>профессор в консерватории может приносить уже много</w:t>
        <w:br/>
        <w:t>пользы (хотя бы и один). Ибо он сеет семена добра, и нельзя</w:t>
        <w:br/>
        <w:t>себе представить, чтобы все они погибли.</w:t>
      </w:r>
    </w:p>
    <w:p>
      <w:pPr>
        <w:pStyle w:val="Normal"/>
        <w:rPr/>
      </w:pPr>
      <w:r>
        <w:rPr/>
        <w:t>Зло старается изолировать, ошельмовать, уничтожить или</w:t>
        <w:br/>
        <w:t>опорочить таких людей... Но так бывало часто и раньше (ес-</w:t>
        <w:br/>
        <w:t>ли не всегда). Однако нынешнее время - особо «злостное».</w:t>
      </w:r>
    </w:p>
    <w:p>
      <w:pPr>
        <w:pStyle w:val="Normal"/>
        <w:rPr/>
      </w:pPr>
      <w:r>
        <w:rPr/>
        <w:t>Моя музыка - некоторая маленькая свеча «до телесного</w:t>
        <w:br/>
        <w:t>воска»21, горящая в бездонном мире преисподней.</w:t>
      </w:r>
    </w:p>
    <w:p>
      <w:pPr>
        <w:sectPr>
          <w:headerReference w:type="default" r:id="rId464"/>
          <w:footerReference w:type="default" r:id="rId465"/>
          <w:type w:val="nextPage"/>
          <w:pgSz w:w="8391" w:h="11906"/>
          <w:pgMar w:left="1566" w:right="1566" w:gutter="0" w:header="720" w:top="171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зумеется, всех ревнителей «модерна», «музпрогресса» и</w:t>
        <w:br/>
        <w:t>т. д. нельзя записать в адепты зла, нет! Многое здесь идет и от</w:t>
        <w:br/>
        <w:t>непонимания, от легкомыслия, от инерции, от желания ус-</w:t>
        <w:br/>
        <w:t>пеха, которое лежит в основе «творческой посылки» многих</w:t>
        <w:br/>
        <w:t>композиторов, в том числе и талантливых.</w:t>
      </w:r>
    </w:p>
    <w:p>
      <w:pPr>
        <w:pStyle w:val="Normal"/>
        <w:rPr/>
      </w:pPr>
      <w:r>
        <w:rPr/>
        <w:t>Правда возникает в искусстве часто как новое, как озаре-</w:t>
        <w:br/>
        <w:t>ние, открытие.</w:t>
      </w:r>
    </w:p>
    <w:p>
      <w:pPr>
        <w:pStyle w:val="Normal"/>
        <w:rPr/>
      </w:pPr>
      <w:r>
        <w:rPr/>
        <w:t>Она дает толчок движению какого-либо вида, тина или</w:t>
        <w:br/>
        <w:t>жанра сочинительства (а может потом и захватить другие</w:t>
        <w:br/>
        <w:t>жанры и виды его). Талантливые люди развивают опыт от-</w:t>
        <w:br/>
        <w:t>крывателя, многочисленные эпигоны доводят его до штам-</w:t>
        <w:br/>
        <w:t>па, до абсурда, до ЛЖИ.</w:t>
      </w:r>
    </w:p>
    <w:p>
      <w:pPr>
        <w:pStyle w:val="Normal"/>
        <w:rPr/>
      </w:pPr>
      <w:r>
        <w:rPr/>
        <w:t>Иногда, однако, ложь (т. е. исчерпанность правды) может</w:t>
        <w:br/>
        <w:t>перейти в каррикагуру &lt;5гс!&gt;, в новый вид искусства, нега-</w:t>
        <w:br/>
        <w:t>тивный, как правило. Однако это может быть искусство, а не</w:t>
        <w:br/>
        <w:t>эпигонство.</w:t>
      </w:r>
    </w:p>
    <w:p>
      <w:pPr>
        <w:pStyle w:val="Normal"/>
        <w:rPr/>
      </w:pPr>
      <w:r>
        <w:rPr/>
        <w:t>Примеров тому много: самый феноменальный, конечно,</w:t>
        <w:br/>
        <w:t>«Дон Кихот», возникший как пародия на рыцарские рома-</w:t>
        <w:br/>
        <w:t>ны. Но это, однако, — исключение.</w:t>
      </w:r>
    </w:p>
    <w:p>
      <w:pPr>
        <w:pStyle w:val="Normal"/>
        <w:rPr/>
      </w:pPr>
      <w:r>
        <w:rPr/>
        <w:t>Обычно это - каррикатура &lt;мс!&gt;.</w:t>
      </w:r>
    </w:p>
    <w:p>
      <w:pPr>
        <w:pStyle w:val="Normal"/>
        <w:rPr/>
      </w:pPr>
      <w:r>
        <w:rPr/>
        <w:t>Таков и Аристофан.</w:t>
      </w:r>
    </w:p>
    <w:p>
      <w:pPr>
        <w:pStyle w:val="Normal"/>
        <w:rPr/>
      </w:pPr>
      <w:r>
        <w:rPr/>
        <w:t>Правда (великая) в искусстве возникает на недолгое вре-</w:t>
        <w:br/>
        <w:t>мя (в смысле работы художников). Эсхил, Софокл и Еври-</w:t>
        <w:br/>
        <w:t>нид. Могучая кучка в России, Буря и Натиск, французский</w:t>
        <w:br/>
        <w:t>импрессионизм, давший сразу ряд гениев и постепенно со-</w:t>
        <w:br/>
        <w:t>шедший в ничто, хотя на волне успеха почти 100 лет процве-</w:t>
        <w:br/>
        <w:t>тала куча изобретательных ремесленных ничтожеств.</w:t>
      </w:r>
    </w:p>
    <w:p>
      <w:pPr>
        <w:pStyle w:val="Normal"/>
        <w:rPr/>
      </w:pPr>
      <w:r>
        <w:rPr/>
        <w:t>Эта мысль важная, требует развития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редвзятые музыкальные формы и зеатр. Их несовмести-</w:t>
        <w:br/>
        <w:t>мость. Подмена «симфонизмом» подлинной театральности,</w:t>
        <w:br/>
        <w:t>глубины образа, актер превращается в манекен, действу-</w:t>
        <w:br/>
        <w:t>ющий под музыку. Получается грузный, перенасыщенный,</w:t>
        <w:br/>
        <w:t>фальшивый драматический теа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ак ни крути — искусству в нынешнем, буржуазном об-</w:t>
        <w:br/>
        <w:t>ществе отведена роль жалкая. Оно — принадлежность ком-</w:t>
        <w:br/>
        <w:t>форта, не более. Но художнику воздается слава и честь, а</w:t>
        <w:br/>
        <w:t>главным образом деньги (они же бог и свобода).</w:t>
      </w:r>
    </w:p>
    <w:p>
      <w:pPr>
        <w:sectPr>
          <w:headerReference w:type="default" r:id="rId466"/>
          <w:footerReference w:type="default" r:id="rId467"/>
          <w:type w:val="nextPage"/>
          <w:pgSz w:w="8391" w:h="11906"/>
          <w:pgMar w:left="1559" w:right="1559" w:gutter="0" w:header="720" w:top="208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меешь деньги - ты свободен, можешь делать, что тебе</w:t>
        <w:br/>
        <w:t>угодно, никто тебе не мешает, плати только.</w:t>
      </w:r>
    </w:p>
    <w:p>
      <w:pPr>
        <w:pStyle w:val="Normal"/>
        <w:rPr/>
      </w:pPr>
      <w:r>
        <w:rPr/>
        <w:t>Щзш кик сщЖ*  229</w:t>
      </w:r>
    </w:p>
    <w:p>
      <w:pPr>
        <w:pStyle w:val="Normal"/>
        <w:rPr/>
      </w:pPr>
      <w:r>
        <w:rPr/>
        <w:t>А если кто мешает, — за деньги можно сделать — чтобы не</w:t>
        <w:br/>
        <w:t>мешали.</w:t>
      </w:r>
    </w:p>
    <w:p>
      <w:pPr>
        <w:pStyle w:val="Normal"/>
        <w:rPr/>
      </w:pPr>
      <w:r>
        <w:rPr/>
        <w:t>Были бы у меня денюжки &lt;5ю!&gt;, купил бы я себе дачу,</w:t>
        <w:br/>
        <w:t>жил бы припеваючи, отдохнул бы хоть немного, а потом</w:t>
        <w:br/>
        <w:t>опять за работу.</w:t>
      </w:r>
    </w:p>
    <w:p>
      <w:pPr>
        <w:pStyle w:val="Normal"/>
        <w:rPr/>
      </w:pPr>
      <w:r>
        <w:rPr/>
        <w:t>27/У 198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льклоре заключено эпическое, народное мироощу-</w:t>
        <w:br/>
        <w:t>щение и это мироощущение живет в Русских до сего — дня!</w:t>
      </w:r>
    </w:p>
    <w:p>
      <w:pPr>
        <w:pStyle w:val="Normal"/>
        <w:rPr/>
      </w:pPr>
      <w:r>
        <w:rPr/>
        <w:t>В таком мироощущении скрыт подлинный, самый высо-</w:t>
        <w:br/>
        <w:t>кий трагизм, безыстерическое и надличное страдание, без</w:t>
        <w:br/>
        <w:t>выпячивания страдающей души, без гипертрофии выраже-</w:t>
        <w:br/>
        <w:t>ния, но оттого производящий еще более сильное впечатле-</w:t>
        <w:br/>
        <w:t>ние и особенно глубоко западающий в сердце.</w:t>
      </w:r>
    </w:p>
    <w:p>
      <w:pPr>
        <w:pStyle w:val="Normal"/>
        <w:rPr/>
      </w:pPr>
      <w:r>
        <w:rPr/>
        <w:t>Натуралистическое впечатление от многозвучного сим-</w:t>
        <w:br/>
        <w:t>фонического опуса, бомбардирующего тебя множеством</w:t>
        <w:br/>
        <w:t>сильных звуков, часто остается в зале филармонии, уже при</w:t>
        <w:br/>
        <w:t>выходе на улицу после концерта рассеивается, исчезает.</w:t>
      </w:r>
    </w:p>
    <w:p>
      <w:pPr>
        <w:pStyle w:val="Normal"/>
        <w:rPr/>
      </w:pPr>
      <w:r>
        <w:rPr/>
        <w:t>Впечатление поэтическое от скромной малонотной пес-</w:t>
        <w:br/>
        <w:t>пи иной раз глубже западает в сердце и сидит в нем как зано-</w:t>
        <w:br/>
        <w:t>за, которую не вытянуть иногда во всю последующую жизнь.</w:t>
      </w:r>
    </w:p>
    <w:p>
      <w:pPr>
        <w:pStyle w:val="Normal"/>
        <w:rPr/>
      </w:pPr>
      <w:r>
        <w:rPr/>
        <w:t>Хорошая, важная мысль и фраза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. Сл синеву"</w:t>
      </w:r>
    </w:p>
    <w:p>
      <w:pPr>
        <w:pStyle w:val="Normal"/>
        <w:rPr/>
      </w:pPr>
      <w:r>
        <w:rPr/>
        <w:t>Поэтическое образное мышление, самобытность языка,</w:t>
        <w:br/>
        <w:t>своеобразие стиля — в этом роде. Русский колорит, мело-</w:t>
        <w:br/>
        <w:t>дизм, гармоническое богатство и своеобразие. Закончен-</w:t>
        <w:br/>
        <w:t>ность формы. Имеют художественное значение кроме чисто</w:t>
        <w:br/>
        <w:t>инструментального.</w:t>
      </w:r>
    </w:p>
    <w:p>
      <w:pPr>
        <w:pStyle w:val="Normal"/>
        <w:rPr/>
      </w:pPr>
      <w:r>
        <w:rPr/>
        <w:t>Партиту. С чем 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68"/>
          <w:footerReference w:type="default" r:id="rId469"/>
          <w:type w:val="nextPage"/>
          <w:pgSz w:w="8391" w:h="11906"/>
          <w:pgMar w:left="1557" w:right="1557" w:gutter="0" w:header="720" w:top="169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юбопытно, что Пушкин сделал трактирного скрипача -</w:t>
        <w:br/>
        <w:t>слепым. Это — тонкая, гениальная деталь! Он играет не по</w:t>
        <w:br/>
        <w:t>нотам, а по слуху. Музыку Моцарта он берет, что называется,</w:t>
        <w:br/>
        <w:t>из «воздуха» - который как бы пронизан, пропитан ею.</w:t>
      </w:r>
    </w:p>
    <w:p>
      <w:pPr>
        <w:pStyle w:val="Normal"/>
        <w:rPr/>
      </w:pPr>
      <w:r>
        <w:rPr/>
        <w:t>Если сказать просто: дар мелодии, поз тот божественный</w:t>
        <w:br/>
        <w:t>лар, которым наделен Моцарт и который отсутствует у «жре-</w:t>
        <w:br/>
        <w:t>цов» искусства вроде Сальери, владеющих тайнами и ухищ-</w:t>
        <w:br/>
        <w:t>рениями мастерства, умением, формой, контрапунктом, фу-</w:t>
        <w:br/>
        <w:t>гой, оркестром, но лишенных дара вдохновенного мелодиз-</w:t>
        <w:br/>
        <w:t>ма, который дается свыше, от природы, от рождения.</w:t>
      </w:r>
    </w:p>
    <w:p>
      <w:pPr>
        <w:pStyle w:val="Normal"/>
        <w:rPr/>
      </w:pPr>
      <w:r>
        <w:rPr/>
        <w:t>У Твардовского... о словах: «Им не сойти с бумаги!»1* Ноты</w:t>
        <w:br/>
        <w:t>Моцарта именно сошли с бумаги - они парят в простран-</w:t>
        <w:br/>
        <w:t>стве, их слышиг слепой скрипач.</w:t>
      </w:r>
    </w:p>
    <w:p>
      <w:pPr>
        <w:pStyle w:val="Normal"/>
        <w:rPr/>
      </w:pPr>
      <w:r>
        <w:rPr/>
        <w:t>Булгарин, Греч, Сенконский, Каченовский.</w:t>
      </w:r>
    </w:p>
    <w:p>
      <w:pPr>
        <w:pStyle w:val="Normal"/>
        <w:rPr/>
      </w:pPr>
      <w:r>
        <w:rPr/>
        <w:t>Важнейшая мысль Пушкина: Сальери - итальянец, чужой</w:t>
        <w:br/>
        <w:t>коренному национальному духу, иностранный специа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Есенине. Также некоторые поэты ненавидят Есенина, у</w:t>
        <w:br/>
        <w:t>которого есть стихи, любимые самыми «простыми»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причина. Чаще говорят, что в профессиональной зави-</w:t>
        <w:br/>
        <w:t>сти меньшего таланта к более крупному. Это не совсем вер-</w:t>
        <w:br/>
        <w:t>но. Дело совсем в ином. Не завидует же Сальери Гайдну, ве-</w:t>
        <w:br/>
        <w:t>ликому композитору, напротив, упивается «дивным востор-</w:t>
        <w:br/>
        <w:t>гом»1', слушая его музыку, и наслаждается ею. как гурман,</w:t>
        <w:br/>
        <w:t>как избранный - (вот в чем дело!), не разделяя своего востор-</w:t>
        <w:br/>
        <w:t>га с толпой низких слушателей.</w:t>
      </w:r>
    </w:p>
    <w:p>
      <w:pPr>
        <w:pStyle w:val="Normal"/>
        <w:rPr/>
      </w:pPr>
      <w:r>
        <w:rPr/>
        <w:t>Не завидует же он Великому Глюку, новатору, направив-</w:t>
        <w:br/>
        <w:t>шему музыку по новому, дотоле неизвестному пути, и Саль-</w:t>
        <w:br/>
        <w:t>ери бросает свою дорогу и идет за ним, смело, убежденно и</w:t>
        <w:br/>
        <w:t>без колебаний. Не завидует он и грандиозному успеху Пич-</w:t>
        <w:br/>
        <w:t>чини, кумиру Парижа.</w:t>
      </w:r>
    </w:p>
    <w:p>
      <w:pPr>
        <w:pStyle w:val="Normal"/>
        <w:rPr/>
      </w:pPr>
      <w:r>
        <w:rPr/>
        <w:t>(Его возмущение вызывает'слепой скрипач.)</w:t>
      </w:r>
    </w:p>
    <w:p>
      <w:pPr>
        <w:pStyle w:val="Normal"/>
        <w:rPr/>
      </w:pPr>
      <w:r>
        <w:rPr/>
        <w:t>Народность Моцарта - вот с чем он не может помирить-</w:t>
        <w:br/>
        <w:t>ся. Народность Моцарта, вот что вызывает его негодова-</w:t>
        <w:br/>
        <w:t>ние и злобу. Музыка для избранных, ставшая и музыкой на-</w:t>
        <w:br/>
        <w:t>родной.</w:t>
      </w:r>
    </w:p>
    <w:p>
      <w:pPr>
        <w:sectPr>
          <w:headerReference w:type="default" r:id="rId470"/>
          <w:footerReference w:type="default" r:id="rId471"/>
          <w:type w:val="nextPage"/>
          <w:pgSz w:w="8391" w:h="11906"/>
          <w:pgMar w:left="1560" w:right="1560" w:gutter="0" w:header="720" w:top="2472" w:footer="720" w:bottom="13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т что вызывает гнев и преступление Сальери. Чужой -</w:t>
        <w:br/>
        <w:t>народу, среди которого он живет, безнациональный гений,</w:t>
        <w:br/>
        <w:t>становящийся злодеем для того, чтобы утвердить себя си-</w:t>
      </w:r>
    </w:p>
    <w:p>
      <w:pPr>
        <w:pStyle w:val="Normal"/>
        <w:rPr/>
      </w:pPr>
      <w:r>
        <w:rPr/>
        <w:t>Щш» ш О0&amp;» | 231</w:t>
      </w:r>
    </w:p>
    <w:p>
      <w:pPr>
        <w:pStyle w:val="Normal"/>
        <w:rPr/>
      </w:pPr>
      <w:r>
        <w:rPr/>
        <w:t>лой, устраняя связующее звено между искусством и корен-</w:t>
        <w:br/>
        <w:t>ным народом.</w:t>
      </w:r>
    </w:p>
    <w:p>
      <w:pPr>
        <w:pStyle w:val="Normal"/>
        <w:rPr/>
      </w:pPr>
      <w:r>
        <w:rPr/>
        <w:t>Стремление утвердить себя (свое творчество) силой, не ос-</w:t>
        <w:br/>
        <w:t>танавливаясь перед злодейством, что мы видим на каждом ша-</w:t>
        <w:br/>
        <w:t>гу и особенно мною згою в наши дни, когда художественное</w:t>
        <w:br/>
        <w:t>творчество стало важной частью общественного сознания.</w:t>
      </w:r>
    </w:p>
    <w:p>
      <w:pPr>
        <w:pStyle w:val="Normal"/>
        <w:rPr/>
      </w:pPr>
      <w:r>
        <w:rPr/>
        <w:t>Борьба с Моцартом, это борьба с национальным гением.</w:t>
        <w:br/>
        <w:t>Шопен, Есенин, Лорка, Петефи.</w:t>
      </w:r>
    </w:p>
    <w:p>
      <w:pPr>
        <w:pStyle w:val="Normal"/>
        <w:rPr/>
      </w:pPr>
      <w:r>
        <w:rPr/>
        <w:t>Это не значит, что Моцарт все это осознает. В противовес</w:t>
        <w:br/>
        <w:t>Сальери он мало рационалистичен в истоках творчества, по-</w:t>
        <w:br/>
        <w:t>ет как птица, вдохновение занимает громадное место, боже-</w:t>
        <w:br/>
        <w:t>ственный дар вдохновенной мелодии, чему никогда нельзя</w:t>
        <w:br/>
        <w:t>никак научиться, что дается от природы, от Ьога. Вот на не-</w:t>
        <w:br/>
        <w:t>го-то и сетует несчастный Сальери в первых словах пьесы.</w:t>
      </w:r>
    </w:p>
    <w:p>
      <w:pPr>
        <w:pStyle w:val="Normal"/>
        <w:rPr/>
      </w:pPr>
      <w:r>
        <w:rPr/>
        <w:t>•</w:t>
      </w:r>
      <w:r>
        <w:rPr/>
        <w:tab/>
        <w:t>• •</w:t>
      </w:r>
    </w:p>
    <w:p>
      <w:pPr>
        <w:pStyle w:val="Normal"/>
        <w:rPr/>
      </w:pPr>
      <w:r>
        <w:rPr/>
        <w:t>11/Х-80 г.</w:t>
      </w:r>
    </w:p>
    <w:p>
      <w:pPr>
        <w:pStyle w:val="Normal"/>
        <w:rPr/>
      </w:pPr>
      <w:r>
        <w:rPr/>
        <w:t>Симфоническая рутина наших дней расплодилась до бес-</w:t>
        <w:br/>
        <w:t>конечности, до невозможности, она заполнила собою все</w:t>
        <w:br/>
        <w:t>концертные эстрады, проникла в театр, в балет и оперу, ме-</w:t>
        <w:br/>
        <w:t>ханическая, мертвая сама - она умерщвляет и другие жанры,</w:t>
        <w:br/>
        <w:t>все, к чему она прикасается, становится мертвым. Идея это-</w:t>
        <w:br/>
        <w:t>го искусства есть смерть, и она поразила всю музыку.</w:t>
      </w:r>
    </w:p>
    <w:p>
      <w:pPr>
        <w:pStyle w:val="Normal"/>
        <w:rPr/>
      </w:pPr>
      <w:r>
        <w:rPr/>
        <w:t>Спасение искусства заключено в вере в чудо воскресении,</w:t>
        <w:br/>
        <w:t>т. е. в идее, лежащей вне самой музыки, ибо новая музыка</w:t>
        <w:br/>
        <w:t>мертва не только сама по себе, мертва - идея, ее рождаю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♦ *</w:t>
      </w:r>
    </w:p>
    <w:p>
      <w:pPr>
        <w:pStyle w:val="Normal"/>
        <w:rPr/>
      </w:pPr>
      <w:r>
        <w:rPr/>
        <w:t>Духовное, душевное содержание музыки нельзя заменить</w:t>
        <w:br/>
        <w:t>умозрительным движением звуковой материи, нельзя заме-</w:t>
        <w:br/>
        <w:t>нить никакой игрой фантазии, ибо без внутреннею душев-</w:t>
        <w:br/>
        <w:t>ного движения игра фантазии превращается в сухую комби-</w:t>
        <w:br/>
        <w:t>наторику.</w:t>
      </w:r>
    </w:p>
    <w:p>
      <w:pPr>
        <w:pStyle w:val="Normal"/>
        <w:rPr/>
      </w:pPr>
      <w:r>
        <w:rPr/>
        <w:t>Современное искусство, приходится это повторить, боль-</w:t>
        <w:br/>
        <w:t>но бездушием, бездуховностью, неважно, простое оно или</w:t>
        <w:br/>
        <w:t>сложное, примитивное или замысловатое, наши Денисов,</w:t>
        <w:br/>
        <w:t>Щедрин и Пахмутова одинаково бездуховны.</w:t>
      </w:r>
    </w:p>
    <w:p>
      <w:pPr>
        <w:sectPr>
          <w:headerReference w:type="default" r:id="rId472"/>
          <w:footerReference w:type="default" r:id="rId473"/>
          <w:type w:val="nextPage"/>
          <w:pgSz w:w="8391" w:h="11906"/>
          <w:pgMar w:left="1570" w:right="1570" w:gutter="0" w:header="720" w:top="207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х роднит — пустота души.</w:t>
      </w:r>
    </w:p>
    <w:p>
      <w:pPr>
        <w:pStyle w:val="Normal"/>
        <w:rPr/>
      </w:pPr>
      <w:r>
        <w:rPr/>
        <w:t>232 Ща&amp;СШ/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й - не есть превосходная степень таланта. Это сов-</w:t>
        <w:br/>
        <w:t>сем иное понятие.</w:t>
      </w:r>
    </w:p>
    <w:p>
      <w:pPr>
        <w:pStyle w:val="Normal"/>
        <w:rPr/>
      </w:pPr>
      <w:r>
        <w:rPr/>
        <w:t>Талант — пластические способности, умение, мастерство,</w:t>
        <w:br/>
        <w:t>рациональное («ухищрение злобы*, по выражению Глинки).</w:t>
      </w:r>
    </w:p>
    <w:p>
      <w:pPr>
        <w:pStyle w:val="Normal"/>
        <w:rPr/>
      </w:pPr>
      <w:r>
        <w:rPr/>
        <w:t>Гений — дух творчества, наитие, озарение, откровение,</w:t>
        <w:br/>
        <w:t>способность общения с высшей силой, получать от нее пер-</w:t>
        <w:br/>
        <w:t>вотолчок, а не придумывать его. Талант - организация. Ге-</w:t>
        <w:br/>
        <w:t>ний — стихия. Он часто — рудиментарен.</w:t>
      </w:r>
    </w:p>
    <w:p>
      <w:pPr>
        <w:pStyle w:val="Normal"/>
        <w:rPr/>
      </w:pPr>
      <w:r>
        <w:rPr/>
        <w:t>Талант и Гений существуют одновременно в творческой</w:t>
        <w:br/>
        <w:t>личности. Иногда они находятся в пропорции, в гармонии.</w:t>
        <w:br/>
        <w:t>Тогда возникают грандиозные миры бетховенских фортепи-</w:t>
        <w:br/>
        <w:t>анных сонат или симфоний. Сикстинская капелла Микел-</w:t>
        <w:br/>
        <w:t>апджело, Шекспир. Величие духа соединено с совершен-</w:t>
        <w:br/>
        <w:t>ством: Шуберт «Зимний путь», Шуман «Карнавал», Шопен.</w:t>
        <w:br/>
        <w:t>Но может быть грандиозность посыла и зияющие промахи в</w:t>
        <w:br/>
        <w:t>осуществлении. Мусоргский. Ошибки в оркестре в 9-й сим-</w:t>
        <w:br/>
        <w:t>фонии Бетхов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ление Блока антисимфоничио. Это не логика рас-</w:t>
        <w:br/>
        <w:t>суждений или поступков, а духовное проз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поворот к правде жизни, к поэтическому реализму, ко-</w:t>
        <w:br/>
        <w:t>торый Блок совершил собственно в поэзии, создав новое по-</w:t>
        <w:br/>
        <w:t>нимание ее, не удался ему в театре, где он остался внутри «об-</w:t>
        <w:br/>
        <w:t>шепароходного» символистского «театра» и мира образов.</w:t>
      </w:r>
    </w:p>
    <w:p>
      <w:pPr>
        <w:pStyle w:val="Normal"/>
        <w:rPr/>
      </w:pPr>
      <w:r>
        <w:rPr/>
        <w:t>Логика ему была противопоказана, его удел: озарение,</w:t>
        <w:br/>
        <w:t>вдохновение, прозрение.</w:t>
      </w:r>
    </w:p>
    <w:p>
      <w:pPr>
        <w:pStyle w:val="Normal"/>
        <w:rPr/>
      </w:pPr>
      <w:r>
        <w:rPr/>
        <w:t>«И в песне изошла...»:ь, пророческие слова, о самом себе.</w:t>
      </w:r>
    </w:p>
    <w:p>
      <w:pPr>
        <w:sectPr>
          <w:headerReference w:type="default" r:id="rId474"/>
          <w:footerReference w:type="default" r:id="rId475"/>
          <w:type w:val="nextPage"/>
          <w:pgSz w:w="8391" w:h="11906"/>
          <w:pgMar w:left="1559" w:right="1559" w:gutter="0" w:header="720" w:top="162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лок не примыкал ни к какому литературному направле-</w:t>
        <w:br/>
        <w:t>нию, ибо символизм не был чисто литературным направле-</w:t>
        <w:br/>
        <w:t>нием (в противоположность акмеизму, футуризму и т.д.),</w:t>
        <w:br/>
        <w:t>что сам Блок неоднократно подчеркивал, называя симво-</w:t>
        <w:br/>
        <w:t>лизм миросозерцанием, мироощущением.</w:t>
      </w:r>
    </w:p>
    <w:p>
      <w:pPr>
        <w:pStyle w:val="Normal"/>
        <w:rPr/>
      </w:pPr>
      <w:r>
        <w:rPr/>
        <w:t>Его гений был открыт мировой культуре, великому в ней,</w:t>
        <w:br/>
        <w:t>и поэтому он никогда не мог замкнуться в рамках чисто ли-</w:t>
        <w:br/>
        <w:t>тературной школы и направления (вот чем он напоминает</w:t>
        <w:br/>
        <w:t>Пушкина, подобен ему). Это свойство исключительно круп-</w:t>
        <w:br/>
        <w:t>ных дар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Ш» и «ГШ» &lt;5/б/&gt;'7</w:t>
      </w:r>
    </w:p>
    <w:p>
      <w:pPr>
        <w:pStyle w:val="Normal"/>
        <w:rPr/>
      </w:pPr>
      <w:r>
        <w:rPr/>
        <w:t>Существовавшие в конце 20-х - начале 30-х годов музы-</w:t>
        <w:br/>
        <w:t>кальные направления, несмотря на их большие внешние</w:t>
        <w:br/>
        <w:t>различия в их платформе, были в сущности родственными.</w:t>
        <w:br/>
        <w:t>Их объединяла ненависть к Русской традиции, к Русской</w:t>
        <w:br/>
        <w:t>культуре, которая объявлялась исчерпанной, недостаточной,</w:t>
        <w:br/>
        <w:t>изжившей себя, помещичьей буржуазной, «национально-ог-</w:t>
        <w:br/>
        <w:t>раниченной» и т. д. и т. п. В сущности же - ненависть вызы-</w:t>
        <w:br/>
        <w:t>вало духовное или, как позднее говорилось (об опере), «ора-</w:t>
        <w:br/>
        <w:t>ториальное» начато. Второе направление проповедовало со-</w:t>
        <w:br/>
        <w:t>знательную бездуховность. Первое же, РАПМ, было связано</w:t>
        <w:br/>
        <w:t>с &lt;фраш оборвана. — А. Б.&gt;</w:t>
      </w:r>
    </w:p>
    <w:p>
      <w:pPr>
        <w:pStyle w:val="Normal"/>
        <w:rPr/>
      </w:pPr>
      <w:r>
        <w:rPr/>
        <w:t>Разница была в том, что одни пытались заменить ее агит-</w:t>
        <w:br/>
        <w:t>песней, самою примитивного, «кабинетного» толка, «безна-</w:t>
        <w:br/>
        <w:t>циональной» по языку, другие — коииистскими образцами</w:t>
        <w:br/>
        <w:t>«технической» музыки на западный манер, вроде «Завода»</w:t>
        <w:br/>
        <w:t>Мосолова или худосочных «Афоризмов» Шостаковича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фос журнала в борьбе с русской культурой и русской</w:t>
        <w:br/>
        <w:t>традицией, шен6ергизация:* советской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ажщ щшлд «Советская музыка»</w:t>
        <w:br/>
        <w:t>Ж Ю. С. Ко(ём</w:t>
      </w:r>
    </w:p>
    <w:p>
      <w:pPr>
        <w:pStyle w:val="Normal"/>
        <w:rPr/>
      </w:pPr>
      <w:r>
        <w:rPr/>
        <w:t>Юрий Семенович.</w:t>
      </w:r>
    </w:p>
    <w:p>
      <w:pPr>
        <w:sectPr>
          <w:headerReference w:type="default" r:id="rId476"/>
          <w:footerReference w:type="default" r:id="rId477"/>
          <w:type w:val="nextPage"/>
          <w:pgSz w:w="8391" w:h="11906"/>
          <w:pgMar w:left="1720" w:right="1720" w:gutter="0" w:header="720" w:top="206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 последние более чем полугода я в третий раз обраща-</w:t>
        <w:br/>
        <w:t>юсь к Вам с просьбой, на этот раз категорической, снять мое</w:t>
      </w:r>
    </w:p>
    <w:p>
      <w:pPr>
        <w:pStyle w:val="Normal"/>
        <w:rPr/>
      </w:pPr>
      <w:r>
        <w:rPr/>
        <w:t>234 Георгий СкфуА</w:t>
      </w:r>
    </w:p>
    <w:p>
      <w:pPr>
        <w:pStyle w:val="Normal"/>
        <w:rPr/>
      </w:pPr>
      <w:r>
        <w:rPr/>
        <w:t>имя из списка членов редколлегии, помещаемого на страни-</w:t>
        <w:br/>
        <w:t>цах журнала. Уже много лет я не получаю из редакции ника-</w:t>
        <w:br/>
        <w:t>ких материалов и не могу нести ответственность за курс жур-</w:t>
        <w:br/>
        <w:t>нала, неликом определяемый редакцией и противоречащий</w:t>
        <w:br/>
        <w:t>в значительной степени моим взглядам на современный му-</w:t>
        <w:br/>
        <w:t>зыкальный процесс.</w:t>
      </w:r>
    </w:p>
    <w:p>
      <w:pPr>
        <w:pStyle w:val="Normal"/>
        <w:rPr/>
      </w:pPr>
      <w:r>
        <w:rPr/>
        <w:t>Г. Свир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Условия жизни в нашем социалистическом, планируемом</w:t>
        <w:br/>
        <w:t>государстве, обладающем неслыханными возможностями,</w:t>
        <w:br/>
        <w:t>дают возможность, используя их, принести немалую пользу</w:t>
        <w:br/>
        <w:t>искусству, двигать его вперед. Важно только двинуть его в</w:t>
        <w:br/>
        <w:t>правильном направлении. Но и движение в неправильном</w:t>
        <w:br/>
        <w:t>направлении тоже может принести пользу, станет ясно (че-</w:t>
        <w:br/>
        <w:t>рез некоторое время), что мы идем не туда, уперлись в тупик.</w:t>
      </w:r>
    </w:p>
    <w:p>
      <w:pPr>
        <w:pStyle w:val="Normal"/>
        <w:rPr/>
      </w:pPr>
      <w:r>
        <w:rPr/>
        <w:t>Грандиозная свобода эксперимента, масштабная по-на-</w:t>
        <w:br/>
        <w:t>шему, по-русски, по-большевистски. Режиссер Покров-</w:t>
        <w:br/>
        <w:t>ский - «освободить оперу от ораториальности», т. е. от ду-</w:t>
        <w:br/>
        <w:t>ховного начала. Надо сказать, что многоопытный режиссер</w:t>
        <w:br/>
        <w:t>во многом здесь преуспел. Особенно мешала ему русская</w:t>
        <w:br/>
        <w:t>опера, как раз до краев наполненная этим оразориальным,</w:t>
        <w:br/>
        <w:t>хоровым, народным началом, народной духовностью.</w:t>
      </w:r>
    </w:p>
    <w:p>
      <w:pPr>
        <w:pStyle w:val="Normal"/>
        <w:rPr/>
      </w:pPr>
      <w:r>
        <w:rPr/>
        <w:t>Его идеал музыкального театра — это «мюзикл» амери-</w:t>
        <w:br/>
        <w:t>канского тина, скверный драматический театр с приклад-</w:t>
        <w:br/>
        <w:t>ной, неважно какой музыкой. Скверный, потому что актеры</w:t>
        <w:br/>
        <w:t>в опере учились и должны прежде всею петь.</w:t>
      </w:r>
    </w:p>
    <w:p>
      <w:pPr>
        <w:pStyle w:val="Normal"/>
        <w:rPr/>
      </w:pPr>
      <w:r>
        <w:rPr/>
        <w:t>Возрождение оперы (если оно может произойти) возмож-</w:t>
        <w:br/>
        <w:t>но скорее всего при условии возвращения к элементарным</w:t>
        <w:br/>
        <w:t>формам музыки: песне, танцу, шествию, хору и т. д.</w:t>
      </w:r>
    </w:p>
    <w:p>
      <w:pPr>
        <w:sectPr>
          <w:headerReference w:type="default" r:id="rId478"/>
          <w:footerReference w:type="default" r:id="rId479"/>
          <w:type w:val="nextPage"/>
          <w:pgSz w:w="8391" w:h="11906"/>
          <w:pgMar w:left="1550" w:right="1550" w:gutter="0" w:header="720" w:top="2486" w:footer="720" w:bottom="9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н идет в своей работе не от «литературы» как искусства</w:t>
        <w:br/>
        <w:t>слова и уж совсем не от музыки, к которой он глух как стена,</w:t>
        <w:br/>
        <w:t>а от сюжета, от фабулы, от примитива, от интриги, действия,</w:t>
        <w:br/>
        <w:t>от занимательности, а не от содержания, выраженного в</w:t>
        <w:br/>
        <w:t>слове от автора, в диалоге.</w:t>
      </w:r>
    </w:p>
    <w:p>
      <w:pPr>
        <w:pStyle w:val="Normal"/>
        <w:rPr/>
      </w:pPr>
      <w:r>
        <w:rPr/>
        <w:t>Мизмкй ш ауй* | 235</w:t>
      </w:r>
    </w:p>
    <w:p>
      <w:pPr>
        <w:pStyle w:val="Normal"/>
        <w:rPr/>
      </w:pPr>
      <w:r>
        <w:rPr/>
        <w:t>Эти формы, естественно, должны быть насыщены новой</w:t>
        <w:br/>
        <w:t>жизнью, а это дело самое трудное для искусства (насыщение</w:t>
        <w:br/>
        <w:t>его жизнью), которое иод силу только выдающемуся и само-</w:t>
        <w:br/>
        <w:t>стоятельно мыслящему таланту.</w:t>
      </w:r>
    </w:p>
    <w:p>
      <w:pPr>
        <w:pStyle w:val="Normal"/>
        <w:rPr/>
      </w:pPr>
      <w:r>
        <w:rPr/>
        <w:t>Некогда всесильный симфонизм, давно уже омертвев-</w:t>
        <w:br/>
        <w:t>ший сам - умертвил и онеру, куда он проник.</w:t>
      </w:r>
    </w:p>
    <w:p>
      <w:pPr>
        <w:pStyle w:val="Normal"/>
        <w:rPr/>
      </w:pPr>
      <w:r>
        <w:rPr/>
        <w:t>Примерно с начала 10-х годов XX века были предприня-</w:t>
        <w:br/>
        <w:t>ты попытки (вполне здоровые) насытить оперу элементами</w:t>
        <w:br/>
        <w:t>драмы, чтобы освободить ее от излишней статуарности, ста-</w:t>
        <w:br/>
        <w:t>тичности, ораториальиости, от элементов духовного начала</w:t>
        <w:br/>
        <w:t>искусства, столь свойственного в особенности классической</w:t>
        <w:br/>
        <w:t>русской опере.</w:t>
      </w:r>
    </w:p>
    <w:p>
      <w:pPr>
        <w:pStyle w:val="Normal"/>
        <w:rPr/>
      </w:pPr>
      <w:r>
        <w:rPr/>
        <w:t>Я имею в виду режиссерскую практику Лапицкого, Ста-</w:t>
        <w:br/>
        <w:t>ниславского, Немировича-Данченко, Баратова, Смолича.</w:t>
        <w:br/>
        <w:t>Эти высокоталантливые режиссеры осторожно сводили опе-</w:t>
        <w:br/>
        <w:t>ру с драмой, уважая природу музыкального искусства (так же</w:t>
        <w:br/>
        <w:t>как и драматического!), чувствуя, если можно так сказать,</w:t>
        <w:br/>
        <w:t>душу музыки и находясь во власти ее обаяния.</w:t>
      </w:r>
    </w:p>
    <w:p>
      <w:pPr>
        <w:pStyle w:val="Normal"/>
        <w:rPr/>
      </w:pPr>
      <w:r>
        <w:rPr/>
        <w:t>Дело Мейерхольда — зрелище, поэтому текст, слишком</w:t>
        <w:br/>
        <w:t>сильный и значительный, ему мешал, ему надо было все вре-</w:t>
        <w:br/>
        <w:t>мя «движение», события (всего бы лучше детективный ро-</w:t>
        <w:br/>
        <w:t>ман), а не состояние, внутренняя жизнь.</w:t>
      </w:r>
    </w:p>
    <w:p>
      <w:pPr>
        <w:pStyle w:val="Normal"/>
        <w:rPr/>
      </w:pPr>
      <w:r>
        <w:rPr/>
        <w:t>Шумиха поднималась изрядная. Вокруг театра (самого по</w:t>
        <w:br/>
        <w:t>себе искусства «многолюдного») всегда толпится ряд «око-</w:t>
        <w:br/>
        <w:t>лотеатральных» людей. Их задача поднимать шумиху: кри-</w:t>
        <w:br/>
        <w:t>чать о гениальном «новаторстве» и т. д. В дневнике А. Блока</w:t>
        <w:br/>
        <w:t>читаем: «постановка (Мейерхольдом) "Электры" — бездар-</w:t>
        <w:br/>
        <w:t>ная шумиха»24.</w:t>
      </w:r>
    </w:p>
    <w:p>
      <w:pPr>
        <w:pStyle w:val="Normal"/>
        <w:rPr/>
      </w:pPr>
      <w:r>
        <w:rPr/>
        <w:t>Излишнее насыщение оперы атрибутами драмы сделало</w:t>
        <w:br/>
        <w:t>музыку подчиненным, прикладным, второстепенным эле-</w:t>
        <w:br/>
        <w:t>ментом спектакля, лишило ее какой-либо самостоятельной</w:t>
        <w:br/>
        <w:t>ценности. Такую оперу или балет приходят смотреть, а слу-</w:t>
        <w:br/>
        <w:t>шать во вторую очередь.</w:t>
      </w:r>
    </w:p>
    <w:p>
      <w:pPr>
        <w:sectPr>
          <w:headerReference w:type="default" r:id="rId480"/>
          <w:footerReference w:type="default" r:id="rId481"/>
          <w:type w:val="nextPage"/>
          <w:pgSz w:w="8391" w:h="11906"/>
          <w:pgMar w:left="1557" w:right="1557" w:gutter="0" w:header="720" w:top="2307" w:footer="720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Желание приблизить пенис к разговорной речи, происте-</w:t>
        <w:br/>
        <w:t>кавшее из естественного стремления освободиться от уста-</w:t>
        <w:br/>
        <w:t>ревшей, «фальшивой» условности музыкального языка и</w:t>
        <w:br/>
        <w:t>найти действительно свежий язык, привело лишь к пошлому</w:t>
        <w:br/>
        <w:t>натурализму, к трюкам, к штукарству, к тому, что опера стала</w:t>
        <w:br/>
        <w:t>нестерпимо фальшивой. Новой условности найти не удалось.</w:t>
        <w:br/>
        <w:t>А старая — уже старая!</w:t>
      </w:r>
    </w:p>
    <w:p>
      <w:pPr>
        <w:pStyle w:val="Normal"/>
        <w:rPr/>
      </w:pPr>
      <w:r>
        <w:rPr/>
        <w:t>236 | Георгий Скрид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 употребление слова «товарищи» у Пушкина:</w:t>
      </w:r>
    </w:p>
    <w:p>
      <w:pPr>
        <w:pStyle w:val="Normal"/>
        <w:rPr/>
      </w:pPr>
      <w:r>
        <w:rPr/>
        <w:t>«Полтава» — «его товарищи-сыны» — о Петре.</w:t>
      </w:r>
    </w:p>
    <w:p>
      <w:pPr>
        <w:pStyle w:val="Normal"/>
        <w:rPr/>
      </w:pPr>
      <w:r>
        <w:rPr/>
        <w:t>«Не дай мне Бог сойти с ума...» — «Да крик товарищей мо-</w:t>
        <w:br/>
        <w:t>их...» - скорбный дом, больница.</w:t>
      </w:r>
    </w:p>
    <w:p>
      <w:pPr>
        <w:pStyle w:val="Normal"/>
        <w:rPr/>
      </w:pPr>
      <w:r>
        <w:rPr/>
        <w:t>«Братья-разбойники» — «В товарищи себе мы взяли бу-</w:t>
        <w:br/>
        <w:t>латный нождатемну ночь...»</w:t>
      </w:r>
    </w:p>
    <w:p>
      <w:pPr>
        <w:pStyle w:val="Normal"/>
        <w:rPr/>
      </w:pPr>
      <w:r>
        <w:rPr/>
        <w:t>То же в «Капитанской дочке» у Пугачева — «товарищи».</w:t>
      </w:r>
    </w:p>
    <w:p>
      <w:pPr>
        <w:pStyle w:val="Normal"/>
        <w:rPr/>
      </w:pPr>
      <w:r>
        <w:rPr/>
        <w:t>Слово «товарищ», значение его у людей риска.</w:t>
      </w:r>
    </w:p>
    <w:p>
      <w:pPr>
        <w:pStyle w:val="Normal"/>
        <w:rPr/>
      </w:pPr>
      <w:r>
        <w:rPr/>
        <w:t>7 марта 1978 г.</w:t>
      </w:r>
    </w:p>
    <w:p>
      <w:pPr>
        <w:pStyle w:val="Normal"/>
        <w:rPr/>
      </w:pPr>
      <w:r>
        <w:rPr/>
        <w:t>«Товарищи» — общность судь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22/УП-82г.</w:t>
      </w:r>
    </w:p>
    <w:p>
      <w:pPr>
        <w:pStyle w:val="Normal"/>
        <w:rPr/>
      </w:pPr>
      <w:r>
        <w:rPr/>
        <w:t>Сейчас, в наши дни, в большой моде искусство первой</w:t>
        <w:br/>
        <w:t>половины XX века, в поэзии - это Пастернак, Ахматова,</w:t>
        <w:br/>
        <w:t>Цветаева, Гумилев, Мандельштам, прекрасные настоящие</w:t>
        <w:br/>
        <w:t>поэты, занимающие свое почетное место в русской поэзии,</w:t>
        <w:br/>
        <w:t>место, которое у них уже нельзя отнять. Они оказывают</w:t>
        <w:br/>
        <w:t>(вместе с другими) несомненное влияние на современный</w:t>
        <w:br/>
        <w:t>творческий процесс.</w:t>
      </w:r>
    </w:p>
    <w:p>
      <w:pPr>
        <w:pStyle w:val="Normal"/>
        <w:rPr/>
      </w:pPr>
      <w:r>
        <w:rPr/>
        <w:t>Творчество этих поэтов, в сущности — лирическое самовы-</w:t>
        <w:br/>
        <w:t>ражение, личность самого поэта в центре их творческого</w:t>
        <w:br/>
        <w:t>внимания, а жизнь — как бы фон, не более чем рисованная</w:t>
        <w:br/>
        <w:t>городская декорация, видная за спиной актера, произнося-</w:t>
        <w:br/>
        <w:t>щего свой монолог...</w:t>
      </w:r>
    </w:p>
    <w:p>
      <w:pPr>
        <w:pStyle w:val="Normal"/>
        <w:rPr/>
      </w:pPr>
      <w:r>
        <w:rPr/>
        <w:t>К сожалению, фигуры великанов русской поэзии: Пушки-</w:t>
        <w:br/>
        <w:t>на, Лермонтова, Тютчева, Некрасова, Блока, Бунина, Есени-</w:t>
        <w:br/>
        <w:t>на, глубоко ощущавших народную жизнь, движение, волнение</w:t>
        <w:br/>
        <w:t>народной стихии, подчас незаметное и неслышное, и соизме-</w:t>
        <w:br/>
        <w:t>рявших с нею биение своего творческого пульса, как-то ото-</w:t>
        <w:br/>
        <w:t>шли в тень. Их громадность кажется подчас преувеличенной,</w:t>
        <w:br/>
        <w:t>неестественной, нелепой среди окружающей нас жизни. Од-</w:t>
        <w:br/>
        <w:t>нако за последнее время в русской поэзии появился ряд очень</w:t>
        <w:br/>
        <w:t>интересных поэтов. Эти молодые поэты пытаются восстано-</w:t>
        <w:br/>
        <w:t>вить и закрепить связь с великой классической литературой.</w:t>
      </w:r>
    </w:p>
    <w:p>
      <w:pPr>
        <w:sectPr>
          <w:headerReference w:type="default" r:id="rId482"/>
          <w:footerReference w:type="default" r:id="rId483"/>
          <w:type w:val="nextPage"/>
          <w:pgSz w:w="8391" w:h="11906"/>
          <w:pgMar w:left="1557" w:right="1557" w:gutter="0" w:header="720" w:top="171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енее всего я хочу сказать здесь, что кто-либо из них ги-</w:t>
        <w:br/>
        <w:t>перболизирует свои чувства, сознательно преувеличивает</w:t>
      </w:r>
    </w:p>
    <w:p>
      <w:pPr>
        <w:pStyle w:val="Normal"/>
        <w:rPr/>
      </w:pPr>
      <w:r>
        <w:rPr/>
        <w:t>ЩЯШ) т 0011 237</w:t>
      </w:r>
    </w:p>
    <w:p>
      <w:pPr>
        <w:pStyle w:val="Normal"/>
        <w:rPr/>
      </w:pPr>
      <w:r>
        <w:rPr/>
        <w:t>свои размеры, кричит о глобальности, на каждой странице</w:t>
        <w:br/>
        <w:t>употребляя всуе имена знаменитых людей из «джентльмен-</w:t>
        <w:br/>
        <w:t>ского набора» нашего времени (а каждое время имеет свой</w:t>
        <w:br/>
        <w:t>«джентльменский набор», свой «культминимум», как рань-</w:t>
        <w:br/>
        <w:t>ше это называлось, состоящий из полутора десятка имен,</w:t>
        <w:br/>
        <w:t>употребляющийся по всякому поводу и долженствующий</w:t>
        <w:br/>
        <w:t>свидетельствовать об интеллектуализме автора, а в сущности</w:t>
        <w:br/>
        <w:t>свидетельствующий, как правило, лишь о недостатке его</w:t>
        <w:br/>
        <w:t>культуры).</w:t>
      </w:r>
    </w:p>
    <w:p>
      <w:pPr>
        <w:pStyle w:val="Normal"/>
        <w:rPr/>
      </w:pPr>
      <w:r>
        <w:rPr/>
        <w:t>Нет, связь молодых ПОЭТОВ с великой классикой — связь</w:t>
        <w:br/>
        <w:t>глубинная, органическая, кровная. Это связь по сути, по су-</w:t>
        <w:br/>
        <w:t>ществу дела, по содержанию творчества, по сокровенности,</w:t>
        <w:br/>
        <w:t>а не по манере.</w:t>
      </w:r>
    </w:p>
    <w:p>
      <w:pPr>
        <w:pStyle w:val="Normal"/>
        <w:rPr/>
      </w:pPr>
      <w:r>
        <w:rPr/>
        <w:t>Стилевая перекличка: возврат к глубокой простоте, про-</w:t>
        <w:br/>
        <w:t>стоте, над которой надо думать и которую надо почувство-</w:t>
        <w:br/>
        <w:t>вать, отказ от всякого эффекта, от всяких «модернистских</w:t>
        <w:br/>
        <w:t>завитушек», от эстрадного кликушества, никакой демагогии.</w:t>
        <w:br/>
        <w:t>Выстраданное сердцем слово, глубокая мысль, чувство Ро-</w:t>
        <w:br/>
        <w:t>дины как целого — вот приметы этой поэзии. Ей свойстве-</w:t>
        <w:br/>
        <w:t>нен пламенный романтизм, неотделимый от подлинно на-</w:t>
        <w:br/>
        <w:t>ционального искусства, и это — то новое, что несет в себе мо-</w:t>
        <w:br/>
        <w:t>лодая поэзия. Отсюда ее возвышенный тон, строгий и ли-</w:t>
        <w:br/>
        <w:t>шенный какой-либо выспренности, острое ощущение на-</w:t>
        <w:br/>
        <w:t>шего времени, не в деталях и частных приметах, а во внут-</w:t>
        <w:br/>
        <w:t>реннем ее движении.</w:t>
      </w:r>
    </w:p>
    <w:p>
      <w:pPr>
        <w:pStyle w:val="Normal"/>
        <w:rPr/>
      </w:pPr>
      <w:r>
        <w:rPr/>
        <w:t>Отсюда — ощущение жизни не только по касательной, не</w:t>
        <w:br/>
        <w:t>только — сегодняшнего дня, но и чувство истории, чувство</w:t>
        <w:br/>
        <w:t>движения, чувство неразрывности и бесконечности жизни.</w:t>
      </w:r>
    </w:p>
    <w:p>
      <w:pPr>
        <w:pStyle w:val="Normal"/>
        <w:rPr/>
      </w:pPr>
      <w:r>
        <w:rPr/>
        <w:t>Если говорить о преемственности этих молодых поэтов,</w:t>
        <w:br/>
        <w:t>то влияние русской классической поэзии, в ее высоких об-</w:t>
        <w:br/>
        <w:t>разцах, здесь несомненно. Легко можно найти перекличку с</w:t>
        <w:br/>
        <w:t>Тютчевым, Некрасовым, Есениным. Особенно у Н. Рубцова,</w:t>
        <w:br/>
        <w:t>что нимало не лишает этого поэта глубокого своеобразия в</w:t>
        <w:br/>
        <w:t>его душевном посыле, в красках его поэзии, с преобладани-</w:t>
        <w:br/>
        <w:t>ем густого черного цвета, столь характерного для Севера</w:t>
        <w:br/>
        <w:t>России. Этого пейзажа еще не было в русской поэзии. (См.,</w:t>
        <w:br/>
        <w:t>например, «Наступление ночи»10.) (Перечислить стихотво-</w:t>
        <w:br/>
        <w:t>рения и поэтов.)</w:t>
      </w:r>
    </w:p>
    <w:p>
      <w:pPr>
        <w:sectPr>
          <w:headerReference w:type="default" r:id="rId484"/>
          <w:footerReference w:type="default" r:id="rId485"/>
          <w:type w:val="nextPage"/>
          <w:pgSz w:w="8391" w:h="11906"/>
          <w:pgMar w:left="1557" w:right="1557" w:gutter="0" w:header="720" w:top="159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й поэзии чужды какие-либо декларации, «творческие</w:t>
        <w:br/>
        <w:t>манифесты», и др. игра в искусство, особенно модная в пер-</w:t>
      </w:r>
    </w:p>
    <w:p>
      <w:pPr>
        <w:pStyle w:val="Normal"/>
        <w:rPr/>
      </w:pPr>
      <w:r>
        <w:rPr/>
        <w:t>вой четверти |ХХ] века и культивируемая тогда и теперь. Са-</w:t>
        <w:br/>
        <w:t>ма идея «искусства» лаже как бы смята и не выпячена в от-</w:t>
        <w:br/>
        <w:t>дельную творческую проблему (бывает ведь, что художник</w:t>
        <w:br/>
        <w:t>уходит от жизни в «искусство», в его материю, в его субстан-</w:t>
        <w:br/>
        <w:t>цию - «кухню творчества», в «ремесло»)*, и это есть один из</w:t>
        <w:br/>
        <w:t>видов невнимания к жизни, характерный для «буржуазнос-</w:t>
        <w:br/>
        <w:t>ти» сознания.</w:t>
      </w:r>
    </w:p>
    <w:p>
      <w:pPr>
        <w:pStyle w:val="Normal"/>
        <w:rPr/>
      </w:pPr>
      <w:r>
        <w:rPr/>
        <w:t>Вот эта «буржуазность» сознания, выражающаяся в наши</w:t>
        <w:br/>
        <w:t>дни совсем не только в «вещизме», накопительстве, мещан-</w:t>
        <w:br/>
        <w:t>стве, но и в непомерном желании славы, в элитарности и в</w:t>
        <w:br/>
        <w:t>обособленности «поэтического цеха», чувстве превосходства</w:t>
        <w:br/>
        <w:t>(ложного!) нал мещанином, а по сути своей в таком же ме-</w:t>
        <w:br/>
        <w:t>щанстве. У Блока в его пьесе «Незнакомка» ( не надо путать</w:t>
        <w:br/>
        <w:t>с известиым стихотворением!) это замечательно показано,</w:t>
        <w:br/>
        <w:t>что пошлость - одинакова в грязноватой и «демократичной»</w:t>
        <w:br/>
        <w:t>пивной и в интеллектуальном сал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святил большую часть своей зрелой жизни работе в</w:t>
        <w:br/>
        <w:t>том виде (жанре) музыки, который многие годы третировал-</w:t>
        <w:br/>
        <w:t>ся, преследовался (вплоть до истребления) и теперь находит-</w:t>
        <w:br/>
        <w:t>ся в глубоком упадке, большем, чем какой-либо иной рол</w:t>
        <w:br/>
        <w:t>или вид музыки.</w:t>
      </w:r>
    </w:p>
    <w:p>
      <w:pPr>
        <w:pStyle w:val="Normal"/>
        <w:rPr/>
      </w:pPr>
      <w:r>
        <w:rPr/>
        <w:t>* &lt;Сверху над этими словами рукой Свиршкиш надписан вариант фразы. -</w:t>
        <w:br/>
        <w:t>А. Б.&gt;: «бывает ведь, что художник уходит от Жизни в "искусство", в "ре-</w:t>
        <w:br/>
        <w:t>месло", лаже не в смысле ею содержания (сюжет), а именно в искусство</w:t>
        <w:br/>
        <w:t>кдк "материю", в технику, в сделанность».</w:t>
      </w:r>
    </w:p>
    <w:p>
      <w:pPr>
        <w:sectPr>
          <w:headerReference w:type="default" r:id="rId486"/>
          <w:footerReference w:type="default" r:id="rId487"/>
          <w:type w:val="nextPage"/>
          <w:pgSz w:w="8391" w:h="11906"/>
          <w:pgMar w:left="1723" w:right="1723" w:gutter="0" w:header="720" w:top="215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Я не говорю уже о симфонизме, ставшем после Револю-</w:t>
        <w:br/>
        <w:t>ции главным видом музыкального искусства на немецкий</w:t>
        <w:br/>
        <w:t>лад, в соответствии с общим планом «европеизации» рус-</w:t>
        <w:br/>
        <w:t>ской жизни под началом представителей онемеченной об-</w:t>
        <w:br/>
        <w:t>щины, вкусы, симпатии и воспитание которых и лаже фами-</w:t>
        <w:br/>
        <w:t>лии — были немецкими. Не говоря уже о симфонизме кон-</w:t>
        <w:br/>
        <w:t>цертного типа как жанре и творческой идее и балете, кото-</w:t>
        <w:br/>
        <w:t>рые активно расцветали и стали знаменем нашего искусства,</w:t>
        <w:br/>
        <w:t>и опера, и камерная музыка, и особенно, конечно, виртуоз-</w:t>
        <w:br/>
        <w:t>ничество: пианистов, скрипачей, дирижеров, исполнителей</w:t>
        <w:br/>
        <w:t>на всех музыкальных инструментах - вплоть до тубы, кон-</w:t>
      </w:r>
    </w:p>
    <w:p>
      <w:pPr>
        <w:pStyle w:val="Normal"/>
        <w:rPr/>
      </w:pPr>
      <w:r>
        <w:rPr/>
        <w:t>ШШ ж 00»   239</w:t>
      </w:r>
    </w:p>
    <w:p>
      <w:pPr>
        <w:pStyle w:val="Normal"/>
        <w:rPr/>
      </w:pPr>
      <w:r>
        <w:rPr/>
        <w:t>трабаса и музыкального треугольника - все это поощрялось,</w:t>
        <w:br/>
        <w:t>рекламировалось, объявлялось великими художественными</w:t>
        <w:br/>
        <w:t>ценностями.</w:t>
      </w:r>
    </w:p>
    <w:p>
      <w:pPr>
        <w:pStyle w:val="Normal"/>
        <w:rPr/>
      </w:pPr>
      <w:r>
        <w:rPr/>
        <w:t>Только один вид искусства влачил самое жалкое сущест-</w:t>
        <w:br/>
        <w:t>вование - хоровое искусство. Хор стал принадлежностью са-</w:t>
        <w:br/>
        <w:t>модеятельности, а не высокого профессионального искус-</w:t>
        <w:br/>
        <w:t>ства. Такое существовало лишь в оперном театре, для испол-</w:t>
        <w:br/>
        <w:t>нения русского репертуара: «Борис Годунов», «Хованщина»,</w:t>
        <w:br/>
        <w:t>«&lt;Иван&gt; Сусанин» - тогда...&lt;фраза не завершена. - А. Б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ляю себе несколько замечаний чисто литературного</w:t>
        <w:br/>
        <w:t>характера. Разумеется, я — дилетант; но дилетантизм, право, не</w:t>
        <w:br/>
        <w:t>такая плохая вещь, как утверждают профессионалы-«спецья-</w:t>
        <w:br/>
        <w:t>листы». В конечном счете мои утверждения можно оспорить!</w:t>
      </w:r>
    </w:p>
    <w:p>
      <w:pPr>
        <w:pStyle w:val="Normal"/>
        <w:rPr/>
      </w:pPr>
      <w:r>
        <w:rPr/>
        <w:t>1/ ЧАСЫ — музыка времени, механическая музыка вре-</w:t>
        <w:br/>
        <w:t>мени. Символ связи времен и символ уюта, тепла, покоя —</w:t>
        <w:br/>
        <w:t>старинные танцы гавот, менуэт, спокойное — мерное движе-</w:t>
        <w:br/>
        <w:t>ние времени «старинное».</w:t>
      </w:r>
    </w:p>
    <w:p>
      <w:pPr>
        <w:pStyle w:val="Normal"/>
        <w:rPr/>
      </w:pPr>
      <w:r>
        <w:rPr/>
        <w:t>2/ РОЯЛЬ домашняя</w:t>
      </w:r>
    </w:p>
    <w:p>
      <w:pPr>
        <w:pStyle w:val="Normal"/>
        <w:rPr/>
      </w:pPr>
      <w:r>
        <w:rPr/>
        <w:t>3/ГИТАРА музыка</w:t>
      </w:r>
    </w:p>
    <w:p>
      <w:pPr>
        <w:pStyle w:val="Normal"/>
        <w:rPr/>
      </w:pPr>
      <w:r>
        <w:rPr/>
        <w:t>4/ОПЕРА; 4А/ОИЕРЕТТА (сниженный жанр)</w:t>
      </w:r>
    </w:p>
    <w:p>
      <w:pPr>
        <w:pStyle w:val="Normal"/>
        <w:rPr/>
      </w:pPr>
      <w:r>
        <w:rPr/>
        <w:t>5/УЛИЧНЫЕ</w:t>
      </w:r>
    </w:p>
    <w:p>
      <w:pPr>
        <w:pStyle w:val="Normal"/>
        <w:rPr/>
      </w:pPr>
      <w:r>
        <w:rPr/>
        <w:t>6/НАРОДНЫЕ ПЕСНИ</w:t>
      </w:r>
    </w:p>
    <w:p>
      <w:pPr>
        <w:pStyle w:val="Normal"/>
        <w:rPr/>
      </w:pPr>
      <w:r>
        <w:rPr/>
        <w:t>7/ВОЕННЫЕ ПЕСНИ, солдатские, песни среды, став-</w:t>
        <w:br/>
        <w:t>шие народными, ибо армия была народной.</w:t>
        <w:br/>
        <w:t>8/ ЦЕРКОВНАЯ МУЗЫКА</w:t>
        <w:br/>
        <w:t>9/ДРЕВНИЙ ДУХОВНЫЙ СТИХ</w:t>
      </w:r>
    </w:p>
    <w:p>
      <w:pPr>
        <w:pStyle w:val="Normal"/>
        <w:rPr/>
      </w:pPr>
      <w:r>
        <w:rPr/>
        <w:t>[10] МИСТЕРИАЛЬНАЯ МУЗЫКА «Ночь перед Рожде-</w:t>
        <w:br/>
        <w:t>ством», «Всенощная»...</w:t>
      </w:r>
    </w:p>
    <w:p>
      <w:pPr>
        <w:pStyle w:val="Normal"/>
        <w:rPr/>
      </w:pPr>
      <w:r>
        <w:rPr/>
        <w:t>Какое множество музыкальных ассоциаций уже с первых</w:t>
        <w:br/>
        <w:t>страниц романа (Гоголь, Гофман — который был композито-</w:t>
        <w:br/>
        <w:t>ром).</w:t>
      </w:r>
    </w:p>
    <w:p>
      <w:pPr>
        <w:pStyle w:val="Normal"/>
        <w:rPr/>
      </w:pPr>
      <w:r>
        <w:rPr/>
        <w:t>Стр. 14'- Часы - гавот</w:t>
      </w:r>
    </w:p>
    <w:p>
      <w:pPr>
        <w:sectPr>
          <w:headerReference w:type="default" r:id="rId488"/>
          <w:footerReference w:type="default" r:id="rId489"/>
          <w:type w:val="nextPage"/>
          <w:pgSz w:w="8391" w:h="11906"/>
          <w:pgMar w:left="1562" w:right="1562" w:gutter="0" w:header="720" w:top="161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р. 18 Рояль. «Аида» (Верди|, «Баркарола» Чайковско-</w:t>
        <w:br/>
        <w:t>го. Очевидно, игралось дома. Быт русской интеллигенции -</w:t>
        <w:br/>
        <w:t>рояль, сами играли и пели.</w:t>
      </w:r>
    </w:p>
    <w:p>
      <w:pPr>
        <w:pStyle w:val="Normal"/>
        <w:rPr/>
      </w:pPr>
      <w:r>
        <w:rPr/>
        <w:t>240 | Гярш СктуА</w:t>
      </w:r>
    </w:p>
    <w:p>
      <w:pPr>
        <w:pStyle w:val="Normal"/>
        <w:rPr/>
      </w:pPr>
      <w:r>
        <w:rPr/>
        <w:t>Стр. 19 Гитара. «Сьемки» — популярная военная (но не</w:t>
        <w:br/>
        <w:t>солдатская — походная, а щеголеватая юнкерская), офицер-</w:t>
        <w:br/>
        <w:t>ская песня, пелась с разными словами, в зависимости от ро-</w:t>
        <w:br/>
        <w:t>да войск. После революции пелась с новыми (советскими)</w:t>
        <w:br/>
        <w:t>словами".</w:t>
      </w:r>
    </w:p>
    <w:p>
      <w:pPr>
        <w:pStyle w:val="Normal"/>
        <w:rPr/>
      </w:pPr>
      <w:r>
        <w:rPr/>
        <w:t>Стр. 20 Музыкальная ассоциация возникает и как изоб-</w:t>
        <w:br/>
        <w:t>ражение пейзажа. В окнах настоящая опера «Ночь перед</w:t>
        <w:br/>
        <w:t>Рождеством» проникает в пейзаж, в его ощущение (музыка</w:t>
        <w:br/>
        <w:t>проникает в пейзаж).</w:t>
      </w:r>
    </w:p>
    <w:p>
      <w:pPr>
        <w:pStyle w:val="Normal"/>
        <w:rPr/>
      </w:pPr>
      <w:r>
        <w:rPr/>
        <w:t>Стр. 33 Статья Тальберга: Власть Петлюры - оперетка, и</w:t>
        <w:br/>
        <w:t>даже немецкие оккупанты превратились в оперетку. «Ассо-</w:t>
        <w:br/>
        <w:t>циация», известная для сниженного представления о чем-</w:t>
        <w:br/>
        <w:t>либо, подобно тому, как «оперетка» — сниженная о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ИАНИНО ПОКАЗАЛО БЬЛЫР ЗУБЫ</w:t>
        <w:br/>
        <w:t>И ПАРТИТУРУ "ФАУСТА"...</w:t>
      </w:r>
    </w:p>
    <w:p>
      <w:pPr>
        <w:pStyle w:val="Normal"/>
        <w:rPr/>
      </w:pPr>
      <w:r>
        <w:rPr/>
        <w:t>Это - строго говоря, единственная неточность, надо бы</w:t>
        <w:br/>
        <w:t>вместо «партитуры» — ноты, или клавираусцуг, или просто -</w:t>
        <w:br/>
        <w:t>клавир «Фауста», но это слово, очевидно, не подошло -</w:t>
        <w:br/>
        <w:t>слишком немецкое, неблагозвучное среди благоуханного и</w:t>
        <w:br/>
        <w:t>редкостного по выразительности русского языка писателя.</w:t>
        <w:br/>
        <w:t>Но, наверное, писатель это понимает как надо, это из тех не-</w:t>
        <w:br/>
        <w:t>точностей, которые «поэтически» точны4.</w:t>
      </w:r>
    </w:p>
    <w:p>
      <w:pPr>
        <w:pStyle w:val="Normal"/>
        <w:rPr/>
      </w:pPr>
      <w:r>
        <w:rPr/>
        <w:t>Стр. 34 «Я за сестру тебя молю». Слова арии Валентина</w:t>
        <w:br/>
        <w:t>из оперы Гуно «Фауст»''. Первое упоминание музыкального</w:t>
        <w:br/>
        <w:t>произведения, играющего особую ключевую роль в творче-</w:t>
        <w:br/>
        <w:t>стве Булгакова. «Фауст» как символ «Дьяволиады», пришест-</w:t>
        <w:br/>
        <w:t>вия и пребывания дьявола в мире, символ «фантасмагорич-</w:t>
        <w:br/>
        <w:t>ности» жизни.</w:t>
      </w:r>
    </w:p>
    <w:p>
      <w:pPr>
        <w:pStyle w:val="Normal"/>
        <w:rPr/>
      </w:pPr>
      <w:r>
        <w:rPr/>
        <w:t>Стр. 34 «Вечный "Фауст"» ... цитаты.</w:t>
      </w:r>
    </w:p>
    <w:p>
      <w:pPr>
        <w:pStyle w:val="Normal"/>
        <w:rPr/>
      </w:pPr>
      <w:r>
        <w:rPr/>
        <w:t>Стр. 40 Гитара. Популярная тогда песня с припевом</w:t>
        <w:br/>
        <w:t>«Ашверды, Алаверды»м\</w:t>
      </w:r>
    </w:p>
    <w:p>
      <w:pPr>
        <w:pStyle w:val="Normal"/>
        <w:rPr/>
      </w:pPr>
      <w:r>
        <w:rPr/>
        <w:t>Стр. 42 «Эпиталама» из оперы А. Рубинштейна «Не-</w:t>
        <w:br/>
        <w:t>рон» — популярная баритоновая ария'1.</w:t>
      </w:r>
    </w:p>
    <w:p>
      <w:pPr>
        <w:pStyle w:val="Normal"/>
        <w:rPr/>
      </w:pPr>
      <w:r>
        <w:rPr/>
        <w:t>Стр. 47 «Сильный, державный...» - поют «Боже, паря хра-</w:t>
        <w:br/>
        <w:t>ни...»</w:t>
      </w:r>
    </w:p>
    <w:p>
      <w:pPr>
        <w:sectPr>
          <w:headerReference w:type="default" r:id="rId490"/>
          <w:footerReference w:type="default" r:id="rId491"/>
          <w:type w:val="nextPage"/>
          <w:pgSz w:w="8391" w:h="11906"/>
          <w:pgMar w:left="1557" w:right="1557" w:gutter="0" w:header="720" w:top="175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р. 50 Как Лиза «Пиковой дамы» - рыжеватая Елена...</w:t>
        <w:br/>
        <w:t>«Пиковая дама» П. Чайковского — ассоциация, конечно.</w:t>
      </w:r>
    </w:p>
    <w:p>
      <w:pPr>
        <w:pStyle w:val="Normal"/>
        <w:rPr/>
      </w:pPr>
      <w:r>
        <w:rPr/>
        <w:t>музыкальная (оперная), а не литературная. Ассоциации с</w:t>
        <w:br/>
        <w:t>оперой постоянны.</w:t>
      </w:r>
    </w:p>
    <w:p>
      <w:pPr>
        <w:pStyle w:val="Normal"/>
        <w:rPr/>
      </w:pPr>
      <w:r>
        <w:rPr/>
        <w:t>Стр. 51 Елена о Тальберге: как «бесструнная балалай-</w:t>
        <w:br/>
        <w:t>ка»"1. И это офицер Русской армии... Народное выражение</w:t>
        <w:br/>
        <w:t>для чего-либо жалкого, ничтожного, народная поговор-</w:t>
        <w:br/>
        <w:t>ка, входит в музы кат ьно-ассониатинный мир &lt;миф?&gt; Булга-</w:t>
        <w:br/>
        <w:t>кова.</w:t>
      </w:r>
    </w:p>
    <w:p>
      <w:pPr>
        <w:pStyle w:val="Normal"/>
        <w:rPr/>
      </w:pPr>
      <w:r>
        <w:rPr/>
        <w:t>Стр. 54 Театр «Лиловый негр» — также музыкальная ассо-</w:t>
        <w:br/>
        <w:t>циация, слова из песенки А. Вертинского «Где Вы теперь'}</w:t>
        <w:br/>
        <w:t>Кто Вам целует пальцы! Лиловый негр Вам подает манто...»*'.</w:t>
      </w:r>
    </w:p>
    <w:p>
      <w:pPr>
        <w:pStyle w:val="Normal"/>
        <w:rPr/>
      </w:pPr>
      <w:r>
        <w:rPr/>
        <w:t>Стр. 55 «...По ночам в кабаре играли струнная мушка».</w:t>
        <w:br/>
        <w:t>(очная бытовая подробность. Румынские оркестры. Румыны</w:t>
        <w:br/>
        <w:t>были замечательными ресторанными скрипачами. Пуриш-</w:t>
        <w:br/>
        <w:t>кевич: «Это не нация, это — профессия»*'.</w:t>
      </w:r>
    </w:p>
    <w:p>
      <w:pPr>
        <w:pStyle w:val="Normal"/>
        <w:rPr/>
      </w:pPr>
      <w:r>
        <w:rPr/>
        <w:t>«В кафе "Максим " соловьем свистал на скрипке обаятель-</w:t>
        <w:br/>
        <w:t>ный сдобный румын».</w:t>
      </w:r>
    </w:p>
    <w:p>
      <w:pPr>
        <w:pStyle w:val="Normal"/>
        <w:rPr/>
      </w:pPr>
      <w:r>
        <w:rPr/>
        <w:t>Это бытовая подробность уже опоэтизирована, уже почти</w:t>
        <w:br/>
        <w:t>образ. Скрипки много и у Блока. «Вновь сдружусь с кабацкой</w:t>
        <w:br/>
        <w:t>скрипкой»41, «Ььы скрипок вой в разгаре бала...»41, «Исступлен-</w:t>
        <w:br/>
        <w:t>но запели смычки...»4'.</w:t>
      </w:r>
    </w:p>
    <w:p>
      <w:pPr>
        <w:pStyle w:val="Normal"/>
        <w:rPr/>
      </w:pPr>
      <w:r>
        <w:rPr/>
        <w:t>Стр. 55 «С сияющими лаком штиблетами и наглыми глаза-</w:t>
        <w:br/>
        <w:t>ми тенора-солиста» - тоже музыкальная ассоциация, сим-</w:t>
        <w:br/>
        <w:t>вол продажности искусства, куртуазиости «жрецов», сто-</w:t>
        <w:br/>
        <w:t>ящих в одном ряду с блядями...</w:t>
      </w:r>
    </w:p>
    <w:p>
      <w:pPr>
        <w:pStyle w:val="Normal"/>
        <w:rPr/>
      </w:pPr>
      <w:r>
        <w:rPr/>
        <w:t>Стр. 64 «...Ой, не ходи» — начало украинской песни «Ой,</w:t>
        <w:br/>
        <w:t>не ходи, Грицю...»14 Через песню - показан социальный слой</w:t>
        <w:br/>
        <w:t>общества.</w:t>
      </w:r>
    </w:p>
    <w:p>
      <w:pPr>
        <w:pStyle w:val="Normal"/>
        <w:rPr/>
      </w:pPr>
      <w:r>
        <w:rPr/>
        <w:t>Стр. 69-70 «Гармоника...» дана в необыкновенно-возвы-</w:t>
        <w:br/>
        <w:t>шенном тоне (наиболее распространенный, типичный, са-</w:t>
        <w:br/>
        <w:t>мый народный инструмент, гармошка - символ простона-</w:t>
        <w:br/>
        <w:t>родного). Однако здесь не гармошка - бытовая (и в «Теат-</w:t>
        <w:br/>
        <w:t>ральном романе»), а гармоника (поэтично, возвышенно). С</w:t>
        <w:br/>
        <w:t>нею под песню «Дуня, Дуня, Луня я, Дунька ягода моя...»4^ вхо-</w:t>
        <w:br/>
        <w:t>дит в рай эскадрон погибших в бою белградских гусар - дей-</w:t>
        <w:br/>
        <w:t>ствие происходит во сне Турбина. Высокий символ русского</w:t>
        <w:br/>
        <w:t>воинства, воинского героизма. Беззаветная храбрость. Тут</w:t>
        <w:br/>
        <w:t>же и «красные», погибшие под Перекопом, потому что это</w:t>
        <w:br/>
        <w:t>Гражданская война, все погибшие - русские.</w:t>
      </w:r>
    </w:p>
    <w:p>
      <w:pPr>
        <w:sectPr>
          <w:headerReference w:type="default" r:id="rId492"/>
          <w:footerReference w:type="default" r:id="rId493"/>
          <w:type w:val="nextPage"/>
          <w:pgSz w:w="8391" w:h="11906"/>
          <w:pgMar w:left="1728" w:right="1728" w:gutter="0" w:header="720" w:top="214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р. 73 Фантасмагорическая картина «Колокольный</w:t>
        <w:br/>
        <w:t>звон и Революционные песни»: «Попы звонили в колокола под</w:t>
      </w:r>
    </w:p>
    <w:p>
      <w:pPr>
        <w:pStyle w:val="Normal"/>
        <w:rPr/>
      </w:pPr>
      <w:r>
        <w:rPr/>
        <w:t>242 | Гвфгш Оириаов</w:t>
      </w:r>
    </w:p>
    <w:p>
      <w:pPr>
        <w:pStyle w:val="Normal"/>
        <w:rPr/>
      </w:pPr>
      <w:r>
        <w:rPr/>
        <w:t>зелеными куполами потревоженных церквушек» и т.д. Дни,</w:t>
        <w:br/>
        <w:t>когда встала «Земля дыбом»*, пользуясь названием...</w:t>
      </w:r>
    </w:p>
    <w:p>
      <w:pPr>
        <w:pStyle w:val="Normal"/>
        <w:rPr/>
      </w:pPr>
      <w:r>
        <w:rPr/>
        <w:t>Стр. 93 «Военные песни» — «Бородино»: «Скажи-ка, дя-</w:t>
        <w:br/>
        <w:t>дя...»"</w:t>
      </w:r>
    </w:p>
    <w:p>
      <w:pPr>
        <w:pStyle w:val="Normal"/>
        <w:rPr/>
      </w:pPr>
      <w:r>
        <w:rPr/>
        <w:t>Стр. 97 Труба. «Трам-та-там» — пел трубач. Библейский</w:t>
        <w:br/>
        <w:t>инструмент. Инструмент, появляющийся у Булгакова (3 ра-</w:t>
        <w:br/>
        <w:t>за) именно так, как он появляется в симфоническом оркест-</w:t>
        <w:br/>
        <w:t>ре в особых случаях, торжественных, траурных или трагиче-</w:t>
        <w:br/>
        <w:t>ски величественных.</w:t>
      </w:r>
    </w:p>
    <w:p>
      <w:pPr>
        <w:pStyle w:val="Normal"/>
        <w:rPr/>
      </w:pPr>
      <w:r>
        <w:rPr/>
        <w:t>Если мы представим себе мысленно картину того време-</w:t>
        <w:br/>
        <w:t>ни, если мы из сегодняшнего - прислушаемся к ней, то ясно</w:t>
        <w:br/>
        <w:t>услышим эти звуки: потревоженные и смятенные колокола</w:t>
        <w:br/>
        <w:t>(или как пишет Булгаков: «колокола бесились») и революци-</w:t>
        <w:br/>
        <w:t>онные песни. Это и была наиболее мощно звучавшая музы-</w:t>
        <w:br/>
        <w:t>ка того времени.</w:t>
      </w:r>
    </w:p>
    <w:p>
      <w:pPr>
        <w:pStyle w:val="Normal"/>
        <w:rPr/>
      </w:pPr>
      <w:r>
        <w:rPr/>
        <w:t>Стр. 114 «Гай за гаем, гаем,/ Гаем, зелененьким...» Украин-</w:t>
        <w:br/>
        <w:t>ская песня под гармонь4*.</w:t>
      </w:r>
    </w:p>
    <w:p>
      <w:pPr>
        <w:pStyle w:val="Normal"/>
        <w:rPr/>
      </w:pPr>
      <w:r>
        <w:rPr/>
        <w:t>Стр. 126 Черты «оперного злодея». Шполянский похож</w:t>
        <w:br/>
        <w:t>на «Евгения Онегина» - оперного, театрального, не из &lt;да-</w:t>
        <w:br/>
        <w:t>лее неразборчиво. — А. Б.&gt; кажется, пьесы.</w:t>
      </w:r>
    </w:p>
    <w:p>
      <w:pPr>
        <w:pStyle w:val="Normal"/>
        <w:rPr/>
      </w:pPr>
      <w:r>
        <w:rPr/>
        <w:t>Стр. 130 Он же: «Руки в перчатках с раструбами, как у</w:t>
        <w:br/>
        <w:t>Марселя в "Гугенотах"»1''. Не Русское — ведь и Онегин как</w:t>
        <w:br/>
        <w:t>«денди лондонский».</w:t>
      </w:r>
    </w:p>
    <w:p>
      <w:pPr>
        <w:pStyle w:val="Normal"/>
        <w:rPr/>
      </w:pPr>
      <w:r>
        <w:rPr/>
        <w:t>Стр. 221 Церковное «Многая лета...». Церковный хор.</w:t>
        <w:br/>
        <w:t>Торжественно-народно. В фарсовом виде отзовется в «Зой-</w:t>
        <w:br/>
        <w:t>киной квартире».</w:t>
      </w:r>
    </w:p>
    <w:p>
      <w:pPr>
        <w:pStyle w:val="Normal"/>
        <w:rPr/>
      </w:pPr>
      <w:r>
        <w:rPr/>
        <w:t>Стр. 225 Слепцы-лирники</w:t>
      </w:r>
    </w:p>
    <w:p>
      <w:pPr>
        <w:pStyle w:val="Normal"/>
        <w:rPr/>
      </w:pPr>
      <w:r>
        <w:rPr/>
        <w:t>Ой, ко|да конец пека искончается.</w:t>
        <w:br/>
        <w:t>А тогда Страшный суд приближается.</w:t>
      </w:r>
    </w:p>
    <w:p>
      <w:pPr>
        <w:pStyle w:val="Normal"/>
        <w:rPr/>
      </w:pPr>
      <w:r>
        <w:rPr/>
        <w:t>«Покаянный стих» старинного склада"1. Реминисценция</w:t>
        <w:br/>
        <w:t>старинного покаянного стиха, восходящего к глубокой ста-</w:t>
        <w:br/>
        <w:t>рине, слова ап. Иоанна. Подобные слова и част.&lt;ично?&gt; на-</w:t>
        <w:br/>
        <w:t>пев = ср. ... &lt;далее неразборчиво. - А. Б.&gt; пер.?</w:t>
      </w:r>
    </w:p>
    <w:p>
      <w:pPr>
        <w:pStyle w:val="Normal"/>
        <w:rPr/>
      </w:pPr>
      <w:r>
        <w:rPr/>
        <w:t>Стр. 226 «Музыка колокольного звона»</w:t>
      </w:r>
    </w:p>
    <w:p>
      <w:pPr>
        <w:pStyle w:val="Normal"/>
        <w:rPr/>
      </w:pPr>
      <w:r>
        <w:rPr/>
        <w:t>Дон-Дон-Дон, Дон - Дон - Дон... «бесились колокола»] и т. д.</w:t>
      </w:r>
    </w:p>
    <w:p>
      <w:pPr>
        <w:pStyle w:val="Normal"/>
        <w:rPr/>
      </w:pPr>
      <w:r>
        <w:rPr/>
        <w:t>Стр. 228 «Бо старшины з нами,</w:t>
      </w:r>
    </w:p>
    <w:p>
      <w:pPr>
        <w:pStyle w:val="Normal"/>
        <w:rPr/>
      </w:pPr>
      <w:r>
        <w:rPr/>
        <w:t>3 нами, як с братами»</w:t>
      </w:r>
    </w:p>
    <w:p>
      <w:pPr>
        <w:sectPr>
          <w:headerReference w:type="default" r:id="rId494"/>
          <w:footerReference w:type="default" r:id="rId495"/>
          <w:type w:val="nextPage"/>
          <w:pgSz w:w="8391" w:h="11906"/>
          <w:pgMar w:left="1564" w:right="1564" w:gutter="0" w:header="720" w:top="162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сня гайдамаков51. Все сражающиеся силы имеют свой</w:t>
        <w:br/>
        <w:t>музыкальный символ.</w:t>
      </w:r>
    </w:p>
    <w:p>
      <w:pPr>
        <w:pStyle w:val="Normal"/>
        <w:rPr/>
      </w:pPr>
      <w:r>
        <w:rPr/>
        <w:t>Щгш ш       1 243</w:t>
      </w:r>
    </w:p>
    <w:p>
      <w:pPr>
        <w:pStyle w:val="Normal"/>
        <w:rPr/>
      </w:pPr>
      <w:r>
        <w:rPr/>
        <w:t>Стр. 231 «Лязгнули тарелки». Здесь же присутствует духо-</w:t>
        <w:br/>
        <w:t>вой оркестр. А в сцене похорон Берлиоза он бьет «Буме...».</w:t>
      </w:r>
    </w:p>
    <w:p>
      <w:pPr>
        <w:pStyle w:val="Normal"/>
        <w:rPr/>
      </w:pPr>
      <w:r>
        <w:rPr/>
        <w:t>Характеристики толпы:</w:t>
      </w:r>
    </w:p>
    <w:p>
      <w:pPr>
        <w:pStyle w:val="Normal"/>
        <w:rPr/>
      </w:pPr>
      <w:r>
        <w:rPr/>
        <w:t>Стр. 234 Толпа — «Интернационал».</w:t>
      </w:r>
    </w:p>
    <w:p>
      <w:pPr>
        <w:pStyle w:val="Normal"/>
        <w:rPr/>
      </w:pPr>
      <w:r>
        <w:rPr/>
        <w:t>Стр. 235 Национальная песня «Як умру, то поховай-</w:t>
        <w:br/>
        <w:t>те...»". Толпа. Прекрасная &lt;далее неразборчиво. - А. Б.&gt; му-</w:t>
        <w:br/>
        <w:t>зыка. Я, к стыду своему, не знаю, хотя сам пел.</w:t>
      </w:r>
    </w:p>
    <w:p>
      <w:pPr>
        <w:pStyle w:val="Normal"/>
        <w:rPr/>
      </w:pPr>
      <w:r>
        <w:rPr/>
        <w:t>Стр. 262 Рояль: марш «Двуглавый орел»5'.</w:t>
      </w:r>
    </w:p>
    <w:p>
      <w:pPr>
        <w:pStyle w:val="Normal"/>
        <w:rPr/>
      </w:pPr>
      <w:r>
        <w:rPr/>
        <w:t>Стр. 262 «Я - демон». Мефисто&lt;|&gt;ель - Демон. Демониче-</w:t>
        <w:br/>
        <w:t>ское начало. Оперы: «Фауст» (Мефистофель), «Демон», Поло-</w:t>
        <w:br/>
        <w:t>нез &lt;из оперы&gt; «Евгений Онегин», «Ночь перед Рождеством».</w:t>
      </w:r>
    </w:p>
    <w:p>
      <w:pPr>
        <w:pStyle w:val="Normal"/>
        <w:rPr/>
      </w:pPr>
      <w:r>
        <w:rPr/>
        <w:t>«Жить, будем жить...». Популярнейший в те годы романс</w:t>
        <w:br/>
        <w:t>Р. Глиера, несколько бравурно-салонного характера54. Музы-</w:t>
        <w:br/>
        <w:t>ка этого автора была особенно распространена в Киеве, где</w:t>
        <w:br/>
        <w:t>композитор многие годы жил и преподавал в Консерватории.</w:t>
      </w:r>
    </w:p>
    <w:p>
      <w:pPr>
        <w:pStyle w:val="Normal"/>
        <w:rPr/>
      </w:pPr>
      <w:r>
        <w:rPr/>
        <w:t>Ой, жи Iъ будем, да и гулять будем!</w:t>
        <w:br/>
        <w:t>Асмергь придет, (да) помирать будем!</w:t>
      </w:r>
    </w:p>
    <w:p>
      <w:pPr>
        <w:pStyle w:val="Normal"/>
        <w:rPr/>
      </w:pPr>
      <w:r>
        <w:rPr/>
        <w:t>[Псевдо| народная песня-частушка.</w:t>
      </w:r>
    </w:p>
    <w:p>
      <w:pPr>
        <w:pStyle w:val="Normal"/>
        <w:rPr/>
      </w:pPr>
      <w:r>
        <w:rPr/>
        <w:t>Стр. 270 Подобно тому, как был пейзаж из «Ночи перед</w:t>
        <w:br/>
        <w:t>Рождеством», «Всенощная» - картина ночного мира, име-</w:t>
        <w:br/>
        <w:t>ющая обобщенный характер, сообщающая характер мисте-</w:t>
        <w:br/>
        <w:t>рии и вселенский размах происходящим в романе событиям.</w:t>
        <w:br/>
        <w:t>В моем воображении возникают торжества, величественное</w:t>
        <w:br/>
        <w:t>звучание большого русского х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АТРАЛЬНЫЙ РОМАН</w:t>
      </w:r>
    </w:p>
    <w:p>
      <w:pPr>
        <w:pStyle w:val="Normal"/>
        <w:rPr/>
      </w:pPr>
      <w:r>
        <w:rPr/>
        <w:t>наполнен неизбывной любовью к изображаемому предмету,</w:t>
        <w:br/>
        <w:t>восхищением и умилением перед людьми со всеми их чело-</w:t>
        <w:br/>
        <w:t>веческими слабостями, чудачествами, капризами, которые</w:t>
        <w:br/>
        <w:t>при всех этих слабостях лелают великое дело, творят великое</w:t>
        <w:br/>
        <w:t>искусство.</w:t>
      </w:r>
    </w:p>
    <w:p>
      <w:pPr>
        <w:sectPr>
          <w:headerReference w:type="default" r:id="rId496"/>
          <w:footerReference w:type="default" r:id="rId497"/>
          <w:type w:val="nextPage"/>
          <w:pgSz w:w="8391" w:h="11906"/>
          <w:pgMar w:left="1567" w:right="1567" w:gutter="0" w:header="720" w:top="165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исатель, человек столь необыкновенного ума и тонко-</w:t>
        <w:br/>
        <w:t>сти вкуса, избрал единственно возможную форму для своего</w:t>
        <w:br/>
        <w:t>увлекательного повествования - форму иронического вы-</w:t>
        <w:br/>
        <w:t>сказывания. Иная форма приобрела бы слашаво-панегири-</w:t>
        <w:br/>
        <w:t>ческий тон или тон грубого отрицания, что имело место в</w:t>
        <w:br/>
        <w:t>высказываниях о МХТ.</w:t>
      </w:r>
    </w:p>
    <w:p>
      <w:pPr>
        <w:pStyle w:val="Normal"/>
        <w:rPr/>
      </w:pPr>
      <w:r>
        <w:rPr/>
        <w:t>244 | Гевргмм СЪрийё</w:t>
      </w:r>
    </w:p>
    <w:p>
      <w:pPr>
        <w:pStyle w:val="Normal"/>
        <w:rPr/>
      </w:pPr>
      <w:r>
        <w:rPr/>
        <w:t>Стр. 402 В общем ироническом по тону романе и служи-</w:t>
        <w:br/>
        <w:t>тели музыки (но не само искусство) поданы с иронией. Ми-</w:t>
        <w:br/>
        <w:t>моходом появляется метко обрисованная и очень точно</w:t>
        <w:br/>
        <w:t>схваченная фигура дирижера театрального оркестра Оскара</w:t>
        <w:br/>
        <w:t>Романуса.</w:t>
      </w:r>
    </w:p>
    <w:p>
      <w:pPr>
        <w:pStyle w:val="Normal"/>
        <w:rPr/>
      </w:pPr>
      <w:r>
        <w:rPr/>
        <w:t>Образчик оркестрового музыкантского остроумия, очень</w:t>
        <w:br/>
        <w:t>типичный для тех лет. «Сэ нон э веро, э бен тровато, а может</w:t>
        <w:br/>
        <w:t>быть еще сшгьней» — типичный образец оркестрового «лабу-</w:t>
        <w:br/>
        <w:t>ховского» юмора.</w:t>
      </w:r>
    </w:p>
    <w:p>
      <w:pPr>
        <w:pStyle w:val="Normal"/>
        <w:rPr/>
      </w:pPr>
      <w:r>
        <w:rPr/>
        <w:t>Две фразы из опер Чайковского «Пиковая дама» и «Евге-</w:t>
        <w:br/>
        <w:t>ний Онегин».</w:t>
      </w:r>
    </w:p>
    <w:p>
      <w:pPr>
        <w:pStyle w:val="Normal"/>
        <w:rPr/>
      </w:pPr>
      <w:r>
        <w:rPr/>
        <w:t>Стр. 403 Отличить фугу Баха от фокстрота. Впервые появ-</w:t>
        <w:br/>
        <w:t>ляется «Аллилуйя», фокстрот М. Блантера55, бывший для Бул-</w:t>
        <w:br/>
        <w:t>гакова нарицательным названием. Богохульсзво в искусстве -</w:t>
        <w:br/>
        <w:t>целая тема для Булгакова, поэты И. Русаков в &lt;романе&gt; «Бе-</w:t>
        <w:br/>
        <w:t>лая гвардия», Иван Бездомный с их печальной судьбой.</w:t>
      </w:r>
    </w:p>
    <w:p>
      <w:pPr>
        <w:pStyle w:val="Normal"/>
        <w:rPr/>
      </w:pPr>
      <w:r>
        <w:rPr/>
        <w:t>Римский-Корсаков и Шопен"'.</w:t>
      </w:r>
    </w:p>
    <w:p>
      <w:pPr>
        <w:pStyle w:val="Normal"/>
        <w:rPr/>
      </w:pPr>
      <w:r>
        <w:rPr/>
        <w:t>Увертюру к «Руслану», «Со Святыми упокой».</w:t>
      </w:r>
    </w:p>
    <w:p>
      <w:pPr>
        <w:pStyle w:val="Normal"/>
        <w:rPr/>
      </w:pPr>
      <w:r>
        <w:rPr/>
        <w:t>Стр. 284 «Фауст». Постоянное возвращение к теме «Фау-</w:t>
        <w:br/>
        <w:t>ста». Ария Фауста «Проклинаю я жизнь, веру и все науки»ъ\</w:t>
      </w:r>
    </w:p>
    <w:p>
      <w:pPr>
        <w:pStyle w:val="Normal"/>
        <w:rPr/>
      </w:pPr>
      <w:r>
        <w:rPr/>
        <w:t>Стр. 307 Мечты о театре начинаются с музыкальных ас-</w:t>
        <w:br/>
        <w:t>социаций.</w:t>
      </w:r>
    </w:p>
    <w:p>
      <w:pPr>
        <w:pStyle w:val="Normal"/>
        <w:rPr/>
      </w:pPr>
      <w:r>
        <w:rPr/>
        <w:t>1-я сцена (Дом Турбиных) звуки рояля...</w:t>
      </w:r>
    </w:p>
    <w:p>
      <w:pPr>
        <w:pStyle w:val="Normal"/>
        <w:rPr/>
      </w:pPr>
      <w:r>
        <w:rPr/>
        <w:t>2-я сцена. Мост. Ночь, кровь на снегу, звуки гармоники</w:t>
        <w:br/>
        <w:t>(народная стихия) подобно тому, как у Блока воплощением</w:t>
        <w:br/>
        <w:t>народной стихии в его пьесе «Судьбы»5" стала песня «Ой, пол-</w:t>
        <w:br/>
        <w:t>ным-полна коробушка» из поэмы Некрасова «Коробейники».</w:t>
      </w:r>
    </w:p>
    <w:p>
      <w:pPr>
        <w:pStyle w:val="Normal"/>
        <w:rPr/>
      </w:pPr>
      <w:r>
        <w:rPr/>
        <w:t>«Играют на рояле именно у меня на столе...» - вообража-</w:t>
        <w:br/>
        <w:t>емые, не бытовые звуки.</w:t>
      </w:r>
    </w:p>
    <w:p>
      <w:pPr>
        <w:pStyle w:val="Normal"/>
        <w:rPr/>
      </w:pPr>
      <w:r>
        <w:rPr/>
        <w:t>«К гармонике присоединяются сердитые и печшьные голоса</w:t>
        <w:br/>
        <w:t>и ноют, ноют...» Музыка входит важнейшей составной час-</w:t>
        <w:br/>
        <w:t>тью в замышляемую драму.</w:t>
      </w:r>
    </w:p>
    <w:p>
      <w:pPr>
        <w:pStyle w:val="Normal"/>
        <w:rPr/>
      </w:pPr>
      <w:r>
        <w:rPr/>
        <w:t>«Ноты раскрыты... играют "Фауста"». Обязательное</w:t>
        <w:br/>
        <w:t>проявление в жизни «Дьяволиады».</w:t>
      </w:r>
    </w:p>
    <w:p>
      <w:pPr>
        <w:pStyle w:val="Normal"/>
        <w:rPr/>
      </w:pPr>
      <w:r>
        <w:rPr/>
        <w:t>«С течением времени камера в книжке зазвучала», далее</w:t>
        <w:br/>
        <w:t>большая цитата, играют «Фауста», потом... до слов «гитара»</w:t>
        <w:br/>
        <w:t>и т. д.</w:t>
      </w:r>
    </w:p>
    <w:p>
      <w:pPr>
        <w:sectPr>
          <w:headerReference w:type="default" r:id="rId498"/>
          <w:footerReference w:type="default" r:id="rId499"/>
          <w:type w:val="nextPage"/>
          <w:pgSz w:w="8391" w:h="11906"/>
          <w:pgMar w:left="1557" w:right="1557" w:gutter="0" w:header="720" w:top="154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р. 311 Фаворит (Мольер? Очевидно, «Тартюф») - систе-</w:t>
        <w:br/>
        <w:t>ма шифровки: общность согласных букв. Специалист может</w:t>
        <w:br/>
        <w:t>проанализировать систему словесной шифровки писателя.</w:t>
      </w:r>
    </w:p>
    <w:p>
      <w:pPr>
        <w:pStyle w:val="Normal"/>
        <w:rPr/>
      </w:pPr>
      <w:r>
        <w:rPr/>
        <w:t>Мизш ж суй» | 245</w:t>
      </w:r>
    </w:p>
    <w:p>
      <w:pPr>
        <w:pStyle w:val="Normal"/>
        <w:rPr/>
      </w:pPr>
      <w:r>
        <w:rPr/>
        <w:t>Музыка и одеты в костюмы XVIII века.</w:t>
      </w:r>
    </w:p>
    <w:p>
      <w:pPr>
        <w:pStyle w:val="Normal"/>
        <w:rPr/>
      </w:pPr>
      <w:r>
        <w:rPr/>
        <w:t>Стр. 319 «нежно прозвонили и заиграли менуэт громадные</w:t>
        <w:br/>
        <w:t>часы в углу». Время — ритмичная (танцевальная) музыка,</w:t>
        <w:br/>
        <w:t>мерный счет времени, поэтический его символ. Символ</w:t>
        <w:br/>
        <w:t>уюта — мирно текущего времени. Этого можно было бы и не</w:t>
        <w:br/>
        <w:t>заметить. Булгаков это — подчеркивает. «Музыкальность»</w:t>
        <w:br/>
        <w:t>всего происходящего и самого ВРЕМЕНИ. Все происходя-</w:t>
        <w:br/>
        <w:t>щее имеет ритм, имеет интонацию. А интонация — перво-</w:t>
        <w:br/>
        <w:t>основа музыки!</w:t>
      </w:r>
    </w:p>
    <w:p>
      <w:pPr>
        <w:pStyle w:val="Normal"/>
        <w:rPr/>
      </w:pPr>
      <w:r>
        <w:rPr/>
        <w:t>Стр. 321 Звон часов - райские звуки!!! Недаром на</w:t>
        <w:br/>
        <w:t>стр. 321 он говорит, [что] звон...</w:t>
      </w:r>
    </w:p>
    <w:p>
      <w:pPr>
        <w:pStyle w:val="Normal"/>
        <w:rPr/>
      </w:pPr>
      <w:r>
        <w:rPr/>
        <w:t>Сам театр — это рай, место блаженства, так же как и утра-</w:t>
        <w:br/>
        <w:t>ченный лом, где прошло детство.</w:t>
      </w:r>
    </w:p>
    <w:p>
      <w:pPr>
        <w:pStyle w:val="Normal"/>
        <w:rPr/>
      </w:pPr>
      <w:r>
        <w:rPr/>
        <w:t>Цитата «Играйте мот пьесу» и т. д. «Слушать звон ча-</w:t>
        <w:br/>
        <w:t>сов...»^ Символ невозвратно ушедшего уюта, покоя, недаром</w:t>
        <w:br/>
        <w:t>мастер наслаждается покоем, вечным пок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ОЙКИНА КВАРТИРА»</w:t>
      </w:r>
    </w:p>
    <w:p>
      <w:pPr>
        <w:pStyle w:val="Normal"/>
        <w:rPr/>
      </w:pPr>
      <w:r>
        <w:rPr/>
        <w:t>Все начинается с музыки. Весь двор играет, как музыкаль-</w:t>
        <w:br/>
        <w:t>ная табакерка.</w:t>
      </w:r>
    </w:p>
    <w:p>
      <w:pPr>
        <w:pStyle w:val="Normal"/>
        <w:rPr/>
      </w:pPr>
      <w:r>
        <w:rPr/>
        <w:t>1.</w:t>
        <w:tab/>
        <w:t>Начинается Сатанинским гимном золоту, гимном тор-</w:t>
        <w:br/>
        <w:t>жествующего Мефистофеля, утверждающего: «На земле весь</w:t>
        <w:br/>
        <w:t>род людской...»</w:t>
      </w:r>
    </w:p>
    <w:p>
      <w:pPr>
        <w:pStyle w:val="Normal"/>
        <w:rPr/>
      </w:pPr>
      <w:r>
        <w:rPr/>
        <w:t>Опять «Фауст» = в обшей концепции Булгакова «фантас-</w:t>
        <w:br/>
        <w:t>магоричность» мира. ДУХ МЕФИСТОФЕЛЯ - СРЕДИ</w:t>
        <w:br/>
        <w:t>НАС. Тут же бытовая музыка - полька, исполняемая на гар-</w:t>
        <w:br/>
        <w:t>монике.</w:t>
      </w:r>
    </w:p>
    <w:p>
      <w:pPr>
        <w:pStyle w:val="Normal"/>
        <w:rPr/>
      </w:pPr>
      <w:r>
        <w:rPr/>
        <w:t>Рахманинов — «Не пой, красавица, при мне...». Я долго</w:t>
        <w:br/>
        <w:t>думал, отчего взят этот изумительный романс, жемчужина</w:t>
        <w:br/>
        <w:t>русской лирики. Ключ — в словах: «Другая жизнь и берег даль-</w:t>
        <w:br/>
        <w:t>ний», о чем мечтают герои пьесы: Обольянинов, Зоя Пельц,</w:t>
        <w:br/>
        <w:t>китаец Херувим, домработница Алла Вадимовна и даже ку-</w:t>
        <w:br/>
        <w:t>харка Манюшка, что мерещится всем. Не говоря уже об Аме-</w:t>
        <w:br/>
        <w:t>тистове: «Покинуть край, где мы...»</w:t>
      </w:r>
    </w:p>
    <w:p>
      <w:pPr>
        <w:sectPr>
          <w:headerReference w:type="default" r:id="rId500"/>
          <w:footerReference w:type="default" r:id="rId501"/>
          <w:type w:val="nextPage"/>
          <w:pgSz w:w="8391" w:h="11906"/>
          <w:pgMar w:left="1560" w:right="1560" w:gutter="0" w:header="720" w:top="160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итайская песня. Музыка, замечательно характеризу-</w:t>
        <w:br/>
        <w:t>ющая тип чувствования. Гандзачин, парафраза имени знаме-</w:t>
        <w:br/>
        <w:t>нитого в те годы китайского генерала Чжан-цзо-лина, имя</w:t>
        <w:br/>
        <w:t>которого не сходило с газетных страниц.</w:t>
      </w:r>
    </w:p>
    <w:p>
      <w:pPr>
        <w:pStyle w:val="Normal"/>
        <w:rPr/>
      </w:pPr>
      <w:r>
        <w:rPr/>
        <w:t>246 | Георгий СкрщЖ</w:t>
      </w:r>
    </w:p>
    <w:p>
      <w:pPr>
        <w:pStyle w:val="Normal"/>
        <w:rPr/>
      </w:pPr>
      <w:r>
        <w:rPr/>
        <w:t>4.</w:t>
        <w:tab/>
        <w:t>«Вечер бьы, сверкали звезды/ На дворе мороз треща/1...»,</w:t>
        <w:br/>
        <w:t>отрывок жестокого романса'"". Музыка предваряет выход</w:t>
        <w:br/>
        <w:t>Аметистова. Новый герой пьесы появляется с музыкой.</w:t>
      </w:r>
    </w:p>
    <w:p>
      <w:pPr>
        <w:pStyle w:val="Normal"/>
        <w:rPr/>
      </w:pPr>
      <w:r>
        <w:rPr/>
        <w:t>Вход Аметистова — он продолжает романс, все иронич-</w:t>
        <w:br/>
        <w:t>но... Судя по всему, авторы популярных юмористических ро-</w:t>
        <w:br/>
        <w:t>манов были хорошо знакомы с творчеством Булгакова:</w:t>
        <w:br/>
        <w:t>Обольянинов, обломок старого мира — Воробьянинов. Не</w:t>
        <w:br/>
        <w:t>говоря уже об Амегистове. И Остап, и Воробьянинов также</w:t>
        <w:br/>
        <w:t>мечтают «Покинуть край, где мы так страдали...»61,</w:t>
      </w:r>
    </w:p>
    <w:p>
      <w:pPr>
        <w:pStyle w:val="Normal"/>
        <w:rPr/>
      </w:pPr>
      <w:r>
        <w:rPr/>
        <w:t>5.</w:t>
        <w:tab/>
        <w:t>Восклицание Аметистова: «Итак, мы начинаем!» Оче-</w:t>
        <w:br/>
        <w:t>видно, на сцене это надо петь, это цитата, копен пролога из</w:t>
        <w:br/>
        <w:t>оперы «Паяцы». Динамичная фраза.</w:t>
      </w:r>
    </w:p>
    <w:p>
      <w:pPr>
        <w:pStyle w:val="Normal"/>
        <w:rPr/>
      </w:pPr>
      <w:r>
        <w:rPr/>
        <w:t>Движение в театре: Ревизия Русской литературы, приспо-</w:t>
        <w:br/>
        <w:t>собление ее для других целей, чем она была предназначаема</w:t>
        <w:br/>
        <w:t>ее авторами.</w:t>
      </w:r>
    </w:p>
    <w:p>
      <w:pPr>
        <w:pStyle w:val="Normal"/>
        <w:rPr/>
      </w:pPr>
      <w:r>
        <w:rPr/>
        <w:t>Все смешалось, любой из деятелей современной режиссу-</w:t>
        <w:br/>
        <w:t>ры почитает себя вправе делать что угодно с творениями</w:t>
        <w:br/>
        <w:t>классиков, которые когда-то почитались великими, непри-</w:t>
        <w:br/>
        <w:t>косновенными.</w:t>
      </w:r>
    </w:p>
    <w:p>
      <w:pPr>
        <w:pStyle w:val="Normal"/>
        <w:rPr/>
      </w:pPr>
      <w:r>
        <w:rPr/>
        <w:t>Боже, сколько издевательств претерпела царская цензура</w:t>
        <w:br/>
        <w:t>за свое вмешательство в литературу, а это вмешательство со-</w:t>
        <w:br/>
        <w:t>вершенно ничтожно рядом с тем, что творят современные</w:t>
        <w:br/>
        <w:t>деятели театра с попустительства Государства и при отсутст-</w:t>
        <w:br/>
        <w:t>вии всякой критики!</w:t>
      </w:r>
    </w:p>
    <w:p>
      <w:pPr>
        <w:pStyle w:val="Normal"/>
        <w:rPr/>
      </w:pPr>
      <w:r>
        <w:rPr/>
        <w:t>6.</w:t>
        <w:tab/>
        <w:t>Во дворе «Многая лета...» (не бытовой, а символиче-</w:t>
        <w:br/>
        <w:t>ский музыкальный знак). Все носит пародийный, фарсовый</w:t>
        <w:br/>
        <w:t>характер.</w:t>
      </w:r>
    </w:p>
    <w:p>
      <w:pPr>
        <w:pStyle w:val="Normal"/>
        <w:rPr/>
      </w:pPr>
      <w:r>
        <w:rPr/>
        <w:t>АМЕТИСТОВ. Развитие линии Гоголя лишь отчасти Хле-</w:t>
        <w:br/>
        <w:t>стаков, который совсем не такой большой плут и врет не со-</w:t>
        <w:br/>
        <w:t>образуясь, но больше всего колесящие по беспредельной</w:t>
        <w:br/>
        <w:t>России в поисках наживы ИГРОКИ, беспощадные, «фанта-</w:t>
        <w:br/>
        <w:t>смагорические» пройдохи и, отчасти, плут Таредкин, с кото-</w:t>
        <w:br/>
        <w:t>рым его роднит иеудачничеетво, жулик, плут-неудачник.</w:t>
      </w:r>
    </w:p>
    <w:p>
      <w:pPr>
        <w:sectPr>
          <w:headerReference w:type="default" r:id="rId502"/>
          <w:footerReference w:type="default" r:id="rId503"/>
          <w:type w:val="nextPage"/>
          <w:pgSz w:w="8391" w:h="11906"/>
          <w:pgMar w:left="1562" w:right="1562" w:gutter="0" w:header="720" w:top="154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лестаков — не плут и врет, не сообразуясь с обстоятель-</w:t>
        <w:br/>
        <w:t>ствами, а как-то «космически», без прагматизма, ибо его</w:t>
        <w:br/>
        <w:t>ложь - ЗАМЕТНА (например, Городничему, который даже</w:t>
        <w:br/>
        <w:t>находит ей оправдание в том, что «ни одна речь не говорится</w:t>
        <w:br/>
        <w:t>не прилгнувши»).</w:t>
      </w:r>
    </w:p>
    <w:p>
      <w:pPr>
        <w:pStyle w:val="Normal"/>
        <w:rPr/>
      </w:pPr>
      <w:r>
        <w:rPr/>
        <w:t>ЩЗШШ&lt;Н$&amp;»\ 247</w:t>
      </w:r>
    </w:p>
    <w:p>
      <w:pPr>
        <w:pStyle w:val="Normal"/>
        <w:rPr/>
      </w:pPr>
      <w:r>
        <w:rPr/>
        <w:t>Современные драматурги все понимают и многое знают,</w:t>
        <w:br/>
        <w:t>хорошо устраивают свои дела. Получают гигантские барыши,</w:t>
        <w:br/>
        <w:t>деньги в советских знаках и в валюте, они понимают, как на-</w:t>
        <w:br/>
        <w:t>до писать, но не имеют таланта, чтобы это делать так, как де-</w:t>
        <w:br/>
        <w:t>лали Гоголь, Островский, Сухово-Кобылин или Булгаков.</w:t>
      </w:r>
    </w:p>
    <w:p>
      <w:pPr>
        <w:pStyle w:val="Normal"/>
        <w:rPr/>
      </w:pPr>
      <w:r>
        <w:rPr/>
        <w:t>7.</w:t>
        <w:tab/>
        <w:t>Голос во дворе: «Покинем край, где мы так страдали...»</w:t>
        <w:br/>
        <w:t>Тома, «Миньон»'."1- Оперная ария, данная в ироническом</w:t>
        <w:br/>
        <w:t>контексте.</w:t>
      </w:r>
    </w:p>
    <w:p>
      <w:pPr>
        <w:pStyle w:val="Normal"/>
        <w:rPr/>
      </w:pPr>
      <w:r>
        <w:rPr/>
        <w:t>7/8. Алла: «Зойка, вы - черт».</w:t>
      </w:r>
    </w:p>
    <w:p>
      <w:pPr>
        <w:pStyle w:val="Normal"/>
        <w:rPr/>
      </w:pPr>
      <w:r>
        <w:rPr/>
        <w:t>8.</w:t>
        <w:tab/>
        <w:t>Музыка «Ателье» — целая танцевальная сюита, Вальс,</w:t>
        <w:br/>
        <w:t>Бостон, Русская, очевидно, - фокстрот.</w:t>
      </w:r>
    </w:p>
    <w:p>
      <w:pPr>
        <w:pStyle w:val="Normal"/>
        <w:rPr/>
      </w:pPr>
      <w:r>
        <w:rPr/>
        <w:t>В этой изумительной, полной драматизма пьесе исполь-</w:t>
        <w:br/>
        <w:t>зованы приемы ревю, фарса, мюзик-холльного обозрения,</w:t>
        <w:br/>
        <w:t>предтеча нынешнего (будущего) стриптиза, наконец, целая</w:t>
        <w:br/>
        <w:t>танцевальная сюита: фокстрот, вальс, бостон, «русская» и др.</w:t>
        <w:br/>
        <w:t>танцы, выбор которых предоставлен фантазии режиссера.</w:t>
      </w:r>
    </w:p>
    <w:p>
      <w:pPr>
        <w:pStyle w:val="Normal"/>
        <w:rPr/>
      </w:pPr>
      <w:r>
        <w:rPr/>
        <w:t>Тут не просто нужна музыка к пьесе, а целое действие</w:t>
        <w:br/>
        <w:t>должно быть поставлено на музыке. Музыка должна нести</w:t>
        <w:br/>
        <w:t>весь ритм действия, колебание этого ритма. Как музыкаль-</w:t>
        <w:br/>
        <w:t>ные портреты.</w:t>
      </w:r>
    </w:p>
    <w:p>
      <w:pPr>
        <w:pStyle w:val="Normal"/>
        <w:rPr/>
      </w:pPr>
      <w:r>
        <w:rPr/>
        <w:t>Находки Булгакова. Грандиозный образ &lt;Аметистова&gt;...</w:t>
        <w:br/>
        <w:t>Подобный образ мог возникнуть лишь на сломе эпохи, в мо-</w:t>
        <w:br/>
        <w:t>мент нарушения закона, по которому жило общество, и от-</w:t>
        <w:br/>
        <w:t>сутствия законов, по которым ему надлежит жить далее.</w:t>
      </w:r>
    </w:p>
    <w:p>
      <w:pPr>
        <w:pStyle w:val="Normal"/>
        <w:rPr/>
      </w:pPr>
      <w:r>
        <w:rPr/>
        <w:t>Колоссальный образ Амстистова — потрясающий своей</w:t>
        <w:br/>
        <w:t>силой и масштабом. Вспоминаются тут и гоголевские «Иг-</w:t>
        <w:br/>
        <w:t>роки», также исчезающие, какдым, и немножко безобидный</w:t>
        <w:br/>
        <w:t>Хлестаков, и Кречинский, и Тарелкин (сего: «Судьба, за что</w:t>
        <w:br/>
        <w:t>гонишь!»^), и вообще Сухово-Кобылин с его демонической</w:t>
        <w:br/>
        <w:t>силой зла и накалом страстей. Однако в пьесе Булгакова на-</w:t>
        <w:br/>
        <w:t>кал страстей доведен ло высшей степени ярости, речь идет о</w:t>
        <w:br/>
        <w:t>жизни и смерти, контраст предельно велик. Все обуреваемы</w:t>
        <w:br/>
        <w:t>мечтой о наживе, о заграничной «сладкой жизни» от графа</w:t>
        <w:br/>
        <w:t>Обольянинова до китайца-прачки с ироническим прозви-</w:t>
        <w:br/>
        <w:t>щем Херувим. Все полно химеры, дьявольской иронии.</w:t>
      </w:r>
    </w:p>
    <w:p>
      <w:pPr>
        <w:sectPr>
          <w:headerReference w:type="default" r:id="rId504"/>
          <w:footerReference w:type="default" r:id="rId505"/>
          <w:type w:val="nextPage"/>
          <w:pgSz w:w="8391" w:h="11906"/>
          <w:pgMar w:left="1562" w:right="1562" w:gutter="0" w:header="720" w:top="16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месте с тем все реально, нет никакого сознательного</w:t>
        <w:br/>
        <w:t>«абсурда», манерности, кривляния, шаржирования, хохма-</w:t>
        <w:br/>
        <w:t>чества и острословия. Абсурдность подобного существова-</w:t>
      </w:r>
    </w:p>
    <w:p>
      <w:pPr>
        <w:pStyle w:val="Normal"/>
        <w:rPr/>
      </w:pPr>
      <w:r>
        <w:rPr/>
        <w:t>248 I Геергт СкфуА</w:t>
      </w:r>
    </w:p>
    <w:p>
      <w:pPr>
        <w:pStyle w:val="Normal"/>
        <w:rPr/>
      </w:pPr>
      <w:r>
        <w:rPr/>
        <w:t>ния должна прийти в голову самому зрителю, если он хоть</w:t>
        <w:br/>
        <w:t>немного способен мыслить. В этом и есть разница между ве-</w:t>
        <w:br/>
        <w:t>ликим - классическим и «манерным» искусством, которое</w:t>
        <w:br/>
        <w:t>лишь эгоистично, самовыразительно. Тогда как классиче-</w:t>
        <w:br/>
        <w:t>ское искусство трагично и поучительно. Но поучение это не</w:t>
        <w:br/>
        <w:t>заключено в каких-либо специальных сентенциях, обращен-</w:t>
        <w:br/>
        <w:t>ных к зрителю, оно запрятано на дне самого искусства, на</w:t>
        <w:br/>
        <w:t>его глубине, и доступно лишь тому, кто проникает (сумеет</w:t>
        <w:br/>
        <w:t>заглянуть) в эту глубину.</w:t>
      </w:r>
    </w:p>
    <w:p>
      <w:pPr>
        <w:pStyle w:val="Normal"/>
        <w:rPr/>
      </w:pPr>
      <w:r>
        <w:rPr/>
        <w:t>«Клоп» Театра Мейерхольда — от полемики, вызов «Чайке»</w:t>
        <w:br/>
        <w:t>МХТ. на смену птице — насекомое. Разряд анти-искусства,</w:t>
        <w:br/>
        <w:t>возникающего обычно из полемики, из злобы дня и просто</w:t>
        <w:br/>
        <w:t>из злобы. Искусство, в возникновении которого лежит не</w:t>
        <w:br/>
        <w:t>глубокая душевная идея, а полемика. В данном случае поле-</w:t>
        <w:br/>
        <w:t>мика с МХАТ. с русским психологическим театром - замена</w:t>
        <w:br/>
        <w:t>его театром «агитационным», «идейным» театром. В «Чайке»</w:t>
        <w:br/>
        <w:t>же - множество идей, ибо она — отражение жизни.'</w:t>
      </w:r>
    </w:p>
    <w:p>
      <w:pPr>
        <w:pStyle w:val="Normal"/>
        <w:rPr/>
      </w:pPr>
      <w:r>
        <w:rPr/>
        <w:t>Идея, задан н ость подменяют саму жизнь. Именно в этом</w:t>
        <w:br/>
        <w:t>беда современного театра, когда на сцене мы видим не вели-</w:t>
        <w:br/>
        <w:t>ких художников, чье величие доказано временем и каких —</w:t>
        <w:br/>
        <w:t>единицы в истории человечества, а видим ставших впереди и</w:t>
        <w:br/>
        <w:t>заменивших их собою многие десятки предприимчивых теа-</w:t>
        <w:br/>
        <w:t>дельцов.</w:t>
      </w:r>
    </w:p>
    <w:p>
      <w:pPr>
        <w:pStyle w:val="Normal"/>
        <w:rPr/>
      </w:pPr>
      <w:r>
        <w:rPr/>
        <w:t>«Зойкина квартира» в сборнике «Современная драматур-</w:t>
        <w:br/>
        <w:t>гия»64 среди убогих, кошмарных пьес, наглых, ничтожных,</w:t>
        <w:br/>
        <w:t>лживых критических статей и подхалимских театральных</w:t>
        <w:br/>
        <w:t>анекдотов, среди грязи и человеческих отбросов - крупный</w:t>
        <w:br/>
        <w:t>золотой самородок: «Булгаков». И это - первое издание про-</w:t>
        <w:br/>
        <w:t>изведения великого русскою писателя! Как нехорошо, как</w:t>
        <w:br/>
        <w:t>стыдно нам должно быть всем.' Но, Боже мой, какое падение</w:t>
        <w:br/>
        <w:t>литературы, вкуса, падение требовательности.</w:t>
      </w:r>
    </w:p>
    <w:p>
      <w:pPr>
        <w:sectPr>
          <w:headerReference w:type="default" r:id="rId506"/>
          <w:footerReference w:type="default" r:id="rId507"/>
          <w:type w:val="nextPage"/>
          <w:pgSz w:w="8391" w:h="11906"/>
          <w:pgMar w:left="1564" w:right="1564" w:gutter="0" w:header="720" w:top="156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гда эта пьеса была создана, в журнале, где она могла</w:t>
        <w:br/>
        <w:t>быть напечатана, могли оказаться все-таки пьесы А. Толсто-</w:t>
        <w:br/>
        <w:t>го, Леонова, Вс. Иванова, я уж не говорю, конечно, о прозе</w:t>
        <w:br/>
        <w:t>тех лет, все-таки это был уровень литературы. Проза хоро-</w:t>
        <w:br/>
        <w:t>шая есть и сейчас, так же как и редкие стихи. Но театр наших</w:t>
        <w:br/>
        <w:t>дней... Это — ужас, наглость и какая-то всеобщая бездар-</w:t>
        <w:br/>
        <w:t>ность. Падение дошло до нулевой отметки.</w:t>
      </w:r>
    </w:p>
    <w:p>
      <w:pPr>
        <w:pStyle w:val="Normal"/>
        <w:rPr/>
      </w:pPr>
      <w:r>
        <w:rPr/>
        <w:t>(кран ж 0041 249</w:t>
      </w:r>
    </w:p>
    <w:p>
      <w:pPr>
        <w:pStyle w:val="Normal"/>
        <w:rPr/>
      </w:pPr>
      <w:r>
        <w:rPr/>
        <w:t>Булгаков, Несторов и Корин - три великих русских ху-</w:t>
        <w:br/>
        <w:t>дожника ощутили, в чем пафос современных им событий,</w:t>
        <w:br/>
        <w:t>минуя национальные, сословно-сониальные проблемы и</w:t>
        <w:br/>
        <w:t>всякие иные, они увидели самую суть, корень вешей, духов-</w:t>
        <w:br/>
        <w:t>ный смысл происходящего, определяющий все строение но-</w:t>
        <w:br/>
        <w:t>вой жизни, строение общества.</w:t>
      </w:r>
    </w:p>
    <w:p>
      <w:pPr>
        <w:pStyle w:val="Normal"/>
        <w:rPr/>
      </w:pPr>
      <w:r>
        <w:rPr/>
        <w:t>Дьявольское овладело людьми настолько, что сам дьявол</w:t>
        <w:br/>
        <w:t>уливлен этим и благодарит людей за исповедание веры в него.</w:t>
      </w:r>
    </w:p>
    <w:p>
      <w:pPr>
        <w:pStyle w:val="Normal"/>
        <w:rPr/>
      </w:pPr>
      <w:r>
        <w:rPr/>
        <w:t>Воланд не примитивный носитель, совершитель зла, он</w:t>
        <w:br/>
        <w:t>делает так, что люди сами начинают творить зло,</w:t>
      </w:r>
    </w:p>
    <w:p>
      <w:pPr>
        <w:pStyle w:val="Normal"/>
        <w:rPr/>
      </w:pPr>
      <w:r>
        <w:rPr/>
        <w:t>Благосвеглов - Добронравов, система шифровки. Это не</w:t>
        <w:br/>
        <w:t>значит, что здесь изображался сам актер Добронравов. Но у</w:t>
        <w:br/>
        <w:t>Булгакова была своя система шифровки, как, например, у</w:t>
        <w:br/>
        <w:t>Толстою, Достоевского, Чехова. Весьма возможно, что ка-</w:t>
        <w:br/>
        <w:t>кая-либо фамилия кого-либо из прототипов носила в себе</w:t>
        <w:br/>
        <w:t>что-либо специфически «музыкальное».</w:t>
      </w:r>
    </w:p>
    <w:p>
      <w:pPr>
        <w:pStyle w:val="Normal"/>
        <w:rPr/>
      </w:pPr>
      <w:r>
        <w:rPr/>
        <w:t>ФаДееВ = ЖелДыбии, «Д» = опорная буква.</w:t>
      </w:r>
    </w:p>
    <w:p>
      <w:pPr>
        <w:pStyle w:val="Normal"/>
        <w:rPr/>
      </w:pPr>
      <w:r>
        <w:rPr/>
        <w:t>Благосветлов = Добронравов, Всеволод Вишневский =</w:t>
        <w:br/>
        <w:t>Мстислав Лаврович- вспомнить, что есть лавро-вишневое</w:t>
        <w:br/>
        <w:t>дерево.</w:t>
      </w:r>
    </w:p>
    <w:p>
      <w:pPr>
        <w:pStyle w:val="Normal"/>
        <w:rPr/>
      </w:pPr>
      <w:r>
        <w:rPr/>
        <w:t>Какие-то зримые черты, характерные для людей, которые</w:t>
        <w:br/>
        <w:t>послужили Булгакову прототипом для создания этого обра-</w:t>
        <w:br/>
        <w:t>за: «лысина», «огромные роговые очки». Нет случайною и в</w:t>
        <w:br/>
        <w:t>имени, и в фамилии. Очевидно, собирательный порт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 В РОМАНЕ «МАСТЕР И МАРГАРИТА»</w:t>
      </w:r>
    </w:p>
    <w:p>
      <w:pPr>
        <w:pStyle w:val="Normal"/>
        <w:rPr/>
      </w:pPr>
      <w:r>
        <w:rPr/>
        <w:t>Трое из героев романа носят музыкальные имена.</w:t>
        <w:br/>
        <w:t>Стр. I М. А. Берлиоз</w:t>
      </w:r>
    </w:p>
    <w:p>
      <w:pPr>
        <w:sectPr>
          <w:headerReference w:type="default" r:id="rId508"/>
          <w:footerReference w:type="default" r:id="rId509"/>
          <w:type w:val="nextPage"/>
          <w:pgSz w:w="8391" w:h="11906"/>
          <w:pgMar w:left="1550" w:right="1550" w:gutter="0" w:header="720" w:top="147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ряд ли случайно имя этого действующего лица. Не бе-</w:t>
        <w:br/>
        <w:t>русь окончательно судить, почему Председателю МАССО-</w:t>
        <w:br/>
        <w:t>Л ИГА дана такая фамилия. Возможно, (во-первых) конечно,</w:t>
        <w:br/>
        <w:t>что здесь в этом собирательном образе суммированы какие</w:t>
        <w:br/>
        <w:t>|-то) зримые черты литературных современников, напри-</w:t>
        <w:br/>
        <w:t>мер, схожесть звучания фамилий (АверБАХ). Какие-нибудь</w:t>
        <w:br/>
        <w:t>фамилии, вызывающие музыкальные ассоциации. Однако</w:t>
        <w:br/>
        <w:t>же Берлиоз - автор «Фантастической симфонии», герой ко-</w:t>
        <w:br/>
        <w:t>торой влюбляется в женщину, совершает ради нее преступ-</w:t>
      </w:r>
    </w:p>
    <w:p>
      <w:pPr>
        <w:pStyle w:val="Normal"/>
        <w:rPr/>
      </w:pPr>
      <w:r>
        <w:rPr/>
        <w:t>ление и кончает свою жизнь на эшафоте, тле ему отрезают</w:t>
        <w:br/>
        <w:t>голову. На шабаше у Сатаны он видит свою возлюбленную в</w:t>
        <w:br/>
        <w:t>образе ведьмы.</w:t>
      </w:r>
    </w:p>
    <w:p>
      <w:pPr>
        <w:pStyle w:val="Normal"/>
        <w:rPr/>
      </w:pPr>
      <w:r>
        <w:rPr/>
        <w:t>Согласитесь, здесь возникает мною ассоциаций с рома-</w:t>
        <w:br/>
        <w:t>ном Булгакова: имя Берлиоз, отрезанная голова, бал у Сата-</w:t>
        <w:br/>
        <w:t>ны, возлюбленная - ведьма... Мало того. Берлиоз — автор</w:t>
        <w:br/>
        <w:t>знаменитого произведения «Осуждение Фауста», в котором</w:t>
        <w:br/>
        <w:t>есть музыкальное изображение скачки и низвержения в пре-</w:t>
        <w:br/>
        <w:t>исподнюю «Пандемониум» Фауста с Мефистофелем, где их</w:t>
        <w:br/>
        <w:t>встречает хор демонов бесовским гимном на тарабарском</w:t>
        <w:br/>
        <w:t>наречии «Ури-Мури Карабрао...». Именно Берлиоз открыл</w:t>
        <w:br/>
        <w:t>для музыки этот дьявольский мир. Влияние ею на русскую</w:t>
        <w:br/>
        <w:t>музыку было очень велико, именно под прямым воздействи-</w:t>
        <w:br/>
        <w:t>ем Б&lt;ерлиоза&gt; создана, например, «Ночь на Лысой горе»</w:t>
        <w:br/>
        <w:t>Мусоргского. «Беснование» в Хованщине, подобные эле-</w:t>
        <w:br/>
        <w:t>менты у Римского-Корсакова...</w:t>
      </w:r>
    </w:p>
    <w:p>
      <w:pPr>
        <w:pStyle w:val="Normal"/>
        <w:rPr/>
      </w:pPr>
      <w:r>
        <w:rPr/>
        <w:t>...[нет| строго какого-либо прямого уподобления, одна-</w:t>
        <w:br/>
        <w:t>ко, несомненно, в фамилиях действующих лип литератур-</w:t>
        <w:br/>
        <w:t>ной среды, несомненно, трансформированы какие-то реаль-</w:t>
        <w:br/>
        <w:t>ные персонажи того времени.</w:t>
      </w:r>
    </w:p>
    <w:p>
      <w:pPr>
        <w:pStyle w:val="Normal"/>
        <w:rPr/>
      </w:pPr>
      <w:r>
        <w:rPr/>
        <w:t>...Но имя Берлиоз может вызвать и прямые литературные</w:t>
        <w:br/>
        <w:t>ассоциации с фамилией какого-либо деятеля того времени,</w:t>
        <w:br/>
        <w:t>в которой мог присутствовать музыкальный элемент. Как</w:t>
        <w:br/>
        <w:t>знать? Несомненно, образ этот собирательный как с внеш-</w:t>
        <w:br/>
        <w:t>ней стороны: лысина, толстые роговые очки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 МУЗЫКИ</w:t>
      </w:r>
    </w:p>
    <w:p>
      <w:pPr>
        <w:pStyle w:val="Normal"/>
        <w:rPr/>
      </w:pPr>
      <w:r>
        <w:rPr/>
        <w:t>Любопытно также, что Коровьев выдает себя за бывшего</w:t>
        <w:br/>
        <w:t>регента и руководит хоровым кружком. Здесь, несомненно,</w:t>
        <w:br/>
        <w:t>|есть| очень многозначительный намек на то, в чьи руки по-</w:t>
        <w:br/>
        <w:t>пало хоровое искусство.</w:t>
      </w:r>
    </w:p>
    <w:p>
      <w:pPr>
        <w:pStyle w:val="Normal"/>
        <w:rPr/>
      </w:pPr>
      <w:r>
        <w:rPr/>
        <w:t>Безмолвная труба на спине у Всадника, блестит на солнце.</w:t>
      </w:r>
    </w:p>
    <w:p>
      <w:pPr>
        <w:pStyle w:val="Normal"/>
        <w:rPr/>
      </w:pPr>
      <w:r>
        <w:rPr/>
        <w:t>Само явление Сатаны совершенно не случайно происхо-</w:t>
        <w:br/>
        <w:t>дит именно на Патриарших прудах, переименованных в</w:t>
        <w:br/>
        <w:t>Пионерские.</w:t>
      </w:r>
    </w:p>
    <w:p>
      <w:pPr>
        <w:sectPr>
          <w:headerReference w:type="default" r:id="rId510"/>
          <w:footerReference w:type="default" r:id="rId511"/>
          <w:type w:val="nextPage"/>
          <w:pgSz w:w="8391" w:h="11906"/>
          <w:pgMar w:left="1548" w:right="1548" w:gutter="0" w:header="720" w:top="20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дио - ритм города.</w:t>
      </w:r>
    </w:p>
    <w:p>
      <w:pPr>
        <w:pStyle w:val="Normal"/>
        <w:rPr/>
      </w:pPr>
      <w:r>
        <w:rPr/>
        <w:t>Щжй ш ащА | 251</w:t>
      </w:r>
    </w:p>
    <w:p>
      <w:pPr>
        <w:pStyle w:val="Normal"/>
        <w:rPr/>
      </w:pPr>
      <w:r>
        <w:rPr/>
        <w:t>КОНЕЦ 4-й Г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з всех подворотен, с крыш, с чердаков, из подвалов...</w:t>
      </w:r>
    </w:p>
    <w:p>
      <w:pPr>
        <w:pStyle w:val="Normal"/>
        <w:rPr/>
      </w:pPr>
      <w:r>
        <w:rPr/>
        <w:t>хриплый рев Полонеза из оперы "Евгений Онегин'"»</w:t>
      </w:r>
    </w:p>
    <w:p>
      <w:pPr>
        <w:pStyle w:val="Normal"/>
        <w:rPr/>
      </w:pPr>
      <w:r>
        <w:rPr/>
        <w:t>Тема русского гения, совершающего открытия: «Роковые</w:t>
        <w:br/>
        <w:t>яйца», «Собачье сердце» ...{далее неразборчиво. - А. Б.) в ге-</w:t>
        <w:br/>
        <w:t>ниальности Стравинского... (слово неразборчиво. - А. Б.)</w:t>
      </w:r>
    </w:p>
    <w:p>
      <w:pPr>
        <w:pStyle w:val="Normal"/>
        <w:rPr/>
      </w:pPr>
      <w:r>
        <w:rPr/>
        <w:t>Красноречивые фамилии</w:t>
      </w:r>
    </w:p>
    <w:p>
      <w:pPr>
        <w:pStyle w:val="Normal"/>
        <w:rPr/>
      </w:pPr>
      <w:r>
        <w:rPr/>
        <w:t>Любопытно, что в списке поэтов МАССОЛ ИТА есть фа-</w:t>
        <w:br/>
        <w:t>милии Богохульский, Шпичкин, Адсльфина Буздяк, ср.</w:t>
        <w:br/>
        <w:t>И. Русаков (из «Белой гвардии»), Ив. Бездомный, автор</w:t>
        <w:br/>
        <w:t>поэмы о Христе. Их ужасная судьба. Богохульский - Мая-</w:t>
        <w:br/>
        <w:t>ковский, ассоциации путем фонетического сходства.</w:t>
      </w:r>
    </w:p>
    <w:p>
      <w:pPr>
        <w:pStyle w:val="Normal"/>
        <w:rPr/>
      </w:pPr>
      <w:r>
        <w:rPr/>
        <w:t>Стр. 476 Джаз, фокстрот «Аллилуйя», музыка М. Блантс-</w:t>
        <w:br/>
        <w:t>ра (кажется)". И джаз (музыка Воланла), так же как симфо-</w:t>
        <w:br/>
        <w:t>нический оркестр, носитель демонического начала. Здесь</w:t>
        <w:br/>
        <w:t>нет только хоровой музыки, о ней пойдет речь дальше.</w:t>
      </w:r>
    </w:p>
    <w:p>
      <w:pPr>
        <w:pStyle w:val="Normal"/>
        <w:rPr/>
      </w:pPr>
      <w:r>
        <w:rPr/>
        <w:t>Стр. 494 Воланд, «Вот и я!» Выход Мефистофеля в опере</w:t>
        <w:br/>
        <w:t>«Фауст»"1.</w:t>
      </w:r>
    </w:p>
    <w:p>
      <w:pPr>
        <w:pStyle w:val="Normal"/>
        <w:rPr/>
      </w:pPr>
      <w:r>
        <w:rPr/>
        <w:t>Булгаков сам называет Стравинского гениальным вра-</w:t>
        <w:br/>
        <w:t>чом. Влияние А. Белого: гениальный врач.</w:t>
      </w:r>
    </w:p>
    <w:p>
      <w:pPr>
        <w:pStyle w:val="Normal"/>
        <w:rPr/>
      </w:pPr>
      <w:r>
        <w:rPr/>
        <w:t>Стр. 504 Доктор Стравинский - тема Русской гениаль-</w:t>
        <w:br/>
        <w:t>ности, новатора, русской гениальной личности: + «Роковые</w:t>
        <w:br/>
        <w:t>яйца» + «Собачье сердце».</w:t>
      </w:r>
    </w:p>
    <w:p>
      <w:pPr>
        <w:pStyle w:val="Normal"/>
        <w:rPr/>
      </w:pPr>
      <w:r>
        <w:rPr/>
        <w:t>Тема денег — «Зойкина квартира». Тема Иуды.</w:t>
      </w:r>
    </w:p>
    <w:p>
      <w:pPr>
        <w:pStyle w:val="Normal"/>
        <w:rPr/>
      </w:pPr>
      <w:r>
        <w:rPr/>
        <w:t>Стр. 547 Конец представления в «Варьете». «Невероят-</w:t>
        <w:br/>
        <w:t>ный, ни на что не похожий по развязности своей марш».</w:t>
      </w:r>
    </w:p>
    <w:p>
      <w:pPr>
        <w:pStyle w:val="Normal"/>
        <w:rPr/>
      </w:pPr>
      <w:r>
        <w:rPr/>
        <w:t>Стр. 551 Вопрос Мастера: «Может быть, Вы даже оперы</w:t>
        <w:br/>
        <w:t>"Фауст" не слыхали!» Материализация духа дьявола: страш-</w:t>
        <w:br/>
        <w:t>ная тема власти Денег, накопительства, зловещий образ</w:t>
        <w:br/>
        <w:t>Иуды-менялы из лавки, продавшего Христа из выгоды.</w:t>
      </w:r>
    </w:p>
    <w:p>
      <w:pPr>
        <w:pStyle w:val="Normal"/>
        <w:rPr/>
      </w:pPr>
      <w:r>
        <w:rPr/>
        <w:t>Стр. 586 «Там груды золота лежат, мне одному они при-</w:t>
        <w:br/>
        <w:t>надлежат» — Герман из «Пиковой дамы»67.</w:t>
      </w:r>
    </w:p>
    <w:p>
      <w:pPr>
        <w:pStyle w:val="Normal"/>
        <w:rPr/>
      </w:pPr>
      <w:r>
        <w:rPr/>
        <w:t>Три действующих лица названы «музыкально»: Берлиоз,</w:t>
        <w:br/>
        <w:t>Стравинский, Фагот - в человечьем облике бывший регент</w:t>
        <w:br/>
        <w:t>Коровьев. Второе имя - среди людей (что называется, «в ми-</w:t>
        <w:br/>
        <w:t>ру»), первое имя - дьявольская кличка.</w:t>
      </w:r>
    </w:p>
    <w:p>
      <w:pPr>
        <w:sectPr>
          <w:headerReference w:type="default" r:id="rId512"/>
          <w:footerReference w:type="default" r:id="rId513"/>
          <w:type w:val="nextPage"/>
          <w:pgSz w:w="8391" w:h="11906"/>
          <w:pgMar w:left="1562" w:right="1562" w:gutter="0" w:header="720" w:top="149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оровое искусство состоит под покровительством Фагота.</w:t>
      </w:r>
    </w:p>
    <w:p>
      <w:pPr>
        <w:pStyle w:val="Normal"/>
        <w:rPr/>
      </w:pPr>
      <w:r>
        <w:rPr/>
        <w:t>Стр. 607 «Бывший регент» Коровьев организует хоровой</w:t>
        <w:br/>
        <w:t>кружок. Все начинают петь: «Славное море, священный Бай-</w:t>
        <w:br/>
        <w:t>кал...» Многозначительный намек на новые функции хоро-</w:t>
        <w:br/>
        <w:t>вою искусства, на его дьявольское перерождение.</w:t>
      </w:r>
    </w:p>
    <w:p>
      <w:pPr>
        <w:pStyle w:val="Normal"/>
        <w:rPr/>
      </w:pPr>
      <w:r>
        <w:rPr/>
        <w:t>Стр. 630 Во время распространения чертовщины снова</w:t>
        <w:br/>
        <w:t>появляется фокстрот «Аллилуйя» (один из примеров бого-</w:t>
        <w:br/>
        <w:t>хульства), под который танцует Сатана в образе большого</w:t>
        <w:br/>
        <w:t>воробья. Это сам Воланд — прихрамывал на левую ногу.</w:t>
      </w:r>
    </w:p>
    <w:p>
      <w:pPr>
        <w:pStyle w:val="Normal"/>
        <w:rPr/>
      </w:pPr>
      <w:r>
        <w:rPr/>
        <w:t>Стр. 638—639 Похороны Берлиоза также не обходятся без</w:t>
        <w:br/>
        <w:t>музыки. Духовой оркестр: барабан и немного фальшивящие</w:t>
        <w:br/>
        <w:t>трубы «Буме, буме, буме...». Похоронный марш.</w:t>
      </w:r>
    </w:p>
    <w:p>
      <w:pPr>
        <w:pStyle w:val="Normal"/>
        <w:rPr/>
      </w:pPr>
      <w:r>
        <w:rPr/>
        <w:t>Маргарита улетает.</w:t>
      </w:r>
    </w:p>
    <w:p>
      <w:pPr>
        <w:pStyle w:val="Normal"/>
        <w:rPr/>
      </w:pPr>
      <w:r>
        <w:rPr/>
        <w:t>Стр. 647 «Из открытого окна вырвался и полетел виртуоз-</w:t>
        <w:br/>
        <w:t>ный вальс». Очевидно, «Мефисто-вальс» Листа. Все демони-</w:t>
        <w:br/>
        <w:t>ческое - немецкое, начиная от Воланда-Мефистофеля.</w:t>
        <w:br/>
        <w:t>Это - не своя сатаническая сила. Это не русские черти, ле-</w:t>
        <w:br/>
        <w:t>шие, домовые, ведьмы, устраивающие шабаш на Лысой горе</w:t>
        <w:br/>
        <w:t>иод Киевом. (Ведь Лысая гора - место казни Христа.) Нет!</w:t>
        <w:br/>
        <w:t>Это пришельцы из Германии. Даже сам Воланд про себя го-</w:t>
        <w:br/>
        <w:t>ворит, что он — «пожалуй, немЕЦ».</w:t>
      </w:r>
    </w:p>
    <w:p>
      <w:pPr>
        <w:pStyle w:val="Normal"/>
        <w:rPr/>
      </w:pPr>
      <w:r>
        <w:rPr/>
        <w:t>Стр. 653 Маргарита у Латунского.</w:t>
      </w:r>
    </w:p>
    <w:p>
      <w:pPr>
        <w:pStyle w:val="Normal"/>
        <w:rPr/>
      </w:pPr>
      <w:r>
        <w:rPr/>
        <w:t>Разрушение рояля. Месть критику за разрушение искус-</w:t>
        <w:br/>
        <w:t>ства. Разрушение искусства! Дикие звуки — предвосхищение</w:t>
        <w:br/>
        <w:t>современной додекафонии, а вернее, какофонии. «Маргари-</w:t>
        <w:br/>
        <w:t>та (ставшая ведьмой — должна разрушать) ударила по клави-</w:t>
        <w:br/>
        <w:t>шам рояля, и по всей квартире пронесся первый жалобный вой.</w:t>
        <w:br/>
        <w:t>Исступленно кричал ни в чем не повинный беккеровский каби-</w:t>
        <w:br/>
        <w:t>нетный инструмент. Клавиши в нем проваливались, костяные</w:t>
        <w:br/>
        <w:t>накладки летели во все стороны. Инструмент гудел, вьи, хри-</w:t>
        <w:br/>
        <w:t>пел, звенел!» Какофония - музыка разрушения, это то, что</w:t>
        <w:br/>
        <w:t>стало считаться музыкой вообще. Музыкой - Воланда!</w:t>
      </w:r>
    </w:p>
    <w:p>
      <w:pPr>
        <w:pStyle w:val="Normal"/>
        <w:rPr/>
      </w:pPr>
      <w:r>
        <w:rPr/>
        <w:t>Стр. 656 Раздался Колокол пожарной машины. Тревога —</w:t>
        <w:br/>
        <w:t>набат. Все имеет свою музыку. Все обрисовано музыкально.</w:t>
      </w:r>
    </w:p>
    <w:p>
      <w:pPr>
        <w:pStyle w:val="Normal"/>
        <w:rPr/>
      </w:pPr>
      <w:r>
        <w:rPr/>
        <w:t>Стр. 660 Полег Маргариты. Под вербами «зудящая, весе-</w:t>
        <w:br/>
        <w:t>ленькая музыка». Танцуют русалки.</w:t>
      </w:r>
    </w:p>
    <w:p>
      <w:pPr>
        <w:pStyle w:val="Normal"/>
        <w:rPr/>
      </w:pPr>
      <w:r>
        <w:rPr/>
        <w:t>Музыка природы.</w:t>
      </w:r>
    </w:p>
    <w:p>
      <w:pPr>
        <w:pStyle w:val="Normal"/>
        <w:rPr/>
      </w:pPr>
      <w:r>
        <w:rPr/>
        <w:t>Стр. 662 Лягушки на дудочках (тростниковых) играют</w:t>
        <w:br/>
        <w:t>Марш в честь Маргариты.</w:t>
      </w:r>
    </w:p>
    <w:p>
      <w:pPr>
        <w:sectPr>
          <w:headerReference w:type="default" r:id="rId514"/>
          <w:footerReference w:type="default" r:id="rId515"/>
          <w:type w:val="nextPage"/>
          <w:pgSz w:w="8391" w:h="11906"/>
          <w:pgMar w:left="1548" w:right="1548" w:gutter="0" w:header="720" w:top="206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р. 668 - и далее... Сцена у Воланда, все написано теат-</w:t>
        <w:br/>
        <w:t>рально, в противовес бытовым - гротескным сценам.</w:t>
      </w:r>
    </w:p>
    <w:p>
      <w:pPr>
        <w:pStyle w:val="Normal"/>
        <w:rPr/>
      </w:pPr>
      <w:r>
        <w:rPr/>
        <w:t>Мцэюкя ш ор&amp;|1 253</w:t>
      </w:r>
    </w:p>
    <w:p>
      <w:pPr>
        <w:pStyle w:val="Normal"/>
        <w:rPr/>
      </w:pPr>
      <w:r>
        <w:rPr/>
        <w:t>МУЗЫКАЛЬНЫЙ ИНСТРУМЕНТ -</w:t>
        <w:br/>
        <w:t>ДЬЯВОЛЬСКОЕ НАЧАЛО</w:t>
      </w:r>
    </w:p>
    <w:p>
      <w:pPr>
        <w:pStyle w:val="Normal"/>
        <w:rPr/>
      </w:pPr>
      <w:r>
        <w:rPr/>
        <w:t>Бал у Сатаны</w:t>
      </w:r>
    </w:p>
    <w:p>
      <w:pPr>
        <w:pStyle w:val="Normal"/>
        <w:rPr/>
      </w:pPr>
      <w:r>
        <w:rPr/>
        <w:t>Стр. 678 Симфонический оркестр 150 чел. Трубы, скрип-</w:t>
        <w:br/>
        <w:t>ки, Вьетан, И. Штраус (Король вальсов).</w:t>
      </w:r>
    </w:p>
    <w:p>
      <w:pPr>
        <w:pStyle w:val="Normal"/>
        <w:rPr/>
      </w:pPr>
      <w:r>
        <w:rPr/>
        <w:t>Стр. 679 Джаз - «Аллилуйя». Музыка М. Бластера.</w:t>
      </w:r>
    </w:p>
    <w:p>
      <w:pPr>
        <w:pStyle w:val="Normal"/>
        <w:rPr/>
      </w:pPr>
      <w:r>
        <w:rPr/>
        <w:t>Стр. 683 «Из покинутых Маргаритой бальных ЗОЛ, как мо-</w:t>
        <w:br/>
        <w:t>ре слышалась музыка». Музыка как море — «стихия» колеб-</w:t>
        <w:br/>
        <w:t>лется вместе с этим скопищем человеческой гнусности, ужа-</w:t>
        <w:br/>
        <w:t>са и преступления.</w:t>
      </w:r>
    </w:p>
    <w:p>
      <w:pPr>
        <w:pStyle w:val="Normal"/>
        <w:rPr/>
      </w:pPr>
      <w:r>
        <w:rPr/>
        <w:t>Стр. 684 «Обезьяний джаз». Не могу не привести здесь</w:t>
        <w:br/>
        <w:t>это место из романа, оно очень красноречиво. (Напомина-</w:t>
        <w:br/>
        <w:t>ет... фешенебельную дискотеку.) Поэтому Булгаков жестоко</w:t>
        <w:br/>
        <w:t>карает поэтов, которые отлают свой талант Богохульству —</w:t>
        <w:br/>
        <w:t>один из них гниет в сифилисе, другой сходит с ума.</w:t>
      </w:r>
    </w:p>
    <w:p>
      <w:pPr>
        <w:pStyle w:val="Normal"/>
        <w:rPr/>
      </w:pPr>
      <w:r>
        <w:rPr/>
        <w:t>Стр. 686 «На эстраде за тюльпанами, где играл оркестр</w:t>
        <w:br/>
        <w:t>короля вальсов, теперь бесновался обезьяний джаз. Громадная,</w:t>
        <w:br/>
        <w:t>в косматых бакенбардах, горилла с трубой в руке...» и т. д. Как</w:t>
        <w:br/>
        <w:t>точно выбрал Булгаков инструмент - труба, тогда как в сим-</w:t>
        <w:br/>
        <w:t>фоническом оркестре — скрипка. Все смести на своем пути...</w:t>
        <w:br/>
        <w:t>или, м. б., далее. Символическое изображение гигантской</w:t>
        <w:br/>
        <w:t>современной дискотеки. Все на европейский лад.</w:t>
      </w:r>
    </w:p>
    <w:p>
      <w:pPr>
        <w:pStyle w:val="Normal"/>
        <w:rPr/>
      </w:pPr>
      <w:r>
        <w:rPr/>
        <w:t>А вот и русская музыкальная экзотика. «Потом она виде-</w:t>
        <w:br/>
        <w:t>ла белых медведей, игравших на гармониках и пляшущих кама-</w:t>
        <w:br/>
        <w:t>ринского на эстраде». Достаточно невинно. Мужик с медве-</w:t>
        <w:br/>
        <w:t>дем, Петрушка - любимая модерном тема «Петрушки».</w:t>
      </w:r>
    </w:p>
    <w:p>
      <w:pPr>
        <w:pStyle w:val="Normal"/>
        <w:rPr/>
      </w:pPr>
      <w:r>
        <w:rPr/>
        <w:t>Собственно, история Мастера и Воланда похожа уже на</w:t>
        <w:br/>
        <w:t>сказку, на театр, а «фантасмагория» — весьма реальна.</w:t>
      </w:r>
    </w:p>
    <w:p>
      <w:pPr>
        <w:pStyle w:val="Normal"/>
        <w:rPr/>
      </w:pPr>
      <w:r>
        <w:rPr/>
        <w:t>Эта мысль: «город — зло», как видно, очень устойчива, раз</w:t>
        <w:br/>
        <w:t>люди так к этому относятся.</w:t>
      </w:r>
    </w:p>
    <w:p>
      <w:pPr>
        <w:pStyle w:val="Normal"/>
        <w:rPr/>
      </w:pPr>
      <w:r>
        <w:rPr/>
        <w:t>Стр. 741 «Он встанет, когда труба Мессии... прозвучит»6*.</w:t>
        <w:br/>
        <w:t>ОБ ИУДЕ</w:t>
      </w:r>
    </w:p>
    <w:p>
      <w:pPr>
        <w:sectPr>
          <w:headerReference w:type="default" r:id="rId516"/>
          <w:footerReference w:type="default" r:id="rId517"/>
          <w:type w:val="nextPage"/>
          <w:pgSz w:w="8391" w:h="11906"/>
          <w:pgMar w:left="1555" w:right="1555" w:gutter="0" w:header="720" w:top="155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р. 777—780 Смерть Мастера. Музыка как искусство,</w:t>
        <w:br/>
        <w:t>как содеянное человеком, уходит и заменяется музыкой</w:t>
        <w:br/>
        <w:t>природы, мироздания. Гроза - музыка стихии, грохот-обвал</w:t>
        <w:br/>
        <w:t>Воланда.</w:t>
      </w:r>
    </w:p>
    <w:p>
      <w:pPr>
        <w:pStyle w:val="Normal"/>
        <w:rPr/>
      </w:pPr>
      <w:r>
        <w:rPr/>
        <w:t>Свита Бегемота и Фагота. Фагот — инструмент дьявола. У</w:t>
        <w:br/>
        <w:t>Босха есть изображение черта с носом в виде фагота. [Со| сло-</w:t>
        <w:br/>
        <w:t>вами из Библии: «Всякая плоть есть сено». «Огромный воз с се-</w:t>
        <w:br/>
        <w:t>ном давит людей. На возу сидит черт с носом в виде фагота»65.</w:t>
      </w:r>
    </w:p>
    <w:p>
      <w:pPr>
        <w:pStyle w:val="Normal"/>
        <w:rPr/>
      </w:pPr>
      <w:r>
        <w:rPr/>
        <w:t>Гром - горы падают после слов: «Свободен — он ждет</w:t>
        <w:br/>
        <w:t>тебя».</w:t>
      </w:r>
    </w:p>
    <w:p>
      <w:pPr>
        <w:pStyle w:val="Normal"/>
        <w:rPr/>
      </w:pPr>
      <w:r>
        <w:rPr/>
        <w:t>Любопытен также образ апокалиптических Всадников у</w:t>
        <w:br/>
        <w:t>Есенина: «Напылили кругом. Накопытили»1".</w:t>
      </w:r>
    </w:p>
    <w:p>
      <w:pPr>
        <w:pStyle w:val="Normal"/>
        <w:rPr/>
      </w:pPr>
      <w:r>
        <w:rPr/>
        <w:t>Все Заключение, происходящее за пределом человече-</w:t>
        <w:br/>
        <w:t>ского существования, лишено музыки как искусства, но на-</w:t>
        <w:br/>
        <w:t>делено музыкой стихии, музыкой изначального.</w:t>
      </w:r>
    </w:p>
    <w:p>
      <w:pPr>
        <w:pStyle w:val="Normal"/>
        <w:rPr/>
      </w:pPr>
      <w:r>
        <w:rPr/>
        <w:t>Стр. 798 Снова появляется человек - и появляется искус-</w:t>
        <w:br/>
        <w:t>ство. Шуберт - романтик, автор «Двойника». Слова Воланда:</w:t>
        <w:br/>
        <w:t>Мир — обман, Город как средоточие па, раздвоенность чело-</w:t>
        <w:br/>
        <w:t>веческого сознания. Слушать Музыку Шуберта (очевидно, лю-</w:t>
        <w:br/>
        <w:t>бимый автором композитор, немецкий романтик). «Романти-</w:t>
        <w:br/>
        <w:t>ческий» мастер - Воланд подчеркивает ЭТО слово.</w:t>
      </w:r>
    </w:p>
    <w:p>
      <w:pPr>
        <w:pStyle w:val="Normal"/>
        <w:rPr/>
      </w:pPr>
      <w:r>
        <w:rPr/>
        <w:t>Стр. 799 «Слушай беззвучие... и наслаждайся тем, чего тебе</w:t>
        <w:br/>
        <w:t>не давали в жизни, - тишиной». Музыка беззвучия - пауза -</w:t>
        <w:br/>
        <w:t>составной элемент музыки. Беззвучие здесь - не пустота, а</w:t>
        <w:br/>
        <w:t>музыкальный элемент мира, как некая гигантская генераль-</w:t>
        <w:br/>
        <w:t>ная пауза в музыкальном произведении, как кусок голого кар-</w:t>
        <w:br/>
        <w:t>тона у Тулуз-Лотрека, входящий в гамму красок кар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 МУЗЫКИ - ЕЕ ОТРИЦАНИЕ</w:t>
      </w:r>
    </w:p>
    <w:p>
      <w:pPr>
        <w:pStyle w:val="Normal"/>
        <w:rPr/>
      </w:pPr>
      <w:r>
        <w:rPr/>
        <w:t>Подлинного имени этого главного после Воланда демона</w:t>
        <w:br/>
        <w:t>мы не знаем, знаем лишь его имя в миру - Коровьев и дья-</w:t>
        <w:br/>
        <w:t>вольскую кличку Фагот, свидетельствующую о его несо-</w:t>
        <w:br/>
        <w:t>мненном отношении к музыке. Но не только это роднит его</w:t>
        <w:br/>
        <w:t>с музыкой. Он и по профессии музыкант — бывший регент, а</w:t>
        <w:br/>
        <w:t>ныне руководитель хорового кружка. В этом факте находит</w:t>
        <w:br/>
        <w:t>отражение эволюция целого жанра русской музыки.</w:t>
      </w:r>
    </w:p>
    <w:p>
      <w:pPr>
        <w:sectPr>
          <w:headerReference w:type="default" r:id="rId518"/>
          <w:footerReference w:type="default" r:id="rId519"/>
          <w:type w:val="nextPage"/>
          <w:pgSz w:w="8391" w:h="11906"/>
          <w:pgMar w:left="1550" w:right="1550" w:gutter="0" w:header="720" w:top="236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Фагот - музыкальный инструмент, в звучании которого,</w:t>
        <w:br/>
        <w:t>особенно в подвижной музыке, есть нечто от гротеска.</w:t>
        <w:br/>
        <w:t>«Юмористическое скерцо» Прокофьева, сочиненное в деся-</w:t>
        <w:br/>
        <w:t>тых годах нашего века, когда демоническое, сатанинское</w:t>
        <w:br/>
        <w:t>было в большой моде, написано для четырех фаготов соло. В</w:t>
        <w:br/>
        <w:t>нем есть некий призрачно-петербургский колорит.</w:t>
      </w:r>
    </w:p>
    <w:p>
      <w:pPr>
        <w:pStyle w:val="Normal"/>
        <w:rPr/>
      </w:pPr>
      <w:r>
        <w:rPr/>
        <w:t>Щзш ш щк 25</w:t>
      </w:r>
    </w:p>
    <w:p>
      <w:pPr>
        <w:pStyle w:val="Normal"/>
        <w:rPr/>
      </w:pPr>
      <w:r>
        <w:rPr/>
        <w:t>Музыка была прямо-таки наполнена сатанизмом: «Сатани-</w:t>
        <w:br/>
        <w:t>ческая поэма» Скрябина, Дьявольский фокусник в «Петруш-</w:t>
        <w:br/>
        <w:t>ке» Стравинского, «История солдата», продавшего душу черту,</w:t>
        <w:br/>
        <w:t>«Юмористическое скерцо» Прокофьева, его же «Наважд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БОГОХУЛЬСТВА!</w:t>
      </w:r>
    </w:p>
    <w:p>
      <w:pPr>
        <w:pStyle w:val="Normal"/>
        <w:rPr/>
      </w:pPr>
      <w:r>
        <w:rPr/>
        <w:t>Тема Богохульства в искусстве занимает большое место у</w:t>
        <w:br/>
        <w:t>Булгакова, особенно богохульство в поэзии. «Аллилуйя»</w:t>
        <w:br/>
        <w:t>фокстрот. После Революции - расцвет Богохульства. «Белая</w:t>
        <w:br/>
        <w:t>гвардия» кончается хоровой Всенощной, а здесь хор поет</w:t>
        <w:br/>
        <w:t>песню об убежавшем каторжнике. Поэт Богохульский, оче-</w:t>
        <w:br/>
        <w:t>видно, перифраз Маяковского.</w:t>
      </w:r>
    </w:p>
    <w:p>
      <w:pPr>
        <w:pStyle w:val="Normal"/>
        <w:rPr/>
      </w:pPr>
      <w:r>
        <w:rPr/>
        <w:t>Богохульство - не атеизм, вера в разум. Этот последний —</w:t>
        <w:br/>
        <w:t>мировоззрение, опирающееся на науку, познание мира, тог-</w:t>
        <w:br/>
        <w:t>да как религия опирается на душевное ощущение его. Бого-</w:t>
        <w:br/>
        <w:t>хульство же одно из проявлений полного безверия — ниги-</w:t>
        <w:br/>
        <w:t>лизма. Суть его в уничтожении всякой опоры для человека,</w:t>
        <w:br/>
        <w:t>который остается один - вне единения, вне общества. Голый</w:t>
        <w:br/>
        <w:t>человек на голой земле, вне коллектива. Человек без всяких</w:t>
        <w:br/>
        <w:t>обязательств, без какого-либо долга.</w:t>
      </w:r>
    </w:p>
    <w:p>
      <w:pPr>
        <w:pStyle w:val="Normal"/>
        <w:rPr/>
      </w:pPr>
      <w:r>
        <w:rPr/>
        <w:t>Материализуются бытовые поговорки: «черт его знает</w:t>
        <w:br/>
        <w:t>где», «чтоб черти меня взяли», «черт видел все!»</w:t>
      </w:r>
    </w:p>
    <w:p>
      <w:pPr>
        <w:pStyle w:val="Normal"/>
        <w:rPr/>
      </w:pPr>
      <w:r>
        <w:rPr/>
        <w:t>Сам смех у Булгакова совсем не равнодушный, злая иро-</w:t>
        <w:br/>
        <w:t>ния, сатира, гротеск и т. д. Все это от дьявола, ведь невоз-</w:t>
        <w:br/>
        <w:t>можно представить себе смеющимся Христа.</w:t>
      </w:r>
    </w:p>
    <w:p>
      <w:pPr>
        <w:pStyle w:val="Normal"/>
        <w:rPr/>
      </w:pPr>
      <w:r>
        <w:rPr/>
        <w:t>Ассоциативное мышление Булгакова было исключитель-</w:t>
        <w:br/>
        <w:t>но велико и многообразно.</w:t>
      </w:r>
    </w:p>
    <w:p>
      <w:pPr>
        <w:pStyle w:val="Normal"/>
        <w:rPr/>
      </w:pPr>
      <w:r>
        <w:rPr/>
        <w:t>...Того Произведения, которое является ключевым в «му-</w:t>
        <w:br/>
        <w:t>зыкальной концепции мира» у Булг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ХП-82г.</w:t>
      </w:r>
    </w:p>
    <w:p>
      <w:pPr>
        <w:sectPr>
          <w:headerReference w:type="default" r:id="rId520"/>
          <w:footerReference w:type="default" r:id="rId521"/>
          <w:type w:val="nextPage"/>
          <w:pgSz w:w="8391" w:h="11906"/>
          <w:pgMar w:left="1605" w:right="1605" w:gutter="0" w:header="720" w:top="178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пасибо за присланную книгу. Лежу я теперь в больнице,</w:t>
        <w:br/>
        <w:t>читаю ее внимательно. Близко это мне — очень! Душа у Вас -</w:t>
        <w:br/>
        <w:t>мягкая как воск.</w:t>
      </w:r>
    </w:p>
    <w:p>
      <w:pPr>
        <w:pStyle w:val="Normal"/>
        <w:rPr/>
      </w:pPr>
      <w:r>
        <w:rPr/>
        <w:t>256  Геешй ОишЛ</w:t>
      </w:r>
    </w:p>
    <w:p>
      <w:pPr>
        <w:pStyle w:val="Normal"/>
        <w:rPr/>
      </w:pPr>
      <w:r>
        <w:rPr/>
        <w:t>Стал было отмечать стихотворения, которые понрави-</w:t>
        <w:br/>
        <w:t>лись, но их набралось - много, особенно из иолборкн</w:t>
        <w:br/>
        <w:t>1977—81 гг. Мне особенно близки те, в которых лирика пере-</w:t>
        <w:br/>
        <w:t>растает в символ. напр&lt;имер&gt; «Пег белой лошади». Или</w:t>
        <w:br/>
        <w:t>«Прошита, словно пасека, избушка лесника» что за пре-</w:t>
        <w:br/>
        <w:t>лесть, саморастворение. Это русское, идет у нас с Восто-</w:t>
        <w:br/>
        <w:t>ка, но смешано с православным христианством, с верой,</w:t>
        <w:br/>
        <w:t>чуждой европейскому сознанию, чуждой идее «самовыраже-</w:t>
        <w:br/>
        <w:t>ния» личности (любой ценой!). Здесь же самоумаление, са-</w:t>
        <w:br/>
        <w:t>моуничтожение - «все во мне и я во всем» или как самосо-</w:t>
        <w:br/>
        <w:t>жжение в «Хованщине» — слиться с миром в пламени, а не</w:t>
        <w:br/>
        <w:t>выделиться, не отъединиться от нею. Но это — страдатель-</w:t>
        <w:br/>
        <w:t>ная черта, страдательная вера! Таков   наш удел.</w:t>
      </w:r>
    </w:p>
    <w:p>
      <w:pPr>
        <w:pStyle w:val="Normal"/>
        <w:rPr/>
      </w:pPr>
      <w:r>
        <w:rPr/>
        <w:t>Неожиданен - Плевако (благородный человек, редкость</w:t>
        <w:br/>
        <w:t>среди его продажною сословия).</w:t>
      </w:r>
    </w:p>
    <w:p>
      <w:pPr>
        <w:pStyle w:val="Normal"/>
        <w:rPr/>
      </w:pPr>
      <w:r>
        <w:rPr/>
        <w:t>Прекрасна и лирика: «В день и час, когда на Химках...»,</w:t>
        <w:br/>
        <w:t>«Лунно», «Первый снег», «Блины», «Деду». «Икона...»</w:t>
        <w:br/>
        <w:t>(Ждет!), «Сапоги», «Земли едва касайся...» (где Вы так вели-</w:t>
        <w:br/>
        <w:t>кодушно меня вознесли) и другое, всего не упомянешь.</w:t>
        <w:br/>
        <w:t>Будьте здоровы, березите себя. Русская поэзия теперь на</w:t>
        <w:br/>
        <w:t>подъеме, хотя подъем этот очень крут! Я - счастлив и не чув-</w:t>
        <w:br/>
        <w:t>ствую себя так смертельно одиноко.</w:t>
      </w:r>
    </w:p>
    <w:p>
      <w:pPr>
        <w:pStyle w:val="Normal"/>
        <w:rPr/>
      </w:pPr>
      <w:r>
        <w:rPr/>
        <w:t>Сердечный Вам привет. Жена моя была на вечере Ст. Ку-</w:t>
        <w:br/>
        <w:t>няева — видела Вас7'. Дай [зам всем Бог - счастья!</w:t>
      </w:r>
    </w:p>
    <w:p>
      <w:pPr>
        <w:pStyle w:val="Normal"/>
        <w:rPr/>
      </w:pPr>
      <w:r>
        <w:rPr/>
        <w:t>(поэту Вл. Андр. Костро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22"/>
          <w:footerReference w:type="default" r:id="rId523"/>
          <w:type w:val="nextPage"/>
          <w:pgSz w:w="8391" w:h="11906"/>
          <w:pgMar w:left="1559" w:right="1559" w:gutter="0" w:header="720" w:top="190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з произведений Западной литературы, созданных в по-</w:t>
        <w:br/>
        <w:t>следние полвека, ни одно не производило на меня такою</w:t>
        <w:br/>
        <w:t>впечатления, как роман Ганса Фаллады «Каждый умирает в</w:t>
        <w:br/>
        <w:t>одиночку». Роман о страшной жизни под властью немецко-</w:t>
        <w:br/>
        <w:t>го национал-социализма, о горестной и трагической судьбе</w:t>
        <w:br/>
        <w:t>борца — одиночки, рабочего — героя и надежды немецкою</w:t>
        <w:br/>
        <w:t>народа, ибо страшная черта деспотизма, это - сознатель-</w:t>
        <w:br/>
        <w:t>ное разъединение общества, расчленение его в иротиво-</w:t>
        <w:br/>
        <w:t>•вес необычайной слитности, концентрации, объединенно-</w:t>
      </w:r>
    </w:p>
    <w:p>
      <w:pPr>
        <w:sectPr>
          <w:headerReference w:type="default" r:id="rId524"/>
          <w:footerReference w:type="default" r:id="rId525"/>
          <w:type w:val="nextPage"/>
          <w:pgSz w:w="8391" w:h="11906"/>
          <w:pgMar w:left="3242" w:right="3242" w:gutter="0" w:header="720" w:top="1013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210310" cy="9779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ргий Свиридов. 1958 г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7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оргий Свиридов. 1958 го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26"/>
          <w:footerReference w:type="default" r:id="rId527"/>
          <w:type w:val="nextPage"/>
          <w:pgSz w:w="8391" w:h="11906"/>
          <w:pgMar w:left="4195" w:right="4173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Щш» кйк щфи  257</w:t>
      </w:r>
    </w:p>
    <w:p>
      <w:pPr>
        <w:pStyle w:val="Normal"/>
        <w:rPr/>
      </w:pPr>
      <w:r>
        <w:rPr/>
        <w:t>сти, организованности вооруженного зла — власти мень-</w:t>
        <w:br/>
        <w:t>шинства.</w:t>
      </w:r>
    </w:p>
    <w:p>
      <w:pPr>
        <w:pStyle w:val="Normal"/>
        <w:rPr/>
      </w:pPr>
      <w:r>
        <w:rPr/>
        <w:t>Роман кончается закономерной гибелью героя, рабочего</w:t>
        <w:br/>
        <w:t>Квангеля.</w:t>
      </w:r>
    </w:p>
    <w:p>
      <w:pPr>
        <w:pStyle w:val="Normal"/>
        <w:rPr/>
      </w:pPr>
      <w:r>
        <w:rPr/>
        <w:t>Немецкий герой-рабочий, русский крестьянин</w:t>
        <w:br/>
        <w:t>После гибели героя идет краткий эпилог, выражающий</w:t>
        <w:br/>
        <w:t>мечту, надежду автора на нравственное воскресение родной</w:t>
        <w:br/>
        <w:t>страны, родного народа. «Мальчик» вышел в поле с плугом...</w:t>
        <w:br/>
        <w:t>(или сеять... или косить?)</w:t>
      </w:r>
    </w:p>
    <w:p>
      <w:pPr>
        <w:pStyle w:val="Normal"/>
        <w:rPr/>
      </w:pPr>
      <w:r>
        <w:rPr/>
        <w:t>Ребенок выходит в поле возделать родную землю, чтобы</w:t>
        <w:br/>
        <w:t>собрать урожай. Так вот я хочу написать чувства этого маль-</w:t>
        <w:br/>
        <w:t>чика, ощущение возвращения к земле, естественной связи с</w:t>
        <w:br/>
        <w:t>нею, с природой, воскрешение духа, освобождение его от</w:t>
        <w:br/>
        <w:t>рабства, от страха, от растления.</w:t>
      </w:r>
    </w:p>
    <w:p>
      <w:pPr>
        <w:pStyle w:val="Normal"/>
        <w:rPr/>
      </w:pPr>
      <w:r>
        <w:rPr/>
        <w:t>17/ХП 82 Больница.</w:t>
        <w:br/>
        <w:t>Любопытно не всем.</w:t>
      </w:r>
    </w:p>
    <w:p>
      <w:pPr>
        <w:pStyle w:val="Normal"/>
        <w:rPr/>
      </w:pPr>
      <w:r>
        <w:rPr/>
        <w:t>Фалл ала - это изумительный крупнейший немецкий пи-</w:t>
        <w:br/>
        <w:t>сатель, в котором воскрес благородный пафос великой не-</w:t>
        <w:br/>
        <w:t>мецкой литературы прошлого, дух Гете и Шиллера, народ-</w:t>
        <w:br/>
        <w:t>ных сказок и шванков, дух Ганса Сакса. Он одинаково чужд</w:t>
        <w:br/>
        <w:t>отвратительной литературе фаши зма и не менее омерзитель-</w:t>
        <w:br/>
        <w:t>ному, грязному физиологизму и низменности натурализма и</w:t>
        <w:br/>
        <w:t>экспрессионизма, который есть тот же фашизм «наизнан-</w:t>
        <w:br/>
        <w:t>ку». Оба эти искусства насаждались и насаждаются силой,</w:t>
        <w:br/>
        <w:t>ибо они помогают разъединению людей, внушая им чувство</w:t>
        <w:br/>
        <w:t>беззащитности против организованного зла. Бога нет и вы</w:t>
        <w:br/>
        <w:t>беззащитны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Фаллады истинно - народное произведение. Ге-</w:t>
        <w:br/>
        <w:t>рой его рабочий - столяр, не конвейерного, американского</w:t>
        <w:br/>
        <w:t>типа рабочий, а творческого, немецкого типа столяр-оди-</w:t>
        <w:br/>
        <w:t>ночка, рабочий-созидатель, человек в труде, в занятиях со-</w:t>
        <w:br/>
        <w:t>зидательных, в образе которого воплощен творческий, сози-</w:t>
        <w:br/>
        <w:t>дательный дух нации.</w:t>
      </w:r>
    </w:p>
    <w:p>
      <w:pPr>
        <w:sectPr>
          <w:headerReference w:type="default" r:id="rId528"/>
          <w:footerReference w:type="default" r:id="rId529"/>
          <w:type w:val="nextPage"/>
          <w:pgSz w:w="8391" w:h="11906"/>
          <w:pgMar w:left="1572" w:right="1572" w:gutter="0" w:header="720" w:top="2668" w:footer="720" w:bottom="8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бочий - в центре мира, это так типично для немцев, эта</w:t>
        <w:br/>
        <w:t>идея очень повлияла и на нас!</w:t>
      </w:r>
    </w:p>
    <w:p>
      <w:pPr>
        <w:pStyle w:val="Normal"/>
        <w:rPr/>
      </w:pPr>
      <w:r>
        <w:rPr/>
        <w:t>Композиторы РАПМ'а, организации типа «МАССО-</w:t>
        <w:br/>
        <w:t>ЛИТ». Была такая серия «Музыка — массам», где предпри-</w:t>
        <w:br/>
        <w:t>имчивые дельцы обрабатывали «для масс» (слово «народ»</w:t>
        <w:br/>
        <w:t>тогда вообще не существовало, ибо считалось, что народа</w:t>
        <w:br/>
        <w:t>нет, а есть только классы) популярные творения немногих</w:t>
        <w:br/>
        <w:t>великих музыкантов, не состоявших в черном списке: «Ту-</w:t>
        <w:br/>
        <w:t>рецкий марш» Моцарта (Копоо аИа Шгса - часть из сонаты</w:t>
        <w:br/>
        <w:t>Моцарта), «Похоронный марш» Бетховена из его сонаты А-</w:t>
        <w:br/>
        <w:t>с!иг и др., беспощадно коверкая, уродуя музыку так, что ино-</w:t>
        <w:br/>
        <w:t>гда ее и узнать-то было нельзя. Во дворе Московской кон-</w:t>
        <w:br/>
        <w:t>серватории горел костер, в котором сжигались ноты класси-</w:t>
        <w:br/>
        <w:t>ков. Это было за 2-3 года до костров Геббельса.</w:t>
      </w:r>
    </w:p>
    <w:p>
      <w:pPr>
        <w:pStyle w:val="Normal"/>
        <w:rPr/>
      </w:pPr>
      <w:r>
        <w:rPr/>
        <w:t>Самодеятельным хорам было нечего почти петь. Хоркруж-</w:t>
        <w:br/>
        <w:t>ками пелись только песни типа «Славное море» и т. д. Новая</w:t>
        <w:br/>
        <w:t>музыка, создаваемая представителями РАПМ'а, как правило,</w:t>
        <w:br/>
        <w:t>была примитивно-слабой, малохудожественной, за исключе-</w:t>
        <w:br/>
        <w:t>нием нескольких хоров А. Давиденко, талантливого, живого</w:t>
        <w:br/>
        <w:t>композитора, искавшего пути воплощения новых тем.</w:t>
      </w:r>
    </w:p>
    <w:p>
      <w:pPr>
        <w:pStyle w:val="Normal"/>
        <w:rPr/>
      </w:pPr>
      <w:r>
        <w:rPr/>
        <w:t>Главные же пласты хоровой музыки, накопленные за века</w:t>
        <w:br/>
        <w:t>существования Русской хоровой культуры, исчезли из жиз-</w:t>
        <w:br/>
        <w:t>ни, казалось - навсегда.</w:t>
      </w:r>
    </w:p>
    <w:p>
      <w:pPr>
        <w:pStyle w:val="Normal"/>
        <w:rPr/>
      </w:pPr>
      <w:r>
        <w:rPr/>
        <w:t>Вот что такое образ бывшего регента в пенсне...</w:t>
      </w:r>
    </w:p>
    <w:p>
      <w:pPr>
        <w:pStyle w:val="Normal"/>
        <w:rPr/>
      </w:pPr>
      <w:r>
        <w:rPr/>
        <w:t>Это унижение хоровой музыки, разрушение ее продолжа-</w:t>
        <w:br/>
        <w:t>ется до сих пор. Двадцать лет тому назад А. А. Юрлов полу-</w:t>
        <w:br/>
        <w:t>чил возможность работать с хором и создал прекрасную ка-</w:t>
        <w:br/>
        <w:t>пеллу, отдав этому годы своей жизни.</w:t>
      </w:r>
    </w:p>
    <w:p>
      <w:pPr>
        <w:pStyle w:val="Normal"/>
        <w:rPr/>
      </w:pPr>
      <w:r>
        <w:rPr/>
        <w:t>Хор этот был действительно гордостью нашей музыки.</w:t>
        <w:br/>
        <w:t>Репертуар его был огромен. Он исполнял крупнейшие хоро-</w:t>
        <w:br/>
        <w:t>вые сочинения Европейского искусства, исполнять которые</w:t>
        <w:br/>
        <w:t>никогда и никому не возбранялось, пел мною музыки раз-</w:t>
        <w:br/>
        <w:t>ных советских композиторов.</w:t>
      </w:r>
    </w:p>
    <w:p>
      <w:pPr>
        <w:pStyle w:val="Normal"/>
        <w:rPr/>
      </w:pPr>
      <w:r>
        <w:rPr/>
        <w:t>Наконец, Юрлов обратил внимание и вынес на мировую</w:t>
        <w:br/>
        <w:t>эстраду вместе с революционной музыкой наших дней и</w:t>
        <w:br/>
        <w:t>классическое Русское хоровое искусство. И люди изумились</w:t>
        <w:br/>
        <w:t>этой красоте, а имя Юрлова получило поистине всенародное</w:t>
        <w:br/>
        <w:t>признание.</w:t>
      </w:r>
    </w:p>
    <w:p>
      <w:pPr>
        <w:sectPr>
          <w:headerReference w:type="default" r:id="rId530"/>
          <w:footerReference w:type="default" r:id="rId531"/>
          <w:type w:val="nextPage"/>
          <w:pgSz w:w="8391" w:h="11906"/>
          <w:pgMar w:left="1610" w:right="1610" w:gutter="0" w:header="720" w:top="37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прасно редактор журнала «Советская музыка» Корев в</w:t>
        <w:br/>
        <w:t>своей статье, посвященной деятельности Юрлова, третирует</w:t>
        <w:br/>
        <w:t>эту его великую | заслугу] перед нашим искусством, перед на-</w:t>
      </w:r>
    </w:p>
    <w:p>
      <w:pPr>
        <w:pStyle w:val="Normal"/>
        <w:rPr/>
      </w:pPr>
      <w:r>
        <w:rPr/>
        <w:t>Щшя ш сцяък | 25ч</w:t>
      </w:r>
    </w:p>
    <w:p>
      <w:pPr>
        <w:pStyle w:val="Normal"/>
        <w:rPr/>
      </w:pPr>
      <w:r>
        <w:rPr/>
        <w:t>шим народом74. К сожалению, этому не приходится удив-</w:t>
        <w:br/>
        <w:t>ляться, ибо легкомысленное неуважительное и недоброже-</w:t>
        <w:br/>
        <w:t>лательное отношение к коренной русской музыкальной</w:t>
        <w:br/>
        <w:t>культуре и русской музыкальной традиции за последние го-</w:t>
        <w:br/>
        <w:t>ды стало традицией этого журнала.</w:t>
      </w:r>
    </w:p>
    <w:p>
      <w:pPr>
        <w:pStyle w:val="Normal"/>
        <w:rPr/>
      </w:pPr>
      <w:r>
        <w:rPr/>
        <w:t>Открыл перед всем миром красоту русской хоровой музы-</w:t>
        <w:br/>
        <w:t>ки, ее возвышенный характер, ее глубокую народность, ее</w:t>
        <w:br/>
        <w:t>художественную самобытность и своеобразие.</w:t>
      </w:r>
    </w:p>
    <w:p>
      <w:pPr>
        <w:pStyle w:val="Normal"/>
        <w:rPr/>
      </w:pPr>
      <w:r>
        <w:rPr/>
        <w:t>Исполнение этой музыки опровергает мысли тех загра-</w:t>
        <w:br/>
        <w:t>ничных писак, которые утверждают, что советская власть</w:t>
        <w:br/>
        <w:t>третирует и уничтожает прошлое рус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юФж «?тлятЛ»п</w:t>
      </w:r>
    </w:p>
    <w:p>
      <w:pPr>
        <w:pStyle w:val="Normal"/>
        <w:rPr/>
      </w:pPr>
      <w:r>
        <w:rPr/>
        <w:t>Уважаемый Алексей Иванович!76</w:t>
      </w:r>
    </w:p>
    <w:p>
      <w:pPr>
        <w:pStyle w:val="Normal"/>
        <w:rPr/>
      </w:pPr>
      <w:r>
        <w:rPr/>
        <w:t>Спасибо за присланный альбом «Рахманинов». Теперь,</w:t>
        <w:br/>
        <w:t>находясь в больнице, очень внимательно его прочел и про-</w:t>
        <w:br/>
        <w:t>смотрел. Он мне понравился и, думаю, сослужит хорошую</w:t>
        <w:br/>
        <w:t>службу.&lt;...&gt;</w:t>
      </w:r>
    </w:p>
    <w:p>
      <w:pPr>
        <w:pStyle w:val="Normal"/>
        <w:rPr/>
      </w:pPr>
      <w:r>
        <w:rPr/>
        <w:t>Составлен он толково, с любовью, можно сказать. Все</w:t>
        <w:br/>
        <w:t>стороны деятельности Рахманинова отражены в нем, отра-</w:t>
        <w:br/>
        <w:t>жено и время.&lt;...&gt;</w:t>
      </w:r>
    </w:p>
    <w:p>
      <w:pPr>
        <w:pStyle w:val="Normal"/>
        <w:rPr/>
      </w:pPr>
      <w:r>
        <w:rPr/>
        <w:t>Иконографическая часть — богата, много редких, дивных</w:t>
        <w:br/>
        <w:t>фотографий, прекрасные портреты композиторах...&gt;</w:t>
      </w:r>
    </w:p>
    <w:p>
      <w:pPr>
        <w:pStyle w:val="Normal"/>
        <w:rPr/>
      </w:pPr>
      <w:r>
        <w:rPr/>
        <w:t>Все это ярко, наглядно, празднично, особенно, что каса-</w:t>
        <w:br/>
        <w:t>ется Русской жизни перед войной 1914 г. Жаль, что нет пор-</w:t>
        <w:br/>
        <w:t>трета Ф. Сологуба — классического русского поэта, он по-</w:t>
        <w:br/>
        <w:t>полнил бы галерею забытых, но прекрасных имен. Текст аль-</w:t>
        <w:br/>
        <w:t>бома составлен неплохо, создается впечатление, что автор —</w:t>
        <w:br/>
        <w:t>пианистка по образованию. Весь альбом носит празднич-</w:t>
        <w:br/>
        <w:t>ный, торжественный характер, как торжественный пышный</w:t>
        <w:br/>
        <w:t>мажорный аккорд в оркестровке шик Это, конечно, хоро-</w:t>
        <w:br/>
        <w:t>шо — Рахманинов любим широчайшим слоем русских слу-</w:t>
        <w:br/>
        <w:t>шателей. Иногда пышных слов слишком много, особенно за</w:t>
        <w:br/>
        <w:t>счет цитат. Несколько смеитновато читать о «титанах пиа-</w:t>
        <w:br/>
        <w:t>низма» на стр.... Кто их теперь помнит?77</w:t>
      </w:r>
    </w:p>
    <w:p>
      <w:pPr>
        <w:sectPr>
          <w:headerReference w:type="default" r:id="rId532"/>
          <w:footerReference w:type="default" r:id="rId533"/>
          <w:type w:val="nextPage"/>
          <w:pgSz w:w="8391" w:h="11906"/>
          <w:pgMar w:left="1562" w:right="1562" w:gutter="0" w:header="720" w:top="30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обще обилие высокопарных слов об исполнителях</w:t>
        <w:br/>
        <w:t>&lt;...&gt; создаст переизбыток похвал. К сожалению, судьба Рах-</w:t>
        <w:br/>
        <w:t>манинова-композитора не была такой помпезно-благопо-</w:t>
      </w:r>
    </w:p>
    <w:p>
      <w:pPr>
        <w:pStyle w:val="Normal"/>
        <w:rPr/>
      </w:pPr>
      <w:r>
        <w:rPr/>
        <w:t>лучной. Более того, судьба Рахманинова-композитора была</w:t>
        <w:br/>
        <w:t>на редкость трудной, неблагодарной. Мало кому приходи-</w:t>
        <w:br/>
        <w:t>лось испытывать третирования &lt;...&gt;</w:t>
      </w:r>
    </w:p>
    <w:p>
      <w:pPr>
        <w:pStyle w:val="Normal"/>
        <w:rPr/>
      </w:pPr>
      <w:r>
        <w:rPr/>
        <w:t>В Вашем предисловии сказано, что критика Рахманинова</w:t>
        <w:br/>
        <w:t>была «поверхностной». Это - не так! Поверхностными были</w:t>
        <w:br/>
        <w:t>лишь формулировки, упреки в неинтересности, статичности</w:t>
        <w:br/>
        <w:t>и пр. Но дело же обстояло гораздо глубже. Неприятие Рахма-</w:t>
        <w:br/>
        <w:t>ниновской музыки носило глубокие причины. Дело не в сти-</w:t>
        <w:br/>
        <w:t>ле, манере или каких музыкальных частностях. Неприемле-</w:t>
        <w:br/>
        <w:t>ма была сама сущность, весь склад, внутренний мир, осно-</w:t>
        <w:br/>
        <w:t>вополагающая идея творчества композитора. Именно этой</w:t>
        <w:br/>
        <w:t>идее и была объявлена борьба, на уничтожение. &lt;...&gt;</w:t>
      </w:r>
    </w:p>
    <w:p>
      <w:pPr>
        <w:pStyle w:val="Normal"/>
        <w:rPr/>
      </w:pPr>
      <w:r>
        <w:rPr/>
        <w:t>Отсюда и преследование Рахманинова той самой крити-</w:t>
        <w:br/>
        <w:t>кой, охотно писавшей о «титанах пианизма», доходившее до</w:t>
        <w:br/>
        <w:t>прямых оскорблений, до называния «фашистом» и прямого</w:t>
        <w:br/>
        <w:t>запрета его музыки.</w:t>
      </w:r>
    </w:p>
    <w:p>
      <w:pPr>
        <w:pStyle w:val="Normal"/>
        <w:rPr/>
      </w:pPr>
      <w:r>
        <w:rPr/>
        <w:t>Разумеется, [намерение] писать об этом подробно не мог-</w:t>
        <w:br/>
        <w:t>ло войти в задачу этого альбома. Но умолчать об этом — зна-</w:t>
        <w:br/>
        <w:t>чит не сказать правду! Судьба Рахманинова, так же как и</w:t>
        <w:br/>
        <w:t>судьба Мусоргского — поучительные примеры того, какая</w:t>
        <w:br/>
        <w:t>судьба ожидает русского музыканта, если он...&lt;...&gt;</w:t>
      </w:r>
    </w:p>
    <w:p>
      <w:pPr>
        <w:pStyle w:val="Normal"/>
        <w:rPr/>
      </w:pPr>
      <w:r>
        <w:rPr/>
        <w:t>Музыка Рахманинова стала в жестокой борьбе, которую</w:t>
        <w:br/>
        <w:t>вела она сама, и в этом смысле она похожа на музыку Му-</w:t>
        <w:br/>
        <w:t>соргского. Оба &lt;...&gt;</w:t>
      </w:r>
    </w:p>
    <w:p>
      <w:pPr>
        <w:pStyle w:val="Normal"/>
        <w:rPr/>
      </w:pPr>
      <w:r>
        <w:rPr/>
        <w:t>Самые гонители музыки Рахманинова, начиная от Про-</w:t>
        <w:br/>
        <w:t>кофьева, вслух называвшего Рахманинова «трупом», Шоста-</w:t>
        <w:br/>
        <w:t>ковича, внушавшего своим студентам мысль &lt;фраш оборва-</w:t>
        <w:br/>
        <w:t>на. - А. Б.&gt; ...вставлявшего в свои сочинения куски музыки</w:t>
        <w:br/>
        <w:t>Рахманинова с пасквильной целью7*, и кончая Лебедин-</w:t>
        <w:br/>
        <w:t>ским, называвшим Рахманинова «фашистом в поповской</w:t>
        <w:br/>
        <w:t>рясе» (в журнале)74. Этих авторов раздражала огромная попу-</w:t>
        <w:br/>
        <w:t>лярность музыки Рахманинова, продолжавшей быть люби-</w:t>
        <w:br/>
        <w:t>мой несмотря ни на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34"/>
          <w:footerReference w:type="default" r:id="rId535"/>
          <w:type w:val="nextPage"/>
          <w:pgSz w:w="8391" w:h="11906"/>
          <w:pgMar w:left="1566" w:right="1566" w:gutter="0" w:header="720" w:top="3047" w:footer="72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сли бы кто знал, как мне опротивели мои знакомые ар-</w:t>
        <w:br/>
        <w:t>тисты, артистки, все - как один — самоупоенные, перепол-</w:t>
        <w:br/>
        <w:t>ненные эстрадным «величием». Их идея в том, что раньше</w:t>
      </w:r>
    </w:p>
    <w:p>
      <w:pPr>
        <w:pStyle w:val="Normal"/>
        <w:rPr/>
      </w:pPr>
      <w:r>
        <w:rPr/>
        <w:t>Щгт ш л&lt;лл&lt; 261</w:t>
      </w:r>
    </w:p>
    <w:p>
      <w:pPr>
        <w:pStyle w:val="Normal"/>
        <w:rPr/>
      </w:pPr>
      <w:r>
        <w:rPr/>
        <w:t>были создатели музыки (великие музыканты, как они гово-</w:t>
        <w:br/>
        <w:t>рят), теперь же великих творцов — нет, в чем они, очевид-</w:t>
        <w:br/>
        <w:t>но, правы, и место великих занимают они сами.</w:t>
      </w:r>
    </w:p>
    <w:p>
      <w:pPr>
        <w:pStyle w:val="Normal"/>
        <w:rPr/>
      </w:pPr>
      <w:r>
        <w:rPr/>
        <w:t>От лих людей нельзя требовать никакой самостоятельнос-</w:t>
        <w:br/>
        <w:t>ти в оценке современного творческого явления. Они могут по-</w:t>
        <w:br/>
        <w:t>вторять лишь чужие хвалебные слова о чужой славе, хотя му-</w:t>
        <w:br/>
        <w:t>шка, которую они при ЭТОМ называют великой, гениальной</w:t>
        <w:br/>
        <w:t>и г. д., не производит на них подчас никакого впечатления.</w:t>
      </w:r>
    </w:p>
    <w:p>
      <w:pPr>
        <w:pStyle w:val="Normal"/>
        <w:rPr/>
      </w:pPr>
      <w:r>
        <w:rPr/>
        <w:t>Любят они искренне и горячо музыку классическую, ста-</w:t>
        <w:br/>
        <w:t>рую, очень хорошую, например, Чайковского или Верди или</w:t>
        <w:br/>
        <w:t>Вагнера. Но всего более они любят эстрадный успех. Поэто-</w:t>
        <w:br/>
        <w:t>му сами себе они вполне естественно кажутся великими му-</w:t>
        <w:br/>
        <w:t>зыкантами наших дней.</w:t>
      </w:r>
    </w:p>
    <w:p>
      <w:pPr>
        <w:pStyle w:val="Normal"/>
        <w:rPr/>
      </w:pPr>
      <w:r>
        <w:rPr/>
        <w:t>Наиболее же великими кажутся им дирижеры, руководя-</w:t>
        <w:br/>
        <w:t>щие делом, которое имеет успех. Понятие об искусстве, выра-</w:t>
        <w:br/>
        <w:t>жающее глубину времени, им совершенно недоступно, не-</w:t>
        <w:br/>
        <w:t>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ется, что у Булгакова существовал свой метод шиф-</w:t>
        <w:br/>
        <w:t>ровки, трансформации, иногда это вызывает прямую ассо-</w:t>
        <w:br/>
        <w:t>циацию, например, фамилия актера Благосветлов вызывает</w:t>
        <w:br/>
        <w:t>ассоциацию - Добронравов. Все это в традиции Русской ли-</w:t>
        <w:br/>
        <w:t>тературы. А свою глубокую традиционность, верность тради-</w:t>
        <w:br/>
        <w:t>циям Русской литературы Булгаков всячески подчеркивал,</w:t>
        <w:br/>
        <w:t>ну, например, «Похождение Чичикова в Советской России»,</w:t>
        <w:br/>
        <w:t>эпиграф из Пушкина в начале романа «Белая гвардия»*".</w:t>
      </w:r>
    </w:p>
    <w:p>
      <w:pPr>
        <w:pStyle w:val="Normal"/>
        <w:rPr/>
      </w:pPr>
      <w:r>
        <w:rPr/>
        <w:t>Любопытно также, что бесы называют себя именами та-</w:t>
        <w:br/>
        <w:t>ких литераторов, как И. Панаев и Скабичевский, в деятель-</w:t>
        <w:br/>
        <w:t>ности которых есть скользкие элементы: сам облик Панаева,</w:t>
        <w:br/>
        <w:t>написавшего пасквиль на Достоевского*', Скабичевский,</w:t>
        <w:br/>
        <w:t>писавший, что «Чеховумрет под забором»к и т. д.</w:t>
      </w:r>
    </w:p>
    <w:p>
      <w:pPr>
        <w:sectPr>
          <w:headerReference w:type="default" r:id="rId536"/>
          <w:footerReference w:type="default" r:id="rId537"/>
          <w:type w:val="nextPage"/>
          <w:pgSz w:w="8391" w:h="11906"/>
          <w:pgMar w:left="1571" w:right="1571" w:gutter="0" w:header="720" w:top="2671" w:footer="720" w:bottom="89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черкивание Булгаковым своей традиционности бы-</w:t>
        <w:br/>
        <w:t>ло, несомненно, сознательным вызовом господствующим</w:t>
        <w:br/>
        <w:t>тогда мнениям, например, стихам Маяковского: «Расстре-</w:t>
        <w:br/>
        <w:t>ливайте Растрелли», «А почему не атакован Пушкин? И про-</w:t>
        <w:br/>
        <w:t>чие генералы-классики»*'.</w:t>
      </w:r>
    </w:p>
    <w:p>
      <w:pPr>
        <w:pStyle w:val="Normal"/>
        <w:rPr/>
      </w:pPr>
      <w:r>
        <w:rPr/>
        <w:t>Любопытно здесь употребление слова «генерал», служив-</w:t>
        <w:br/>
        <w:t>шего своего рода признаком чуждости, враждебности новой</w:t>
        <w:br/>
        <w:t>власти, бардом которой считали себя Маяковский и др. фу-</w:t>
        <w:br/>
        <w:t>туристы, вскоре после Октября объявившие себя «комфута-</w:t>
        <w:br/>
        <w:t>ми».</w:t>
      </w:r>
    </w:p>
    <w:p>
      <w:pPr>
        <w:pStyle w:val="Normal"/>
        <w:rPr/>
      </w:pPr>
      <w:r>
        <w:rPr/>
        <w:t>В основе этой деятельности было не глубокое ощущение</w:t>
        <w:br/>
        <w:t>Октябрьской революции, а желание «сторговать» на ней. Во-</w:t>
        <w:br/>
        <w:t>обще торговый элемент сильно присутствовал в личности</w:t>
        <w:br/>
        <w:t>Маяковского, и слова его о том, что ему «рубля не накопили</w:t>
        <w:br/>
        <w:t>строчки», - ложь. Да и речь шла не о рублях. Тут речь шла о</w:t>
        <w:br/>
        <w:t>низвержении великих ценностей и водружении на освобо-</w:t>
        <w:br/>
        <w:t>дившемся месте своего имени. Вот из-за чего горел весь сыр-</w:t>
        <w:br/>
        <w:t>бор. Снедаемый ненасытным честолюбием, из-за него он и</w:t>
        <w:br/>
        <w:t>застрелился. Такие случаи уже бывали в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З Ынще</w:t>
      </w:r>
    </w:p>
    <w:p>
      <w:pPr>
        <w:pStyle w:val="Normal"/>
        <w:rPr/>
      </w:pPr>
      <w:r>
        <w:rPr/>
        <w:t>27/ХП 82 г.</w:t>
      </w:r>
    </w:p>
    <w:p>
      <w:pPr>
        <w:pStyle w:val="Normal"/>
        <w:rPr/>
      </w:pPr>
      <w:r>
        <w:rPr/>
        <w:t>Почему-то сегодня (читая письма Берлиоза) вспомнил,</w:t>
        <w:br/>
        <w:t>как в Париже весной 1969 года, в концерте (в театре Сары</w:t>
        <w:br/>
        <w:t>Бернар) виолончелист Поль Тортелье, которого я до той</w:t>
        <w:br/>
        <w:t>поры никогда не видел (игравший в 1-м отделении «Кон-</w:t>
        <w:br/>
        <w:t>церт» Шостаковича), после исполнения «Курских песен»,</w:t>
        <w:br/>
        <w:t>когда публика кричала так, что я буквально оглох, в артис-</w:t>
        <w:br/>
        <w:t>тической, при громадном стечении публики, неожиданно</w:t>
        <w:br/>
        <w:t>схватил и поцеловал мою руку. Это было так неожиданно,</w:t>
        <w:br/>
        <w:t>я сильно сконфузился; это было в присутствии наших, из</w:t>
        <w:br/>
        <w:t>которых Кухарский был этим поражен и, как мне пока-</w:t>
        <w:br/>
        <w:t>залось, обрадован. Остальные молчали, и ни один из них</w:t>
        <w:br/>
        <w:t>даже не поздравил меня, кроме Бабаджаняна, который на</w:t>
        <w:br/>
        <w:t>следующий день назван меня громко на улице: «Триум-</w:t>
        <w:br/>
        <w:t>фатор!»</w:t>
      </w:r>
    </w:p>
    <w:p>
      <w:pPr>
        <w:sectPr>
          <w:headerReference w:type="default" r:id="rId538"/>
          <w:footerReference w:type="default" r:id="rId539"/>
          <w:type w:val="nextPage"/>
          <w:pgSz w:w="8391" w:h="11906"/>
          <w:pgMar w:left="1612" w:right="1612" w:gutter="0" w:header="720" w:top="3068" w:footer="720" w:bottom="7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сле концерта Р. М. Гофман позвал в ресторан на улице</w:t>
        <w:br/>
        <w:t>...&lt;неразборчиво. — А. Б.&gt; меня с Эльзой (и Хренниковым).</w:t>
        <w:br/>
        <w:t>Гофман был счастлив. Так он сам мне говорил: «Я знал, что</w:t>
        <w:br/>
        <w:t>так будет». Прекрасный был человек, истинный, бескорыст-</w:t>
        <w:br/>
        <w:t>ный мой друг. Как много я потерял со смертью его и А. Со-</w:t>
        <w:br/>
        <w:t>хора. Два настоящих друга моей музыки, следовательно, мо-</w:t>
        <w:br/>
        <w:t>их друзей, ибо моя музыка - это лучшее, что есть во мне.</w:t>
      </w:r>
    </w:p>
    <w:p>
      <w:pPr>
        <w:pStyle w:val="Normal"/>
        <w:rPr/>
      </w:pPr>
      <w:r>
        <w:rPr/>
        <w:t>Щж* ж сцф» |</w:t>
      </w:r>
    </w:p>
    <w:p>
      <w:pPr>
        <w:pStyle w:val="Normal"/>
        <w:rPr/>
      </w:pPr>
      <w:r>
        <w:rPr/>
        <w:t>г^штттш тэт Ц. А. г&lt;люёа</w:t>
      </w:r>
    </w:p>
    <w:p>
      <w:pPr>
        <w:pStyle w:val="Normal"/>
        <w:rPr/>
      </w:pPr>
      <w:r>
        <w:rPr/>
        <w:t>Ваши песни - стоны молота,</w:t>
        <w:br/>
        <w:t>В них созвучья — шлак и олово.</w:t>
        <w:br/>
        <w:t>Житии дерево надколото,</w:t>
        <w:br/>
        <w:t>Не плоды на нем, а головы".</w:t>
      </w:r>
    </w:p>
    <w:p>
      <w:pPr>
        <w:pStyle w:val="Normal"/>
        <w:rPr/>
      </w:pPr>
      <w:r>
        <w:rPr/>
        <w:t>У Есенина после «Пугачева» национальная трагическая</w:t>
        <w:br/>
        <w:t>тема сменилась темой личной, трагедией личной судьбы:</w:t>
        <w:br/>
        <w:t>«Москва кабацкая», «Исповедь хулигана», «Любовная лири-</w:t>
        <w:br/>
        <w:t>ка» и т. д. Клюев же, не имевший личного (мирского), — оно</w:t>
        <w:br/>
        <w:t>было порочным, запретным, не подверженным огласке, -</w:t>
        <w:br/>
        <w:t>весь ушел в апокалиптическую тематику, и в этом достиг</w:t>
        <w:br/>
        <w:t>своей высоты! Поэтов такого масштаба теперь — вообще —</w:t>
        <w:br/>
        <w:t>нет! Хотя есть отдельные стихотворения («Коршун» Казан-</w:t>
        <w:br/>
        <w:t>цева85, например), крупные по мысли и духовному содер-</w:t>
        <w:br/>
        <w:t>жанию.</w:t>
      </w:r>
    </w:p>
    <w:p>
      <w:pPr>
        <w:pStyle w:val="Normal"/>
        <w:rPr/>
      </w:pPr>
      <w:r>
        <w:rPr/>
        <w:t>14 01.83 - «Сос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Из книги Е. Наумова «Сергей Есенин. Личность, творче-</w:t>
        <w:br/>
        <w:t>ство, эпоха» письмо Ал. Ширяевца Владиславу Ходасевичу</w:t>
        <w:br/>
        <w:t>(1917). В. Ходасевич упрекал Ширяевца втом, что он отлич-</w:t>
        <w:br/>
        <w:t>но знает русский народ в его реальной жизни, а пишет о нем</w:t>
        <w:br/>
        <w:t>как о Чуриле Пленковиче. Ширяевец отвечал: «Отлично</w:t>
        <w:br/>
        <w:t>знаю, что такого народа, о котором поют Клюев, Клычков,</w:t>
        <w:br/>
        <w:t>Есенин и я, скоро не будет, но не потому ли он так дорог нам,</w:t>
        <w:br/>
        <w:t>что его скоро не будет? И что прекрасней: прежний Чурила в</w:t>
        <w:br/>
        <w:t>шелковых лапотках, с припевками да присказками, или ны-</w:t>
        <w:br/>
        <w:t>нешнего дня Чурила в американских штиблетах, с Карлом</w:t>
        <w:br/>
        <w:t>Марксом или "Летописью" в руках, захлебывающийся от от-</w:t>
        <w:br/>
        <w:t>крывающихся там истин? Ей Богу, прежний мне милее!..» и</w:t>
      </w:r>
    </w:p>
    <w:p>
      <w:pPr>
        <w:sectPr>
          <w:headerReference w:type="default" r:id="rId540"/>
          <w:footerReference w:type="default" r:id="rId541"/>
          <w:type w:val="nextPage"/>
          <w:pgSz w:w="8391" w:h="11906"/>
          <w:pgMar w:left="1716" w:right="1716" w:gutter="0" w:header="720" w:top="2646" w:footer="720" w:bottom="88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зголовые карлы в железе живя.</w:t>
        <w:br/>
        <w:t>Заплетают тенета и саваны ткут.</w:t>
        <w:br/>
        <w:t>Пишут свиток тоски смертоносным пером.</w:t>
        <w:br/>
        <w:t>Лист убийства та черным измены листом*7.</w:t>
        <w:br/>
        <w:t>Черный уголь, кулесный радий.</w:t>
        <w:br/>
        <w:t>Пар-возница, гулеха-сталь,</w:t>
        <w:br/>
        <w:t>Едут к нам, чтобы в Китеж-граде</w:t>
        <w:br/>
        <w:t>Оборвать изюм и миндаль""</w:t>
      </w:r>
    </w:p>
    <w:p>
      <w:pPr>
        <w:pStyle w:val="Normal"/>
        <w:rPr/>
      </w:pPr>
      <w:r>
        <w:rPr/>
        <w:t>[Железо - символ убийства. Христос был убит железны-</w:t>
        <w:br/>
        <w:t>ми гвоздями. |</w:t>
      </w:r>
    </w:p>
    <w:p>
      <w:pPr>
        <w:pStyle w:val="Normal"/>
        <w:rPr/>
      </w:pPr>
      <w:r>
        <w:rPr/>
        <w:t>О чем же тоскует.</w:t>
      </w:r>
    </w:p>
    <w:p>
      <w:pPr>
        <w:pStyle w:val="Normal"/>
        <w:rPr/>
      </w:pPr>
      <w:r>
        <w:rPr/>
        <w:t>В напевах татарски-унылых?</w:t>
      </w:r>
    </w:p>
    <w:p>
      <w:pPr>
        <w:pStyle w:val="Normal"/>
        <w:rPr/>
      </w:pPr>
      <w:r>
        <w:rPr/>
        <w:t>Имев</w:t>
      </w:r>
    </w:p>
    <w:p>
      <w:pPr>
        <w:pStyle w:val="Normal"/>
        <w:rPr/>
      </w:pPr>
      <w:r>
        <w:rPr/>
        <w:t>14.01.|83| Старый Новый Год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о прошествии более чем полувека выяснилось: искус-</w:t>
        <w:br/>
        <w:t>ство, которое считалось архаичным, устаревшим, оказалось</w:t>
        <w:br/>
        <w:t>смотрящим вперед, необыкновенно современным, благода-</w:t>
        <w:br/>
        <w:t>ря своему духовному космизму, вселенскости и грандиозности</w:t>
        <w:br/>
        <w:t>образов; в то время как искусство, кичившееся своим пере-</w:t>
        <w:br/>
        <w:t>довизмом, называвшее себя искусством будущего, оказалось</w:t>
        <w:br/>
        <w:t>безнадежно устаревшим, не заметившим того главного, что</w:t>
        <w:br/>
        <w:t>предстояло и, я уверен, еще предстоит.</w:t>
      </w:r>
    </w:p>
    <w:p>
      <w:pPr>
        <w:pStyle w:val="Normal"/>
        <w:rPr/>
      </w:pPr>
      <w:r>
        <w:rPr/>
        <w:t>Искусство «Футуризма» погрязло в мелочах новизны, в</w:t>
        <w:br/>
        <w:t>технологических бытовых приметах времени, оно смотрело</w:t>
        <w:br/>
        <w:t>только вперед себя, думая, что так же прямолинеен и жиз-</w:t>
        <w:br/>
        <w:t>ненный путь (путь жизни).</w:t>
      </w:r>
    </w:p>
    <w:p>
      <w:pPr>
        <w:pStyle w:val="Normal"/>
        <w:rPr/>
      </w:pPr>
      <w:r>
        <w:rPr/>
        <w:t>В этом была ею ошибка, ибо жизнь редко идет по прямой,</w:t>
        <w:br/>
        <w:t>она дает зигзаги, спирали, кривые линии, а потом снова мо-</w:t>
        <w:br/>
        <w:t>жет идти прямо, т. е. беспрерывно меняется. Художник с шо-</w:t>
        <w:br/>
        <w:t>рами на глазах, видящий в упор только сегодняшний день (из</w:t>
        <w:br/>
        <w:t>точки), видит прямую, а на самом деле — она кривая! Вот в</w:t>
        <w:br/>
        <w:t>чем дело! Жизнь капризна и выпрямить ее ход удается только</w:t>
        <w:br/>
        <w:t>силой, а иногда и кровью, и то лишь на короткое время.</w:t>
      </w:r>
    </w:p>
    <w:p>
      <w:pPr>
        <w:pStyle w:val="Normal"/>
        <w:rPr/>
      </w:pPr>
      <w:r>
        <w:rPr/>
        <w:t>14.01.83. Ночью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Глубокая взволнованность космически-религиозным</w:t>
        <w:br/>
        <w:t>смыслом всею сущего и происходящего, смирение перед не-</w:t>
        <w:br/>
        <w:t>постижимостью судьбы, дарующей народу или отнимающей</w:t>
        <w:br/>
        <w:t>у него присущие его характеру и природе формы жизни».</w:t>
      </w:r>
    </w:p>
    <w:p>
      <w:pPr>
        <w:pStyle w:val="Normal"/>
        <w:rPr/>
      </w:pPr>
      <w:r>
        <w:rPr/>
        <w:t>«Новые следопыты» 1918"9</w:t>
      </w:r>
    </w:p>
    <w:p>
      <w:pPr>
        <w:pStyle w:val="Normal"/>
        <w:rPr/>
      </w:pPr>
      <w:r>
        <w:rPr/>
        <w:t>Искусство:</w:t>
      </w:r>
    </w:p>
    <w:p>
      <w:pPr>
        <w:pStyle w:val="Normal"/>
        <w:rPr/>
      </w:pPr>
      <w:r>
        <w:rPr/>
        <w:t>«...Божественно чистый звук, в котором (с каким) слива-</w:t>
        <w:br/>
        <w:t>ется с природой одинокая душа»</w:t>
      </w:r>
    </w:p>
    <w:p>
      <w:pPr>
        <w:sectPr>
          <w:headerReference w:type="default" r:id="rId542"/>
          <w:footerReference w:type="default" r:id="rId543"/>
          <w:type w:val="nextPage"/>
          <w:pgSz w:w="8391" w:h="11906"/>
          <w:pgMar w:left="1723" w:right="1723" w:gutter="0" w:header="720" w:top="310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ефан Георге'"1</w:t>
      </w:r>
    </w:p>
    <w:p>
      <w:pPr>
        <w:pStyle w:val="Normal"/>
        <w:rPr/>
      </w:pPr>
      <w:r>
        <w:rPr/>
        <w:t>Шрш ш щяьк | 265</w:t>
      </w:r>
    </w:p>
    <w:p>
      <w:pPr>
        <w:pStyle w:val="Normal"/>
        <w:rPr/>
      </w:pPr>
      <w:r>
        <w:rPr/>
        <w:t>«Художественно-образное стремится быть свободным от</w:t>
        <w:br/>
        <w:t>всякого мировоззрения»</w:t>
      </w:r>
    </w:p>
    <w:p>
      <w:pPr>
        <w:pStyle w:val="Normal"/>
        <w:rPr/>
      </w:pPr>
      <w:r>
        <w:rPr/>
        <w:t>Стефан Георге"</w:t>
        <w:br/>
        <w:t>«Т. е. оно само — мировоззрение через "образ"»</w:t>
      </w:r>
    </w:p>
    <w:p>
      <w:pPr>
        <w:pStyle w:val="Normal"/>
        <w:rPr/>
      </w:pPr>
      <w:r>
        <w:rPr/>
        <w:t>«Художник стоит над всеми мировыми обществами, по-</w:t>
        <w:br/>
        <w:t>добно хранителю вечного огня»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трасть властолюбия в человеке безгранична и множе-</w:t>
        <w:br/>
        <w:t>ство людей живут, главным образом, для ее удовлетворе-</w:t>
        <w:br/>
        <w:t>ния. Например: жена добивается власти в семье, человек,</w:t>
        <w:br/>
        <w:t>занимающий самый малый административный пост, на-</w:t>
        <w:br/>
        <w:t>чиная с дворника, милиционера, вахтера в проходной буд-</w:t>
        <w:br/>
        <w:t>ке, продавщицы в магазине, служащего в учреждении, у</w:t>
        <w:br/>
        <w:t>которого тебе надобно получить справку, и тысячи подоб-</w:t>
        <w:br/>
        <w:t>ных людей испытывают счастье, торжество от сознания</w:t>
        <w:br/>
        <w:t>своей власти над другим человеком, хотя бы и на малый</w:t>
        <w:br/>
        <w:t>срок.</w:t>
      </w:r>
    </w:p>
    <w:p>
      <w:pPr>
        <w:pStyle w:val="Normal"/>
        <w:rPr/>
      </w:pPr>
      <w:r>
        <w:rPr/>
        <w:t>Сюда же относится власть артиста над публикой, совер-</w:t>
        <w:br/>
        <w:t>шенно не думающего о том, какую роль он играет, а видя-</w:t>
        <w:br/>
        <w:t>щего себя как бы со стороны и упоенного тем, что он вещает</w:t>
        <w:br/>
        <w:t>людям, а не тем, что он им говорит. Поэты — конферансье,</w:t>
        <w:br/>
        <w:t>упоенные собою и своей властью над аудиторией.</w:t>
      </w:r>
    </w:p>
    <w:p>
      <w:pPr>
        <w:pStyle w:val="Normal"/>
        <w:rPr/>
      </w:pPr>
      <w:r>
        <w:rPr/>
        <w:t>Композиторы не составляют здесь исключения, они тор-</w:t>
        <w:br/>
        <w:t>жествуют от сознания своего успеха. Успех, власть над залом</w:t>
        <w:br/>
        <w:t>стали мерилом ценности искусства. Нравственная ценность</w:t>
        <w:br/>
        <w:t>его отошла на задний план, объявлена пустяком, несущест-</w:t>
        <w:br/>
        <w:t>венным делом. Наш век прямо-таки помешан на этом. Я уж</w:t>
        <w:br/>
        <w:t>не говорю о власти банкиров, военной власти и т. д. Власти,</w:t>
        <w:br/>
        <w:t>поддерживающей порядок в городе, стране и мире. (Это во-</w:t>
        <w:br/>
        <w:t>прос несколько иной.)</w:t>
      </w:r>
    </w:p>
    <w:p>
      <w:pPr>
        <w:pStyle w:val="Normal"/>
        <w:rPr/>
      </w:pPr>
      <w:r>
        <w:rPr/>
        <w:t>•</w:t>
      </w:r>
      <w:r>
        <w:rPr/>
        <w:tab/>
        <w:t>• *</w:t>
      </w:r>
    </w:p>
    <w:p>
      <w:pPr>
        <w:sectPr>
          <w:headerReference w:type="default" r:id="rId544"/>
          <w:footerReference w:type="default" r:id="rId545"/>
          <w:type w:val="nextPage"/>
          <w:pgSz w:w="8391" w:h="11906"/>
          <w:pgMar w:left="1571" w:right="1571" w:gutter="0" w:header="720" w:top="217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оборное - общее — народное - космически-религиоз-</w:t>
        <w:br/>
        <w:t>ное и индивидуальное — личность — неповторимость -</w:t>
        <w:br/>
        <w:t>судьба.</w:t>
      </w:r>
    </w:p>
    <w:p>
      <w:pPr>
        <w:pStyle w:val="Normal"/>
        <w:rPr/>
      </w:pPr>
      <w:r>
        <w:rPr/>
        <w:t>Ъшю тт</w:t>
      </w:r>
    </w:p>
    <w:p>
      <w:pPr>
        <w:pStyle w:val="Normal"/>
        <w:rPr/>
      </w:pPr>
      <w:r>
        <w:rPr/>
        <w:t>Есть фуппы людей п мире, соединенные между собой,</w:t>
        <w:br/>
        <w:t>«избранные люди мира», мнящие себя владыками его. Они</w:t>
        <w:br/>
        <w:t>берут под опеку людей одаренных в той или иной степени</w:t>
        <w:br/>
        <w:t>(иногда больше, иногда меньше, а иногда вовсе бездарных)</w:t>
        <w:br/>
        <w:t>пластическим талантом, воспитывают их в должном направ-</w:t>
        <w:br/>
        <w:t>лении, делая их послушными, рабами своей воли (не все это-</w:t>
        <w:br/>
        <w:t>му поддаются!), растравляют их честолюбие постоянными</w:t>
        <w:br/>
        <w:t>непомерными похвалами (и оно растет, подобно как печень</w:t>
        <w:br/>
        <w:t>у налима, которого бьют по пузу прутиком). Дело твое — пи-</w:t>
        <w:br/>
        <w:t>сать, говорят они (писать, разумеется, то, что они велят, изо-</w:t>
        <w:br/>
        <w:t>бражая это веление как мировую истину!). Мы позаботимся</w:t>
        <w:br/>
        <w:t>об остальном.</w:t>
      </w:r>
    </w:p>
    <w:p>
      <w:pPr>
        <w:pStyle w:val="Normal"/>
        <w:rPr/>
      </w:pPr>
      <w:r>
        <w:rPr/>
        <w:t>Существует целая система так называемого «делания ге-</w:t>
        <w:br/>
        <w:t>ния», делания художника, композитора, поэта и проч. Это</w:t>
        <w:br/>
        <w:t>целая индустрия, умело поставленное дело. Иногда делают</w:t>
        <w:br/>
        <w:t>знаменитостью буквально из «ничего». Примеры этого у нас</w:t>
        <w:br/>
        <w:t>на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ющийся представитель советской музыкальной культу-</w:t>
        <w:br/>
        <w:t>ры. Высокоталантливый хоровой дирижер, воспитатель, в</w:t>
        <w:br/>
        <w:t>каком-то смысле идеальная фигура советского музыканта.</w:t>
      </w:r>
    </w:p>
    <w:p>
      <w:pPr>
        <w:pStyle w:val="Normal"/>
        <w:rPr/>
      </w:pPr>
      <w:r>
        <w:rPr/>
        <w:t>Патриот, глубоко русский человек, пронизанный любовью</w:t>
        <w:br/>
        <w:t>к Родине, верный ее сын, далекий от громких и подчас вызы-</w:t>
        <w:br/>
        <w:t>вающих недоверие деклараций. Это любовь по существу.</w:t>
      </w:r>
    </w:p>
    <w:p>
      <w:pPr>
        <w:pStyle w:val="Normal"/>
        <w:rPr/>
      </w:pPr>
      <w:r>
        <w:rPr/>
        <w:t>Пламенный коммунист-революционер по духу и по всем</w:t>
        <w:br/>
        <w:t>своим симпатиям. Интернационалист, общественный дея-</w:t>
        <w:br/>
        <w:t>тель, эта фигура как-то особенно привлекательно выглядит</w:t>
        <w:br/>
        <w:t>сегодня.</w:t>
      </w:r>
    </w:p>
    <w:p>
      <w:pPr>
        <w:pStyle w:val="Normal"/>
        <w:rPr/>
      </w:pPr>
      <w:r>
        <w:rPr/>
        <w:t>Этот человек, несомненно, занял бы одно из ключевых</w:t>
        <w:br/>
        <w:t>мест в нашей музыкальной культуре.</w:t>
      </w:r>
    </w:p>
    <w:p>
      <w:pPr>
        <w:sectPr>
          <w:headerReference w:type="default" r:id="rId546"/>
          <w:footerReference w:type="default" r:id="rId547"/>
          <w:type w:val="nextPage"/>
          <w:pgSz w:w="8391" w:h="11906"/>
          <w:pgMar w:left="1567" w:right="1567" w:gutter="0" w:header="720" w:top="307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го утрата - до сих пор ощутима. Приходилось мне часто</w:t>
        <w:br/>
        <w:t>слышать — незаменимых людей нет. Не знаю, как в других</w:t>
        <w:br/>
        <w:t>областях жизни, но к искусству эта поговорка не подходит. Я</w:t>
        <w:br/>
        <w:t>сказал бы наоборот: все настоящие художники — незамени-</w:t>
      </w:r>
    </w:p>
    <w:p>
      <w:pPr>
        <w:pStyle w:val="Normal"/>
        <w:rPr/>
      </w:pPr>
      <w:r>
        <w:rPr/>
        <w:t>Щш км сиф» | 267</w:t>
      </w:r>
    </w:p>
    <w:p>
      <w:pPr>
        <w:pStyle w:val="Normal"/>
        <w:rPr/>
      </w:pPr>
      <w:r>
        <w:rPr/>
        <w:t>мые люди. В этом-то все и дело. И поэтому лишний раз ло-</w:t>
        <w:br/>
        <w:t>вишь себя на мысли, что талантливых людей надо беречь,</w:t>
        <w:br/>
        <w:t>что мы не всегда, к сожалению, делаем. Юрлов погиб в 45</w:t>
        <w:br/>
        <w:t>лет - мы потеряли не только исключительного деятеля и та-</w:t>
        <w:br/>
        <w:t>лант, но и громадные надежды, которые на него возлагались.</w:t>
      </w:r>
    </w:p>
    <w:p>
      <w:pPr>
        <w:pStyle w:val="Normal"/>
        <w:rPr/>
      </w:pPr>
      <w:r>
        <w:rPr/>
        <w:t>Он обновил наше хоровое искусство, которое, надо пря-</w:t>
        <w:br/>
        <w:t>мо сказать, влачило довольно жалкое существование. Разви-</w:t>
        <w:br/>
        <w:t>тие этого искусства, насчитывающего многие века сущест-</w:t>
        <w:br/>
        <w:t>вования, протекало сложно.</w:t>
      </w:r>
    </w:p>
    <w:p>
      <w:pPr>
        <w:pStyle w:val="Normal"/>
        <w:rPr/>
      </w:pPr>
      <w:r>
        <w:rPr/>
        <w:t>Хоровое искусство России было нашей национальной</w:t>
        <w:br/>
        <w:t>гордостью, его красотой и величием упивался весь народ, а</w:t>
        <w:br/>
        <w:t>особенно го, что называлось простой народ, т. е. трудящиеся</w:t>
        <w:br/>
        <w:t>массы. Русские хоры вызывали изумление великих музыкан-</w:t>
        <w:br/>
        <w:t>тов Европы, например Г Берлиоза, Листа и др. Достаточно</w:t>
        <w:br/>
        <w:t>напомнить о том, что премьера 9-й симфонии Бетховена в</w:t>
        <w:br/>
        <w:t>манеже &lt;...&gt;.</w:t>
      </w:r>
    </w:p>
    <w:p>
      <w:pPr>
        <w:pStyle w:val="Normal"/>
        <w:rPr/>
      </w:pPr>
      <w:r>
        <w:rPr/>
        <w:t>Прекрасный, отлаженный выстроенный хор 130—150 че-</w:t>
        <w:br/>
        <w:t>ловек в условиях Москвы был вполне реальным явлением,</w:t>
        <w:br/>
        <w:t>не составляло труда собрать его для исполнения, например,</w:t>
        <w:br/>
        <w:t>9-й симфонии Бетховена или «Осуждения Фауста» Берлио-</w:t>
        <w:br/>
        <w:t>за. Но главное, конечно, в том, что эта культура носила по-</w:t>
        <w:br/>
        <w:t>истине народный характер.</w:t>
      </w:r>
    </w:p>
    <w:p>
      <w:pPr>
        <w:pStyle w:val="Normal"/>
        <w:rPr/>
      </w:pPr>
      <w:r>
        <w:rPr/>
        <w:t>В очень сложных послереволюционных условиях, когда</w:t>
        <w:br/>
        <w:t>вокруг искусства велись бесконечные споры, поиски, дебаты</w:t>
        <w:br/>
        <w:t>ит. д.&lt;...&gt;</w:t>
      </w:r>
    </w:p>
    <w:p>
      <w:pPr>
        <w:pStyle w:val="Normal"/>
        <w:rPr/>
      </w:pPr>
      <w:r>
        <w:rPr/>
        <w:t>Немалый вред хоровому искусству нанесли деятели экс-</w:t>
        <w:br/>
        <w:t>тремистского (троцкистского) толка, требовавшие упразд-</w:t>
        <w:br/>
        <w:t>нения хора вообще. Под видом борьбы за культуру будущего</w:t>
        <w:br/>
        <w:t>эти люди активно боролись с нашей национальной культу-</w:t>
        <w:br/>
        <w:t>рой, желая лишить наш народ веками созданных сокровищ</w:t>
        <w:br/>
        <w:t>искусства, самим же народом - его талантами созданного, и</w:t>
        <w:br/>
        <w:t>духовно колонизировать его. Под видом «европеизации»</w:t>
        <w:br/>
        <w:t>фактически хотели - колонизации.</w:t>
      </w:r>
    </w:p>
    <w:p>
      <w:pPr>
        <w:pStyle w:val="Normal"/>
        <w:rPr/>
      </w:pPr>
      <w:r>
        <w:rPr/>
        <w:t>Пример = Прокофьев + Рахманинов</w:t>
      </w:r>
    </w:p>
    <w:p>
      <w:pPr>
        <w:sectPr>
          <w:headerReference w:type="default" r:id="rId548"/>
          <w:footerReference w:type="default" r:id="rId549"/>
          <w:type w:val="nextPage"/>
          <w:pgSz w:w="8391" w:h="11906"/>
          <w:pgMar w:left="1567" w:right="1567" w:gutter="0" w:header="720" w:top="2397" w:footer="720" w:bottom="113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т духовный геноцид в отношении русской культуры</w:t>
        <w:br/>
        <w:t>принес неисчислимый вред. Погибли многие ценности, в</w:t>
        <w:br/>
        <w:t>том числе были утрачены традиции хорового пения. Надо от-</w:t>
        <w:br/>
        <w:t>дать должное Свешникову, который после войны, возглавив</w:t>
      </w:r>
    </w:p>
    <w:p>
      <w:pPr>
        <w:pStyle w:val="Normal"/>
        <w:rPr/>
      </w:pPr>
      <w:r>
        <w:rPr/>
        <w:t>Государственный хор, &lt;много&gt;сделал поначалу для пробуж-</w:t>
        <w:br/>
        <w:t>дения интереса к этому виду искусства, всегда любимому на-</w:t>
        <w:br/>
        <w:t>родом, сидяшему в крови у русского человека, любви к пев-</w:t>
        <w:br/>
        <w:t>ческому искусству. Однако подлинно революционный шаг в</w:t>
        <w:br/>
        <w:t>этом искусстве дано было сделать именно А. А. Юрлову.</w:t>
      </w:r>
    </w:p>
    <w:p>
      <w:pPr>
        <w:pStyle w:val="Normal"/>
        <w:rPr/>
      </w:pPr>
      <w:r>
        <w:rPr/>
        <w:t>А. А. Юрлов - воспитанник хорового училища Ленин-</w:t>
        <w:br/>
        <w:t>градской Государственной Капеллы (стариннейшего учреж-</w:t>
        <w:br/>
        <w:t>дения). Там он получил прекрасное музыкальное воспита-</w:t>
        <w:br/>
        <w:t>ние, с детства впитав в себя высокие образцы музыкальной</w:t>
        <w:br/>
        <w:t>культуры. Я хотел бы заметить также, что современные вы-</w:t>
        <w:br/>
        <w:t>дающиеся хормейстеры В. Минин и В. Чернушенко &lt;...&gt; Он</w:t>
        <w:br/>
        <w:t>прошел, я бы сказал, взыскательную и суровую школу у</w:t>
        <w:br/>
        <w:t>Свешникова, заслуги которого в сохранении хоровой куль-</w:t>
        <w:br/>
        <w:t>туры (Государственный хор - Хоровое училище) весьма зна-</w:t>
        <w:br/>
        <w:t>чительны.</w:t>
      </w:r>
    </w:p>
    <w:p>
      <w:pPr>
        <w:pStyle w:val="Normal"/>
        <w:rPr/>
      </w:pPr>
      <w:r>
        <w:rPr/>
        <w:t>Позже Юрлов работал в Бакинской консерватории, где</w:t>
        <w:br/>
        <w:t>проявил себя как высокодаровитый, талантливый...</w:t>
      </w:r>
    </w:p>
    <w:p>
      <w:pPr>
        <w:pStyle w:val="Normal"/>
        <w:rPr/>
      </w:pPr>
      <w:r>
        <w:rPr/>
        <w:t>Работая в условиях иной (азербайджанской) музыкаль-</w:t>
        <w:br/>
        <w:t>ной культуры, с ее своеобразными чисто мелодическими</w:t>
        <w:br/>
        <w:t>традициями, он сумел, и это признак его чутья и таланта,</w:t>
        <w:br/>
        <w:t>привить своим ученикам чувство хорового многоголосия, не</w:t>
        <w:br/>
        <w:t>нарушая в то же время мелодического своеобразия и нацио-</w:t>
        <w:br/>
        <w:t>нальной самобытности, составляющих прелесть азербайд-</w:t>
        <w:br/>
        <w:t>жанской музыки.</w:t>
      </w:r>
    </w:p>
    <w:p>
      <w:pPr>
        <w:pStyle w:val="Normal"/>
        <w:rPr/>
      </w:pPr>
      <w:r>
        <w:rPr/>
        <w:t>Деятельность А. Юрлова в Москве прошла вся на моих гла-</w:t>
        <w:br/>
        <w:t>зах. С 1960 г. он работал художественным руководителем &lt;...&gt;</w:t>
      </w:r>
    </w:p>
    <w:p>
      <w:pPr>
        <w:pStyle w:val="Normal"/>
        <w:rPr/>
      </w:pPr>
      <w:r>
        <w:rPr/>
        <w:t>Ему достался полуразвалившийся хор — предназначен-</w:t>
        <w:br/>
        <w:t>ный на слом, к расформированию. Надо отдать справедли-</w:t>
        <w:br/>
        <w:t>вость партийному и государственному руководству искус-</w:t>
        <w:br/>
        <w:t>ством того времени, поверившему в Юрлова и настоявшему</w:t>
        <w:br/>
        <w:t>на том, чтобы ему было доверено руководство Капеллой.</w:t>
      </w:r>
    </w:p>
    <w:p>
      <w:pPr>
        <w:pStyle w:val="Normal"/>
        <w:rPr/>
      </w:pPr>
      <w:r>
        <w:rPr/>
        <w:t>Титаническая самоотверженная работа Юрлова развива-</w:t>
        <w:br/>
        <w:t>лась в нескольких направлениях.</w:t>
      </w:r>
    </w:p>
    <w:p>
      <w:pPr>
        <w:pStyle w:val="Normal"/>
        <w:rPr/>
      </w:pPr>
      <w:r>
        <w:rPr/>
      </w:r>
    </w:p>
    <w:p>
      <w:pPr>
        <w:sectPr>
          <w:headerReference w:type="default" r:id="rId550"/>
          <w:footerReference w:type="default" r:id="rId551"/>
          <w:type w:val="nextPage"/>
          <w:pgSz w:w="8391" w:h="11906"/>
          <w:pgMar w:left="1571" w:right="1571" w:gutter="0" w:header="720" w:top="3027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сновой репертуара стала поначалу Русская классика И</w:t>
        <w:br/>
        <w:t>знаменитые произведения западно-европейской музыки ти-</w:t>
        <w:br/>
        <w:t>па Реквиемов Моцарта и Верди, 9-й симфонии Бетховена</w:t>
        <w:br/>
        <w:t>и г. д. Но основой была современная советская музыка. Не</w:t>
        <w:br/>
        <w:t>перечислить, сколько ее спела Капелла!</w:t>
      </w:r>
    </w:p>
    <w:p>
      <w:pPr>
        <w:pStyle w:val="Normal"/>
        <w:rPr/>
      </w:pPr>
      <w:r>
        <w:rPr/>
        <w:t>Шрт Ш &lt;щй« | 269</w:t>
      </w:r>
    </w:p>
    <w:p>
      <w:pPr>
        <w:pStyle w:val="Normal"/>
        <w:rPr/>
      </w:pPr>
      <w:r>
        <w:rPr/>
        <w:t>Десятки произведений - крупных: ораторий, кантат, хо-</w:t>
        <w:br/>
        <w:t>ровых циклов и отдельных пьес — были разучены и спеты Ре-</w:t>
        <w:br/>
        <w:t>спубликанской Капеллой. Композиторы Москвы, Ленин-</w:t>
        <w:br/>
        <w:t>града, других русских городов, Чувашии, Башкирии, Тата-</w:t>
        <w:br/>
        <w:t>рии, Дагестана, представители автономных республик, обла-</w:t>
        <w:br/>
        <w:t>стей и городов Федерации услыхали свои сочинения в худо-</w:t>
        <w:br/>
        <w:t>жественном, талантливом исполнении. И все это делалось</w:t>
        <w:br/>
        <w:t>добросовестно, заинтересованно, с любовью!</w:t>
      </w:r>
    </w:p>
    <w:p>
      <w:pPr>
        <w:pStyle w:val="Normal"/>
        <w:rPr/>
      </w:pPr>
      <w:r>
        <w:rPr/>
        <w:t>&lt;История&gt; отечественной музыки расширяется во вре-</w:t>
        <w:br/>
        <w:t>мени, и не механически, а за счет художественно звучащего,</w:t>
        <w:br/>
        <w:t>живого материала, никак не потерявшего своих художест-</w:t>
        <w:br/>
        <w:t>венных качеств, своей действенной силы. Слушать эту музы-</w:t>
        <w:br/>
        <w:t>ку в концертах - истинное наслаждение, она переносит тебя</w:t>
        <w:br/>
        <w:t>в какой-то неведомый мир, но вместе с тем в ней «что-то</w:t>
        <w:br/>
        <w:t>слышится родное», говоря словами поэта.</w:t>
      </w:r>
    </w:p>
    <w:p>
      <w:pPr>
        <w:pStyle w:val="Normal"/>
        <w:rPr/>
      </w:pPr>
      <w:r>
        <w:rPr/>
        <w:t>На протяжении десятка лет Юрлов шлифовал мастерство</w:t>
        <w:br/>
        <w:t>своего хора, менял его состав (а процесс этот всегда очень</w:t>
        <w:br/>
        <w:t>болезненно протекает!), добивался стройности звучания,</w:t>
        <w:br/>
        <w:t>разнообразия оттенков, слияния отдельных групп в их раз-</w:t>
        <w:br/>
        <w:t>нообразных комбинациях. На этой работе крепло его мас-</w:t>
        <w:br/>
        <w:t>терство (он не избегал и дирижирования оркестром), отби-</w:t>
        <w:br/>
        <w:t>рал качественные произведения, составившие большой вы-</w:t>
        <w:br/>
        <w:t>сокохудожественный репертуар Юрловской Капеллы.</w:t>
      </w:r>
    </w:p>
    <w:p>
      <w:pPr>
        <w:pStyle w:val="Normal"/>
        <w:rPr/>
      </w:pPr>
      <w:r>
        <w:rPr/>
        <w:t>Будучи подлинным партийным человеком, убежденным</w:t>
        <w:br/>
        <w:t>большевиком-интернационалистом, прошедшим трудный</w:t>
        <w:br/>
        <w:t>жизненный путь, перенесшим военную блокаду Ленинграда,</w:t>
        <w:br/>
        <w:t>Юрлов презирал тех фальшиво-революционных нигилис-</w:t>
        <w:br/>
        <w:t>тов, которые под видом борьбы за новое искусство третиро-</w:t>
        <w:br/>
        <w:t>вали и истребляли русскую хоровую культуру.</w:t>
      </w:r>
    </w:p>
    <w:p>
      <w:pPr>
        <w:pStyle w:val="Normal"/>
        <w:rPr/>
      </w:pPr>
      <w:r>
        <w:rPr/>
        <w:t>Он понимал, что подобные люди на деле не любят не</w:t>
        <w:br/>
        <w:t>только Россию и ее высокий народный дух, они не любят</w:t>
        <w:br/>
        <w:t>никакой национальной культуры, &lt;...&gt;</w:t>
      </w:r>
    </w:p>
    <w:p>
      <w:pPr>
        <w:pStyle w:val="Normal"/>
        <w:rPr/>
      </w:pPr>
      <w:r>
        <w:rPr/>
        <w:t>Презрение и ненависть к нашей музыкальной культуре, к</w:t>
        <w:br/>
        <w:t>нашему народу и нашей стране двигало этими деятелями,</w:t>
        <w:br/>
        <w:t>вполне достойными презрения.</w:t>
      </w:r>
    </w:p>
    <w:p>
      <w:pPr>
        <w:sectPr>
          <w:headerReference w:type="default" r:id="rId552"/>
          <w:footerReference w:type="default" r:id="rId553"/>
          <w:type w:val="nextPage"/>
          <w:pgSz w:w="8391" w:h="11906"/>
          <w:pgMar w:left="1567" w:right="1567" w:gutter="0" w:header="720" w:top="2457" w:footer="720" w:bottom="10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Юрлов заканчивал свои концерты, как обычно, гимном</w:t>
        <w:br/>
        <w:t>«Славься» Глинки. Я вспоминаю, как на одной из улиц Па-</w:t>
        <w:br/>
        <w:t>рижа при открытии памятной доски в честь великого совет-</w:t>
        <w:br/>
        <w:t>ского музыканта С. Прокофьева хор запел «Вокализ» из ора-</w:t>
        <w:br/>
        <w:t>тории «Иван Грозный». Это было торжественно и нрекрас-</w:t>
      </w:r>
    </w:p>
    <w:p>
      <w:pPr>
        <w:pStyle w:val="Normal"/>
        <w:rPr/>
      </w:pPr>
      <w:r>
        <w:rPr/>
        <w:t>но, это было торжество нашей советской музыки, и не толь-</w:t>
        <w:br/>
        <w:t>ко музыки. Во время пения из одного из окон вывесился</w:t>
        <w:br/>
        <w:t>красный флаг и раздался дребезжащий голос, певший «Ин-</w:t>
        <w:br/>
        <w:t>тернационал» по-китайски. Из толпы, собравшейся в честь</w:t>
        <w:br/>
        <w:t>торжества, раздались голоса: «Кретин!!!» А хор зазвучал с ут-</w:t>
        <w:br/>
        <w:t>роенной силой. Это было торжество, событие уже не только</w:t>
        <w:br/>
        <w:t>чисто музыкального свойства.</w:t>
      </w:r>
    </w:p>
    <w:p>
      <w:pPr>
        <w:pStyle w:val="Normal"/>
        <w:rPr/>
      </w:pPr>
      <w:r>
        <w:rPr/>
        <w:t>Основу репертуара Юрлова составляли крупнейшие про-</w:t>
        <w:br/>
        <w:t>изведения русской мировой классики, советская музыка все</w:t>
        <w:br/>
        <w:t>высоких художественных образцах. Особенной заслугой</w:t>
        <w:br/>
        <w:t>&lt;...&gt;</w:t>
      </w:r>
    </w:p>
    <w:p>
      <w:pPr>
        <w:pStyle w:val="Normal"/>
        <w:rPr/>
      </w:pPr>
      <w:r>
        <w:rPr/>
        <w:t>Юрлов объездил со своим хором весь Советский Союз</w:t>
        <w:br/>
        <w:t>(без всякого преувеличения), и это были не только отдель-</w:t>
        <w:br/>
        <w:t>ные концерты. Это были целые фестивали, продолжавшиеся</w:t>
        <w:br/>
        <w:t>иногда по полмесяца.</w:t>
      </w:r>
    </w:p>
    <w:p>
      <w:pPr>
        <w:pStyle w:val="Normal"/>
        <w:rPr/>
      </w:pPr>
      <w:r>
        <w:rPr/>
        <w:t>За границей на всемирном фестивале хоров в Италии Ка-</w:t>
        <w:br/>
        <w:t>пелла была отмечена высшей наградой «Медаль Рима».</w:t>
      </w:r>
    </w:p>
    <w:p>
      <w:pPr>
        <w:pStyle w:val="Normal"/>
        <w:rPr/>
      </w:pPr>
      <w:r>
        <w:rPr/>
        <w:t>Фестивали Русской и Советской музыки в Париже в</w:t>
        <w:br/>
        <w:t>1%9 г. и 1974 г. (уже без Юрлова), в Лондоне и др. городах Ан-</w:t>
        <w:br/>
        <w:t>глии, в итшшянеких городах Риме, Турине, Милане, Болонье</w:t>
        <w:br/>
        <w:t>и др., в Токио, Осака и др. городах Японии, в Варшаве, За-</w:t>
        <w:br/>
        <w:t>падном Берлине, где Юрлова приветствовал Вилли Брандт,</w:t>
        <w:br/>
        <w:t>Праге, Вене, Линце и др. городах Австрии. Всюду звучала</w:t>
        <w:br/>
        <w:t>Русская и Советская музыка с беспримерным успехом.</w:t>
      </w:r>
    </w:p>
    <w:p>
      <w:pPr>
        <w:pStyle w:val="Normal"/>
        <w:rPr/>
      </w:pPr>
      <w:r>
        <w:rPr/>
        <w:t>На заключительном концерте в Париже весной 1969 г.,</w:t>
        <w:br/>
        <w:t>происходившем в бывшем театре Сары Бсрнар. я впервые в</w:t>
        <w:br/>
        <w:t>жизни увидел, что такое, &lt;как&gt; говорят, «яблоку негде</w:t>
        <w:br/>
        <w:t>упасть». Этот концерт Юрлов давал а'сарреПа, без оркестра.</w:t>
        <w:br/>
        <w:t>Программа была Русская музыка от древних стихир и до</w:t>
        <w:br/>
        <w:t>современных произведений.</w:t>
      </w:r>
    </w:p>
    <w:p>
      <w:pPr>
        <w:pStyle w:val="Normal"/>
        <w:rPr/>
      </w:pPr>
      <w:r>
        <w:rPr/>
        <w:t>Публика сидела на подмостках сиены, на порожках всего</w:t>
        <w:br/>
        <w:t>зала, построенного в виде амфитеатра.</w:t>
      </w:r>
    </w:p>
    <w:p>
      <w:pPr>
        <w:sectPr>
          <w:headerReference w:type="default" r:id="rId554"/>
          <w:footerReference w:type="default" r:id="rId555"/>
          <w:type w:val="nextPage"/>
          <w:pgSz w:w="8391" w:h="11906"/>
          <w:pgMar w:left="1569" w:right="1569" w:gutter="0" w:header="720" w:top="310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оветское музыкальное исполнительское искусство, не-</w:t>
        <w:br/>
        <w:t>сомненно, высоко-замечательное. Оно по заслугам востор-</w:t>
        <w:br/>
        <w:t>женно приветствуется во всем мире. Но согласитесь сами:</w:t>
        <w:br/>
        <w:t>одно лсло в том. чтобы демонстрировать высокие, виртуоз-</w:t>
        <w:br/>
        <w:t>ные образцы исполнения Европейскою искусства, которое</w:t>
        <w:br/>
        <w:t>и за рубежом имеет великолепных исполнителей (и соревну-</w:t>
        <w:br/>
        <w:t>ется с ними), другое дело - великолепно исполнить свою му-</w:t>
        <w:br/>
        <w:t>зыку, образцы своего национального гения, и лучшее из то-</w:t>
      </w:r>
    </w:p>
    <w:p>
      <w:pPr>
        <w:pStyle w:val="Normal"/>
        <w:rPr/>
      </w:pPr>
      <w:r>
        <w:rPr/>
        <w:t>/Луши ш щф» | 271</w:t>
      </w:r>
    </w:p>
    <w:p>
      <w:pPr>
        <w:pStyle w:val="Normal"/>
        <w:rPr/>
      </w:pPr>
      <w:r>
        <w:rPr/>
        <w:t>го, что пишется в наше время и несет на себе черты совре-</w:t>
        <w:br/>
        <w:t>менного духа, современной духовной жизни нашей Родины.</w:t>
      </w:r>
    </w:p>
    <w:p>
      <w:pPr>
        <w:pStyle w:val="Normal"/>
        <w:rPr/>
      </w:pPr>
      <w:r>
        <w:rPr/>
        <w:t>Тут не только виртуозность и вдохновенность артиста,</w:t>
        <w:br/>
        <w:t>способные восхищать, покорить, удивлять, приобщать к</w:t>
        <w:br/>
        <w:t>красоте, а нечто большее: тут - вечно живое музыкальное</w:t>
        <w:br/>
        <w:t>воплощение самого духа нашего народа, квинтэссенции его</w:t>
        <w:br/>
        <w:t>существования, отражение в звуках сущности его пребыва-</w:t>
        <w:br/>
        <w:t>ния в мире, его особенности, характерности, его душевного</w:t>
        <w:br/>
        <w:t>склада среди других народов, населявших и населяющих</w:t>
        <w:br/>
        <w:t>землю.</w:t>
      </w:r>
    </w:p>
    <w:p>
      <w:pPr>
        <w:pStyle w:val="Normal"/>
        <w:rPr/>
      </w:pPr>
      <w:r>
        <w:rPr/>
        <w:t>Хоровое искусство называют часто духовным искусством,</w:t>
        <w:br/>
        <w:t>и это во многом поистине так! Духовное нельзя сводить</w:t>
        <w:br/>
        <w:t>только к клерикальному, только к богослужебному — это глу-</w:t>
        <w:br/>
        <w:t>боко неверно и было бы большой ошибкой... Как раз часто</w:t>
        <w:br/>
        <w:t>обиходная церковная музыка, и русского православия, и ев-</w:t>
        <w:br/>
        <w:t>ропейских образцов, бывает лишена высокого духовного на-</w:t>
        <w:br/>
        <w:t>чала, в ней - формальный элемент службы, обряда играет</w:t>
        <w:br/>
        <w:t>подчас большую роль, чем внутреннее погружение в таин-</w:t>
        <w:br/>
        <w:t>ство бытия.</w:t>
      </w:r>
    </w:p>
    <w:p>
      <w:pPr>
        <w:pStyle w:val="Normal"/>
        <w:rPr/>
      </w:pPr>
      <w:r>
        <w:rPr/>
        <w:t>Вот это — погружение в таинство бытия и есть свойство</w:t>
        <w:br/>
        <w:t>великого искусства, которое всегда исполнено духовности.</w:t>
        <w:br/>
        <w:t>И в этом секрет его неувядания, сохраняемости во времени,</w:t>
        <w:br/>
        <w:t>бессмертия, как мы говорим.</w:t>
      </w:r>
    </w:p>
    <w:p>
      <w:pPr>
        <w:pStyle w:val="Normal"/>
        <w:rPr/>
      </w:pPr>
      <w:r>
        <w:rPr/>
        <w:t>Поэтому бессмертны: греческий Лаокоон и «Всенощная»</w:t>
        <w:br/>
        <w:t>Рахманинова, индийский храм Талж-Махал и Пятая симфо-</w:t>
        <w:br/>
        <w:t>ния Бетховена, Древние русские стихиры, «Хованщина» и</w:t>
        <w:br/>
        <w:t>«Братья Карамазовы», Пушкинский «Пророк» и Революци-</w:t>
        <w:br/>
        <w:t>онные гимны. Все это - отражение высокого духа времени.</w:t>
      </w:r>
    </w:p>
    <w:p>
      <w:pPr>
        <w:pStyle w:val="Normal"/>
        <w:rPr/>
      </w:pPr>
      <w:r>
        <w:rPr/>
        <w:t>Интерес к глубокому духовному искусству — составная</w:t>
        <w:br/>
        <w:t>сущность деятельности Юрлова. Его влекло искусство круп-</w:t>
        <w:br/>
        <w:t>ной темы, большого общечеловеческого масштаба.</w:t>
      </w:r>
    </w:p>
    <w:p>
      <w:pPr>
        <w:pStyle w:val="Normal"/>
        <w:rPr/>
      </w:pPr>
      <w:r>
        <w:rPr/>
        <w:t>Он первый после большою перерыва вынес на концерт-</w:t>
        <w:br/>
        <w:t>ные эстрады нашей страны и многих других стран Русскую</w:t>
        <w:br/>
        <w:t>старинную духовную музыку и показал: какие несметные со-</w:t>
        <w:br/>
        <w:t>кровища лежали пофебенными, забытыми и считались как</w:t>
        <w:br/>
        <w:t>бы несуществующими.</w:t>
      </w:r>
    </w:p>
    <w:p>
      <w:pPr>
        <w:sectPr>
          <w:headerReference w:type="default" r:id="rId556"/>
          <w:footerReference w:type="default" r:id="rId557"/>
          <w:type w:val="nextPage"/>
          <w:pgSz w:w="8391" w:h="11906"/>
          <w:pgMar w:left="1586" w:right="1586" w:gutter="0" w:header="720" w:top="2582" w:footer="720" w:bottom="9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ечь идет о том, будет ли и дальше советская культура на-</w:t>
        <w:br/>
        <w:t>следницей и Русской культуры наряду с другими культурами</w:t>
        <w:br/>
        <w:t>народов СССР, либо движение Русской культуры было пре-</w:t>
      </w:r>
    </w:p>
    <w:p>
      <w:pPr>
        <w:pStyle w:val="Normal"/>
        <w:rPr/>
      </w:pPr>
      <w:r>
        <w:rPr/>
        <w:t>рвано на определенном историческом лапе. И духовный</w:t>
        <w:br/>
        <w:t>хлеб для русского народа будет изготовляться на некоей ме-</w:t>
        <w:br/>
        <w:t>ханической фабрике-кухне, а корень русской культуры будет</w:t>
        <w:br/>
        <w:t>вырублен окончательно.</w:t>
      </w:r>
    </w:p>
    <w:p>
      <w:pPr>
        <w:pStyle w:val="Normal"/>
        <w:rPr/>
      </w:pPr>
      <w:r>
        <w:rPr/>
        <w:t>Возобновление исполнения высоких образцов древнего</w:t>
        <w:br/>
        <w:t>искусства выбило козырь из рук тех музыкальных журналис-</w:t>
        <w:br/>
        <w:t>тов, которые утверждают, что в России третируется древняя</w:t>
        <w:br/>
        <w:t>великая национальная музыкальная культура.</w:t>
      </w:r>
    </w:p>
    <w:p>
      <w:pPr>
        <w:pStyle w:val="Normal"/>
        <w:rPr/>
      </w:pPr>
      <w:r>
        <w:rPr/>
        <w:t>Юрлов нашел в своих программах (и дтя лого надо было</w:t>
        <w:br/>
        <w:t>иметь татант и ум) подобающее место для этой музыки, сме-</w:t>
        <w:br/>
        <w:t>ло соединив ее с образцами западноевропейской классики, с</w:t>
        <w:br/>
        <w:t>народной песней и, наконец, с Революционным искусством</w:t>
        <w:br/>
        <w:t>нашей бурной эпохи, нашей Советской жизни.</w:t>
      </w:r>
    </w:p>
    <w:p>
      <w:pPr>
        <w:pStyle w:val="Normal"/>
        <w:rPr/>
      </w:pPr>
      <w:r>
        <w:rPr/>
        <w:t>Его практика в этом отношении остается образцом пони-</w:t>
        <w:br/>
        <w:t>мания неразрывности нашей музыкальной культуры, ее из-</w:t>
        <w:br/>
        <w:t>менчивости, ее разнообразия, новизны и вместе с тем глубо-</w:t>
        <w:br/>
        <w:t>кой преемственности. Этой практике необходимо следовать,</w:t>
        <w:br/>
        <w:t>ибо она показывает нам единость, мощь и самобытность на-</w:t>
        <w:br/>
        <w:t>шей отечественной музыкальной культуры, испытавшей</w:t>
        <w:br/>
        <w:t>различные влияния, но сформировавшейся как единый ис-</w:t>
        <w:br/>
        <w:t>торический монолит.</w:t>
      </w:r>
    </w:p>
    <w:p>
      <w:pPr>
        <w:pStyle w:val="Normal"/>
        <w:rPr/>
      </w:pPr>
      <w:r>
        <w:rPr/>
        <w:t>К глубокому сожалению, недавно мне пришлось позна-</w:t>
        <w:br/>
        <w:t>комиться со статьей не кого иного, как редактора «'Совет-</w:t>
        <w:br/>
        <w:t>ской музыки», в которой эта огромная и важнейшая часть</w:t>
        <w:br/>
        <w:t>деятельности Юрлова обходится полным молчанием'''1. Как</w:t>
        <w:br/>
        <w:t>будто бы такого и не было вовсе. Во-первых, это абсолютная</w:t>
        <w:br/>
        <w:t>неправда и, к сожалению, не единственная в этой слабо на-</w:t>
        <w:br/>
        <w:t>писанной статье. Это, простите за грубое слово, отрыжка,</w:t>
        <w:br/>
        <w:t>возвращение к «Рапмовскому» духу, изжившему себя, оскор-</w:t>
        <w:br/>
        <w:t>бительному «нигилизму» по отношению к нашему культур-</w:t>
        <w:br/>
        <w:t>ному наследию. Это борьба с нашим наследием вместо его</w:t>
        <w:br/>
        <w:t>освоения и развития.</w:t>
      </w:r>
    </w:p>
    <w:p>
      <w:pPr>
        <w:pStyle w:val="Normal"/>
        <w:rPr/>
      </w:pPr>
      <w:r>
        <w:rPr/>
        <w:t>В этом журнале, где многие голы служатся акафисты «до-</w:t>
        <w:br/>
        <w:t>дскафонизму», стыдливо называемому «новыми оркестро-</w:t>
        <w:br/>
        <w:t>выми выразительностями», к сожалению, гораздо меньше</w:t>
        <w:br/>
        <w:t>внимания уделяется... Туг надо сказать о журнале.</w:t>
      </w:r>
    </w:p>
    <w:p>
      <w:pPr>
        <w:sectPr>
          <w:headerReference w:type="default" r:id="rId558"/>
          <w:footerReference w:type="default" r:id="rId559"/>
          <w:type w:val="nextPage"/>
          <w:pgSz w:w="8391" w:h="11906"/>
          <w:pgMar w:left="1543" w:right="1543" w:gutter="0" w:header="720" w:top="317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Юрлов организовал традицию «Ленинских фестивалей»</w:t>
        <w:br/>
        <w:t>по городам Поволжья. Это были праздники, на которых</w:t>
        <w:br/>
        <w:t>присутствовали тысячи людей, рабочих, интеллигенции.</w:t>
      </w:r>
    </w:p>
    <w:p>
      <w:pPr>
        <w:pStyle w:val="Normal"/>
        <w:rPr/>
      </w:pPr>
      <w:r>
        <w:rPr/>
        <w:t>студенчества, партийного руководства. Это были незабыва-</w:t>
        <w:br/>
        <w:t>емые концерты, в конце которых весь зал всегда вставал.</w:t>
      </w:r>
    </w:p>
    <w:p>
      <w:pPr>
        <w:pStyle w:val="Normal"/>
        <w:rPr/>
      </w:pPr>
      <w:r>
        <w:rPr/>
        <w:t>К сожалению, обо всем этом приходится говорить в про-</w:t>
        <w:br/>
        <w:t>шедшем времени.</w:t>
      </w:r>
    </w:p>
    <w:p>
      <w:pPr>
        <w:pStyle w:val="Normal"/>
        <w:rPr/>
      </w:pPr>
      <w:r>
        <w:rPr/>
        <w:t>Надо откровенно сказать, что хоровое искусство сейчас</w:t>
        <w:br/>
        <w:t>нуждается во внимании, и серьезном внимании. Интерес к</w:t>
        <w:br/>
        <w:t>нему исключительно велик. Мы имеем и сейчас превосход-</w:t>
        <w:br/>
        <w:t>ные коллективы: Московский камерный хор под руковод-</w:t>
        <w:br/>
        <w:t>ством Минина, Ленинградскую капеллу им. Глинки под ру-</w:t>
        <w:br/>
        <w:t>ководством Чернушенко, есть ряд прекрасных хоров в на-</w:t>
        <w:br/>
        <w:t>ших республиках: Государственный хор Казахской СССР</w:t>
        <w:br/>
        <w:t>под руководством Анатолия Молодова. С горечью должен</w:t>
        <w:br/>
        <w:t>сказать, что капелла, которая носит по заслугам имя</w:t>
        <w:br/>
        <w:t>А. А. Юрлова, потеряла свои творческие позиции.</w:t>
      </w:r>
    </w:p>
    <w:p>
      <w:pPr>
        <w:pStyle w:val="Normal"/>
        <w:rPr/>
      </w:pPr>
      <w:r>
        <w:rPr/>
        <w:t>Хор был настолько великолепен (за границей, где есть и</w:t>
        <w:br/>
        <w:t>свои неплохие хоры, его называли «лучшим хором мира»),</w:t>
        <w:br/>
        <w:t>что некоторые годы после смерти А. А. он еще успешно вы-</w:t>
        <w:br/>
        <w:t>ступал. Помню великолепную серию Парижских концертов</w:t>
        <w:br/>
        <w:t>1974 г., выступления на большом фестивале в Японии, кон-</w:t>
        <w:br/>
        <w:t>церты в Москве и Ленинграде. Но это была лишь инерция,</w:t>
        <w:br/>
        <w:t>накопленная нечеловеческой энергией Юрлова, отдавшего</w:t>
        <w:br/>
        <w:t>жизнь этому делу и сгоревшему на наших глазах совсем еще</w:t>
        <w:br/>
        <w:t>молодым. Смерть Юрлова - одна из горестных утрат нашего</w:t>
        <w:br/>
        <w:t>искусства.</w:t>
      </w:r>
    </w:p>
    <w:p>
      <w:pPr>
        <w:pStyle w:val="Normal"/>
        <w:rPr/>
      </w:pPr>
      <w:r>
        <w:rPr/>
        <w:t>Этот человек обещал вырасти «с Ивана Великого». Мно-</w:t>
        <w:br/>
        <w:t>гое было в его планах: организация певческого поля в Моск-</w:t>
        <w:br/>
        <w:t>ве для всенародных хоровых праздников, реорганизация хо-</w:t>
        <w:br/>
        <w:t>рового общества в целях усиления его активности и разнооб-</w:t>
        <w:br/>
        <w:t>разия в работе. Юрловым устраивались грандиозные испол-</w:t>
        <w:br/>
        <w:t>нения крупных хоровых произведений на площадях городов.</w:t>
        <w:br/>
        <w:t>Вспоминаю исполнение «Патетической оратории» в Сверд-</w:t>
        <w:br/>
        <w:t>ловске и в Кремлевском дворце съездов с хором 700-800 че-</w:t>
        <w:br/>
        <w:t>ловек, которой прекрасно дирижироват Евгений Светланов.</w:t>
      </w:r>
    </w:p>
    <w:p>
      <w:pPr>
        <w:sectPr>
          <w:headerReference w:type="default" r:id="rId560"/>
          <w:footerReference w:type="default" r:id="rId561"/>
          <w:type w:val="nextPage"/>
          <w:pgSz w:w="8391" w:h="11906"/>
          <w:pgMar w:left="1713" w:right="1713" w:gutter="0" w:header="720" w:top="31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н &lt;Юрлов&gt; смело привлекат хоровые самодеятельные</w:t>
        <w:br/>
        <w:t>коллективы к исполнению больших произведений в разных</w:t>
        <w:br/>
        <w:t>городах страны, и это сообщало праздничный, народный ха-</w:t>
        <w:br/>
        <w:t>рактер и музыке, и всему концертному залу, где исполнители</w:t>
        <w:br/>
        <w:t>составляли единое целое, единое братство с теми, кто слушал.</w:t>
      </w:r>
    </w:p>
    <w:p>
      <w:pPr>
        <w:pStyle w:val="Normal"/>
        <w:rPr/>
      </w:pPr>
      <w:r>
        <w:rPr/>
        <w:t>74 | Гсприй (Аирмф</w:t>
      </w:r>
    </w:p>
    <w:p>
      <w:pPr>
        <w:pStyle w:val="Normal"/>
        <w:rPr/>
      </w:pPr>
      <w:r>
        <w:rPr/>
        <w:t>Камерные хоры, которые организовались у нас нелавно</w:t>
        <w:br/>
        <w:t>(мода на них пришла с Запада, как обычно), несомненно, ин-</w:t>
        <w:br/>
        <w:t>тересный и ценный вид музицирования. В нем много тонко-</w:t>
        <w:br/>
        <w:t>сти, изящества, изысканности, виртуозности, а норой и боль-</w:t>
        <w:br/>
        <w:t>шей проникновенности и глубины. Лидером среди таких</w:t>
        <w:br/>
        <w:t>коллективов является Московский камерный хор Минина,</w:t>
        <w:br/>
        <w:t>широко известный у нас в стране и с огромным успехом вы-</w:t>
        <w:br/>
        <w:t>ступающий по всему миру. Это, несомненно, прекрасное ис-</w:t>
        <w:br/>
        <w:t>кусство, которое вызывает восхищение, но несколько иное.</w:t>
        <w:br/>
        <w:t>Заменить им Большой русский хор нельзя, да и не нужно.</w:t>
      </w:r>
    </w:p>
    <w:p>
      <w:pPr>
        <w:pStyle w:val="Normal"/>
        <w:rPr/>
      </w:pPr>
      <w:r>
        <w:rPr/>
        <w:t>Это — несколько иная культура, умело и интересно осва-</w:t>
        <w:br/>
        <w:t>иваемая советскими музыкантами. Однако нелепым было</w:t>
        <w:br/>
        <w:t>бы думать, что ею можно заменить Большой Русский Хор.</w:t>
        <w:br/>
        <w:t>Его заменить не может и не должно заменить ничто.</w:t>
      </w:r>
    </w:p>
    <w:p>
      <w:pPr>
        <w:pStyle w:val="Normal"/>
        <w:rPr/>
      </w:pPr>
      <w:r>
        <w:rPr/>
        <w:t>Это великое, глубоко самобытное искусство, представля-</w:t>
        <w:br/>
        <w:t>ющее весомый вклад в мировую культуру. Его надо беречь,</w:t>
        <w:br/>
        <w:t>богатства его следует изучать и приумножать.</w:t>
      </w:r>
    </w:p>
    <w:p>
      <w:pPr>
        <w:pStyle w:val="Normal"/>
        <w:rPr/>
      </w:pPr>
      <w:r>
        <w:rPr/>
        <w:t>Было бы крайне желательным, если бы наше Советское</w:t>
        <w:br/>
        <w:t>государство обратило бы самый внимательный взгляд на это</w:t>
        <w:br/>
        <w:t>наше родное искусство и сделало бы все для тога, чтобы оно</w:t>
        <w:br/>
        <w:t>заняло соответствующее своему значению место в нашей</w:t>
        <w:br/>
        <w:t>жизни. Это наша гордость и перед другими народами, и эта</w:t>
        <w:br/>
        <w:t>гордость законна.</w:t>
      </w:r>
    </w:p>
    <w:p>
      <w:pPr>
        <w:pStyle w:val="Normal"/>
        <w:rPr/>
      </w:pPr>
      <w:r>
        <w:rPr/>
        <w:t>В этой многовековой культуре нашел свое отражение бла-</w:t>
        <w:br/>
        <w:t>городный патриотический дух и высокий творческий гений</w:t>
        <w:br/>
        <w:t>нашего народа.</w:t>
      </w:r>
    </w:p>
    <w:p>
      <w:pPr>
        <w:pStyle w:val="Normal"/>
        <w:rPr/>
      </w:pPr>
      <w:r>
        <w:rPr/>
        <w:t>Хоровое высоко профессиональное искусство было созна-</w:t>
        <w:br/>
        <w:t>тел&lt;ьно&gt; опущено до уровня самодеятельности вместо того,</w:t>
        <w:br/>
        <w:t>чтобы самодеятельность поднимать до уровня профессио-</w:t>
        <w:br/>
        <w:t>нал &lt;ыюго&gt;. Сделать можно многое: необходимо посмотреть</w:t>
        <w:br/>
        <w:t>наличие хоров, подготовку хоровых кадров (а они готовятся</w:t>
        <w:br/>
        <w:t>ТОЛЬКО ДЛЯ самодеятельности), необходимы конкурсы хоровых</w:t>
        <w:br/>
        <w:t>дирижеров, необходимо постоянное творческое внимание и</w:t>
        <w:br/>
        <w:t>административное тоже, но, в первую очередь, творческое, т. е.</w:t>
        <w:br/>
        <w:t>внимание просвещенное, а не административно-формальное.</w:t>
        <w:br/>
        <w:t>Во главе консерватории стоят хормейстеры. В этом есть некий</w:t>
        <w:br/>
        <w:t>хороший символ, ибо хор - знак единения и традиционного</w:t>
        <w:br/>
        <w:t>для русской музыкальной культуры вида музыки.</w:t>
      </w:r>
    </w:p>
    <w:p>
      <w:pPr>
        <w:sectPr>
          <w:headerReference w:type="default" r:id="rId562"/>
          <w:footerReference w:type="default" r:id="rId563"/>
          <w:type w:val="nextPage"/>
          <w:pgSz w:w="8391" w:h="11906"/>
          <w:pgMar w:left="1543" w:right="1543" w:gutter="0" w:header="720" w:top="29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нтерес слушателей к хорошему хору (хорошо поющему</w:t>
        <w:br/>
        <w:t>высокую музыку хору) ни с чем не сравним. Вы посмотрите</w:t>
      </w:r>
    </w:p>
    <w:p>
      <w:pPr>
        <w:pStyle w:val="Normal"/>
        <w:rPr/>
      </w:pPr>
      <w:r>
        <w:rPr/>
        <w:t>Муж* ж щй\&amp;я 275</w:t>
      </w:r>
    </w:p>
    <w:p>
      <w:pPr>
        <w:pStyle w:val="Normal"/>
        <w:rPr/>
      </w:pPr>
      <w:r>
        <w:rPr/>
        <w:t>на залы вдень выступления Мининского хора. Тысячи лю-</w:t>
        <w:br/>
        <w:t>дей в зале, а у входа стоят еще десятки спрашивающих лиш-</w:t>
        <w:br/>
        <w:t>него билета. А на сцене маленький хор — человек тридцать с</w:t>
        <w:br/>
        <w:t>небольшим. А какая благоговейная тишина в зале? Но хор</w:t>
        <w:br/>
        <w:t>должен петь хорошо!</w:t>
      </w:r>
    </w:p>
    <w:p>
      <w:pPr>
        <w:pStyle w:val="Normal"/>
        <w:rPr/>
      </w:pPr>
      <w:r>
        <w:rPr/>
        <w:t>Деятельность Владислава Чернушенко, стоящего во главе</w:t>
        <w:br/>
        <w:t>старейшего русского хора — Капеллы им. Глинки. Возрожде-</w:t>
        <w:br/>
        <w:t>ние традиций хора. Творческое возрождение традиций - это</w:t>
        <w:br/>
        <w:t>всегда революционный шаг. Фестиваль «Невские хоровые</w:t>
        <w:br/>
        <w:t>Ассамблеи» — удачно придуманное название45.</w:t>
      </w:r>
    </w:p>
    <w:p>
      <w:pPr>
        <w:pStyle w:val="Normal"/>
        <w:rPr/>
      </w:pPr>
      <w:r>
        <w:rPr/>
        <w:t>Полезно также то, что Чернушенко привлекает молодых</w:t>
        <w:br/>
        <w:t>музыкальных ученых, работающих в области освоения рус-</w:t>
        <w:br/>
        <w:t>ского музыкального наследия, в т. ч. и древнерусской музы-</w:t>
        <w:br/>
        <w:t>ки. Здесь надо назвать имена А. Белоненко, Т. Владьппев-</w:t>
        <w:br/>
        <w:t>ской. Ал. Кручининой, С. Фролова и еще, и еще. Деятель-</w:t>
        <w:br/>
        <w:t>ность этих молодых ученых имеет большое значение. Под-</w:t>
        <w:br/>
        <w:t>вергается исследованию глубокий пласт искусства, истории.</w:t>
        <w:br/>
        <w:t>Крупнейший наш музыковед - КЗ. В. Келдыш. Связан с де-</w:t>
        <w:br/>
        <w:t>ятельностью литературоведения - Д. С. Лихач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м дано чувство связи с землей, есть люди, органи-</w:t>
        <w:br/>
        <w:t>чески лишенные этого. Они воображают, что этого вообще</w:t>
        <w:br/>
        <w:t>не существует, что земля вся одинакова, вся принадлежит</w:t>
        <w:br/>
        <w:t>им. Но любить можно лишь землю, с которой связан мистиче-</w:t>
        <w:br/>
        <w:t>ски. Эта тема очень сложна, надо это развить, очень глубо-</w:t>
        <w:br/>
        <w:t>кий, сложн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но прекрасная балетная музыка - «Щелкунчик» и</w:t>
        <w:br/>
        <w:t>«Коппелия», «Лебединое озеро», «Раймонда», «Петрушка» и</w:t>
        <w:br/>
        <w:t>«Весна священная», «Болеро» и «Вальс» Равеля, «Ромео и</w:t>
        <w:br/>
        <w:t>Джульетта» - это музыка, имеющая сама по себе большую</w:t>
        <w:br/>
        <w:t>ценность.&lt;...&gt;</w:t>
      </w:r>
    </w:p>
    <w:p>
      <w:pPr>
        <w:sectPr>
          <w:headerReference w:type="default" r:id="rId564"/>
          <w:footerReference w:type="default" r:id="rId565"/>
          <w:type w:val="nextPage"/>
          <w:pgSz w:w="8391" w:h="11906"/>
          <w:pgMar w:left="1557" w:right="1557" w:gutter="0" w:header="720" w:top="2649" w:footer="720" w:bottom="9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..Старательные ремесленные поделки. Если анализиро-</w:t>
        <w:br/>
        <w:t>вать генеалогию этого искусства, это - Минкус, но Минкус,</w:t>
        <w:br/>
        <w:t>овладевший «додекафонией», так сказать передовой, «аван-</w:t>
        <w:br/>
        <w:t>гардный», говоря устарелым языком, Минкус. &lt;...&gt;</w:t>
      </w:r>
    </w:p>
    <w:p>
      <w:pPr>
        <w:pStyle w:val="Normal"/>
        <w:rPr/>
      </w:pPr>
      <w:r>
        <w:rPr/>
        <w:t>276  Георгий С&amp;Юк*</w:t>
      </w:r>
    </w:p>
    <w:p>
      <w:pPr>
        <w:pStyle w:val="Normal"/>
        <w:rPr/>
      </w:pPr>
      <w:r>
        <w:rPr/>
        <w:t>...Стыдно читать эту, извините, ахинею, развернутую во-</w:t>
        <w:br/>
        <w:t>круг музыки подчас весьма посредственной, сухой, надуман-</w:t>
        <w:br/>
        <w:t>ной, прикладной, не имеющей самостоятельной, «самови-</w:t>
        <w:br/>
        <w:t>той» ценности, а только такая музыка и есть МУЗЫКА с</w:t>
        <w:br/>
        <w:t>большой буквы.</w:t>
      </w:r>
    </w:p>
    <w:p>
      <w:pPr>
        <w:pStyle w:val="Normal"/>
        <w:rPr/>
      </w:pPr>
      <w:r>
        <w:rPr/>
        <w:t>И подумать только: в какое время мы живем, с кем рядом</w:t>
        <w:br/>
        <w:t>мы все скромно трудимся - человек «конгениальный Гоголю»,</w:t>
        <w:br/>
        <w:t>«идущий в ногу с Львом Толстым» (и ведь действительно идет в</w:t>
        <w:br/>
        <w:t>такт и даже, я бы сказал, задает Бородатому Старику этот такт).</w:t>
      </w:r>
    </w:p>
    <w:p>
      <w:pPr>
        <w:pStyle w:val="Normal"/>
        <w:rPr/>
      </w:pPr>
      <w:r>
        <w:rPr/>
        <w:t>Чехова в своих статьях, которые печатает «Правда», назы-</w:t>
        <w:br/>
        <w:t>вает просто, ласково, Антон Павлович, говорит, что пьеса</w:t>
        <w:br/>
        <w:t>«Чайка» послужила всего лишь ядром для музыки, а вокруг</w:t>
        <w:br/>
        <w:t>этого маленького ядра и выросло собственно настоящее</w:t>
        <w:br/>
        <w:t>произведение искусства'"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 их руках = вся мировая музыкальная антреприза и (со-</w:t>
        <w:br/>
        <w:t>ветская тоже), образование: (консерватории и музыкальные</w:t>
        <w:br/>
        <w:t>школы), где они научно унижают отечественную культуру,</w:t>
        <w:br/>
        <w:t>отводя место ей «провинции», музыкальные отделы в газетах</w:t>
        <w:br/>
        <w:t>и журналах и вся специальная печать, Союзы композиторов</w:t>
        <w:br/>
        <w:t>(в Российской Федерации целиком), филармонии, крити-</w:t>
        <w:br/>
        <w:t>ка — (почти 100%!), т.е. общественное мнение. Музыкаль-</w:t>
        <w:br/>
        <w:t>ные отделы министерств подконтрольны Союзам компози-</w:t>
        <w:br/>
        <w:t>торов. Радио и ТУ (тут, правда, не целиком), музыкальные</w:t>
        <w:br/>
        <w:t>театры, оркестры и их руководители (почти 100%) -</w:t>
      </w:r>
    </w:p>
    <w:p>
      <w:pPr>
        <w:pStyle w:val="Normal"/>
        <w:rPr/>
      </w:pPr>
      <w:r>
        <w:rPr/>
        <w:t>Все это великолепно, по-военному организовано, дис-</w:t>
        <w:br/>
        <w:t>циплина железная и беспрекословная, порядок — абсолют-</w:t>
        <w:br/>
        <w:t>ный, беспощадность - как в Сабре и Шатиле.</w:t>
      </w:r>
    </w:p>
    <w:p>
      <w:pPr>
        <w:pStyle w:val="Normal"/>
        <w:rPr/>
      </w:pPr>
      <w:r>
        <w:rPr/>
        <w:t>...марта 1977 г. я получил телеграмму о скоропостижной,</w:t>
        <w:br/>
        <w:t>совершенно неожиданной смерти А. Н. Сохора. Выехал в Ле-</w:t>
        <w:br/>
        <w:t>нинград, на похороны. Стоя у гроба и ничего не видя, как в</w:t>
      </w:r>
    </w:p>
    <w:p>
      <w:pPr>
        <w:sectPr>
          <w:headerReference w:type="default" r:id="rId566"/>
          <w:footerReference w:type="default" r:id="rId567"/>
          <w:type w:val="nextPage"/>
          <w:pgSz w:w="8391" w:h="11906"/>
          <w:pgMar w:left="1538" w:right="1543" w:gutter="0" w:header="720" w:top="28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ботают в редакциях десятки лет. Это люди опытные и</w:t>
        <w:br/>
        <w:t>умелые, но их опыт и умение направлены не на благо, а во</w:t>
        <w:br/>
        <w:t>вред нашей культуре.</w:t>
      </w:r>
    </w:p>
    <w:p>
      <w:pPr>
        <w:pStyle w:val="Normal"/>
        <w:rPr/>
      </w:pPr>
      <w:r>
        <w:rPr/>
        <w:t>Мнтм ш щ&lt;$* | 277</w:t>
      </w:r>
    </w:p>
    <w:p>
      <w:pPr>
        <w:pStyle w:val="Normal"/>
        <w:rPr/>
      </w:pPr>
      <w:r>
        <w:rPr/>
        <w:t>тумане, от слез, слушал я траурные речи и сам что-то сказал</w:t>
        <w:br/>
        <w:t>невнятное. Говорилась в большинстве обычная официальная</w:t>
        <w:br/>
        <w:t>ложь, побыли и два-три взволнованных искренних слова.</w:t>
      </w:r>
    </w:p>
    <w:p>
      <w:pPr>
        <w:pStyle w:val="Normal"/>
        <w:rPr/>
      </w:pPr>
      <w:r>
        <w:rPr/>
        <w:t>Вдруг я услышал такое, что меня потрясло: один из вы-</w:t>
        <w:br/>
        <w:t>ступавших, стоя у гроба (это был Израиль Борисович Фин-</w:t>
        <w:br/>
        <w:t>кельштсйн, мой бывший преподаватель по консерватории,</w:t>
        <w:br/>
        <w:t>абсолютно честный человек), сказал, что А. Н. Сохор погиб</w:t>
        <w:br/>
        <w:t>в результате безобразного поведении композитора Т., позво-</w:t>
        <w:br/>
        <w:t>лившего себе на собрании Правления Союза публично изде-</w:t>
        <w:br/>
        <w:t>ваться, осыпать его оскорблениями, глумиться над ним, в</w:t>
        <w:br/>
        <w:t>продолжение чуть не 10 минут. Председательствующий т.</w:t>
        <w:br/>
        <w:t>Петров ни разу не прервал хулигана, поощряя ею своим</w:t>
        <w:br/>
        <w:t>молчанием к новым гнусным тирадам. Вечером Сохора -</w:t>
        <w:br/>
        <w:t>инфаркт сразггл насмерть.</w:t>
      </w:r>
    </w:p>
    <w:p>
      <w:pPr>
        <w:pStyle w:val="Normal"/>
        <w:rPr/>
      </w:pPr>
      <w:r>
        <w:rPr/>
        <w:t>Второй оратор, выступавший на панихиде вскоре после</w:t>
        <w:br/>
        <w:t>первого (имя и фамилию забыл97), также обвинил компози-</w:t>
        <w:br/>
        <w:t>тора Т. в хулиганском, безобразном поведении, стоившем</w:t>
        <w:br/>
        <w:t>жизни Арнольду Наумовичу.</w:t>
      </w:r>
    </w:p>
    <w:p>
      <w:pPr>
        <w:pStyle w:val="Normal"/>
        <w:rPr/>
      </w:pPr>
      <w:r>
        <w:rPr/>
        <w:t>Через несколько дней композитор Т. но совету Петрова и</w:t>
        <w:br/>
        <w:t>других «своих друзей», покинул Ленинград и жил несколько ме-</w:t>
        <w:br/>
        <w:t>сяцев в Москве (кажется), скрывая&lt;сь&gt; от осуждения, что&lt;бы&gt;</w:t>
        <w:br/>
        <w:t>не вызывать пересудов и не бросать тень на администрацию. За</w:t>
        <w:br/>
        <w:t>это время руководство Союза композиторов РСФСР и от Ле-</w:t>
        <w:br/>
        <w:t>нинградского отделения дружно выдвинули Т. (в благодарность</w:t>
        <w:br/>
        <w:t>за содеянное!) на Государственную премию РСФСР.</w:t>
      </w:r>
    </w:p>
    <w:p>
      <w:pPr>
        <w:pStyle w:val="Normal"/>
        <w:rPr/>
      </w:pPr>
      <w:r>
        <w:rPr/>
        <w:t>Кандидатура в первый год провалилась. Музыка не по-</w:t>
        <w:br/>
        <w:t>нравилась комиссии.</w:t>
      </w:r>
    </w:p>
    <w:p>
      <w:pPr>
        <w:pStyle w:val="Normal"/>
        <w:rPr/>
      </w:pPr>
      <w:r>
        <w:rPr/>
        <w:t>Выдвинули - на следующий год, а других кандидатур пс</w:t>
        <w:br/>
        <w:t>выдвигали. Комиссия Совета Министров снова не сочла до-</w:t>
        <w:br/>
        <w:t>стойным премии музыку этого композитора. Тогда выдвину-</w:t>
        <w:br/>
        <w:t>ли его на третий год, а других кандидатур снова не было. По-</w:t>
        <w:br/>
        <w:t>говорили с Министерством культуры, поговорили с руко-</w:t>
        <w:br/>
        <w:t>водством - сказали, что лучшего композитора нет и Т. полу-</w:t>
        <w:br/>
        <w:t>чил премию им. Глинки.</w:t>
      </w:r>
    </w:p>
    <w:p>
      <w:pPr>
        <w:pStyle w:val="Normal"/>
        <w:rPr/>
      </w:pPr>
      <w:r>
        <w:rPr/>
        <w:t>Так торжествует справедливость и добро!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568"/>
          <w:footerReference w:type="default" r:id="rId569"/>
          <w:type w:val="nextPage"/>
          <w:pgSz w:w="8391" w:h="11906"/>
          <w:pgMar w:left="1509" w:right="1509" w:gutter="0" w:header="720" w:top="2682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этой горестной судьбе русского музыканта, который хотел</w:t>
        <w:br/>
        <w:t>быть русским и в своем творчестве, есть много поучительного"1.</w:t>
      </w:r>
    </w:p>
    <w:p>
      <w:pPr>
        <w:pStyle w:val="Normal"/>
        <w:rPr/>
      </w:pPr>
      <w:r>
        <w:rPr/>
        <w:t>Текст книги, по правде сказать, мне нравится гораздо</w:t>
        <w:br/>
        <w:t>меньше. Тяжелая, полная борьбы, невзгод и лишений судьба</w:t>
        <w:br/>
        <w:t>музыки Рахманинова, шедшего против течения &lt;...&gt;</w:t>
      </w:r>
    </w:p>
    <w:p>
      <w:pPr>
        <w:pStyle w:val="Normal"/>
        <w:rPr/>
      </w:pPr>
      <w:r>
        <w:rPr/>
        <w:t>Книга дает неверное представление о трудной судьбе Рах-</w:t>
        <w:br/>
        <w:t>манинова-композитора, изображая его «баловнем судьбы»,</w:t>
        <w:br/>
        <w:t>слышавшим только восторги окружающих. Между тем дело</w:t>
        <w:br/>
        <w:t>обстояло совсем наоборот. Именно Рахманинов-композитор</w:t>
        <w:br/>
        <w:t>подвергался всяческим унижениям, поношениям, называл-</w:t>
        <w:br/>
        <w:t>ся как угодно, вплоть до «фашиста», вплоть до полною за-</w:t>
        <w:br/>
        <w:t>прещения.</w:t>
      </w:r>
    </w:p>
    <w:p>
      <w:pPr>
        <w:pStyle w:val="Normal"/>
        <w:rPr/>
      </w:pPr>
      <w:r>
        <w:rPr/>
        <w:t>Текст книги, к сожалению, нравится мне несколько</w:t>
        <w:br/>
        <w:t>меньше. Похоже, что его писала пианистка по образованию,</w:t>
        <w:br/>
        <w:t>поэтому главное внимание...&lt;...&gt;</w:t>
      </w:r>
    </w:p>
    <w:p>
      <w:pPr>
        <w:pStyle w:val="Normal"/>
        <w:rPr/>
      </w:pPr>
      <w:r>
        <w:rPr/>
        <w:t>Книга написана в торжественно-панегирическом то-</w:t>
        <w:br/>
        <w:t>не.. .&lt;...&gt;</w:t>
      </w:r>
    </w:p>
    <w:p>
      <w:pPr>
        <w:pStyle w:val="Normal"/>
        <w:rPr/>
      </w:pPr>
      <w:r>
        <w:rPr/>
        <w:t>Трудная судьба Рахманинова-композитора не нашла ни-</w:t>
        <w:br/>
        <w:t>какого отражения в книге.&lt;...&gt;</w:t>
      </w:r>
    </w:p>
    <w:p>
      <w:pPr>
        <w:pStyle w:val="Normal"/>
        <w:rPr/>
      </w:pPr>
      <w:r>
        <w:rPr/>
        <w:t>Получается, что путь композитора был торжественно</w:t>
        <w:br/>
        <w:t>безоблачным, что совершенно противоречит истине. Оби-</w:t>
        <w:br/>
        <w:t>лие непомерных похвал, например, «титаны пианизма», «ве-</w:t>
        <w:br/>
        <w:t>личайший пианист современности», которые смешны в</w:t>
        <w:br/>
        <w:t>книге о композиторе Рахманинове (который был и прекрас-</w:t>
        <w:br/>
        <w:t>нейшим пианистом), о его трудной, подчас горестной судьбе</w:t>
        <w:br/>
        <w:t>и о торжестве его музыки.</w:t>
      </w:r>
    </w:p>
    <w:p>
      <w:pPr>
        <w:sectPr>
          <w:headerReference w:type="default" r:id="rId570"/>
          <w:footerReference w:type="default" r:id="rId571"/>
          <w:type w:val="nextPage"/>
          <w:pgSz w:w="8391" w:h="11906"/>
          <w:pgMar w:left="1538" w:right="1538" w:gutter="0" w:header="720" w:top="3044" w:footer="720" w:bottom="80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Вашей заметке есть пара слов о «поверхностности» кри-</w:t>
        <w:br/>
        <w:t>тики, третировавшей музыку Рахманинова. Эта критика (изве-</w:t>
        <w:br/>
        <w:t>стного Вам сорта) была поверхностной только по терминоло-</w:t>
        <w:br/>
        <w:t>гии. Сущность же ее - очень глубока. Она исходила (и исходит</w:t>
        <w:br/>
        <w:t>теперь, по-прежнему занимая главенствующее положение в</w:t>
        <w:br/>
        <w:t>нашей русской музыкальной жизни) из неприятия, отверже-</w:t>
        <w:br/>
        <w:t>ния основ рахманиновского творчества, так же как, например,</w:t>
        <w:br/>
        <w:t>творчество Мусоргского, который, как считается, приклады-</w:t>
        <w:br/>
        <w:t>вался за свою «новизну». Дело же совсем не в этом - дух твор-</w:t>
        <w:br/>
        <w:t>чества Мусоргского и Рахманинова, его основа, посыл, вот что</w:t>
        <w:br/>
        <w:t>ненавистно критике было, есть и будет Вот почему эта музыка</w:t>
        <w:br/>
        <w:t>всегда будет отвергаться, ибо она содержит в себе иное понятие</w:t>
        <w:br/>
        <w:t>о жизни, иную нравственную идею, неприемлемую...&lt;...&gt;</w:t>
      </w:r>
    </w:p>
    <w:p>
      <w:pPr>
        <w:pStyle w:val="Normal"/>
        <w:rPr/>
      </w:pPr>
      <w:r>
        <w:rPr/>
        <w:t>Разумеется, писать об этом много и длинно здесь было</w:t>
        <w:br/>
        <w:t>невозможно, но умолчать об этом — значит не сказать прав-</w:t>
        <w:br/>
        <w:t>ды. Со всеми мелкими издержками...&lt;...&gt;</w:t>
      </w:r>
    </w:p>
    <w:p>
      <w:pPr>
        <w:pStyle w:val="Normal"/>
        <w:rPr/>
      </w:pPr>
      <w:r>
        <w:rPr/>
        <w:t>Книга в обшем-то хорошая, ее с радостью воспримут все,</w:t>
        <w:br/>
        <w:t>кто любит Рахманинова, а таких людей у нас в стране еще</w:t>
        <w:br/>
        <w:t>много, к счастью. Она служит славе Рахманинова, но могла</w:t>
        <w:br/>
        <w:t>бы служить и правде о его му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фольклоре и щшт к нему ттжнт</w:t>
      </w:r>
    </w:p>
    <w:p>
      <w:pPr>
        <w:pStyle w:val="Normal"/>
        <w:rPr/>
      </w:pPr>
      <w:r>
        <w:rPr/>
        <w:t>...Особенно усердствовал в этом направлении журнал</w:t>
        <w:br/>
        <w:t>«Советская музыка» (в ряде статей), призывающий прямо-</w:t>
        <w:br/>
        <w:t>таки к варварскому, безответственному отношению. &lt;...&gt; И</w:t>
        <w:br/>
        <w:t>если бы это было легкомыслием, ну, куда ни шло. Нет, за</w:t>
        <w:br/>
        <w:t>этим видно сознательное желание оплевать, унизить свое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Очень много умелого, ловкого, деловитого, энергичного</w:t>
        <w:br/>
        <w:t>эпигонства, которое преподносится под видом новаторства.</w:t>
      </w:r>
    </w:p>
    <w:p>
      <w:pPr>
        <w:pStyle w:val="Normal"/>
        <w:rPr/>
      </w:pPr>
      <w:r>
        <w:rPr/>
        <w:t>Приемы письма, например, Альбана Берга кочуют по</w:t>
        <w:br/>
        <w:t>страницам партитур наших авторов, примером может слу-</w:t>
        <w:br/>
        <w:t>жить</w:t>
        <w:tab/>
        <w:t>, где целыми страницами заимствовано из музыки</w:t>
      </w:r>
    </w:p>
    <w:p>
      <w:pPr>
        <w:pStyle w:val="Normal"/>
        <w:rPr/>
      </w:pPr>
      <w:r>
        <w:rPr/>
        <w:t>Пендерепкого.</w:t>
      </w:r>
    </w:p>
    <w:p>
      <w:pPr>
        <w:pStyle w:val="Normal"/>
        <w:rPr/>
      </w:pPr>
      <w:r>
        <w:rPr/>
        <w:t>Так называемые новые средства выразительности были</w:t>
        <w:br/>
        <w:t>даны как открытие тем, кто нашел, изобрел, за что заплачено</w:t>
        <w:br/>
        <w:t>большими усилиями интеллекта, а иногда и кровью сердца.</w:t>
      </w:r>
    </w:p>
    <w:p>
      <w:pPr>
        <w:pStyle w:val="Normal"/>
        <w:rPr/>
      </w:pPr>
      <w:r>
        <w:rPr/>
        <w:t>Эпигонам же это дается бесплатно, из чужих рук. Из чу-</w:t>
        <w:br/>
        <w:t>жих рук дается техника, из чужих рук - тематический мате-</w:t>
        <w:br/>
        <w:t>риал, сокровенная часть музыки.</w:t>
      </w:r>
    </w:p>
    <w:p>
      <w:pPr>
        <w:pStyle w:val="Normal"/>
        <w:rPr/>
      </w:pPr>
      <w:r>
        <w:rPr/>
        <w:t>Это уже не творчество, не наитие, не вдохновение, а</w:t>
        <w:br/>
        <w:t>штамповка, компиляция чужих приемов, чужого материала.</w:t>
      </w:r>
    </w:p>
    <w:p>
      <w:pPr>
        <w:pStyle w:val="Normal"/>
        <w:rPr/>
      </w:pPr>
      <w:r>
        <w:rPr/>
        <w:t>Во все времена такое искусство считалось второсортным,</w:t>
        <w:br/>
        <w:t>второразрядным.</w:t>
      </w:r>
    </w:p>
    <w:p>
      <w:pPr>
        <w:sectPr>
          <w:headerReference w:type="default" r:id="rId572"/>
          <w:footerReference w:type="default" r:id="rId573"/>
          <w:type w:val="nextPage"/>
          <w:pgSz w:w="8391" w:h="11906"/>
          <w:pgMar w:left="1697" w:right="1697" w:gutter="0" w:header="720" w:top="31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, в сущности, «прикладная» музыка, которая нашла</w:t>
        <w:br/>
        <w:t>пристанище главным образом в музыкальном театре, где она</w:t>
        <w:br/>
        <w:t>сопровождает сценическое действие, иллюстрируя те или</w:t>
        <w:br/>
        <w:t>иные «положения» действия, интриги, фабулы, но не имеет</w:t>
        <w:br/>
        <w:t>в виду обрисовать характер действующих лиц, отличитель-</w:t>
      </w:r>
    </w:p>
    <w:p>
      <w:pPr>
        <w:pStyle w:val="Normal"/>
        <w:rPr/>
      </w:pPr>
      <w:r>
        <w:rPr/>
        <w:t>280 | [мрат СкрифЬ</w:t>
      </w:r>
    </w:p>
    <w:p>
      <w:pPr>
        <w:pStyle w:val="Normal"/>
        <w:rPr/>
      </w:pPr>
      <w:r>
        <w:rPr/>
        <w:t>ные черты их психики, природу их «души», ее внутреннее</w:t>
        <w:br/>
        <w:t>строение.</w:t>
      </w:r>
    </w:p>
    <w:p>
      <w:pPr>
        <w:pStyle w:val="Normal"/>
        <w:rPr/>
      </w:pPr>
      <w:r>
        <w:rPr/>
        <w:t>Для этого она слишком однообразна, интонационно без-</w:t>
        <w:br/>
        <w:t>лика, ибо лишена не только национального корня, но и</w:t>
        <w:br/>
        <w:t>«личностного» начала, ибо она «исчислена», вымышлена, а</w:t>
        <w:br/>
        <w:t>не «сотворена», бездуховна, бездушна от самого своего воз-</w:t>
        <w:br/>
        <w:t>никновения, от посыла.</w:t>
      </w:r>
    </w:p>
    <w:p>
      <w:pPr>
        <w:pStyle w:val="Normal"/>
        <w:rPr/>
      </w:pPr>
      <w:r>
        <w:rPr/>
        <w:t>•</w:t>
      </w:r>
      <w:r>
        <w:rPr/>
        <w:tab/>
        <w:t>* *</w:t>
      </w:r>
    </w:p>
    <w:p>
      <w:pPr>
        <w:pStyle w:val="Normal"/>
        <w:rPr/>
      </w:pPr>
      <w:r>
        <w:rPr/>
        <w:t>Сделанные по трафарету симфонии Канчели4'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ш *</w:t>
      </w:r>
    </w:p>
    <w:p>
      <w:pPr>
        <w:pStyle w:val="Normal"/>
        <w:rPr/>
      </w:pPr>
      <w:r>
        <w:rPr/>
        <w:t>Отсутствуют портреты А. Белого, Ф. Сологуба, на слова</w:t>
        <w:br/>
        <w:t>которых Рахманинов написал дивные сочинения1"0. Нет</w:t>
        <w:br/>
        <w:t>портрета Смоленского"" - крупнейшего деятеля в области</w:t>
        <w:br/>
        <w:t>русской хоровой музыки (ему посвящена «Всенощная»). Нет</w:t>
        <w:br/>
        <w:t>портрета Э. Менгсльберга102, которому посвяшены «Колоко-</w:t>
        <w:br/>
        <w:t>ла». Это, конечно, упущения — современным любителям му-</w:t>
        <w:br/>
        <w:t>зыки было бы полезно знать эти славные имена.</w:t>
      </w:r>
    </w:p>
    <w:p>
      <w:pPr>
        <w:pStyle w:val="Normal"/>
        <w:rPr/>
      </w:pPr>
      <w:r>
        <w:rPr/>
        <w:t>Постепенно как-то выясняется, что Рахманинов - очень</w:t>
        <w:br/>
        <w:t>крупная фигура нашей музыки и всей вообще русской куль-</w:t>
        <w:br/>
        <w:t>туры. Сейчас уже видно, что волна энергичного, мускулис-</w:t>
        <w:br/>
        <w:t>того, динамичного искусства, возникшая в начале века и</w:t>
        <w:br/>
        <w:t>сметавшая многое на своем пути, в том числе и музыку Рах-</w:t>
        <w:br/>
        <w:t>манинова, силу свою давно уже исчерпала и окончательно</w:t>
        <w:br/>
        <w:t>измельчала в эпигонстве наших дней, а духовное наполне-</w:t>
        <w:br/>
        <w:t>ние этого искусства оказалось совершенно явно недоста-</w:t>
        <w:br/>
        <w:t>точным.</w:t>
      </w:r>
    </w:p>
    <w:p>
      <w:pPr>
        <w:pStyle w:val="Normal"/>
        <w:rPr/>
      </w:pPr>
      <w:r>
        <w:rPr/>
        <w:t>Значение же Рахманинова продолжает расти, хотя и не до</w:t>
        <w:br/>
        <w:t>конца еще осознано.</w:t>
      </w:r>
    </w:p>
    <w:p>
      <w:pPr>
        <w:pStyle w:val="Normal"/>
        <w:rPr/>
      </w:pPr>
      <w:r>
        <w:rPr/>
        <w:t>Зарубежная портретная галерея также интересна, особен-</w:t>
        <w:br/>
        <w:t>но хороши снимки с актерами Художественного театра, &lt;...&gt;</w:t>
      </w:r>
    </w:p>
    <w:p>
      <w:pPr>
        <w:sectPr>
          <w:headerReference w:type="default" r:id="rId574"/>
          <w:footerReference w:type="default" r:id="rId575"/>
          <w:type w:val="nextPage"/>
          <w:pgSz w:w="8391" w:h="11906"/>
          <w:pgMar w:left="1545" w:right="1545" w:gutter="0" w:header="720" w:top="2674" w:footer="720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аша статья мне очень понравилась. Она хорошо, дельно</w:t>
        <w:br/>
        <w:t>написана, с любовью и чувством музыки композитора.</w:t>
        <w:br/>
        <w:t>Оценка «Всенощной» справедлива, но уподобление ее сход-</w:t>
        <w:br/>
        <w:t>ным образцам католической музыки я могу принять только</w:t>
        <w:br/>
        <w:t>как сделанное из чисто тактических соображений.</w:t>
      </w:r>
    </w:p>
    <w:p>
      <w:pPr>
        <w:pStyle w:val="Normal"/>
        <w:rPr/>
      </w:pPr>
      <w:r>
        <w:rPr/>
        <w:t>Лизинг ш щдь&amp;и | 281</w:t>
      </w:r>
    </w:p>
    <w:p>
      <w:pPr>
        <w:pStyle w:val="Normal"/>
        <w:rPr/>
      </w:pPr>
      <w:r>
        <w:rPr/>
        <w:t>Разумеется, писать обо всем этом в альбоме было бы не-</w:t>
      </w:r>
    </w:p>
    <w:p>
      <w:pPr>
        <w:pStyle w:val="Normal"/>
        <w:rPr/>
      </w:pPr>
      <w:r>
        <w:rPr/>
        <w:t>•</w:t>
      </w:r>
      <w:r>
        <w:rPr/>
        <w:tab/>
        <w:t>честно, но сказать только, что критика его музыки была</w:t>
        <w:br/>
        <w:t>«поверхностной» — недостаточно, да и не совсем верно.</w:t>
      </w:r>
    </w:p>
    <w:p>
      <w:pPr>
        <w:pStyle w:val="Normal"/>
        <w:rPr/>
      </w:pPr>
      <w:r>
        <w:rPr/>
        <w:t>Лишь терминология здесь поверхностная, но смысл этой</w:t>
        <w:br/>
        <w:t>Vритики глубок. Она исходит из неприятия, отвержения ду-</w:t>
        <w:br/>
        <w:t>ховных начал творчества Рахманинова, так же как и Мусорг-</w:t>
        <w:br/>
        <w:t>ского. И совсем неважно, что одного называли рутинером, а</w:t>
        <w:br/>
        <w:t>лрутого — безграмотным дилетантом. Суть здесь одна - не-</w:t>
        <w:br/>
        <w:t>нависть к побудительной идее творчества, самой его внут-</w:t>
        <w:br/>
        <w:t>ренней сути.</w:t>
      </w:r>
    </w:p>
    <w:p>
      <w:pPr>
        <w:pStyle w:val="Normal"/>
        <w:rPr/>
      </w:pPr>
      <w:r>
        <w:rPr/>
        <w:t>Как раз та самая критика, которая писала о «титанах»,</w:t>
      </w:r>
    </w:p>
    <w:p>
      <w:pPr>
        <w:pStyle w:val="Normal"/>
        <w:rPr/>
      </w:pPr>
      <w:r>
        <w:rPr/>
        <w:t>•</w:t>
      </w:r>
      <w:r>
        <w:rPr/>
        <w:tab/>
        <w:t>несравненных» и пр., самым жестоким образом третирова-</w:t>
        <w:br/>
        <w:t>"з Рахманинова-композитора.</w:t>
      </w:r>
    </w:p>
    <w:p>
      <w:pPr>
        <w:pStyle w:val="Normal"/>
        <w:rPr/>
      </w:pPr>
      <w:r>
        <w:rPr/>
        <w:t>Чего тут только не было, от замалчивания до унизитель-</w:t>
        <w:br/>
        <w:t>ных упреков в самых разных «грехах», а впоследствии до на-</w:t>
        <w:br/>
        <w:t>звания «фашистом в поповской рясе» (как это имело место</w:t>
        <w:br/>
        <w:t>в 30-е годы) и прямого запрета его произведений и упомина-</w:t>
        <w:br/>
        <w:t>ния его имени. Все это преодолела музыка Р&lt;ахманинова&gt;,</w:t>
        <w:br/>
        <w:t>доказав свою неимоверную живучесть.</w:t>
      </w:r>
    </w:p>
    <w:p>
      <w:pPr>
        <w:pStyle w:val="Normal"/>
        <w:rPr/>
      </w:pPr>
      <w:r>
        <w:rPr/>
        <w:t>Мы имеем пример того, какая судьба иной раз (подчас)</w:t>
        <w:br/>
        <w:t>»лет русского композитора, если он не боится в своей музы-</w:t>
        <w:br/>
        <w:t>П быть русским в глубоком смысле этого слова.</w:t>
      </w:r>
    </w:p>
    <w:p>
      <w:pPr>
        <w:pStyle w:val="Normal"/>
        <w:rPr/>
      </w:pPr>
      <w:r>
        <w:rPr/>
        <w:t>И этот пример — поучителен.</w:t>
      </w:r>
    </w:p>
    <w:p>
      <w:pPr>
        <w:pStyle w:val="Normal"/>
        <w:rPr/>
      </w:pPr>
      <w:r>
        <w:rPr/>
        <w:t>Вряд ли придет в голову немцу или итальянцу говорить о</w:t>
        <w:br/>
        <w:t>"ом. что Шуман или Монтеверди велики и ни в чем не усту-</w:t>
        <w:br/>
        <w:t>пают, допустим, П. И. Чайковскому. У них есть свои мерки,</w:t>
        <w:br/>
        <w:t>1 у нас нет своих мерок.</w:t>
      </w:r>
    </w:p>
    <w:p>
      <w:pPr>
        <w:pStyle w:val="Normal"/>
        <w:rPr/>
      </w:pPr>
      <w:r>
        <w:rPr/>
        <w:t>мерки чужие, и мы, имея многовековую собственную</w:t>
      </w:r>
    </w:p>
    <w:p>
      <w:pPr>
        <w:pStyle w:val="Normal"/>
        <w:rPr/>
      </w:pPr>
      <w:r>
        <w:rPr/>
        <w:t>•</w:t>
      </w:r>
      <w:r>
        <w:rPr/>
        <w:tab/>
        <w:t>■ "ьтуру, как-то смирились с тем, что меряем ее на чужой ар-</w:t>
      </w:r>
    </w:p>
    <w:p>
      <w:pPr>
        <w:pStyle w:val="Normal"/>
        <w:rPr/>
      </w:pPr>
      <w:r>
        <w:rPr/>
        <w:t>,'Н.</w:t>
      </w:r>
    </w:p>
    <w:p>
      <w:pPr>
        <w:pStyle w:val="Normal"/>
        <w:rPr/>
      </w:pPr>
      <w:r>
        <w:rPr/>
        <w:t>&lt;...&gt;</w:t>
      </w:r>
    </w:p>
    <w:p>
      <w:pPr>
        <w:pStyle w:val="Normal"/>
        <w:rPr/>
      </w:pPr>
      <w:r>
        <w:rPr/>
        <w:t>Позволю себе сделать здесь пару замечаний, ни к чему,</w:t>
        <w:br/>
        <w:t>:мэумеется, Вас не обязывающих.</w:t>
      </w:r>
    </w:p>
    <w:p>
      <w:pPr>
        <w:pStyle w:val="Normal"/>
        <w:rPr/>
      </w:pPr>
      <w:r>
        <w:rPr/>
        <w:t>«Всенощная» достаточно хороша сама по себе, без упо-</w:t>
        <w:br/>
        <w:t>мб.тения ее какой-либо другой музыке.</w:t>
      </w:r>
    </w:p>
    <w:p>
      <w:pPr>
        <w:sectPr>
          <w:headerReference w:type="default" r:id="rId576"/>
          <w:footerReference w:type="default" r:id="rId577"/>
          <w:type w:val="nextPage"/>
          <w:pgSz w:w="8391" w:h="11906"/>
          <w:pgMar w:left="1545" w:right="1545" w:gutter="0" w:header="720" w:top="2647" w:footer="720" w:bottom="9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тобы до людей дошла глубина Вашего восторга, не обя-</w:t>
        <w:br/>
        <w:t>ательно нужно приложить заграничный эталон. Получает-</w:t>
      </w:r>
    </w:p>
    <w:p>
      <w:pPr>
        <w:pStyle w:val="Normal"/>
        <w:rPr/>
      </w:pPr>
      <w:r>
        <w:rPr/>
        <w:t>282 | Георгий С1иридо(</w:t>
      </w:r>
    </w:p>
    <w:p>
      <w:pPr>
        <w:pStyle w:val="Normal"/>
        <w:rPr/>
      </w:pPr>
      <w:r>
        <w:rPr/>
        <w:t>ся, что без этого произведение как бы теряет в цене! Смею</w:t>
        <w:br/>
        <w:t>Вас уверить - широкий слой русских слушателей (достаточ-</w:t>
        <w:br/>
        <w:t>но большой!) стихийно несет в себе сознание того, что стбит</w:t>
        <w:br/>
        <w:t>эта музыка. Пойте ее в залах — они всегда будут полны.</w:t>
      </w:r>
    </w:p>
    <w:p>
      <w:pPr>
        <w:pStyle w:val="Normal"/>
        <w:rPr/>
      </w:pPr>
      <w:r>
        <w:rPr/>
        <w:t>Мы живем в такой момент, когда народ стихийно являет-</w:t>
        <w:br/>
        <w:t>ся, возможно, ббльшим носителем национальной культуры,</w:t>
        <w:br/>
        <w:t>чем так называемая интеллигенция, за исключением наибо-</w:t>
        <w:br/>
        <w:t>лее возвышенного ее слоя.</w:t>
      </w:r>
    </w:p>
    <w:p>
      <w:pPr>
        <w:pStyle w:val="Normal"/>
        <w:rPr/>
      </w:pPr>
      <w:r>
        <w:rPr/>
        <w:t xml:space="preserve">• </w:t>
      </w:r>
      <w:r>
        <w:rPr/>
        <w:t>* •</w:t>
      </w:r>
    </w:p>
    <w:p>
      <w:pPr>
        <w:pStyle w:val="Normal"/>
        <w:rPr/>
      </w:pPr>
      <w:r>
        <w:rPr/>
        <w:t>Журнал, активнейшим образом подымающий на шит со-</w:t>
        <w:br/>
        <w:t>мнительные ценности. Журнал не сумел сплотить широкого</w:t>
        <w:br/>
        <w:t>круга авторов, не сумел привлечь и больших музыкантов.</w:t>
        <w:br/>
        <w:t>Композиторы-практики, чей голос был бы так важен, не вы-</w:t>
        <w:br/>
        <w:t>ступают в журнале. И это немудрено. По важнейшим вопро-</w:t>
        <w:br/>
        <w:t>сам выступают сами работники редакции, люди недостаточ-</w:t>
        <w:br/>
        <w:t>но компетентные для разрешения тех вопросов, которые они</w:t>
        <w:br/>
        <w:t>стараются разрешить.</w:t>
      </w:r>
    </w:p>
    <w:p>
      <w:pPr>
        <w:pStyle w:val="Normal"/>
        <w:rPr/>
      </w:pPr>
      <w:r>
        <w:rPr/>
        <w:t>Понятие «народность» исчезло со страниц журнала. Идея</w:t>
        <w:br/>
        <w:t>о народности искусства, о его пользе, о его насущной необ-</w:t>
        <w:br/>
        <w:t>ходимости абсолютно исчезла. Эта проблема мало интересу-</w:t>
        <w:br/>
        <w:t>ет руководителей редакции. А между тем она остается глав-</w:t>
        <w:br/>
        <w:t>ной основной проблемой нашей музыки и всего искусства.</w:t>
        <w:br/>
        <w:t>И людей серьезных очень волнует то обстоятельство, что</w:t>
        <w:br/>
        <w:t>серьезная музыка все более и более перестает быть народ-</w:t>
        <w:br/>
        <w:t>ным явлением. Люди, чуждые глубинам народной жизни,</w:t>
        <w:br/>
        <w:t>...&lt;фраза не завершена. — А. Б.&gt;</w:t>
      </w:r>
    </w:p>
    <w:p>
      <w:pPr>
        <w:pStyle w:val="Normal"/>
        <w:rPr/>
      </w:pPr>
      <w:r>
        <w:rPr/>
        <w:t>...Чехов: «Чуждые духу и жизни нашего коренного народа</w:t>
        <w:br/>
        <w:t>...они смотрят на нас как на скучных инородцев»103. Эти сло-</w:t>
        <w:br/>
        <w:t>ва всецело можно отнести...&lt; фраза не завершена. - А. Б.&gt;</w:t>
      </w:r>
    </w:p>
    <w:p>
      <w:pPr>
        <w:pStyle w:val="Normal"/>
        <w:rPr/>
      </w:pPr>
      <w:r>
        <w:rPr/>
        <w:t>Их идея: «Додекафонизация» нашей музыки, особенно</w:t>
        <w:br/>
        <w:t>русской музыки. Только эта тенденция подымается на щит и</w:t>
        <w:br/>
        <w:t>приветствуется руко...&lt; фраза оборвана. — А. Б.&gt;</w:t>
      </w:r>
    </w:p>
    <w:p>
      <w:pPr>
        <w:sectPr>
          <w:headerReference w:type="default" r:id="rId578"/>
          <w:footerReference w:type="default" r:id="rId579"/>
          <w:type w:val="nextPage"/>
          <w:pgSz w:w="8391" w:h="11906"/>
          <w:pgMar w:left="1524" w:right="1524" w:gutter="0" w:header="720" w:top="2646" w:footer="720" w:bottom="89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. Чайковский, О. Тактакишвили, Вал. Гаврилин, Вельо</w:t>
        <w:br/>
        <w:t>Тормис — крупнейшие мастера, гордость нашей многонаци-</w:t>
        <w:br/>
        <w:t>ональной культуры, их творчество систематически, много-</w:t>
        <w:br/>
        <w:t>летне замалчивается и сознательно принижается журналом.</w:t>
        <w:br/>
        <w:t>Вы не встретите по многу лет на страницах журнала имена</w:t>
      </w:r>
    </w:p>
    <w:p>
      <w:pPr>
        <w:pStyle w:val="Normal"/>
        <w:rPr/>
      </w:pPr>
      <w:r>
        <w:rPr/>
        <w:t>таких замечательных композиторов, как Шалва Мшвелидзе,</w:t>
        <w:br/>
        <w:t>Анатолий Богатырев, крупнейших представителей многона-</w:t>
        <w:br/>
        <w:t>циональной школы советской музыки, классиков своей на-</w:t>
        <w:br/>
        <w:t>циональной жизни, много сделавших для становления бога-</w:t>
        <w:br/>
        <w:t>того дерева советской музыки.</w:t>
      </w:r>
    </w:p>
    <w:p>
      <w:pPr>
        <w:pStyle w:val="Normal"/>
        <w:rPr/>
      </w:pPr>
      <w:r>
        <w:rPr/>
        <w:t>Произведения, существующие только за счет спекуляции</w:t>
        <w:br/>
        <w:t>на знаменитом литературном первоисточнике или какой-</w:t>
        <w:br/>
        <w:t>либо крупной исторической фигуре.</w:t>
      </w:r>
    </w:p>
    <w:p>
      <w:pPr>
        <w:pStyle w:val="Normal"/>
        <w:rPr/>
      </w:pPr>
      <w:r>
        <w:rPr/>
        <w:t>Ценность же самой музыки - очень сомнительна. Ни о</w:t>
        <w:br/>
        <w:t>какой глубине раскрытия содержания здесь нет и речи.</w:t>
      </w:r>
    </w:p>
    <w:p>
      <w:pPr>
        <w:pStyle w:val="Normal"/>
        <w:rPr/>
      </w:pPr>
      <w:r>
        <w:rPr/>
        <w:t>Самая поверхностная иллюстрация сценической ситуации,</w:t>
        <w:br/>
        <w:t>без проникновения во внутренний мир действующих лиц.</w:t>
      </w:r>
    </w:p>
    <w:p>
      <w:pPr>
        <w:pStyle w:val="Normal"/>
        <w:rPr/>
      </w:pPr>
      <w:r>
        <w:rPr/>
        <w:t>Да и сама идея - обалетить великий роман с его бездон-</w:t>
        <w:br/>
        <w:t>ным содержанием серьезному художнику не придет в голову.</w:t>
        <w:br/>
        <w:t>Это говорит лишь о легковесности понимания произведения</w:t>
        <w:br/>
        <w:t>Великого писателя автором музыки. Сама же музыка неса-</w:t>
        <w:br/>
        <w:t>мостоятельна по стилю. Это эклектика в чистом виде, а ино-</w:t>
        <w:br/>
        <w:t>гда подчеркнутая якобы сознательно, что не лишает автора</w:t>
        <w:br/>
        <w:t>известного остроумия, но не делает эту музыку художествен-</w:t>
        <w:br/>
        <w:t>но ценной и убедительной. Тематический материал — основа</w:t>
        <w:br/>
        <w:t>музыки, как правило - очень слаб. А тематический матери-</w:t>
        <w:br/>
        <w:t>ал - это именно то, что отличало Моцарта от Саль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критиков, большим, надо сказать, апологетом</w:t>
        <w:br/>
        <w:t>музыки композитора, поставившего на службу ей целый</w:t>
        <w:br/>
        <w:t>журнал, который этот критик возглавляет, был изобретен</w:t>
        <w:br/>
        <w:t>термин «музыка без музыки». По мысли критика этот остро-</w:t>
        <w:br/>
        <w:t>умный термин должен был подчеркнуть творческую ориги-</w:t>
        <w:br/>
        <w:t>нальность композитора, его «новаторство», смелость и т. д.</w:t>
      </w:r>
    </w:p>
    <w:p>
      <w:pPr>
        <w:pStyle w:val="Normal"/>
        <w:rPr/>
      </w:pPr>
      <w:r>
        <w:rPr/>
        <w:t>Что касается «новаторства», то здесь вряд ли о нем право-</w:t>
        <w:br/>
        <w:t>мерно говорить, ибо подобной музыки за рубежом, особен-</w:t>
        <w:br/>
        <w:t>но лет 25-30 назад, было хоть пруд пруди, и уже к тому вре-</w:t>
        <w:br/>
        <w:t>мени она изрядно надоела, а ее обилие вызывало, я бы ска-</w:t>
        <w:br/>
        <w:t>зал, грустные сожаления у серьезных людей, наблюдающих</w:t>
        <w:br/>
        <w:t>этот упадок музыкального искусства Европы.</w:t>
      </w:r>
    </w:p>
    <w:p>
      <w:pPr>
        <w:sectPr>
          <w:headerReference w:type="default" r:id="rId580"/>
          <w:footerReference w:type="default" r:id="rId581"/>
          <w:type w:val="nextPage"/>
          <w:pgSz w:w="8391" w:h="11906"/>
          <w:pgMar w:left="1680" w:right="1680" w:gutter="0" w:header="720" w:top="3038" w:footer="720" w:bottom="8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 сам принцип «музыки без музыки» напомнил мне од-</w:t>
        <w:br/>
        <w:t>ну мысль Гете, высказанную им в связи с некоторыми твор-</w:t>
      </w:r>
    </w:p>
    <w:p>
      <w:pPr>
        <w:pStyle w:val="Normal"/>
        <w:rPr/>
      </w:pPr>
      <w:r>
        <w:rPr/>
        <w:t>ческими тенденциями его времени. Предвидя упадок поэти-</w:t>
        <w:br/>
        <w:t>ческого искусства Германии, он сказал, я цитирую лослонко:</w:t>
        <w:br/>
        <w:t>«Будет поэзия - без поэзии, будет "мануфактур-поэзия"»104.</w:t>
        <w:br/>
        <w:t>Вот с таким не сотворенным, сделанным «мануфактур-ис-</w:t>
        <w:br/>
        <w:t>кусством» мы и имеем дело в данном случае.</w:t>
      </w:r>
    </w:p>
    <w:p>
      <w:pPr>
        <w:pStyle w:val="Normal"/>
        <w:rPr/>
      </w:pPr>
      <w:r>
        <w:rPr/>
        <w:t>И это делают не кто другие, как руководители наших</w:t>
        <w:br/>
        <w:t>творческих организаций тов. А и Б., которые занимают все</w:t>
        <w:br/>
        <w:t>ключевые позиции в музыке, за которыми закреплены це-</w:t>
        <w:br/>
        <w:t>лые театры. На службу им поставлены наши журналы.</w:t>
      </w:r>
    </w:p>
    <w:p>
      <w:pPr>
        <w:pStyle w:val="Normal"/>
        <w:rPr/>
      </w:pPr>
      <w:r>
        <w:rPr/>
        <w:t>Оперные театры забронированы за отдельными компози-</w:t>
        <w:br/>
        <w:t>торами. Большой театр — за одним композитором, Театр</w:t>
        <w:br/>
        <w:t>им. Кирова в Ленинграде - за другим композитором. Так ска-</w:t>
        <w:br/>
        <w:t>зать, поделили сферы влияния в стране на участки, помните,</w:t>
        <w:br/>
        <w:t>как дети «лейтенанта Шмидта» в романе «Золотой теленок».</w:t>
      </w:r>
    </w:p>
    <w:p>
      <w:pPr>
        <w:pStyle w:val="Normal"/>
        <w:rPr/>
      </w:pPr>
      <w:r>
        <w:rPr/>
        <w:t>Я пользуюсь случаем как музыкант и человек выразить</w:t>
        <w:br/>
        <w:t>им самим и их творениям свое глубокое презрение.</w:t>
      </w:r>
    </w:p>
    <w:p>
      <w:pPr>
        <w:pStyle w:val="Normal"/>
        <w:rPr/>
      </w:pPr>
      <w:r>
        <w:rPr/>
        <w:t>Деятели искусства, как раз прокламирующие свою «из-</w:t>
        <w:br/>
        <w:t>бранность», элитарность, на деле в музыке своей эклектич-</w:t>
        <w:br/>
        <w:t>ной, слабой и малохудожественной проповедуют пошлый,</w:t>
        <w:br/>
        <w:t>мещанский взгляд на русскую классику, на русскую исто-</w:t>
        <w:br/>
        <w:t>рию, на Россию вообще, изображая ее грязно карикатурно,</w:t>
        <w:br/>
        <w:t>уродуя смысл и историческое существование наци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уть не прост. Музыка С&lt;виридова&gt; подвергалась под-</w:t>
        <w:br/>
        <w:t>час весьма сильной и резкой критике за «формализм», так же</w:t>
        <w:br/>
        <w:t>как и творчество многих других композиторов.</w:t>
      </w:r>
    </w:p>
    <w:p>
      <w:pPr>
        <w:pStyle w:val="Normal"/>
        <w:rPr/>
      </w:pPr>
      <w:r>
        <w:rPr/>
        <w:t>Годы были бурные, сложные, советская музыка напря-</w:t>
        <w:br/>
        <w:t>женно искала свои пути, свой стиль и образы, стремясь вый-</w:t>
        <w:br/>
        <w:t>ти на прямой контакт с широким слушателем, соединить</w:t>
        <w:br/>
        <w:t>глубину и значительность содержания с яркостью, демокра-</w:t>
        <w:br/>
        <w:t>тизмом музыкального языка, мышления.</w:t>
      </w:r>
    </w:p>
    <w:p>
      <w:pPr>
        <w:pStyle w:val="Normal"/>
        <w:rPr/>
      </w:pPr>
      <w:r>
        <w:rPr/>
        <w:t>В конце 40-х - начале 50-х годов в творчестве Свиридова</w:t>
        <w:br/>
        <w:t>присходит глубокий перелом и т. д.</w:t>
      </w:r>
    </w:p>
    <w:p>
      <w:pPr>
        <w:pStyle w:val="Normal"/>
        <w:rPr/>
      </w:pPr>
      <w:r>
        <w:rPr/>
        <w:t>Сосредоточивает внимание на вокальных формах и жан-</w:t>
        <w:br/>
        <w:t>рах...</w:t>
      </w:r>
    </w:p>
    <w:p>
      <w:pPr>
        <w:sectPr>
          <w:headerReference w:type="default" r:id="rId582"/>
          <w:footerReference w:type="default" r:id="rId583"/>
          <w:type w:val="nextPage"/>
          <w:pgSz w:w="8391" w:h="11906"/>
          <w:pgMar w:left="1550" w:right="1550" w:gutter="0" w:header="720" w:top="31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инается расцвет...</w:t>
      </w:r>
    </w:p>
    <w:p>
      <w:pPr>
        <w:pStyle w:val="Normal"/>
        <w:rPr/>
      </w:pPr>
      <w:r>
        <w:rPr/>
        <w:t>Мцзт ш сцд&amp;и | 285</w:t>
      </w:r>
    </w:p>
    <w:p>
      <w:pPr>
        <w:pStyle w:val="Normal"/>
        <w:rPr/>
      </w:pPr>
      <w:r>
        <w:rPr/>
        <w:t>«Страна отцов» - подступ к эпике. Берне - приносит</w:t>
        <w:br/>
        <w:t>композитору признание^ слова Шостаковича: «великое</w:t>
        <w:br/>
        <w:t>произведение», «такое сочинение, которое появляется не</w:t>
        <w:br/>
        <w:t>каждый год и, м. 6., не каждые 10 лет»'°\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орьба против Русской музыкальной традиции велась с</w:t>
        <w:br/>
        <w:t>двух сторон.</w:t>
      </w:r>
    </w:p>
    <w:p>
      <w:pPr>
        <w:pStyle w:val="Normal"/>
        <w:rPr/>
      </w:pPr>
      <w:r>
        <w:rPr/>
        <w:t>РАПМ10*' — выдвигавший идею примитивного МАСС-</w:t>
        <w:br/>
        <w:t>ИСКУССТВА. Вместо народа — массы - толпа.</w:t>
      </w:r>
    </w:p>
    <w:p>
      <w:pPr>
        <w:pStyle w:val="Normal"/>
        <w:rPr/>
      </w:pPr>
      <w:r>
        <w:rPr/>
        <w:t>АСМ,ОТ - учиться у Запада, онемечивание русской музы-</w:t>
        <w:br/>
        <w:t>ки. И тот, и другой процесс были весьма активными и насаж-</w:t>
        <w:br/>
        <w:t>дались всей силой организованной государственной маши-</w:t>
        <w:br/>
        <w:t>ны. Но, как всегда бывает, дьявол, желая причинить зло, не-</w:t>
        <w:br/>
        <w:t>вольно иногда делает благо. Склеротический академизм по-</w:t>
        <w:br/>
        <w:t>степенно ушел, на смену ему воцарился дух эклектического</w:t>
        <w:br/>
        <w:t>советского симфонизма, проявившегося весьма ярк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ертвоватый, изобретательный, чисто старорусский</w:t>
        <w:br/>
        <w:t>стиль киномузыки Прокофьев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Живая русская музыка проявлялась очень редко. «Тихий</w:t>
        <w:br/>
        <w:t>Дон», ранние песни Дзержинского с их свежим колоритом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лужат не советской музыке, а тем энергичным функци-</w:t>
        <w:br/>
        <w:t>онерам из Союза композиторов, которые предприимчиво и</w:t>
        <w:br/>
        <w:t>умело используют свое общественное и государственное по-</w:t>
        <w:br/>
        <w:t>ложение в своих эгоистичных целях, как средство творчес-</w:t>
        <w:br/>
        <w:t>кого самоутверждения.</w:t>
      </w:r>
    </w:p>
    <w:p>
      <w:pPr>
        <w:pStyle w:val="Normal"/>
        <w:rPr/>
      </w:pPr>
      <w:r>
        <w:rPr/>
        <w:t>Музыкальные отделы КТУ..</w:t>
        <w:br/>
        <w:t>Руководители...</w:t>
      </w:r>
    </w:p>
    <w:p>
      <w:pPr>
        <w:sectPr>
          <w:headerReference w:type="default" r:id="rId584"/>
          <w:footerReference w:type="default" r:id="rId585"/>
          <w:type w:val="nextPage"/>
          <w:pgSz w:w="8391" w:h="11906"/>
          <w:pgMar w:left="1526" w:right="1526" w:gutter="0" w:header="720" w:top="2529" w:footer="72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ало того, что они заполонили эфир музыкой названных</w:t>
      </w:r>
    </w:p>
    <w:p>
      <w:pPr>
        <w:pStyle w:val="Normal"/>
        <w:rPr/>
      </w:pPr>
      <w:r>
        <w:rPr/>
        <w:t>286 | Тепршй Омрмф</w:t>
      </w:r>
    </w:p>
    <w:p>
      <w:pPr>
        <w:pStyle w:val="Normal"/>
        <w:rPr/>
      </w:pPr>
      <w:r>
        <w:rPr/>
        <w:t>авторов, они еще активно борются с иной музыкой, всячес-</w:t>
        <w:br/>
        <w:t>ки стараясь ее унизить и опорочить. Музыка моя раздражает</w:t>
        <w:br/>
        <w:t>некоторых товар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♦</w:t>
      </w:r>
    </w:p>
    <w:p>
      <w:pPr>
        <w:pStyle w:val="Normal"/>
        <w:rPr/>
      </w:pPr>
      <w:r>
        <w:rPr/>
        <w:t>Рахманинов-композитор творил в атмосфере жестокой,</w:t>
        <w:br/>
        <w:t>беспощадной борьбы, со всем тем, что составляло сущность</w:t>
        <w:br/>
        <w:t>его творчества. Эта борьба, открыто прокламировавшаяся</w:t>
        <w:br/>
        <w:t>тогда - «сбросить Толстого, Достоевского, Пушкина и др. с</w:t>
        <w:br/>
        <w:t>парохода современности»10*, касалась и самого Рахманинова.</w:t>
      </w:r>
    </w:p>
    <w:p>
      <w:pPr>
        <w:pStyle w:val="Normal"/>
        <w:rPr/>
      </w:pPr>
      <w:r>
        <w:rPr/>
        <w:t>Например, у Маяковского, в какой-то статье - слова «бе-</w:t>
        <w:br/>
        <w:t>жал от невыносимой мелодизированной скуки»10'1 (о концер-</w:t>
        <w:br/>
        <w:t>те Рахманинова). Да эта борьба и вынудила его покинуть Ро-</w:t>
        <w:br/>
        <w:t>дину.</w:t>
      </w:r>
    </w:p>
    <w:p>
      <w:pPr>
        <w:pStyle w:val="Normal"/>
        <w:rPr/>
      </w:pPr>
      <w:r>
        <w:rPr/>
        <w:t>К сожалению, даже намека на трудность его композитор-</w:t>
        <w:br/>
        <w:t>ской судьбы в Вашей книге нет Нельзя вскользь упоминать,</w:t>
        <w:br/>
        <w:t>что «критика его музыки была поверхностной». Это не так!</w:t>
        <w:br/>
        <w:t>Совсем не поверхностная. Поверхностное только - выраже-</w:t>
        <w:br/>
        <w:t>ние, формулировка. Но это всего лишь условный язык для</w:t>
        <w:br/>
        <w:t>отвержения явления — глубоко чуждого и предназначенного</w:t>
        <w:br/>
        <w:t>к уничтожению.</w:t>
      </w:r>
    </w:p>
    <w:p>
      <w:pPr>
        <w:pStyle w:val="Normal"/>
        <w:rPr/>
      </w:pPr>
      <w:r>
        <w:rPr/>
        <w:t>Таким образом, симпатичная и нарядная книга эта слу-</w:t>
        <w:br/>
        <w:t>житлишь славе Рахманинова, но, к сожалению, меньше слу-</w:t>
        <w:br/>
        <w:t>жит истине. &lt;...&gt;</w:t>
      </w:r>
    </w:p>
    <w:p>
      <w:pPr>
        <w:pStyle w:val="Normal"/>
        <w:rPr/>
      </w:pPr>
      <w:r>
        <w:rPr/>
        <w:t>Непонятно, почему пианист Плетнев талантливейший, а</w:t>
        <w:br/>
        <w:t>Софроницкий — нет. Мне, например, кажется, - наоборот.</w:t>
        <w:br/>
        <w:t>Не стоит называть пианиста крупнейшим пианистом совре-</w:t>
        <w:br/>
        <w:t>менности, это легко оспорит любой любитель музыки в дру-</w:t>
        <w:br/>
        <w:t>гой стране.</w:t>
      </w:r>
    </w:p>
    <w:p>
      <w:pPr>
        <w:pStyle w:val="Normal"/>
        <w:rPr/>
      </w:pPr>
      <w:r>
        <w:rPr/>
        <w:t>Не только резкостями и критическими напалками боро-</w:t>
        <w:br/>
        <w:t>лась художественная среда с музыкой Рахманинова, но и за-</w:t>
        <w:br/>
        <w:t>малчиванием, демонстративным невниманием и т. д.</w:t>
      </w:r>
    </w:p>
    <w:p>
      <w:pPr>
        <w:sectPr>
          <w:headerReference w:type="default" r:id="rId586"/>
          <w:footerReference w:type="default" r:id="rId587"/>
          <w:type w:val="nextPage"/>
          <w:pgSz w:w="8391" w:h="11906"/>
          <w:pgMar w:left="1553" w:right="1553" w:gutter="0" w:header="720" w:top="2684" w:footer="720" w:bottom="84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ю только не возносили в те годы: и Скрябина, и Де-</w:t>
        <w:br/>
        <w:t>бюсси, и Регера, и даже Шенберга. Думаю, что путь Рахма-</w:t>
        <w:br/>
        <w:t>нинова-композитора был очень трудным. Известно, сколько</w:t>
        <w:br/>
        <w:t>раз он доходил до отчаяния, да и перерывы многолетние в</w:t>
        <w:br/>
        <w:t>творчестве сами говорят за себя.</w:t>
      </w:r>
    </w:p>
    <w:p>
      <w:pPr>
        <w:pStyle w:val="Normal"/>
        <w:rPr/>
      </w:pPr>
      <w:r>
        <w:rPr/>
        <w:t>Мушя ш сцвьо» | 287</w:t>
      </w:r>
    </w:p>
    <w:p>
      <w:pPr>
        <w:pStyle w:val="Normal"/>
        <w:rPr/>
      </w:pPr>
      <w:r>
        <w:rPr/>
        <w:t>Все это продолжалось и после Революции, а в 1931 г. его му-</w:t>
        <w:br/>
        <w:t>зыка была вообще запрещена. Один из иыне здравствующих</w:t>
        <w:br/>
        <w:t>критиков озаглавил статью о нем «Фашизм в поповской рясе».</w:t>
      </w:r>
    </w:p>
    <w:p>
      <w:pPr>
        <w:pStyle w:val="Normal"/>
        <w:rPr/>
      </w:pPr>
      <w:r>
        <w:rPr/>
        <w:t>Разумеется, писать обо всем этом в торжественном атьбо-</w:t>
        <w:br/>
        <w:t>ме не к чему, но упомянуть об этом было необходимо, чтобы</w:t>
        <w:br/>
        <w:t>не погрешить против истины. Но не сказать об этом ниче-</w:t>
        <w:br/>
        <w:t>го - значит погрешить против правды.</w:t>
      </w:r>
    </w:p>
    <w:p>
      <w:pPr>
        <w:pStyle w:val="Normal"/>
        <w:rPr/>
      </w:pPr>
      <w:r>
        <w:rPr/>
        <w:t>Это - не так.</w:t>
      </w:r>
    </w:p>
    <w:p>
      <w:pPr>
        <w:pStyle w:val="Normal"/>
        <w:rPr/>
      </w:pPr>
      <w:r>
        <w:rPr/>
        <w:t>Вдохновляющий момент враждебной Рахманинову кри-</w:t>
        <w:br/>
        <w:t>тики исполнен большой духовной глубины. В основе этой</w:t>
        <w:br/>
        <w:t>критики лежит отвержение внутренней идеи, которой на-</w:t>
        <w:br/>
        <w:t>полнена рахманиновская музыка. Борьба с этой идеей — ее</w:t>
        <w:br/>
        <w:t>искоренение и уничтожение всюду, в чем бы она ни прояви-</w:t>
        <w:br/>
        <w:t>лась. Вот в чем был и есть этот вопрос, вот как стоял и про-</w:t>
        <w:br/>
        <w:t>должает стоять вопрос.</w:t>
      </w:r>
    </w:p>
    <w:p>
      <w:pPr>
        <w:pStyle w:val="Normal"/>
        <w:rPr/>
      </w:pPr>
      <w:r>
        <w:rPr/>
        <w:t>Подобная же судьба у музыки Мусоргского, отвергавше-</w:t>
        <w:br/>
        <w:t>гося по причине «безграмотности» или, как теперь говорят,</w:t>
        <w:br/>
        <w:t>«новаторства*, ибо дело тут не в «новизне» или «архаичнос-</w:t>
        <w:br/>
        <w:t>ти» - дело во внутренней сущности искусства. Она-то и от-</w:t>
        <w:br/>
        <w:t>вергается - миропонимание, строй души - отвергается.</w:t>
      </w:r>
    </w:p>
    <w:p>
      <w:pPr>
        <w:pStyle w:val="Normal"/>
        <w:rPr/>
      </w:pPr>
      <w:r>
        <w:rPr/>
        <w:t>Путь Рахманинова-композитора был весьма суров, после</w:t>
        <w:br/>
        <w:t>первых покровительственных похвал ...</w:t>
      </w:r>
    </w:p>
    <w:p>
      <w:pPr>
        <w:pStyle w:val="Normal"/>
        <w:rPr/>
      </w:pPr>
      <w:r>
        <w:rPr/>
        <w:t>Знаете ли Вы, что Рахманинов назывался «фашистом в</w:t>
        <w:br/>
        <w:t>поповской рясе», а музыка его была государством запрещена</w:t>
        <w:br/>
        <w:t>в 1931 г.</w:t>
      </w:r>
    </w:p>
    <w:p>
      <w:pPr>
        <w:pStyle w:val="Normal"/>
        <w:rPr/>
      </w:pPr>
      <w:r>
        <w:rPr/>
        <w:t>На стр... мне было приятно узнать о себе, что я компози-</w:t>
        <w:br/>
        <w:t>тор, а не, скажем, повар или начальник районного отделе-</w:t>
        <w:br/>
        <w:t>ния милиции110.</w:t>
      </w:r>
    </w:p>
    <w:p>
      <w:pPr>
        <w:pStyle w:val="Normal"/>
        <w:rPr/>
      </w:pPr>
      <w:r>
        <w:rPr/>
        <w:t>Но главное не в этом.</w:t>
      </w:r>
    </w:p>
    <w:p>
      <w:pPr>
        <w:pStyle w:val="Normal"/>
        <w:rPr/>
      </w:pPr>
      <w:r>
        <w:rPr/>
        <w:t>Путь Рахманинова-композитора не был столь безоблач-</w:t>
        <w:br/>
        <w:t>ным и усеянным только розами. Быть в России XX века рус-</w:t>
        <w:br/>
        <w:t>ским художником, в том глубоком смысле, в каком им был</w:t>
        <w:br/>
        <w:t>Рахманинов, это - тяжелая судьба. Из книги этого не видно...</w:t>
        <w:br/>
        <w:t>Лишь маленькой фразой Вы отмечаете, что упреки Рахмани-</w:t>
        <w:br/>
        <w:t>нову в старомодности делались «поверхностной» критикой.</w:t>
      </w:r>
    </w:p>
    <w:p>
      <w:pPr>
        <w:sectPr>
          <w:headerReference w:type="default" r:id="rId588"/>
          <w:footerReference w:type="default" r:id="rId589"/>
          <w:type w:val="nextPage"/>
          <w:pgSz w:w="8391" w:h="11906"/>
          <w:pgMar w:left="1511" w:right="1511" w:gutter="0" w:header="720" w:top="2751" w:footer="72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ряд ли стоило в такой, свободной книге сортировать</w:t>
        <w:br/>
        <w:t>людей, снабжая их ярлыками «великий», «талантливейший»</w:t>
        <w:br/>
        <w:t>и проч.</w:t>
      </w:r>
    </w:p>
    <w:p>
      <w:pPr>
        <w:pStyle w:val="Normal"/>
        <w:rPr/>
      </w:pPr>
      <w:r>
        <w:rPr/>
        <w:t>О «своих» пишут шрифтом, состоящим только из заглав</w:t>
        <w:br/>
        <w:t>ных букв.</w:t>
      </w:r>
    </w:p>
    <w:p>
      <w:pPr>
        <w:pStyle w:val="Normal"/>
        <w:rPr/>
      </w:pPr>
      <w:r>
        <w:rPr/>
        <w:t>Заметка</w:t>
      </w:r>
    </w:p>
    <w:p>
      <w:pPr>
        <w:pStyle w:val="Normal"/>
        <w:rPr/>
      </w:pPr>
      <w:r>
        <w:rPr/>
        <w:t>Почему Нежданова - великая певица, а Обухова — нет?</w:t>
        <w:br/>
        <w:t>Смешно писать великий о Шаляпине — все знают, Шаля-</w:t>
        <w:br/>
        <w:t>пин - это Шаляпин. В такой книге без всего этого можно</w:t>
        <w:br/>
        <w:t>было бы обойтись.</w:t>
      </w:r>
    </w:p>
    <w:p>
      <w:pPr>
        <w:pStyle w:val="Normal"/>
        <w:rPr/>
      </w:pPr>
      <w:r>
        <w:rPr/>
        <w:t>В работе журнала наблюдаются крупные недостатки, не-</w:t>
        <w:br/>
        <w:t>объективность в освещении творческого процесса, необъек-</w:t>
        <w:br/>
        <w:t>тивность в обзоре Пути советской музыки: противопостав-</w:t>
        <w:br/>
        <w:t>ление точки зрения членов редакции общественному мне-</w:t>
        <w:br/>
        <w:t>нию. В. Чайковский, О. Тактакишвили, В. Гаврилин, В. Тор-</w:t>
        <w:br/>
        <w:t>мис, А. Николаев, Ю. Буцко, Анат. Богатырев, Мшпелидзе.</w:t>
        <w:br/>
        <w:t>Непомерно-анекдотическое восхваление своих: Рождествен-</w:t>
        <w:br/>
        <w:t>ский во время очередной своей гастроли в Советском Союзе</w:t>
        <w:br/>
        <w:t>дает шоу; эссе, Мазель — о Глинке1". Внутренняя глухота.</w:t>
      </w:r>
    </w:p>
    <w:p>
      <w:pPr>
        <w:pStyle w:val="Normal"/>
        <w:rPr/>
      </w:pPr>
      <w:r>
        <w:rPr/>
        <w:t>Журнал.</w:t>
      </w:r>
    </w:p>
    <w:p>
      <w:pPr>
        <w:pStyle w:val="Normal"/>
        <w:rPr/>
      </w:pPr>
      <w:r>
        <w:rPr/>
        <w:t>Люди, стоящие по главе редакции, работают там десяти-</w:t>
        <w:br/>
        <w:t>летиями. Музыканты они - слабые. Творческий потенциал</w:t>
        <w:br/>
        <w:t>их очень незначителен и они давным-давно его исчерпали.</w:t>
        <w:br/>
        <w:t>Неумение сплотить творческие силы Союза, привлечь к уча-</w:t>
        <w:br/>
        <w:t>стию в журнале активно работающих композиторов, жела-</w:t>
        <w:br/>
        <w:t>ние самим разрешить сложнейшие вопросы движения впе-</w:t>
        <w:br/>
        <w:t>ред нашей музыкальной культуры. Статьи, обзорные статьи,</w:t>
        <w:br/>
        <w:t>которые пишут сотрудники редакции, крайне легкомыслен-</w:t>
        <w:br/>
        <w:t>ны и небеспристрастны.</w:t>
      </w:r>
    </w:p>
    <w:p>
      <w:pPr>
        <w:pStyle w:val="Normal"/>
        <w:rPr/>
      </w:pPr>
      <w:r>
        <w:rPr/>
      </w:r>
    </w:p>
    <w:p>
      <w:pPr>
        <w:sectPr>
          <w:headerReference w:type="default" r:id="rId590"/>
          <w:footerReference w:type="default" r:id="rId591"/>
          <w:type w:val="nextPage"/>
          <w:pgSz w:w="8391" w:h="11906"/>
          <w:pgMar w:left="1708" w:right="1708" w:gutter="0" w:header="720" w:top="314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хманинов в эпоху крайней переусложненности, увле-</w:t>
        <w:br/>
        <w:t>чения всяческой «экзотикой», имел смелость быть простым</w:t>
        <w:br/>
        <w:t>н том смысле, в каком было простым творчество Пушкина,</w:t>
        <w:br/>
        <w:t>Глинки, Л. Толстого, П. Чайковского, А. Чехова.</w:t>
      </w:r>
    </w:p>
    <w:p>
      <w:pPr>
        <w:pStyle w:val="Normal"/>
        <w:rPr/>
      </w:pPr>
      <w:r>
        <w:rPr/>
        <w:t>Мизмкл т шеф» | 280</w:t>
      </w:r>
    </w:p>
    <w:p>
      <w:pPr>
        <w:pStyle w:val="Normal"/>
        <w:rPr/>
      </w:pPr>
      <w:r>
        <w:rPr/>
        <w:t>Простота — изначальное свойстно русского искусства,</w:t>
        <w:br/>
        <w:t>коренящаяся в духовном строе нации, в ее идеалах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Можно бы не бояться обобщений, выводов и твердой</w:t>
        <w:br/>
        <w:t>собственной позиции во взгляде на вопрос. Только такое -</w:t>
        <w:br/>
        <w:t>будет ценным. Они же захотят заставить Вас изложить не</w:t>
        <w:br/>
        <w:t>свою точку зрения, а ихню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...стало балетной эстрад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емки ТУ</w:t>
        <w:tab/>
        <w:tab/>
      </w:r>
    </w:p>
    <w:p>
      <w:pPr>
        <w:pStyle w:val="Normal"/>
        <w:rPr/>
      </w:pPr>
      <w:r>
        <w:rPr/>
        <w:t>Партита Г-пю11</w:t>
        <w:tab/>
        <w:t>Угорский Лен&lt;ингра&gt;д</w:t>
        <w:br/>
        <w:t>Альбом для детей</w:t>
      </w:r>
    </w:p>
    <w:p>
      <w:pPr>
        <w:pStyle w:val="Normal"/>
        <w:rPr/>
      </w:pPr>
      <w:r>
        <w:rPr/>
        <w:t>Трио</w:t>
        <w:tab/>
        <w:tab/>
        <w:t xml:space="preserve">     М&lt;осква&gt;</w:t>
      </w:r>
    </w:p>
    <w:p>
      <w:pPr>
        <w:pStyle w:val="Normal"/>
        <w:rPr/>
      </w:pPr>
      <w:r>
        <w:rPr/>
        <w:t>Музыка для камерного оркестра Серов Лен&lt;ингра&gt;д</w:t>
        <w:br/>
        <w:t>Триптих</w:t>
        <w:tab/>
        <w:t>М&lt;осква&gt;</w:t>
      </w:r>
    </w:p>
    <w:p>
      <w:pPr>
        <w:pStyle w:val="Normal"/>
        <w:rPr/>
      </w:pPr>
      <w:r>
        <w:rPr/>
        <w:t>«Метель»</w:t>
        <w:tab/>
        <w:t>Федосеев М&lt;осква&gt;</w:t>
      </w:r>
    </w:p>
    <w:p>
      <w:pPr>
        <w:pStyle w:val="Normal"/>
        <w:rPr/>
      </w:pPr>
      <w:r>
        <w:rPr/>
        <w:t>Романсы и песни певцы по 15-20 минут</w:t>
      </w:r>
    </w:p>
    <w:p>
      <w:pPr>
        <w:pStyle w:val="Normal"/>
        <w:rPr/>
      </w:pPr>
      <w:r>
        <w:rPr/>
        <w:t>Специальные записи- 3-4 записи _</w:t>
      </w:r>
    </w:p>
    <w:p>
      <w:pPr>
        <w:pStyle w:val="Normal"/>
        <w:rPr/>
      </w:pPr>
      <w:r>
        <w:rPr/>
        <w:t>Архипова, Марусин</w:t>
        <w:tab/>
        <w:t>I Лен&lt;ингра&gt;д</w:t>
      </w:r>
    </w:p>
    <w:p>
      <w:pPr>
        <w:pStyle w:val="Normal"/>
        <w:rPr/>
      </w:pPr>
      <w:r>
        <w:rPr/>
        <w:t>Ведерников, Просаловская</w:t>
        <w:tab/>
        <w:tab/>
        <w:t>I по 15-20 &lt;мин.&gt;</w:t>
      </w:r>
    </w:p>
    <w:p>
      <w:pPr>
        <w:pStyle w:val="Normal"/>
        <w:rPr/>
      </w:pPr>
      <w:r>
        <w:rPr/>
        <w:t>Ковалева (послушать)</w:t>
        <w:br/>
        <w:t>Иванова (послушать сё л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Такие сочинения появляются в искусстве редко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ечаевой"1 - письмо о том, чтобы концерте Образцовой</w:t>
        <w:br/>
        <w:t>дали целиком. А «Ночные облака» давали бы отдельно.</w:t>
        <w:br/>
        <w:t>ТУ «Съемки»</w:t>
      </w:r>
    </w:p>
    <w:p>
      <w:pPr>
        <w:sectPr>
          <w:headerReference w:type="default" r:id="rId592"/>
          <w:footerReference w:type="default" r:id="rId593"/>
          <w:type w:val="nextPage"/>
          <w:pgSz w:w="8391" w:h="11906"/>
          <w:pgMar w:left="1519" w:right="1519" w:gutter="0" w:header="720" w:top="33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 Свнпилоп</w:t>
      </w:r>
    </w:p>
    <w:p>
      <w:pPr>
        <w:pStyle w:val="Normal"/>
        <w:rPr/>
      </w:pPr>
      <w:r>
        <w:rPr/>
        <w:t>Угорский I) Партита Г-плоИ</w:t>
      </w:r>
    </w:p>
    <w:p>
      <w:pPr>
        <w:pStyle w:val="Normal"/>
        <w:rPr/>
      </w:pPr>
      <w:r>
        <w:rPr/>
        <w:t>1)</w:t>
        <w:tab/>
        <w:t>Детский альбом</w:t>
      </w:r>
    </w:p>
    <w:p>
      <w:pPr>
        <w:pStyle w:val="Normal"/>
        <w:rPr/>
      </w:pPr>
      <w:r>
        <w:rPr/>
        <w:t>Трио</w:t>
      </w:r>
    </w:p>
    <w:p>
      <w:pPr>
        <w:pStyle w:val="Normal"/>
        <w:rPr/>
      </w:pPr>
      <w:r>
        <w:rPr/>
        <w:t>Триптих</w:t>
      </w:r>
    </w:p>
    <w:p>
      <w:pPr>
        <w:pStyle w:val="Normal"/>
        <w:rPr/>
      </w:pPr>
      <w:r>
        <w:rPr/>
        <w:t>4)</w:t>
        <w:tab/>
        <w:t>Музыка для камерного оркестра</w:t>
        <w:br/>
        <w:t>Сондецкис или Э. А. Серон.</w:t>
      </w:r>
    </w:p>
    <w:p>
      <w:pPr>
        <w:pStyle w:val="Normal"/>
        <w:rPr/>
      </w:pPr>
      <w:r>
        <w:rPr/>
        <w:t>Жданова113:</w:t>
      </w:r>
    </w:p>
    <w:p>
      <w:pPr>
        <w:pStyle w:val="Normal"/>
        <w:rPr/>
      </w:pPr>
      <w:r>
        <w:rPr/>
        <w:t>Фильм — Тагиевой114 (учебный) с конферансом.</w:t>
      </w:r>
    </w:p>
    <w:p>
      <w:pPr>
        <w:pStyle w:val="Normal"/>
        <w:rPr/>
      </w:pPr>
      <w:r>
        <w:rPr/>
        <w:t>Кто режиссер?</w:t>
      </w:r>
    </w:p>
    <w:p>
      <w:pPr>
        <w:pStyle w:val="Normal"/>
        <w:rPr/>
      </w:pPr>
      <w:r>
        <w:rPr/>
        <w:t>Кто сценарист?</w:t>
      </w:r>
    </w:p>
    <w:p>
      <w:pPr>
        <w:pStyle w:val="Normal"/>
        <w:rPr/>
      </w:pPr>
      <w:r>
        <w:rPr/>
        <w:t>Повторы Нестеренко.</w:t>
      </w:r>
    </w:p>
    <w:p>
      <w:pPr>
        <w:pStyle w:val="Normal"/>
        <w:rPr/>
      </w:pPr>
      <w:r>
        <w:rPr/>
        <w:t>Архипова (новый).</w:t>
      </w:r>
    </w:p>
    <w:p>
      <w:pPr>
        <w:pStyle w:val="Normal"/>
        <w:rPr/>
      </w:pPr>
      <w:r>
        <w:rPr/>
        <w:t>Образцова.</w:t>
      </w:r>
    </w:p>
    <w:p>
      <w:pPr>
        <w:pStyle w:val="Normal"/>
        <w:rPr/>
      </w:pPr>
      <w:r>
        <w:rPr/>
        <w:t>+ Блок.</w:t>
      </w:r>
    </w:p>
    <w:p>
      <w:pPr>
        <w:pStyle w:val="Normal"/>
        <w:rPr/>
      </w:pPr>
      <w:r>
        <w:rPr/>
        <w:t>Поэма Есенина.</w:t>
        <w:br/>
        <w:t>Весенняя кантата.</w:t>
        <w:br/>
        <w:t>Патетическая оратория.</w:t>
        <w:br/>
        <w:t>Курские песни.</w:t>
        <w:br/>
        <w:t>Деревянная Русь.</w:t>
        <w:br/>
        <w:t>Минин.</w:t>
      </w:r>
    </w:p>
    <w:p>
      <w:pPr>
        <w:pStyle w:val="Normal"/>
        <w:rPr/>
      </w:pPr>
      <w:r>
        <w:rPr/>
        <w:t>«Пушкинский венок».</w:t>
      </w:r>
    </w:p>
    <w:p>
      <w:pPr>
        <w:pStyle w:val="Normal"/>
        <w:rPr/>
      </w:pPr>
      <w:r>
        <w:rPr/>
        <w:t>«Ночные облака».</w:t>
      </w:r>
    </w:p>
    <w:p>
      <w:pPr>
        <w:pStyle w:val="Normal"/>
        <w:rPr/>
      </w:pPr>
      <w:r>
        <w:rPr/>
        <w:t>3 хора из «Детского альбома».</w:t>
      </w:r>
    </w:p>
    <w:p>
      <w:pPr>
        <w:pStyle w:val="Normal"/>
        <w:rPr/>
      </w:pPr>
      <w:r>
        <w:rPr/>
        <w:t>Ты запой мне ту песню, что прежде...</w:t>
      </w:r>
    </w:p>
    <w:p>
      <w:pPr>
        <w:pStyle w:val="Normal"/>
        <w:rPr/>
      </w:pPr>
      <w:r>
        <w:rPr/>
        <w:t>Веснянка.</w:t>
      </w:r>
    </w:p>
    <w:p>
      <w:pPr>
        <w:pStyle w:val="Normal"/>
        <w:rPr/>
      </w:pPr>
      <w:r>
        <w:rPr/>
        <w:t>Хоровод.</w:t>
      </w:r>
    </w:p>
    <w:p>
      <w:pPr>
        <w:pStyle w:val="Normal"/>
        <w:rPr/>
      </w:pPr>
      <w:r>
        <w:rPr/>
        <w:t>«Концерт памяти Юрлова».</w:t>
      </w:r>
    </w:p>
    <w:p>
      <w:pPr>
        <w:pStyle w:val="Normal"/>
        <w:rPr/>
      </w:pPr>
      <w:r>
        <w:rPr/>
        <w:t>Письма.</w:t>
      </w:r>
    </w:p>
    <w:p>
      <w:pPr>
        <w:pStyle w:val="Normal"/>
        <w:rPr/>
      </w:pPr>
      <w:r>
        <w:rPr/>
        <w:t>Гал. Нечаевой.</w:t>
      </w:r>
    </w:p>
    <w:p>
      <w:pPr>
        <w:pStyle w:val="Normal"/>
        <w:rPr/>
      </w:pPr>
      <w:r>
        <w:rPr/>
        <w:t>Г. Г. Белову.</w:t>
      </w:r>
    </w:p>
    <w:p>
      <w:pPr>
        <w:sectPr>
          <w:headerReference w:type="default" r:id="rId594"/>
          <w:footerReference w:type="default" r:id="rId595"/>
          <w:type w:val="nextPage"/>
          <w:pgSz w:w="8391" w:h="11906"/>
          <w:pgMar w:left="2159" w:right="2159" w:gutter="0" w:header="720" w:top="198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. И. Белову.</w:t>
      </w:r>
    </w:p>
    <w:p>
      <w:pPr>
        <w:pStyle w:val="Normal"/>
        <w:rPr/>
      </w:pPr>
      <w:r>
        <w:rPr/>
        <w:t>Ттрядь 1979-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жоккш</w:t>
      </w:r>
    </w:p>
    <w:p>
      <w:pPr>
        <w:pStyle w:val="Normal"/>
        <w:rPr/>
      </w:pPr>
      <w:r>
        <w:rPr/>
        <w:t>Бесконечная мысль о памятнике («Мне бы памятник при</w:t>
        <w:br/>
        <w:t>жизни полагается...»', «Вам и памятник еще не слит...»-</w:t>
        <w:br/>
        <w:t>идр.). Вспоминается одной женщиной, как М&lt;аяковский&gt;</w:t>
        <w:br/>
        <w:t>становился в поту памятника, пусть — шутливо, но на дне ду-</w:t>
        <w:br/>
        <w:t>ши это жило. И еще есть о памятнике: «Пускай нам общим</w:t>
        <w:br/>
        <w:t>11 а м яти и ко м будет..»1</w:t>
      </w:r>
    </w:p>
    <w:p>
      <w:pPr>
        <w:pStyle w:val="Normal"/>
        <w:rPr/>
      </w:pPr>
      <w:r>
        <w:rPr/>
        <w:t>И ведь — схлопотал, но. конечно, благодаря наследникам,</w:t>
        <w:br/>
        <w:t>надо отдать им должное. Правда, и себя не забывали. Ему</w:t>
        <w:br/>
        <w:t>растравили честолюбие (подобно тому, как налиму разбива-</w:t>
        <w:br/>
        <w:t>ют печень). Оно разрослось в душе, как раковая опухоль, и</w:t>
        <w:br/>
        <w:t>съела эту душу. Он возненавидел всех и все.</w:t>
      </w:r>
    </w:p>
    <w:p>
      <w:pPr>
        <w:sectPr>
          <w:headerReference w:type="default" r:id="rId596"/>
          <w:footerReference w:type="default" r:id="rId597"/>
          <w:type w:val="nextPage"/>
          <w:pgSz w:w="8391" w:h="11906"/>
          <w:pgMar w:left="1713" w:right="1713" w:gutter="0" w:header="720" w:top="276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ославление, воспевание карательных органов. Вспом-</w:t>
        <w:br/>
        <w:t>ним стихи последних лет: Карикатуры, Подлиза, Карьерист4</w:t>
        <w:br/>
        <w:t>и проч. и проч. Несчастные обыватели, снимающиеся в про-</w:t>
        <w:br/>
        <w:t>винциальном фото, люди, что говорить, невысокой культу-</w:t>
        <w:br/>
        <w:t>ры (к тому же, не могущие дать сдачи). Но почему такая зло-</w:t>
        <w:br/>
        <w:t>ба, презрение к людям? Пьесы, вроде «Клопа», где высмеи-</w:t>
        <w:br/>
        <w:t>вается желание рабочего жить в квартире, а не в общежитии,</w:t>
        <w:br/>
        <w:t>ибо, по мнению поэта и его идейных руководителей из Лефа,</w:t>
        <w:br/>
        <w:t>в квартирах должны жить они сами, а рабочим - общежитие,</w:t>
        <w:br/>
        <w:t>а крестьянам и вовсе — лагерь. Ненависть и к советскому чи-</w:t>
        <w:br/>
        <w:t>новнику разного ранга. Рабочие - карточные фигуры: Фос-</w:t>
        <w:br/>
        <w:t>кин, Двойкин и Тройкин5; уничижительные имена, взятые</w:t>
        <w:br/>
        <w:t>из арсенала карточной игры для «богатых» — покера. Подоб-</w:t>
        <w:br/>
        <w:t>но скорпиону, он жалил и изливал свой яд на псе и на всех: в</w:t>
        <w:br/>
        <w:t>Америке — сифилитики, «ужасные» монахини, некрасивые и</w:t>
        <w:br/>
        <w:t>безрукие. Певец «Мертвечины» - бездушия, единственно</w:t>
      </w:r>
    </w:p>
    <w:p>
      <w:pPr>
        <w:pStyle w:val="Normal"/>
        <w:rPr/>
      </w:pPr>
      <w:r>
        <w:rPr/>
        <w:t>хорошие — техника, мосты, машины и т. д. да еще молодеж-</w:t>
        <w:br/>
        <w:t>ный лагерь «Кемп» под красноречивым названием «Нит ге-</w:t>
        <w:br/>
        <w:t>дайге» («Не унывай» с еврейского). И, наконец, в дикой зло-</w:t>
        <w:br/>
        <w:t>бе и ярости на весь мир, подобно скорпиону, он в бешенстве</w:t>
        <w:br/>
        <w:t>вонзил жало себе в голову и издох.</w:t>
      </w:r>
    </w:p>
    <w:p>
      <w:pPr>
        <w:pStyle w:val="Normal"/>
        <w:rPr/>
      </w:pPr>
      <w:r>
        <w:rPr/>
        <w:t>Об этом можно многое написать. Это был человек без</w:t>
        <w:br/>
        <w:t>любви, без нести, безо всякой совести, палач но душе, и его</w:t>
        <w:br/>
        <w:t>конец, совершенно закономерный, никого не опечалил. Я</w:t>
        <w:br/>
        <w:t>помню, эту новость мы — школьники - восприняли с пол-</w:t>
        <w:br/>
        <w:t>ным равнодушием. А смерть Есенина - потрясла всех, по-</w:t>
        <w:br/>
        <w:t>трясла несколько поколений и, особенно, молод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Шжбкком</w:t>
      </w:r>
    </w:p>
    <w:p>
      <w:pPr>
        <w:pStyle w:val="Normal"/>
        <w:rPr/>
      </w:pPr>
      <w:r>
        <w:rPr/>
        <w:t>Человек, который написал: «Я люблю смотреть, как умира-</w:t>
        <w:br/>
        <w:t>ют дети»6, - не может быть назван человеком. Это - выродок.</w:t>
      </w:r>
    </w:p>
    <w:p>
      <w:pPr>
        <w:pStyle w:val="Normal"/>
        <w:rPr/>
      </w:pPr>
      <w:r>
        <w:rPr/>
        <w:t>Только однажды Маяковский поднялся в высоту несрав-</w:t>
        <w:br/>
        <w:t>ненную в стихах о Революции, в РОСТ'е, в самоотречении.</w:t>
        <w:br/>
        <w:t>Здесь он — ве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«Что такое искусство?» — спросил я его. Охотно скажу:</w:t>
        <w:br/>
        <w:t>«Искусство есть такое идеальное изображение жизни, кото-</w:t>
        <w:br/>
        <w:t>рое приводит человека в состояние напряженного желания</w:t>
        <w:br/>
        <w:t>идеального, то есть красоты, духовной чистоты и добра».</w:t>
      </w:r>
    </w:p>
    <w:p>
      <w:pPr>
        <w:pStyle w:val="Normal"/>
        <w:rPr/>
      </w:pPr>
      <w:r>
        <w:rPr/>
        <w:t>А. Н. Толстой из статьи «Голубой плащ»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• *</w:t>
      </w:r>
    </w:p>
    <w:p>
      <w:pPr>
        <w:sectPr>
          <w:headerReference w:type="default" r:id="rId598"/>
          <w:footerReference w:type="default" r:id="rId599"/>
          <w:type w:val="nextPage"/>
          <w:pgSz w:w="8391" w:h="11906"/>
          <w:pgMar w:left="1550" w:right="1550" w:gutter="0" w:header="720" w:top="2989" w:footer="72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стался ряд шаржей-карикатур, выполненных не без ост-</w:t>
        <w:br/>
        <w:t>роумия по части оркестровой, а иногда и интонационно-речи-</w:t>
        <w:br/>
        <w:t>тативной выдумки, но несколько утомляющих однообразием</w:t>
        <w:br/>
        <w:t>выразительных средств, сухостью, расчисленностью музы-</w:t>
        <w:br/>
        <w:t>кальной материи. Между тем характеры Г&lt;оголя&gt; давали воз-</w:t>
        <w:br/>
        <w:t>можность развернуть более богатое в интонационном отноше-</w:t>
        <w:br/>
        <w:t>нии полотно, если бы автор исходил из позиции художника-</w:t>
        <w:br/>
        <w:t>реалиста. Тогда манера Ноз&lt;дрсва&gt; могла бы нести черты во-</w:t>
        <w:br/>
        <w:t>енного, а он похож на загулявшего полового из трактира и т. д.</w:t>
      </w:r>
    </w:p>
    <w:p>
      <w:pPr>
        <w:pStyle w:val="Normal"/>
        <w:rPr/>
      </w:pPr>
      <w:r>
        <w:rPr/>
        <w:t>Мцш! как щйи  293</w:t>
      </w:r>
    </w:p>
    <w:p>
      <w:pPr>
        <w:pStyle w:val="Normal"/>
        <w:rPr/>
      </w:pPr>
      <w:r>
        <w:rPr/>
        <w:t>О Поэме. Рядом с картинами удручающей человеческой</w:t>
        <w:br/>
        <w:t>пошлости, на каждой странице дышат скорбью и поэзией</w:t>
        <w:br/>
        <w:t>слова самого Г&lt;оголя&gt;, в них выразилась вся его великая,</w:t>
        <w:br/>
        <w:t>исполненная веры душа страдающего от вида и сознания че-</w:t>
        <w:br/>
        <w:t>ловеческого несовершенства. Вот это-то и составляет истин-</w:t>
        <w:br/>
        <w:t>ное содержание Поэмы, глубину ее. К сожалению, компози-</w:t>
        <w:br/>
        <w:t>тор не почувствовал или не придал значения этому элементу.</w:t>
        <w:br/>
        <w:t>Этих «невидимых слез» - нет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ойны, во второй половине пятидесятых годов, »</w:t>
        <w:br/>
        <w:t>момент «оттаивания», вышло совсем новое поколение, взяв-</w:t>
        <w:br/>
        <w:t>шее на себя смелость судить все предшествующее, произне-</w:t>
        <w:br/>
        <w:t>сти над всем бывшим свой легковесный, легкомысленный,</w:t>
        <w:br/>
        <w:t>ни к чему самих себя не обязывающий,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лышать биение народного серд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неотделимость искусства от народа [чут-</w:t>
        <w:br/>
        <w:t>кость к народному сердцу], любовь, внутренняя свобода и</w:t>
        <w:br/>
        <w:t>простота его гимнов и, наконец, неподкупность его совес-</w:t>
        <w:br/>
        <w:t>ти - вот что вкладывалось Пушкиным и Глинкой в понятие</w:t>
        <w:br/>
        <w:t>народности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е о Глинке</w:t>
      </w:r>
    </w:p>
    <w:p>
      <w:pPr>
        <w:sectPr>
          <w:headerReference w:type="default" r:id="rId600"/>
          <w:footerReference w:type="default" r:id="rId601"/>
          <w:type w:val="nextPage"/>
          <w:pgSz w:w="8391" w:h="11906"/>
          <w:pgMar w:left="1548" w:right="1548" w:gutter="0" w:header="720" w:top="2648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олнилось 175 лет со дня рождения великого русского</w:t>
        <w:br/>
        <w:t>композитора, основоположника нашей национальной му-</w:t>
        <w:br/>
        <w:t>зыкальной классики, Михаила Ивановича Глинки. Отмечая</w:t>
        <w:br/>
        <w:t>эту знаменательную дату, мы с чувством безграничного ува-</w:t>
        <w:br/>
        <w:t>жения и любви произносим имя гениального музыканта, чье</w:t>
        <w:br/>
        <w:t>художественное наследие составляет славу и гордость отече-</w:t>
        <w:br/>
        <w:t>ственной музыки.</w:t>
      </w:r>
    </w:p>
    <w:p>
      <w:pPr>
        <w:pStyle w:val="Normal"/>
        <w:rPr/>
      </w:pPr>
      <w:r>
        <w:rPr/>
        <w:t>294 | 1есрт Скциф</w:t>
      </w:r>
    </w:p>
    <w:p>
      <w:pPr>
        <w:pStyle w:val="Normal"/>
        <w:rPr/>
      </w:pPr>
      <w:r>
        <w:rPr/>
        <w:t>Значение Глинки в истории музыки вполне сравнимо с</w:t>
        <w:br/>
        <w:t>бессмертными делами Пушкина - оба они стояли у колыбе-</w:t>
        <w:br/>
        <w:t>ли того могучего художественного движения, которое име-</w:t>
        <w:br/>
        <w:t>нуется русской классикой и которое не перестает и сегодня</w:t>
        <w:br/>
        <w:t>поражать наше воображение.</w:t>
      </w:r>
    </w:p>
    <w:p>
      <w:pPr>
        <w:pStyle w:val="Normal"/>
        <w:rPr/>
      </w:pPr>
      <w:r>
        <w:rPr/>
        <w:t>Пушкин и Глинка выдвинули и сформулировали важней-</w:t>
        <w:br/>
        <w:t>шее, краеугольное положение народного искусе та. Все зна-</w:t>
        <w:br/>
        <w:t>ют, что Глинке принадлежат знаменитые слова: «Народ пи-</w:t>
        <w:br/>
        <w:t>шет музыку, а мы ее только аранжируем»"1. Эти слова подчас</w:t>
        <w:br/>
        <w:t>толкуются так, что композитор должен быть не более чем</w:t>
        <w:br/>
        <w:t>аранжировщиком народных мелодий, народных песен.</w:t>
      </w:r>
    </w:p>
    <w:p>
      <w:pPr>
        <w:pStyle w:val="Normal"/>
        <w:rPr/>
      </w:pPr>
      <w:r>
        <w:rPr/>
        <w:t>Такое толкование, однако, слишком примитивно. Смысл</w:t>
        <w:br/>
        <w:t>слов Глинки гораздо глубже. Он означает, что композитор</w:t>
        <w:br/>
        <w:t>должен прежде всего слышать народ, быть выразителем того</w:t>
        <w:br/>
        <w:t>сокровенного, о чем поет народ в своих песнях, т. е. вырази-</w:t>
        <w:br/>
        <w:t>телем народного духа, народного сознания. Вот что значат</w:t>
        <w:br/>
        <w:t>эти слова — они глубоко символичны. Они перекликаются,</w:t>
        <w:br/>
        <w:t>несомненно, со словами Пушкина:</w:t>
      </w:r>
    </w:p>
    <w:p>
      <w:pPr>
        <w:pStyle w:val="Normal"/>
        <w:rPr/>
      </w:pPr>
      <w:r>
        <w:rPr/>
        <w:t>Любовь и тайную свободу</w:t>
        <w:br/>
        <w:t>Внушали сердцу гимн простой</w:t>
        <w:br/>
        <w:t>И неподкупный голос мой</w:t>
        <w:br/>
        <w:t>Был ЭХО русского народа".</w:t>
      </w:r>
    </w:p>
    <w:p>
      <w:pPr>
        <w:pStyle w:val="Normal"/>
        <w:rPr/>
      </w:pPr>
      <w:r>
        <w:rPr/>
        <w:t>Таким образом, неотделимость искусства от народа, чут-</w:t>
        <w:br/>
        <w:t>кость к народному сердцу, любовь, внутренняя свобода ху-</w:t>
        <w:br/>
        <w:t>дожника, простота его гимнов и, наконец, неподкупность</w:t>
        <w:br/>
        <w:t>его совести - вот что вкладывалось Пушкиным и Глинкой в</w:t>
        <w:br/>
        <w:t>понятие народности искусства.</w:t>
      </w:r>
    </w:p>
    <w:p>
      <w:pPr>
        <w:pStyle w:val="Normal"/>
        <w:rPr/>
      </w:pPr>
      <w:r>
        <w:rPr/>
        <w:t>Этим пониманием народности была жива вся великая</w:t>
        <w:br/>
        <w:t>русская культура XIX века, которая приумножила и колос-</w:t>
        <w:br/>
        <w:t>сально обогатила это понятие. В начале XX века ту же мысль</w:t>
        <w:br/>
        <w:t>с особенной настойчивостью и постоянно обнажал Алек-</w:t>
        <w:br/>
        <w:t>сандр Блок. Он говорил: «Гений - всегда народен»12.</w:t>
      </w:r>
    </w:p>
    <w:p>
      <w:pPr>
        <w:pStyle w:val="Normal"/>
        <w:rPr/>
      </w:pPr>
      <w:r>
        <w:rPr/>
        <w:t>Музыка Глинки и по сей день остается непревзойденным</w:t>
        <w:br/>
        <w:t>выражением подлинной народности в этом высшем ее пони-</w:t>
        <w:br/>
        <w:t>мании и значении.</w:t>
      </w:r>
    </w:p>
    <w:p>
      <w:pPr>
        <w:pStyle w:val="Normal"/>
        <w:rPr/>
      </w:pPr>
      <w:r>
        <w:rPr/>
        <w:t>[Народ для него - олицетворение правды, мерило исти-</w:t>
        <w:br/>
        <w:t>ны, справедливый судья человеческих дел и поступков. |</w:t>
      </w:r>
    </w:p>
    <w:p>
      <w:pPr>
        <w:sectPr>
          <w:headerReference w:type="default" r:id="rId602"/>
          <w:footerReference w:type="default" r:id="rId603"/>
          <w:type w:val="nextPage"/>
          <w:pgSz w:w="8391" w:h="11906"/>
          <w:pgMar w:left="1547" w:right="1547" w:gutter="0" w:header="720" w:top="2464" w:footer="720" w:bottom="108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|мрачную] пору николаевской реакции Глинка [воспел</w:t>
        <w:br/>
        <w:t>величие духовных сил, таящихся в русском народе] вывел на</w:t>
      </w:r>
    </w:p>
    <w:p>
      <w:pPr>
        <w:pStyle w:val="Normal"/>
        <w:rPr/>
      </w:pPr>
      <w:r>
        <w:rPr/>
        <w:t>подмостки оперного театра образ простого крестьянина, вы-</w:t>
        <w:br/>
        <w:t>ражающий мудрость народа, красоту, величие и благород-</w:t>
        <w:br/>
        <w:t>ство его души. [Какой художественной смелостью надо было</w:t>
        <w:br/>
        <w:t>обладать! |</w:t>
      </w:r>
    </w:p>
    <w:p>
      <w:pPr>
        <w:pStyle w:val="Normal"/>
        <w:rPr/>
      </w:pPr>
      <w:r>
        <w:rPr/>
        <w:t>Вспоминая сегодня итоги композиторских трудов Глин-</w:t>
        <w:br/>
        <w:t>ки, мы называем, в первую очередь, две созданные им наци-</w:t>
        <w:br/>
        <w:t>ональные оперы, ряд замечательных симфонических произ-</w:t>
        <w:br/>
        <w:t>ведений, большое число песен и романсов (их не менее 80),</w:t>
        <w:br/>
        <w:t>пьесы для ф-но, различные камерные ансамбли и т. д.</w:t>
      </w:r>
    </w:p>
    <w:p>
      <w:pPr>
        <w:pStyle w:val="Normal"/>
        <w:rPr/>
      </w:pPr>
      <w:r>
        <w:rPr/>
        <w:t>Две памятные даты — I постановка «И&lt;вана&gt; СХусани-</w:t>
        <w:br/>
        <w:t>на&gt;» в ноябре 1836 года и премьера «Руслана» весной 1842</w:t>
        <w:br/>
        <w:t>года - навеки вписаны в историю русской культуры. В этих</w:t>
        <w:br/>
        <w:t>двух операх заложены лучшие традиции нашей оперной</w:t>
        <w:br/>
        <w:t>культуры - правда характеров, глубина раскрытия сильных</w:t>
        <w:br/>
        <w:t>человеческих чувств, богатырский размах и |эпическое) ве-</w:t>
        <w:br/>
        <w:t>личие, запечатлевшее атмосферу и дух народной жизни [ос-</w:t>
        <w:br/>
        <w:t>трейшие моменты отечественной истории). Многое здесь</w:t>
        <w:br/>
        <w:t>противостоит внешней импозантности западно-европей-</w:t>
        <w:br/>
        <w:t>ской «большой» оперы, где музыка зачастую лишь иллюст-</w:t>
        <w:br/>
        <w:t>рировала, — хотя порой и чрезвычайно удачно, - эффектные</w:t>
        <w:br/>
        <w:t>сценические ситуации, присущие историческому сюжету.</w:t>
      </w:r>
    </w:p>
    <w:p>
      <w:pPr>
        <w:pStyle w:val="Normal"/>
        <w:rPr/>
      </w:pPr>
      <w:r>
        <w:rPr/>
        <w:t>Глубоко прав был русский критик Владимир Федорович</w:t>
        <w:br/>
        <w:t>Одоевский, сразу же после премьеры «Сусанина» написав-</w:t>
        <w:br/>
        <w:t>ший следующие вещие слова: «С оперою Глинки является</w:t>
        <w:br/>
        <w:t>то, чего давно ищут и не находят в Европе - новая стихия в</w:t>
        <w:br/>
        <w:t>искусстве, и начинается в его истории новый период: период</w:t>
        <w:br/>
        <w:t>русской музыки»п.</w:t>
      </w:r>
    </w:p>
    <w:p>
      <w:pPr>
        <w:sectPr>
          <w:headerReference w:type="default" r:id="rId604"/>
          <w:footerReference w:type="default" r:id="rId605"/>
          <w:type w:val="nextPage"/>
          <w:pgSz w:w="8391" w:h="11906"/>
          <w:pgMar w:left="1696" w:right="1696" w:gutter="0" w:header="720" w:top="3047" w:footer="720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ражает масштабность музыкального мышления Глин-</w:t>
        <w:br/>
        <w:t>ки, сумевшего выстроить столь монументальные оперы-</w:t>
        <w:br/>
        <w:t>фрески, богатые сочными хоровыми сценами, сложными</w:t>
        <w:br/>
        <w:t>ансамблями, красочными балетными дивертисментами.</w:t>
        <w:br/>
        <w:t>Каждая из опер завершается могучим хоровым финалом,</w:t>
        <w:br/>
        <w:t>поспевающим грядущую славу России, безудержную стихию</w:t>
        <w:br/>
        <w:t>народного ликования. И, в то же время, две глинкинские</w:t>
        <w:br/>
        <w:t>оперы — очень разные по драматургии, по характеру сцени-</w:t>
        <w:br/>
        <w:t>ческого конфликта. Если патриотический подвиг Сусанина</w:t>
        <w:br/>
        <w:t>изображен реалистически-конкретно в поэтически-бытовом</w:t>
        <w:br/>
        <w:t>плане, то столкновение сказочного богатыря Руслана с</w:t>
        <w:br/>
        <w:t>враждебным миром злых сил таит в себе богатейшую нацио-</w:t>
        <w:br/>
        <w:t>нальную символику. Поразительно, сколь смело и остро вы-</w:t>
      </w:r>
    </w:p>
    <w:p>
      <w:pPr>
        <w:pStyle w:val="Normal"/>
        <w:rPr/>
      </w:pPr>
      <w:r>
        <w:rPr/>
        <w:t>разил Глинка бесчеловечное, таинственное, злое начало, уга-</w:t>
        <w:br/>
        <w:t>дываемое за колдовскими образами |карлы| Черномора и</w:t>
        <w:br/>
        <w:t>[волшебницы] Наины. Здесь рождалась та примечательная</w:t>
        <w:br/>
        <w:t>линия обличения зла, которая прошла через всю историю рус-</w:t>
        <w:br/>
        <w:t>ской музыки, вплоть до зловещих сказочных персонажей</w:t>
        <w:br/>
        <w:t>опер Римского-Корсакова, оркестровых миниатюр Лядова,</w:t>
        <w:br/>
        <w:t>балетов Чайковского и Стравинского и симфонических</w:t>
        <w:br/>
        <w:t>скерцо Шостаковича.</w:t>
        <w:br/>
        <w:t>Вставка № I</w:t>
      </w:r>
    </w:p>
    <w:p>
      <w:pPr>
        <w:pStyle w:val="Normal"/>
        <w:rPr/>
      </w:pPr>
      <w:r>
        <w:rPr/>
        <w:t>Своими операми Глинка положил начало новому явле-</w:t>
        <w:br/>
        <w:t>нию в мировом музыкальном искусстве - русскому эпиче-</w:t>
        <w:br/>
        <w:t>скому оперному театру. Когда я говорю о русском музыкаль-</w:t>
        <w:br/>
        <w:t>ном эпосе, я имею в виду, кроме опер Глинки, прежде всего</w:t>
        <w:br/>
        <w:t>такие произведения, как «Борис Годунов» и «Хованщину»</w:t>
        <w:br/>
        <w:t>Мусоргского, «Князя Игоря» Бородина, «Сказание о неви-</w:t>
        <w:br/>
        <w:t>димом граде Китеже» Римского-Корсакова.</w:t>
      </w:r>
    </w:p>
    <w:p>
      <w:pPr>
        <w:pStyle w:val="Normal"/>
        <w:rPr/>
      </w:pPr>
      <w:r>
        <w:rPr/>
        <w:t>Это — именно эпос, а не просто исторические оперы, ибо</w:t>
        <w:br/>
        <w:t>в названных произведениях речь идет не только о тех или</w:t>
        <w:br/>
        <w:t>иных (пусть даже важнейших) событиях Отечественной ис-</w:t>
        <w:br/>
        <w:t>тории. В них затрагиваются коренные, сокровенные, осно-</w:t>
        <w:br/>
        <w:t>вополагающие духовные начала жизни нации. Искусство это</w:t>
        <w:br/>
        <w:t>тем более самобытно, что духовная жизнь России отлича-</w:t>
        <w:br/>
        <w:t>лась глубоким своеобразием и от Европы, и от сопредельных</w:t>
        <w:br/>
        <w:t>стран Востока. Созданный Глинкой и его преемниками рус-</w:t>
        <w:br/>
        <w:t>ский музыкальный эпос является несомненно одной из вы-</w:t>
        <w:br/>
        <w:t>сочайших вершин искусства. Он стоит в одном ряду с таки-</w:t>
        <w:br/>
        <w:t>ми явлениями европейской музыкальной культуры, как ора-</w:t>
        <w:br/>
        <w:t>ториальное барокко И. С. Баха, классицизм Моцарта и Бет-</w:t>
        <w:br/>
        <w:t>ховена или романтическая драма Верди и Вагнера.</w:t>
      </w:r>
    </w:p>
    <w:p>
      <w:pPr>
        <w:pStyle w:val="Normal"/>
        <w:rPr/>
      </w:pPr>
      <w:r>
        <w:rPr/>
        <w:t>Но не только в опере [линка явился прокладывателем но-</w:t>
        <w:br/>
        <w:t>вых путей, он создал традицию всюду, где прикоснулось его</w:t>
        <w:br/>
        <w:t>вдохновение. Верхом совершенства было оркестровое мас-</w:t>
        <w:br/>
        <w:t>терство композитора. Оно и поныне удивляет нас своим ар-</w:t>
        <w:br/>
        <w:t>тистизмом, прозрачностью и блеском, чистотой тембров,</w:t>
        <w:br/>
        <w:t>вдохновенностью мелодий и контрапункта, соразмерностью</w:t>
        <w:br/>
        <w:t>звуковых пластов.</w:t>
      </w:r>
    </w:p>
    <w:p>
      <w:pPr>
        <w:sectPr>
          <w:headerReference w:type="default" r:id="rId606"/>
          <w:footerReference w:type="default" r:id="rId607"/>
          <w:type w:val="nextPage"/>
          <w:pgSz w:w="8391" w:h="11906"/>
          <w:pgMar w:left="1548" w:right="1548" w:gutter="0" w:header="720" w:top="2990" w:footer="72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е оперные увертюры, особенно искрометная, как</w:t>
        <w:br/>
        <w:t>вихрь, увертюра к «Руслану», «Ночь в Мадриде» и «Арагон-</w:t>
        <w:br/>
        <w:t>ская хота», знаменитейшая «Камаринская» с се чудесным</w:t>
        <w:br/>
        <w:t>контрастом двух различных стихий русской народной песен-</w:t>
      </w:r>
    </w:p>
    <w:p>
      <w:pPr>
        <w:pStyle w:val="Normal"/>
        <w:rPr/>
      </w:pPr>
      <w:r>
        <w:rPr/>
        <w:t>Щж» ж а$ьо» | 297</w:t>
      </w:r>
    </w:p>
    <w:p>
      <w:pPr>
        <w:pStyle w:val="Normal"/>
        <w:rPr/>
      </w:pPr>
      <w:r>
        <w:rPr/>
        <w:t>ности — все это не перестает радовать и вдохновлять всех,</w:t>
        <w:br/>
        <w:t>кто искренне любит музыку. Из этих сравнительно скром-</w:t>
        <w:br/>
        <w:t>ных и, вместе с тем, совершенно своеобразных симфониче-</w:t>
        <w:br/>
        <w:t>ских опытов выросло впоследствии могущественное здание</w:t>
        <w:br/>
        <w:t>богатейшего и разнообразного русского симфонизма.</w:t>
      </w:r>
    </w:p>
    <w:p>
      <w:pPr>
        <w:pStyle w:val="Normal"/>
        <w:rPr/>
      </w:pPr>
      <w:r>
        <w:rPr/>
        <w:t>Глинка обладал поразительным ощущением танца, кото-</w:t>
        <w:br/>
        <w:t>рому уделено большое место в его симфонических и опер-</w:t>
        <w:br/>
        <w:t>ных партитурах, причем танца как народного, так и фантас-</w:t>
        <w:br/>
        <w:t>тического. От него идет прямая линия к балетам Чайковско-</w:t>
        <w:br/>
        <w:t>го, Глазунова, Стравинского и Прокофьева. Особенно хочет-</w:t>
        <w:br/>
        <w:t>ся напомнить о том, что Глинка открыл стихию русского</w:t>
        <w:br/>
        <w:t>вальса, написав свой бессмертный «Вальс-фантазию» для</w:t>
        <w:br/>
        <w:t>оркестра - этот шедевр, поражающий изысканностью вкуса,</w:t>
        <w:br/>
        <w:t>какой-то особой благородной меланхолией и воздушностью,</w:t>
        <w:br/>
        <w:t>характерной именно для русского вальса.</w:t>
      </w:r>
    </w:p>
    <w:p>
      <w:pPr>
        <w:pStyle w:val="Normal"/>
        <w:rPr/>
      </w:pPr>
      <w:r>
        <w:rPr/>
        <w:t>Наконец, в творчестве Глинки заключено блистательное</w:t>
        <w:br/>
        <w:t>начало культуры русского романса и песни. Здесь он высту-</w:t>
        <w:br/>
        <w:t>пил почти одновременно с такими композиторами, как</w:t>
        <w:br/>
        <w:t>Алябьев, Варламов, Гурилев, Верстовский, открыв дорогу це-</w:t>
        <w:br/>
        <w:t>лой плеяде русских лириков, начиная с гениального</w:t>
        <w:br/>
        <w:t>А. С. Даргомыжского. Я сравнил бы эту драгоценную ветвь</w:t>
        <w:br/>
        <w:t>нашей музыки с русской лирической поэзией по богатству и</w:t>
        <w:br/>
        <w:t>глубине эмоционального выражения, по тонкости и своеоб-</w:t>
        <w:br/>
        <w:t>разию постижения мира, по красоте идеалов и несравненной</w:t>
        <w:br/>
        <w:t>силе воздействия. Важно отметить, что песенные мелодии</w:t>
        <w:br/>
        <w:t>Глинки рождались под непосредственным воздействием</w:t>
        <w:br/>
        <w:t>пушкинской поэзии, что в числе непосредственных соавто-</w:t>
        <w:br/>
        <w:t>ров композитора были — кроме самого Пушкина — замеча-</w:t>
        <w:br/>
        <w:t>тельные русские поэты пушкинской поры: Баратынский, Ба-</w:t>
        <w:br/>
        <w:t>тюшков, Дельвиг, Жуковский, Кольцов. В тесном содруже-</w:t>
        <w:br/>
        <w:t>стве с поэтами Глинка выработал традицию русской вокаль-</w:t>
        <w:br/>
        <w:t>ной музыки, в которой широта и пластичность распева гар-</w:t>
        <w:br/>
        <w:t>монически сочеталась с реалистической меткостью речевых</w:t>
        <w:br/>
        <w:t>интонаций. Стоит ли напоминать здесь о таких повсеместно</w:t>
        <w:br/>
        <w:t>любимых шедеврах, как «Не искушай меня без нужды», «Со-</w:t>
        <w:br/>
        <w:t>мнение», баллада «Ночной смотр» или бессмертное вопло-</w:t>
        <w:br/>
        <w:t>щение пушкинской лирики «Я помню чудное мгновенье...».</w:t>
      </w:r>
    </w:p>
    <w:p>
      <w:pPr>
        <w:sectPr>
          <w:headerReference w:type="default" r:id="rId608"/>
          <w:footerReference w:type="default" r:id="rId609"/>
          <w:type w:val="nextPage"/>
          <w:pgSz w:w="8391" w:h="11906"/>
          <w:pgMar w:left="1533" w:right="1533" w:gutter="0" w:header="720" w:top="2445" w:footer="720" w:bottom="111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инке мы также обязаны становлением русской вокаль-</w:t>
        <w:br/>
        <w:t>ной школы с ее глубокой правдивостью, драматической мо-</w:t>
        <w:br/>
        <w:t>щью, неподражаемой осмысленностью пения. Известно, что</w:t>
      </w:r>
    </w:p>
    <w:p>
      <w:pPr>
        <w:pStyle w:val="Normal"/>
        <w:rPr/>
      </w:pPr>
      <w:r>
        <w:rPr/>
        <w:t>великий композитор сам охотно занимался с певцами, по-</w:t>
        <w:br/>
        <w:t>служив здесь примером для многих поколений русских ком-</w:t>
        <w:br/>
        <w:t>позиторов. Среди горячих почитателей и страстных пропа-</w:t>
        <w:br/>
        <w:t>гандистов его музыки были такие выдающиеся артисты, как</w:t>
        <w:br/>
        <w:t>Осип Афанасьевич Петров, Анна Яковлевна Воробьева-Пе-</w:t>
        <w:br/>
        <w:t>трова, украинский певец и композитор Семен Степанович</w:t>
        <w:br/>
        <w:t>Гулак-Артемовский, автор знаменитого «Запорожца за Ду-</w:t>
        <w:br/>
        <w:t>наем».</w:t>
      </w:r>
    </w:p>
    <w:p>
      <w:pPr>
        <w:pStyle w:val="Normal"/>
        <w:rPr/>
      </w:pPr>
      <w:r>
        <w:rPr/>
        <w:t>Важнейшую роль в художественном становлении Глинки</w:t>
        <w:br/>
        <w:t>сыграло чуткое постижение им (самобытной] прелести рус-</w:t>
        <w:br/>
        <w:t>ской народной песни. Годы, проведенные в Италии, внима-</w:t>
        <w:br/>
        <w:t>тельное изучение основ итальянского пения и шедевров</w:t>
        <w:br/>
        <w:t>итальянской оперы не только не затмили его жадного инте-</w:t>
        <w:br/>
        <w:t>реса к русскому фольклору, но, напротив, заставили его еще</w:t>
        <w:br/>
        <w:t>более пристально и заинтересованно вслушаться в музыку</w:t>
        <w:br/>
        <w:t>русского народа. Глинка прямо утверждал, что именно «изу-</w:t>
        <w:br/>
        <w:t>чение русской народной музыки направило его творческую</w:t>
        <w:br/>
        <w:t>мысль к сочинению опер национального содержания»14.</w:t>
      </w:r>
    </w:p>
    <w:p>
      <w:pPr>
        <w:sectPr>
          <w:headerReference w:type="default" r:id="rId610"/>
          <w:footerReference w:type="default" r:id="rId611"/>
          <w:type w:val="nextPage"/>
          <w:pgSz w:w="8391" w:h="11906"/>
          <w:pgMar w:left="1553" w:right="1553" w:gutter="0" w:header="720" w:top="2967" w:footer="720" w:bottom="8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ыло бы, однако, ошибочно рассматривать великие тво-</w:t>
        <w:br/>
        <w:t>рения Глинки лишь как простые собрания |известных| на-</w:t>
        <w:br/>
        <w:t>родных напевов. Напротив, в его операх мы почти не встре-</w:t>
        <w:br/>
        <w:t>чаем прямых цитат из песенного фольклора, композитор</w:t>
        <w:br/>
        <w:t>свободно и вдохновенно выращивал свои собственные ярко</w:t>
        <w:br/>
        <w:t>национальные мелодии, в которых поразительно верно во-</w:t>
        <w:br/>
        <w:t>площены русский народный колорит, своеобразие русской</w:t>
        <w:br/>
        <w:t>диатоники, мягкие очертания русских старинных ладов.</w:t>
        <w:br/>
        <w:t>Можно говорить о том, что Глинка никогда не повторял, не</w:t>
        <w:br/>
        <w:t>копировал народные мелодии, а скорее шел по пути идеали-</w:t>
        <w:br/>
        <w:t>зации, поэтизации народного материала, возвышал и совер-</w:t>
        <w:br/>
        <w:t>шенствовал музыкальные сокровища, воспринятые от наро-</w:t>
        <w:br/>
        <w:t>да. При этом народно-музыкальное начало предстает у него</w:t>
        <w:br/>
        <w:t>в самых различных проявлениях - от идиллически спокой-</w:t>
        <w:br/>
        <w:t>ного, мягко-распевного до драматически бурного и грозно-</w:t>
        <w:br/>
        <w:t>го. Работа композитора над народной песней была лишь од-</w:t>
        <w:br/>
        <w:t>ной из граней его многообразного и пытливого творческого</w:t>
        <w:br/>
        <w:t>труда. С необыкновенной бережностью обращался он с [на-</w:t>
        <w:br/>
        <w:t>родно! песенным материалом, стремясь органически соче-</w:t>
        <w:br/>
        <w:t>тать стихийность мышления со строгим и универсальным</w:t>
        <w:br/>
        <w:t>мастерством, собственной индивидуальной манерой, свой-</w:t>
        <w:br/>
        <w:t>ственной большому самобытному мастеру.</w:t>
      </w:r>
    </w:p>
    <w:p>
      <w:pPr>
        <w:pStyle w:val="Normal"/>
        <w:rPr/>
      </w:pPr>
      <w:r>
        <w:rPr/>
        <w:t>Муж» Ш ш$Ь* | 299</w:t>
      </w:r>
    </w:p>
    <w:p>
      <w:pPr>
        <w:pStyle w:val="Normal"/>
        <w:rPr/>
      </w:pPr>
      <w:r>
        <w:rPr/>
        <w:t>Преданность русским национальным идеалам не помеша-</w:t>
        <w:br/>
        <w:t>ла Глинке проявлять живейший интерес и симпатии к музы-</w:t>
        <w:br/>
        <w:t>кальным культурам других народов |Европы и Востока]. Пу-</w:t>
        <w:br/>
        <w:t>тешествуя по Кавказу, живя подолгу в Италии, Испании,</w:t>
        <w:br/>
        <w:t>Польше и на Украине, он всюду жадно прислушивался к ме-</w:t>
        <w:br/>
        <w:t>лодиям местных национальных песен и танцев |к оригиналь-</w:t>
        <w:br/>
        <w:t>ным напевам народных певцов]. Его путешествия по Испа-</w:t>
        <w:br/>
        <w:t>нии имели целью глубокое проникновение в мир самобыт-</w:t>
        <w:br/>
        <w:t>нейшей испанской музыки, которую постигал, по его словам,</w:t>
        <w:br/>
        <w:t>от «извозчиков, мастеровых и других представителей просто-</w:t>
        <w:br/>
        <w:t>го люда»'\ В результате он оказался едва ли не первым из</w:t>
        <w:br/>
        <w:t>композиторов-классиков, открывшим миру несравненную</w:t>
        <w:br/>
        <w:t>прелесть испанской музыки с ее замечательными ритмами и</w:t>
        <w:br/>
        <w:t>сочным ориентальным колоритом, о чем с восторгом писал</w:t>
        <w:br/>
        <w:t>великий поэт Испании Федерико Гарсиа Лорка.</w:t>
      </w:r>
    </w:p>
    <w:p>
      <w:pPr>
        <w:pStyle w:val="Normal"/>
        <w:rPr/>
      </w:pPr>
      <w:r>
        <w:rPr/>
        <w:t>На основе подлинных жизненных впечатлений компози-</w:t>
        <w:br/>
        <w:t>тора рождались красочные музыкальные зарисовки, отража-</w:t>
        <w:br/>
        <w:t>ющие пестрый народный быт, природу, искусство Испании,</w:t>
        <w:br/>
        <w:t>Финляндии, Польши, (Закавказья). У каждой национально-</w:t>
        <w:br/>
        <w:t>сти он находил только ей присущие музыкальные красоты и</w:t>
        <w:br/>
        <w:t>метко воплощал их в своих партитурах. Так возникли, на-</w:t>
        <w:br/>
        <w:t>пример, две славянские стихии в музыке «Ивана Сусанина».</w:t>
        <w:br/>
        <w:t>Гоголь писал по этому поводу, чзо в самой музыке онеры яс-</w:t>
        <w:br/>
        <w:t>но слышится, где говорит русский и где поляк: «У одного ды-</w:t>
        <w:br/>
        <w:t>шит раздольный мотив русской песни, у другого - опромет-</w:t>
        <w:br/>
        <w:t>чивый мотив мазурки»"1.</w:t>
      </w:r>
    </w:p>
    <w:p>
      <w:pPr>
        <w:pStyle w:val="Normal"/>
        <w:rPr/>
      </w:pPr>
      <w:r>
        <w:rPr/>
        <w:t>И, конечно, неповторимо прекрасны у Глинки образы</w:t>
        <w:br/>
        <w:t>Востока. Достаточно напомнить партию Ратмира в «Русла-</w:t>
        <w:br/>
        <w:t>не», колоритнейшие танцы в волшебных садах Наины,</w:t>
        <w:br/>
        <w:t>включая знаменитую лезгинку. Здесь рождалась одна из са-</w:t>
        <w:br/>
        <w:t>мых поэтичных традиций русского искусства - «русская му-</w:t>
        <w:br/>
        <w:t>зыка о Востоке», запечатлевшая чувство романтического</w:t>
        <w:br/>
        <w:t>восхищения темпераментным искусством Кавказа. От Глин-</w:t>
        <w:br/>
        <w:t>ки эта традиция перешла к композиторам Могучей Кучки,</w:t>
        <w:br/>
        <w:t>Балакиреву, Мусоргскому, Бородину |Римскому-Корсако-</w:t>
        <w:br/>
        <w:t>ну], Глазунову, Рахманинову.</w:t>
      </w:r>
    </w:p>
    <w:p>
      <w:pPr>
        <w:sectPr>
          <w:headerReference w:type="default" r:id="rId612"/>
          <w:footerReference w:type="default" r:id="rId613"/>
          <w:type w:val="nextPage"/>
          <w:pgSz w:w="8391" w:h="11906"/>
          <w:pgMar w:left="1535" w:right="1535" w:gutter="0" w:header="720" w:top="243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ело вообще не в средствах выразительности, дело в чем-</w:t>
        <w:br/>
        <w:t>то совершенно другом, что делает великим искусством слож-</w:t>
        <w:br/>
        <w:t>нейшую мессу Палестрины или бесхитростный, простодуш-</w:t>
      </w:r>
    </w:p>
    <w:p>
      <w:pPr>
        <w:pStyle w:val="Normal"/>
        <w:rPr/>
      </w:pPr>
      <w:r>
        <w:rPr/>
        <w:t>ный мотив Перголези, сложнейшую сонату Бетховена или</w:t>
        <w:br/>
        <w:t>его примитивный «Сурок», «Страсти» Баха.</w:t>
      </w:r>
    </w:p>
    <w:p>
      <w:pPr>
        <w:pStyle w:val="Normal"/>
        <w:rPr/>
      </w:pPr>
      <w:r>
        <w:rPr/>
        <w:t>В маленьком произведении (например, «Червяк») Дарго-</w:t>
        <w:br/>
        <w:t>мыжского мы видим тип, характер, судьбу. Мы можем поду-</w:t>
        <w:br/>
        <w:t>мать, как ужасна, как трагична жизнь, хотя в музыке, кото-</w:t>
        <w:br/>
        <w:t>рую мы слышим, нет ни жалоб на жизнь, никаких трагиче-</w:t>
        <w:br/>
        <w:t>ских эмоций, даже скорее присутствует комический эле-</w:t>
        <w:br/>
        <w:t>мент, никаких грандиозных потрясений, взвинченных со-</w:t>
        <w:br/>
        <w:t>стояний, а, между тем, это-то и есть подлинный, глубочай-</w:t>
        <w:br/>
        <w:t>ший трагизм, леденящий душу, если полумать об этой музы-</w:t>
        <w:br/>
        <w:t>ке и понять, о чем в ней идет речь. Но для этого надо про-</w:t>
        <w:br/>
        <w:t>никнуть в глубину произведения. В чем же эта глубина</w:t>
        <w:br/>
        <w:t>заключена? Что может быть проще по музыке, чем эта коми-</w:t>
        <w:br/>
        <w:t>ческая песня Даргомыжского?</w:t>
      </w:r>
    </w:p>
    <w:p>
      <w:pPr>
        <w:pStyle w:val="Normal"/>
        <w:rPr/>
      </w:pPr>
      <w:r>
        <w:rPr/>
        <w:t>С точки зрения музыкального профессионализма, как он</w:t>
        <w:br/>
        <w:t>понимается современным музыковедением и преподается в</w:t>
        <w:br/>
        <w:t>консерваториях, — такое произведение с точки зрения при-</w:t>
        <w:br/>
        <w:t>менения выразительных средств и т. д. - может написать не</w:t>
        <w:br/>
        <w:t>то чтобы студент 1 курса консерватории, а композитор из са-</w:t>
        <w:br/>
        <w:t>модеятельности, абсолютный дилетант. Я утверждаю это со</w:t>
        <w:br/>
        <w:t>всей определенностью. Средства, примененные здесь, не</w:t>
        <w:br/>
        <w:t>только предельно просты — они примитивны, еще более</w:t>
        <w:br/>
        <w:t>примитивны, например, некоторые песни Шуберта («В дви-</w:t>
        <w:br/>
        <w:t>женьи мельник жизнь ведет, в движеньи...»). С точки зрения</w:t>
        <w:br/>
        <w:t>примененных средств выразительности так писали и теперь</w:t>
        <w:br/>
        <w:t>пишут тысячи композиторов. Точно так же, как тысячи ком-</w:t>
        <w:br/>
        <w:t>позиторов пишут симфонии или учебные фуги (их обязаны</w:t>
        <w:br/>
        <w:t>писать). Однако симфонии Чайковского или фуги Баха воз-</w:t>
        <w:br/>
        <w:t>никают ре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ческий симфонизм Бородина идет не от симфониче-</w:t>
        <w:br/>
        <w:t>ских произведений Глинки, а, скорее, от его опер.</w:t>
      </w:r>
    </w:p>
    <w:p>
      <w:pPr>
        <w:sectPr>
          <w:headerReference w:type="default" r:id="rId614"/>
          <w:footerReference w:type="default" r:id="rId615"/>
          <w:type w:val="nextPage"/>
          <w:pgSz w:w="8391" w:h="11906"/>
          <w:pgMar w:left="1557" w:right="1557" w:gutter="0" w:header="720" w:top="2971" w:footer="720" w:bottom="89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Камаринская» с ее контрапунктами хроматического</w:t>
        <w:br/>
        <w:t>свойства, а с другой стороны с элементами целотонщины,</w:t>
        <w:br/>
        <w:t>перекликается с русскими квартетами Бетховена а также с</w:t>
        <w:br/>
        <w:t>Трио из Скерцо 9-й симфонии. В этом Трио, несомненно,</w:t>
        <w:br/>
        <w:t>слышен крестьянский русский элемент. Бетховену вообще</w:t>
      </w:r>
    </w:p>
    <w:p>
      <w:pPr>
        <w:pStyle w:val="Normal"/>
        <w:rPr/>
      </w:pPr>
      <w:r>
        <w:rPr/>
        <w:t>ШрйШШЩф   301</w:t>
      </w:r>
    </w:p>
    <w:p>
      <w:pPr>
        <w:pStyle w:val="Normal"/>
        <w:rPr/>
      </w:pPr>
      <w:r>
        <w:rPr/>
        <w:t>был свойствен крестьянский элемент, но здесь, несомненно,</w:t>
        <w:br/>
        <w:t>русский колорит.</w:t>
      </w:r>
    </w:p>
    <w:p>
      <w:pPr>
        <w:pStyle w:val="Normal"/>
        <w:rPr/>
      </w:pPr>
      <w:r>
        <w:rPr/>
        <w:t>Такое утверждение нимало не противоречит мысли Чай-</w:t>
        <w:br/>
        <w:t>конского («о дубе и желуде»17), то, что было...&lt;фра:ш оборва-</w:t>
        <w:br/>
        <w:t>на. — А. Б. &gt;</w:t>
      </w:r>
    </w:p>
    <w:p>
      <w:pPr>
        <w:pStyle w:val="Normal"/>
        <w:rPr/>
      </w:pPr>
      <w:r>
        <w:rPr/>
        <w:t>Картинное, образное симфоническое мышление, а не</w:t>
        <w:br/>
        <w:t>психологическое.</w:t>
      </w:r>
    </w:p>
    <w:p>
      <w:pPr>
        <w:pStyle w:val="Normal"/>
        <w:rPr/>
      </w:pPr>
      <w:r>
        <w:rPr/>
        <w:t>Можно, сложно изъясняясь, говорить пустяки.</w:t>
      </w:r>
    </w:p>
    <w:p>
      <w:pPr>
        <w:pStyle w:val="Normal"/>
        <w:rPr/>
      </w:pPr>
      <w:r>
        <w:rPr/>
        <w:t>Между прочим, именно в «Камаринской» следует искать</w:t>
        <w:br/>
        <w:t>истоки «скоморошьего стиля» Стравинского и Прокофьева,</w:t>
        <w:br/>
        <w:t>возникшего в начале нынешнего сто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 в искусстве зависит и от самого художника, как ни</w:t>
        <w:br/>
        <w:t>нелепа и ни смешна такая точка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сложного часто путается у нас с понятием глубо-</w:t>
        <w:br/>
        <w:t>кого, более того, сложным часто пытаются заменить глубо-</w:t>
        <w:br/>
        <w:t>кое. Между тем это совершенно разные вещи. Глубина — есть</w:t>
        <w:br/>
        <w:t>понятие духовное (мы говорим: душевная глубина), в то вре-</w:t>
        <w:br/>
        <w:t>мя, как сложность применяется нами чаще всего к построе-</w:t>
        <w:br/>
        <w:t>нию, архитектонике произведения искусства, хотя, несо-</w:t>
        <w:br/>
        <w:t>мненно, существует и душевная сложность (сложность внут-</w:t>
        <w:br/>
        <w:t>реннего мира).</w:t>
      </w:r>
    </w:p>
    <w:p>
      <w:pPr>
        <w:sectPr>
          <w:headerReference w:type="default" r:id="rId616"/>
          <w:footerReference w:type="default" r:id="rId617"/>
          <w:type w:val="nextPage"/>
          <w:pgSz w:w="8391" w:h="11906"/>
          <w:pgMar w:left="1557" w:right="1557" w:gutter="0" w:header="720" w:top="2540" w:footer="720" w:bottom="104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кой внутренний мир человека ценен для художника:</w:t>
        <w:br/>
        <w:t>простой или сложный? Как предмет художественного анали-</w:t>
        <w:br/>
        <w:t>за (отвлекаясь от проблемы добра и зла) равно интересны тот</w:t>
        <w:br/>
        <w:t>и другой. Духовный мир, м. б., очень прост и, вместе с тем,</w:t>
        <w:br/>
        <w:t>очень глубок. Высшим выражением этого характера представ-</w:t>
        <w:br/>
        <w:t>ляется Христос. Этот мир не ведает раздвоения, какого-либо</w:t>
        <w:br/>
        <w:t>внутреннего противоречия. Это линия, устремленная в беско-</w:t>
        <w:br/>
        <w:t>нечность. Мир Иуды, напротив, — несет раскол, двойствен-</w:t>
        <w:br/>
        <w:t>ность, противоречие, внутреннюю катастрофу, смертность.</w:t>
      </w:r>
    </w:p>
    <w:p>
      <w:pPr>
        <w:pStyle w:val="Normal"/>
        <w:rPr/>
      </w:pPr>
      <w:r>
        <w:rPr/>
        <w:t>.302 | Георгий Армеев</w:t>
      </w:r>
    </w:p>
    <w:p>
      <w:pPr>
        <w:pStyle w:val="Normal"/>
        <w:rPr/>
      </w:pPr>
      <w:r>
        <w:rPr/>
        <w:t>Мир Бога прост (мы часто и говорим «Божественная про-</w:t>
        <w:br/>
        <w:t>стота»), мироздание для Бога - просто, ибо Ему ведомы за-</w:t>
        <w:br/>
        <w:t>коны, которыми оно управляется. Напротив, для нас мир</w:t>
        <w:br/>
        <w:t>сложен и непонятен в каждой детали, ибо нам неведом его</w:t>
        <w:br/>
        <w:t>тайный смысл. Точно так же Божественная простота для нас</w:t>
        <w:br/>
        <w:t>непонятна, мы становимся в тупик перед нею из-за ее непо-</w:t>
        <w:br/>
        <w:t>стиж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Добавление:</w:t>
      </w:r>
    </w:p>
    <w:p>
      <w:pPr>
        <w:pStyle w:val="Normal"/>
        <w:rPr/>
      </w:pPr>
      <w:r>
        <w:rPr/>
        <w:t>...первой великой личностью, художником нации, отече-</w:t>
        <w:br/>
        <w:t>ственным художником, увидевшим мир и, прежде всего,</w:t>
        <w:br/>
        <w:t>Россию и народ ее крупно, объемно, разнохарактерно, уви-</w:t>
        <w:br/>
        <w:t>девшим Россию как целое, как художественную идею.</w:t>
      </w:r>
    </w:p>
    <w:p>
      <w:pPr>
        <w:pStyle w:val="Normal"/>
        <w:rPr/>
      </w:pPr>
      <w:r>
        <w:rPr/>
        <w:t>Вставка со слов «нет никакого сомнения в том...» до слов</w:t>
        <w:br/>
        <w:t>«в сокровенных проявлениях...»:</w:t>
      </w:r>
    </w:p>
    <w:p>
      <w:pPr>
        <w:pStyle w:val="Normal"/>
        <w:rPr/>
      </w:pPr>
      <w:r>
        <w:rPr/>
        <w:t>Существовали, несомненно, и высокоталантливые твор-</w:t>
        <w:br/>
        <w:t>цы этой музыки: крестьяне и крестьянки, жители городов и</w:t>
        <w:br/>
        <w:t>посадов, безымянные монахи, знатоки и авторы знаменного</w:t>
        <w:br/>
        <w:t>распева. История оставила нам некоторые имена, например:</w:t>
        <w:br/>
        <w:t>взять примеры из эпохи Грозного или Федор Крестьянин,</w:t>
        <w:br/>
        <w:t>живший ...</w:t>
      </w:r>
    </w:p>
    <w:p>
      <w:pPr>
        <w:pStyle w:val="Normal"/>
        <w:rPr/>
      </w:pPr>
      <w:r>
        <w:rPr/>
        <w:t>Глинка был первым среди музыкантов, увидевшим Рос-</w:t>
        <w:br/>
        <w:t>сию как целое, как художественную идею (выше)...</w:t>
      </w:r>
    </w:p>
    <w:p>
      <w:pPr>
        <w:pStyle w:val="Normal"/>
        <w:rPr/>
      </w:pPr>
      <w:r>
        <w:rPr/>
        <w:t>Кроме всего мною упомянутого, в музыке Глинки впер-</w:t>
        <w:br/>
        <w:t>вые выразился он сам, его великая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жуазия - она немногочисленная.</w:t>
      </w:r>
    </w:p>
    <w:p>
      <w:pPr>
        <w:sectPr>
          <w:headerReference w:type="default" r:id="rId618"/>
          <w:footerReference w:type="default" r:id="rId619"/>
          <w:type w:val="nextPage"/>
          <w:pgSz w:w="8391" w:h="11906"/>
          <w:pgMar w:left="1550" w:right="1550" w:gutter="0" w:header="720" w:top="2573" w:footer="720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сть высшая буржуазия — супер- и просто миллиардеры,</w:t>
        <w:br/>
        <w:t>воротилы Уолл-стрита, военных концернов, смещающие и</w:t>
        <w:br/>
        <w:t>назначающие президентов, правительства, премьер-минис-</w:t>
        <w:br/>
        <w:t>тров, диктующая политику, держащая в своих руках судьбы</w:t>
        <w:br/>
        <w:t>целых народов. Эта буржуазия презирает всех и вся, даже</w:t>
        <w:br/>
        <w:t>тех, кого она ставит у власти.</w:t>
      </w:r>
    </w:p>
    <w:p>
      <w:pPr>
        <w:pStyle w:val="Normal"/>
        <w:rPr/>
      </w:pPr>
      <w:r>
        <w:rPr/>
        <w:t>Мизш ж ауйй</w:t>
      </w:r>
    </w:p>
    <w:p>
      <w:pPr>
        <w:pStyle w:val="Normal"/>
        <w:rPr/>
      </w:pPr>
      <w:r>
        <w:rPr/>
        <w:t>Есть крупнейшая буржуазия - обладатели огромных со-</w:t>
        <w:br/>
        <w:t>стояний (миллионы золотых рублей), мультимиллионеры,</w:t>
        <w:br/>
        <w:t>также держащие в руках целые отрасли, зависящих от них</w:t>
        <w:br/>
        <w:t>людей, но не допущенная к высшей политике, имеющая</w:t>
        <w:br/>
        <w:t>лишь косвенное, частичное к ней отношение. Эта буржуазия</w:t>
        <w:br/>
        <w:t>ненавидит высшую, хотя и не боится ее, будучи в достаточ-</w:t>
        <w:br/>
        <w:t>ной степени самостоятельной, и презирает все остальное на</w:t>
        <w:br/>
        <w:t>свете.</w:t>
      </w:r>
    </w:p>
    <w:p>
      <w:pPr>
        <w:pStyle w:val="Normal"/>
        <w:rPr/>
      </w:pPr>
      <w:r>
        <w:rPr/>
        <w:t>Есть крупная буржуазия — свежие миллионные состояния.</w:t>
        <w:br/>
        <w:t>Это уже большой крут людей, живущих в свое полное удо-</w:t>
        <w:br/>
        <w:t>вольствие. От них также зависит значительное количество</w:t>
        <w:br/>
        <w:t>окружающих, но уже меньше от каждого; хотя эти живут с</w:t>
        <w:br/>
        <w:t>некоторой опаской по отношению к вышестоящим, но, в</w:t>
        <w:br/>
        <w:t>общем, в достаточной степени беззаботно и также совер-</w:t>
        <w:br/>
        <w:t>шенно презирают нижестоящих.</w:t>
      </w:r>
    </w:p>
    <w:p>
      <w:pPr>
        <w:pStyle w:val="Normal"/>
        <w:rPr/>
      </w:pPr>
      <w:r>
        <w:rPr/>
        <w:t>Далее идет средняя буржуазия — преуспевающие предста-</w:t>
        <w:br/>
        <w:t>вители художественной интеллигенции, крупные рантье, ак-</w:t>
        <w:br/>
        <w:t>ционеры средней руки, живущие с расчетом, в заботе о при-</w:t>
        <w:br/>
        <w:t>были, а верхние слои не заботятся непосредственно о при-</w:t>
        <w:br/>
        <w:t>были. Их заботы - «высшего порядка», а прибыль начисля-</w:t>
        <w:br/>
        <w:t>ется как бы автоматически. Англия мне представляется стра-</w:t>
        <w:br/>
        <w:t>ной, в которой много средней буржуазии. Такие, очевидно,</w:t>
        <w:br/>
        <w:t>Голландия, Бельгия, страны сравнительно немногочислен-</w:t>
        <w:br/>
        <w:t>ные, но имевшие большие богатые колонии. Этот слой насе-</w:t>
        <w:br/>
        <w:t>ления смотрит вверх с опаской и подобострастием, вниз с</w:t>
        <w:br/>
        <w:t>презрением и снисходительностью.</w:t>
      </w:r>
    </w:p>
    <w:p>
      <w:pPr>
        <w:pStyle w:val="Normal"/>
        <w:rPr/>
      </w:pPr>
      <w:r>
        <w:rPr/>
        <w:t>Далее идет мелкая буржуазия. Мелкие рантье, лавочники,</w:t>
        <w:br/>
        <w:t>высокооплачиваемая инженерия и т. д. Таких много. Это ти-</w:t>
        <w:br/>
        <w:t>пично для Франции, Германии, Италии.</w:t>
      </w:r>
    </w:p>
    <w:p>
      <w:pPr>
        <w:pStyle w:val="Normal"/>
        <w:rPr/>
      </w:pPr>
      <w:r>
        <w:rPr/>
        <w:t>Далее - мельчайшая буржуазия. Это верхушки трудящих-</w:t>
        <w:br/>
        <w:t>ся классов, рядовая художественная интеллигенция. Мелкая</w:t>
        <w:br/>
        <w:t>и мельчайшая буржуазия, очень многочисленная, испыты-</w:t>
        <w:br/>
        <w:t>вает подлинную ненависть к крупной, ибо живет в постоян-</w:t>
        <w:br/>
        <w:t>ном страхе быть пожранной. Оба эти вида буржуазии живут</w:t>
        <w:br/>
        <w:t>в постоянном контакте с низшими слоями населения, кор-</w:t>
        <w:br/>
        <w:t>мясь за их счет и не испытывая к ним ненависти, ненависти</w:t>
        <w:br/>
        <w:t>вниз уже нет.</w:t>
      </w:r>
    </w:p>
    <w:p>
      <w:pPr>
        <w:sectPr>
          <w:headerReference w:type="default" r:id="rId620"/>
          <w:footerReference w:type="default" r:id="rId621"/>
          <w:type w:val="nextPage"/>
          <w:pgSz w:w="8391" w:h="11906"/>
          <w:pgMar w:left="1696" w:right="1696" w:gutter="0" w:header="720" w:top="2646" w:footer="720" w:bottom="9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низу находятся низшие трудовые слои населения, про-</w:t>
        <w:br/>
        <w:t>дающие свой труд и старающиеся обуржуазиться, т&lt;аким&gt;</w:t>
        <w:br/>
        <w:t>о&lt;бразом&gt; получить сбережения, заиметь собственные</w:t>
      </w:r>
    </w:p>
    <w:p>
      <w:pPr>
        <w:pStyle w:val="Normal"/>
        <w:rPr/>
      </w:pPr>
      <w:r>
        <w:rPr/>
        <w:t>деньги, которые будут давать прирост; сколотить деньги и</w:t>
        <w:br/>
        <w:t>пустить их в рост.</w:t>
      </w:r>
    </w:p>
    <w:p>
      <w:pPr>
        <w:pStyle w:val="Normal"/>
        <w:rPr/>
      </w:pPr>
      <w:r>
        <w:rPr/>
        <w:t>Советская художественная, научная (особенно научно-</w:t>
        <w:br/>
        <w:t>аристократическая) и, частично, мелкогосуларственная ин-</w:t>
        <w:br/>
        <w:t>теллигенция составляет, в значительной мере, слой микро-</w:t>
        <w:br/>
        <w:t>скопической буржуазии (по своим покупательным возможно-</w:t>
        <w:br/>
        <w:t>стям).</w:t>
      </w:r>
    </w:p>
    <w:p>
      <w:pPr>
        <w:pStyle w:val="Normal"/>
        <w:rPr/>
      </w:pPr>
      <w:r>
        <w:rPr/>
        <w:t>Микроскопическая советская буржуазия - самый свире-</w:t>
        <w:br/>
        <w:t>пый, самый злобный тип буржуазии. Она ненавидит всех и</w:t>
        <w:br/>
        <w:t>вся. Ненавидит всех, кто стоит выше ее и завидует им. Нена-</w:t>
        <w:br/>
        <w:t>видит и презирает обросший жирком слой простого народа,</w:t>
        <w:br/>
        <w:t>третируя его, как мещанство и бездуховность, будучи сама</w:t>
        <w:br/>
        <w:t>совершенно бездуховной и полагая весь смысл жизни в ком-</w:t>
        <w:br/>
        <w:t>форте европейского типа (европейско-американского типа),</w:t>
        <w:br/>
        <w:t>доступном на Западе средне- и мелкобуржуазным слоям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Так называемое разоблачение зла, талантливо почувство-</w:t>
        <w:br/>
        <w:t>ванное композиторами, сформировавшимися в первой по-</w:t>
        <w:br/>
        <w:t>ловине века, давно уже превратилось в его смакование, оже-</w:t>
        <w:br/>
        <w:t>сточающее душу самого художника и вернейшим способом</w:t>
        <w:br/>
        <w:t>убивающее его талант, если он у него есть. В деле смакования</w:t>
        <w:br/>
        <w:t>достигнуты необыкновенные результаты, поражающие в</w:t>
        <w:br/>
        <w:t>своем роде изобретательностью и вдохновением, фантазией,</w:t>
        <w:br/>
        <w:t>в коллекционировании всевозможной грязи, извращений,</w:t>
        <w:br/>
        <w:t>порока, показа постыдного и т. д. (Я говорю не только о му-</w:t>
        <w:br/>
        <w:t>зыке! Но и о ней!) За всем этим часто скрывается холодный</w:t>
        <w:br/>
        <w:t>цинизм, исключающий художественное вдохновение и под-</w:t>
        <w:br/>
        <w:t>меняющий его умозрительным изобретательством, не ли-</w:t>
        <w:br/>
        <w:t>шенным в своем роде даже примечательности. Но всего это-</w:t>
        <w:br/>
        <w:t>го - слишком много, это стало однообразным.</w:t>
      </w:r>
    </w:p>
    <w:p>
      <w:pPr>
        <w:sectPr>
          <w:headerReference w:type="default" r:id="rId622"/>
          <w:footerReference w:type="default" r:id="rId623"/>
          <w:type w:val="nextPage"/>
          <w:pgSz w:w="8391" w:h="11906"/>
          <w:pgMar w:left="1555" w:right="1555" w:gutter="0" w:header="720" w:top="33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чернение, окарикатуриванис Родины, Человека, жиз-</w:t>
        <w:br/>
        <w:t>ни, всего святого, всею чистого. Кажется, можно подумать,</w:t>
        <w:br/>
        <w:t>что подобные художники — страдальцы и мученики, - ни-</w:t>
        <w:br/>
        <w:t>чуть не бывало. Чаще всего — это преуспевающие и подчас</w:t>
        <w:br/>
        <w:t>весьма деловые люди, ловко, бездумно и предприимчиво</w:t>
        <w:br/>
        <w:t>торгующие своей художественной сноровкой. Прокламируя</w:t>
        <w:br/>
        <w:t>борьбу со злом, они, в конечном итоге, служат ему! За свою</w:t>
        <w:br/>
        <w:t>жизнь, особенно за последние годы, я насмотрелся изобра-</w:t>
      </w:r>
    </w:p>
    <w:p>
      <w:pPr>
        <w:pStyle w:val="Normal"/>
        <w:rPr/>
      </w:pPr>
      <w:r>
        <w:rPr/>
        <w:t>Миши как Щй&amp;в | .10</w:t>
      </w:r>
    </w:p>
    <w:p>
      <w:pPr>
        <w:pStyle w:val="Normal"/>
        <w:rPr/>
      </w:pPr>
      <w:r>
        <w:rPr/>
        <w:t>жепия всяческого порока и зла в разных видах искусства: в</w:t>
        <w:br/>
        <w:t>кино, в музыке, в театре; могу сказать, что никогда оно так</w:t>
        <w:br/>
        <w:t>не смаковалось, как в нынешнем веке. Художники разных</w:t>
        <w:br/>
        <w:t>направлений соревнуются в виртуозности его изображения,</w:t>
        <w:br/>
        <w:t>особенно бесконечные эпигоны сегодняшнего дня.</w:t>
      </w:r>
    </w:p>
    <w:p>
      <w:pPr>
        <w:pStyle w:val="Normal"/>
        <w:rPr/>
      </w:pPr>
      <w:r>
        <w:rPr/>
        <w:t>*</w:t>
        <w:tab/>
        <w:t>* •</w:t>
      </w:r>
    </w:p>
    <w:p>
      <w:pPr>
        <w:pStyle w:val="Normal"/>
        <w:rPr/>
      </w:pPr>
      <w:r>
        <w:rPr/>
        <w:t>Россия — грандиозная страна, в истории и в современной</w:t>
        <w:br/>
        <w:t>жизни которой причудливо сплетаются самые разнообраз-</w:t>
        <w:br/>
        <w:t>ные идеи, веяния и влияния. Путь ее необычайно сложен, не</w:t>
        <w:br/>
        <w:t>во всем еще и разгадан, она всегда в движении, и мы можем</w:t>
        <w:br/>
        <w:t>лишь гадать, как сложится ее судьба. Ее история необыкно-</w:t>
        <w:br/>
        <w:t>венно поучительна, она полна великих свершений, великих</w:t>
        <w:br/>
        <w:t>противоречий, могучих взлетов и исполнена глубокого дра-</w:t>
        <w:br/>
        <w:t>матизма. Мазать се однообразной, густой черной краской</w:t>
        <w:br/>
        <w:t>напополам с экскрементами, изображая многослойную тол-</w:t>
        <w:br/>
        <w:t>щу ее народа скопищем дремучих хамов, жуликов и идиотов,</w:t>
        <w:br/>
        <w:t>конеркать сознательно, опошлять ее гениев — на это способ-</w:t>
        <w:br/>
        <w:t>ны лишь люди, глубоко равнодушные или открыто враждеб-</w:t>
        <w:br/>
        <w:t>ные Родине. Это апостолы зла, нравственно разлагающие</w:t>
        <w:br/>
        <w:t>народ с целью сделать его стадом в угоду иностранным тури-</w:t>
        <w:br/>
        <w:t>стам, современным маркизам де Кюстипам иди просто</w:t>
        <w:br/>
        <w:t>обыкновенным европейским буржуа. Такая точка зрения на</w:t>
        <w:br/>
        <w:t>Россию совсем не нова! Достоевский гениально обобщил</w:t>
        <w:br/>
        <w:t>подобные взгляды и вывел их носителя в художественном</w:t>
        <w:br/>
        <w:t>образе. Это - Смерд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/>
        <w:tab/>
        <w:t>» *</w:t>
      </w:r>
    </w:p>
    <w:p>
      <w:pPr>
        <w:sectPr>
          <w:headerReference w:type="default" r:id="rId624"/>
          <w:footerReference w:type="default" r:id="rId625"/>
          <w:type w:val="nextPage"/>
          <w:pgSz w:w="8391" w:h="11906"/>
          <w:pgMar w:left="1576" w:right="1576" w:gutter="0" w:header="720" w:top="304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сть композиторы — кумиры музыкальной черни: оркест-</w:t>
        <w:br/>
        <w:t>рантов, дирижеров, теоретиков и проч. Поклонение им вы-</w:t>
        <w:br/>
        <w:t>зывает их сноровка, техническое ремесло, оценить которое</w:t>
        <w:br/>
        <w:t>ремесленная же чернь может («здорово сделано!»). Поднять-</w:t>
        <w:br/>
        <w:t>ся же до самого высокого искусства чернь не может. Дух его</w:t>
        <w:br/>
        <w:t>непонятен им, часто - чужд. Подобное искусство несуетли-</w:t>
        <w:br/>
        <w:t>во, часто - просто. Сами же ноты не вызывают восторга, ча-</w:t>
        <w:br/>
        <w:t>сто здесь нет ничего, поражающего сделанностью. Важна та-</w:t>
        <w:br/>
        <w:t>инственная значимость этих звуков, их внутреннее духовное</w:t>
        <w:br/>
        <w:t>наполнение. Часто оно бывает скрыто от «спецьялистов».</w:t>
      </w:r>
    </w:p>
    <w:p>
      <w:pPr>
        <w:pStyle w:val="Normal"/>
        <w:rPr/>
      </w:pPr>
      <w:r>
        <w:rPr/>
        <w:t>Как это ни парадоксально, музыканты часто бывают далеки</w:t>
        <w:br/>
        <w:t>от сущности музыки, они видят только ноты - знаки, сущ-</w:t>
        <w:br/>
        <w:t>ность которых им непонятн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огда к замысловато придуманной рифме подбирается</w:t>
        <w:br/>
        <w:t>смысл В противоположность тому, чтобы к поэтическому</w:t>
        <w:br/>
        <w:t>смыслу искать свежую рифму (или, что еще более ценно,</w:t>
        <w:br/>
        <w:t>когда высокий поэтический смысл так и является в яркой и</w:t>
        <w:br/>
        <w:t>свежей рифме), это бывает иногда остро, пикантно, неожи-</w:t>
        <w:br/>
        <w:t>данно, но в этом, как правило, нет глубины, составляющей</w:t>
        <w:br/>
        <w:t>сущность немногословного искусства - поэзи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аписать:</w:t>
      </w:r>
    </w:p>
    <w:p>
      <w:pPr>
        <w:pStyle w:val="Normal"/>
        <w:rPr/>
      </w:pPr>
      <w:r>
        <w:rPr/>
        <w:t>О Добром и его дяде1*, с кем он был в ссылке, его роль в</w:t>
        <w:br/>
        <w:t>известных событиях.</w:t>
      </w:r>
    </w:p>
    <w:p>
      <w:pPr>
        <w:pStyle w:val="Normal"/>
        <w:rPr/>
      </w:pPr>
      <w:r>
        <w:rPr/>
        <w:t>Пастернак о Есенине и Маяковском19. Чуждость почве, в</w:t>
        <w:br/>
        <w:t>этом общее с Маяковским, у которого народное русское,</w:t>
        <w:br/>
        <w:t>крестьянин или рабочий давались лубком — плоскостно.</w:t>
      </w:r>
    </w:p>
    <w:p>
      <w:pPr>
        <w:pStyle w:val="Normal"/>
        <w:rPr/>
      </w:pPr>
      <w:r>
        <w:rPr/>
        <w:t>Так же плоскостно, газетно-карикатурно, плакатно или фо-</w:t>
        <w:br/>
        <w:t>тографически давались политические деятели - неважно кто:</w:t>
        <w:br/>
        <w:t>Пилсудский, Врангель, Керзон или Ленин. Картинно, порт-</w:t>
        <w:br/>
        <w:t>ретно, душевно наполненно давался лишь сам автор. Отсюда</w:t>
        <w:br/>
        <w:t>преуменьшение почвенного, незамечание его, чуждость поч-</w:t>
        <w:br/>
        <w:t>венному. Пастернак путает народничество с народностью. На-</w:t>
        <w:br/>
        <w:t>родничество, в сущности, дворянская, интеллигентская идея,</w:t>
        <w:br/>
        <w:t>приближение к народу (хождение в народ), сочувствие народу,</w:t>
        <w:br/>
        <w:t>в сущности отношение к нему свысока, как к меньшому брату.</w:t>
      </w:r>
    </w:p>
    <w:p>
      <w:pPr>
        <w:pStyle w:val="Normal"/>
        <w:rPr/>
      </w:pPr>
      <w:r>
        <w:rPr/>
        <w:t>Есенину все это было чуждо, ибо он сам - народ, орга-</w:t>
        <w:br/>
        <w:t>нично нес в себе собственно народное сознание, мирочувст-</w:t>
        <w:br/>
        <w:t>вование и в этом его коренное отличие от всех них. И не</w:t>
        <w:br/>
        <w:t>только отличие, а внутренняя враждебность, а «недоступ-</w:t>
        <w:br/>
        <w:t>ная» черта в отношениях между народом и интеллигенцией,</w:t>
        <w:br/>
        <w:t>о которой писал Блок.</w:t>
      </w:r>
    </w:p>
    <w:p>
      <w:pPr>
        <w:pStyle w:val="Normal"/>
        <w:rPr/>
      </w:pPr>
      <w:r>
        <w:rPr/>
        <w:t>Сокровенная сущность поэзии Есенина, которую опре-</w:t>
        <w:br/>
        <w:t>деляют весьма поверхностно как русский мессианизм, была</w:t>
      </w:r>
    </w:p>
    <w:p>
      <w:pPr>
        <w:sectPr>
          <w:headerReference w:type="default" r:id="rId626"/>
          <w:footerReference w:type="default" r:id="rId627"/>
          <w:type w:val="nextPage"/>
          <w:pgSz w:w="8391" w:h="11906"/>
          <w:pgMar w:left="1526" w:right="1526" w:gutter="0" w:header="720" w:top="395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ппрпшвиип ии*м ПягтрпНЯКЛ/ ПО МНОГИМ ПОИЧИПЭМ: ПО НЭ-</w:t>
      </w:r>
    </w:p>
    <w:p>
      <w:pPr>
        <w:pStyle w:val="Normal"/>
        <w:rPr/>
      </w:pPr>
      <w:r>
        <w:rPr/>
        <w:t>Муж» ж щьк | 307</w:t>
      </w:r>
    </w:p>
    <w:p>
      <w:pPr>
        <w:pStyle w:val="Normal"/>
        <w:rPr/>
      </w:pPr>
      <w:r>
        <w:rPr/>
        <w:t>циональным, сослонным и, наконец, самое главное, - по</w:t>
        <w:br/>
        <w:t>культурной генеалогии. Православие Пастернака не имело</w:t>
        <w:br/>
        <w:t>ничего общего с тем, что Есенин носил в крови, что было в</w:t>
        <w:br/>
        <w:t>нем органически растворено. Я бы назвал это именно рус-</w:t>
        <w:br/>
        <w:t>ской разновидностью православия, русской его ветвью, вы-</w:t>
        <w:br/>
        <w:t>зревшей в русской душе за десятки веков его существования.</w:t>
      </w:r>
    </w:p>
    <w:p>
      <w:pPr>
        <w:pStyle w:val="Normal"/>
        <w:rPr/>
      </w:pPr>
      <w:r>
        <w:rPr/>
        <w:t>Для Пастернака же это было своего рода духовной экзо-</w:t>
        <w:br/>
        <w:t>тикой, это не сидело в нем неосознанно. Это было воспри-</w:t>
        <w:br/>
        <w:t>нято как культура (не почвенно!), как сказка, как легенда</w:t>
        <w:br/>
        <w:t>древней Иудеи - через Толстого, через православный экзо-</w:t>
        <w:br/>
        <w:t>тизм Рильке, через искусство Европы. Все это смешалось в</w:t>
        <w:br/>
        <w:t>этой благородной поэтической душе, склонной к восторгу, к</w:t>
        <w:br/>
        <w:t>умилению, с пламенным иудаизмом Гейне, с культом лично-</w:t>
        <w:br/>
        <w:t>сти на еврейский манер (что было чуждо православию вооб-</w:t>
        <w:br/>
        <w:t>ще), с богоборчеством Скрябина (мадам Блапатской), и об-</w:t>
        <w:br/>
        <w:t>разовавшими эту причудливую, своеобразную и неповтори-</w:t>
        <w:br/>
        <w:t>мую в своем роле поэтическую личность. Разумеется, нет</w:t>
        <w:br/>
        <w:t>никакой надобности подвергать сомнению все, сказанное</w:t>
        <w:br/>
        <w:t>Пастернаком. Он был, несомненно, абсолютно честным че-</w:t>
        <w:br/>
        <w:t>ловеком в тех условиях, в которых он жил и в которых жить</w:t>
        <w:br/>
        <w:t>без компромисса было вообще невозможно. Однако этот</w:t>
        <w:br/>
        <w:t>компромисс был, наверное, самым минимальным.</w:t>
      </w:r>
    </w:p>
    <w:p>
      <w:pPr>
        <w:pStyle w:val="Normal"/>
        <w:rPr/>
      </w:pPr>
      <w:r>
        <w:rPr/>
        <w:t>То, что составляло для Есенина сущность его творче-</w:t>
        <w:br/>
        <w:t>ства, — судьба его народа, его племени, и чему он отдал луч-</w:t>
        <w:br/>
        <w:t>шее в своем творчестве от 1918 до 22 года, до «Кобыльих ко-</w:t>
        <w:br/>
        <w:t>раблей», «Пугачева», в которых эта тема приобрела для него</w:t>
        <w:br/>
        <w:t>полную ясность и была им исчерпана. Трагизм националь-</w:t>
        <w:br/>
        <w:t>ной судьбы сменился личным трагизмом. Воспевание гибе-</w:t>
        <w:br/>
        <w:t>ли нации сменилось воспеванием собственной гибели.</w:t>
        <w:br/>
        <w:t>Вслед за Блоком, ранее всех почувствовавшим смысл собы-</w:t>
        <w:br/>
        <w:t>тий («но не эти дни мы звали, а грядущие века»20), Есенин</w:t>
        <w:br/>
        <w:t>пишет «Пугачева». Все это было абсолютно чуждо Пастерна-</w:t>
        <w:br/>
        <w:t>ку и особенно Маяковскому, воспевавшим жизнь, вознес-</w:t>
        <w:br/>
        <w:t>шую их на вершину славы.</w:t>
      </w:r>
    </w:p>
    <w:p>
      <w:pPr>
        <w:sectPr>
          <w:headerReference w:type="default" r:id="rId628"/>
          <w:footerReference w:type="default" r:id="rId629"/>
          <w:type w:val="nextPage"/>
          <w:pgSz w:w="8391" w:h="11906"/>
          <w:pgMar w:left="1499" w:right="1499" w:gutter="0" w:header="720" w:top="367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и люди обнаружили свое полное безразличие к таким</w:t>
        <w:br/>
        <w:t>событиям, как развал русской деревни, разгром духовенства и</w:t>
        <w:br/>
        <w:t>церкви. Все это их не касалось. Время Шигалевщины Пастер-</w:t>
        <w:br/>
        <w:t>нак относит только к 37 году, в то время, когда крупные жи-</w:t>
        <w:br/>
        <w:t>тейские неприятности коснулись людей его круга. (Тоже, на-</w:t>
        <w:br/>
        <w:t>пример, и Шостакович, обсмеивавший в своих сочинениях</w:t>
      </w:r>
    </w:p>
    <w:p>
      <w:pPr>
        <w:pStyle w:val="Normal"/>
        <w:rPr/>
      </w:pPr>
      <w:r>
        <w:rPr/>
        <w:t>308   'еории СкрифЬ</w:t>
      </w:r>
    </w:p>
    <w:p>
      <w:pPr>
        <w:pStyle w:val="Normal"/>
        <w:rPr/>
      </w:pPr>
      <w:r>
        <w:rPr/>
        <w:t>попов, которых тысячами ссылали в тс годы вместе с семья-</w:t>
        <w:br/>
        <w:t>ми.) Любопытно, например, что разрушение храма Христа</w:t>
        <w:br/>
        <w:t>Спасителя и судьба русского духовенства не нашли никакого</w:t>
        <w:br/>
        <w:t>отражения у Пастернака (ни в прозе, ни в стихах). Впрочем,</w:t>
        <w:br/>
        <w:t>его прозрения относятся к 34 году, о чем свидетельствует его</w:t>
        <w:br/>
        <w:t>письмо к отцу, написанное 25 декабря 34 года в день католи-</w:t>
        <w:br/>
        <w:t>ческого Рождества21. Никак не желая отрицать православия</w:t>
        <w:br/>
        <w:t>Пастернака, я хочу сказать лишь, что оно было православием</w:t>
        <w:br/>
        <w:t>неофита. В нем был большой процент культурного веяния, от</w:t>
        <w:br/>
        <w:t>сознания, что жить без веры - нельзя, жизнь теряет смысл.</w:t>
      </w:r>
    </w:p>
    <w:p>
      <w:pPr>
        <w:pStyle w:val="Normal"/>
        <w:rPr/>
      </w:pPr>
      <w:r>
        <w:rPr/>
        <w:t>К. вопросу о «сказочности» Есенина как типа (очевидно,</w:t>
        <w:br/>
        <w:t>Иван-царевич, превратившийся у Катаева в королевича).</w:t>
        <w:br/>
        <w:t>Кстати, рассматриваемая статья Пастернака является кон-</w:t>
        <w:br/>
        <w:t>спектом несравненно более талантливым и несравнимым в</w:t>
        <w:br/>
        <w:t>художественном отношении с романом Катаева «Алмазный</w:t>
        <w:br/>
        <w:t>венец». В этой последней книге, как выясняется, нет ни од-</w:t>
        <w:br/>
        <w:t>ной собственной мысли. Все оценки взяты из статьи Пастер-</w:t>
        <w:br/>
        <w:t>нака. Сущность этой статьи и романа — унижение Есенина,</w:t>
        <w:br/>
        <w:t>унижение русского народного, национального, религиозно-</w:t>
        <w:br/>
        <w:t>го и возвышение космополитического сословия - интелли-</w:t>
        <w:br/>
        <w:t>гентского, избранно интеллектуального.</w:t>
      </w:r>
    </w:p>
    <w:p>
      <w:pPr>
        <w:pStyle w:val="Normal"/>
        <w:rPr/>
      </w:pPr>
      <w:r>
        <w:rPr/>
        <w:t>Для Есенина народ со всеми его недостатками: грубос-</w:t>
        <w:br/>
        <w:t>тью, хитростью и т. д. все равно является стихийным носите-</w:t>
        <w:br/>
        <w:t>лем религиозного начала, повторяю, со всеми недостатками.</w:t>
        <w:br/>
        <w:t>Для Пастернака же он не существует вовсе, за исключением</w:t>
        <w:br/>
        <w:t>стихотворения «На ранних поездах»" и умилительных воен-</w:t>
        <w:br/>
        <w:t>ных очерков.</w:t>
      </w:r>
    </w:p>
    <w:p>
      <w:pPr>
        <w:pStyle w:val="Normal"/>
        <w:rPr/>
      </w:pPr>
      <w:r>
        <w:rPr/>
        <w:t>(Тему эту отделать.)</w:t>
      </w:r>
    </w:p>
    <w:p>
      <w:pPr>
        <w:pStyle w:val="Normal"/>
        <w:rPr/>
      </w:pPr>
      <w:r>
        <w:rPr/>
        <w:t>Описывая смерть Маяковского: квартиру, наполненную</w:t>
        <w:br/>
        <w:t>близкими людьми, сбежавшимися сюда, описывая рыда-</w:t>
        <w:br/>
        <w:t>ющего Кирсанова, плачущего Асеева, Пастернак поражается</w:t>
      </w:r>
    </w:p>
    <w:p>
      <w:pPr>
        <w:sectPr>
          <w:headerReference w:type="default" r:id="rId630"/>
          <w:footerReference w:type="default" r:id="rId631"/>
          <w:type w:val="nextPage"/>
          <w:pgSz w:w="8391" w:h="11906"/>
          <w:pgMar w:left="1552" w:right="1552" w:gutter="0" w:header="720" w:top="292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 то чтобы он презирал народ, этого нет и в помине, но</w:t>
        <w:br/>
        <w:t>и чувств стихийной близости нет, он воспринят как бы лите-</w:t>
        <w:br/>
        <w:t>ратурно. Маяковский же изображал народ подчас злобно,</w:t>
        <w:br/>
        <w:t>карикатурно, лубочно (в стихах) или унизительно (пьесы</w:t>
        <w:br/>
        <w:t>«Клоп», «Баня», Фоскин, Двойкин, Тройкин23 и проч.).</w:t>
      </w:r>
    </w:p>
    <w:p>
      <w:pPr>
        <w:pStyle w:val="Normal"/>
        <w:rPr/>
      </w:pPr>
      <w:r>
        <w:rPr/>
        <w:t>/Лужки ш сцд&amp;и | .409</w:t>
      </w:r>
    </w:p>
    <w:p>
      <w:pPr>
        <w:pStyle w:val="Normal"/>
        <w:rPr/>
      </w:pPr>
      <w:r>
        <w:rPr/>
        <w:t>бесчувственному спокойствию его матери и старшей сестры</w:t>
        <w:br/>
        <w:t>Людмилы (даже не называя ее по имени). Его умиление вы-</w:t>
        <w:br/>
        <w:t>зывает младшая сестра, входящая в квартиру (как на сцену)</w:t>
        <w:br/>
        <w:t>с патетическими воплями - это производит на него впечат-</w:t>
        <w:br/>
        <w:t>ление. Мне же кажется, что закаменевшая в горе мать и стар-</w:t>
        <w:br/>
        <w:t>шая сестра, возможно, ощущающие, что они находятся сре-</w:t>
        <w:br/>
        <w:t>ди косвенных убийц (еще покойная Л&lt;юдмила&gt; В&lt;ладими-</w:t>
        <w:br/>
        <w:t>ровна&gt; так это мне и говорила24), производят более мрачное,</w:t>
        <w:br/>
        <w:t>тягостное впечатление. Но, возможно, здесь имеют место</w:t>
        <w:br/>
        <w:t>разные типы чувствования. Одни каменеют в горе, другие</w:t>
        <w:br/>
        <w:t>бьют себя в грудь, посыпая пеплом полосы.</w:t>
      </w:r>
    </w:p>
    <w:p>
      <w:pPr>
        <w:pStyle w:val="Normal"/>
        <w:rPr/>
      </w:pPr>
      <w:r>
        <w:rPr/>
        <w:t>У одних народов принято нести свое горе с достоинством,</w:t>
        <w:br/>
        <w:t>не делать его общим достоянием, переживать его внутри се-</w:t>
        <w:br/>
        <w:t>бя; другие — громко плачут сами или нанимают плакальщиц,</w:t>
        <w:br/>
        <w:t>выражающих поддельное горе. Все это зависит от разного</w:t>
        <w:br/>
        <w:t>характера чувствований.</w:t>
      </w:r>
    </w:p>
    <w:p>
      <w:pPr>
        <w:pStyle w:val="Normal"/>
        <w:rPr/>
      </w:pPr>
      <w:r>
        <w:rPr/>
        <w:t>В разговоре об ужасной смерти Есенина сказочная тема</w:t>
        <w:br/>
        <w:t>достигает кульминации (апогея); тут уже не Иван-царевич, а</w:t>
        <w:br/>
        <w:t>Иван-дурак - идиот, не соображающий, не сознающий, что</w:t>
        <w:br/>
        <w:t>делает, накладывая на себя руки (тогда как все творчество</w:t>
        <w:br/>
        <w:t>Есенина последних лет указывает на обратное). Думается,</w:t>
        <w:br/>
        <w:t>двойственное отношение Пастернака к Есенину высказа-</w:t>
        <w:br/>
        <w:t>лось здесь в полной мере. Здесь дышит ненависть - ничто</w:t>
        <w:br/>
        <w:t>другое. Ненависть человека, прожившего, в общем-то, бла-</w:t>
        <w:br/>
        <w:t>гополучную жизнь подмосковного дачника. Разумеется</w:t>
        <w:br/>
        <w:t>...&lt;фраза не окончена. - А. Б.&gt;</w:t>
      </w:r>
    </w:p>
    <w:p>
      <w:pPr>
        <w:pStyle w:val="Normal"/>
        <w:rPr/>
      </w:pPr>
      <w:r>
        <w:rPr/>
        <w:t>* поэта, который в народном сознании занял место, несравнимое пи с</w:t>
        <w:br/>
        <w:t>кем ит ею (как пишет Пастернак) поколения, и стал рядом с Пушкиным.</w:t>
      </w:r>
    </w:p>
    <w:p>
      <w:pPr>
        <w:sectPr>
          <w:headerReference w:type="default" r:id="rId632"/>
          <w:footerReference w:type="default" r:id="rId633"/>
          <w:type w:val="nextPage"/>
          <w:pgSz w:w="8391" w:h="11906"/>
          <w:pgMar w:left="1526" w:right="1526" w:gutter="0" w:header="720" w:top="29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аким образом, внешне справедливые, хотя и пристраст-</w:t>
        <w:br/>
        <w:t>ные, как он сам пишет, заметки Пастернака носят на себе от-</w:t>
        <w:br/>
        <w:t>печаток ожесточенной литературной борьбы и далеко не</w:t>
        <w:br/>
        <w:t>беспристрастны, о чем, впрочем, пишет и сам автор. Они не</w:t>
        <w:br/>
        <w:t>лишены желания творческого самоутверждения путем ума-</w:t>
        <w:br/>
        <w:t>ления и устранения с пути поэта*, которого он считал своим</w:t>
        <w:br/>
        <w:t>главным литературным конкурентом, соперником. Именно</w:t>
        <w:br/>
        <w:t>здесь, через много лет после гибели Есенина, когда слана</w:t>
        <w:br/>
        <w:t>его...&lt;фраза не окончена. — А. Б.&gt;</w:t>
      </w:r>
    </w:p>
    <w:p>
      <w:pPr>
        <w:pStyle w:val="Normal"/>
        <w:rPr/>
      </w:pPr>
      <w:r>
        <w:rPr/>
        <w:t>Пастернак приветствовал известные слова Ст&lt;алина&gt; о</w:t>
        <w:br/>
        <w:t>Маяковском, как о лучшем поэте эпохи, сознавая, что эта</w:t>
        <w:br/>
        <w:t>рольддя него самого непосильна да и неестественна. Амплуа</w:t>
        <w:br/>
        <w:t>его другое: он никогда не выходил, да и не вышел, за преде-</w:t>
        <w:br/>
        <w:t>лы внимания «сливок» советского общества, которые всегда</w:t>
        <w:br/>
        <w:t>имеются во всякое время, как и в любом другом обществе.</w:t>
        <w:br/>
        <w:t>Но он не возвысил своего голоса, да и никто не возвысил го-</w:t>
        <w:br/>
        <w:t>лоса против «Злых заметок» Бухарина, статей Сосновского</w:t>
        <w:br/>
        <w:t>да и других критиков подобного же толка, уничтожавших</w:t>
        <w:br/>
        <w:t>Есенина как поэта. И в конечном итоге изъявших ею из рус-</w:t>
        <w:br/>
        <w:t>ской литературы и вбивших в его могилу осиновый кол и по-</w:t>
        <w:br/>
        <w:t>ливших его прах зловонными нечистотами. Но, несмотря на</w:t>
        <w:br/>
        <w:t>всю их борьбу привилегированного слоя русской поэзии,</w:t>
        <w:br/>
        <w:t>Есенин стал и продолжает оставаться народным поэтом. В</w:t>
        <w:br/>
        <w:t>несчастьях народных, на войне, в окопах, в тюрьмах, лаге-</w:t>
        <w:br/>
        <w:t>рях - не Пастернак, не Цветаева, а Есенин сопровождал на-</w:t>
        <w:br/>
        <w:t>род. Он прошел проверку в глубочайших испытаниях, кото-</w:t>
        <w:br/>
        <w:t>рые суждены были народу. И в этих глубочайших испытани-</w:t>
        <w:br/>
        <w:t>ях войны он вырос в истинно народного поэта.</w:t>
      </w:r>
    </w:p>
    <w:p>
      <w:pPr>
        <w:pStyle w:val="Normal"/>
        <w:rPr/>
      </w:pPr>
      <w:r>
        <w:rPr/>
        <w:t>Разумеется, не все в его творчестве стало народным, но у</w:t>
        <w:br/>
        <w:t>Пастернака не стала народной ни одна строка, и не потому,</w:t>
        <w:br/>
        <w:t>что Есенин к этому специально стремился, а Пастернак со-</w:t>
        <w:br/>
        <w:t>знательно избегал этого, а потому, что одному это было дано,</w:t>
        <w:br/>
        <w:t>а другому не дано. И умаление Есенина иод видом отдания</w:t>
        <w:br/>
        <w:t>ему должного — это месть ему за его народность, за его «мо-</w:t>
        <w:br/>
        <w:t>цартианство». Это месть Сальери Моцарту, та щепотка яду,</w:t>
        <w:br/>
        <w:t>которая подсыпана в его п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34"/>
          <w:footerReference w:type="default" r:id="rId635"/>
          <w:type w:val="nextPage"/>
          <w:pgSz w:w="8391" w:h="11906"/>
          <w:pgMar w:left="1550" w:right="1550" w:gutter="0" w:header="720" w:top="2937" w:footer="72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удьба коренной нации мало интересовала Пастернака.</w:t>
        <w:br/>
        <w:t>Она была ему глубоко чужда и винить его за это не приходит-</w:t>
        <w:br/>
        <w:t>ся, нельзя! Он был здесь в сущности чужой человек, хотя и</w:t>
        <w:br/>
        <w:t>умилялся простонародным, наблюдая его как подмосковный</w:t>
        <w:br/>
        <w:t>дачник, видя привилегированных людей пригородного полу-</w:t>
        <w:br/>
        <w:t>крестьянского, полумещанского слоя (см. стих&lt;отворение&gt;</w:t>
        <w:br/>
        <w:t>«На ранних поездах»25). Россию он воспринимал, со своим</w:t>
        <w:br/>
        <w:t>психическим строением, особенностями души, не как нацию,</w:t>
        <w:br/>
        <w:t>не как народ, а как литературу, как искусство, как историю.</w:t>
      </w:r>
    </w:p>
    <w:p>
      <w:pPr>
        <w:pStyle w:val="Normal"/>
        <w:rPr/>
      </w:pPr>
      <w:r>
        <w:rPr/>
        <w:t>как государство - опосредованно, книжно. Это роднило его с</w:t>
        <w:br/>
        <w:t>Маяковским, выросшим также (в Грузии) среди другого наро-</w:t>
        <w:br/>
        <w:t>да, обладающего другой психикой и другой историей.</w:t>
      </w:r>
    </w:p>
    <w:p>
      <w:pPr>
        <w:pStyle w:val="Normal"/>
        <w:rPr/>
      </w:pPr>
      <w:r>
        <w:rPr/>
        <w:t>Именно этим объясняется глухота обоих к чистому рус-</w:t>
        <w:br/>
        <w:t>скому языку, обилие неправильностей, несообразностей,</w:t>
        <w:br/>
        <w:t>превращение высокого литературного языка в интеллигент-</w:t>
        <w:br/>
        <w:t>ский (московско-арбатский!) жаргон &lt;либо жаргон предста-</w:t>
        <w:br/>
        <w:t>вителей еврейской диктатуры, которая называлась&gt; диктату-</w:t>
        <w:br/>
        <w:t>рой пролетариата. Пастернак был далек от крайностей М&lt;ая-</w:t>
        <w:br/>
        <w:t>ковского&gt; - прославления карательных органов и их руково-</w:t>
        <w:br/>
        <w:t>дителей, культа преследования и убийства, призывов к унич-</w:t>
        <w:br/>
        <w:t>тожению русской культуры, разграблению русских церквей.</w:t>
      </w:r>
    </w:p>
    <w:p>
      <w:pPr>
        <w:pStyle w:val="Normal"/>
        <w:rPr/>
      </w:pPr>
      <w:r>
        <w:rPr/>
        <w:t>Но по существу своему это были единомышленники -</w:t>
        <w:br/>
        <w:t>товарищи в «литературном», поверхностном, ненародном.</w:t>
        <w:br/>
        <w:t>Оба они приняли как должное убийство Есенина.</w:t>
      </w:r>
    </w:p>
    <w:p>
      <w:pPr>
        <w:pStyle w:val="Normal"/>
        <w:rPr/>
      </w:pPr>
      <w:r>
        <w:rPr/>
        <w:t>Ныне — этот нерусский взгляд на русское, по виду умили-</w:t>
        <w:br/>
        <w:t>тельно-симпатичный, но по существу — чужой, поверхност-</w:t>
        <w:br/>
        <w:t>ный, книжный и враждебно-настороженный, подозритель-</w:t>
        <w:br/>
        <w:t>ный, стал очень модным поветрием. Он обильно проник в</w:t>
        <w:br/>
        <w:t>литературу, размножившись у эпигонов разного возраста.</w:t>
        <w:br/>
        <w:t>Популяризацией его является проза Катаева, поэзия Возне-</w:t>
        <w:br/>
        <w:t>сенского, Ахмадулиной и Евтушенко(-Гангнуса). По виду</w:t>
        <w:br/>
        <w:t>это - как бы противоположное Авербаху, Л. Лебединскому.</w:t>
        <w:br/>
        <w:t>А по существу — это мягкая, вкрадчивая, елейная, но такая</w:t>
        <w:br/>
        <w:t>же жестокая и враждебная, чуждая народу литература. &lt;...&gt;</w:t>
        <w:br/>
        <w:t>И пробуждения национального сознания они боятся - па-</w:t>
        <w:br/>
        <w:t>нически, боятся больше всего на свете.</w:t>
      </w:r>
    </w:p>
    <w:p>
      <w:pPr>
        <w:pStyle w:val="Normal"/>
        <w:rPr/>
      </w:pPr>
      <w:r>
        <w:rPr/>
        <w:t>Они воспринимали исторические события книжно, от</w:t>
        <w:br/>
        <w:t>культуры, через исторические ассоциации, параллели, кото-</w:t>
        <w:br/>
        <w:t>рые давали возможность легких поверхностных выводов.</w:t>
        <w:br/>
        <w:t>Это делало их слепыми и глухими к жизни.</w:t>
      </w:r>
    </w:p>
    <w:p>
      <w:pPr>
        <w:sectPr>
          <w:headerReference w:type="default" r:id="rId636"/>
          <w:footerReference w:type="default" r:id="rId637"/>
          <w:type w:val="nextPage"/>
          <w:pgSz w:w="8391" w:h="11906"/>
          <w:pgMar w:left="1706" w:right="1706" w:gutter="0" w:header="720" w:top="3000" w:footer="720" w:bottom="8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рвым из них прозрел и увидел катастрофичность своей</w:t>
        <w:br/>
        <w:t>ошибки Клюев потому, что он ближе всех был к жизни, к</w:t>
        <w:br/>
        <w:t>глубине ее, вторым был Блок (см. Дневники, речь о Пушки-</w:t>
        <w:br/>
        <w:t>не26, «Пушкинскому дому»27 и т.д.). Третьим был Есенин.</w:t>
        <w:br/>
        <w:t>Маяковский же и Пастернак были «своими» людьми среди</w:t>
        <w:br/>
        <w:t>представителей еврейской диктатуры. Маяковский же был</w:t>
        <w:br/>
        <w:t>официальным поэтом этой диктатуры, и он пошел до конца,</w:t>
        <w:br/>
        <w:t>пока не возненавидел всех и всё на свете: злоба его, и рань-</w:t>
        <w:br/>
        <w:t>ше бывшая главенствующим чувством, достигла апогея.</w:t>
      </w:r>
    </w:p>
    <w:p>
      <w:pPr>
        <w:pStyle w:val="Normal"/>
        <w:rPr/>
      </w:pPr>
      <w:r>
        <w:rPr/>
        <w:t>Это был какой-то майский скорпион, жаливший всех и</w:t>
        <w:br/>
        <w:t>вся: чиновников, рабочих, мужиков, Америку, Европу, пра-</w:t>
        <w:br/>
        <w:t>вославных попов и католических монахинь, Пушкина, Тол-</w:t>
        <w:br/>
        <w:t>стого, Шаляпина, Горького, Булгакова, духовенство, интел-</w:t>
        <w:br/>
        <w:t>лигенцию, литературную богему (и поэтов, и критиков, ко-</w:t>
        <w:br/>
        <w:t>торых он дружно поносил), живописьтрадиционно русскую,</w:t>
        <w:br/>
        <w:t>загнанную к тому времени в подполье, и новую революци-</w:t>
        <w:br/>
        <w:t>онную живопись (АХРР). Ял, скопившийся в нем, в этом че-</w:t>
        <w:br/>
        <w:t>ловеке с опустошенной душою, превратившемся в злобное,</w:t>
        <w:br/>
        <w:t>ядовитое насекомое, искал выхода, изжалив все, что было</w:t>
        <w:br/>
        <w:t>вокруг пего и видя, что жалить больше некого, он в бешен-</w:t>
        <w:br/>
        <w:t>стве вонзил в самого себя свое скорпионье жало и издох.</w:t>
      </w:r>
    </w:p>
    <w:p>
      <w:pPr>
        <w:pStyle w:val="Normal"/>
        <w:rPr/>
      </w:pPr>
      <w:r>
        <w:rPr/>
        <w:t>В лютых бедствиях, в окопах войны, в лагерях и тюрьмах,</w:t>
        <w:br/>
        <w:t>в изгнании на чужбине, народ пронес с собой Есенина, его</w:t>
        <w:br/>
        <w:t>стихи, его душу. Не славе Есенина завидуют Маяковский,</w:t>
        <w:br/>
        <w:t>Пастернак, Цветаева и многие другие поэты, а народной</w:t>
        <w:br/>
        <w:t>любви к нему, так же, как Сальери завидует не славе и не ге-</w:t>
        <w:br/>
        <w:t>ниальности Моцарта, а любви к его мелодиям слепого скри-</w:t>
        <w:br/>
        <w:t>пача и трактирной публики. Вот ведь в чем соль! Завидуют,</w:t>
        <w:br/>
        <w:t>говоря затрепанным без нужды словом, его народности.</w:t>
      </w:r>
    </w:p>
    <w:p>
      <w:pPr>
        <w:pStyle w:val="Normal"/>
        <w:rPr/>
      </w:pPr>
      <w:r>
        <w:rPr/>
        <w:t>Поэт — зла. Он и может существовать только искусствен-</w:t>
        <w:br/>
        <w:t>но культивируемый, насаждаемый злом же.</w:t>
      </w:r>
    </w:p>
    <w:p>
      <w:pPr>
        <w:pStyle w:val="Normal"/>
        <w:rPr/>
      </w:pPr>
      <w:r>
        <w:rPr/>
        <w:t>У Булгакова - Богохульский (очевидно - Маяковский).</w:t>
        <w:br/>
        <w:t>* * *</w:t>
      </w:r>
    </w:p>
    <w:p>
      <w:pPr>
        <w:pStyle w:val="Normal"/>
        <w:rPr/>
      </w:pPr>
      <w:r>
        <w:rPr/>
        <w:t>Современный симфонический оркестр своим грохотом,</w:t>
        <w:br/>
        <w:t>как гигантским гвоздем, намертво прибивает слушателя к</w:t>
        <w:br/>
        <w:t>филармоническому креслу. Звучание хора поднимает чело-</w:t>
        <w:br/>
        <w:t>века в высоту, отрывает его от этого кресла, преодолевая си-</w:t>
        <w:br/>
        <w:t>лу земного притяжения.</w:t>
      </w:r>
    </w:p>
    <w:p>
      <w:pPr>
        <w:pStyle w:val="Normal"/>
        <w:rPr/>
      </w:pPr>
      <w:r>
        <w:rPr/>
        <w:t>4/11-83 г.</w:t>
      </w:r>
    </w:p>
    <w:p>
      <w:pPr>
        <w:pStyle w:val="Normal"/>
        <w:rPr/>
      </w:pPr>
      <w:r>
        <w:rPr/>
        <w:t>О рязмежёянш х^жесткннт тент</w:t>
      </w:r>
    </w:p>
    <w:p>
      <w:pPr>
        <w:sectPr>
          <w:headerReference w:type="default" r:id="rId638"/>
          <w:footerReference w:type="default" r:id="rId639"/>
          <w:type w:val="nextPage"/>
          <w:pgSz w:w="8391" w:h="11906"/>
          <w:pgMar w:left="1612" w:right="1612" w:gutter="0" w:header="720" w:top="2980" w:footer="720" w:bottom="8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змежевание художественных течений происходит в на-</w:t>
        <w:br/>
        <w:t>ши дни совсем не по линии «манеры» или «средств выраже-</w:t>
        <w:br/>
        <w:t>ния», как это называется в музыкальной среде. Надо быть</w:t>
      </w:r>
    </w:p>
    <w:p>
      <w:pPr>
        <w:pStyle w:val="Normal"/>
        <w:rPr/>
      </w:pPr>
      <w:r>
        <w:rPr/>
        <w:t>Мцж/ ж сдеАг | 31</w:t>
      </w:r>
    </w:p>
    <w:p>
      <w:pPr>
        <w:pStyle w:val="Normal"/>
        <w:rPr/>
      </w:pPr>
      <w:r>
        <w:rPr/>
        <w:t>очень наивным человеком, чтобы так думать. Размежевание</w:t>
        <w:br/>
        <w:t>идет по главной линии: духовно-нравственной, здесь, в этих</w:t>
        <w:br/>
        <w:t>глубинах - начало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шщщш Эрмитаж (о нёторстк)</w:t>
      </w:r>
    </w:p>
    <w:p>
      <w:pPr>
        <w:pStyle w:val="Normal"/>
        <w:rPr/>
      </w:pPr>
      <w:r>
        <w:rPr/>
        <w:t>Эрмитаж - музей в своем роде уникальный. Нет нигде в</w:t>
        <w:br/>
        <w:t>мире художественного музея, где бы наряду с мировым ис-</w:t>
        <w:br/>
        <w:t>кусством не было бы искусства своей страны. Только у нас в</w:t>
        <w:br/>
        <w:t>России, при нашем постоянном, уже «историческом» само-</w:t>
        <w:br/>
        <w:t>оплевывании, возможно подобное оскорбление собственно-</w:t>
        <w:br/>
        <w:t>го, родного художественного гения. В этом - отголосок чув-</w:t>
        <w:br/>
        <w:t>ства «колониального» рабства, свойственного известной ча-</w:t>
        <w:br/>
        <w:t>сти нашей «интеллигениии», уже неотделимого от нее. Так</w:t>
        <w:br/>
        <w:t>называемый «художественный бунт», художественное нова-</w:t>
        <w:br/>
        <w:t>торство заключается, как правило, в очередном «освоении»</w:t>
        <w:br/>
        <w:t>европейского опыта и перенесении его на русскую почву.</w:t>
      </w:r>
    </w:p>
    <w:p>
      <w:pPr>
        <w:pStyle w:val="Normal"/>
        <w:rPr/>
      </w:pPr>
      <w:r>
        <w:rPr/>
        <w:t>Но теперь, после многолетнего забвения и попрания наци-</w:t>
        <w:br/>
        <w:t>ональных традиций и художественных святынь, возврат к соб-</w:t>
        <w:br/>
        <w:t>ственно Русскому, ясные черты которого сформулировались за</w:t>
        <w:br/>
        <w:t>последнюю тысячу лет, необыкновенно плодотворен. Подобное</w:t>
        <w:br/>
        <w:t>искусство - это живительный дождь над пустыней зла и безду-</w:t>
        <w:br/>
        <w:t>ховности, в которую обратилась измученная душа русского чело-</w:t>
        <w:br/>
        <w:t>века. Эта душа жаждет любви, кротости, веры в чистоту и добро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роницательные люди на Западе уже давно бьют тревогу</w:t>
        <w:br/>
        <w:t>по поводу неблагополучия во взаимоотношениях сочините-</w:t>
        <w:br/>
        <w:t>лей и публики, равнодушной, холодной к разнообразным</w:t>
        <w:br/>
        <w:t>музыкальным экзерсисам. Плодится несметное количество</w:t>
        <w:br/>
        <w:t>сухой, рассудочной, бездушной, безмелодичной, несамосто-</w:t>
        <w:br/>
        <w:t>ятельной, эпигонской музыки. Огромные силы, огромные</w:t>
        <w:br/>
        <w:t>деньги брошены на ее пропаганду, на ее внедрение в жизнь,</w:t>
        <w:br/>
        <w:t>на восхваление этого уродливого, агрессивного сочинитель-</w:t>
        <w:br/>
        <w:t>ства, на унижение и умаление искусства традиционного,</w:t>
        <w:br/>
        <w:t>объявляемого ненужным, устаревшим, отсталым и т. д.</w:t>
      </w:r>
    </w:p>
    <w:p>
      <w:pPr>
        <w:sectPr>
          <w:headerReference w:type="default" r:id="rId640"/>
          <w:footerReference w:type="default" r:id="rId641"/>
          <w:type w:val="nextPage"/>
          <w:pgSz w:w="8391" w:h="11906"/>
          <w:pgMar w:left="1584" w:right="1584" w:gutter="0" w:header="720" w:top="2442" w:footer="720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нергичные музыкальные деятели наших дней не только</w:t>
        <w:br/>
        <w:t>сочиняют поистине с кроличьей плодовитостью, ибо это</w:t>
      </w:r>
    </w:p>
    <w:p>
      <w:pPr>
        <w:pStyle w:val="Normal"/>
        <w:rPr/>
      </w:pPr>
      <w:r>
        <w:rPr/>
        <w:t>«творчество» не требует большого расхода душевных сил, хо-</w:t>
        <w:br/>
        <w:t>тя, несомненно, требует «комбинаторских», математических</w:t>
        <w:br/>
        <w:t>способностей, расчета, знания рецептуры, приемов, правил,</w:t>
        <w:br/>
        <w:t>по которым производится движение материи и, несомнен-</w:t>
        <w:br/>
        <w:t>но, своеобразной конструктивной фантазии. Однако изъяны</w:t>
        <w:br/>
        <w:t>этою творчества очевидны: абсолютное отсутствие вдохнове-</w:t>
        <w:br/>
        <w:t>ния, основы искусства в его исконном традиционном пони-</w:t>
        <w:br/>
        <w:t>мании, отрицание наития, творческой тайны, духовного со-</w:t>
        <w:br/>
        <w:t>держания. Отрицание высокою чувства, отрицание благо-</w:t>
        <w:br/>
        <w:t>родства чувств, милосердия, сочувствия, сострадания, люб-</w:t>
        <w:br/>
        <w:t>ви и добра, всего того, что составляло и составляет суть «тра-</w:t>
        <w:br/>
        <w:t>диционного» — бессмертного, как показывает жизнь и музы-</w:t>
        <w:br/>
        <w:t>кальная практика наших же дней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Бунт против «традиции» — это не изобретение современно-</w:t>
        <w:br/>
        <w:t>сти. Он возник в конце прошлого века, на это были свои исто-</w:t>
        <w:br/>
        <w:t>рические причины, весьма сложные, глубокие, которые не</w:t>
        <w:br/>
        <w:t>время сейчас анализировать. Музыка «додекафонии» и др.</w:t>
        <w:br/>
        <w:t>производных от нее систем, носящих разные звонкие назва-</w:t>
        <w:br/>
        <w:t>ния, которыми критика (в том числе и наша) любит пускать</w:t>
        <w:br/>
        <w:t>пыль в глаза легковерным любителям музыки, распространи-</w:t>
        <w:br/>
        <w:t>лась во многих странах. Она имела и имеет ярых адептов. Это</w:t>
        <w:br/>
        <w:t>искусство агрессии, насилия и воинствующего зла, оно попи-</w:t>
        <w:br/>
        <w:t>рает человеческое и национальное достоинство, любовь наро-</w:t>
        <w:br/>
        <w:t>да во имя торжества военизированно организованного мень-</w:t>
        <w:br/>
        <w:t>шинства, желающего духовно править миром. Это совсем не</w:t>
        <w:br/>
        <w:t>безобидное явление внутри музыкального искусства. Будучи</w:t>
        <w:br/>
        <w:t>по началу «умозрительно продуманной новизной» (а не стихий-</w:t>
        <w:br/>
        <w:t>но, из природы возникшим феноменом, каким является музы-</w:t>
        <w:br/>
        <w:t>ка в ее подлинном понимании), додекафония внесла в музыку</w:t>
        <w:br/>
        <w:t>несомненно новый элемент. Но сейчас уже видно, что эта но-</w:t>
        <w:br/>
        <w:t>визна оказалась исчерпана се же изобретателями. Они и яви-</w:t>
        <w:br/>
        <w:t>лись собственно «новаторами». Что же касается употребления</w:t>
        <w:br/>
        <w:t>этого слова в наши дни, то оно стало лишь условным обозна-</w:t>
        <w:br/>
        <w:t>чением самого настоящего эпигонства и эклектики, т. е. меха-</w:t>
        <w:br/>
        <w:t>нического соединения несоединимых элементов музыки.</w:t>
      </w:r>
    </w:p>
    <w:p>
      <w:pPr>
        <w:sectPr>
          <w:headerReference w:type="default" r:id="rId642"/>
          <w:footerReference w:type="default" r:id="rId643"/>
          <w:type w:val="nextPage"/>
          <w:pgSz w:w="8391" w:h="11906"/>
          <w:pgMar w:left="1605" w:right="1605" w:gutter="0" w:header="720" w:top="2971" w:footer="720" w:bottom="88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ичего принципиально нового послевоенные деятели не</w:t>
        <w:br/>
        <w:t>принесли, несмотря на пышные декларации и захват ко-</w:t>
      </w:r>
    </w:p>
    <w:p>
      <w:pPr>
        <w:pStyle w:val="Normal"/>
        <w:rPr/>
      </w:pPr>
      <w:r>
        <w:rPr/>
        <w:t>Мюзикл Ш ауьбй | 3 I</w:t>
      </w:r>
    </w:p>
    <w:p>
      <w:pPr>
        <w:pStyle w:val="Normal"/>
        <w:rPr/>
      </w:pPr>
      <w:r>
        <w:rPr/>
        <w:t>мандных высот руководства искусством во многих странах</w:t>
        <w:br/>
        <w:t>мира, в том числе и социалистических. Если говорить о сти-</w:t>
        <w:br/>
        <w:t>ле, который воцарился в значительной части нашей музыки,</w:t>
        <w:br/>
        <w:t>называющей себя «передовой», то это эклектизм, разности-</w:t>
        <w:br/>
        <w:t>лица, мешанина, воинствующее дурновкусие.</w:t>
      </w:r>
    </w:p>
    <w:p>
      <w:pPr>
        <w:pStyle w:val="Normal"/>
        <w:rPr/>
      </w:pPr>
      <w:r>
        <w:rPr/>
        <w:t>У великого русского поэта Ал. Блока есть одно замечание</w:t>
        <w:br/>
        <w:t>в его изданных записных книжках. Оно касается художест-</w:t>
        <w:br/>
        <w:t>венной деятельности братьев Бурлюк — зачинателей разру-</w:t>
        <w:br/>
        <w:t>шительных тенденций в Русской многострадальной литера-</w:t>
        <w:br/>
        <w:t>туре. Блок написал: «Не пошел на выставку Бурлюка, боюсь,</w:t>
        <w:br/>
        <w:t>что наглости здесь больше, чем чего бы то ни было другого»28.</w:t>
      </w:r>
    </w:p>
    <w:p>
      <w:pPr>
        <w:pStyle w:val="Normal"/>
        <w:rPr/>
      </w:pPr>
      <w:r>
        <w:rPr/>
        <w:t>Глубокие, прозорливые слова. Ошибочно, однако, было бы</w:t>
        <w:br/>
        <w:t>думать, что Бурлюки исчезли из нашей жизни. Никто не по-</w:t>
        <w:br/>
        <w:t>мнит их стихов, но их и создавали не для вечности. Их созда-</w:t>
        <w:br/>
        <w:t>вали для примера, и примеры этого искусства, к сожалению,</w:t>
        <w:br/>
        <w:t>живучи. Они существуют и теперь, - эти новые Бурлюки, — и</w:t>
        <w:br/>
        <w:t>в литературе, и в музыке, и в критике. Их удел — не в создании</w:t>
        <w:br/>
        <w:t>бессмертных ценностей, а в унижении, в оплевывании создан-</w:t>
        <w:br/>
        <w:t>ного великого, в яром желании помешать созданию нового ис-</w:t>
        <w:br/>
        <w:t>кусства, задушить в колыбели живые творческие чувства, жи-</w:t>
        <w:br/>
        <w:t>вые проявления человечности, национального характера, их</w:t>
        <w:br/>
        <w:t>желание лишить нас чувства родства со своим прошлым, чув-</w:t>
        <w:br/>
        <w:t>ства своей истории, чувства связи с прошлым и грядущим.</w:t>
      </w:r>
    </w:p>
    <w:p>
      <w:pPr>
        <w:pStyle w:val="Normal"/>
        <w:rPr/>
      </w:pPr>
      <w:r>
        <w:rPr/>
        <w:t>Лозунг «Сбросить Толстого, Достоевского, Пушкина</w:t>
        <w:br/>
        <w:t>и др. с парохода современности» совсем не устарел, как хо-</w:t>
        <w:br/>
        <w:t>тят нас обмануть адепты этого лозунга. Он - жив, этот ло-</w:t>
        <w:br/>
        <w:t>зунг, он - руководство к действию и призыв к нему! Если</w:t>
        <w:br/>
        <w:t>нельзя выбросить Толстого из жизни нашего народа, можно</w:t>
        <w:br/>
        <w:t>его — извратить, оболгать, как это делает, например, литера-</w:t>
        <w:br/>
        <w:t>туровед Ш&lt;кловский&gt;2'\ Эти люди ведут себя в России, как</w:t>
        <w:br/>
        <w:t>в завоеванной стране, распоряжаясь нашим национальным</w:t>
        <w:br/>
        <w:t>достоянием, как своей собственностью, частью его разрушая</w:t>
        <w:br/>
        <w:t>и уничтожая несметные ц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»</w:t>
      </w:r>
    </w:p>
    <w:p>
      <w:pPr>
        <w:sectPr>
          <w:headerReference w:type="default" r:id="rId644"/>
          <w:footerReference w:type="default" r:id="rId645"/>
          <w:type w:val="nextPage"/>
          <w:pgSz w:w="8391" w:h="11906"/>
          <w:pgMar w:left="1579" w:right="1579" w:gutter="0" w:header="720" w:top="2449" w:footer="720" w:bottom="111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тальянец Клаудио (фамилию - не помню), который ра-</w:t>
        <w:br/>
        <w:t>ботал в «Мосфильме» на картине «Красные колокола»30,</w:t>
        <w:br/>
        <w:t>приносил на работу (он монтировал музыкальные куски)</w:t>
        <w:br/>
        <w:t>свои газеты, и я смотрел их (картинки, фотографии). По-</w:t>
      </w:r>
    </w:p>
    <w:p>
      <w:pPr>
        <w:pStyle w:val="Normal"/>
        <w:rPr/>
      </w:pPr>
      <w:r>
        <w:rPr/>
        <w:t>итальянски я не понимаю. И вот передо мной лежит газета</w:t>
        <w:br/>
        <w:t>«Мессаджеро» (или «Мессажеро»), в ней напечатана про-</w:t>
        <w:br/>
        <w:t>грамма концертов (в залах Рима) на неделю. Боже! Сколько</w:t>
        <w:br/>
        <w:t>играется своей, итальянской музыки (особенно органной, с</w:t>
        <w:br/>
        <w:t>пением) старинной! Сколько композиторов, некоторых имен</w:t>
        <w:br/>
        <w:t>я никогда и не слыхал, хотя, видит Бог, хорошо знаю и музы-</w:t>
        <w:br/>
        <w:t>ку, и ее историю. Но все это звучит, люди это слушают, живут</w:t>
        <w:br/>
        <w:t>этим, на этом воспитывают слух, эстетику, дух свой и харак-</w:t>
        <w:br/>
        <w:t>тер. Они ценят и уважают свой национальный гений. Честь</w:t>
        <w:br/>
        <w:t>им и слава! А мы? Старая музыка - почти не звучит. Хоры -</w:t>
        <w:br/>
        <w:t>ликвидированы, уничтожены. Музыка до Глинки как бы и</w:t>
        <w:br/>
        <w:t>вовсе не существовала. А то говорят, что страна наша сущест-</w:t>
        <w:br/>
        <w:t>вует только с 1917 года. Между тем — у нас любят свою старую</w:t>
        <w:br/>
        <w:t>музыку, русским людям горько сознавать свое духовное и</w:t>
        <w:br/>
        <w:t>культурное ничтожество, в котором их всячески хотят уве-</w:t>
        <w:br/>
        <w:t>рить. Европейская культура - это, видите ли, культура, наша</w:t>
        <w:br/>
        <w:t>же русская, хотя мы тоже европейцы, разделяется на культу-</w:t>
        <w:br/>
        <w:t>ру народную и культуру Пуришкевича. И вот под культуру</w:t>
        <w:br/>
        <w:t>Пуришкевича, про которого никто не знает, кто он такой, но</w:t>
        <w:br/>
        <w:t>ясно, что он - очень плохой человек, подводится гениальная,</w:t>
        <w:br/>
        <w:t>великая Русская хоровая музыка, народное искусство Рос-</w:t>
        <w:br/>
        <w:t>сии, насчитывающее многие века своего существования.</w:t>
      </w:r>
    </w:p>
    <w:p>
      <w:pPr>
        <w:pStyle w:val="Normal"/>
        <w:rPr/>
      </w:pPr>
      <w:r>
        <w:rPr/>
        <w:t>Великое, духовно самостоятельное, самобытнейшее му-</w:t>
        <w:br/>
        <w:t>зыкальное искусство России — всечеловечно. Пойте эти хо-</w:t>
        <w:br/>
        <w:t>ры в любой стране мира - всюду слушатели вам будут благо-</w:t>
        <w:br/>
        <w:t>дарны. Залы никогда не будут пустовать на концертах Рус-</w:t>
        <w:br/>
        <w:t>ского хора. Это проверено практикой и в дореволюционную</w:t>
        <w:br/>
        <w:t>эпоху, и в наше время. Но почему-то этим искусством мы не</w:t>
        <w:br/>
        <w:t>только не гордимся перед всем миром, как гордимся балетом</w:t>
        <w:br/>
        <w:t>или Аллой Пугачевой. Мы стыдливо его прячем, а подчас и</w:t>
        <w:br/>
        <w:t>третируем, как искусство третьего сорта, как устарелое, кос-</w:t>
        <w:br/>
        <w:t>ное, отжившее. Наша музыкальная культура — это живое де-</w:t>
        <w:br/>
        <w:t>рево. Для того чтобы его крона цвела, нельзя рубить его кор-</w:t>
        <w:br/>
        <w:t>ни, оно засохнет, превратится в мертвый пень и сгниет.</w:t>
        <w:br/>
        <w:t>Опасность этого несомненно налицо.</w:t>
      </w:r>
    </w:p>
    <w:p>
      <w:pPr>
        <w:sectPr>
          <w:headerReference w:type="default" r:id="rId646"/>
          <w:footerReference w:type="default" r:id="rId647"/>
          <w:type w:val="nextPage"/>
          <w:pgSz w:w="8391" w:h="11906"/>
          <w:pgMar w:left="1600" w:right="1600" w:gutter="0" w:header="720" w:top="3011" w:footer="720" w:bottom="8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еперь: русский человек пляшет под чужую дудку и хоро-</w:t>
        <w:br/>
        <w:t>нится под чужую музыку. Под песни пеленается, женится и</w:t>
        <w:br/>
        <w:t>хоронится Русский человек, говорил Гоголь". Я не верил в</w:t>
        <w:br/>
        <w:t>ин&lt;тернациона&gt;лизм, который совмещается с неуважением</w:t>
        <w:br/>
        <w:t>к собственной национальной культуре.</w:t>
      </w:r>
    </w:p>
    <w:p>
      <w:pPr>
        <w:pStyle w:val="Normal"/>
        <w:rPr/>
      </w:pPr>
      <w:r>
        <w:rPr/>
        <w:t>Мцзмм ж. сц/рАи | 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ним не довлеет крупный литературный материал, ко-</w:t>
        <w:br/>
        <w:t>торый в балете обычно (за редчайшим исключением - «Ро-</w:t>
        <w:br/>
        <w:t>мео и Джульетта»— благодаря исключительно высокой по</w:t>
        <w:br/>
        <w:t>своему художественному достоинству музыке Прокофьева, и</w:t>
        <w:br/>
        <w:t>то, сказать по правде, я все же предпочитаю Шекспира с его</w:t>
        <w:br/>
        <w:t>грандиозными мыслями, выраженными в слове, которое не</w:t>
        <w:br/>
        <w:t>может передать даже самая чудесная музыка) превращается в</w:t>
        <w:br/>
        <w:t>комикс, в жалкое либретто.</w:t>
      </w:r>
    </w:p>
    <w:p>
      <w:pPr>
        <w:pStyle w:val="Normal"/>
        <w:rPr/>
      </w:pPr>
      <w:r>
        <w:rPr/>
        <w:t>Если писатель, допустим, берет жизненный, бытовой</w:t>
        <w:br/>
        <w:t>факт (случай), положим, из уголовной хроники своего вре-</w:t>
        <w:br/>
        <w:t>мени («Живой труп» или «Воскресение»), и из этого случая</w:t>
        <w:br/>
        <w:t>делает великий роман, поставив огромные философские, со-</w:t>
        <w:br/>
        <w:t>циальные, нравственные, религиозные, если хотите, пробле-</w:t>
        <w:br/>
        <w:t>мы (ибо для Толстого религиозное и нравственное было не-</w:t>
        <w:br/>
        <w:t>разделимо, одно определяло другое), то в области балета ро-</w:t>
        <w:br/>
        <w:t>ман теряет все, он возвращается к первоисточнику, к изна-</w:t>
        <w:br/>
        <w:t>чальному бытовому факту, к случаю из уголовной хроники,</w:t>
        <w:br/>
        <w:t>не более. И имя автора романа стоит на афише неправомер-</w:t>
        <w:br/>
        <w:t>но. Правда, артисты, танцующие тот или иной танец, вооб-</w:t>
        <w:br/>
        <w:t>ражают себя героями романа или пьесы, но, право же, этого</w:t>
        <w:br/>
        <w:t>не достаточно. Балет хорош, когда он балет, когда то, что ви-</w:t>
        <w:br/>
        <w:t>дишь, лучше всего, полнее всего выражается в балете. Такие</w:t>
        <w:br/>
        <w:t>сочинения есть: напр. «Щелкунчик», «Спящая красавица»,</w:t>
        <w:br/>
        <w:t>«Коппелия», «Раймонда», несравненный «Петрушка» Стра-</w:t>
        <w:br/>
        <w:t>винского. Какую глубину обрел этот комический, гаерский</w:t>
        <w:br/>
        <w:t>образ в музыке гениального композитора. Это уже не кук-</w:t>
        <w:br/>
        <w:t>ла — это человек, которого жалеешь и над судьбой которого</w:t>
        <w:br/>
        <w:t>можно плакать. А фокусник с его поистине дьявольской му-</w:t>
        <w:br/>
        <w:t>зыкой, а бездушная балерина? А народные сцены? Это пора-</w:t>
        <w:br/>
        <w:t>зительно именно в балете и нигде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временной миже} о современном «новаторстве»</w:t>
      </w:r>
    </w:p>
    <w:p>
      <w:pPr>
        <w:sectPr>
          <w:headerReference w:type="default" r:id="rId648"/>
          <w:footerReference w:type="default" r:id="rId649"/>
          <w:type w:val="nextPage"/>
          <w:pgSz w:w="8391" w:h="11906"/>
          <w:pgMar w:left="1517" w:right="1517" w:gutter="0" w:header="720" w:top="2555" w:footer="720" w:bottom="10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о всей решительностью я могу сказать, что здесь нет ни-</w:t>
        <w:br/>
        <w:t>чего «нового». Эта новизна придумана - именно «придума-</w:t>
        <w:br/>
        <w:t>на» в первой четверти нашего века и оформлена в систему,</w:t>
        <w:br/>
        <w:t>носящую название «додекафония», основой которой служит</w:t>
        <w:br/>
        <w:t>двенадцатизвучный полутоновый лад [гамма]. Эта система...</w:t>
      </w:r>
    </w:p>
    <w:p>
      <w:pPr>
        <w:pStyle w:val="Normal"/>
        <w:rPr/>
      </w:pPr>
      <w:r>
        <w:rPr/>
        <w:t>с невероятной помпой была воскрешена после войны. До-</w:t>
        <w:br/>
        <w:t>статочно сказать, что чуть ли не на другой день после изгна-</w:t>
        <w:br/>
        <w:t>ния немцев из Франции в Париже открылась додекафониче-</w:t>
        <w:br/>
        <w:t>ская школа одного из пророков Шенберга — Ренс Лейбо-</w:t>
        <w:br/>
        <w:t>вича.</w:t>
      </w:r>
    </w:p>
    <w:p>
      <w:pPr>
        <w:pStyle w:val="Normal"/>
        <w:rPr/>
      </w:pPr>
      <w:r>
        <w:rPr/>
        <w:t>Это искусство насаждалось и насаждается силой, как ис-</w:t>
        <w:br/>
        <w:t>кусство народа-победителя. Особенного успеха достигло оно</w:t>
        <w:br/>
        <w:t>в странах Восточной Европы, например, в Польше и в</w:t>
        <w:br/>
        <w:t>Сов&lt;етском&gt; Союзе, где оно ныне, по сути, является стилем</w:t>
        <w:br/>
        <w:t>Советской музыки. Во всяком случае, именно его адептом</w:t>
        <w:br/>
        <w:t>оказался престарелый Стравинский, несколько сочинений</w:t>
        <w:br/>
        <w:t>на библейские сюжеты, в том числе по заказу вновь образо-</w:t>
        <w:br/>
        <w:t>ванного государства Израиль. Нет, это не народная музыка</w:t>
        <w:br/>
        <w:t>евреев, и не древние песнопения или их «жаргонная» музы-</w:t>
        <w:br/>
        <w:t>ка, написанная на языке идиш. Это — искусственно сложен-</w:t>
        <w:br/>
        <w:t>ная, чрезвычайно хитроумная система, своего рода музы-</w:t>
        <w:br/>
        <w:t>кальная «комбинаторика». В ней есть большущий соблазн</w:t>
        <w:br/>
        <w:t>для рациональной фантазии. Теперь — эта система соедини-</w:t>
        <w:br/>
        <w:t>лась с традиционными элементами Европейской музыки, а</w:t>
        <w:br/>
        <w:t>иногда и прямо с ее образцами, которые в качестве заплат</w:t>
        <w:br/>
        <w:t>вставляются в новые сочинения среди ткани.</w:t>
      </w:r>
    </w:p>
    <w:p>
      <w:pPr>
        <w:sectPr>
          <w:headerReference w:type="default" r:id="rId650"/>
          <w:footerReference w:type="default" r:id="rId651"/>
          <w:type w:val="nextPage"/>
          <w:pgSz w:w="8391" w:h="11906"/>
          <w:pgMar w:left="1552" w:right="1552" w:gutter="0" w:header="720" w:top="320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а типичная эклектика, вполне сознательная, и являет-</w:t>
        <w:br/>
        <w:t>ся стилем современной Советской музыки. Русские мело-</w:t>
        <w:br/>
        <w:t>дии, соединяемые &lt;с додекафонией&gt;, сознательно уродуют-</w:t>
        <w:br/>
        <w:t>ся, окарикатуриваются, так же как и мелодии классиков. За</w:t>
        <w:br/>
        <w:t>этим стоит старая мысль и очень простая: «Долой старое ис-</w:t>
        <w:br/>
        <w:t>кусство!» «Старым» искусством называется искусство клас-</w:t>
        <w:br/>
        <w:t>сики, особенно 19 века и, особенно, русское искусство. На</w:t>
        <w:br/>
        <w:t>то есть свои причины и весьма серьезные. Внутренний па-</w:t>
        <w:br/>
        <w:t>фос, высокое духовное начало Русского искусства, его при-</w:t>
        <w:br/>
        <w:t>зыв к пробуждению в человеке добрых чувств, милосердия,</w:t>
        <w:br/>
        <w:t>сознания красоты мира, при всем несовершенстве человече-</w:t>
        <w:br/>
        <w:t>ской жизни. Вот что было ненавистно тем, кто выдвинул ло-</w:t>
        <w:br/>
        <w:t>зунг «сбросить Толстого, Достоевского, Пушкина и др.»,</w:t>
        <w:br/>
        <w:t>«превратить Зимний дворец в макаронную фабрику», рас-</w:t>
        <w:br/>
        <w:t>стрелять музей52. Тем, кто понимал «новое» как разрушение.</w:t>
        <w:br/>
        <w:t>Совершенно неправильно было бы понимать, что все эти ло-</w:t>
        <w:br/>
        <w:t>зунги устарели, отнюдь нет. Они по-прежнему остаются ру-</w:t>
        <w:br/>
        <w:t>ководством к действию. Но если раньше, например, какой-</w:t>
        <w:br/>
        <w:t>нибудь такой враг отечественной культуры, как Шкловский,</w:t>
      </w:r>
    </w:p>
    <w:p>
      <w:pPr>
        <w:pStyle w:val="Normal"/>
        <w:rPr/>
      </w:pPr>
      <w:r>
        <w:rPr/>
        <w:t>Миш* ж О0Ц | 3</w:t>
      </w:r>
    </w:p>
    <w:p>
      <w:pPr>
        <w:pStyle w:val="Normal"/>
        <w:rPr/>
      </w:pPr>
      <w:r>
        <w:rPr/>
        <w:t>предлагал Достоевского, пашу величайшую гордость, с три-</w:t>
        <w:br/>
        <w:t>буны съезда «сдать как изменника»", то теперь он в своих</w:t>
        <w:br/>
        <w:t>фальшивых, шулерских книгах лжет на Толстого, оскверня-</w:t>
        <w:br/>
        <w:t>ет его самого и его творчество. И для меня совершенно не-</w:t>
        <w:br/>
        <w:t>важно, кто он сам по национальной принадлежности: рус-</w:t>
        <w:br/>
        <w:t>ский, еврей, папуас или неандерталец. Он враг русской куль-</w:t>
        <w:br/>
        <w:t>туры, достояния всех народов мира, он враг всех народов.</w:t>
        <w:br/>
        <w:t>Если раньше призывали открыто к уничтожению Русской</w:t>
        <w:br/>
        <w:t>культуры, и, надо сказать, уничтожены громадные, величай-</w:t>
        <w:br/>
        <w:t>шие ценности, теперь хотят и вовсе стереть с лица земли нас,</w:t>
        <w:br/>
        <w:t>как самостоятельно мыслящий народ, обратить нас в рабов,</w:t>
        <w:br/>
        <w:t>послушно повторяющих чужие слова, чужие мысли, чужую</w:t>
        <w:br/>
        <w:t>художественную манеру, чужую технику письма, занима-</w:t>
        <w:br/>
        <w:t>ющих самое низкое мест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ожно было бы сказать о многом: о композиторах, поль-</w:t>
        <w:br/>
        <w:t>зующихся услугами «балетной клаки» для содействия успеху</w:t>
        <w:br/>
        <w:t>своих сочинений в симфонических залах, о наших журналах,</w:t>
        <w:br/>
        <w:t>целиком поставленных их редакторами на службу рекламе</w:t>
        <w:br/>
        <w:t>этой музыки и пишущих о ней в таких выражениях, которые</w:t>
        <w:br/>
        <w:t>оскорбляют всякое здравое понятие о ценностях, в таком то-</w:t>
        <w:br/>
        <w:t>не, в каком раньше писали только в частных, «собственных»</w:t>
        <w:br/>
        <w:t>журналах, издающихся за счет того или иного мецената, од-</w:t>
        <w:br/>
        <w:t>новременно третирующих все остальное вокруг. Об умении</w:t>
        <w:br/>
        <w:t>поставить на службу своему творческому самоутверждению...</w:t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Нам внушается чужое представление о нас же самих. Нет</w:t>
        <w:br/>
        <w:t>ощущения строя души русского человека, поэтому нет прав-</w:t>
        <w:br/>
        <w:t>ды характеров, но поэтому вообще пет правды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652"/>
          <w:footerReference w:type="default" r:id="rId653"/>
          <w:type w:val="nextPage"/>
          <w:pgSz w:w="8391" w:h="11906"/>
          <w:pgMar w:left="1622" w:right="1622" w:gutter="0" w:header="720" w:top="220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еловитая, старательная, изобретательная с технической</w:t>
        <w:br/>
        <w:t>стороны, но очень поверхностная муза.</w:t>
      </w:r>
    </w:p>
    <w:p>
      <w:pPr>
        <w:pStyle w:val="Normal"/>
        <w:rPr/>
      </w:pPr>
      <w:r>
        <w:rPr/>
        <w:t>В кОМий тридцатых годов (примерно в 1938—40 гг.) я очень</w:t>
        <w:br/>
        <w:t>много играл музыки современных европейских композито-</w:t>
        <w:br/>
        <w:t>ров Стравинского, Берга, Кшенека. Казеллы, Пуленка, Хин-</w:t>
        <w:br/>
        <w:t>демита (знал - много), В. Риети (который мне очень нравил-</w:t>
        <w:br/>
        <w:t>ся своим примитивизмом).</w:t>
      </w:r>
    </w:p>
    <w:p>
      <w:pPr>
        <w:pStyle w:val="Normal"/>
        <w:rPr/>
      </w:pPr>
      <w:r>
        <w:rPr/>
        <w:t>Рихард Штраус тогда казался очень устаревшим своей</w:t>
        <w:br/>
        <w:t>крайней экзальтацией и пошловатостью интонаций. Малера</w:t>
        <w:br/>
        <w:t>я узнал и хорошо изучил его симфонии и песни во время</w:t>
        <w:br/>
        <w:t>войны в Новосибирске, где была Лен&lt;ингралская&gt; Филар-</w:t>
        <w:br/>
        <w:t>мония, библиотекой которой я пользовался. Меня очень</w:t>
        <w:br/>
        <w:t>впечатлила 1-я симфония (кроме Финала), 2-я симфония</w:t>
        <w:br/>
        <w:t>(вся), меньше 3-я и 4-я, 5-я, которую играл Мравинский,</w:t>
        <w:br/>
        <w:t>мне совсем не нравилась, кроме медленной части, но и та —</w:t>
        <w:br/>
        <w:t>не очень. 6-я, которую я никогда не слышал, удивила меня</w:t>
        <w:br/>
        <w:t>плоскостью своих тем, эта плоскость подавалась еп §1ап с не-</w:t>
        <w:br/>
        <w:t>вероятной пышностью. В 7-й - прекрасные 4 части, кроме</w:t>
        <w:br/>
        <w:t>Финала. 8-я плохо мне представляется, как целое. Напы-</w:t>
        <w:br/>
        <w:t>щенность — вместо грандиозности. 9-я - прекрасна от нача-</w:t>
        <w:br/>
        <w:t>ла до конца, так же, как «Песнь о Земле» — лучшая его вещь.</w:t>
        <w:br/>
        <w:t>Песни — другое, тоже хороши, но им не хватает своеобразия,</w:t>
        <w:br/>
        <w:t>всегда вторичное, всегда на что-нибудь похожее, но хуже,</w:t>
        <w:br/>
        <w:t>плоский мелолизм, сентиментализм, «нет своей искры, раз-</w:t>
        <w:br/>
        <w:t>дувать могут лишь чужой огонь». Так говорил А. Т. Твардов-</w:t>
        <w:br/>
        <w:t>ский14. Сентиментальность - вместо глубокого чувства, на-</w:t>
        <w:br/>
        <w:t>пыщенность — вместо величия. Нет простоты, рожденной от</w:t>
        <w:br/>
        <w:t>души, нет своего интонационного языка, всегдашняя болезнь.</w:t>
        <w:br/>
        <w:t>Теперь они сделали этот свой недостаток обязательным до-</w:t>
        <w:br/>
        <w:t>стоинством всякой музыки. Недостаток же этот - органиче-</w:t>
        <w:br/>
        <w:t>ский, он связан с отсутствием родного языка, родной речи, ко-</w:t>
        <w:br/>
        <w:t>торые требуют проникновенного произ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</w:t>
      </w:r>
    </w:p>
    <w:p>
      <w:pPr>
        <w:pStyle w:val="Normal"/>
        <w:rPr/>
      </w:pPr>
      <w:r>
        <w:rPr/>
        <w:t>| Короткие выступления певцов, по 4—5 вещей, можно с</w:t>
        <w:br/>
        <w:t>классикой.|</w:t>
      </w:r>
    </w:p>
    <w:p>
      <w:pPr>
        <w:sectPr>
          <w:headerReference w:type="default" r:id="rId654"/>
          <w:footerReference w:type="default" r:id="rId655"/>
          <w:type w:val="nextPage"/>
          <w:pgSz w:w="8391" w:h="11906"/>
          <w:pgMar w:left="1552" w:right="1552" w:gutter="0" w:header="720" w:top="3459" w:footer="720" w:bottom="87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|А. Ведерников... повое (Шекспир'.')| [ И. Л. Просалов-</w:t>
        <w:br/>
        <w:t>ская.|</w:t>
      </w:r>
    </w:p>
    <w:p>
      <w:pPr>
        <w:pStyle w:val="Normal"/>
        <w:rPr/>
      </w:pPr>
      <w:r>
        <w:rPr/>
        <w:t>Мити Ж Щйъь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я не нерю, что Русский Поэт навсегда превратился в</w:t>
        <w:br/>
        <w:t>сытою конферансье-куплетиста с мордой, не вметающейся</w:t>
        <w:br/>
        <w:t>в телевизор, а Русская музыка превратилась в чужой подго-</w:t>
        <w:br/>
        <w:t>лосок, лишенный души, лишенный мелодии и веками сло-</w:t>
        <w:br/>
        <w:t>жившейся интонационной сферы, близкой и понятной рус-</w:t>
        <w:br/>
        <w:t>скому человеку. Я презираю базарных шутов, торгующих на</w:t>
        <w:br/>
        <w:t>заграничных и внутреннем рынках всевозможными Реквие-</w:t>
        <w:br/>
        <w:t>мами, Мессами, Страстями, Фресками Дионисия и тому по-</w:t>
        <w:br/>
        <w:t>добными подделками под искусство, суррогатом искусства.</w:t>
        <w:br/>
        <w:t>Они напоминают мне бойких, энергичных «фарцовщиков»,</w:t>
        <w:br/>
        <w:t>торгующих из-под полы крадеными иконами из разоренных</w:t>
        <w:br/>
        <w:t>церквей.</w:t>
      </w:r>
    </w:p>
    <w:p>
      <w:pPr>
        <w:pStyle w:val="Normal"/>
        <w:rPr/>
      </w:pPr>
      <w:r>
        <w:rPr/>
        <w:t>Но у фарцовщиков есть перед этими композиторами од-</w:t>
        <w:br/>
        <w:t>но преимущесзво: иногда в их руках оказываются подлин-</w:t>
        <w:br/>
        <w:t>ные ценности. Композиторы же распространяют пошлый</w:t>
        <w:br/>
        <w:t>суррогат искусства, лишенный какого-то бы ни было духов-</w:t>
        <w:br/>
        <w:t>ного содержания. Музыка эта - лишена самостоятельности,</w:t>
        <w:br/>
        <w:t>прежде всего духовной самостоятельности, и, во вторую оче-</w:t>
        <w:br/>
        <w:t>редь, художественной, творческой самостоятельности. Тех-</w:t>
        <w:br/>
        <w:t>ника ее взята напрокат. Это те так называемые «новые сред-</w:t>
        <w:br/>
        <w:t>ства», которые кто-то, оказывается, изобрел для наших ком-</w:t>
        <w:br/>
        <w:t>позиторов, а их задача только, оказывается, «лишь использо-</w:t>
        <w:br/>
        <w:t>вание этих средств». Это мало походит на сколько-нибудь</w:t>
        <w:br/>
        <w:t>серьезное отношение к творчеству. Чужие средства, несамо-</w:t>
        <w:br/>
        <w:t>стоятельный, непережитый внутренний душевный мир, ли-</w:t>
        <w:br/>
        <w:t>шают эту музыку серьезного художественного значения. Ее</w:t>
        <w:br/>
        <w:t>развязная, наглая, невиданная ранее в Советской музыке</w:t>
        <w:br/>
        <w:t>реклама (устраиваемая нашей печатью?) и самореклама, ко-</w:t>
        <w:br/>
        <w:t>торой занимаются некоторые из композиторов, производят</w:t>
        <w:br/>
        <w:t>впечатление наглого бесстыдства и беспардонной л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</w:t>
      </w:r>
    </w:p>
    <w:p>
      <w:pPr>
        <w:sectPr>
          <w:headerReference w:type="default" r:id="rId656"/>
          <w:footerReference w:type="default" r:id="rId657"/>
          <w:type w:val="nextPage"/>
          <w:pgSz w:w="8391" w:h="11906"/>
          <w:pgMar w:left="1706" w:right="1706" w:gutter="0" w:header="720" w:top="28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реди шума и грохота нашего века, как бы с недосяга-</w:t>
        <w:br/>
        <w:t>емой высоты, звучит музыка Глинки - естественно простая,</w:t>
        <w:br/>
        <w:t>глубокая, исполненная красоты и благородства чувств, воз-</w:t>
        <w:br/>
        <w:t>вышенных устремлений человеческого духа. Она звучит ны-</w:t>
        <w:br/>
        <w:t>не во всех странах, вызывая восторг ее многочисленных слу-</w:t>
      </w:r>
    </w:p>
    <w:p>
      <w:pPr>
        <w:pStyle w:val="Normal"/>
        <w:rPr/>
      </w:pPr>
      <w:r>
        <w:rPr/>
        <w:t>322 I Георгии САри^</w:t>
      </w:r>
    </w:p>
    <w:p>
      <w:pPr>
        <w:pStyle w:val="Normal"/>
        <w:rPr/>
      </w:pPr>
      <w:r>
        <w:rPr/>
        <w:t>шателей. Важно, чтобы она звучала для нас самих, чтобы мы</w:t>
        <w:br/>
        <w:t>внимательно слушали ее внутренний голос, особо обращен</w:t>
        <w:br/>
        <w:t>пый к нам — соотечественникам. Важно, чтобы этот голос</w:t>
        <w:br/>
        <w:t>будил бы наше сердце, наше сознание, нашу со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Ъстякя</w:t>
      </w:r>
    </w:p>
    <w:p>
      <w:pPr>
        <w:pStyle w:val="Normal"/>
        <w:rPr/>
      </w:pPr>
      <w:r>
        <w:rPr/>
        <w:t>В противовес подобной (прикладной) музыке, иллюстри-</w:t>
        <w:br/>
        <w:t>рующей отдельные сценические положения и эффекты, рус-</w:t>
        <w:br/>
        <w:t>ская опера перенесла центр тяжести на выражение внутрен-</w:t>
        <w:br/>
        <w:t>него мира действующих лиц и достигла небывалых глубин в</w:t>
        <w:br/>
        <w:t>изображении.</w:t>
      </w:r>
    </w:p>
    <w:p>
      <w:pPr>
        <w:pStyle w:val="Normal"/>
        <w:rPr/>
      </w:pPr>
      <w:r>
        <w:rPr/>
        <w:t>• • •</w:t>
      </w:r>
    </w:p>
    <w:p>
      <w:pPr>
        <w:sectPr>
          <w:headerReference w:type="default" r:id="rId658"/>
          <w:footerReference w:type="default" r:id="rId659"/>
          <w:type w:val="nextPage"/>
          <w:pgSz w:w="8391" w:h="11906"/>
          <w:pgMar w:left="1562" w:right="1562" w:gutter="0" w:header="720" w:top="100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депты зарубежного авангардизма бьют отбой, какофо-</w:t>
        <w:br/>
        <w:t>ния надоела, ею закормили слушателей, которые теперь</w:t>
        <w:br/>
        <w:t>предпочитают старую музыкальную классику. С большим за-</w:t>
        <w:br/>
        <w:t>позданием и у нас наши отечественные подголоски «аван-</w:t>
        <w:br/>
        <w:t>гарда» тоже бьют отбой, призывая писать |музыку|...&lt;&lt;Йраэо</w:t>
        <w:br/>
        <w:t>не закончена. — А. Б.&gt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597535</wp:posOffset>
                </wp:positionH>
                <wp:positionV relativeFrom="paragraph">
                  <wp:posOffset>635</wp:posOffset>
                </wp:positionV>
                <wp:extent cx="1935480" cy="259080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щмдь 19бО-(9б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20.4pt;mso-wrap-distance-left:1.9pt;mso-wrap-distance-right:1.9pt;mso-wrap-distance-top:0pt;mso-wrap-distance-bottom:0pt;margin-top:0pt;mso-position-vertical-relative:text;margin-left:4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щмдь 19бО-(9б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сонанс потерял смысл и значение, т. к. противополо-</w:t>
        <w:br/>
        <w:t>жение (консонанс) ему отсутствует. Музыка — стала (остано-</w:t>
        <w:br/>
        <w:t>вилась), т. к. нет уровня, с которого все начинается. Нет точ-</w:t>
        <w:br/>
        <w:t>ки отсчета. Вся музыка сведена к хроматической гамме под</w:t>
        <w:br/>
        <w:t>видом освобождения звука... Богатство гармонии, вся она</w:t>
        <w:br/>
        <w:t>уничтожена, сведена к одному - серому однообразию бес-</w:t>
        <w:br/>
        <w:t>прерывно звучащей хроматической гаммы. Под все это под-</w:t>
        <w:br/>
        <w:t>водится соответственная философия: потеря гармонии со-</w:t>
        <w:br/>
        <w:t>временным человеком, современным миром.</w:t>
      </w:r>
    </w:p>
    <w:p>
      <w:pPr>
        <w:pStyle w:val="Normal"/>
        <w:rPr/>
      </w:pPr>
      <w:r>
        <w:rPr/>
        <w:t>Разумеется, подобная философия никак не разделяется</w:t>
        <w:br/>
        <w:t>человечеством во всем его объеме (массе). Между тем оши-</w:t>
        <w:br/>
        <w:t>бочно думать, что люди, профессионально не философству-</w:t>
        <w:br/>
        <w:t>ющие, лишены философского отношения к миру. Подобное</w:t>
        <w:br/>
        <w:t>отношение проявляется людьми бессознательно. Народ яв-</w:t>
        <w:br/>
        <w:t>ляется стихийным носителем философского начала. Однако</w:t>
        <w:br/>
        <w:t>люди, размышляющие о дисгармонии мира, не только раз-</w:t>
        <w:br/>
        <w:t>мышляют, они активно действуют, сея эту дисгармонию, на-</w:t>
        <w:br/>
        <w:t>саждая ее в мире. Искусству здесь предназначена большая</w:t>
        <w:br/>
        <w:t>роль. Подобного рола, тина искусство насаждается силой в</w:t>
        <w:br/>
        <w:t>то время, как иное искусство всячески дискредитируется, а</w:t>
        <w:br/>
        <w:t>если открыто дискредитировать его нельзя, оно замалчива-</w:t>
        <w:br/>
        <w:t>ется, уводится в тень, на второй, третий план, делается вид,</w:t>
        <w:br/>
        <w:t>что его вообще нет. Подобные тенденции распространены и</w:t>
        <w:br/>
        <w:t>у нас.</w:t>
      </w:r>
    </w:p>
    <w:p>
      <w:pPr>
        <w:sectPr>
          <w:headerReference w:type="default" r:id="rId660"/>
          <w:footerReference w:type="default" r:id="rId661"/>
          <w:type w:val="nextPage"/>
          <w:pgSz w:w="8391" w:h="11906"/>
          <w:pgMar w:left="1708" w:right="1708" w:gutter="0" w:header="720" w:top="2512" w:footer="720" w:bottom="10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акую позицию занимает редакция журнала «Сов&lt;ет-</w:t>
        <w:br/>
        <w:t>ская&gt; музыка». Ведя тонкую борьбу с национальными нача-</w:t>
        <w:br/>
        <w:t>лами искусства за космополитизм или, как теперь говорят,</w:t>
        <w:br/>
        <w:t>глобальные тенденции, мировой уровень. Под мировым</w:t>
        <w:br/>
        <w:t>уровнем подразумевается не что иное, как следование тра-</w:t>
      </w:r>
    </w:p>
    <w:p>
      <w:pPr>
        <w:pStyle w:val="Normal"/>
        <w:rPr/>
      </w:pPr>
      <w:r>
        <w:rPr/>
        <w:t>дициям Шенберга и др композитороы Венской школы. До-</w:t>
        <w:br/>
        <w:t>статочно посмотреть на Австрию - она превращена в музы-</w:t>
        <w:br/>
        <w:t>кальную пустыню. Это же самое хотят сделать и у нас и сде-</w:t>
        <w:br/>
        <w:t>лают, т. к. людям, которые этим занимаются, отданы все</w:t>
        <w:br/>
        <w:t>средства власти.</w:t>
        <w:br/>
        <w:t>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щйщая «С&lt;0&amp;шш&gt; м&lt;цжи&gt;»</w:t>
      </w:r>
    </w:p>
    <w:p>
      <w:pPr>
        <w:pStyle w:val="Normal"/>
        <w:rPr/>
      </w:pPr>
      <w:r>
        <w:rPr/>
        <w:t>Люди, умеющие тонко редактировать. Могут вставить од-</w:t>
        <w:br/>
        <w:t>но-два слова или выбросить олно-два слова так, что фраза</w:t>
        <w:br/>
        <w:t>коренным образом меняет смысл. Статья снабжается заго-</w:t>
        <w:br/>
        <w:t>ловком, который изменяет смысл ее, либо заведомо снижает</w:t>
        <w:br/>
        <w:t>уровень разговора или рассматриваемого явления. Приклеи-</w:t>
        <w:br/>
        <w:t>вание ярлыков. Вместо того чтобы напечатать статью крити-</w:t>
        <w:br/>
        <w:t>ка, который излагает свою точку зрения, а йотом напечатать</w:t>
        <w:br/>
        <w:t>статью другого критика, который по-иному смотрит на этот</w:t>
        <w:br/>
        <w:t>же предмет; словом, попытаться завести спор, дискуссию</w:t>
        <w:br/>
        <w:t>и т. л. Ничего этого нет. Но, вместе с тем, все это есть. Редак-</w:t>
        <w:br/>
        <w:t>ция старается чужую статью свести к своей точке зрения, к</w:t>
        <w:br/>
        <w:t>своим оценкам. С этой целью привлекается редактор, кото-</w:t>
        <w:br/>
        <w:t>рый (надо сказать, умело, а иной раз и тонко) сводит мысль</w:t>
        <w:br/>
        <w:t>критика к точке зрения, существующей в этой дружной и</w:t>
        <w:br/>
        <w:t>очень хорошо организованной редакции. Это - умело орга-</w:t>
        <w:br/>
        <w:t>низованная околомузыкальная банда. Хемингуэй подобных</w:t>
        <w:br/>
        <w:t>людей называл: «Вши, ползающие по страницам Нью-Йорк-</w:t>
        <w:br/>
        <w:t>ских журналов»1.</w:t>
      </w:r>
    </w:p>
    <w:p>
      <w:pPr>
        <w:pStyle w:val="Normal"/>
        <w:rPr/>
      </w:pPr>
      <w:r>
        <w:rPr/>
        <w:t>Журнал проводит политику в интересах очень небольшой</w:t>
        <w:br/>
        <w:t>группы композиторов. С этой целью недооценивается, а</w:t>
        <w:br/>
        <w:t>иногда и замалчивается творчество ряда крупных, активно</w:t>
        <w:br/>
        <w:t>работающих музыкантов, например: Б. Чайковского,</w:t>
        <w:br/>
        <w:t>&lt;В.&gt;Тормиса, &lt;0.&gt; Тактакишвили, А. Николаева, &lt;А.&gt; Эш-</w:t>
        <w:br/>
        <w:t>пая, &lt;В.&gt; Гаврилина, &lt;В.&gt; Рубина, композиторов Белорус-</w:t>
        <w:br/>
        <w:t>сии и т. д.</w:t>
      </w:r>
    </w:p>
    <w:p>
      <w:pPr>
        <w:sectPr>
          <w:headerReference w:type="default" r:id="rId662"/>
          <w:footerReference w:type="default" r:id="rId663"/>
          <w:type w:val="nextPage"/>
          <w:pgSz w:w="8391" w:h="11906"/>
          <w:pgMar w:left="1560" w:right="1560" w:gutter="0" w:header="720" w:top="3003" w:footer="720" w:bottom="8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атериал подастся чрезвычайно тенденциозно, творче-</w:t>
        <w:br/>
        <w:t>ство «своих» выпячивается на первые страницы журнала.</w:t>
        <w:br/>
        <w:t>Статьи, посвященные «менее ценным» авторам, годами ма-</w:t>
        <w:br/>
        <w:t>ринуются в портфеле журнала. В области редактуры: надо</w:t>
        <w:br/>
        <w:t>сказать, что в редакции имеются крупные мастера, умеющие</w:t>
      </w:r>
    </w:p>
    <w:p>
      <w:pPr>
        <w:pStyle w:val="Normal"/>
        <w:rPr/>
      </w:pPr>
      <w:r>
        <w:rPr/>
        <w:t>так «исправить» статью, что она подчас приобретает смысл,</w:t>
        <w:br/>
        <w:t>о котором автор ее и думать не мог. Изменяется заглавие ста-</w:t>
        <w:br/>
        <w:t>тьи, после чего ее смысл и пафос исчезают и т. д. Публикуя</w:t>
        <w:br/>
        <w:t>на своих страницах перепечатки из прессы, работники ре-</w:t>
        <w:br/>
        <w:t>дакции произвольно изменяют их, сзараясь свести все к точ-</w:t>
        <w:br/>
        <w:t>ке зрения на музыку, сложившейся в дружной редакционной</w:t>
        <w:br/>
        <w:t>среде. И хотя добрая половина сотрудников редакции за эти</w:t>
        <w:br/>
        <w:t>годы переместилась в иные края и редакционный состав</w:t>
        <w:br/>
        <w:t>сильно изменился, это никак не отразилось на точке зрения</w:t>
        <w:br/>
        <w:t>редакции журнала на все музыкальные проблемы.</w:t>
      </w:r>
    </w:p>
    <w:p>
      <w:pPr>
        <w:pStyle w:val="Normal"/>
        <w:rPr/>
      </w:pPr>
      <w:r>
        <w:rPr/>
        <w:t>По-прежнему в полном пренебрежении находятся про-</w:t>
        <w:br/>
        <w:t>блемы русского классического наследия и т. д. Между тем</w:t>
        <w:br/>
        <w:t>последние десятилетия выявили большой интерес музыко-</w:t>
        <w:br/>
        <w:t>ведов, особенно молодежи, к этой важнейшей проблеме. Да</w:t>
        <w:br/>
        <w:t>и классика XIX столетия таит огромные возможност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♦ *</w:t>
      </w:r>
    </w:p>
    <w:p>
      <w:pPr>
        <w:pStyle w:val="Normal"/>
        <w:rPr/>
      </w:pPr>
      <w:r>
        <w:rPr/>
        <w:t>Статья.</w:t>
      </w:r>
    </w:p>
    <w:p>
      <w:pPr>
        <w:pStyle w:val="Normal"/>
        <w:rPr/>
      </w:pPr>
      <w:r>
        <w:rPr/>
        <w:t>Русская хоровая музыка и ее судьба1</w:t>
        <w:br/>
        <w:t>...Церковная музыка в России — гениальна...</w:t>
      </w:r>
    </w:p>
    <w:p>
      <w:pPr>
        <w:pStyle w:val="Normal"/>
        <w:rPr/>
      </w:pPr>
      <w:r>
        <w:rPr/>
        <w:t>М. Горький («Клим Самгин»)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орьба против Мусоргского и Рахманинова.</w:t>
      </w:r>
    </w:p>
    <w:p>
      <w:pPr>
        <w:pStyle w:val="Normal"/>
        <w:rPr/>
      </w:pPr>
      <w:r>
        <w:rPr/>
        <w:t>Ошибочно было бы думать, что здесь имеет место только</w:t>
        <w:br/>
        <w:t>вкусовая борьба или борьба, как теперь принято говорить, за</w:t>
        <w:br/>
        <w:t>«новые средства выражения». Дело не только в чисто худо-</w:t>
        <w:br/>
        <w:t>жественной борьбе направлений и т. д.</w:t>
      </w:r>
    </w:p>
    <w:p>
      <w:pPr>
        <w:pStyle w:val="Normal"/>
        <w:rPr/>
      </w:pPr>
      <w:r>
        <w:rPr/>
        <w:t>Речь идет о борьбе с основополагающими духовными</w:t>
        <w:br/>
        <w:t>элементами музыки этих композиторов и, шире, - духовной</w:t>
        <w:br/>
        <w:t>жизни нации. Воинствующий пафос православия свойствен</w:t>
        <w:br/>
        <w:t>творчеству этих композиторов: «Хованщина», «Всенощная»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664"/>
          <w:footerReference w:type="default" r:id="rId665"/>
          <w:type w:val="nextPage"/>
          <w:pgSz w:w="8391" w:h="11906"/>
          <w:pgMar w:left="1680" w:right="1680" w:gutter="0" w:header="720" w:top="2983" w:footer="720" w:bottom="8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торжение драматического театра в оперу - не всегда ор-</w:t>
        <w:br/>
        <w:t>ганичное. Режиссер исходит не из содержания музыки, а из</w:t>
        <w:br/>
        <w:t>литературного сюжета. Нет чувства — музыки.</w:t>
      </w:r>
    </w:p>
    <w:p>
      <w:pPr>
        <w:pStyle w:val="Normal"/>
        <w:rPr/>
      </w:pPr>
      <w:r>
        <w:rPr/>
        <w:t>» * »</w:t>
      </w:r>
    </w:p>
    <w:p>
      <w:pPr>
        <w:pStyle w:val="Normal"/>
        <w:rPr/>
      </w:pPr>
      <w:r>
        <w:rPr/>
        <w:t>Беда значительной части новой музыки в том, что в ней</w:t>
        <w:br/>
        <w:t>слишком много техники, умения, слишком много нот и го-</w:t>
        <w:br/>
        <w:t>раздо меньше того, что должно стоять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у, кажется, в 1950-м...</w:t>
      </w:r>
    </w:p>
    <w:p>
      <w:pPr>
        <w:pStyle w:val="Normal"/>
        <w:rPr/>
      </w:pPr>
      <w:r>
        <w:rPr/>
        <w:t>Летом 1950 года, если память мне не изменяет (я жил тог-</w:t>
        <w:br/>
        <w:t>да в Ленинграде), приехавший из Москвы Д. Шостакович, с</w:t>
        <w:br/>
        <w:t>которым я в те голы поддерживал регулярные отношения,</w:t>
        <w:br/>
        <w:t>среди прочих музыкальных новостей сообщил о появлении в</w:t>
        <w:br/>
        <w:t>нашей музыке Нового большого таланта. Речь шла о совсем</w:t>
        <w:br/>
        <w:t>молодом грузинском композиторе Отаре Тактакишвили, ко-</w:t>
        <w:br/>
        <w:t>торый показал в Москве свою Первую симфонию, имевшую</w:t>
        <w:br/>
        <w:t>большой успех. Годы это были весьма сложные для нашей</w:t>
        <w:br/>
        <w:t>Советской музыки.</w:t>
      </w:r>
    </w:p>
    <w:p>
      <w:pPr>
        <w:pStyle w:val="Normal"/>
        <w:rPr/>
      </w:pPr>
      <w:r>
        <w:rPr/>
        <w:t>Через год, кажется. Тактакишвили показал новое сочине-</w:t>
        <w:br/>
        <w:t>ние — Концерт для фортепиано, — также имевшее самый</w:t>
        <w:br/>
        <w:t>широкий отклик в музыкальной среде и ставшее репертуар-</w:t>
        <w:br/>
        <w:t>ным произведением. Произведения Тактакишвили игрались</w:t>
        <w:br/>
        <w:t>и в Ленинградской филармонии, которая, к слову сказать,</w:t>
        <w:br/>
        <w:t>жила очень интенсивной творческой жизнью и много играла</w:t>
        <w:br/>
        <w:t>нового, только что появившейся музыки. Но мне, почему-</w:t>
        <w:br/>
        <w:t>то, не пришлось услышать ни того, ни другого сочинения. С</w:t>
        <w:br/>
        <w:t>ними я познакомился позже. Имя Тактакишвили стало ши-</w:t>
        <w:br/>
        <w:t>роко известно в музыкальных кругах нашей страны. Оба</w:t>
        <w:br/>
        <w:t>&lt;произведения&gt;: и Симфония, и Концерт, были удостоены</w:t>
        <w:br/>
        <w:t>Государственных (Сталинских) премий - большой успех мо-</w:t>
        <w:br/>
        <w:t>лодого автора.</w:t>
      </w:r>
    </w:p>
    <w:p>
      <w:pPr>
        <w:sectPr>
          <w:headerReference w:type="default" r:id="rId666"/>
          <w:footerReference w:type="default" r:id="rId667"/>
          <w:type w:val="nextPage"/>
          <w:pgSz w:w="8391" w:h="11906"/>
          <w:pgMar w:left="1562" w:right="1562" w:gutter="0" w:header="720" w:top="2954" w:footer="720" w:bottom="8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1954 году я был приглашен на пленум Грузинской компо-</w:t>
        <w:br/>
        <w:t>зиторской организации в Тбилиси. С большим удовольствием</w:t>
        <w:br/>
        <w:t>вспоминаю сейчас мое пребывание на этом пленуме. Музы-</w:t>
        <w:br/>
        <w:t>кальная жизнь республики, можно сказать, била ключом. В</w:t>
        <w:br/>
        <w:t>расцвете сил находились высокоталантливые композиторы:</w:t>
        <w:br/>
        <w:t>Андрей Баланчивадзе, Алексей Мачавариани, Шалва Мшве-</w:t>
        <w:br/>
        <w:t>лидзе, чья монументальная Третья симфония произвела на</w:t>
        <w:br/>
        <w:t>меня тогда большое впечатление. Среди представителей более</w:t>
        <w:br/>
        <w:t>молодого поколения Отар Тактакишвили занимал видное ме-</w:t>
      </w:r>
    </w:p>
    <w:p>
      <w:pPr>
        <w:pStyle w:val="Normal"/>
        <w:rPr/>
      </w:pPr>
      <w:r>
        <w:rPr/>
        <w:t>Мити Ж щдьк | 327</w:t>
      </w:r>
    </w:p>
    <w:p>
      <w:pPr>
        <w:pStyle w:val="Normal"/>
        <w:rPr/>
      </w:pPr>
      <w:r>
        <w:rPr/>
        <w:t>его, имя его ставилось уже в ряду мастером. На пленуме была</w:t>
        <w:br/>
        <w:t>сыграна его Вторая симфония, имевшая большой успех.</w:t>
      </w:r>
    </w:p>
    <w:p>
      <w:pPr>
        <w:pStyle w:val="Normal"/>
        <w:rPr/>
      </w:pPr>
      <w:r>
        <w:rPr/>
        <w:t>С той поры я ближе узнал Отара Тактакишвили и внима-</w:t>
        <w:br/>
        <w:t>тельно слежу за его творчеством. Его жизнь, можно сказать,</w:t>
        <w:br/>
        <w:t>проходит у меня на глазах в течение четверти века. Продол-</w:t>
        <w:br/>
        <w:t>жая традицию своих старших товарищей, работавших в об-</w:t>
        <w:br/>
        <w:t>ласти симфонизма (который переживал в те годы период не-</w:t>
        <w:br/>
        <w:t>сомненного расцвета и дал много ценною всей многонаци-</w:t>
        <w:br/>
        <w:t>ональной Советской музыке), Тактакишвили в чем-то по</w:t>
        <w:br/>
        <w:t>иному пошел вперед, оттолкнувшись от опыта старших мас-</w:t>
        <w:br/>
        <w:t>теров и, скорее, вернувшись к опыту грузинского классика</w:t>
        <w:br/>
        <w:t>Зах&lt;ария&gt; Палиашвили. Наряду с симфонической музыкой,</w:t>
        <w:br/>
        <w:t>где, кроме симфоний, он ярко себя заявил в жанре миниатю-</w:t>
        <w:br/>
        <w:t>ры (сказать по правде, очень мною любимом), помню две его</w:t>
        <w:br/>
        <w:t>прекрасные пьесы: «Элегия» и «Сачидао»4.</w:t>
      </w:r>
    </w:p>
    <w:p>
      <w:pPr>
        <w:pStyle w:val="Normal"/>
        <w:rPr/>
      </w:pPr>
      <w:r>
        <w:rPr/>
        <w:t>В середине пятидесятых годов музыка наша переживала...</w:t>
      </w:r>
    </w:p>
    <w:p>
      <w:pPr>
        <w:pStyle w:val="Normal"/>
        <w:rPr/>
      </w:pPr>
      <w:r>
        <w:rPr/>
        <w:t>Прошедшая Война, явившаяся очередным испытанием</w:t>
        <w:br/>
        <w:t>для всего народа, разумеется, не могла пройти бесследно для</w:t>
        <w:br/>
        <w:t>его духовной жизни. В огне войны и в послевоенные годы</w:t>
        <w:br/>
        <w:t>зародились и сформировались новые мысли и тенденции,</w:t>
        <w:br/>
        <w:t>проявившиеся в творчестве к середине 50-х годов. Новый,</w:t>
        <w:br/>
        <w:t>глубоко самостоятельный жанр искусства, ведущий свое на-</w:t>
        <w:br/>
        <w:t>чало от духовной и религиозной музыки, но творчески пере-</w:t>
        <w:br/>
        <w:t>осмысленный в наши дни, оставаясь вместе с тем на позици-</w:t>
        <w:br/>
        <w:t>ях высокой духовности.</w:t>
      </w:r>
    </w:p>
    <w:p>
      <w:pPr>
        <w:pStyle w:val="Normal"/>
        <w:rPr/>
      </w:pPr>
      <w:r>
        <w:rPr/>
        <w:t>К этому движению в нашем музыкальном искусстве ув-</w:t>
        <w:br/>
        <w:t>лекло композитора, здесь он нашел новые возможности вы-</w:t>
        <w:br/>
        <w:t>разить свои сокровенные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М%</w:t>
      </w:r>
    </w:p>
    <w:p>
      <w:pPr>
        <w:sectPr>
          <w:headerReference w:type="default" r:id="rId668"/>
          <w:footerReference w:type="default" r:id="rId669"/>
          <w:type w:val="nextPage"/>
          <w:pgSz w:w="8391" w:h="11906"/>
          <w:pgMar w:left="1548" w:right="1548" w:gutter="0" w:header="720" w:top="2420" w:footer="720" w:bottom="110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Горе от ума» - название сбивает многих с толку. Один</w:t>
        <w:br/>
        <w:t>умный Чацкий среди дураков, простаков и т. д. Видят ситуа-</w:t>
        <w:br/>
        <w:t>цию и без внимания относятся к словам, которые он произ-</w:t>
        <w:br/>
        <w:t>носит, не вдумываются в мысли, которые выражают эти сло-</w:t>
        <w:br/>
        <w:t>ва. Так попадает Чацкий в ряд Онегина и т. д. (людей байро-</w:t>
        <w:br/>
        <w:t>нических, людей без идеи положительной), в то время, как,</w:t>
        <w:br/>
        <w:t>по существу, езоит он в ряду Безухова и Обломова — людей с</w:t>
        <w:br/>
        <w:t>идеалами, причем идеалами национальными.</w:t>
      </w:r>
    </w:p>
    <w:p>
      <w:pPr>
        <w:pStyle w:val="Normal"/>
        <w:rPr/>
      </w:pPr>
      <w:r>
        <w:rPr/>
        <w:t>О шт/Ш желднш кажртт</w:t>
      </w:r>
    </w:p>
    <w:p>
      <w:pPr>
        <w:pStyle w:val="Normal"/>
        <w:rPr/>
      </w:pPr>
      <w:r>
        <w:rPr/>
        <w:t>Свойственное (нашим) современным художникам какое-</w:t>
        <w:br/>
        <w:t>то суетливое желание бессмертия, большие хлопоты о нем:</w:t>
        <w:br/>
        <w:t>сочинение мемуаров, обеляющих собственные, неблаговид-</w:t>
        <w:br/>
        <w:t>ные подчас, поступки, утаивание дурного, а если это невоз-</w:t>
        <w:br/>
        <w:t>можно, то подыскивание обстоятельных причин для оправ-</w:t>
        <w:br/>
        <w:t>дания своего дурного. Сочинение произведений, где автор</w:t>
        <w:br/>
        <w:t>подыскивает себе местечко поудобнее среди бессмертных,</w:t>
        <w:br/>
        <w:t>амикошонство, панибратство с гениями прошлых эпох и то-</w:t>
        <w:br/>
        <w:t>му подобная деятельность.</w:t>
      </w:r>
    </w:p>
    <w:p>
      <w:pPr>
        <w:pStyle w:val="Normal"/>
        <w:rPr/>
      </w:pPr>
      <w:r>
        <w:rPr/>
        <w:t>Другие деятели, совсем уже не имеющие вкуса (или име-</w:t>
        <w:br/>
        <w:t>ющие его очень дурной), еще не думая об уходе с жизненной</w:t>
        <w:br/>
        <w:t>сцены, заранее панибратски обнимаются с великими людьми,</w:t>
        <w:br/>
        <w:t>развязно именуя: Толстого - Лев Николаевич, Чехова - Антон</w:t>
        <w:br/>
        <w:t>Павлович, Пушкина - Александр Сергеевич, Чайковского -</w:t>
        <w:br/>
        <w:t>Петр Ильич и т. д. Вот это и есть мещанство, обывательщина.</w:t>
      </w:r>
    </w:p>
    <w:p>
      <w:pPr>
        <w:pStyle w:val="Normal"/>
        <w:rPr/>
      </w:pPr>
      <w:r>
        <w:rPr/>
        <w:t>Мещанин нашего времени уже иной, чем в начале века,</w:t>
        <w:br/>
        <w:t>при царизме. Он усвоил уже, что надо быть прогрессивным,</w:t>
        <w:br/>
        <w:t>поощрять новаторство. Новаторы были молодцы, а консер-</w:t>
        <w:br/>
        <w:t>ваторы — бяки; нетрудно понять: кем выгодно быть!</w:t>
      </w:r>
    </w:p>
    <w:p>
      <w:pPr>
        <w:pStyle w:val="Normal"/>
        <w:rPr/>
      </w:pPr>
      <w:r>
        <w:rPr/>
        <w:t>Процветающее новаторство, а па деле: слепота, эпигон-</w:t>
        <w:br/>
        <w:t>ство, движение якобы вперед, а фактически - топтание на</w:t>
        <w:br/>
        <w:t>месте (и так уже заплеванном и затоптанном), как лошадь с</w:t>
        <w:br/>
        <w:t>шорами на глазах, не видя жизни, не чувствуя ее движения,</w:t>
        <w:br/>
        <w:t>не ощущая сердцем того, что показывает стрелка душевного</w:t>
        <w:br/>
        <w:t>сейсмографа! Только очень чуткие художники ощущают (по-</w:t>
        <w:br/>
        <w:t>добно сейсмографу) глубинные толчки жизни - свидетель-</w:t>
        <w:br/>
        <w:t>ства огромных процессов, происходящих сейчас в духовной</w:t>
        <w:br/>
        <w:t>жизни человечества.</w:t>
      </w:r>
    </w:p>
    <w:p>
      <w:pPr>
        <w:pStyle w:val="Normal"/>
        <w:rPr/>
      </w:pPr>
      <w:r>
        <w:rPr/>
        <w:t>Нелепо было бы думать, что нет людей, ищущих верный</w:t>
        <w:br/>
        <w:t>путь во тьме и мраке бытия. Они, эти люли, есть всюду, в са-</w:t>
        <w:br/>
        <w:t>мых разных областях жизни, в том числе и в области художе-</w:t>
        <w:br/>
        <w:t>ственного творчества. В музыке, может быть, менее, чем где</w:t>
        <w:br/>
        <w:t>бы то ни было (уж очень избаловано, в игрушку превращено</w:t>
        <w:br/>
        <w:t>музыкальное искусство), но они все же есть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670"/>
          <w:footerReference w:type="default" r:id="rId671"/>
          <w:type w:val="nextPage"/>
          <w:pgSz w:w="8391" w:h="11906"/>
          <w:pgMar w:left="1555" w:right="1555" w:gutter="0" w:header="720" w:top="2908" w:footer="720" w:bottom="94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зенное «новаторство», а в сущности - бездуховность,</w:t>
        <w:br/>
        <w:t>эпигонство, эклектика, ибо важен ПУТЬ-НАПРАВЛЕНИЕ.</w:t>
      </w:r>
    </w:p>
    <w:p>
      <w:pPr>
        <w:pStyle w:val="Normal"/>
        <w:rPr/>
      </w:pPr>
      <w:r>
        <w:rPr/>
        <w:t>Щж* ш и$ь» | .429</w:t>
      </w:r>
    </w:p>
    <w:p>
      <w:pPr>
        <w:pStyle w:val="Normal"/>
        <w:rPr/>
      </w:pPr>
      <w:r>
        <w:rPr/>
        <w:t>Двигаться к полному разложению. Это понимают уже мно-</w:t>
        <w:br/>
        <w:t>гие на Запале. Речь Жака Шайе (выдающегося музыкове-</w:t>
        <w:br/>
        <w:t>да) - руководителя кафедры в Сорбонне5.</w:t>
      </w:r>
    </w:p>
    <w:p>
      <w:pPr>
        <w:pStyle w:val="Normal"/>
        <w:rPr/>
      </w:pPr>
      <w:r>
        <w:rPr/>
        <w:t>Я был глубоко поражен его речью — свидетельством осо-</w:t>
        <w:br/>
        <w:t>знания глубокого кризиса Европейской музыки. Это движе-</w:t>
        <w:br/>
        <w:t>ние в тупик. Надо давать задний ход и выбираться на дорогу.</w:t>
        <w:br/>
        <w:t>Но где она - эта дорога и кула она поведет? На это должны</w:t>
        <w:br/>
        <w:t>дать ответ новые поколения музыкантов. Таланту нашего</w:t>
        <w:br/>
        <w:t>времени особенно трудно работать, находясь в многочис-</w:t>
        <w:br/>
        <w:t>ленной массе посредственности. Особенно трудно найти до-</w:t>
        <w:br/>
        <w:t>рогу, находясь в каше ремесленников, совершенно бездар-</w:t>
        <w:br/>
        <w:t>ных людей.</w:t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1980 год 2 августа 0 часов 50 минут</w:t>
        <w:br/>
        <w:t>Добро не пропадает. Это самое ценное, что есть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» *</w:t>
      </w:r>
    </w:p>
    <w:p>
      <w:pPr>
        <w:pStyle w:val="Normal"/>
        <w:rPr/>
      </w:pPr>
      <w:r>
        <w:rPr/>
        <w:t>14 ноября 1980 г.</w:t>
        <w:br/>
        <w:t>Ответ на письмо Субботину Сергею Ивановичу</w:t>
        <w:br/>
        <w:t>Многоуважаемый Сергей Иванович!</w:t>
        <w:br/>
        <w:t>Ваше письмо произвело на меня исключительно большое</w:t>
        <w:br/>
        <w:t>впечатление. Я много раз перечитывал его, читал своим</w:t>
        <w:br/>
        <w:t>близким.</w:t>
      </w:r>
    </w:p>
    <w:p>
      <w:pPr>
        <w:pStyle w:val="Normal"/>
        <w:rPr/>
      </w:pPr>
      <w:r>
        <w:rPr/>
        <w:t>Какое счастье, что на свете (у нас в России) существуют</w:t>
        <w:br/>
        <w:t>подобные Вам, редкие люди, живущие столь глубокой внут-</w:t>
        <w:br/>
        <w:t>ренней жизнью. Присланные Вами стихотворения</w:t>
        <w:br/>
        <w:t>Н. А. Клюева'' - изумительны, я их не знал. У меня есть еще</w:t>
        <w:br/>
        <w:t>его книга, недавно изданная в «Библиотеке поэта»7.</w:t>
      </w:r>
    </w:p>
    <w:p>
      <w:pPr>
        <w:sectPr>
          <w:headerReference w:type="default" r:id="rId672"/>
          <w:footerReference w:type="default" r:id="rId673"/>
          <w:type w:val="nextPage"/>
          <w:pgSz w:w="8391" w:h="11906"/>
          <w:pgMar w:left="1543" w:right="1543" w:gutter="0" w:header="720" w:top="2482" w:footer="720" w:bottom="10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эт он — несомненно гениальный. Влияние оказал гро-</w:t>
        <w:br/>
        <w:t>мадное и на Блока, и на Есенина, в значительной мере вы-</w:t>
        <w:br/>
        <w:t>росшего пол его воздействием, осознававшего это и потому</w:t>
        <w:br/>
        <w:t>старавшегося отпочковаться, освободиться (этим и объясня-</w:t>
        <w:br/>
        <w:t>ются резкости Есенина по отношению к нему!). Повлиял</w:t>
        <w:br/>
        <w:t>Клюев и на А. Прокофьева (ранние, лучшие его стихи), и на</w:t>
        <w:br/>
        <w:t>Заболоцкого (как это ни странно), и вообще на многое в ли-</w:t>
        <w:br/>
        <w:t>тературе. Он предвосхитил пафос и отчасти тематику лучшей</w:t>
        <w:br/>
        <w:t>современной прозы и т. д. Как прискорбно, что имя ею по-</w:t>
      </w:r>
    </w:p>
    <w:p>
      <w:pPr>
        <w:pStyle w:val="Normal"/>
        <w:rPr/>
      </w:pPr>
      <w:r>
        <w:rPr/>
        <w:t>крыто до сих пор глубокой тенью. Место его н Русской лите-</w:t>
        <w:br/>
        <w:t>ратуре — рядом с крупнейшими поэтами XX века.</w:t>
      </w:r>
    </w:p>
    <w:p>
      <w:pPr>
        <w:pStyle w:val="Normal"/>
        <w:rPr/>
      </w:pPr>
      <w:r>
        <w:rPr/>
        <w:t>Писать музыку на его слова соблазнительно, но неимо-</w:t>
        <w:br/>
        <w:t>верно сложно. Поэзия его статична; это - невероятная</w:t>
        <w:br/>
        <w:t>мошь, находящаяся в состоянии покоя, как, например, Нов-</w:t>
        <w:br/>
        <w:t>городская София или северные монастыри. Стихи его пере-</w:t>
        <w:br/>
        <w:t>гружены смыслом, символикой и требуют вчитывания, вду-</w:t>
        <w:br/>
        <w:t>мывания. Музыка же должна лететь или, по крайней мере, —</w:t>
        <w:br/>
        <w:t>парить. В Клюеве слишком много Земли (но не «земного»,</w:t>
        <w:br/>
        <w:t>под которым подразумевается светское, поверхностное). Он</w:t>
        <w:br/>
        <w:t>весь уходит в глубину, в почву, в корни.</w:t>
      </w:r>
    </w:p>
    <w:p>
      <w:pPr>
        <w:pStyle w:val="Normal"/>
        <w:rPr/>
      </w:pPr>
      <w:r>
        <w:rPr/>
        <w:t>Работаю я много, сколько хватает сил. Теперь моя задача:</w:t>
        <w:br/>
        <w:t>приготовить «Светлого гостя» и «Отчалившую Русь» (оркес-</w:t>
        <w:br/>
        <w:t>тровать окончательную редакцию и исполнить). Разучиваю я</w:t>
        <w:br/>
        <w:t>с артистами и уже готовые новые песни и хоровые сочине-</w:t>
        <w:br/>
        <w:t>ния на слова Блока.</w:t>
      </w:r>
    </w:p>
    <w:p>
      <w:pPr>
        <w:pStyle w:val="Normal"/>
        <w:rPr/>
      </w:pPr>
      <w:r>
        <w:rPr/>
        <w:t>Желаю Вам и Вашим близким здоровья и всего самого хо-</w:t>
        <w:br/>
        <w:t>рошего. Пусть Вас никогда не покидает тот Высокий Дух, в</w:t>
        <w:br/>
        <w:t>котором Вы живете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екоторые современные художники, обладающие подчас</w:t>
        <w:br/>
        <w:t>немалым талантом, умеют с блеском его эксплуатировать.</w:t>
        <w:br/>
        <w:t>Тут и служба двум господам: привлечение к себе внимания</w:t>
        <w:br/>
        <w:t>толи хулиганством, то ли костюмом, эпатирование публики</w:t>
        <w:br/>
        <w:t>и т. д. и умение связать свое сочинительство с политической</w:t>
        <w:br/>
        <w:t>злобой дня, подъелдыкивание власти, а наряду с этим уме-</w:t>
        <w:br/>
        <w:t>ние вовремя подслужиться. Все это совмещается в типе да-</w:t>
        <w:br/>
        <w:t>рования, в результате чег-о творец, как говорится, получает</w:t>
        <w:br/>
        <w:t>«и на Антона, и на Онуфрия». Художник служит (в результа-</w:t>
        <w:br/>
        <w:t>те) силе (с кукишем в кармане!), убежденный в том, что вре-</w:t>
        <w:br/>
        <w:t>мя его оправдает. Так оно и случается, ибо оправдывают его</w:t>
        <w:br/>
        <w:t>такие же люди новых поколений.</w:t>
      </w:r>
    </w:p>
    <w:p>
      <w:pPr>
        <w:sectPr>
          <w:headerReference w:type="default" r:id="rId674"/>
          <w:footerReference w:type="default" r:id="rId675"/>
          <w:type w:val="nextPage"/>
          <w:pgSz w:w="8391" w:h="11906"/>
          <w:pgMar w:left="1557" w:right="1557" w:gutter="0" w:header="720" w:top="2987" w:footer="720" w:bottom="8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 на взгляд беспристрастный, со стороны — такой</w:t>
        <w:br/>
        <w:t>художник жалок и не вызывает уважения. Отсюда обяза-</w:t>
        <w:br/>
        <w:t>тельное презрение к морали, которое входит в комплекс</w:t>
        <w:br/>
        <w:t>художественного творчества, желание освободить творца</w:t>
        <w:br/>
        <w:t>от пут, оков морали. И в этом сильно преуспели, надо</w:t>
        <w:br/>
        <w:t>сказать!</w:t>
      </w:r>
    </w:p>
    <w:p>
      <w:pPr>
        <w:pStyle w:val="Normal"/>
        <w:rPr/>
      </w:pPr>
      <w:r>
        <w:rPr/>
        <w:t>Мушка как щ$а  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зитор превращается в балаганного зазывалу, привле-</w:t>
        <w:br/>
        <w:t>кающего внимание к себе, тонко подчас рекламируя свою</w:t>
        <w:br/>
        <w:t>музыку. Подобная продукция исходит иной раз из объедине-</w:t>
        <w:br/>
        <w:t>ния «Экран». Если автор знает, что его музыка получает уп-</w:t>
        <w:br/>
        <w:t>реки в сухости, рациональности, ремесленности и т.д., он,</w:t>
        <w:br/>
        <w:t>наоборот, говорит о стихийности своего творчества. Отсутст-</w:t>
        <w:br/>
        <w:t>вие национальных корней, вторичное следование додскафо-</w:t>
        <w:br/>
        <w:t>низму объявляется продолжением национальных традиций</w:t>
        <w:br/>
        <w:t>и т. д. Надо сказать, что в этом направлении некоторые авто-</w:t>
        <w:br/>
        <w:t>ры демонстрируют большую лов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дакции господствует снисходительно-презрительное</w:t>
        <w:br/>
        <w:t>отношение к хоровому искусству.</w:t>
      </w:r>
    </w:p>
    <w:p>
      <w:pPr>
        <w:pStyle w:val="Normal"/>
        <w:rPr/>
      </w:pPr>
      <w:r>
        <w:rPr/>
        <w:t>Люди сбились в группировку, подобие салона, в котором</w:t>
        <w:br/>
        <w:t>господствуют свои вкусы, свои, заранее определенные мне-</w:t>
        <w:br/>
        <w:t>ния, своя, заранее определенная оценка всех явлений очень</w:t>
        <w:br/>
        <w:t>сложной современной жизни. Затхлый, спертый воздух с</w:t>
        <w:br/>
        <w:t>весьма неприятными оттенками царит в журнале. Полное</w:t>
        <w:br/>
        <w:t>презрение к Русской музыке, к ее традициям. Неспособные</w:t>
        <w:br/>
        <w:t>объединить вокру! журнала разные точки зрения, эти люди</w:t>
        <w:br/>
        <w:t>сами берут на себя, мягко выражаясь, судить обо всех и обо</w:t>
        <w:br/>
        <w:t>всем, выносить приговоры, писать, в некотором смысле, ис-</w:t>
        <w:br/>
        <w:t>торические обзоры, которые мало соответствуют истине и</w:t>
        <w:br/>
        <w:t>говорят лишь о предвзятости, необъективности, а подчас и о</w:t>
        <w:br/>
        <w:t>слабой компетенции их авторов. Серьезный, доказательный</w:t>
        <w:br/>
        <w:t>разговор отсутствует - он заменяется пустой болтовней. Ряд</w:t>
        <w:br/>
        <w:t>крупных композиторов Советской музыки попросту трети-</w:t>
        <w:br/>
        <w:t>руется жур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/ХП &lt;19&gt;Я2 г.</w:t>
      </w:r>
    </w:p>
    <w:p>
      <w:pPr>
        <w:sectPr>
          <w:headerReference w:type="default" r:id="rId676"/>
          <w:footerReference w:type="default" r:id="rId677"/>
          <w:type w:val="nextPage"/>
          <w:pgSz w:w="8391" w:h="11906"/>
          <w:pgMar w:left="1555" w:right="1555" w:gutter="0" w:header="720" w:top="2729" w:footer="720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лова Пастернака о Есенине поразили меня4. Ничего по-</w:t>
        <w:br/>
        <w:t>добного поточности, по справедливости, топкости восприя-</w:t>
        <w:br/>
        <w:t>тия (что совершенно неудивительно потому, что это слова</w:t>
      </w:r>
    </w:p>
    <w:p>
      <w:pPr>
        <w:pStyle w:val="Normal"/>
        <w:rPr/>
      </w:pPr>
      <w:r>
        <w:rPr/>
        <w:t>подлинного поэта, говорящего о поэзии), по благородству</w:t>
        <w:br/>
        <w:t>собственной души, способной восхищаться красотой само-</w:t>
        <w:br/>
        <w:t>забвенно. Чувству соперничества, какого-либо выпячивания</w:t>
        <w:br/>
        <w:t>справедливости собственной поэтической платформы -</w:t>
        <w:br/>
        <w:t>здесь нет места. Он выше этого. Восторженная душа поэта</w:t>
        <w:br/>
        <w:t>чиста.</w:t>
      </w:r>
    </w:p>
    <w:p>
      <w:pPr>
        <w:pStyle w:val="Normal"/>
        <w:rPr/>
      </w:pPr>
      <w:r>
        <w:rPr/>
        <w:t>В одном лишь я не могу с ним согласиться - в том, что</w:t>
        <w:br/>
        <w:t>самым драгоценным в Есенине представляется ему «образ</w:t>
        <w:br/>
        <w:t>родной (средне-русской) природы». Кажется мне. что от</w:t>
        <w:br/>
        <w:t>Пастернака ускользнуло, быть может, главное в Есенине:</w:t>
        <w:br/>
        <w:t>не только чувство личной судьбы, но и судьбы того «корен -</w:t>
        <w:br/>
        <w:t>пою» и «родового» (слова Пастернака) и чувство слиянно-</w:t>
        <w:br/>
        <w:t>сзз1 этих судеб. Это не было свойственно никому более из</w:t>
        <w:br/>
        <w:t>поэтов.</w:t>
      </w:r>
    </w:p>
    <w:p>
      <w:pPr>
        <w:pStyle w:val="Normal"/>
        <w:rPr/>
      </w:pPr>
      <w:r>
        <w:rPr/>
        <w:t>Глубина этой проблемы, как кажется, не ощущалась Пас-</w:t>
        <w:br/>
        <w:t>тернаком, ибо народное сознание было ему, в сущности,</w:t>
        <w:br/>
        <w:t>чуждо. На первый же план выступала ею личность и ее судь-</w:t>
        <w:br/>
        <w:t>ба (в некотором — духовном — смысле «особенная»: еврей,</w:t>
        <w:br/>
        <w:t>принявший православие). И Пастернак, и Маяковский в</w:t>
        <w:br/>
        <w:t>сущности — не народные поэты, не люди народном сознания</w:t>
        <w:br/>
        <w:t>(в сущности - интеллигентская каста).</w:t>
      </w:r>
    </w:p>
    <w:p>
      <w:pPr>
        <w:pStyle w:val="Normal"/>
        <w:rPr/>
      </w:pPr>
      <w:r>
        <w:rPr/>
        <w:t>Я не хочу изрекать истин «окончательных» для кого бы то</w:t>
        <w:br/>
        <w:t>ни было, я хочу лишь высказать то, что я чувствую.</w:t>
      </w:r>
    </w:p>
    <w:p>
      <w:pPr>
        <w:pStyle w:val="Normal"/>
        <w:rPr/>
      </w:pPr>
      <w:r>
        <w:rPr/>
        <w:t>В судьбе Маяковского или Цветаевой, прекрасных по-</w:t>
        <w:br/>
        <w:t>этов, отразилась их собственная судьба (судьба «избранных»</w:t>
        <w:br/>
        <w:t>людей). В судьбе же Есенина отразились миллионы судеб. И</w:t>
        <w:br/>
        <w:t>он сам понимал это: неотделимость, показательность своей</w:t>
        <w:br/>
        <w:t>судьбы. В этом смысле он — явление сходное с ними и пря-</w:t>
        <w:br/>
        <w:t>мо им противоположное, даже враждебное.</w:t>
      </w:r>
    </w:p>
    <w:p>
      <w:pPr>
        <w:pStyle w:val="Normal"/>
        <w:rPr/>
      </w:pPr>
      <w:r>
        <w:rPr/>
        <w:t>Собой были заняты безмерно и Цветаева, и Маяковский,</w:t>
        <w:br/>
        <w:t>и Пастернак, и Мандельштам, и Северянин.</w:t>
      </w:r>
    </w:p>
    <w:p>
      <w:pPr>
        <w:sectPr>
          <w:headerReference w:type="default" r:id="rId678"/>
          <w:footerReference w:type="default" r:id="rId679"/>
          <w:type w:val="nextPage"/>
          <w:pgSz w:w="8391" w:h="11906"/>
          <w:pgMar w:left="1550" w:right="1550" w:gutter="0" w:header="720" w:top="33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Желание принизить Есенина: Маяковский просто —</w:t>
        <w:br/>
        <w:t>«подмастерье»10, Пастернак более изощренно, тонко, наго-</w:t>
        <w:br/>
        <w:t>ворив кучу комплиментов, по существу же — не заметил глав-</w:t>
        <w:br/>
        <w:t>ного (гак же, как и Маяковский) — народности (не «народни-</w:t>
        <w:br/>
        <w:t>чества»!). «Народничество» - не есть собственно народное,</w:t>
        <w:br/>
        <w:t>это явление сословное, дворянское, купеческое, интелли-</w:t>
        <w:br/>
        <w:t>гентское («хождение в народ»), тогда как Есенин - само во-</w:t>
        <w:br/>
        <w:t>площение, певец народной стихии. Вот что отличало его от</w:t>
        <w:br/>
        <w:t>других известных поэтов.</w:t>
      </w:r>
    </w:p>
    <w:p>
      <w:pPr>
        <w:pStyle w:val="Normal"/>
        <w:rPr/>
      </w:pPr>
      <w:r>
        <w:rPr/>
        <w:t>1Лрти ш суф* | 333</w:t>
      </w:r>
    </w:p>
    <w:p>
      <w:pPr>
        <w:pStyle w:val="Normal"/>
        <w:rPr/>
      </w:pPr>
      <w:r>
        <w:rPr/>
        <w:t>1953 щ</w:t>
      </w:r>
    </w:p>
    <w:p>
      <w:pPr>
        <w:pStyle w:val="Normal"/>
        <w:rPr/>
      </w:pPr>
      <w:r>
        <w:rPr/>
        <w:t>8 апреля</w:t>
      </w:r>
    </w:p>
    <w:p>
      <w:pPr>
        <w:pStyle w:val="Normal"/>
        <w:rPr/>
      </w:pPr>
      <w:r>
        <w:rPr/>
        <w:t>Вернулся из Ленинграда. 3-го был концерт (с Нестерен-</w:t>
        <w:br/>
        <w:t>ко) в филармонии. Бойкот моей музыке печатью, находящей-</w:t>
        <w:br/>
        <w:t>ся под контролем Союза композиторов. Прошли 3 концерта:</w:t>
        <w:br/>
        <w:t>1) хоровой-симфонический с премьерой - новые хоры (це-</w:t>
        <w:br/>
        <w:t>лое отделение); 2) хор Минина и Новый хор; 3) романсы и</w:t>
        <w:br/>
        <w:t>песни с Нестеренко при авторском участии. Обо всех трех</w:t>
        <w:br/>
        <w:t>концертах трижды просили газету «Ленинградская правда»</w:t>
        <w:br/>
        <w:t>дать заметки (хоть — коротенькие). Не было ни слова, [ни</w:t>
        <w:br/>
        <w:t>звука]... Сотрудник газеты — некто Холшевникова — отказы-</w:t>
        <w:br/>
        <w:t>вала под разными предлогами. Делегации людей: компози-</w:t>
        <w:br/>
        <w:t>торы (в том числе молодые), артисты, жалующиеся на невы-</w:t>
        <w:br/>
        <w:t>носимую обстановку, на травлю, унижения, невозможность</w:t>
        <w:br/>
        <w:t>исполнения музыки, бесконтрольную, злобную, беспощад-</w:t>
        <w:br/>
        <w:t>ную диктатуру мафии Петрова и др. На бесконтрольную об-</w:t>
        <w:br/>
        <w:t>становку в консерватории, в гос&lt;ударственной&gt; Капелле,</w:t>
        <w:br/>
        <w:t>открытую, наглую борьбу против всего русского, преследо-</w:t>
        <w:br/>
        <w:t>вание русского.</w:t>
      </w:r>
    </w:p>
    <w:p>
      <w:pPr>
        <w:pStyle w:val="Normal"/>
        <w:rPr/>
      </w:pPr>
      <w:r>
        <w:rPr/>
        <w:t>Это не просто борьба в Союзе композиторов — это вышло</w:t>
        <w:br/>
        <w:t>за пределы творческой организации и приобрело государст-</w:t>
        <w:br/>
        <w:t>венные формы. К этой борьбе они (С&lt;оюз&gt; к&lt;омпозито-</w:t>
        <w:br/>
        <w:t>ров&gt;) подключили государственные и партийные организа-</w:t>
        <w:br/>
        <w:t>ции, филармонии, газеты, журналы, учебные заведения. Там</w:t>
        <w:br/>
        <w:t>они насаждают в обязательном порядке «додекафонию»</w:t>
        <w:br/>
        <w:t>и др. системы, преследуя русскую традицию, которая про-</w:t>
        <w:br/>
        <w:t>должает все же развиваться, несмотря на труднейшие усло-</w:t>
        <w:br/>
        <w:t>вия. Можно указать на ряд высокодаровитых людей, выдви-</w:t>
        <w:br/>
        <w:t>гающихся за последние годы, пишущих на русском музы-</w:t>
        <w:br/>
        <w:t>кальном языке, не прибегая к сознательному эклектизму,</w:t>
        <w:br/>
        <w:t>смешению стилей, одеванию русской народной песни в чуж-</w:t>
        <w:br/>
        <w:t>дый ей гармонический наряд, искажающий, уродующий эту</w:t>
        <w:br/>
        <w:t>песню, вытравляющий из нее содержание, ее глубокий вну-</w:t>
        <w:br/>
        <w:t>тренний смысл.</w:t>
      </w:r>
    </w:p>
    <w:p>
      <w:pPr>
        <w:sectPr>
          <w:headerReference w:type="default" r:id="rId680"/>
          <w:footerReference w:type="default" r:id="rId681"/>
          <w:type w:val="nextPage"/>
          <w:pgSz w:w="8391" w:h="11906"/>
          <w:pgMar w:left="1533" w:right="1533" w:gutter="0" w:header="720" w:top="29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меров подобного «искусства», к сожалению, очень</w:t>
        <w:br/>
        <w:t>много. Некоторые из них вызваны желанием представить</w:t>
        <w:br/>
        <w:t>Русь и все русское в карикатуре, опошлить его, показать, как</w:t>
        <w:br/>
        <w:t>говорится, всему свету извечную неполноценность Русской</w:t>
        <w:br/>
        <w:t>жизни, Русской культуры и мысли, русского напева, карика-</w:t>
      </w:r>
    </w:p>
    <w:p>
      <w:pPr>
        <w:pStyle w:val="Normal"/>
        <w:rPr/>
      </w:pPr>
      <w:r>
        <w:rPr/>
        <w:t>турность русской Души, гризность, неприглядность, тупость</w:t>
        <w:br/>
        <w:t>нашего народа. Подобные взгляды не являются чем-то но-</w:t>
        <w:br/>
        <w:t>вым, открытием нашего времени - они существуют с давних</w:t>
        <w:br/>
        <w:t>пор. Их носители нашли художественное выражение в од-</w:t>
        <w:br/>
        <w:t>ном из романов Достоевского, где выведен носитель подоб-</w:t>
        <w:br/>
        <w:t>ной точки зрения (говорящий: «Я всю Россию ненавижу!»).</w:t>
        <w:br/>
        <w:t>Это — Смерд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«Сктлом Госте»</w:t>
      </w:r>
    </w:p>
    <w:p>
      <w:pPr>
        <w:pStyle w:val="Normal"/>
        <w:rPr/>
      </w:pPr>
      <w:r>
        <w:rPr/>
        <w:t>Стихотворения, положенные мною в основу кантаты</w:t>
        <w:br/>
        <w:t>«Светлый Гость», написаны Есениным в 1918 году. Они явля-</w:t>
        <w:br/>
        <w:t>ются непосредственным откликом на событие Революции,</w:t>
        <w:br/>
        <w:t>которая понимается как начало обновления, духовного пре-</w:t>
        <w:br/>
        <w:t>ображения Родины. Отсюда — мышление и образный сло-</w:t>
        <w:br/>
        <w:t>варь поэта, отсюда, в известной степени, - и музыкальная</w:t>
        <w:br/>
        <w:t>стилистика моего сочинения, его красочность, возвышен-</w:t>
        <w:br/>
        <w:t>ность, небудничность, «космично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удет с Русской музыкой? Появляются композито-</w:t>
        <w:br/>
        <w:t>ры — носители народного сознания, народного духа. Судьба</w:t>
        <w:br/>
        <w:t>их — одиночество и жизнь в постоянном преследовании.</w:t>
      </w:r>
    </w:p>
    <w:p>
      <w:pPr>
        <w:pStyle w:val="Normal"/>
        <w:rPr/>
      </w:pPr>
      <w:r>
        <w:rPr/>
        <w:t>Возникают зловещие фигуры, типа ... - Гришка Распутин</w:t>
        <w:br/>
        <w:t>Советской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82"/>
          <w:footerReference w:type="default" r:id="rId683"/>
          <w:type w:val="nextPage"/>
          <w:pgSz w:w="8391" w:h="11906"/>
          <w:pgMar w:left="1550" w:right="1550" w:gutter="0" w:header="720" w:top="2914" w:footer="720" w:bottom="9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шибочно думать, что эксплуататоры желают обречь на</w:t>
        <w:br/>
        <w:t>голод и физические лишения эксплуатируемых, т. е. боль-</w:t>
        <w:br/>
        <w:t>шинство жителей планеты Земля. Совсем нет! Как и все на</w:t>
        <w:br/>
        <w:t>свете (особенно - зло), эксплуатация очень и очень усовер-</w:t>
        <w:br/>
        <w:t>шенствовалась. Усовершенствовались и сами эксплуатато-</w:t>
        <w:br/>
        <w:t>ры, они стали тоньше, мудрее, образованнее, добрее, как это</w:t>
        <w:br/>
        <w:t>ни странно. Их задача в том, чтобы те, кто на них трудится,</w:t>
        <w:br/>
        <w:t>были сыты, обуты, одеты, имели бы соответствующие их</w:t>
        <w:br/>
        <w:t>уровню жизни развлечения и пр. Беда только в том, что экс-</w:t>
      </w:r>
    </w:p>
    <w:p>
      <w:pPr>
        <w:pStyle w:val="Normal"/>
        <w:rPr/>
      </w:pPr>
      <w:r>
        <w:rPr/>
        <w:t>1ЩЖ1ШЩ$»\ зз</w:t>
      </w:r>
    </w:p>
    <w:p>
      <w:pPr>
        <w:pStyle w:val="Normal"/>
        <w:rPr/>
      </w:pPr>
      <w:r>
        <w:rPr/>
        <w:t>плуатируемые при зтом потеряют облик человеческий (по</w:t>
        <w:br/>
        <w:t>образу и подобию!), не будут иметь понятия о добром и пом,</w:t>
        <w:br/>
        <w:t>о правде и неправде, о свободе и рабстве. Искусство для па-</w:t>
        <w:br/>
        <w:t>риев и должно (по мысли хозяев жизни!) нести им этот оду-</w:t>
        <w:br/>
        <w:t>ряющий обман; выдавать правду за неправду, рабство за сво-</w:t>
        <w:br/>
        <w:t>боду, зло за добро. Такое «искусство», «балдеж» для роботов в</w:t>
        <w:br/>
        <w:t>обилии производится теперь во всем мире.</w:t>
      </w:r>
    </w:p>
    <w:p>
      <w:pPr>
        <w:pStyle w:val="Normal"/>
        <w:rPr/>
      </w:pPr>
      <w:r>
        <w:rPr/>
        <w:t>21/Х1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ервые две вещи - пейзаж и лирика".</w:t>
        <w:br/>
        <w:t>С № 3 начинается символика.</w:t>
        <w:br/>
        <w:t>№ 3—4 — символическая лирика.</w:t>
        <w:br/>
        <w:t>Важный символ лошади.</w:t>
      </w:r>
    </w:p>
    <w:p>
      <w:pPr>
        <w:pStyle w:val="Normal"/>
        <w:rPr/>
      </w:pPr>
      <w:r>
        <w:rPr/>
        <w:t>Лошадь - сказочный, легендарный конь, символ поэти-</w:t>
        <w:br/>
        <w:t>ческого творчества.</w:t>
      </w:r>
    </w:p>
    <w:p>
      <w:pPr>
        <w:pStyle w:val="Normal"/>
        <w:rPr/>
      </w:pPr>
      <w:r>
        <w:rPr/>
        <w:t xml:space="preserve">№ </w:t>
      </w:r>
      <w:r>
        <w:rPr/>
        <w:t>4 — извечный путь художника, путь человека.</w:t>
      </w:r>
    </w:p>
    <w:p>
      <w:pPr>
        <w:pStyle w:val="Normal"/>
        <w:rPr/>
      </w:pPr>
      <w:r>
        <w:rPr/>
        <w:t>«Отчалившая Русь» — образ России. Русь в виде летящей</w:t>
        <w:br/>
        <w:t>птицы. Россия в ее космическом полете, в образе летящего</w:t>
        <w:br/>
        <w:t>лебедя.</w:t>
      </w:r>
    </w:p>
    <w:p>
      <w:pPr>
        <w:pStyle w:val="Normal"/>
        <w:rPr/>
      </w:pPr>
      <w:r>
        <w:rPr/>
        <w:t>«Симоне, Петр» — отрывок древней легенды.</w:t>
      </w:r>
    </w:p>
    <w:p>
      <w:pPr>
        <w:pStyle w:val="Normal"/>
        <w:rPr/>
      </w:pPr>
      <w:r>
        <w:rPr/>
        <w:t>«Где ты, отчий дом» - картина революционных потрясе-</w:t>
        <w:br/>
        <w:t>ний, гибель родного дома.</w:t>
      </w:r>
    </w:p>
    <w:p>
      <w:pPr>
        <w:pStyle w:val="Normal"/>
        <w:rPr/>
      </w:pPr>
      <w:r>
        <w:rPr/>
        <w:t>«Там, за "млечными холмами» - космическая картина;</w:t>
        <w:br/>
        <w:t>космос, в котором души предков летают в вихре космиче-</w:t>
        <w:br/>
        <w:t>ского огня.</w:t>
      </w:r>
    </w:p>
    <w:p>
      <w:pPr>
        <w:pStyle w:val="Normal"/>
        <w:rPr/>
      </w:pPr>
      <w:r>
        <w:rPr/>
        <w:t>Отрывок из поэмы «Сорокоуст» — это явление желанного</w:t>
        <w:br/>
        <w:t>гостя. Трагический монолог. Трагическое ощущение гибели</w:t>
        <w:br/>
        <w:t>патриархального крестьянского уклада.</w:t>
      </w:r>
    </w:p>
    <w:p>
      <w:pPr>
        <w:pStyle w:val="Normal"/>
        <w:rPr/>
      </w:pPr>
      <w:r>
        <w:rPr/>
        <w:t>«По-осеннему...» — опять поэт. Извечность поэзии, извеч-</w:t>
        <w:br/>
        <w:t>ность появления поэта.</w:t>
      </w:r>
    </w:p>
    <w:p>
      <w:pPr>
        <w:pStyle w:val="Normal"/>
        <w:rPr/>
      </w:pPr>
      <w:r>
        <w:rPr/>
        <w:t>«О, верю, верю, счастье есть».</w:t>
      </w:r>
    </w:p>
    <w:p>
      <w:pPr>
        <w:pStyle w:val="Normal"/>
        <w:rPr/>
      </w:pPr>
      <w:r>
        <w:rPr/>
        <w:t>«Звени, златая Русь!» Бесконечная вера в Родину, в ее луч-</w:t>
        <w:br/>
        <w:t>шие, духовные, творческие силы. Торжественный гимн вен-</w:t>
        <w:br/>
        <w:t>чает сочинение. Вера в приобретение Родины.</w:t>
      </w:r>
    </w:p>
    <w:p>
      <w:pPr>
        <w:sectPr>
          <w:headerReference w:type="default" r:id="rId684"/>
          <w:footerReference w:type="default" r:id="rId685"/>
          <w:type w:val="nextPage"/>
          <w:pgSz w:w="8391" w:h="11906"/>
          <w:pgMar w:left="1584" w:right="1584" w:gutter="0" w:header="720" w:top="2464" w:footer="720" w:bottom="108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ве последние части произведения носят торжествен-</w:t>
        <w:br/>
        <w:t>ный, гимнический характер. Они наполнены верой в Роди-</w:t>
        <w:br/>
        <w:t>ну, в ее могучие, духовные, творческие силы. Это музыка</w:t>
        <w:br/>
        <w:t>торжественного, светлого, гимнического характера, похожая</w:t>
      </w:r>
    </w:p>
    <w:p>
      <w:pPr>
        <w:pStyle w:val="Normal"/>
        <w:rPr/>
      </w:pPr>
      <w:r>
        <w:rPr/>
        <w:t>336 | (арии Оирщф</w:t>
      </w:r>
    </w:p>
    <w:p>
      <w:pPr>
        <w:pStyle w:val="Normal"/>
        <w:rPr/>
      </w:pPr>
      <w:r>
        <w:rPr/>
        <w:t>на древние гимны. Широкая мелодия гимнического напева</w:t>
        <w:br/>
        <w:t>сопровождается развитой фортепианной партией, к концу</w:t>
        <w:br/>
        <w:t>сочинения достигающей грандиозного звучания в своей</w:t>
        <w:br/>
        <w:t>светлой, торжественной колокольности.</w:t>
      </w:r>
    </w:p>
    <w:p>
      <w:pPr>
        <w:pStyle w:val="Normal"/>
        <w:rPr/>
      </w:pPr>
      <w:r>
        <w:rPr/>
        <w:t>Поражает необыкновенная мелодическая яркость сочи-</w:t>
        <w:br/>
        <w:t>нения, богатство, разнообразие и чистота гармонии. Вот уж</w:t>
        <w:br/>
        <w:t>поистине русская музыка - новая, светлая, кристально-чис-</w:t>
        <w:br/>
        <w:t>того стиля.</w:t>
      </w:r>
    </w:p>
    <w:p>
      <w:pPr>
        <w:pStyle w:val="Normal"/>
        <w:rPr/>
      </w:pPr>
      <w:r>
        <w:rPr/>
        <w:t>«Отчалившую Русь» можно сравнить с огромной фреской</w:t>
        <w:br/>
        <w:t>старинного письма, с ее разнообразием. Почему? В ней при-</w:t>
        <w:br/>
        <w:t>сутствует и нежная лирика, и страстные, патетические моно-</w:t>
        <w:br/>
        <w:t>логи, и трагические картины. Все это напоено ослепитель-</w:t>
        <w:br/>
        <w:t>ным светом.</w:t>
      </w:r>
    </w:p>
    <w:p>
      <w:pPr>
        <w:pStyle w:val="Normal"/>
        <w:rPr/>
      </w:pPr>
      <w:r>
        <w:rPr/>
        <w:t>Произведение это представляет исключительные трудно-</w:t>
        <w:br/>
        <w:t>сти для исполнителя, который в течение получаса должен</w:t>
        <w:br/>
        <w:t>приковывать внимание слушателей к своей речи, к своему</w:t>
        <w:br/>
        <w:t>непрерывному напряженному монологу.</w:t>
      </w:r>
    </w:p>
    <w:p>
      <w:pPr>
        <w:pStyle w:val="Normal"/>
        <w:rPr/>
      </w:pPr>
      <w:r>
        <w:rPr/>
        <w:t>«Отчалившая Русь» исполнена необыкновенного напря-</w:t>
        <w:br/>
        <w:t>жения, которое властно захватывает внимание слушателя</w:t>
      </w:r>
    </w:p>
    <w:p>
      <w:pPr>
        <w:pStyle w:val="Normal"/>
        <w:rPr/>
      </w:pPr>
      <w:r>
        <w:rPr/>
        <w:t>Напряжение чувств, это какая-то раскаленная материя.</w:t>
        <w:br/>
        <w:t>Искусство огромной духовной высоты, лишенное какого бы</w:t>
        <w:br/>
        <w:t>то пи было физиологизма, натуралистичност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Белоненко-Сокурова «Пушкинский венок»12.</w:t>
      </w:r>
    </w:p>
    <w:p>
      <w:pPr>
        <w:pStyle w:val="Normal"/>
        <w:rPr/>
      </w:pPr>
      <w:r>
        <w:rPr/>
        <w:t>Генин «Поэма Есенина».</w:t>
      </w:r>
    </w:p>
    <w:p>
      <w:pPr>
        <w:pStyle w:val="Normal"/>
        <w:rPr/>
      </w:pPr>
      <w:r>
        <w:rPr/>
        <w:t>Веселов «Романтизм».</w:t>
      </w:r>
    </w:p>
    <w:p>
      <w:pPr>
        <w:pStyle w:val="Normal"/>
        <w:rPr/>
      </w:pPr>
      <w:r>
        <w:rPr/>
        <w:t>Леман «Свиридов как направление».</w:t>
      </w:r>
    </w:p>
    <w:p>
      <w:pPr>
        <w:pStyle w:val="Normal"/>
        <w:rPr/>
      </w:pPr>
      <w:r>
        <w:rPr/>
        <w:t>Чачава.</w:t>
      </w:r>
    </w:p>
    <w:p>
      <w:pPr>
        <w:pStyle w:val="Normal"/>
        <w:rPr/>
      </w:pPr>
      <w:r>
        <w:rPr/>
        <w:t>Нестьев.</w:t>
      </w:r>
    </w:p>
    <w:p>
      <w:pPr>
        <w:pStyle w:val="Normal"/>
        <w:rPr/>
      </w:pPr>
      <w:r>
        <w:rPr/>
        <w:t>Элик.</w:t>
      </w:r>
    </w:p>
    <w:p>
      <w:pPr>
        <w:pStyle w:val="Normal"/>
        <w:rPr/>
      </w:pPr>
      <w:r>
        <w:rPr/>
        <w:t>Белов Г. Г. «Мусоргский».</w:t>
      </w:r>
    </w:p>
    <w:p>
      <w:pPr>
        <w:pStyle w:val="Normal"/>
        <w:rPr/>
      </w:pPr>
      <w:r>
        <w:rPr/>
        <w:t>Масловская.</w:t>
      </w:r>
    </w:p>
    <w:p>
      <w:pPr>
        <w:pStyle w:val="Normal"/>
        <w:rPr/>
      </w:pPr>
      <w:r>
        <w:rPr/>
        <w:t>Тевосян.</w:t>
      </w:r>
    </w:p>
    <w:p>
      <w:pPr>
        <w:pStyle w:val="Normal"/>
        <w:rPr/>
      </w:pPr>
      <w:r>
        <w:rPr/>
        <w:t>Кручинина «Древнерусское».</w:t>
        <w:br/>
        <w:t>Форма вокального цикла.</w:t>
        <w:br/>
        <w:t>Романсы и песни.</w:t>
      </w:r>
    </w:p>
    <w:p>
      <w:pPr>
        <w:sectPr>
          <w:headerReference w:type="default" r:id="rId686"/>
          <w:footerReference w:type="default" r:id="rId687"/>
          <w:type w:val="nextPage"/>
          <w:pgSz w:w="8391" w:h="11906"/>
          <w:pgMar w:left="1555" w:right="1555" w:gutter="0" w:header="720" w:top="214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оровое творчество. Возрождение хорового концерта.</w:t>
      </w:r>
    </w:p>
    <w:p>
      <w:pPr>
        <w:pStyle w:val="Normal"/>
        <w:rPr/>
      </w:pPr>
      <w:r>
        <w:rPr/>
        <w:t>Ътщь 1951-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а, разумеется, шла не с формами музыки Рахмани-</w:t>
        <w:br/>
        <w:t>нова, а, прежде всего, с ее смыслом, с ее внутренним пафо-</w:t>
        <w:br/>
        <w:t>сом. Было неприемлемо ее духовное содержание. Вот что</w:t>
        <w:br/>
        <w:t>было неприемлемо, вот против чего восставали критики.</w:t>
        <w:br/>
        <w:t>Критика в эти годы активно поддерживала всякий музы-</w:t>
        <w:br/>
        <w:t>кальный демонизм, язычество, скифство, дикарство, «шу-</w:t>
        <w:br/>
        <w:t>товство», скоморошество (балеты) и т.д.</w:t>
      </w:r>
    </w:p>
    <w:p>
      <w:pPr>
        <w:pStyle w:val="Normal"/>
        <w:rPr/>
      </w:pPr>
      <w:r>
        <w:rPr/>
        <w:t>Начавшееся, и очень сильно, движение Русского Модер-</w:t>
        <w:br/>
        <w:t>низма, представленное рядом высокоталантливых имен</w:t>
        <w:br/>
        <w:t>&lt;...&gt;. Критика, поддерживающая это движение, активно бо-</w:t>
        <w:br/>
        <w:t>ролась с Рахманиновым, находя музыку его устарелой по</w:t>
        <w:br/>
        <w:t>чувствам, несовершенной по музыкальному языку и форме,</w:t>
        <w:br/>
        <w:t>слишком эмоциональной и т. д.</w:t>
      </w:r>
    </w:p>
    <w:p>
      <w:pPr>
        <w:pStyle w:val="Normal"/>
        <w:rPr/>
      </w:pPr>
      <w:r>
        <w:rPr/>
        <w:t>В самом деле, демоническое «богоборчество» скрябин-</w:t>
        <w:br/>
        <w:t>ского «Прометея», парижское «язычество» Стравинского с</w:t>
        <w:br/>
        <w:t>его культом человеческих жертвоприношений («Весна Свя-</w:t>
        <w:br/>
        <w:t>щенная»), балетное дикарство («Скифская сюита») Про-</w:t>
        <w:br/>
        <w:t>кофьева - все это было ново, ярко, красочно, пикантно, так</w:t>
        <w:br/>
        <w:t>будоражило сознанием «избранности», щекотало нервы</w:t>
        <w:br/>
        <w:t>проповедью абсолютной свободы человеческой личности:</w:t>
        <w:br/>
        <w:t>свободы от социальных обязанностей, свободы от религии,</w:t>
        <w:br/>
        <w:t>от долга, свободы от совести...</w:t>
      </w:r>
    </w:p>
    <w:p>
      <w:pPr>
        <w:sectPr>
          <w:headerReference w:type="default" r:id="rId688"/>
          <w:footerReference w:type="default" r:id="rId689"/>
          <w:type w:val="nextPage"/>
          <w:pgSz w:w="8391" w:h="11906"/>
          <w:pgMar w:left="1701" w:right="1701" w:gutter="0" w:header="720" w:top="2600" w:footer="720" w:bottom="8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сему этому буйству оркестровых красок, звуковой фан-</w:t>
        <w:br/>
        <w:t>тазии, разрушению гармонии и лада, пряности балетних</w:t>
        <w:br/>
        <w:t>пантомим, отказу от «нудной» христианской морали Рахма-</w:t>
        <w:br/>
        <w:t>нинов противопоставил свою «Всенощную», написанную</w:t>
        <w:br/>
        <w:t>всего лишь для хора без сопровождения: строгие старинные</w:t>
      </w:r>
    </w:p>
    <w:p>
      <w:pPr>
        <w:pStyle w:val="Normal"/>
        <w:rPr/>
      </w:pPr>
      <w:r>
        <w:rPr/>
        <w:t>напевы и стройную классическую гармонию, храмовую му-</w:t>
        <w:br/>
        <w:t>зыку, уходящую своими корнями в глубины эллинской куль-</w:t>
        <w:br/>
        <w:t>туры, обретшей новую жизнь в горячо любимой им России,</w:t>
        <w:br/>
        <w:t>судьба которой его так трево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)Ш, ажж и оркестр народных шст^штв'</w:t>
      </w:r>
    </w:p>
    <w:p>
      <w:pPr>
        <w:pStyle w:val="Normal"/>
        <w:rPr/>
      </w:pPr>
      <w:r>
        <w:rPr/>
        <w:t>Сибирь. Слова В. Саянова</w:t>
      </w:r>
    </w:p>
    <w:p>
      <w:pPr>
        <w:pStyle w:val="Normal"/>
        <w:rPr/>
      </w:pPr>
      <w:r>
        <w:rPr/>
        <w:t>Станция Починок. Слова А. Твардовского</w:t>
      </w:r>
    </w:p>
    <w:p>
      <w:pPr>
        <w:pStyle w:val="Normal"/>
        <w:rPr/>
      </w:pPr>
      <w:r>
        <w:rPr/>
        <w:t>Шинель. Слова Твардовского. Музыка с его напева</w:t>
      </w:r>
    </w:p>
    <w:p>
      <w:pPr>
        <w:pStyle w:val="Normal"/>
        <w:rPr/>
      </w:pPr>
      <w:r>
        <w:rPr/>
        <w:t>Доделать: (и восстановить)</w:t>
      </w:r>
    </w:p>
    <w:p>
      <w:pPr>
        <w:pStyle w:val="Normal"/>
        <w:rPr/>
      </w:pPr>
      <w:r>
        <w:rPr/>
        <w:t>За озером долго играла гармо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хттное сонант УшйнФ и 1\&lt;есен&gt;</w:t>
      </w:r>
    </w:p>
    <w:p>
      <w:pPr>
        <w:pStyle w:val="Normal"/>
        <w:rPr/>
      </w:pPr>
      <w:r>
        <w:rPr/>
        <w:t>В 1-й том добавить:</w:t>
      </w:r>
    </w:p>
    <w:p>
      <w:pPr>
        <w:pStyle w:val="Normal"/>
        <w:rPr/>
      </w:pPr>
      <w:r>
        <w:rPr/>
        <w:t>2 песни Дон Сезар1</w:t>
      </w:r>
    </w:p>
    <w:p>
      <w:pPr>
        <w:pStyle w:val="Normal"/>
        <w:rPr/>
      </w:pPr>
      <w:r>
        <w:rPr/>
        <w:t>2 песни Рюи Блаз4</w:t>
      </w:r>
    </w:p>
    <w:p>
      <w:pPr>
        <w:pStyle w:val="Normal"/>
        <w:rPr/>
      </w:pPr>
      <w:r>
        <w:rPr/>
        <w:t>2 песни Виленского5</w:t>
      </w:r>
    </w:p>
    <w:p>
      <w:pPr>
        <w:pStyle w:val="Normal"/>
        <w:rPr/>
      </w:pPr>
      <w:r>
        <w:rPr/>
        <w:t>Изгнанник и, м. б., что-либо из раннего?</w:t>
      </w:r>
    </w:p>
    <w:p>
      <w:pPr>
        <w:sectPr>
          <w:headerReference w:type="default" r:id="rId690"/>
          <w:footerReference w:type="default" r:id="rId691"/>
          <w:type w:val="nextPage"/>
          <w:pgSz w:w="8391" w:h="11906"/>
          <w:pgMar w:left="1550" w:right="1564" w:gutter="0" w:header="720" w:top="3010" w:footer="720" w:bottom="8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вардовский</w:t>
        <w:br/>
        <w:t>«За озером долго играла</w:t>
        <w:br/>
        <w:t>гармонь...»</w:t>
        <w:br/>
        <w:t>Пушкин=</w:t>
        <w:br/>
        <w:t>«Старость»</w:t>
        <w:br/>
        <w:t>«Вечер у сводни»</w:t>
      </w:r>
    </w:p>
    <w:p>
      <w:pPr>
        <w:pStyle w:val="Normal"/>
        <w:rPr/>
      </w:pPr>
      <w:r>
        <w:rPr/>
        <w:t>Во 2-й том новые:</w:t>
        <w:br/>
        <w:t>Поэма «Отчалившая Русь»</w:t>
        <w:br/>
        <w:t>Песня Мэри</w:t>
        <w:br/>
        <w:t>Простая песенка</w:t>
      </w:r>
    </w:p>
    <w:p>
      <w:pPr>
        <w:pStyle w:val="Normal"/>
        <w:rPr/>
      </w:pPr>
      <w:r>
        <w:rPr/>
        <w:t>Далматинская песня</w:t>
        <w:br/>
        <w:t>Ветер принес &lt;издалёка...&gt;</w:t>
        <w:br/>
        <w:t>Не мани меня &lt;ты, воля...&gt;</w:t>
        <w:br/>
        <w:t>Невеста</w:t>
        <w:br/>
        <w:t>Папиросники</w:t>
      </w:r>
    </w:p>
    <w:p>
      <w:pPr>
        <w:pStyle w:val="Normal"/>
        <w:rPr/>
      </w:pPr>
      <w:r>
        <w:rPr/>
        <w:t>Баллада о гибели комиссара</w:t>
        <w:br/>
        <w:t>Петербургская песенка</w:t>
        <w:br/>
        <w:t>Когда невзначай в воскресенье...</w:t>
        <w:br/>
        <w:t>Сибирь, Солдатская шинель, Братья-люди!</w:t>
        <w:br/>
        <w:t>Размахнулось поле &lt;русских пашен&gt;...</w:t>
      </w:r>
    </w:p>
    <w:p>
      <w:pPr>
        <w:sectPr>
          <w:headerReference w:type="default" r:id="rId692"/>
          <w:footerReference w:type="default" r:id="rId693"/>
          <w:type w:val="nextPage"/>
          <w:pgSz w:w="8391" w:h="11906"/>
          <w:pgMar w:left="2126" w:right="2682" w:gutter="0" w:header="720" w:top="3010" w:footer="720" w:bottom="8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286385" distL="6400800" distR="6400800" simplePos="0" locked="0" layoutInCell="0" allowOverlap="1" relativeHeight="37">
                <wp:simplePos x="0" y="0"/>
                <wp:positionH relativeFrom="margin">
                  <wp:posOffset>2450465</wp:posOffset>
                </wp:positionH>
                <wp:positionV relativeFrom="paragraph">
                  <wp:posOffset>635</wp:posOffset>
                </wp:positionV>
                <wp:extent cx="927100" cy="106680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ти как</w:t>
                              <w:tab/>
                              <w:t>3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8.4pt;mso-wrap-distance-left:504pt;mso-wrap-distance-right:504pt;mso-wrap-distance-top:0pt;mso-wrap-distance-bottom:22.55pt;margin-top:0pt;mso-position-vertical-relative:text;margin-left:19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ти как</w:t>
                        <w:tab/>
                        <w:t>3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9855" distB="0" distL="6400800" distR="6400800" simplePos="0" locked="0" layoutInCell="0" allowOverlap="1" relativeHeight="38">
                <wp:simplePos x="0" y="0"/>
                <wp:positionH relativeFrom="margin">
                  <wp:posOffset>1048385</wp:posOffset>
                </wp:positionH>
                <wp:positionV relativeFrom="paragraph">
                  <wp:posOffset>170815</wp:posOffset>
                </wp:positionV>
                <wp:extent cx="1057910" cy="222250"/>
                <wp:effectExtent l="0" t="0" r="0" b="0"/>
                <wp:wrapTopAndBottom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брх&amp;ве ссЬ'рднт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7.5pt;mso-wrap-distance-left:504pt;mso-wrap-distance-right:504pt;mso-wrap-distance-top:8.65pt;mso-wrap-distance-bottom:0pt;margin-top:13.45pt;mso-position-vertical-relative:text;margin-left: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брх&amp;ве ссЬ'рднт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94"/>
          <w:footerReference w:type="default" r:id="rId695"/>
          <w:type w:val="nextPage"/>
          <w:pgSz w:w="8391" w:h="11906"/>
          <w:pgMar w:left="1535" w:right="1535" w:gutter="0" w:header="720" w:top="2438" w:footer="720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ять хороп на слова русских поэтов</w:t>
        <w:br/>
        <w:t>Два хора на слова С. Есенина</w:t>
      </w:r>
    </w:p>
    <w:p>
      <w:pPr>
        <w:pStyle w:val="Normal"/>
        <w:rPr/>
      </w:pPr>
      <w:r>
        <w:rPr/>
        <w:t>Три хора &lt;из музыки к трагедии А. К. Толстого&gt; «Царь</w:t>
        <w:br/>
        <w:t>Федор Иоаннович»</w:t>
      </w:r>
    </w:p>
    <w:p>
      <w:pPr>
        <w:pStyle w:val="Normal"/>
        <w:rPr/>
      </w:pPr>
      <w:r>
        <w:rPr/>
        <w:t>«Несказанный свет»</w:t>
        <w:br/>
        <w:t>5 хоров сл. А. Блока</w:t>
      </w:r>
    </w:p>
    <w:p>
      <w:pPr>
        <w:pStyle w:val="Normal"/>
        <w:rPr/>
      </w:pPr>
      <w:r>
        <w:rPr/>
        <w:t>Концерт памяти А. А. Юрлова</w:t>
        <w:br/>
        <w:t>Три миниатюры</w:t>
        <w:br/>
        <w:t>Три пьесы из Детского альбома</w:t>
        <w:br/>
        <w:t>«Пушкинский венок»</w:t>
      </w:r>
    </w:p>
    <w:p>
      <w:pPr>
        <w:pStyle w:val="Normal"/>
        <w:rPr/>
      </w:pPr>
      <w:r>
        <w:rPr/>
        <w:t>I) Ночные облака</w:t>
        <w:br/>
        <w:t>2)У берега зеленого...</w:t>
      </w:r>
    </w:p>
    <w:p>
      <w:pPr>
        <w:pStyle w:val="Normal"/>
        <w:rPr/>
      </w:pPr>
      <w:r>
        <w:rPr/>
        <w:t>3)</w:t>
        <w:tab/>
        <w:t>Догоревшая жизнь</w:t>
      </w:r>
    </w:p>
    <w:p>
      <w:pPr>
        <w:pStyle w:val="Normal"/>
        <w:rPr/>
      </w:pPr>
      <w:r>
        <w:rPr/>
        <w:t>Любовь (Отрывок из Гейне)</w:t>
      </w:r>
    </w:p>
    <w:p>
      <w:pPr>
        <w:pStyle w:val="Normal"/>
        <w:rPr/>
      </w:pPr>
      <w:r>
        <w:rPr/>
        <w:t>(Несказанный свет) Балаганчик</w:t>
      </w:r>
    </w:p>
    <w:p>
      <w:pPr>
        <w:sectPr>
          <w:headerReference w:type="default" r:id="rId696"/>
          <w:footerReference w:type="default" r:id="rId697"/>
          <w:type w:val="nextPage"/>
          <w:pgSz w:w="8391" w:h="11906"/>
          <w:pgMar w:left="1890" w:right="1535" w:gutter="0" w:header="720" w:top="2438" w:footer="720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сень</w:t>
      </w:r>
    </w:p>
    <w:p>
      <w:pPr>
        <w:pStyle w:val="Normal"/>
        <w:rPr/>
      </w:pPr>
      <w:r>
        <w:rPr/>
        <w:t>Весна и колдун</w:t>
        <w:br/>
        <w:t>Зайчик</w:t>
      </w:r>
    </w:p>
    <w:p>
      <w:pPr>
        <w:pStyle w:val="Normal"/>
        <w:rPr/>
      </w:pPr>
      <w:r>
        <w:rPr/>
        <w:t>Всюду ясность Божия...</w:t>
      </w:r>
    </w:p>
    <w:p>
      <w:pPr>
        <w:pStyle w:val="Normal"/>
        <w:rPr/>
      </w:pPr>
      <w:r>
        <w:rPr/>
        <w:t>| Балаганчик) Несказанный свет</w:t>
      </w:r>
    </w:p>
    <w:p>
      <w:pPr>
        <w:pStyle w:val="Normal"/>
        <w:rPr/>
      </w:pPr>
      <w:r>
        <w:rPr/>
        <w:t>Икона [Колыбельная)</w:t>
      </w:r>
    </w:p>
    <w:p>
      <w:pPr>
        <w:pStyle w:val="Normal"/>
        <w:rPr/>
      </w:pPr>
      <w:r>
        <w:rPr/>
        <w:t>Тяжко нам было под вьюгами...</w:t>
      </w:r>
    </w:p>
    <w:p>
      <w:pPr>
        <w:pStyle w:val="Normal"/>
        <w:rPr/>
      </w:pPr>
      <w:r>
        <w:rPr/>
        <w:t>Колыбельная песенка</w:t>
      </w:r>
    </w:p>
    <w:p>
      <w:pPr>
        <w:pStyle w:val="Normal"/>
        <w:rPr/>
      </w:pPr>
      <w:r>
        <w:br w:type="column"/>
      </w:r>
      <w:r>
        <w:rPr/>
        <w:t>+</w:t>
      </w:r>
    </w:p>
    <w:p>
      <w:pPr>
        <w:pStyle w:val="Normal"/>
        <w:rPr/>
      </w:pPr>
      <w:r>
        <w:rPr/>
        <w:t>+</w:t>
        <w:br/>
        <w:t>+</w:t>
        <w:br/>
        <w:t>+</w:t>
        <w:br/>
        <w:t>+</w:t>
        <w:br/>
        <w:t>+</w:t>
        <w:br/>
        <w:t>+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. Блока</w:t>
      </w:r>
    </w:p>
    <w:p>
      <w:pPr>
        <w:sectPr>
          <w:headerReference w:type="default" r:id="rId698"/>
          <w:footerReference w:type="default" r:id="rId699"/>
          <w:type w:val="nextPage"/>
          <w:pgSz w:w="8391" w:h="11906"/>
          <w:pgMar w:left="2581" w:right="1703" w:gutter="0" w:header="720" w:top="2438" w:footer="720" w:bottom="1163"/>
          <w:pgNumType w:fmt="decimal"/>
          <w:cols w:num="3" w:equalWidth="false" w:sep="false">
            <w:col w:w="2630" w:space="234"/>
            <w:col w:w="720" w:space="4"/>
            <w:col w:w="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Если жизнь тебя обманет...</w:t>
        <w:br/>
        <w:t>Луга +</w:t>
      </w:r>
    </w:p>
    <w:p>
      <w:pPr>
        <w:pStyle w:val="Normal"/>
        <w:rPr/>
      </w:pPr>
      <w:r>
        <w:rPr/>
        <w:t>Песня из Весенней кантаты + Некрасов</w:t>
        <w:br/>
        <w:t>Горе - А. Толстой</w:t>
      </w:r>
    </w:p>
    <w:p>
      <w:pPr>
        <w:pStyle w:val="Normal"/>
        <w:rPr/>
      </w:pPr>
      <w:r>
        <w:rPr/>
        <w:t>Есть в осени первоначальной... Тютчев -</w:t>
        <w:br/>
        <w:t>Наш Север</w:t>
        <w:tab/>
        <w:t>i</w:t>
        <w:tab/>
        <w:t>+</w:t>
      </w:r>
    </w:p>
    <w:p>
      <w:pPr>
        <w:sectPr>
          <w:headerReference w:type="default" r:id="rId700"/>
          <w:footerReference w:type="default" r:id="rId701"/>
          <w:type w:val="nextPage"/>
          <w:pgSz w:w="8391" w:h="11906"/>
          <w:pgMar w:left="1535" w:right="1535" w:gutter="0" w:header="720" w:top="2438" w:footer="720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усское сердце</w:t>
        <w:br/>
        <w:t>Грусть просторов</w:t>
      </w:r>
    </w:p>
    <w:p>
      <w:pPr>
        <w:pStyle w:val="Normal"/>
        <w:rPr/>
      </w:pPr>
      <w:r>
        <w:rPr/>
        <w:t>Ф. Сологуб -</w:t>
      </w:r>
    </w:p>
    <w:p>
      <w:pPr>
        <w:pStyle w:val="Normal"/>
        <w:rPr/>
      </w:pPr>
      <w:r>
        <w:rPr/>
        <w:t>+</w:t>
      </w:r>
    </w:p>
    <w:p>
      <w:pPr>
        <w:sectPr>
          <w:headerReference w:type="default" r:id="rId702"/>
          <w:footerReference w:type="default" r:id="rId703"/>
          <w:type w:val="nextPage"/>
          <w:pgSz w:w="8391" w:h="11906"/>
          <w:pgMar w:left="3839" w:right="1679" w:gutter="0" w:header="720" w:top="2438" w:footer="720" w:bottom="1163"/>
          <w:pgNumType w:fmt="decimal"/>
          <w:cols w:num="2" w:equalWidth="false" w:sep="false">
            <w:col w:w="1372" w:space="412"/>
            <w:col w:w="1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 России петь... (Запевка) И. Северянин</w:t>
        <w:br/>
        <w:t>Песенка про любовь</w:t>
        <w:tab/>
        <w:t>+</w:t>
      </w:r>
    </w:p>
    <w:p>
      <w:pPr>
        <w:pStyle w:val="Normal"/>
        <w:rPr/>
      </w:pPr>
      <w:r>
        <w:rPr/>
        <w:t>Песня военного времени</w:t>
        <w:br/>
        <w:t>Слева поле...</w:t>
        <w:tab/>
        <w:t>_</w:t>
      </w:r>
    </w:p>
    <w:p>
      <w:pPr>
        <w:pStyle w:val="Normal"/>
        <w:rPr/>
      </w:pPr>
      <w:r>
        <w:rPr/>
        <w:t>А. Прокофьев</w:t>
      </w:r>
    </w:p>
    <w:p>
      <w:pPr>
        <w:sectPr>
          <w:headerReference w:type="default" r:id="rId704"/>
          <w:footerReference w:type="default" r:id="rId705"/>
          <w:type w:val="nextPage"/>
          <w:pgSz w:w="8391" w:h="11906"/>
          <w:pgMar w:left="1535" w:right="1535" w:gutter="0" w:header="720" w:top="2438" w:footer="720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Георгии Омр*дЛ</w:t>
      </w:r>
    </w:p>
    <w:p>
      <w:pPr>
        <w:pStyle w:val="Normal"/>
        <w:rPr/>
      </w:pPr>
      <w:r>
        <w:rPr/>
        <w:t>Запевки</w:t>
        <w:br/>
        <w:t>Балалайка</w:t>
        <w:br/>
        <w:t>Озерная вода</w:t>
        <w:br/>
        <w:t>Про бороду</w:t>
      </w:r>
    </w:p>
    <w:p>
      <w:pPr>
        <w:pStyle w:val="Normal"/>
        <w:rPr/>
      </w:pPr>
      <w:r>
        <w:br w:type="column"/>
      </w:r>
      <w:r>
        <w:rPr/>
        <w:t>+</w:t>
        <w:br/>
        <w:t>+</w:t>
        <w:br/>
        <w:t>+</w:t>
      </w:r>
    </w:p>
    <w:p>
      <w:pPr>
        <w:pStyle w:val="Normal"/>
        <w:rPr/>
      </w:pPr>
      <w:r>
        <w:rPr/>
        <w:t>+</w:t>
      </w:r>
    </w:p>
    <w:p>
      <w:pPr>
        <w:sectPr>
          <w:headerReference w:type="default" r:id="rId706"/>
          <w:footerReference w:type="default" r:id="rId707"/>
          <w:type w:val="nextPage"/>
          <w:pgSz w:w="8391" w:h="11906"/>
          <w:pgMar w:left="1715" w:right="3328" w:gutter="0" w:header="720" w:top="2973" w:footer="720" w:bottom="776"/>
          <w:pgNumType w:fmt="decimal"/>
          <w:cols w:num="2" w:equalWidth="false" w:sep="false">
            <w:col w:w="1267" w:space="13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7310" distB="0" distL="24130" distR="24130" simplePos="0" locked="0" layoutInCell="0" allowOverlap="1" relativeHeight="39">
                <wp:simplePos x="0" y="0"/>
                <wp:positionH relativeFrom="margin">
                  <wp:posOffset>1090930</wp:posOffset>
                </wp:positionH>
                <wp:positionV relativeFrom="paragraph">
                  <wp:posOffset>377825</wp:posOffset>
                </wp:positionV>
                <wp:extent cx="786130" cy="332740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Орешин -</w:t>
                              <w:br/>
                              <w:t>Н. Браун    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26.2pt;mso-wrap-distance-left:1.9pt;mso-wrap-distance-right:1.9pt;mso-wrap-distance-top:5.3pt;mso-wrap-distance-bottom:0pt;margin-top:29.75pt;mso-position-vertical-relative:text;margin-left:8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. Орешин -</w:t>
                        <w:br/>
                        <w:t>Н. Браун     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Есенин +■</w:t>
      </w:r>
    </w:p>
    <w:p>
      <w:pPr>
        <w:pStyle w:val="Normal"/>
        <w:rPr/>
      </w:pPr>
      <w:r>
        <w:rPr/>
        <w:t>Клен</w:t>
        <w:br/>
        <w:t>Метель    '</w:t>
        <w:br/>
        <w:t>Кто любит Родину?</w:t>
        <w:br/>
        <w:t>Лебяжья канавка</w:t>
      </w:r>
    </w:p>
    <w:p>
      <w:pPr>
        <w:sectPr>
          <w:headerReference w:type="default" r:id="rId708"/>
          <w:footerReference w:type="default" r:id="rId709"/>
          <w:type w:val="nextPage"/>
          <w:pgSz w:w="8391" w:h="11906"/>
          <w:pgMar w:left="1907" w:right="4869" w:gutter="0" w:header="720" w:top="29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становится нечто вроде наемного ландскнехта, прода-</w:t>
        <w:br/>
        <w:t>ющего свою шпагу (лиру) тому, кто больше д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иной раз говорят о том, что невозможно или</w:t>
        <w:br/>
        <w:t>очень трудно объяснить музыкальное содержание, чаще</w:t>
        <w:br/>
        <w:t>всего бывает, что имеют в виду такую музыку, в которой со-</w:t>
        <w:br/>
        <w:t>держания вовсе нет или, но крайней мере, оно крайне не-</w:t>
        <w:br/>
        <w:t>значительно. Можно научиться двигать музыкальную мате-</w:t>
        <w:br/>
        <w:t>рию (во времени) самыми разными способами, дело в том</w:t>
        <w:br/>
        <w:t>лишь, что сама эта материя, ее ядро должны быть ценным,</w:t>
        <w:br/>
        <w:t>живым. Живую музыкальную материю чрезвычайно трудно</w:t>
        <w:br/>
        <w:t>двигать во времени, изменять, манипулировать и т.д., не</w:t>
        <w:br/>
        <w:t>умерщвляя, не уродуя ее. Она оказывает большое сопро-</w:t>
        <w:br/>
        <w:t>тивление.</w:t>
      </w:r>
    </w:p>
    <w:p>
      <w:pPr>
        <w:pStyle w:val="Normal"/>
        <w:rPr/>
      </w:pPr>
      <w:r>
        <w:rPr/>
        <w:t>И чем ни ярче эта материя, тем труднее с ней обращаться,</w:t>
        <w:br/>
        <w:t>тем более бережным должен быть автор. Всего же легче</w:t>
        <w:br/>
        <w:t>иметь дело с мертвой материей (не вдохновенной, не воз-</w:t>
        <w:br/>
        <w:t>никшей от таинственного движения душевного побуждения,</w:t>
        <w:br/>
        <w:t>а придуманной, измышленной). С ней можно делать все, что</w:t>
        <w:br/>
        <w:t>угодно: расчленять ее, читать ноты задом наперед, изменять</w:t>
        <w:br/>
        <w:t>их подобным же механическим образом. Можно сообщить</w:t>
        <w:br/>
        <w:t>этому иную эмоциональную энергию, тихое сделать гром-</w:t>
        <w:br/>
        <w:t>ким, слабое — напряженным и наоборот. Можно придать</w:t>
        <w:br/>
        <w:t>этому любой волевой импульс. Но нельзя оживить эту мате-</w:t>
        <w:br/>
        <w:t>рию, ибо она духовно мертва от рождения. Ее интонацион-</w:t>
        <w:br/>
        <w:t>ный строй не содержит элементов духовной жизни.</w:t>
      </w:r>
    </w:p>
    <w:p>
      <w:pPr>
        <w:sectPr>
          <w:headerReference w:type="default" r:id="rId710"/>
          <w:footerReference w:type="default" r:id="rId711"/>
          <w:type w:val="nextPage"/>
          <w:pgSz w:w="8391" w:h="11906"/>
          <w:pgMar w:left="1677" w:right="1677" w:gutter="0" w:header="720" w:top="29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аш» т ауь&amp;я | 341</w:t>
      </w:r>
    </w:p>
    <w:p>
      <w:pPr>
        <w:pStyle w:val="Normal"/>
        <w:rPr/>
      </w:pPr>
      <w:r>
        <w:rPr/>
        <w:t>» * »</w:t>
      </w:r>
    </w:p>
    <w:p>
      <w:pPr>
        <w:pStyle w:val="Normal"/>
        <w:rPr/>
      </w:pPr>
      <w:r>
        <w:rPr/>
        <w:t>Чем ни глубже духовно музыка, тем менее она распрост-</w:t>
        <w:br/>
        <w:t>раняется в мире, чем она ни сокровеннее, тем более узок</w:t>
        <w:br/>
        <w:t>круг людей, воспринимающих это сокровенное. И наоборот:</w:t>
        <w:br/>
        <w:t>чем ни поверхностней музыка касается предмета внутренне-</w:t>
        <w:br/>
        <w:t>го созерцания, тем легче ее распространение.</w:t>
      </w:r>
    </w:p>
    <w:p>
      <w:pPr>
        <w:pStyle w:val="Normal"/>
        <w:rPr/>
      </w:pPr>
      <w:r>
        <w:rPr/>
        <w:t>Большой соблазн для художника заключен в этом поверх-</w:t>
        <w:br/>
        <w:t>ностном касании. На этом построен, например, весь стиль</w:t>
        <w:br/>
        <w:t>Стравинского: поверхностное касание русского характера,</w:t>
        <w:br/>
        <w:t>русского обычая, обряда, античной трагедии (без какого-ли-</w:t>
        <w:br/>
        <w:t>бо глубокого раскрытия душевных движений героев), като-</w:t>
        <w:br/>
        <w:t>лического богослужения (взята, опять-таки, его внешняя</w:t>
        <w:br/>
        <w:t>сторона - обряд, а не символ веры). Словом - стилизация,</w:t>
        <w:br/>
        <w:t>имитация, муляж, декорация.</w:t>
      </w:r>
    </w:p>
    <w:p>
      <w:pPr>
        <w:pStyle w:val="Normal"/>
        <w:rPr/>
      </w:pPr>
      <w:r>
        <w:rPr/>
        <w:t>Современный пышный оркестр немецкого типа с его,</w:t>
        <w:br/>
        <w:t>якобы громадными, возможностями, в сущности перенасы-</w:t>
        <w:br/>
        <w:t>щен выразительными средствами. Как ни парадоксально,</w:t>
        <w:br/>
        <w:t>это изобилие средств приводит к тому, что он способен изо-</w:t>
        <w:br/>
        <w:t>бражать только пустяки. Изобилие средств, их дробность,</w:t>
        <w:br/>
        <w:t>дотошность, изобилие деталей ведут к тому, что оркестровая</w:t>
        <w:br/>
        <w:t>музыка раздробилась, она способна изображать лишь мел-</w:t>
        <w:br/>
        <w:t>кое, второстепенное, незначительно-характерное; раздутый,</w:t>
        <w:br/>
        <w:t>пышный механизм не способен уже выразить цельное, мощ-</w:t>
        <w:br/>
        <w:t>ное душевное движение.</w:t>
      </w:r>
    </w:p>
    <w:p>
      <w:pPr>
        <w:pStyle w:val="Normal"/>
        <w:rPr/>
      </w:pPr>
      <w:r>
        <w:rPr/>
        <w:t>« * *</w:t>
      </w:r>
    </w:p>
    <w:p>
      <w:pPr>
        <w:pStyle w:val="Normal"/>
        <w:rPr/>
      </w:pPr>
      <w:r>
        <w:rPr/>
        <w:t>Технический прогресс - это еще не прогресс человече-</w:t>
        <w:br/>
        <w:t>ства, путать эти понятия нельзя и, я бы сказал, вре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♦</w:t>
      </w:r>
    </w:p>
    <w:p>
      <w:pPr>
        <w:pStyle w:val="Normal"/>
        <w:rPr/>
      </w:pPr>
      <w:r>
        <w:rPr/>
        <w:t>Новые звуки — это не значит новый язык. Придумать но-</w:t>
        <w:br/>
        <w:t>вые звуки может, вообще говоря, любой человек, для этого</w:t>
        <w:br/>
        <w:t>совсем не надо быть композитором.</w:t>
      </w:r>
    </w:p>
    <w:p>
      <w:pPr>
        <w:sectPr>
          <w:headerReference w:type="default" r:id="rId712"/>
          <w:footerReference w:type="default" r:id="rId713"/>
          <w:type w:val="nextPage"/>
          <w:pgSz w:w="8391" w:h="11906"/>
          <w:pgMar w:left="1555" w:right="1555" w:gutter="0" w:header="720" w:top="2568" w:footer="720" w:bottom="98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не пришлось однажды иметь беседу с изобретателем</w:t>
        <w:br/>
        <w:t>«конкретной» музыки, парижанином Пьером Шеффером,</w:t>
        <w:br/>
        <w:t>очень симпатичным и в своей области, несомненно, дарови-</w:t>
        <w:br/>
        <w:t>тым человеком. Он сказал о себе: «Я не считаю себя компо-</w:t>
        <w:br/>
        <w:t>зитором, и не являюсь им. Я — инженер-акустик. Но я чело-</w:t>
      </w:r>
    </w:p>
    <w:p>
      <w:pPr>
        <w:pStyle w:val="Normal"/>
        <w:rPr/>
      </w:pPr>
      <w:r>
        <w:rPr/>
        <w:t>342 1 Георгий СЬирлуА</w:t>
      </w:r>
    </w:p>
    <w:p>
      <w:pPr>
        <w:pStyle w:val="Normal"/>
        <w:rPr/>
      </w:pPr>
      <w:r>
        <w:rPr/>
        <w:t>век и, как всякий человек, имею некоторую долю фантазии,</w:t>
        <w:br/>
        <w:t>умение комбинировать. Таким образом, я создаю музыку -</w:t>
        <w:br/>
        <w:t>чередованием звуков, которые представляются мне интерес-</w:t>
        <w:br/>
        <w:t>ными. Но ведь это делали и Мусоргский, и Шопен».</w:t>
      </w:r>
    </w:p>
    <w:p>
      <w:pPr>
        <w:pStyle w:val="Normal"/>
        <w:rPr/>
      </w:pPr>
      <w:r>
        <w:rPr/>
        <w:t>Дело здесь, конечно, не только в таланте и технике. Дело,</w:t>
        <w:br/>
        <w:t>и главное притом, в духовной посылке, в побудительном мо-</w:t>
        <w:br/>
        <w:t>тиве Творчества и, если угодно, только в нем.</w:t>
      </w:r>
    </w:p>
    <w:p>
      <w:pPr>
        <w:pStyle w:val="Normal"/>
        <w:rPr/>
      </w:pPr>
      <w:r>
        <w:rPr/>
        <w:t>Легкомысленные стихи Пушкина воспринимаются нами</w:t>
        <w:br/>
        <w:t>так хорошо потому, что мы знаем, что это Великий Пушкин.</w:t>
        <w:br/>
        <w:t>Его величие только украшает иной раз свойственное ему</w:t>
        <w:br/>
        <w:t>легкомыслие, шутливость, озорное начало и т. д. Оно его де-</w:t>
        <w:br/>
        <w:t>лает более близким нам, более человеком. Но главное в нем,</w:t>
        <w:br/>
        <w:t>разумеется, не это, а то Великое, недоступное, что делает его</w:t>
        <w:br/>
        <w:t>Г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ком я воспитывался на литературе классиков, читал</w:t>
        <w:br/>
        <w:t>очень много. Я привык верить Печатному Слову, оно было</w:t>
        <w:br/>
        <w:t>для меня всегда Правдой. Тогда же я часто холил в кино. У ме-</w:t>
        <w:br/>
        <w:t>ня были, разумеется, свои вкусы и т. д. И вот в Курске (где я</w:t>
        <w:br/>
        <w:t>жил) однажды были по городу расклеены афиши, на которых</w:t>
        <w:br/>
        <w:t>значилось: «Гордость Советской кинематографии - "Броне-</w:t>
        <w:br/>
        <w:t>носец Потемкин"», даже значились фамилии режиссера и</w:t>
        <w:br/>
        <w:t>оператора. Я стал заранее требовать билеты у матери и отчи-</w:t>
        <w:br/>
        <w:t>ма. И вот мы все пошли в кинотеатр под моим давлением.</w:t>
      </w:r>
    </w:p>
    <w:p>
      <w:pPr>
        <w:pStyle w:val="Normal"/>
        <w:rPr/>
      </w:pPr>
      <w:r>
        <w:rPr/>
        <w:t>Разочарование было полным и у старших, и у меня. Кар-</w:t>
        <w:br/>
        <w:t>тина провалилась и была снята через два дня (на второй день</w:t>
        <w:br/>
        <w:t>залы были пустыми). Я, вдобавок, испытывал конфуз перед</w:t>
        <w:br/>
        <w:t>ними оттого, что заставил их потерять вечер, хотя никто ме-</w:t>
        <w:br/>
        <w:t>ня не упрекал. Было очень скучно, не жалко тех, в кого стре-</w:t>
        <w:br/>
        <w:t>ляли, т. к. мы не успели их полюбить заранее с тем, чтобы по-</w:t>
        <w:br/>
        <w:t>том пожалеть. Неприятное физиологическое чувство убий-</w:t>
        <w:br/>
        <w:t>ства — вот все, да еще черви, которые очень запомнились.</w:t>
      </w:r>
    </w:p>
    <w:p>
      <w:pPr>
        <w:sectPr>
          <w:headerReference w:type="default" r:id="rId714"/>
          <w:footerReference w:type="default" r:id="rId715"/>
          <w:type w:val="nextPage"/>
          <w:pgSz w:w="8391" w:h="11906"/>
          <w:pgMar w:left="1552" w:right="1552" w:gutter="0" w:header="720" w:top="2763" w:footer="72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ет через тридцать я снова захотел посмотреть эту «Гор-</w:t>
        <w:br/>
        <w:t>дость нашей кинематографии». К этому времени я уже мно-</w:t>
        <w:br/>
        <w:t>гое знал и думал, что по-другому буду смотреть фильм. Но</w:t>
        <w:br/>
        <w:t>фильм произвел совсем нехудожественное впечатление. Его</w:t>
        <w:br/>
        <w:t>грубый натурализм отталкивал и был мне противен. Что ка-</w:t>
      </w:r>
    </w:p>
    <w:p>
      <w:pPr>
        <w:pStyle w:val="Normal"/>
        <w:rPr/>
      </w:pPr>
      <w:r>
        <w:rPr/>
        <w:t>Миш* ш ад&amp;» |</w:t>
      </w:r>
    </w:p>
    <w:p>
      <w:pPr>
        <w:pStyle w:val="Normal"/>
        <w:rPr/>
      </w:pPr>
      <w:r>
        <w:rPr/>
        <w:t>сается публики (которую исегда, конечно, презирают), то она</w:t>
        <w:br/>
        <w:t>никогда не ходила на эту картину. «Глас народа — глас бо-</w:t>
        <w:br/>
        <w:t>жий». Увы, эта пословица ныне не в моде.</w:t>
      </w:r>
    </w:p>
    <w:p>
      <w:pPr>
        <w:pStyle w:val="Normal"/>
        <w:rPr/>
      </w:pPr>
      <w:r>
        <w:rPr/>
        <w:t>И вот в конце 1978 года случилось мне быть во Франции</w:t>
        <w:br/>
        <w:t>на научной конференции (собеседовании) об искусстве, ко-</w:t>
        <w:br/>
        <w:t>торая происходила в Сорбонне пол председательством ее</w:t>
        <w:br/>
        <w:t>ректора. В обширном выступлении одного французского</w:t>
        <w:br/>
        <w:t>профессора, специалиста ПО киноискусству (читающего лек-</w:t>
        <w:br/>
        <w:t>ции в Университете Монпелье), речь опять зашла о фильме</w:t>
        <w:br/>
        <w:t>«Броненосец Потемкин». Картина называлась также круп-</w:t>
        <w:br/>
        <w:t>ным достижением, но уже Советского кино, а не величайшей</w:t>
        <w:br/>
        <w:t>картиной всех времен и народов.</w:t>
      </w:r>
    </w:p>
    <w:p>
      <w:pPr>
        <w:pStyle w:val="Normal"/>
        <w:rPr/>
      </w:pPr>
      <w:r>
        <w:rPr/>
        <w:t>Лекция была с диапозитивами. Более пяти минут на экра-</w:t>
        <w:br/>
        <w:t>не показывались знаменитые «черви» в мясе — крупным уве-</w:t>
        <w:br/>
        <w:t>личительным планом. Около пяти минут профессор говорил</w:t>
        <w:br/>
        <w:t>о символическом, новаторском изображении старой России,</w:t>
        <w:br/>
        <w:t>которую символизировали тухлое мясо и черви. Он говорил</w:t>
        <w:br/>
        <w:t>с восторгом, с упоением, наши ученые слушали. Бог их зна-</w:t>
        <w:br/>
        <w:t>ет, что они думали, соглашались с ним или нет. Никто ему не</w:t>
        <w:br/>
        <w:t>возразил. Тут я понял, почему эта картина считается «Гордо-</w:t>
        <w:br/>
        <w:t>стью нашей кинематографии»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Быть художником - это значит не заниматься выкладка-</w:t>
        <w:br/>
        <w:t>ми, а расти подобно дереву, которое не подгоняет свои со-</w:t>
        <w:br/>
        <w:t>ки... недоверчиво противостоит бурным весенним ветрам и</w:t>
        <w:br/>
        <w:t>не боится, что лето не наступит».</w:t>
      </w:r>
    </w:p>
    <w:p>
      <w:pPr>
        <w:pStyle w:val="Normal"/>
        <w:rPr/>
      </w:pPr>
      <w:r>
        <w:rPr/>
        <w:t>Р. М. Рильке7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ного есть и иных точек зрения на искусство (творче-</w:t>
        <w:br/>
        <w:t>ство). Например, такая: Таинственное искусство превраща-</w:t>
        <w:br/>
        <w:t>ется в выполнение чисто технического задания, иной раз и</w:t>
        <w:br/>
        <w:t>замысловатого..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716"/>
          <w:footerReference w:type="default" r:id="rId717"/>
          <w:type w:val="nextPage"/>
          <w:pgSz w:w="8391" w:h="11906"/>
          <w:pgMar w:left="1692" w:right="1692" w:gutter="0" w:header="720" w:top="2631" w:footer="72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 последнее время о музыке написано огромное количе-</w:t>
        <w:br/>
        <w:t>ство слов. Десятки, сотни и даже тысячи людей занимаются</w:t>
      </w:r>
    </w:p>
    <w:p>
      <w:pPr>
        <w:pStyle w:val="Normal"/>
        <w:rPr/>
      </w:pPr>
      <w:r>
        <w:rPr/>
        <w:t>344 | ]трш Ар«до$</w:t>
      </w:r>
    </w:p>
    <w:p>
      <w:pPr>
        <w:pStyle w:val="Normal"/>
        <w:rPr/>
      </w:pPr>
      <w:r>
        <w:rPr/>
        <w:t>ее толкованием. Мусоргский называл их «музыкальными ца-</w:t>
        <w:br/>
        <w:t>диками». Тысячи людей сделали своей профессией толкова-</w:t>
        <w:br/>
        <w:t>ние музыки. Обилие бессловесной, бестекстовой музыки</w:t>
        <w:br/>
        <w:t>особенно располагает к этому. Это напивается философией.</w:t>
      </w:r>
    </w:p>
    <w:p>
      <w:pPr>
        <w:pStyle w:val="Normal"/>
        <w:rPr/>
      </w:pPr>
      <w:r>
        <w:rPr/>
        <w:t>Признаться, я никогда не понимал, что значит филосо-</w:t>
        <w:br/>
        <w:t>фия в музыке. Чаще всего это произвольное толкование со-</w:t>
        <w:br/>
        <w:t>держания музыкального произведения, если оно не открыто</w:t>
        <w:br/>
        <w:t>автором. Чем ни более суха, неэмоциональна и безобразна</w:t>
        <w:br/>
        <w:t>музыка, тем больший простор она дает толкователям, этим</w:t>
        <w:br/>
        <w:t>«цадикам».</w:t>
      </w:r>
    </w:p>
    <w:p>
      <w:pPr>
        <w:pStyle w:val="Normal"/>
        <w:rPr/>
      </w:pPr>
      <w:r>
        <w:rPr/>
        <w:t>Чего только не приходилось читать? Иногда один толко-</w:t>
        <w:br/>
        <w:t>ватель говорит одно, другой его опровергает И т. д.</w:t>
      </w:r>
    </w:p>
    <w:p>
      <w:pPr>
        <w:pStyle w:val="Normal"/>
        <w:rPr/>
      </w:pPr>
      <w:r>
        <w:rPr/>
        <w:t>Совершенно из «1амлета» -</w:t>
        <w:br/>
        <w:t>Гамлет: Не правда ли, это облако похоже на кита (тигра)?</w:t>
        <w:br/>
        <w:t>Полоний: Да, совершенный кит (тигр).</w:t>
        <w:br/>
        <w:t>Гамлет: Спина как у хорька!</w:t>
        <w:br/>
        <w:t>Полоний соглашается*.</w:t>
      </w:r>
    </w:p>
    <w:p>
      <w:pPr>
        <w:pStyle w:val="Normal"/>
        <w:rPr/>
      </w:pPr>
      <w:r>
        <w:rPr/>
        <w:t>Фантазия здесь работает вовсю. Чего только не написано</w:t>
        <w:br/>
        <w:t>о музыке? Разумеется, все это - самое великое: мироздание,</w:t>
        <w:br/>
        <w:t>жизнь и смерть человечества, космос, судьбы мира и тому</w:t>
        <w:br/>
        <w:t>подобные высокие материи.</w:t>
      </w:r>
    </w:p>
    <w:p>
      <w:pPr>
        <w:pStyle w:val="Normal"/>
        <w:rPr/>
      </w:pPr>
      <w:r>
        <w:rPr/>
        <w:t>Весь этот пышный словесный набор часто прикрывает</w:t>
        <w:br/>
        <w:t>полнейшую чепуху, лишь чисто техническую фантазию авто-</w:t>
        <w:br/>
        <w:t>ра, пускает пыль в глаза доверчивых простаков. Такие толко-</w:t>
        <w:br/>
        <w:t>ватели иной раз состоят при особе композитора, они толку-</w:t>
        <w:br/>
        <w:t>ют, разумеется с позиций высшей философии, любую учени-</w:t>
        <w:br/>
        <w:t>ческую фугу, приплетая, чем автор руководствовался, сочи-</w:t>
        <w:br/>
        <w:t>няя то или другое.</w:t>
      </w:r>
    </w:p>
    <w:p>
      <w:pPr>
        <w:sectPr>
          <w:headerReference w:type="default" r:id="rId718"/>
          <w:footerReference w:type="default" r:id="rId719"/>
          <w:type w:val="nextPage"/>
          <w:pgSz w:w="8391" w:h="11906"/>
          <w:pgMar w:left="1555" w:right="1555" w:gutter="0" w:header="720" w:top="297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ся эта «философия» вышла из немецкого корня, глав-</w:t>
        <w:br/>
        <w:t>ным образом из Вагнера, Ницше, но уже давно служит иным</w:t>
        <w:br/>
        <w:t>национальным идеям, попала, что называется, на «тротуар»,</w:t>
        <w:br/>
        <w:t>опошлилась, стала достоянием любого теоретика, который</w:t>
        <w:br/>
        <w:t>запросто оперирует всей этой громкой, «пышной» некогда</w:t>
        <w:br/>
        <w:t>терминологией. Чем ни суше, ни схоластичнее музыка, чем</w:t>
        <w:br/>
        <w:t>она ни бсзббразнес, ни бездушнее, тем больший простор она</w:t>
        <w:br/>
        <w:t>дает для фантазии теоретика. Можно говорить, можно при-</w:t>
        <w:br/>
        <w:t>думать что угодно — здесь ничего нельзя доказать и ничего</w:t>
        <w:br/>
        <w:t>нельзя опровергнуть. Каждый волен фантазировать как</w:t>
        <w:br/>
        <w:t>угодно. Вокруг этого создается целое общество людей, кото-</w:t>
        <w:br/>
        <w:t>рых в ужасающих масштабах плодят консерватории, в ог-</w:t>
      </w:r>
    </w:p>
    <w:p>
      <w:pPr>
        <w:pStyle w:val="Normal"/>
        <w:rPr/>
      </w:pPr>
      <w:r>
        <w:rPr/>
        <w:t>Мужи ш судьк |</w:t>
      </w:r>
    </w:p>
    <w:p>
      <w:pPr>
        <w:pStyle w:val="Normal"/>
        <w:rPr/>
      </w:pPr>
      <w:r>
        <w:rPr/>
        <w:t>ромном количестве (совершенно не нужном!) созданные у</w:t>
        <w:br/>
        <w:t>нас в СССР.</w:t>
      </w:r>
    </w:p>
    <w:p>
      <w:pPr>
        <w:pStyle w:val="Normal"/>
        <w:rPr/>
      </w:pPr>
      <w:r>
        <w:rPr/>
        <w:t>Я не знаю, например, какого выдающегося композитора,</w:t>
        <w:br/>
        <w:t>певца или виртуоза выпустили: Ростовский, Горьковский,</w:t>
        <w:br/>
        <w:t>Астраханский, Воронежский институт и т.д., но они регу-</w:t>
        <w:br/>
        <w:t>лярно выбрасывают в жизнь десятки этих самых «цадиков»,</w:t>
        <w:br/>
        <w:t>которые с важным ученым видом рассуждают об искусстве</w:t>
        <w:br/>
        <w:t>музыки священной. Обучая студентов, они воспроизводят</w:t>
        <w:br/>
        <w:t>сами себя в будущих поколениях, воспитывают (с малых лет</w:t>
        <w:br/>
        <w:t>на немецкой музыке) новых слушателей в снисходительном</w:t>
        <w:br/>
        <w:t>презрении к отечественной Русской музыкальной культуре,</w:t>
        <w:br/>
        <w:t>убивая в зародыше всякое национальное чувство, если оно</w:t>
        <w:br/>
        <w:t>появится у студента.</w:t>
      </w:r>
    </w:p>
    <w:p>
      <w:pPr>
        <w:pStyle w:val="Normal"/>
        <w:rPr/>
      </w:pPr>
      <w:r>
        <w:rPr/>
        <w:t>За последние лет тридцать симфонии Шенберга (эта музы-</w:t>
        <w:br/>
        <w:t>кальная каббала) проникли к нам повсеместно. Опорой ее яв-</w:t>
        <w:br/>
        <w:t>ляются консерватории и Союзы композиторов почти по всей</w:t>
        <w:br/>
        <w:t>РСФСР. В республиках еще стараются противопоставить это-</w:t>
        <w:br/>
        <w:t>му, хоть отчасти, свое национальное духовное сознание.</w:t>
      </w:r>
    </w:p>
    <w:p>
      <w:pPr>
        <w:pStyle w:val="Normal"/>
        <w:rPr/>
      </w:pPr>
      <w:r>
        <w:rPr/>
        <w:t>В России же это сделать не так-то просто. Например, на-</w:t>
        <w:br/>
        <w:t>ша духовная хоровая музыка - некогда гордость и самобыт-</w:t>
        <w:br/>
        <w:t>ность нашего духовного сознания, объявлена уже десятки</w:t>
        <w:br/>
        <w:t>лет вне закона, оскорбляется и истребляется повсеместно.</w:t>
        <w:br/>
        <w:t>Исполнить духовную музыку иногда можно, но фактически</w:t>
        <w:br/>
        <w:t>нежелательно (и это все понимают). Духовная же музыка ка-</w:t>
        <w:br/>
        <w:t>толиков объявлена высшей ценностью (даже когда подоб-</w:t>
        <w:br/>
        <w:t>ные произведения не являются особо интересными), хра-</w:t>
        <w:br/>
        <w:t>нятся, исполняются и у нас. Музыка Русского православия</w:t>
        <w:br/>
        <w:t>истребляется, унижается, третируется в последнее время.</w:t>
        <w:br/>
        <w:t>Подобно тому, как церковная роспись католических храмов</w:t>
        <w:br/>
        <w:t>объявлена бесценным сокровищем, а Русская иконопись</w:t>
        <w:br/>
        <w:t>почти полностью уничтожена и продолжает уничто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20"/>
          <w:footerReference w:type="default" r:id="rId721"/>
          <w:type w:val="nextPage"/>
          <w:pgSz w:w="8391" w:h="11906"/>
          <w:pgMar w:left="1680" w:right="1680" w:gutter="0" w:header="720" w:top="29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ело композитора — разрешение технической задачи,</w:t>
        <w:br/>
        <w:t>иногда поставленной довольно сложно, замысловато и т. д. А</w:t>
        <w:br/>
        <w:t>дело теоретиков (их теперь очень много) - оснастить эту му-</w:t>
        <w:br/>
        <w:t>зыку пышным словесным «философским» орнаментом.</w:t>
        <w:br/>
        <w:t>Здесь фигурируют: «философское размышление» (так пазы-</w:t>
      </w:r>
    </w:p>
    <w:p>
      <w:pPr>
        <w:pStyle w:val="Normal"/>
        <w:rPr/>
      </w:pPr>
      <w:r>
        <w:rPr/>
        <w:t>346 | 'соргш С(иридо1</w:t>
      </w:r>
    </w:p>
    <w:p>
      <w:pPr>
        <w:pStyle w:val="Normal"/>
        <w:rPr/>
      </w:pPr>
      <w:r>
        <w:rPr/>
        <w:t>вается всякая медленная музыка), медитация, мироздание,</w:t>
        <w:br/>
        <w:t>космос, жизнь и смерть, добро и 'зло, становление личности,</w:t>
        <w:br/>
        <w:t>трагичность и прочее и прочее.</w:t>
      </w:r>
    </w:p>
    <w:p>
      <w:pPr>
        <w:pStyle w:val="Normal"/>
        <w:rPr/>
      </w:pPr>
      <w:r>
        <w:rPr/>
        <w:t>Создан специальный «воляпюк», чисто музыковедче-</w:t>
        <w:br/>
        <w:t>ский. Признаться откровенно, я никогда не мог понять - о</w:t>
        <w:br/>
        <w:t>чем идет речь. Эти термины всегда казались и кажутся те-</w:t>
        <w:br/>
        <w:t>перь весьма сомнительными. Подобные люди без всякого</w:t>
        <w:br/>
        <w:t>стеснения (создается впечатление, что и без глубокого пони-</w:t>
        <w:br/>
        <w:t>мания того, что они сами делают) пользуются цитатами, сло-</w:t>
        <w:br/>
        <w:t>вами знаменитых художников прошлого, приспосабливая в</w:t>
        <w:br/>
        <w:t>своих трудах чужие мысли для своих собственных, часто со-</w:t>
        <w:br/>
        <w:t>вершенно противоположных.</w:t>
      </w:r>
    </w:p>
    <w:p>
      <w:pPr>
        <w:pStyle w:val="Normal"/>
        <w:rPr/>
      </w:pPr>
      <w:r>
        <w:rPr/>
        <w:t>Именно так один критик заимствовал выражение Му-</w:t>
        <w:br/>
        <w:t>соргского «К новым берегам» (это обозначало поиск новых,</w:t>
        <w:br/>
        <w:t>неизвестных ранее путей развития национальной культуры)</w:t>
        <w:br/>
        <w:t>и обозначил так переход Современной музыки на рельсы до-</w:t>
        <w:br/>
        <w:t>декафонии.</w:t>
      </w:r>
    </w:p>
    <w:p>
      <w:pPr>
        <w:pStyle w:val="Normal"/>
        <w:rPr/>
      </w:pPr>
      <w:r>
        <w:rPr/>
        <w:t>Впрочем, возможно, что далее во времени наша музыка</w:t>
        <w:br/>
        <w:t>снова обретет черты коренные, национальные. Но сомнения</w:t>
        <w:br/>
        <w:t>нет в том, что она их в значительной степени утратила. Для</w:t>
        <w:br/>
        <w:t>того чтобы заявить о своей национальной принадлежности,</w:t>
        <w:br/>
        <w:t>композитор вставляет в свои сочинения цитату из Русской</w:t>
        <w:br/>
        <w:t>классики, зачастую бестактно. Есть такое выражение - ами-</w:t>
        <w:br/>
        <w:t>кошонство — весьма точно объясняющее смысл подобного</w:t>
        <w:br/>
        <w:t>деяния, так сказать: «Мы с братом!»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цирке — чистое искусство, чуждое какого-либо «разло-</w:t>
        <w:br/>
        <w:t>жения», декаданса, всякого уныния. Искусство, вызыва-</w:t>
        <w:br/>
        <w:t>ющее восторг. Цирк — всегда праздничное, бессмертное,</w:t>
        <w:br/>
        <w:t>здоровое, «традиционное» искусство. Никогда не умирает в</w:t>
        <w:br/>
        <w:t>человеке восхищение удалью, красотой, ловкостью, смело-</w:t>
        <w:br/>
        <w:t>стью, выдумкой, грацией. Нравственное искусство, здоро-</w:t>
        <w:br/>
        <w:t>вый народный юм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» *</w:t>
      </w:r>
    </w:p>
    <w:p>
      <w:pPr>
        <w:sectPr>
          <w:headerReference w:type="default" r:id="rId722"/>
          <w:footerReference w:type="default" r:id="rId723"/>
          <w:type w:val="nextPage"/>
          <w:pgSz w:w="8391" w:h="11906"/>
          <w:pgMar w:left="1543" w:right="1543" w:gutter="0" w:header="720" w:top="298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овременную музыку не упрекнешь в мелкотемье. Тут и</w:t>
        <w:br/>
        <w:t>Шекспир, и Толстой, и Библия, и Гоголь, Петр Великий,</w:t>
      </w:r>
    </w:p>
    <w:p>
      <w:pPr>
        <w:pStyle w:val="Normal"/>
        <w:rPr/>
      </w:pPr>
      <w:r>
        <w:rPr/>
        <w:t>Мижя ж сщОл  347</w:t>
      </w:r>
    </w:p>
    <w:p>
      <w:pPr>
        <w:pStyle w:val="Normal"/>
        <w:rPr/>
      </w:pPr>
      <w:r>
        <w:rPr/>
        <w:t>Иван Грозный, Борис Годунов и даже сам Господь Бог отка-</w:t>
        <w:br/>
        <w:t>лывают антраша!</w:t>
      </w:r>
    </w:p>
    <w:p>
      <w:pPr>
        <w:pStyle w:val="Normal"/>
        <w:rPr/>
      </w:pPr>
      <w:r>
        <w:rPr/>
        <w:t>Поражает - невероятная легковесность, бездумность по</w:t>
        <w:br/>
        <w:t>отношению к жизни, к очень серьезным вещам и одновре-</w:t>
        <w:br/>
        <w:t>менно разросшееся авторское самомнение, какое-то уверен-</w:t>
        <w:br/>
        <w:t>ное, сытое самодовольство. Выдуманная грусть, боль в со-</w:t>
        <w:br/>
        <w:t>единении с этим сытым самодовольством.</w:t>
      </w:r>
    </w:p>
    <w:p>
      <w:pPr>
        <w:pStyle w:val="Normal"/>
        <w:rPr/>
      </w:pPr>
      <w:r>
        <w:rPr/>
        <w:t>Измыслить можно все, даже скорбь, боль - все, чего в</w:t>
        <w:br/>
        <w:t>жизни интеллектуального круга ощущается недостаток. Это</w:t>
        <w:br/>
        <w:t>измышленное также выбрасывается на р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ым-давно прошли времена, когда с новаторством</w:t>
        <w:br/>
        <w:t>связывалось у нас представление о бедности, одиночестве,</w:t>
        <w:br/>
        <w:t>чердаке, всеобщем непонимании, отвергнутое™ и т.д.</w:t>
      </w:r>
    </w:p>
    <w:p>
      <w:pPr>
        <w:pStyle w:val="Normal"/>
        <w:rPr/>
      </w:pPr>
      <w:r>
        <w:rPr/>
        <w:t>Ныне есть те, кто сам себе наклеивает ярлык новатора.</w:t>
        <w:br/>
        <w:t>«Новаторство» ныне ходкий товар, на нем крепко спекули-</w:t>
        <w:br/>
        <w:t>руют. Те, кто торгует этим делом, ныне соединены в целые</w:t>
        <w:br/>
        <w:t>корпорапии. К их услугам мощный аппарат пропаганды, со-</w:t>
        <w:br/>
        <w:t>юзы композиторов, оркестры, подобострастная журнальная</w:t>
        <w:br/>
        <w:t>и газетная критика. Да она им не так и нужна, они владеют</w:t>
        <w:br/>
        <w:t>сами органами печати и пропаганды музыки, защищая и на-</w:t>
        <w:br/>
        <w:t>саждая силой свое искусство, третируя и уничтожая то, что</w:t>
        <w:br/>
        <w:t>им неугодно. Тут они не считаются ни с какими средствами.</w:t>
      </w:r>
    </w:p>
    <w:p>
      <w:pPr>
        <w:pStyle w:val="Normal"/>
        <w:rPr/>
      </w:pPr>
      <w:r>
        <w:rPr/>
        <w:t>Словом, жизнь художника, музыканта или поэта по-</w:t>
        <w:br/>
        <w:t>прежнему весьма сложна, судьба его непредсказуема; напри-</w:t>
        <w:br/>
        <w:t>мер, судьба Есенина, М. Булгакова или Николая Рубцова,</w:t>
        <w:br/>
        <w:t>Клю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24"/>
          <w:footerReference w:type="default" r:id="rId725"/>
          <w:type w:val="nextPage"/>
          <w:pgSz w:w="8391" w:h="11906"/>
          <w:pgMar w:left="1521" w:right="1521" w:gutter="0" w:header="720" w:top="32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Литературная газета» и некоторые периодические изда-</w:t>
        <w:br/>
        <w:t>ния являются в некотором смысле барометром жизни из-</w:t>
        <w:br/>
        <w:t>бранного «интеллектуального» круга общества. Критики пи-</w:t>
        <w:br/>
        <w:t>шут, что надоела «техническая» поэзия, прославление XX ве-</w:t>
        <w:br/>
        <w:t>ка, НТР, сверхмощных самолетов, супермашин, америка-</w:t>
        <w:br/>
        <w:t>низма в сущности. Нужна «тихая грусть», некая усталость,</w:t>
        <w:br/>
        <w:t>печаль бесперспективы и т.д. Поэт, который вчера долбил</w:t>
      </w:r>
    </w:p>
    <w:p>
      <w:pPr>
        <w:pStyle w:val="Normal"/>
        <w:rPr/>
      </w:pPr>
      <w:r>
        <w:rPr/>
        <w:t>этот самый «техницизм», сегодня грустит, говорит, что в жиз-</w:t>
        <w:br/>
        <w:t>ни ему не везет, а у самого сытая, наглая, самодовольная</w:t>
        <w:br/>
        <w:t>морда, не умещающаяся в телевизор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ак это ни странно - Глупость часто сообщает человеку</w:t>
        <w:br/>
        <w:t>(человеческому характеру) смелость, активность, действен-</w:t>
        <w:br/>
        <w:t>ность. Ум же обычно неразделен с сомнением.</w:t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То, что в природе кажется простым, часто оказывается</w:t>
        <w:br/>
        <w:t>вообще недоступным человеческому пониманию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Что мне дорого в поэзии? - высокое, благородное движе-</w:t>
        <w:br/>
        <w:t>ние душ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усоргский считается новатором, а Рахманинов - кон-</w:t>
        <w:br/>
        <w:t>серватором, но музыкальная среда при их жизни, да и позд-</w:t>
        <w:br/>
        <w:t>нее боролась и с тем, и с другим. Потому, что борются не с</w:t>
        <w:br/>
        <w:t>новатором или консерватором, а борются с самой сущнос-</w:t>
        <w:br/>
        <w:t>тью искусства, с его духом, в данных случаях с христиан-</w:t>
        <w:br/>
        <w:t>ством и православием.</w:t>
      </w:r>
    </w:p>
    <w:p>
      <w:pPr>
        <w:pStyle w:val="Normal"/>
        <w:rPr/>
      </w:pPr>
      <w:r>
        <w:rPr/>
        <w:t>*</w:t>
        <w:tab/>
        <w:t>**</w:t>
      </w:r>
    </w:p>
    <w:p>
      <w:pPr>
        <w:pStyle w:val="Normal"/>
        <w:rPr/>
      </w:pPr>
      <w:r>
        <w:rPr/>
        <w:t>Опера «Леди Макбет» - талантливое воплощение сенти-</w:t>
        <w:br/>
        <w:t>ментальной жестокости, проповедь звериного эгоизма, злобы</w:t>
        <w:br/>
        <w:t>и вседозволенности. Особенно соблазнительной для интелли-</w:t>
        <w:br/>
        <w:t>гента, мнящего всегда себя высшим существом (высшей расы</w:t>
        <w:br/>
        <w:t>или высшего интеллекта, или высшего класса и г. д. и т. и.)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/Х-81 г.</w:t>
      </w:r>
    </w:p>
    <w:p>
      <w:pPr>
        <w:sectPr>
          <w:headerReference w:type="default" r:id="rId726"/>
          <w:footerReference w:type="default" r:id="rId727"/>
          <w:type w:val="nextPage"/>
          <w:pgSz w:w="8391" w:h="11906"/>
          <w:pgMar w:left="1560" w:right="1560" w:gutter="0" w:header="720" w:top="335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нашем веке (теперь) создается большое количество му-</w:t>
        <w:br/>
        <w:t>зыки, вся сущность которой заключена в разнообразном и</w:t>
      </w:r>
    </w:p>
    <w:p>
      <w:pPr>
        <w:pStyle w:val="Normal"/>
        <w:rPr/>
      </w:pPr>
      <w:r>
        <w:rPr/>
        <w:t>Мишки кик 00» | 349</w:t>
      </w:r>
    </w:p>
    <w:p>
      <w:pPr>
        <w:pStyle w:val="Normal"/>
        <w:rPr/>
      </w:pPr>
      <w:r>
        <w:rPr/>
        <w:t>подчас весьма замысловатом движении музыкальной мате-</w:t>
        <w:br/>
        <w:t>рии. Сочинение такой музыки требует подчас большой, кро-</w:t>
        <w:br/>
        <w:t>потливой работы, своеобразной фантазии, способной к ком-</w:t>
        <w:br/>
        <w:t>бинаторике. Всем этим, несомненно, обладают ее авторы,</w:t>
        <w:br/>
        <w:t>разумеется, в различной степени.</w:t>
      </w:r>
    </w:p>
    <w:p>
      <w:pPr>
        <w:pStyle w:val="Normal"/>
        <w:rPr/>
      </w:pPr>
      <w:r>
        <w:rPr/>
        <w:t>За исполнением таких сочинений можно с интересом</w:t>
        <w:br/>
        <w:t>следить по партитуре [да и вообще подобного рола музыка</w:t>
        <w:br/>
        <w:t>бывает интересна для глаза|.</w:t>
      </w:r>
    </w:p>
    <w:p>
      <w:pPr>
        <w:pStyle w:val="Normal"/>
        <w:rPr/>
      </w:pPr>
      <w:r>
        <w:rPr/>
        <w:t>Такая музыка имеет своеобразную прелесть для дириже-</w:t>
        <w:br/>
        <w:t>ра, который с ловкостью престижитатора показывает музы-</w:t>
        <w:br/>
        <w:t>кантам палочкой, руками, пальцами, головой, иногда всем</w:t>
        <w:br/>
        <w:t>корпусом, где им вступить со своей игрой, а музыканту ин-</w:t>
        <w:br/>
        <w:t>тересно также попасть в нужный момент со своей нотой,</w:t>
        <w:br/>
        <w:t>чтобы заполнить некую ткань, придуманную автором и ожи-</w:t>
        <w:br/>
        <w:t>даемую или не ожидаемую слушателем.</w:t>
      </w:r>
    </w:p>
    <w:p>
      <w:pPr>
        <w:pStyle w:val="Normal"/>
        <w:rPr/>
      </w:pPr>
      <w:r>
        <w:rPr/>
        <w:t>Как правило, для такой игры используются уже устояв-</w:t>
        <w:br/>
        <w:t>шиеся иногда веками формы, имеющие часто «самоиграль-</w:t>
        <w:br/>
        <w:t>ную» конструкцию, привычную для слушателя. Задачей ав-</w:t>
        <w:br/>
        <w:t>тора является ошеломление, поражение неожиданностью</w:t>
        <w:br/>
        <w:t>музыкального слушателя, особенно критика, примерно зна-</w:t>
        <w:br/>
        <w:t>ющего способы построения формы и тем самым замечающе-</w:t>
        <w:br/>
        <w:t>го неожиданность. Если этого не происходит; автор в пре-</w:t>
        <w:br/>
        <w:t>дисловии обычно дает ключ к своему опусу.</w:t>
      </w:r>
    </w:p>
    <w:p>
      <w:pPr>
        <w:pStyle w:val="Normal"/>
        <w:rPr/>
      </w:pPr>
      <w:r>
        <w:rPr/>
        <w:t>В результате довольны все — автор, которого признали,</w:t>
        <w:br/>
        <w:t>дирижер и музыканты, успешно продемонстрировавшие</w:t>
        <w:br/>
        <w:t>умение, дисциплину и звуковую сноровку, часть слушателей,</w:t>
        <w:br/>
        <w:t>падких до нового, критик, разгадавший новизну и т. д. Прав-</w:t>
        <w:br/>
        <w:t>да, за последнее время подобная игра надоела, нужно повое.</w:t>
        <w:br/>
        <w:t>Теперь объявлен неоромантизм.</w:t>
      </w:r>
    </w:p>
    <w:p>
      <w:pPr>
        <w:pStyle w:val="Normal"/>
        <w:rPr/>
      </w:pPr>
      <w:r>
        <w:rPr/>
        <w:t>Подобная музыка напоминает мне замысловатый кросс-</w:t>
        <w:br/>
        <w:t>ворд, состоящий подчас из разнообразных, иногда красивых</w:t>
        <w:br/>
        <w:t>слов, которые не так-то легко подыскать.</w:t>
      </w:r>
    </w:p>
    <w:p>
      <w:pPr>
        <w:pStyle w:val="Normal"/>
        <w:rPr/>
      </w:pPr>
      <w:r>
        <w:rPr/>
        <w:t>Еще ббльшую ассоциацию музыка эта вызывает с детек-</w:t>
        <w:br/>
        <w:t>тивным романом с замысловатой интригой, различными</w:t>
        <w:br/>
        <w:t>происшествиями, разнообразными убийствами и прочим.</w:t>
        <w:br/>
        <w:t>Читая такое произведение, следишь за его рациональным</w:t>
        <w:br/>
        <w:t>построением, к сущности дела оставаясь совершенно равно-</w:t>
        <w:br/>
        <w:t>душным.</w:t>
      </w:r>
    </w:p>
    <w:p>
      <w:pPr>
        <w:sectPr>
          <w:headerReference w:type="default" r:id="rId728"/>
          <w:footerReference w:type="default" r:id="rId729"/>
          <w:type w:val="nextPage"/>
          <w:pgSz w:w="8391" w:h="11906"/>
          <w:pgMar w:left="1524" w:right="1524" w:gutter="0" w:header="720" w:top="300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равственная сторона поступков (жизни) вообще не</w:t>
        <w:br/>
        <w:t>принимается во внимание. А между тем нравственный</w:t>
      </w:r>
    </w:p>
    <w:p>
      <w:pPr>
        <w:pStyle w:val="Normal"/>
        <w:rPr/>
      </w:pPr>
      <w:r>
        <w:rPr/>
        <w:t>350 | ЩшСкру»)</w:t>
      </w:r>
    </w:p>
    <w:p>
      <w:pPr>
        <w:pStyle w:val="Normal"/>
        <w:rPr/>
      </w:pPr>
      <w:r>
        <w:rPr/>
        <w:t>смысл, нравственное значение искусства - вот главное в</w:t>
        <w:br/>
        <w:t>нем. Эту нравственную сторону искусство обрело усилиями</w:t>
        <w:br/>
        <w:t>великих творцов, великих гениев, великих людей нашей</w:t>
        <w:br/>
        <w:t>эры. Вог против этой великой, нравственной идеи и ведется</w:t>
        <w:br/>
        <w:t>борьба, надо сказать, далеко не безуспешная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алетно-симфоническое искусство существует и активно</w:t>
        <w:br/>
        <w:t>поддерживается государством для престижа (главным обра-</w:t>
        <w:br/>
        <w:t>зом - международного). Искусство, как составляющая часть</w:t>
        <w:br/>
        <w:t>духовной жизни народа, почти перестало существовать.</w:t>
      </w:r>
    </w:p>
    <w:p>
      <w:pPr>
        <w:pStyle w:val="Normal"/>
        <w:rPr/>
      </w:pPr>
      <w:r>
        <w:rPr/>
        <w:t>*</w:t>
        <w:tab/>
        <w:t>* ф</w:t>
      </w:r>
    </w:p>
    <w:p>
      <w:pPr>
        <w:pStyle w:val="Normal"/>
        <w:rPr/>
      </w:pPr>
      <w:r>
        <w:rPr/>
        <w:t>Прогресс цивилизации, рост науки и техники привел к</w:t>
        <w:br/>
        <w:t>тому, что земной шар превратился в гигантскую коммуналь-</w:t>
        <w:br/>
        <w:t>ную квартиру, в которой живут разные, чужие, ничем внут-</w:t>
        <w:br/>
        <w:t>ренне не связанные люди, царит постоянная свара, злоба,</w:t>
        <w:br/>
        <w:t>скандалы (совсем как у Зощенки)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Я хочу создать миф: «Россия».</w:t>
      </w:r>
    </w:p>
    <w:p>
      <w:pPr>
        <w:pStyle w:val="Normal"/>
        <w:rPr/>
      </w:pPr>
      <w:r>
        <w:rPr/>
        <w:t>Пизиу все об одном, что успею, то сделаю, сколько ласт Бог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ринадлежал ктому типу художников, которые особенно</w:t>
        <w:br/>
        <w:t>льнут к власти, извлекая из этого выгоду для своего имени и</w:t>
        <w:br/>
        <w:t>платя за это лишь частью своего таланта.</w:t>
      </w:r>
    </w:p>
    <w:p>
      <w:pPr>
        <w:pStyle w:val="Normal"/>
        <w:rPr/>
      </w:pPr>
      <w:r>
        <w:rPr/>
        <w:t>Проэксилуатировав одного хозяина, под конец жизни он</w:t>
        <w:br/>
        <w:t>сделал великолепный в своем роде вольт, заявив, что того,</w:t>
        <w:br/>
        <w:t>перед кем он пресмыкался - не любил, а ненавидел, а любил</w:t>
        <w:br/>
        <w:t>(втайне!) всегда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тт Втцшенкс - «З^шЦш»'</w:t>
      </w:r>
    </w:p>
    <w:p>
      <w:pPr>
        <w:sectPr>
          <w:headerReference w:type="default" r:id="rId730"/>
          <w:footerReference w:type="default" r:id="rId731"/>
          <w:type w:val="nextPage"/>
          <w:pgSz w:w="8391" w:h="11906"/>
          <w:pgMar w:left="1543" w:right="1543" w:gutter="0" w:header="720" w:top="289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итературный сексот, провокатор, которому, в силу осо-</w:t>
        <w:br/>
        <w:t>бенностей его службы, разрешено говорить иногда некоторые</w:t>
        <w:br/>
        <w:t>«вольности». «Есенин сам себя наказал». За что же его надо</w:t>
      </w:r>
    </w:p>
    <w:p>
      <w:pPr>
        <w:pStyle w:val="Normal"/>
        <w:rPr/>
      </w:pPr>
      <w:r>
        <w:rPr/>
        <w:t>Мути кик ауьЬя  351</w:t>
      </w:r>
    </w:p>
    <w:p>
      <w:pPr>
        <w:pStyle w:val="Normal"/>
        <w:rPr/>
      </w:pPr>
      <w:r>
        <w:rPr/>
        <w:t>было наказывать? В чем он виноват? В чем его преступление?</w:t>
      </w:r>
    </w:p>
    <w:p>
      <w:pPr>
        <w:pStyle w:val="Normal"/>
        <w:rPr/>
      </w:pPr>
      <w:r>
        <w:rPr/>
        <w:t>В чем были виноваты Н. А. Клюев, Павел Васильев,</w:t>
        <w:br/>
        <w:t>Б. Корнилов, П. Рубцов, А. Прасолов и многие еще, погиб-</w:t>
        <w:br/>
        <w:t>шие в расцвете лет?</w:t>
      </w:r>
    </w:p>
    <w:p>
      <w:pPr>
        <w:pStyle w:val="Normal"/>
        <w:rPr/>
      </w:pPr>
      <w:r>
        <w:rPr/>
        <w:t>Двадцатые годы и начало тридцатых были годами интен-</w:t>
        <w:br/>
        <w:t>сивного разрушения Русской культуры. В России было</w:t>
        <w:br/>
        <w:t>80 000 церквей и монастырей. Где ценности, их наполняв-</w:t>
        <w:br/>
        <w:t>шие, куда они исчезли? Куда исчезли попы и монахи как</w:t>
        <w:br/>
        <w:t>класс? Само слово русский не существовало.</w:t>
      </w:r>
    </w:p>
    <w:p>
      <w:pPr>
        <w:pStyle w:val="Normal"/>
        <w:rPr/>
      </w:pPr>
      <w:r>
        <w:rPr/>
        <w:t>О музыке: аутодафе во дворе Московской консервато-</w:t>
        <w:br/>
        <w:t>рии10. Цитата из журнала «За пролетарскую культуру» о Рах-</w:t>
        <w:br/>
        <w:t>манинове, о Прокофьеве — «фашисты» и т. д."</w:t>
      </w:r>
    </w:p>
    <w:p>
      <w:pPr>
        <w:pStyle w:val="Normal"/>
        <w:rPr/>
      </w:pPr>
      <w:r>
        <w:rPr/>
        <w:t>Подобного рода точка зрения на «русскость» и «русское»</w:t>
        <w:br/>
        <w:t>в принципе не нова. Она уже имела место в двадцатые-трид-</w:t>
        <w:br/>
        <w:t>цатые годы и предшествовала весьма трагическим событи-</w:t>
        <w:br/>
        <w:t>ям (Из романа Евтушенки).</w:t>
      </w:r>
    </w:p>
    <w:p>
      <w:pPr>
        <w:pStyle w:val="Normal"/>
        <w:rPr/>
      </w:pPr>
      <w:r>
        <w:rPr/>
        <w:t>Оркестра камерный состав струнные</w:t>
        <w:br/>
        <w:t>Рояль — соло</w:t>
        <w:br/>
        <w:t>Арфа</w:t>
        <w:br/>
        <w:t>Челеста</w:t>
      </w:r>
    </w:p>
    <w:p>
      <w:pPr>
        <w:pStyle w:val="Normal"/>
        <w:rPr/>
      </w:pPr>
      <w:r>
        <w:rPr/>
        <w:t>Тат-Таш</w:t>
        <w:br/>
        <w:t>СатрапеШ</w:t>
        <w:br/>
        <w:t>Сатрап!</w:t>
        <w:br/>
        <w:t>У|ЬгаГ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32"/>
          <w:footerReference w:type="default" r:id="rId733"/>
          <w:type w:val="nextPage"/>
          <w:pgSz w:w="8391" w:h="11906"/>
          <w:pgMar w:left="1536" w:right="1536" w:gutter="0" w:header="720" w:top="2599" w:footer="720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 Пушкина: культура, постигнутая с детства, была столь</w:t>
        <w:br/>
        <w:t>естественна, что не мешала проявлению чувства самого пыл-</w:t>
        <w:br/>
        <w:t>кого, но придавало выражению его блеск и силу. Богатство</w:t>
        <w:br/>
        <w:t>словаря Пушкина — нигде не видно слова неестественного,</w:t>
        <w:br/>
        <w:t>непростого, все органично, все усвоено душою, все пережи-</w:t>
        <w:br/>
        <w:t>то, все от себя. В то время как у человека недостаточно обра-</w:t>
        <w:br/>
        <w:t>зованного изысканное слово выглядит заплаткой на сером</w:t>
        <w:br/>
        <w:t>фоне собственного небогатого словаря.</w:t>
      </w:r>
    </w:p>
    <w:p>
      <w:pPr>
        <w:pStyle w:val="Normal"/>
        <w:rPr/>
      </w:pPr>
      <w:r>
        <w:rPr/>
        <w:t>Часто я вспоминаю спою Родину - Курский песенный</w:t>
        <w:br/>
        <w:t>край. Россия была богата песней, Курские края — особенно. До</w:t>
        <w:br/>
        <w:t>пятидесятых годов (как я знаю) хранились в памяти народных</w:t>
        <w:br/>
        <w:t>певиц и певцов, передаваемые изустно, из поколения в поко-</w:t>
        <w:br/>
        <w:t>ление дивные старинные напевы. Как они прекрасны, как они</w:t>
        <w:br/>
        <w:t>оригинальны, своеобычны, какая радость   слушать их.</w:t>
      </w:r>
    </w:p>
    <w:p>
      <w:pPr>
        <w:pStyle w:val="Normal"/>
        <w:rPr/>
      </w:pPr>
      <w:r>
        <w:rPr/>
        <w:t>Один из музыкальных ладов, на котором построена моя</w:t>
        <w:br/>
        <w:t>кантата «Курские песни», говорит о глубокой древности своею</w:t>
        <w:br/>
        <w:t>происхождения. Этому ладу, я думаю, сот ни лет. Теперь уже гак</w:t>
        <w:br/>
        <w:t>не поют. Жизнь - неумолима! Радио и особенно телевидение</w:t>
        <w:br/>
        <w:t>вытесняют эту музыку. Будет жаль, если она совсем исчез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игшие большого распространения безъязыкие, кос-</w:t>
        <w:br/>
        <w:t>мополитические, интернациональные искусства - балет или</w:t>
        <w:br/>
        <w:t>симфоническая музыка, - в наши дни стали «престижными»</w:t>
        <w:br/>
        <w:t>государственными занятиями, чем-то вроде игры в шахма-</w:t>
        <w:br/>
        <w:t>ты, состязания по боксу, гимнастике или хоккею.</w:t>
      </w:r>
    </w:p>
    <w:p>
      <w:pPr>
        <w:pStyle w:val="Normal"/>
        <w:rPr/>
      </w:pPr>
      <w:r>
        <w:rPr/>
        <w:t>Другой тип искусства, по идее своей предназначенный</w:t>
        <w:br/>
        <w:t>для духовного совершенствования нации, влачит теневое, в</w:t>
        <w:br/>
        <w:t>сущности, жалкое состояние. Это — как бы провинциальное,</w:t>
        <w:br/>
        <w:t>местное, диалектное творчество, в то время как музыкаль-</w:t>
        <w:br/>
        <w:t>ный язык, например симфонической, современной музыки,</w:t>
        <w:br/>
        <w:t>становится однотипным, общераспространенным, средне-</w:t>
        <w:br/>
        <w:t>европейским, как у нас иногда говорят. В центре этой Сред-</w:t>
        <w:br/>
        <w:t>ней Европы как-то оказывается Польша, во всяком случае,</w:t>
        <w:br/>
        <w:t>польский элемент очень силен у таких, например, знамени-</w:t>
        <w:br/>
        <w:t>тых авторов, как Стравинский, Шостакович, Псндереи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сатирический журнал, который издавался в Рос-</w:t>
        <w:br/>
        <w:t>сии после установления Советской власти, начал выходить в</w:t>
        <w:br/>
        <w:t>1918 году. Он назывался «Красный дьявол».</w:t>
      </w:r>
    </w:p>
    <w:p>
      <w:pPr>
        <w:pStyle w:val="Normal"/>
        <w:rPr/>
      </w:pPr>
      <w:r>
        <w:rPr/>
        <w:t>Очень красноречивое название.</w:t>
      </w:r>
    </w:p>
    <w:p>
      <w:pPr>
        <w:sectPr>
          <w:headerReference w:type="default" r:id="rId734"/>
          <w:footerReference w:type="default" r:id="rId735"/>
          <w:type w:val="nextPage"/>
          <w:pgSz w:w="8391" w:h="11906"/>
          <w:pgMar w:left="1552" w:right="1552" w:gutter="0" w:header="720" w:top="377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1 ноября 1981 т.</w:t>
      </w:r>
    </w:p>
    <w:p>
      <w:pPr>
        <w:pStyle w:val="Normal"/>
        <w:rPr/>
      </w:pPr>
      <w:r>
        <w:rPr/>
        <w:t>мцжл мк Щ08»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/Х1 81 г.</w:t>
      </w:r>
    </w:p>
    <w:p>
      <w:pPr>
        <w:pStyle w:val="Normal"/>
        <w:rPr/>
      </w:pPr>
      <w:r>
        <w:rPr/>
        <w:t>Сергею Ивановичу СубГютинуп</w:t>
      </w:r>
    </w:p>
    <w:p>
      <w:pPr>
        <w:pStyle w:val="Normal"/>
        <w:rPr/>
      </w:pPr>
      <w:r>
        <w:rPr/>
        <w:t>Уважаемый Сергей Иванович, письмо Ваше давно полу-</w:t>
        <w:br/>
        <w:t>чил, отвечаю поздно, оно требовало вживания, размышле-</w:t>
        <w:br/>
        <w:t>ний, хотя и непосредственный отзвук сердца ~ был силён.</w:t>
        <w:br/>
        <w:t>То, что Вы решили заняться сохранением, собиранием и</w:t>
        <w:br/>
        <w:t>изучением наследия Н. Л. Клюева и отдаете этому так много</w:t>
        <w:br/>
        <w:t>сил и своей души, я не только что могу приветствовать, но -</w:t>
        <w:br/>
        <w:t>вижу в ЭТОМ особый знак.</w:t>
      </w:r>
    </w:p>
    <w:p>
      <w:pPr>
        <w:pStyle w:val="Normal"/>
        <w:rPr/>
      </w:pPr>
      <w:r>
        <w:rPr/>
        <w:t>Великому - не должно больше пропадать! И так его ис-</w:t>
        <w:br/>
        <w:t>чезло слишком много в результате планомерной и беспо-</w:t>
        <w:br/>
        <w:t>щадной деятельности людей, желающих обратить Россию в</w:t>
        <w:br/>
        <w:t>ничтожество, в мизерабль.</w:t>
      </w:r>
    </w:p>
    <w:p>
      <w:pPr>
        <w:pStyle w:val="Normal"/>
        <w:rPr/>
      </w:pPr>
      <w:r>
        <w:rPr/>
        <w:t>Из стихотворений, которые мне не были знакомы раньше,</w:t>
        <w:br/>
        <w:t>прекрасны. «'Деревня», напечатанная в альманахе «День По-</w:t>
        <w:br/>
        <w:t>эзии-80» (особенно первая, зачинная ее часть), а также другая —</w:t>
        <w:br/>
        <w:t>«Деревня - сон бревенчатый, дубленый». Хорошо также «Я гне-</w:t>
        <w:br/>
        <w:t>ваюсь на Вас», относящееся к теме Искусства, Поэзии и ее судь-</w:t>
        <w:br/>
        <w:t>бы. 11о особенно сильно: «Старикам донашивать кафтаны...»</w:t>
      </w:r>
    </w:p>
    <w:p>
      <w:pPr>
        <w:pStyle w:val="Normal"/>
        <w:rPr/>
      </w:pPr>
      <w:r>
        <w:rPr/>
        <w:t>Закончив эпическую тему «Пугачевым», Есенин ушел</w:t>
        <w:br/>
        <w:t>всецело в свою судьбу, в лирику и показал неминуемую ги-</w:t>
        <w:br/>
        <w:t>бель восторженной личности. Клюев же остался в духовном</w:t>
        <w:br/>
        <w:t>эпосе и здесь возвысился до Апокалиптического!</w:t>
      </w:r>
    </w:p>
    <w:p>
      <w:pPr>
        <w:pStyle w:val="Normal"/>
        <w:rPr/>
      </w:pPr>
      <w:r>
        <w:rPr/>
        <w:t>Для меня они - величайшие русские поэты нашего века,</w:t>
        <w:br/>
        <w:t>есть нечто апостольское в их типах: нежное от Иоанна в</w:t>
        <w:br/>
        <w:t>Есенине и суровое - от Петра в Клюеве.</w:t>
      </w:r>
    </w:p>
    <w:p>
      <w:pPr>
        <w:pStyle w:val="Normal"/>
        <w:rPr/>
      </w:pPr>
      <w:r>
        <w:rPr/>
        <w:t>Я очень был рад узнать, что Вам деятельно помогли Лаза-</w:t>
        <w:br/>
        <w:t>рев и Осетров. Хочу рекомендовать Вам Юрия Ивановича</w:t>
        <w:br/>
        <w:t>Селезнёва, автора изумительной книги «В мире Достоевско-</w:t>
        <w:br/>
        <w:t>го» (если не читали, хорошо бы Вам ее прочесть!). Селезнёв</w:t>
        <w:br/>
        <w:t>работает теперь в редакции журнала «Наш Современник».</w:t>
        <w:br/>
        <w:t>Он — первый заместитель ответственного редактора. Это -</w:t>
        <w:br/>
        <w:t>очень талантливый критик. Может быть, он мог бы оказать-</w:t>
        <w:br/>
        <w:t>ся полезным для Вашего дела? Я немного его знаю и берусь</w:t>
        <w:br/>
        <w:t>с ним поговорить, если надобно.</w:t>
      </w:r>
    </w:p>
    <w:p>
      <w:pPr>
        <w:pStyle w:val="Normal"/>
        <w:rPr/>
      </w:pPr>
      <w:r>
        <w:rPr/>
        <w:t>Да, забыл: статья Клюева «Порванный невод» также за-</w:t>
        <w:br/>
        <w:t>мечательна. Он многое увидел, глубоко смотрел!</w:t>
      </w:r>
    </w:p>
    <w:p>
      <w:pPr>
        <w:pStyle w:val="Normal"/>
        <w:rPr/>
      </w:pPr>
      <w:r>
        <w:rPr/>
        <w:t>Будьте здоровы! Хочу пожелать Вам бодрости духа, сил и</w:t>
        <w:br/>
        <w:t>успеха Вашему делу.</w:t>
      </w:r>
    </w:p>
    <w:p>
      <w:pPr>
        <w:sectPr>
          <w:headerReference w:type="default" r:id="rId736"/>
          <w:footerReference w:type="default" r:id="rId737"/>
          <w:type w:val="nextPage"/>
          <w:pgSz w:w="8391" w:h="11906"/>
          <w:pgMar w:left="1694" w:right="1694" w:gutter="0" w:header="720" w:top="294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еоргий Свиридов</w:t>
      </w:r>
    </w:p>
    <w:p>
      <w:pPr>
        <w:pStyle w:val="Normal"/>
        <w:rPr/>
      </w:pPr>
      <w:r>
        <w:rPr/>
        <w:t>354   Георгий Омрид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теперь называется Советской музыкой, лишь в</w:t>
        <w:br/>
        <w:t>очень малой степени наследует многовековым традициям</w:t>
        <w:br/>
        <w:t>Русского искусства. Это - эклектическая мешанина, в осно-</w:t>
        <w:br/>
        <w:t>ве которой лежат немецкие формы, немецкий же способ</w:t>
        <w:br/>
        <w:t>движения материала, безнациональная, общеупотребитель-</w:t>
        <w:br/>
        <w:t>ная музыкальная интонация.</w:t>
      </w:r>
    </w:p>
    <w:p>
      <w:pPr>
        <w:pStyle w:val="Normal"/>
        <w:rPr/>
      </w:pPr>
      <w:r>
        <w:rPr/>
        <w:t>Для того чтобы Русский композитор наших дней обозна-</w:t>
        <w:br/>
        <w:t>чил свою национальную принадлежность, он должен прибе-</w:t>
        <w:br/>
        <w:t>гать к вставлению в свое сочинение кусков из музыки Рус-</w:t>
        <w:br/>
        <w:t>ских классиков. Эти цитаты являются чужеродным телом, не</w:t>
        <w:br/>
        <w:t>имеющим ничего общего с остальной тканью музыки, ниче-</w:t>
        <w:br/>
        <w:t>го общего с ее посылом, внутренним смыслом, типом эмо-</w:t>
        <w:br/>
        <w:t>ции и миросозерцания. Это - неорганичное соединение</w:t>
        <w:br/>
        <w:t>чуждых звуковых элементов, не более того. Возникновение</w:t>
        <w:br/>
        <w:t>подобных вставок, и не всегда из отечественной музыки</w:t>
        <w:br/>
        <w:t>прошлого, - чисто умозрительная идея композитора. Это -</w:t>
        <w:br/>
        <w:t>тот вид искусства, который должен объяснить стоящий ря-</w:t>
        <w:br/>
        <w:t>дом критик или специально напечатанная программа. Удел</w:t>
        <w:br/>
        <w:t>такого искусства — поистине жал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а деле редакция журнала, несомненно, ведет</w:t>
        <w:br/>
        <w:t>борьбу с нашими музыкальными традициями. Конечно,</w:t>
        <w:br/>
        <w:t>это делается гораздо более тонко, умело и ловко, чем 50 лет</w:t>
        <w:br/>
        <w:t>назад, когда в журнале «За пролетарскую музыку» критик</w:t>
        <w:br/>
        <w:t>Л. Лебединский называл Сергея Прокофьева «фашистом»,</w:t>
        <w:br/>
        <w:t>а творчество Рахманинова характеризовалось им же как</w:t>
        <w:br/>
        <w:t>«фашизм в поповской рясе»'\ Но, по сути дела, современ-</w:t>
        <w:br/>
        <w:t>ные руководители журнала - наследники РАПМ'а или</w:t>
        <w:br/>
        <w:t>ЛЕФ'а. Они руководствуются одной и той же идеей, под-</w:t>
        <w:br/>
        <w:t>держивая голый техницизм, искусство - как проповедь зла,</w:t>
        <w:br/>
        <w:t>безнравственности.</w:t>
      </w:r>
    </w:p>
    <w:p>
      <w:pPr>
        <w:pStyle w:val="Normal"/>
        <w:rPr/>
      </w:pPr>
      <w:r>
        <w:rPr/>
        <w:t>&lt;...&gt;</w:t>
      </w:r>
    </w:p>
    <w:p>
      <w:pPr>
        <w:sectPr>
          <w:headerReference w:type="default" r:id="rId738"/>
          <w:footerReference w:type="default" r:id="rId739"/>
          <w:type w:val="nextPage"/>
          <w:pgSz w:w="8391" w:h="11906"/>
          <w:pgMar w:left="1557" w:right="1557" w:gutter="0" w:header="720" w:top="280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 главе редакции стоят опытные и ловкие в своем деле</w:t>
        <w:br/>
        <w:t>люди. Композиторы четко разделены ими на несколько</w:t>
        <w:br/>
        <w:t>«своих» и всех «остальных». «Своих» безудержно расхвалива-</w:t>
        <w:br/>
        <w:t>ют. За много лет почти ни одна точка зрения редакции не</w:t>
      </w:r>
    </w:p>
    <w:p>
      <w:pPr>
        <w:pStyle w:val="Normal"/>
        <w:rPr/>
      </w:pPr>
      <w:r>
        <w:rPr/>
        <w:t>№</w:t>
      </w:r>
      <w:r>
        <w:rPr/>
        <w:t>цш» кик иуй» | .1</w:t>
      </w:r>
    </w:p>
    <w:p>
      <w:pPr>
        <w:pStyle w:val="Normal"/>
        <w:rPr/>
      </w:pPr>
      <w:r>
        <w:rPr/>
        <w:t>была в журнале оспорена. Статьи эти печатаются, как прави-</w:t>
        <w:br/>
        <w:t>ло, без просмотра редколлегии.</w:t>
      </w:r>
    </w:p>
    <w:p>
      <w:pPr>
        <w:pStyle w:val="Normal"/>
        <w:rPr/>
      </w:pPr>
      <w:r>
        <w:rPr/>
        <w:t>Животрепещущие проблемы отношения к классике</w:t>
        <w:br/>
        <w:t>(классическому искусству как русскому, так и искусству</w:t>
        <w:br/>
        <w:t>братских республик) не находят почти никакого отражения в</w:t>
        <w:br/>
        <w:t>журнале. Тем самым сознательно углубляется разрыв с клас-</w:t>
        <w:br/>
        <w:t>сической традицией.</w:t>
      </w:r>
    </w:p>
    <w:p>
      <w:pPr>
        <w:pStyle w:val="Normal"/>
        <w:rPr/>
      </w:pPr>
      <w:r>
        <w:rPr/>
        <w:t>Журнал выпячивает, главным образом, агрессивный оте-</w:t>
        <w:br/>
        <w:t>чественный додекафонизм (шенбергианство). Одновремен-</w:t>
        <w:br/>
        <w:t>но с этим, на протяжении многих лет систематически уни-</w:t>
        <w:br/>
        <w:t>жается искусство, развивающее национально-народные тра-</w:t>
        <w:br/>
        <w:t>диции. В том числе творчество активно работающих выда-</w:t>
        <w:br/>
        <w:t>ющихся мастеров, гордость Советской музыки (например,</w:t>
        <w:br/>
        <w:t>Б. Чайковского, В. Тормиса, О.Тактакишвили, В. Гаврили-</w:t>
        <w:br/>
        <w:t>на). Я не называю здесь имена авторов, но если дело дойдет</w:t>
        <w:br/>
        <w:t>до того, то можно будет назвать известные имена. Люди, за-</w:t>
        <w:br/>
        <w:t>правляющие редакцией, абсолютно обнаглели от вседозво-</w:t>
        <w:br/>
        <w:t>ленности. Ни одна статья их никогда не была оспо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Большой театр должен быть театром по-настоящему</w:t>
        <w:br/>
        <w:t>большого масштаба. А он превращен в своем ядре в малень-</w:t>
        <w:br/>
        <w:t>кий, однообразный, НЭП'овский коллектив типа театра</w:t>
        <w:br/>
        <w:t>Мейерхольда, созданный для постановочных эксперимен-</w:t>
        <w:br/>
        <w:t>тов одного режиссера. Театр перестал быть театром прежде</w:t>
        <w:br/>
        <w:t>всего национальной оперы и превратился в разбухший эк-</w:t>
        <w:br/>
        <w:t>лектический организм невысокого художественного вкуса.</w:t>
        <w:br/>
        <w:t>Упадок театрального дела так велик, что трудно даже вообра-</w:t>
        <w:br/>
        <w:t>зить, кого можно поставить на место давно себя исчерпав-</w:t>
        <w:br/>
        <w:t>шего Покровского.</w:t>
      </w:r>
    </w:p>
    <w:p>
      <w:pPr>
        <w:pStyle w:val="Normal"/>
        <w:rPr/>
      </w:pPr>
      <w:r>
        <w:rPr/>
        <w:t>Чего только стоят некоторые оперы или балеты, идущие</w:t>
        <w:br/>
        <w:t>на сцене Б&lt;ольшого&gt; Т&lt;еатра&gt;, в которых великие, глубо-</w:t>
        <w:br/>
        <w:t>чайшие произведения русской и зарубежной литературы об-</w:t>
        <w:br/>
        <w:t>ращены в рыночную дешевку.</w:t>
      </w:r>
    </w:p>
    <w:p>
      <w:pPr>
        <w:sectPr>
          <w:headerReference w:type="default" r:id="rId740"/>
          <w:footerReference w:type="default" r:id="rId741"/>
          <w:type w:val="nextPage"/>
          <w:pgSz w:w="8391" w:h="11906"/>
          <w:pgMar w:left="1639" w:right="1639" w:gutter="0" w:header="720" w:top="2723" w:footer="720" w:bottom="8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то же пойдет работать в этот еврейский лабаз? Тог, кому</w:t>
        <w:br/>
        <w:t>недорога жизнь, и это - не преувеличение. Там запросто убь-</w:t>
        <w:br/>
        <w:t>ют и тут же ошельмуют после убийства, и опозорят навеки.</w:t>
        <w:br/>
        <w:t>Судьба Есенина доныне в памяти у всех людей (моего поко-</w:t>
        <w:br/>
        <w:t>ления, во всяком случае).</w:t>
      </w:r>
    </w:p>
    <w:p>
      <w:pPr>
        <w:pStyle w:val="Normal"/>
        <w:rPr/>
      </w:pPr>
      <w:r>
        <w:rPr/>
        <w:t>356 11ёчр1й Оиридф</w:t>
      </w:r>
    </w:p>
    <w:p>
      <w:pPr>
        <w:pStyle w:val="Normal"/>
        <w:rPr/>
      </w:pPr>
      <w:r>
        <w:rPr/>
        <w:t>О ршежёйнт хцдшткннт ливши</w:t>
      </w:r>
    </w:p>
    <w:p>
      <w:pPr>
        <w:pStyle w:val="Normal"/>
        <w:rPr/>
      </w:pPr>
      <w:r>
        <w:rPr/>
        <w:t>Водораздел, размежевание художественных течений про-</w:t>
        <w:br/>
        <w:t>исходит в наши дни совсем не по линии «манеры» или так</w:t>
        <w:br/>
        <w:t>называемых «средств выражения». Надо быть очень наив-</w:t>
        <w:br/>
        <w:t>ным человеком, чтобы так думать. Размежевание идет по са-</w:t>
        <w:br/>
        <w:t>мой главной, основной линии человеческогобызия — поли-</w:t>
        <w:br/>
        <w:t>ции духовно-нравственной. Здесь — начало всего, смысла</w:t>
        <w:br/>
        <w:t>жиз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од трагизмом часто подразумевается мелодраматиче-</w:t>
        <w:br/>
        <w:t>ская истерика, а глубокие страдания человеческой души</w:t>
        <w:br/>
        <w:t>подменяются животным виз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Эрмитаж не содержит Русского отдела. Русское искусство</w:t>
        <w:br/>
        <w:t>обособлено, не удостоено чести быть представленным рядом</w:t>
        <w:br/>
        <w:t>с европейским. В этом - отголосок «провинциального раб-</w:t>
        <w:br/>
        <w:t>ства» Русскою образованного общества, так называемой ин-</w:t>
        <w:br/>
        <w:t>теллигенции, которая неотделима от него.</w:t>
      </w:r>
    </w:p>
    <w:p>
      <w:pPr>
        <w:sectPr>
          <w:headerReference w:type="default" r:id="rId742"/>
          <w:footerReference w:type="default" r:id="rId743"/>
          <w:type w:val="nextPage"/>
          <w:pgSz w:w="8391" w:h="11906"/>
          <w:pgMar w:left="1557" w:right="1557" w:gutter="0" w:header="720" w:top="2421" w:footer="720" w:bottom="111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удожественный бунт творческой интеллигенции, «осо-</w:t>
        <w:br/>
        <w:t>бенно», конечно, в нашем веке, заключается, как правило, в</w:t>
        <w:br/>
        <w:t>дальнейшей европеизации, а с начала XX века - «америка-</w:t>
        <w:br/>
        <w:t>низации» (Маяковский, параллельно с Маринетги, идеали-</w:t>
        <w:br/>
        <w:t>зировавший Америку. Правда, он находил ее несовершенной</w:t>
        <w:br/>
        <w:t>с «классовой» точки зрения. Что под этим подразумева-</w:t>
        <w:br/>
        <w:t>лось - теперь уже ясно: замена одного привилегированного</w:t>
        <w:br/>
        <w:t>слоя другим. Современные же эпигоны Маяковского попро-</w:t>
        <w:br/>
        <w:t>сту идеализируют американизм и Америку). Русское, и рань-</w:t>
        <w:br/>
        <w:t>ше воспринимавшееся как отсталое, косное, некультурное</w:t>
        <w:br/>
        <w:t>(при наличии гениальной церковной архитектуры, музыки,</w:t>
        <w:br/>
        <w:t>Пушкина, Достоевского, Мусоргского, Блока и т. д. и т. д.),</w:t>
        <w:br/>
        <w:t>третировавшееся и презиравшееся, за последние десятиле-</w:t>
        <w:br/>
        <w:t>тия подверглось невиданному разгрому и уничтожению. В</w:t>
        <w:br/>
        <w:t>Новой истории лаже нет примера подобного варварства, же-</w:t>
        <w:br/>
        <w:t>стокости и беспощадности.</w:t>
      </w:r>
    </w:p>
    <w:p>
      <w:pPr>
        <w:pStyle w:val="Normal"/>
        <w:rPr/>
      </w:pPr>
      <w:r>
        <w:rPr/>
        <w:t>Щчти ш суь&amp;&gt; |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ерватории, большей частью, плодят людей, уме-</w:t>
        <w:br/>
        <w:t>ющих имитировать искусство, в то время как задача заклю-</w:t>
        <w:br/>
        <w:t>чается в том, чтобы твор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» *</w:t>
      </w:r>
    </w:p>
    <w:p>
      <w:pPr>
        <w:pStyle w:val="Normal"/>
        <w:rPr/>
      </w:pPr>
      <w:r>
        <w:rPr/>
        <w:t>Если дать волю воображению и представить себе землю</w:t>
        <w:br/>
        <w:t>после атомной войны (как мы воображаем ее теперь), труд-</w:t>
        <w:br/>
        <w:t>но подумать, что музыка будет звучать над мертвым камнем.</w:t>
        <w:br/>
        <w:t>Да останется ли и камень? Не обратится ли и он в пар? Но не</w:t>
        <w:br/>
        <w:t>хочется думать, что дело именно дойдет до этого! Может</w:t>
        <w:br/>
        <w:t>быть хоть, что-то останется. Останется ли музыка? Такой</w:t>
        <w:br/>
        <w:t>странный вопрос! Человека сейчас трудно без нее предста-</w:t>
        <w:br/>
        <w:t>вить. Стало быть, оставшиеся в живых Ното $ар1еп$'ы все же</w:t>
        <w:br/>
        <w:t>будут причастными к музыкальной культуре, той или иной</w:t>
        <w:br/>
        <w:t>из существующих ныне на земле.</w:t>
      </w:r>
    </w:p>
    <w:p>
      <w:pPr>
        <w:pStyle w:val="Normal"/>
        <w:rPr/>
      </w:pPr>
      <w:r>
        <w:rPr/>
        <w:t>Какой музыкальный инструмент уцелеет? Скорее все-</w:t>
        <w:br/>
        <w:t>го, - человеческий Голос, он всегда при человеке и не нужно</w:t>
        <w:br/>
        <w:t>специально учиться, чтобы играть на нем. Ощутив душев-</w:t>
        <w:br/>
        <w:t>ную потребность в музыкальных звуках, человек должен за-</w:t>
        <w:br/>
        <w:t>петь. А инстинкт, который потянет его к себе же подобному</w:t>
        <w:br/>
        <w:t>(также уцелевшему), родит разговорную речь и совместное</w:t>
        <w:br/>
        <w:t>пение. Вот куда я веду, очень неумело, бестолково и сбивчи-</w:t>
        <w:br/>
        <w:t>во: к хору, к хоровому пению, к соединению душ в звуках, в</w:t>
        <w:br/>
        <w:t>совместной гармонии.</w:t>
      </w:r>
    </w:p>
    <w:p>
      <w:pPr>
        <w:pStyle w:val="Normal"/>
        <w:rPr/>
      </w:pPr>
      <w:r>
        <w:rPr/>
        <w:t>Я ощущаю, сейчас, сидя за столом, что здесь есть зерно</w:t>
        <w:br/>
        <w:t>верной мысли. Хор — насущное (сейчас!) искусство. Утра-</w:t>
        <w:br/>
        <w:t>ченная миром гармония (дисгармония), выразитель кото-</w:t>
        <w:br/>
        <w:t>рой - оркестр (Европейский музыкальный голос) после ка-</w:t>
        <w:br/>
        <w:t>таклизма уйдет, как уходит из организма болезнь, до того</w:t>
        <w:br/>
        <w:t>живущая в организме как самостоятельный, иной, чуждый</w:t>
        <w:br/>
        <w:t>организм, который борется с основным и пытается его побе-</w:t>
        <w:br/>
        <w:t>дить, уничтожить.</w:t>
      </w:r>
    </w:p>
    <w:p>
      <w:pPr>
        <w:pStyle w:val="Normal"/>
        <w:rPr/>
      </w:pPr>
      <w:r>
        <w:rPr/>
        <w:t>Если болезнь не уничтожит основу, то она должна будет</w:t>
        <w:br/>
        <w:t>уйти. И в слабом, изнуренном теле возникнет тихая гармо-</w:t>
        <w:br/>
        <w:t>ния катарсиса, очищения мира. Это будет - звучание хора.</w:t>
      </w:r>
    </w:p>
    <w:p>
      <w:pPr>
        <w:sectPr>
          <w:headerReference w:type="default" r:id="rId744"/>
          <w:footerReference w:type="default" r:id="rId745"/>
          <w:type w:val="nextPage"/>
          <w:pgSz w:w="8391" w:h="11906"/>
          <w:pgMar w:left="1548" w:right="1548" w:gutter="0" w:header="720" w:top="2375" w:footer="720" w:bottom="118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3.ХП.81 г.</w:t>
      </w:r>
    </w:p>
    <w:p>
      <w:pPr>
        <w:pStyle w:val="Normal"/>
        <w:rPr/>
      </w:pPr>
      <w:r>
        <w:rPr/>
        <w:t>358  Гмргии' (Ачри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ажление безнационального космополитизма и при-</w:t>
        <w:br/>
        <w:t>вивание сниженной точки зрения на любое проявление на-</w:t>
        <w:br/>
        <w:t>родно-наиионального элемента в искус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ый, суровый, эпичный Федор Абрамов.</w:t>
        <w:br/>
        <w:t>Возвышенно-поэтический Василий Белов.</w:t>
        <w:br/>
        <w:t>Пронзительный, щемящий Виктор Астафьев.</w:t>
        <w:br/>
        <w:t>Драматичный Валентин Распутин.</w:t>
      </w:r>
    </w:p>
    <w:p>
      <w:pPr>
        <w:pStyle w:val="Normal"/>
        <w:rPr/>
      </w:pPr>
      <w:r>
        <w:rPr/>
        <w:t>Мягкий, лиричный южанин, мой земляк Евгений Носов.</w:t>
      </w:r>
    </w:p>
    <w:p>
      <w:pPr>
        <w:pStyle w:val="Normal"/>
        <w:rPr/>
      </w:pPr>
      <w:r>
        <w:rPr/>
        <w:t>Сергей Залыгин — тонкий и умный.</w:t>
      </w:r>
    </w:p>
    <w:p>
      <w:pPr>
        <w:pStyle w:val="Normal"/>
        <w:rPr/>
      </w:pPr>
      <w:r>
        <w:rPr/>
        <w:t>Блестящий эссеист Владимир Солоухин.</w:t>
      </w:r>
    </w:p>
    <w:p>
      <w:pPr>
        <w:pStyle w:val="Normal"/>
        <w:rPr/>
      </w:pPr>
      <w:r>
        <w:rPr/>
        <w:t>Я люблю и необыкновенно высоко &lt;ставлю&gt; их творче-</w:t>
        <w:br/>
        <w:t>ство, они - украшение сегодняшней нашей литературы, не</w:t>
        <w:br/>
        <w:t>говоря, конечно, о классиках Леонове и Шолохове. То, что это</w:t>
        <w:br/>
        <w:t>люди — мои современники, не дает мне с такой силой почув-</w:t>
        <w:br/>
        <w:t>ствовать свое одиночество. Прекрасный, свежий, благоухан-</w:t>
        <w:br/>
        <w:t>ный, сильный, новый и вместе с тем «вечный» Русский язык.</w:t>
        <w:br/>
        <w:t>По-новому раскрытые современные Русские характеры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од новизной подразумевается дальнейшая разработка</w:t>
        <w:br/>
        <w:t>(главным образом техническая) шенбергианской идеи. Мне</w:t>
        <w:br/>
        <w:t>же думается, что новаторство заключено прежде всего в новой</w:t>
        <w:br/>
        <w:t>идее. Россия выстрадала новую художественную идею. Наша</w:t>
        <w:br/>
        <w:t>музыка, покрытая Шенбергианской коростой, несомненно, от</w:t>
        <w:br/>
        <w:t>нее избавится, должна избавиться, если захочет существовать.</w:t>
        <w:br/>
        <w:t>Движение это я вижу в литературе. Достаточно назвать таких</w:t>
        <w:br/>
        <w:t>писателей, как Абрамов, Астафьев, Белов, Распутин, Василь</w:t>
        <w:br/>
        <w:t>Быков с его изумительным «Сотниковым», Айтма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46"/>
          <w:footerReference w:type="default" r:id="rId747"/>
          <w:type w:val="nextPage"/>
          <w:pgSz w:w="8391" w:h="11906"/>
          <w:pgMar w:left="1560" w:right="1560" w:gutter="0" w:header="720" w:top="2635" w:footer="720" w:bottom="91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Фашизм — это, конечно, никуда не годное явление, спра-</w:t>
        <w:br/>
        <w:t>ведливо осужденное всем миром [и антифашизм был благо-</w:t>
      </w:r>
    </w:p>
    <w:p>
      <w:pPr>
        <w:pStyle w:val="Normal"/>
        <w:rPr/>
      </w:pPr>
      <w:r>
        <w:rPr/>
        <w:t>Мишки кпк (Щ№</w:t>
      </w:r>
    </w:p>
    <w:p>
      <w:pPr>
        <w:pStyle w:val="Normal"/>
        <w:rPr/>
      </w:pPr>
      <w:r>
        <w:rPr/>
        <w:t>творен и благороден|. Но, окатывается, бывает такой анти-</w:t>
        <w:br/>
        <w:t>фашизм, который ничем не лучше фашизм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Читал несколько высказываний и статей дирижера Ген.</w:t>
        <w:br/>
        <w:t>Рождественского. Поразительный апломб, внешняя образо-</w:t>
        <w:br/>
        <w:t>ванность и даже своеобразный «деловой лоск». Но по суще-</w:t>
        <w:br/>
        <w:t>ству — по душе и по смыслу — ЭТО разглагольствования</w:t>
        <w:br/>
        <w:t>«культурного идиота» (прости мне, Господи!), нередко встре-</w:t>
        <w:br/>
        <w:t>чающегося в интеллигентной среде, а особенно между музы-</w:t>
        <w:br/>
        <w:t>кантами, чувствующими себя «избранными» людьми в силу</w:t>
        <w:br/>
        <w:t>особенностей («тайн») профессии.</w:t>
      </w:r>
    </w:p>
    <w:p>
      <w:pPr>
        <w:pStyle w:val="Normal"/>
        <w:rPr/>
      </w:pPr>
      <w:r>
        <w:rPr/>
        <w:t>Впрочем — желание «избранничества» сзало одной из ча-</w:t>
        <w:br/>
        <w:t>сто встречающихся черт нынешней жизни. Желание возвы-</w:t>
        <w:br/>
        <w:t>ситься, обособиться от серой людской массы, всепоглоща-</w:t>
        <w:br/>
        <w:t>ющей и притягивающей, как магнит, каждого человек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есь Маяковский (все почти 14 томов!) — придуманный</w:t>
        <w:br/>
        <w:t>поэт. Придуманная любовь, придуманная Революция, при-</w:t>
        <w:br/>
        <w:t>думанные заранее рифмы, придуманный Сам, фальшивый</w:t>
        <w:br/>
        <w:t>до конца, до предела.</w:t>
      </w:r>
    </w:p>
    <w:p>
      <w:pPr>
        <w:pStyle w:val="Normal"/>
        <w:rPr/>
      </w:pPr>
      <w:r>
        <w:rPr/>
        <w:t>Не придуманная лишь распиравшая его дикая злоба, из-</w:t>
        <w:br/>
        <w:t>ливавшаяся на всех. Сначала на богатых и сытых (но с разбо-</w:t>
        <w:br/>
        <w:t>ром!!! далеко не всех!!), а под конец жизни на бедных (рабо-</w:t>
        <w:br/>
        <w:t>чих людей), представлявшихся ему безликими, ничтожны-</w:t>
        <w:br/>
        <w:t>ми, на новых чиновников (но также, далеко не всех!!!). Сам -</w:t>
        <w:br/>
        <w:t>был носителем зла и преклонялся лишь перед еще 66л мм им</w:t>
        <w:br/>
        <w:t>злом из выгоды, из желания удовлетворить свое непомерно</w:t>
        <w:br/>
        <w:t>раздутое тщеславие. Это тщеславие и было главной, движу-</w:t>
        <w:br/>
        <w:t>щей его силой.</w:t>
      </w:r>
    </w:p>
    <w:p>
      <w:pPr>
        <w:sectPr>
          <w:headerReference w:type="default" r:id="rId748"/>
          <w:footerReference w:type="default" r:id="rId749"/>
          <w:type w:val="nextPage"/>
          <w:pgSz w:w="8391" w:h="11906"/>
          <w:pgMar w:left="1708" w:right="1708" w:gutter="0" w:header="720" w:top="204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живый, двоедушный человек, с совершенно холодным</w:t>
        <w:br/>
        <w:t>сердцем, любивший лишь лесть, которую ему все окружав-</w:t>
        <w:br/>
        <w:t>шие щедро расточали. И он постепенно сделался рабом лю-</w:t>
        <w:br/>
        <w:t>дей, расточавших ему эту обильную, часто фальшивую (а</w:t>
        <w:br/>
        <w:t>иногда и от сердца) лесть.</w:t>
      </w:r>
    </w:p>
    <w:p>
      <w:pPr>
        <w:pStyle w:val="Normal"/>
        <w:rPr/>
      </w:pPr>
      <w:r>
        <w:rPr/>
        <w:t>11арШ Оарнф</w:t>
      </w:r>
    </w:p>
    <w:p>
      <w:pPr>
        <w:pStyle w:val="Normal"/>
        <w:rPr/>
      </w:pPr>
      <w:r>
        <w:rPr/>
        <w:t>О потере духовной самостоятельности. Важнейший во-</w:t>
        <w:br/>
        <w:t>прос для всей нашей культуры и всего искусств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огда-то, лет 30—40 тому назад, была в моде борьба с</w:t>
        <w:br/>
        <w:t>«формализмом», иод которым в нашей музыкальной среде</w:t>
        <w:br/>
        <w:t>подразумевалось очень многое и очень разное.</w:t>
      </w:r>
    </w:p>
    <w:p>
      <w:pPr>
        <w:pStyle w:val="Normal"/>
        <w:rPr/>
      </w:pPr>
      <w:r>
        <w:rPr/>
        <w:t>Мне лично казалось, что «новое» искусство (главным об-</w:t>
        <w:br/>
        <w:t>разом XX века) - есть продолжение старого, его следующая</w:t>
        <w:br/>
        <w:t>ступень и совсем не обязательно более высокая, ведь движе-</w:t>
        <w:br/>
        <w:t>ние искусства не идет обязательно по восходящей линии.</w:t>
        <w:br/>
        <w:t>Рассуждать так - было бы большой ошибкой (нельзя, на-</w:t>
        <w:br/>
        <w:t>пример, сказать, что теперь стихотворения и поэмы пишут</w:t>
        <w:br/>
        <w:t>лучше, чем это делали Пушкин и Лермонтов).</w:t>
      </w:r>
    </w:p>
    <w:p>
      <w:pPr>
        <w:pStyle w:val="Normal"/>
        <w:rPr/>
      </w:pPr>
      <w:r>
        <w:rPr/>
        <w:t>Так вот, мне казалось, что новые оперы, допустим, займут</w:t>
        <w:br/>
        <w:t>свое место на сиенах театров рядом с операми Глинки, Дар-</w:t>
        <w:br/>
        <w:t>гомыжского, Бородина. Чайковского, Римского-Корсакова.</w:t>
        <w:br/>
        <w:t>Подчеркиваю: займут свое место, являясь их как бы продол-</w:t>
        <w:br/>
        <w:t>жением и, в свою очередь, родив естественную реакцию у</w:t>
        <w:br/>
        <w:t>слушателей, дадут толчок к созданию композиторами произ-</w:t>
        <w:br/>
        <w:t>ведений (неясно! сбивчиво!).</w:t>
      </w:r>
    </w:p>
    <w:p>
      <w:pPr>
        <w:pStyle w:val="Normal"/>
        <w:rPr/>
      </w:pPr>
      <w:r>
        <w:rPr/>
        <w:t>Но теперь ясно видно: это искусство обладает глубоки-</w:t>
        <w:br/>
        <w:t>ми чертами «несовместимости». Оно призвано не продол-</w:t>
        <w:br/>
        <w:t>жать ряд классического искусства, а заменить его собою,</w:t>
        <w:br/>
        <w:t>уничтожить его. Да, такова — идея, такова платформа этого</w:t>
        <w:br/>
        <w:t>нового искусства. Всем своим строем, всем смыслом оно</w:t>
        <w:br/>
        <w:t>активно направлено против основной идеи, основного па-</w:t>
        <w:br/>
        <w:t>фоса классического Русского искусства и предназначено</w:t>
        <w:br/>
        <w:t>сменить его. И не то чтобы эта смена произошла естествен-</w:t>
        <w:br/>
        <w:t>но, как бы пожеланию публики, слушателей, народа, назо-</w:t>
        <w:br/>
        <w:t>вите как угодно.</w:t>
      </w:r>
    </w:p>
    <w:p>
      <w:pPr>
        <w:pStyle w:val="Normal"/>
        <w:rPr/>
      </w:pPr>
      <w:r>
        <w:rPr/>
        <w:t>Совсем даже наоборот: сами эти вкусы народа, вкусы</w:t>
        <w:br/>
        <w:t>публики будут объявлены отсталыми, косными, националь-</w:t>
        <w:br/>
        <w:t>но-ограниченными, вредными или, согласно появившемуся</w:t>
        <w:br/>
        <w:t>теперь термину, «мещанскими» и, следовательно, подлежа-</w:t>
        <w:br/>
        <w:t>щими упразднению, что ли, осмеянию и сдаче в архив.</w:t>
      </w:r>
    </w:p>
    <w:p>
      <w:pPr>
        <w:sectPr>
          <w:headerReference w:type="default" r:id="rId750"/>
          <w:footerReference w:type="default" r:id="rId751"/>
          <w:type w:val="nextPage"/>
          <w:pgSz w:w="8391" w:h="11906"/>
          <w:pgMar w:left="1706" w:right="1706" w:gutter="0" w:header="720" w:top="2346" w:footer="720" w:bottom="11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илой, огромной силой, организованностью в государст-</w:t>
        <w:br/>
        <w:t>венном (не менее!) масштабе будет это искусство отброше-</w:t>
      </w:r>
    </w:p>
    <w:p>
      <w:pPr>
        <w:pStyle w:val="Normal"/>
        <w:rPr/>
      </w:pPr>
      <w:r>
        <w:rPr/>
        <w:t>Музыки ш сщьЬй | 361</w:t>
      </w:r>
    </w:p>
    <w:p>
      <w:pPr>
        <w:pStyle w:val="Normal"/>
        <w:rPr/>
      </w:pPr>
      <w:r>
        <w:rPr/>
        <w:t>но, сдано в архив, как, например, сдано в архив, уничтожено</w:t>
        <w:br/>
        <w:t>великое, гениальное искусство Русского православного хо-</w:t>
        <w:br/>
        <w:t>ра, как попросту уничтожены десятки тысяч церквей и мо-</w:t>
        <w:br/>
        <w:t>настырей, икон и других бесценных сокровищ, творений</w:t>
        <w:br/>
        <w:t>Русского гения, саму память о котором стараются уничто-</w:t>
        <w:br/>
        <w:t>жить.</w:t>
      </w:r>
    </w:p>
    <w:p>
      <w:pPr>
        <w:pStyle w:val="Normal"/>
        <w:rPr/>
      </w:pPr>
      <w:r>
        <w:rPr/>
        <w:t>Мы и сейчас видим много посильных помощников Сата-</w:t>
        <w:br/>
        <w:t>ны (который имеет, конечно, вполне земное слое воплоще-</w:t>
        <w:br/>
        <w:t>ние!) в деле уничтожения Русской культуры как идейной</w:t>
        <w:br/>
        <w:t>культуры. Против нее двинуты могучие силы, в том числе и</w:t>
        <w:br/>
        <w:t>новое искусство. Оно обладает обязательным качеством -</w:t>
        <w:br/>
        <w:t>агрессивностью, ибо не несет в себе позитивного заряда, а</w:t>
        <w:br/>
        <w:t>предназначено для борьбы, для разрушения...</w:t>
      </w:r>
    </w:p>
    <w:p>
      <w:pPr>
        <w:pStyle w:val="Normal"/>
        <w:rPr/>
      </w:pPr>
      <w:r>
        <w:rPr/>
        <w:t>Не надо обладать особым умом для того, чтобы провоз-</w:t>
        <w:br/>
        <w:t>глашать: «Сбросим Толстого, Достоевского и друг их с паро-</w:t>
        <w:br/>
        <w:t>хода современности», «время пулям по залам музеев тень-</w:t>
        <w:br/>
        <w:t>кать», «Расстреливайте Растрелли» - не правда ли, как ос-</w:t>
        <w:br/>
        <w:t>троумно? Или «Я люблю смотреть, как умирают дети» -</w:t>
        <w:br/>
        <w:t>провозглашаемого вместо скучного, постного «Не убий!».</w:t>
        <w:br/>
        <w:t>«Выбирайте забившихся под Евангелие Толстых, за гголу</w:t>
        <w:br/>
        <w:t>худую, об камни бородой!» «Если Казбек помешает -</w:t>
        <w:br/>
        <w:t>срыть.'»17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Это — был... лживый, двоедушный человек, с совершен-</w:t>
        <w:br/>
        <w:t>но холодным сердцем, любивший лишь лесть, которую ему</w:t>
        <w:br/>
        <w:t>все окружавшие щедро расточали, и он постепенно сделался</w:t>
        <w:br/>
        <w:t>рабом людей, расточавших ему эту обильную, часто — фаль-</w:t>
        <w:br/>
        <w:t>шивую, а иногда и от сердца лесть.</w:t>
      </w:r>
    </w:p>
    <w:p>
      <w:pPr>
        <w:pStyle w:val="Normal"/>
        <w:rPr/>
      </w:pPr>
      <w:r>
        <w:rPr/>
        <w:t>А как унижено Русское творчество! Например, возьмем</w:t>
        <w:br/>
        <w:t>Ленинградский Эрмитаж. Есть ли где, в какой-либо стране</w:t>
        <w:br/>
        <w:t>музей Мирового искусства, в котором не было бы произве-</w:t>
        <w:br/>
        <w:t>дений своих национальных художников? Можно ли пред-</w:t>
        <w:br/>
        <w:t>ставить Лувр, Британский музей, музей Будапешта или</w:t>
        <w:br/>
        <w:t>Мюнхенскую Пинакотеку без произведений французских,</w:t>
        <w:br/>
        <w:t>английских, венгерских или немецких мастеров?</w:t>
      </w:r>
    </w:p>
    <w:p>
      <w:pPr>
        <w:pStyle w:val="Normal"/>
        <w:rPr/>
      </w:pPr>
      <w:r>
        <w:rPr/>
        <w:t>У нас же в Эрмитаже нет ни одной иконы, ни одного по-</w:t>
        <w:br/>
        <w:t>лотна Русского художника18.</w:t>
      </w:r>
    </w:p>
    <w:p>
      <w:pPr>
        <w:sectPr>
          <w:headerReference w:type="default" r:id="rId752"/>
          <w:footerReference w:type="default" r:id="rId753"/>
          <w:type w:val="nextPage"/>
          <w:pgSz w:w="8391" w:h="11906"/>
          <w:pgMar w:left="1543" w:right="1543" w:gutter="0" w:header="720" w:top="255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 - позор для всех нас.</w:t>
      </w:r>
    </w:p>
    <w:p>
      <w:pPr>
        <w:pStyle w:val="Normal"/>
        <w:rPr/>
      </w:pPr>
      <w:r>
        <w:rPr/>
        <w:t>362 | Георгий Шри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 «Воццек» явилась своего рода открытием нового</w:t>
        <w:br/>
        <w:t>стиля — «Экспрессионизма». Этот стиль возник не на пустом</w:t>
        <w:br/>
        <w:t>месте, не из подражания, а как естественное продолжение</w:t>
        <w:br/>
        <w:t>предшествующих тенденций в искусстве Австро-Венгрии, а</w:t>
        <w:br/>
        <w:t>вернее сказать, в определенной части Венской музыкальной</w:t>
        <w:br/>
        <w:t>школы. Он явился продолжением Вагнеровского оперного</w:t>
        <w:br/>
        <w:t>стиля, музыкальной драмы, где центр действия перемещен</w:t>
        <w:br/>
        <w:t>со сцены в оркестр, но органически связан с действием.</w:t>
      </w:r>
    </w:p>
    <w:p>
      <w:pPr>
        <w:pStyle w:val="Normal"/>
        <w:rPr/>
      </w:pPr>
      <w:r>
        <w:rPr/>
        <w:t>Иллюстративно-музыкальные тенденции Вагнера, при</w:t>
        <w:br/>
        <w:t>которых музыка многое изображала, а не только выражала</w:t>
        <w:br/>
        <w:t>(чему способствовал эпический характер действия, обилие</w:t>
        <w:br/>
        <w:t>рассказов), музыка «изображений», а не непосредственно</w:t>
        <w:br/>
        <w:t>«переживаний», у Берга обретают большое значение. «Пере-</w:t>
        <w:br/>
        <w:t>живенческие» эпизоды действия носят экстатический харак-</w:t>
        <w:br/>
        <w:t>тер, например: Смерть Изольды, многое в «Парсифале»,</w:t>
        <w:br/>
        <w:t>«Лоэнгрине» и т. д. Их не так много, но они очень сильны.</w:t>
      </w:r>
    </w:p>
    <w:p>
      <w:pPr>
        <w:pStyle w:val="Normal"/>
        <w:rPr/>
      </w:pPr>
      <w:r>
        <w:rPr/>
        <w:t>Все это освоено и претворено Бергом. Эта опера и яви-</w:t>
        <w:br/>
        <w:t>лась высшей точкой «экспрессионизма». Дальше этого пош-</w:t>
        <w:br/>
        <w:t>ло лишь повторение, смакование зла, смакование низмен-</w:t>
        <w:br/>
        <w:t>ного, грязного, грязно-сладострастного, вонючего, пьяного,</w:t>
        <w:br/>
        <w:t>оборванного и т. д. У нас это обрело свою жизнь в опере</w:t>
        <w:br/>
        <w:t>«Нос» — карикатуре на столичную Россию, «Леди Макбет» —</w:t>
        <w:br/>
        <w:t>карикатуре на провинциальную, мещанско-народную Рос-</w:t>
        <w:br/>
        <w:t>сию и т. д.</w:t>
      </w:r>
    </w:p>
    <w:p>
      <w:pPr>
        <w:pStyle w:val="Normal"/>
        <w:rPr/>
      </w:pPr>
      <w:r>
        <w:rPr/>
        <w:t>А в наше время получило новое продолжение, уже окон-</w:t>
        <w:br/>
        <w:t>чательно малоинтересное, попало в балет и утонуло в эпи-</w:t>
        <w:br/>
        <w:t>гонстве.</w:t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Грандиозные, пышные оркестровые звучности Берга как</w:t>
        <w:br/>
        <w:t>нельзя более соответствуют стилю музыки, характеру дейст-</w:t>
        <w:br/>
        <w:t>вия, городу, душной его атмосфере, улице, по которой про-</w:t>
        <w:br/>
        <w:t>ходят солдаты с Военным маршем, кабаку, где играется</w:t>
        <w:br/>
        <w:t>Полька, все это подлинно — это реализм, доведенный до</w:t>
        <w:br/>
        <w:t>крайней точки болевого ощущения жизни.</w:t>
      </w:r>
    </w:p>
    <w:p>
      <w:pPr>
        <w:sectPr>
          <w:headerReference w:type="default" r:id="rId754"/>
          <w:footerReference w:type="default" r:id="rId755"/>
          <w:type w:val="nextPage"/>
          <w:pgSz w:w="8391" w:h="11906"/>
          <w:pgMar w:left="1552" w:right="1552" w:gutter="0" w:header="720" w:top="2428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днако подобные эффекты мало соответствуют атмосфе-</w:t>
        <w:br/>
        <w:t>ре повести Лескова, тишайшему уездному городку, где вы-</w:t>
        <w:br/>
        <w:t>зрело мо, увы, не показанное автором, а все злое перенесено</w:t>
      </w:r>
    </w:p>
    <w:p>
      <w:pPr>
        <w:pStyle w:val="Normal"/>
        <w:rPr/>
      </w:pPr>
      <w:r>
        <w:rPr/>
        <w:t>Мцж» Ш       | 363</w:t>
      </w:r>
    </w:p>
    <w:p>
      <w:pPr>
        <w:pStyle w:val="Normal"/>
        <w:rPr/>
      </w:pPr>
      <w:r>
        <w:rPr/>
        <w:t>в атмосферу действия, и это создает впечатление фальши,</w:t>
        <w:br/>
        <w:t>ибо, вместо того чтобы выразить это зло (возникшее или,</w:t>
        <w:br/>
        <w:t>скорее всего, от начала существовавшее в натуре), понадо-</w:t>
        <w:br/>
        <w:t>билось опачкать все окружающее, всю жизнь, и обелить, оп-</w:t>
        <w:br/>
        <w:t>равдать убийство как идею, само это зло, изначально суще-</w:t>
        <w:br/>
        <w:t>ствовавшее в человеке и под влиянием жизни только лишь</w:t>
        <w:br/>
        <w:t>проявившееся.</w:t>
      </w:r>
    </w:p>
    <w:p>
      <w:pPr>
        <w:pStyle w:val="Normal"/>
        <w:rPr/>
      </w:pPr>
      <w:r>
        <w:rPr/>
        <w:t>Надо было загрязнить, опачкать православного священ-</w:t>
        <w:br/>
        <w:t>ника (что это имеет общего с Лесковым, поэтом православ-</w:t>
        <w:br/>
        <w:t>ного духовенства?), чтобы оправдать убийство православно-</w:t>
        <w:br/>
        <w:t>го патриарха (зубным врачом Гуревичем, впрыснувшим ему</w:t>
        <w:br/>
        <w:t>яд вместо лекарства по заданию соответствующих органов,</w:t>
        <w:br/>
        <w:t>покаявшимся и принявшим православие перед смертью"),</w:t>
        <w:br/>
        <w:t>ссылку и истребление десятков тысяч представителей право-</w:t>
        <w:br/>
        <w:t>славного Русского духовенства. Опачкать и загрязнить купе-</w:t>
        <w:br/>
        <w:t>чество, разоренное и истребленное в последующих поколе-</w:t>
        <w:br/>
        <w:t>ниях. Детям их нельзя было учиться и т. д.</w:t>
      </w:r>
    </w:p>
    <w:p>
      <w:pPr>
        <w:pStyle w:val="Normal"/>
        <w:rPr/>
      </w:pPr>
      <w:r>
        <w:rPr/>
        <w:t>Опера эта — оправдание ссылок и репрессий, истребле-</w:t>
        <w:br/>
        <w:t>ния всего русского. Недаром так горячо она приветствова-</w:t>
        <w:br/>
        <w:t>лась при споем появлении извергами вроде Бу&lt;харина&gt;!0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лан разрушений: архитектура, живопись, &lt;...&gt;, хоровая</w:t>
        <w:br/>
        <w:t>музыка; далее — театр, далее - музыкальный театр, который</w:t>
        <w:br/>
        <w:t>более другого сопротивлялся, далее — литература (а сначала</w:t>
        <w:br/>
        <w:t>была философская — самостоятельная — мысль и идея жиз-</w:t>
        <w:br/>
        <w:t>ни народной, критика и прочее), как путем отрицания и за-</w:t>
        <w:br/>
        <w:t>прета (полного либо частного: Достоевский, Мельников,</w:t>
        <w:br/>
        <w:t>Писемский, Лесков, Крестовский и многие другие + Есе-</w:t>
        <w:br/>
        <w:t>нин, Сологуб, Мережковский, Бунин, Замятин, Ахматова,</w:t>
        <w:br/>
        <w:t>Пастернак, Мандельштам, Клюев), так и путем ложного тол-</w:t>
        <w:br/>
        <w:t>кования, переделки (постановки с ног на голову), извраще-</w:t>
        <w:br/>
        <w:t>ния - в театре, в чем особенно преуспел театр наших дней, в</w:t>
        <w:br/>
        <w:t>том числе - музыкальный.</w:t>
      </w:r>
    </w:p>
    <w:p>
      <w:pPr>
        <w:sectPr>
          <w:headerReference w:type="default" r:id="rId756"/>
          <w:footerReference w:type="default" r:id="rId757"/>
          <w:type w:val="nextPage"/>
          <w:pgSz w:w="8391" w:h="11906"/>
          <w:pgMar w:left="1550" w:right="1550" w:gutter="0" w:header="720" w:top="2626" w:footer="720" w:bottom="9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миксы - в которых глубина содержания (никогда даже</w:t>
        <w:br/>
        <w:t>не делается попытки се раскрыть!) подменяется поверхност-</w:t>
        <w:br/>
        <w:t>ным гаерством, а то и вообще отбрасывается и заменяется</w:t>
        <w:br/>
        <w:t>мыслью, находящейся в прямом противоречии с писатель-</w:t>
        <w:br/>
        <w:t>ским замыслом.</w:t>
      </w:r>
    </w:p>
    <w:p>
      <w:pPr>
        <w:pStyle w:val="Normal"/>
        <w:rPr/>
      </w:pPr>
      <w:r>
        <w:rPr/>
        <w:t>364 | ТаршйОирй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&lt;вреи&gt; (типа Либединского и других) возненавидели</w:t>
        <w:br/>
        <w:t>Революцию, как любовницу, которая их разлюби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» *</w:t>
      </w:r>
    </w:p>
    <w:p>
      <w:pPr>
        <w:pStyle w:val="Normal"/>
        <w:rPr/>
      </w:pPr>
      <w:r>
        <w:rPr/>
        <w:t>Современное воинствующее искусство пытается знанием</w:t>
        <w:br/>
        <w:t>заменить наитие, умением заменить талант. Один, склонный</w:t>
        <w:br/>
        <w:t>к умозрительному стихотворец, понимая свою однобокость,</w:t>
        <w:br/>
        <w:t>художественную недостаточность (на которую ему, кстати,</w:t>
        <w:br/>
        <w:t>указывает и критика), пишет стихи о «безотчетном» (которо-</w:t>
        <w:br/>
        <w:t>го ему, кстати, весьма недостает). Беда только в том, что</w:t>
        <w:br/>
        <w:t>«безотчетное» чуткий читатель почувствует сам, без специ-</w:t>
        <w:br/>
        <w:t>ального указания, если оно есть в стихотворчестве. А если</w:t>
        <w:br/>
        <w:t>его нет, если оно не свойственно поэту, то никакими умозри-</w:t>
        <w:br/>
        <w:t>тельными декларациями или призывами его не добудешь.</w:t>
        <w:br/>
        <w:t>Раз творчество самим автором называется «безотчетное»,</w:t>
        <w:br/>
        <w:t>значит, оно не безотчетное. Оно - свойство души и рассуж-</w:t>
        <w:br/>
        <w:t>дать о нем специально - бесполезно, оно проявляется имен-</w:t>
        <w:br/>
        <w:t>но безотчетн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послевоенное время, особенно со второй половины</w:t>
        <w:br/>
        <w:t>50-х годов, с появлением скрыто (а позже и открыто) буржу-</w:t>
        <w:br/>
        <w:t>азных тенденций, в нашем искусстве все больше стал рас-</w:t>
        <w:br/>
        <w:t>пространяться тип делового человека, дельца ловкого, не-</w:t>
        <w:br/>
        <w:t>брезгливого, хорошо ориентирующегося в обстоятельствах</w:t>
        <w:br/>
        <w:t>жизни (нового для подобного рода людей), умеющего найти</w:t>
        <w:br/>
        <w:t>ключ к действию в этих новых обстоятельствах.</w:t>
      </w:r>
    </w:p>
    <w:p>
      <w:pPr>
        <w:sectPr>
          <w:headerReference w:type="default" r:id="rId758"/>
          <w:footerReference w:type="default" r:id="rId759"/>
          <w:type w:val="nextPage"/>
          <w:pgSz w:w="8391" w:h="11906"/>
          <w:pgMar w:left="1555" w:right="1555" w:gutter="0" w:header="720" w:top="2413" w:footer="720" w:bottom="11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обного рода тип (в сущности - Чичиков) очень рас-</w:t>
        <w:br/>
        <w:t>пространяется. Появились: композиторы-Чичиковы (их</w:t>
        <w:br/>
        <w:t>очень много), певцы-Чичиковы, дирижеры-Чичиковы (их</w:t>
        <w:br/>
        <w:t>очень много) и прочие. Торговля стала валютной, между-</w:t>
        <w:br/>
        <w:t>народной. Торговать стали крупно, вплоть до Христо-</w:t>
        <w:br/>
        <w:t>продавства. Мелкие выжиги и кулаки вроде &lt;???&gt; уступи-</w:t>
        <w:br/>
        <w:t>ли место дельцам международного типа: &lt;...&gt; и &lt;...&gt;. Тут</w:t>
        <w:br/>
        <w:t>же ловкий &lt;неразборчиво. - А. Б.&gt;. И все это люди с талан-</w:t>
        <w:br/>
        <w:t>том.</w:t>
      </w:r>
    </w:p>
    <w:p>
      <w:pPr>
        <w:pStyle w:val="Normal"/>
        <w:rPr/>
      </w:pPr>
      <w:r>
        <w:rPr/>
        <w:t>ШрШ ш орм |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искусство - как голос души, как исповедь ду-</w:t>
        <w:br/>
        <w:t>ши. Такова была русская традиция. В 19 веке, а может быть и</w:t>
        <w:br/>
        <w:t>раньше, из Европы пришла (и особенно распространилась)</w:t>
        <w:br/>
        <w:t>идея искусства — как развлечения для богатых, для сытых,</w:t>
        <w:br/>
        <w:t>искусства - как индустрии, искусства - как коммерции. Ис-</w:t>
        <w:br/>
        <w:t>кусство - как удовольствие, как комфорт. Искусство - при-</w:t>
        <w:br/>
        <w:t>надлежность комфорт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се это - пустоватое жонглирование словами или звука-</w:t>
        <w:br/>
        <w:t>ми, какое-то устарелое стремление поразить «оригинальнос-</w:t>
        <w:br/>
        <w:t>тью», которое уже давным-давно неспособно поразить ни-</w:t>
        <w:br/>
        <w:t>кого, кроме тех, кто специально желает быть пораженным</w:t>
        <w:br/>
        <w:t>{кроме «заведомых простаков»).</w:t>
      </w:r>
    </w:p>
    <w:p>
      <w:pPr>
        <w:pStyle w:val="Normal"/>
        <w:rPr/>
      </w:pPr>
      <w:r>
        <w:rPr/>
        <w:t>Все это, повторяю, уводит искусство в сторону от чего-то</w:t>
        <w:br/>
        <w:t>важного, значительного в жизни, серьезного, глубоко каса-</w:t>
        <w:br/>
        <w:t>ющегося всех нас, сокровенного, скрытого от глаз, что лишь</w:t>
        <w:br/>
        <w:t>подлинному художнику дано обнаружить и явить людям В</w:t>
        <w:br/>
        <w:t>слове ли, в звуках, красках или мраморе. Это лишь — единст-</w:t>
        <w:br/>
        <w:t>венное, думается мне, и является настоящим искусством, ко-</w:t>
        <w:br/>
        <w:t>торое останется во времени или выразит сокровенную сущ-</w:t>
        <w:br/>
        <w:t>ность наших дней.</w:t>
      </w:r>
    </w:p>
    <w:p>
      <w:pPr>
        <w:pStyle w:val="Normal"/>
        <w:rPr/>
      </w:pPr>
      <w:r>
        <w:rPr/>
        <w:t>*</w:t>
        <w:tab/>
        <w:t>« *</w:t>
      </w:r>
    </w:p>
    <w:p>
      <w:pPr>
        <w:pStyle w:val="Normal"/>
        <w:rPr/>
      </w:pPr>
      <w:r>
        <w:rPr/>
        <w:t>Распространилось, как в 20-е голы, эпатирование Русско-</w:t>
        <w:br/>
        <w:t>го человека, русского национального чувства, стремление</w:t>
        <w:br/>
        <w:t>унизить Россию, во что бы то ни стало унизить ее народ,</w:t>
        <w:br/>
        <w:t>представив его сборишем скотов, унизить и опошлить ее</w:t>
        <w:br/>
        <w:t>культуру, разрушить архитектуру, разграбить ценности (за-</w:t>
        <w:br/>
        <w:t>ниматься «музыкальной фарцовкой»).</w:t>
      </w:r>
    </w:p>
    <w:p>
      <w:pPr>
        <w:sectPr>
          <w:headerReference w:type="default" r:id="rId760"/>
          <w:footerReference w:type="default" r:id="rId761"/>
          <w:type w:val="nextPage"/>
          <w:pgSz w:w="8391" w:h="11906"/>
          <w:pgMar w:left="1538" w:right="1538" w:gutter="0" w:header="720" w:top="2572" w:footer="720" w:bottom="9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Целая бездна лежит между страданием и болью души Го-</w:t>
        <w:br/>
        <w:t>голя, который видел несовершенство окружающей его жиз-</w:t>
        <w:br/>
        <w:t>ни, жалкость человеческих помыслов и желаний, порой</w:t>
        <w:br/>
        <w:t>убогость души человеческой, от которой сердце его облива-</w:t>
        <w:br/>
        <w:t>лось кровью и слезами, которые мы чувствуем в его творе-</w:t>
        <w:br/>
        <w:t>ниях, целая бездна, повторяю я, лежит между этими чув-</w:t>
        <w:br/>
        <w:t>ствами и самодовольностью современного сытого пошля-</w:t>
      </w:r>
    </w:p>
    <w:p>
      <w:pPr>
        <w:pStyle w:val="Normal"/>
        <w:rPr/>
      </w:pPr>
      <w:r>
        <w:rPr/>
        <w:t>366 | Теорий С(исмф</w:t>
      </w:r>
    </w:p>
    <w:p>
      <w:pPr>
        <w:pStyle w:val="Normal"/>
        <w:rPr/>
      </w:pPr>
      <w:r>
        <w:rPr/>
        <w:t>ка, обращающего в пошлый фарс, в эстрадный скетч то, что</w:t>
        <w:br/>
        <w:t>для высокого художника (гения) было исполненным тра-</w:t>
        <w:br/>
        <w:t>г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чем разнща мещ Мщармом \л Сальери</w:t>
      </w:r>
    </w:p>
    <w:p>
      <w:pPr>
        <w:pStyle w:val="Normal"/>
        <w:rPr/>
      </w:pPr>
      <w:r>
        <w:rPr/>
        <w:t>Слепой скрипач в трактире играет «из Моцарта». Невоз-</w:t>
        <w:br/>
        <w:t>можно представить, чтобы он, слепой - т. е. играющий по</w:t>
        <w:br/>
        <w:t>слуху! — играл «из Сальери». Музыка Сальери не носится в</w:t>
        <w:br/>
        <w:t>воздухе, она остается на бумаге, она не летит, мелодия его</w:t>
        <w:br/>
        <w:t>не крылата, она — не мелодия, она — лишь тема, звуковой ряд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Царство их до будущего катаклизма, в котором мир мо-</w:t>
        <w:br/>
        <w:t>жет погибнуть или исцелиться!»22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родажность, оказывается, прекрасно соединяется с та-</w:t>
        <w:br/>
        <w:t>лантом, ошибочно думать, что это несоединимо, несовмес-</w:t>
        <w:br/>
        <w:t>тимо. Например, Маяковский был очень даровит к стиху, ос-</w:t>
        <w:br/>
        <w:t>троумен, изобретателен и продажен; и сам понимал, что</w:t>
        <w:br/>
        <w:t>продажен, открыто об этом кричал. Вот какой выверт! Он</w:t>
        <w:br/>
        <w:t>был куплен на корню от начала своей деятельности. Талантли-</w:t>
        <w:br/>
        <w:t>вый человек смолоду берется под опеку и направляется по</w:t>
        <w:br/>
        <w:t>нужному пути. Ему обеспечено внимание, реклама и т. д.</w:t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Из Достоевского:</w:t>
      </w:r>
    </w:p>
    <w:p>
      <w:pPr>
        <w:pStyle w:val="Normal"/>
        <w:rPr/>
      </w:pPr>
      <w:r>
        <w:rPr/>
        <w:t>«Всемирный Ротш&lt;ильд&gt; воцаряется над человечеством</w:t>
        <w:br/>
        <w:t>все сильнее и тверже и стремится дать миру свой облик и</w:t>
        <w:br/>
        <w:t>свою суть...»23</w:t>
      </w:r>
    </w:p>
    <w:p>
      <w:pPr>
        <w:pStyle w:val="Normal"/>
        <w:rPr/>
      </w:pPr>
      <w:r>
        <w:rPr/>
        <w:t>«Ключ ко всем современным интригам лежит... во все-</w:t>
        <w:br/>
        <w:t>мирном заговоре против России, предрекающем ей страшную</w:t>
        <w:br/>
        <w:t>будущность»2'1.</w:t>
      </w:r>
    </w:p>
    <w:p>
      <w:pPr>
        <w:sectPr>
          <w:headerReference w:type="default" r:id="rId762"/>
          <w:footerReference w:type="default" r:id="rId763"/>
          <w:type w:val="nextPage"/>
          <w:pgSz w:w="8391" w:h="11906"/>
          <w:pgMar w:left="1552" w:right="1552" w:gutter="0" w:header="720" w:top="2439" w:footer="720" w:bottom="10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Теперешнее поколение - плоды нигилятииы отцов.</w:t>
        <w:br/>
        <w:t>Страшные плоды. Но и их очередь придет. Подымается по-</w:t>
        <w:br/>
        <w:t>коление детей, которое возненавидит своих отцов»25.</w:t>
      </w:r>
    </w:p>
    <w:p>
      <w:pPr>
        <w:pStyle w:val="Normal"/>
        <w:rPr/>
      </w:pPr>
      <w:r>
        <w:rPr/>
        <w:t>Мцжм мк арМ | 367</w:t>
      </w:r>
    </w:p>
    <w:p>
      <w:pPr>
        <w:pStyle w:val="Normal"/>
        <w:rPr/>
      </w:pPr>
      <w:r>
        <w:rPr/>
        <w:t>Из кнт &lt;&lt;Д&lt;ю№кж&gt;&gt;*</w:t>
      </w:r>
    </w:p>
    <w:p>
      <w:pPr>
        <w:pStyle w:val="Normal"/>
        <w:rPr/>
      </w:pPr>
      <w:r>
        <w:rPr/>
        <w:t>«Кто изменяет Русскому делу и способствует антирусско-</w:t>
        <w:br/>
        <w:t>му, тот находится на правом пути. Что бы таковой ни гово-</w:t>
        <w:br/>
        <w:t>рил, ни делал, все будет одобрительно. Кто, напротив, будет</w:t>
        <w:br/>
        <w:t>в России мыслить и действовать в русском смысле, тот про-</w:t>
        <w:br/>
        <w:t>клят, и что бы таковой ни говорил, все будет омерзительно...»</w:t>
      </w:r>
    </w:p>
    <w:p>
      <w:pPr>
        <w:pStyle w:val="Normal"/>
        <w:rPr/>
      </w:pPr>
      <w:r>
        <w:rPr/>
        <w:t>Мих&lt;аил&gt; Никиф&lt;орович&gt; Катков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артитуры, удручающие обилием нот, страшным звуко-</w:t>
        <w:br/>
        <w:t>вым безвкусием, грубой звуковой «материальностью» без ка-</w:t>
        <w:br/>
        <w:t>кого-либо духовного наполнения. Манерность, несамостоя-</w:t>
        <w:br/>
        <w:t>тельность мышления приводит к компилятивности языка,</w:t>
        <w:br/>
        <w:t>приемов, являя зависимость от уже имеющихся образцов</w:t>
        <w:br/>
        <w:t>«новой» музыки (что во все времена называлось эпигон-</w:t>
        <w:br/>
        <w:t>ством), приводит к эпигонству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Друскин, отсутствие самостоятельной мысли о жизни.</w:t>
        <w:br/>
        <w:t>Чужая   раз навсегда усвоенная идея, которой надо служить.</w:t>
      </w:r>
    </w:p>
    <w:p>
      <w:pPr>
        <w:pStyle w:val="Normal"/>
        <w:rPr/>
      </w:pPr>
      <w:r>
        <w:rPr/>
        <w:t>Сабинина — сборное мнение, средний уровень.</w:t>
      </w:r>
    </w:p>
    <w:p>
      <w:pPr>
        <w:pStyle w:val="Normal"/>
        <w:rPr/>
      </w:pPr>
      <w:r>
        <w:rPr/>
        <w:t>Критика — Мазель, Цукхерман, Холопов — имя им леги-</w:t>
        <w:br/>
        <w:t>он. «Трупари», патологоанатомы от музыки. «Мертвые ду-</w:t>
        <w:br/>
        <w:t>ши», которых теперь полно в искусстве. Они заняли этот</w:t>
        <w:br/>
        <w:t>важнейший участок жизни, прежде всего путем захвата учеб-</w:t>
        <w:br/>
        <w:t>ных заведений (образования)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ервая консерватория (Лейпцигская), основанная на</w:t>
        <w:br/>
        <w:t>деньги банкира Мендельсона-Бартольди, преследовала и</w:t>
        <w:br/>
        <w:t>унижала напионально-направленное Романтическое искус-</w:t>
        <w:br/>
        <w:t>ство Шумана, Листа, Вагнера, которые ее ненавидели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764"/>
          <w:footerReference w:type="default" r:id="rId765"/>
          <w:type w:val="nextPage"/>
          <w:pgSz w:w="8391" w:h="11906"/>
          <w:pgMar w:left="1540" w:right="1540" w:gutter="0" w:header="720" w:top="2490" w:footer="720" w:bottom="10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ожив 66 лет, я вижу, что мир хаотичен не первородно,</w:t>
        <w:br/>
        <w:t>т.е. это гге первородный хаос, а сознательно организован-</w:t>
      </w:r>
    </w:p>
    <w:p>
      <w:pPr>
        <w:pStyle w:val="Normal"/>
        <w:rPr/>
      </w:pPr>
      <w:r>
        <w:rPr/>
        <w:t>ный ералаш, за которым можно различить контуры той</w:t>
        <w:br/>
        <w:t>идеи, которая его организует. Идея эта - ужасна, она сулит</w:t>
        <w:br/>
        <w:t>гибель «сему, что мне дорою, что я любил и люблю, всему,</w:t>
        <w:br/>
        <w:t>что я сделал (и что будет истреблено за ненадобностью), и</w:t>
        <w:br/>
        <w:t>самому мн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Фантазирование под музыку, разнилась целая профессия</w:t>
        <w:br/>
        <w:t>люлей, занимающихся этим делом, рассказывающих всем же-</w:t>
        <w:br/>
        <w:t>лающим свои фантазии, выдавая их за содержание музык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Антимузыка, как и всякая антикультура, появляется (за</w:t>
        <w:br/>
        <w:t>последнее время) тут же (рядом) с подлинной культурой</w:t>
        <w:br/>
        <w:t>Она как бы оттеняет эту последнюю, являясь в значительной</w:t>
        <w:br/>
        <w:t>мере пародией на нее, противоположением ей. Именно та-</w:t>
        <w:br/>
        <w:t>ким был, например, буржуазно-декадентский театр Мейер-</w:t>
        <w:br/>
        <w:t>хольда, возникший и противостоящий по всем своим тен-</w:t>
        <w:br/>
        <w:t>денциям коренному пути нашей культуры, если понимать</w:t>
        <w:br/>
        <w:t>под нею: Пушкина, Глинку, Мусоргского, Достоевского,</w:t>
        <w:br/>
        <w:t>Блока, Рахманинова, Нестерова.</w:t>
      </w:r>
    </w:p>
    <w:p>
      <w:pPr>
        <w:pStyle w:val="Normal"/>
        <w:rPr/>
      </w:pPr>
      <w:r>
        <w:rPr/>
        <w:t>После Окт&lt;нбрьского&gt; переворота Мейсрх&lt;ольд&gt;, сме-</w:t>
        <w:br/>
        <w:t>нивший ло той поры неск&lt;олько&gt; духовных убеждений: из</w:t>
        <w:br/>
        <w:t>еврея превратившийся в католика, из католика Карла Фран-</w:t>
        <w:br/>
        <w:t>ца Казимира в православного с многозначным именем Все-</w:t>
        <w:br/>
        <w:t>волод, из православного (такой человек должен был примк-</w:t>
        <w:br/>
        <w:t>нуть к силе) в члена партии, занявшего сразу же пост</w:t>
        <w:br/>
        <w:t>упр&lt;авляющего&gt; всеми театрами РСФСР, почетного крас-</w:t>
        <w:br/>
        <w:t>ноармейца войск внутренней охраны, вождя Театрального</w:t>
        <w:br/>
        <w:t>Октября.</w:t>
      </w:r>
    </w:p>
    <w:p>
      <w:pPr>
        <w:pStyle w:val="Normal"/>
        <w:rPr/>
      </w:pPr>
      <w:r>
        <w:rPr/>
        <w:t>Под руководством этого деятеля была предпринята по-</w:t>
        <w:br/>
        <w:t>пытка разрушения Русского театра, не совсем удавшаяся при</w:t>
        <w:br/>
        <w:t>жизни ее инициатора, но успешно довершаемая теперь его</w:t>
        <w:br/>
        <w:t>последователями типа. Ефремова, Эфроса, Покровского.</w:t>
        <w:br/>
        <w:t>Темирканова и др.</w:t>
      </w:r>
    </w:p>
    <w:p>
      <w:pPr>
        <w:sectPr>
          <w:headerReference w:type="default" r:id="rId766"/>
          <w:footerReference w:type="default" r:id="rId767"/>
          <w:type w:val="nextPage"/>
          <w:pgSz w:w="8391" w:h="11906"/>
          <w:pgMar w:left="1701" w:right="1701" w:gutter="0" w:header="720" w:top="3009" w:footer="720" w:bottom="8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ожно ли возродить Русский театр? А почему бы нет'.'</w:t>
        <w:br/>
        <w:t>Существует же, например, во Франции театр Французской</w:t>
        <w:br/>
        <w:t>Комедии, Театр Мольера. Наряду с ним существуют бесчис-</w:t>
        <w:br/>
        <w:t>ленные (возникающие и умирающие) маленькие буржуаз-</w:t>
      </w:r>
    </w:p>
    <w:p>
      <w:pPr>
        <w:pStyle w:val="Normal"/>
        <w:rPr/>
      </w:pPr>
      <w:r>
        <w:rPr/>
        <w:t>Муж» к»к су$&amp;/1 I</w:t>
      </w:r>
    </w:p>
    <w:p>
      <w:pPr>
        <w:pStyle w:val="Normal"/>
        <w:rPr/>
      </w:pPr>
      <w:r>
        <w:rPr/>
        <w:t>ные театры, иногда очень интересные. Но это театры обыч-</w:t>
        <w:br/>
        <w:t>но одного режиссера, одного или двух актеров, а иногда и</w:t>
        <w:br/>
        <w:t>ансамбля.</w:t>
      </w:r>
    </w:p>
    <w:p>
      <w:pPr>
        <w:pStyle w:val="Normal"/>
        <w:rPr/>
      </w:pPr>
      <w:r>
        <w:rPr/>
        <w:t>Но это не национальный театр, театр Фр|анцузской| Коме-</w:t>
        <w:br/>
        <w:t>дии, театр Мольера, воплощающий для всею мира дух Фран-</w:t>
        <w:br/>
        <w:t>ции. Удалось ли сохранить во Франции такой же Музыкаль-</w:t>
        <w:br/>
        <w:t>ный театр? В известной мере - да, но только в известной мере.</w:t>
      </w:r>
    </w:p>
    <w:p>
      <w:pPr>
        <w:pStyle w:val="Normal"/>
        <w:rPr/>
      </w:pPr>
      <w:r>
        <w:rPr/>
        <w:t>Несмотря на величие французскою музыкального гения,</w:t>
        <w:br/>
        <w:t>и в онере выразившегося с изумительной силой и своеобра-</w:t>
        <w:br/>
        <w:t>зием, достаточно назвать Визе, Гуно, Дебюсси, «Кармен»,</w:t>
        <w:br/>
        <w:t>«Фауста», «Пеллеаса и Мелизанду», в опере у французов нет</w:t>
        <w:br/>
        <w:t>своего Мольера.</w:t>
      </w:r>
    </w:p>
    <w:p>
      <w:pPr>
        <w:pStyle w:val="Normal"/>
        <w:rPr/>
      </w:pPr>
      <w:r>
        <w:rPr/>
        <w:t>Оперный стиль французского театра несколько пестроват</w:t>
        <w:br/>
        <w:t>и не столь, м. б., целен.</w:t>
      </w:r>
    </w:p>
    <w:p>
      <w:pPr>
        <w:pStyle w:val="Normal"/>
        <w:rPr/>
      </w:pPr>
      <w:r>
        <w:rPr/>
        <w:t>Иное дело - Русская опера. Это — монолит.</w:t>
      </w:r>
    </w:p>
    <w:p>
      <w:pPr>
        <w:pStyle w:val="Normal"/>
        <w:rPr/>
      </w:pPr>
      <w:r>
        <w:rPr/>
        <w:t>Без всякого преувеличения мы можем сказать, что здесь</w:t>
        <w:br/>
        <w:t>Россия скагпла одно из своих самых заветных, сокровенных</w:t>
        <w:br/>
        <w:t>слов в мировой культуре, в жизни мирового духа.</w:t>
      </w:r>
    </w:p>
    <w:p>
      <w:pPr>
        <w:pStyle w:val="Normal"/>
        <w:rPr/>
      </w:pPr>
      <w:r>
        <w:rPr/>
        <w:t>Рахманинов - наследник культуры Русской оперы, на-</w:t>
        <w:br/>
        <w:t>следник «Китежа» и продолжатель этой линии, самой глубо-</w:t>
        <w:br/>
        <w:t>кой и значительной в русском музыкальном искусстве.</w:t>
      </w:r>
    </w:p>
    <w:p>
      <w:pPr>
        <w:pStyle w:val="Normal"/>
        <w:rPr/>
      </w:pPr>
      <w:r>
        <w:rPr/>
        <w:t>Русская опера XIX века - это горная гряда, горный кряж,</w:t>
        <w:br/>
        <w:t>великие вершины которого и по сей день остаются недо-</w:t>
        <w:br/>
        <w:t>ступными, а отходя в даль времени от нас, делаются все бо-</w:t>
        <w:br/>
        <w:t>лее и более недосягаемыми.</w:t>
      </w:r>
    </w:p>
    <w:p>
      <w:pPr>
        <w:pStyle w:val="Normal"/>
        <w:rPr/>
      </w:pPr>
      <w:r>
        <w:rPr/>
        <w:t>«Иван Сусанин», «Князь Игорь». «Борис», «Хованщина»</w:t>
        <w:br/>
        <w:t>и «Китеж» - этот ряд принадлежит к величайшим созданиям</w:t>
        <w:br/>
        <w:t>мирового искусства, я бы сказал, мирового духа. 'Гут же, ря-</w:t>
        <w:br/>
        <w:t>дом с этим грандиозным и глубоко самобытным эпосом,</w:t>
        <w:br/>
        <w:t>стоят изумительные образцы романтической оперы: «Русал-</w:t>
        <w:br/>
        <w:t>ка», «Евгений Онегин», «Пиковая лама», «Черевички»,</w:t>
        <w:br/>
        <w:t>«Царская невеста», «Золотой петушок». «Ночь перед Рожде-</w:t>
        <w:br/>
        <w:t>ством», «Сорочинская ярмарка», лирико-драматической</w:t>
        <w:br/>
        <w:t>(как «Пиковая дама» или «Онегин»), сказочной, комиче-</w:t>
        <w:br/>
        <w:t>ской, исторической... Что за богатство, что за красота и раз-</w:t>
        <w:br/>
        <w:t>нообразие!</w:t>
      </w:r>
    </w:p>
    <w:p>
      <w:pPr>
        <w:sectPr>
          <w:headerReference w:type="default" r:id="rId768"/>
          <w:footerReference w:type="default" r:id="rId769"/>
          <w:type w:val="nextPage"/>
          <w:pgSz w:w="8391" w:h="11906"/>
          <w:pgMar w:left="1682" w:right="1682" w:gutter="0" w:header="720" w:top="2480" w:footer="720" w:bottom="10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 — миф о России, возвышенный, величественный и</w:t>
        <w:br/>
        <w:t>трагический миф. Вот против чего ведется война. Вот что</w:t>
        <w:br/>
        <w:t>оплевывается, замалчивается, пачкается. Россия предстает в</w:t>
        <w:br/>
        <w:t>этом мифе как народ, одержимый великой и благородней-</w:t>
      </w:r>
    </w:p>
    <w:p>
      <w:pPr>
        <w:pStyle w:val="Normal"/>
        <w:rPr/>
      </w:pPr>
      <w:r>
        <w:rPr/>
        <w:t>шей идеей братства и вселенской любви, верности и самопо-</w:t>
        <w:br/>
        <w:t>жертвования. Вот против чего ведется борьба, вот что нена-</w:t>
        <w:br/>
        <w:t>видят эти духовные, злобные, хорошо обученные творческие</w:t>
        <w:br/>
        <w:t>скопцы.</w:t>
      </w:r>
    </w:p>
    <w:p>
      <w:pPr>
        <w:pStyle w:val="Normal"/>
        <w:rPr/>
      </w:pPr>
      <w:r>
        <w:rPr/>
        <w:t>Не надо быть специально культурным человеком, чтобы</w:t>
        <w:br/>
        <w:t>понять разницу между «Борисом Годуновым», «Хованщи-</w:t>
        <w:br/>
        <w:t>ной» и «Игроком» или «Катериной Измайловой».</w:t>
      </w:r>
    </w:p>
    <w:p>
      <w:pPr>
        <w:pStyle w:val="Normal"/>
        <w:rPr/>
      </w:pPr>
      <w:r>
        <w:rPr/>
        <w:t>В конце концов: «Гам, где для понимания произведения</w:t>
        <w:br/>
        <w:t>искусства требуется специальное образование, там кончается</w:t>
        <w:br/>
        <w:t>искусство». Так сказал один талантливый «левый» критик</w:t>
        <w:br/>
        <w:t>предреволюционных лет (Н. Лунин)37.</w:t>
      </w:r>
    </w:p>
    <w:p>
      <w:pPr>
        <w:pStyle w:val="Normal"/>
        <w:rPr/>
      </w:pPr>
      <w:r>
        <w:rPr/>
        <w:t>* * •</w:t>
      </w:r>
    </w:p>
    <w:p>
      <w:pPr>
        <w:pStyle w:val="Normal"/>
        <w:rPr/>
      </w:pPr>
      <w:r>
        <w:rPr/>
        <w:t>Состояние здоровья человека, степень его усталости по-</w:t>
        <w:br/>
        <w:t>ни мает только он сам. Никого нельзя слушать. Особенно лю-</w:t>
        <w:br/>
        <w:t>дей, которые сами никого не слушают, никому не близки,</w:t>
        <w:br/>
        <w:t>живут лишь импульсом движения, данным им от природы,</w:t>
        <w:br/>
        <w:t>ни на кого не обращая внимания. Такие люди обладают зна-</w:t>
        <w:br/>
        <w:t>чительной энергией, ничем не остановимой (живут без кон-</w:t>
        <w:br/>
        <w:t>троля души, без «сомнения» - святого качества, неотдели-</w:t>
        <w:br/>
        <w:t>мого от благородно созданного человека), подчиняющейся</w:t>
        <w:br/>
        <w:t>лишь их рассудку (только им они живут).</w:t>
      </w:r>
    </w:p>
    <w:p>
      <w:pPr>
        <w:pStyle w:val="Normal"/>
        <w:rPr/>
      </w:pPr>
      <w:r>
        <w:rPr/>
        <w:t>Такие люди — очень опасны, из них выхолят деспоты, те-</w:t>
        <w:br/>
        <w:t>оретики мироздания, управляющие, охранники и палачи,</w:t>
        <w:br/>
        <w:t>они не ведают никакого сомнения, никакою вопроса. Бе-</w:t>
        <w:br/>
        <w:t>да — если человек такого типа является твоим близким. По</w:t>
        <w:br/>
        <w:t>своей природе может натворить тебе много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т с Т(йенежя</w:t>
      </w:r>
    </w:p>
    <w:p>
      <w:pPr>
        <w:pStyle w:val="Normal"/>
        <w:rPr/>
      </w:pPr>
      <w:r>
        <w:rPr/>
        <w:t>- исследовательская научная книга о творчестве и творче-</w:t>
        <w:br/>
        <w:t>ском методе. Нина Александровна Велехова: книга готова на</w:t>
        <w:br/>
        <w:t>85%. Издательство «Искусство» или другое издательство с</w:t>
        <w:br/>
        <w:t>хорошей полиграфической базой (кроме изд&lt;атель-</w:t>
        <w:br/>
        <w:t>сгва&gt;ВТО). Включить в план изданий поскорее. 70-летие</w:t>
        <w:br/>
        <w:t>Б. Равенских 27 июня 1982 г.</w:t>
      </w:r>
    </w:p>
    <w:p>
      <w:pPr>
        <w:sectPr>
          <w:headerReference w:type="default" r:id="rId770"/>
          <w:footerReference w:type="default" r:id="rId771"/>
          <w:type w:val="nextPage"/>
          <w:pgSz w:w="8391" w:h="11906"/>
          <w:pgMar w:left="1550" w:right="1550" w:gutter="0" w:header="720" w:top="2999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одатайствовал в Комитете печати — сначала обещали, а</w:t>
        <w:br/>
        <w:t>потом через несколько дней отказали.</w:t>
      </w:r>
    </w:p>
    <w:p>
      <w:pPr>
        <w:pStyle w:val="Normal"/>
        <w:rPr/>
      </w:pPr>
      <w:r>
        <w:rPr/>
        <w:t>кпк 00*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енин - постоянно оплевываемый, до сих пор трети-</w:t>
        <w:br/>
        <w:t>руемый «интеллигентной» литературной средой (говнюк</w:t>
        <w:br/>
        <w:t>Мандельштам, презренный и бездарный книжный чело-</w:t>
        <w:br/>
        <w:t>век Тынянов, не говоря о множестве других — Олеша, Ка-</w:t>
        <w:br/>
        <w:t>таев и прочие), удавленный веревкой в номере гостиницы,</w:t>
        <w:br/>
        <w:t>после смерти извергнутый из жизненного обихода, запре-</w:t>
        <w:br/>
        <w:t>щенный к изданию и упоминанию, ошельмованный в ста-</w:t>
        <w:br/>
        <w:t>тьях негодяев Сосновского и Бухарина, униженный в сти-</w:t>
        <w:br/>
        <w:t>хах подлеца и убийцы Маяковского, остался жив в созна-</w:t>
        <w:br/>
        <w:t>нии народа, любим им и неотделим от народной души.</w:t>
        <w:br/>
        <w:t>Это поэт народа, гибнущего в окопах, в лагерных бараках,</w:t>
        <w:br/>
        <w:t>в тюрьмах, казармах и кабаках - всюду, где судьба угото-</w:t>
        <w:br/>
        <w:t>вила жить и быть русскому человеку. О, судьба! И народа,</w:t>
        <w:br/>
        <w:t>и его поэ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усоргский и Вагнер были величайшими из композито-</w:t>
        <w:br/>
        <w:t>ров (величайшими художниками, людьми), а не «спецьялиста-</w:t>
        <w:br/>
        <w:t>ми», умевшими вылепить форму (по образцу!) и т.д., кото-</w:t>
        <w:br/>
        <w:t>рых плодят в огромном количестве Мендельсоновские и Ру-</w:t>
        <w:br/>
        <w:t>бинштейновские консерватории. Они (М&lt;усоргский&gt; и</w:t>
        <w:br/>
        <w:t>В&lt;агнер&gt;) видели судьбу наций, крестный их п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»</w:t>
      </w:r>
    </w:p>
    <w:p>
      <w:pPr>
        <w:pStyle w:val="Normal"/>
        <w:rPr/>
      </w:pPr>
      <w:r>
        <w:rPr/>
        <w:t>Несмотря на потрясения 1789—93 годов, Франции уда-</w:t>
        <w:br/>
        <w:t>лось все же сохранить в целом народ, лишенный былых иде-</w:t>
        <w:br/>
        <w:t>алов (оставшихся как легенда), воскресших позже, как дым-</w:t>
        <w:br/>
        <w:t>ка прекрасного былого в искусстве у Дебюсси, Равеля, Июни</w:t>
        <w:br/>
        <w:t>де Шаванна, Метерлинка29 и т. д. Но буржуазное все же взя-</w:t>
        <w:br/>
        <w:t>ло верх и утвердилось сначала в литературе, в опере (ставшей</w:t>
        <w:br/>
        <w:t>космополитической), в мелодраме, пришедшей на смену</w:t>
        <w:br/>
        <w:t>ложно-классической трагедии, позднее в живописи и музы-</w:t>
        <w:br/>
        <w:t>ке импрессионизма (вернувшегося к поэтизации нацио-</w:t>
        <w:br/>
        <w:t>нального).</w:t>
      </w:r>
    </w:p>
    <w:p>
      <w:pPr>
        <w:sectPr>
          <w:headerReference w:type="default" r:id="rId772"/>
          <w:footerReference w:type="default" r:id="rId773"/>
          <w:type w:val="nextPage"/>
          <w:pgSz w:w="8391" w:h="11906"/>
          <w:pgMar w:left="1691" w:right="1691" w:gutter="0" w:header="720" w:top="2394" w:footer="720" w:bottom="11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умеет ли Р&lt;оссия&gt; сохраниться в искусстве? Похоже,</w:t>
        <w:br/>
        <w:t>что нет. Разрушение национального идет полным ходом. Ут-</w:t>
      </w:r>
    </w:p>
    <w:p>
      <w:pPr>
        <w:pStyle w:val="Normal"/>
        <w:rPr/>
      </w:pPr>
      <w:r>
        <w:rPr/>
        <w:t>рачена главная идея, объединяющая людей в нацию. Тайной</w:t>
        <w:br/>
        <w:t>верой в своего Бога обладают лишь законодатели, вершите-</w:t>
        <w:br/>
        <w:t>ли судеб, а масса - обезли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щрнт С&lt;Фшш&gt; Шизш&gt;</w:t>
      </w:r>
    </w:p>
    <w:p>
      <w:pPr>
        <w:pStyle w:val="Normal"/>
        <w:rPr/>
      </w:pPr>
      <w:r>
        <w:rPr/>
        <w:t>В журнале очень, крайне редко, можно сказать, почти что</w:t>
        <w:br/>
        <w:t>никогда, не пишут активно работающие талантливые ком-</w:t>
        <w:br/>
        <w:t>позиторы. Зато мною пишут случайные, околомузыкальпые</w:t>
        <w:br/>
        <w:t>люди потому, что они повторяют мысли, оценки и соображе-</w:t>
        <w:br/>
        <w:t>ния тех, кто задает тон в журнале. Это своеобразное «эхо»,</w:t>
        <w:br/>
        <w:t>аккомпанемент к некоей давно известной мелодии. Создает-</w:t>
        <w:br/>
        <w:t>ся видимость общего мнения «среды». Таким образом руко-</w:t>
        <w:br/>
        <w:t>водители журнала выдают свою точку зрения за общую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оюз композиторов из творческой организации, каковой</w:t>
        <w:br/>
        <w:t>он был задуман, давно превратился в деловую контору по</w:t>
        <w:br/>
        <w:t>распределению житейских благ и славы. Его теперешние ру-</w:t>
        <w:br/>
        <w:t>ководители это - крупные дельцы, умело эксплуатирующие</w:t>
        <w:br/>
        <w:t>свою общественно-выборную должность, имеющие свои из-</w:t>
        <w:br/>
        <w:t>дательства, спою печать, фактически зависящие от них теат-</w:t>
        <w:br/>
        <w:t>ры, исполнительские организации и учебные за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ется, что нравственная посылка искусства играла</w:t>
        <w:br/>
        <w:t>здесь большую, может быть, решающую роль. Сохор не лю-</w:t>
        <w:br/>
        <w:t>бил «объективизма» в искусстве, да и не знаю, есть ли такое</w:t>
        <w:br/>
        <w:t>крупное искусство. Может быть, Глазунов? А&lt;рнольд&gt;</w:t>
        <w:br/>
        <w:t>Н&lt;аумович&gt; также не любил натурализма, поэтизации низ-</w:t>
        <w:br/>
        <w:t>менного, не подвергая, впрочем, сомнению саму по себе та-</w:t>
        <w:br/>
        <w:t>лантливость художников подобного направления.</w:t>
      </w:r>
    </w:p>
    <w:p>
      <w:pPr>
        <w:sectPr>
          <w:headerReference w:type="default" r:id="rId774"/>
          <w:footerReference w:type="default" r:id="rId775"/>
          <w:type w:val="nextPage"/>
          <w:pgSz w:w="8391" w:h="11906"/>
          <w:pgMar w:left="1557" w:right="1557" w:gutter="0" w:header="720" w:top="244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леко не все произведения Ш&lt;остаковича&gt; Сохор це-</w:t>
        <w:br/>
        <w:t>нил, а о целом ряде его сочинений, особенно последних, от-</w:t>
        <w:br/>
        <w:t>зывался весьма критически.</w:t>
      </w:r>
    </w:p>
    <w:p>
      <w:pPr>
        <w:pStyle w:val="Normal"/>
        <w:rPr/>
      </w:pPr>
      <w:r>
        <w:rPr/>
        <w:t>Щшп ж ЩЙ» | 373</w:t>
      </w:r>
    </w:p>
    <w:p>
      <w:pPr>
        <w:pStyle w:val="Normal"/>
        <w:rPr/>
      </w:pPr>
      <w:r>
        <w:rPr/>
        <w:t>♦</w:t>
      </w:r>
      <w:r>
        <w:rPr/>
        <w:tab/>
        <w:t>* *</w:t>
      </w:r>
    </w:p>
    <w:p>
      <w:pPr>
        <w:pStyle w:val="Normal"/>
        <w:rPr/>
      </w:pPr>
      <w:r>
        <w:rPr/>
        <w:t>Демагоги и лгуны, закричав громко против вранья и объ-</w:t>
        <w:br/>
        <w:t>явив себя глашатаями правды, они принесли с собою новый</w:t>
        <w:br/>
        <w:t>тип «вечноживущей» лжи, взамен «старой», которая к тому</w:t>
        <w:br/>
        <w:t>времени уже явно себя исчерпала.</w:t>
      </w:r>
    </w:p>
    <w:p>
      <w:pPr>
        <w:pStyle w:val="Normal"/>
        <w:rPr/>
      </w:pPr>
      <w:r>
        <w:rPr/>
        <w:t>Это - убийцы Моцарта. Это убийцы Правды и всего Жи-</w:t>
        <w:br/>
        <w:t>вого. Наша несчастная музыка — полна этим, быть может, в</w:t>
        <w:br/>
        <w:t>ней это утвердилось еше более. Подобно коросте покрывает</w:t>
        <w:br/>
        <w:t>больное тело.</w:t>
      </w:r>
    </w:p>
    <w:p>
      <w:pPr>
        <w:pStyle w:val="Normal"/>
        <w:rPr/>
      </w:pPr>
      <w:r>
        <w:rPr/>
        <w:t>Рйжнсе!</w:t>
      </w:r>
    </w:p>
    <w:p>
      <w:pPr>
        <w:pStyle w:val="Normal"/>
        <w:rPr/>
      </w:pPr>
      <w:r>
        <w:rPr/>
        <w:t>Русская культура неотделима от чувства совести. Со-</w:t>
        <w:br/>
        <w:t>весть - вот что Россия принесла в мировое сознание. А ны-</w:t>
        <w:br/>
        <w:t>не — есть опасность лишиться этой высокой нравственной</w:t>
        <w:br/>
        <w:t>категории и выдавать за нее нечто совсем друго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ветлый холод</w:t>
        <w:br/>
        <w:t>Осеннего неба</w:t>
      </w:r>
    </w:p>
    <w:p>
      <w:pPr>
        <w:pStyle w:val="Normal"/>
        <w:rPr/>
      </w:pPr>
      <w:r>
        <w:rPr/>
        <w:t>Столько раз растворялся в крови -</w:t>
        <w:br/>
        <w:t>Не оставив в ней места для гнева —</w:t>
        <w:br/>
        <w:t>Лишь для горечи и для любви.</w:t>
      </w:r>
    </w:p>
    <w:p>
      <w:pPr>
        <w:pStyle w:val="Normal"/>
        <w:rPr/>
      </w:pPr>
      <w:r>
        <w:rPr/>
        <w:t>Эти слова не только близки мне, они - мои, как бы я сам</w:t>
        <w:br/>
        <w:t>сказал их из глубины души.</w:t>
        <w:br/>
        <w:t>Высоко чту Вас как поэта.</w:t>
      </w:r>
    </w:p>
    <w:p>
      <w:pPr>
        <w:pStyle w:val="Normal"/>
        <w:rPr/>
      </w:pPr>
      <w:r>
        <w:rPr/>
        <w:t>4 августа 1981 года &lt;в газете&gt; «Сов&lt;етская&gt; Россия» бы-</w:t>
        <w:br/>
        <w:t>ла напечатана Ваша подбор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композитор мало похож на древнего иконописца,</w:t>
        <w:br/>
        <w:t>он похож на бойкого «фарцовщика», торгующего крадеными</w:t>
        <w:br/>
        <w:t>иконами из разграбленных правительством церквей.</w:t>
      </w:r>
    </w:p>
    <w:p>
      <w:pPr>
        <w:pStyle w:val="Normal"/>
        <w:rPr/>
      </w:pPr>
      <w:r>
        <w:rPr/>
        <w:t>Для того чтобы написать религиозную фреску, надо быть</w:t>
        <w:br/>
        <w:t>религиозным человеком по духу. Иначе - это будет фор-</w:t>
        <w:br/>
        <w:t>мальное выполнение задания, имитация, бездуховность.</w:t>
      </w:r>
    </w:p>
    <w:p>
      <w:pPr>
        <w:sectPr>
          <w:headerReference w:type="default" r:id="rId776"/>
          <w:footerReference w:type="default" r:id="rId777"/>
          <w:type w:val="nextPage"/>
          <w:pgSz w:w="8391" w:h="11906"/>
          <w:pgMar w:left="1538" w:right="1538" w:gutter="0" w:header="720" w:top="2271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митация - бездуховность.</w:t>
      </w:r>
    </w:p>
    <w:p>
      <w:pPr>
        <w:pStyle w:val="Normal"/>
        <w:rPr/>
      </w:pPr>
      <w:r>
        <w:rPr/>
        <w:t>374  Теиргт (Лш/ч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ие — музыка статична, псе внутри, в душе. Ме-</w:t>
        <w:br/>
        <w:t>лодия — хор - гимн. Восторг мира! Выразительность интона-</w:t>
        <w:br/>
        <w:t>ции. Идея — свобода. Инструмент - от Бога - голос, хор.</w:t>
        <w:br/>
        <w:t>Иррациональное!</w:t>
      </w:r>
    </w:p>
    <w:p>
      <w:pPr>
        <w:pStyle w:val="Normal"/>
        <w:rPr/>
      </w:pPr>
      <w:r>
        <w:rPr/>
        <w:t>Католицизм — музыка вся в движении, в динамике. Ак-</w:t>
        <w:br/>
        <w:t>тивность, воля, борьба, власть над миром. Рациональное.</w:t>
      </w:r>
    </w:p>
    <w:p>
      <w:pPr>
        <w:pStyle w:val="Normal"/>
        <w:rPr/>
      </w:pPr>
      <w:r>
        <w:rPr/>
        <w:t>Фуга, мотет, контрапункт, инверсии, т. е. механические,</w:t>
        <w:br/>
        <w:t>умозрительные перестановки йот. Придуманный, сконстру-</w:t>
        <w:br/>
        <w:t>ированный инструмент - орган, оркестр.</w:t>
      </w:r>
    </w:p>
    <w:p>
      <w:pPr>
        <w:pStyle w:val="Normal"/>
        <w:rPr/>
      </w:pPr>
      <w:r>
        <w:rPr/>
        <w:t>Измышленная музыка, невыразительность интонации, но -</w:t>
        <w:br/>
        <w:t>формообразование. Конструкция, драматургия вместо инто-</w:t>
        <w:br/>
        <w:t>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енное в наши дни стремление окарикатурить</w:t>
        <w:br/>
        <w:t>русскую песню, русскую интонацию, шутовство, переходя-</w:t>
        <w:br/>
        <w:t>щее в ериичество. Этого как-то было слишком много. При-</w:t>
        <w:br/>
        <w:t>елось это желание унизить Русское, «идиотизм деревенской</w:t>
        <w:br/>
        <w:t>жизни», по выражению одного немецкого професс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Об «эстрадных» поэтах 60-х годов</w:t>
      </w:r>
    </w:p>
    <w:p>
      <w:pPr>
        <w:pStyle w:val="Normal"/>
        <w:rPr/>
      </w:pPr>
      <w:r>
        <w:rPr/>
        <w:t>Закричав громко против вранья и объявив себя глашатая-</w:t>
        <w:br/>
        <w:t>ми истины (правды), эти (они) демагоги принесли с собою</w:t>
        <w:br/>
        <w:t>новый тип «вечноживучей» лжи, взамен «старой», которая к</w:t>
        <w:br/>
        <w:t>тому времени уже явно себя исчерпала.</w:t>
      </w:r>
    </w:p>
    <w:p>
      <w:pPr>
        <w:pStyle w:val="Normal"/>
        <w:rPr/>
      </w:pPr>
      <w:r>
        <w:rPr/>
        <w:t>ЗЛт1-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78"/>
          <w:footerReference w:type="default" r:id="rId779"/>
          <w:type w:val="nextPage"/>
          <w:pgSz w:w="8391" w:h="11906"/>
          <w:pgMar w:left="1533" w:right="1533" w:gutter="0" w:header="720" w:top="21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рвый тип - А. Блок, С. Есенин, Н. Рубцов, Мусоргский,</w:t>
        <w:br/>
        <w:t>Корсаков, Рахманинов - поэты национальные (народные).</w:t>
        <w:br/>
        <w:t>Они никому не служат, но выражают дух нации, дух народа,</w:t>
        <w:br/>
        <w:t>на него же опираясь. Подобного типа художники могут</w:t>
        <w:br/>
        <w:t>быть, разумеется, в любом народе, если есть предпосылки к</w:t>
        <w:br/>
        <w:t>их появлению, время как бы само рождает их.</w:t>
      </w:r>
    </w:p>
    <w:p>
      <w:pPr>
        <w:pStyle w:val="Normal"/>
        <w:rPr/>
      </w:pPr>
      <w:r>
        <w:rPr/>
        <w:t>Мизмк» шауьон | 375</w:t>
      </w:r>
    </w:p>
    <w:p>
      <w:pPr>
        <w:pStyle w:val="Normal"/>
        <w:rPr/>
      </w:pPr>
      <w:r>
        <w:rPr/>
        <w:t>Второй тип художника - прислуга.</w:t>
      </w:r>
    </w:p>
    <w:p>
      <w:pPr>
        <w:pStyle w:val="Normal"/>
        <w:rPr/>
      </w:pPr>
      <w:r>
        <w:rPr/>
        <w:t>Такой поэт или художник служит ете, стоящей над наро-</w:t>
        <w:br/>
        <w:t>дом и, как правило, чужеродной силе. Под видом националь-</w:t>
        <w:br/>
        <w:t>ного беспристрастия, «интернационализма», в его, главным</w:t>
        <w:br/>
        <w:t>образом, американском понимании, он служит интересам</w:t>
        <w:br/>
        <w:t>обычно чужой нации, стремящейся установить свое господ-</w:t>
        <w:br/>
        <w:t>ство над коренным народом. Примеров этого - много.</w:t>
      </w:r>
    </w:p>
    <w:p>
      <w:pPr>
        <w:pStyle w:val="Normal"/>
        <w:rPr/>
      </w:pPr>
      <w:r>
        <w:rPr/>
        <w:t>Когда-то, в годы перед Первой мировой войной в России</w:t>
        <w:br/>
        <w:t>существовал такой футуристический салон братьев Бурдю-</w:t>
        <w:br/>
        <w:t>ков, салон был художественный и литературный. Позднее,</w:t>
        <w:br/>
        <w:t>когда начались Революционные события, эти братья быстро</w:t>
        <w:br/>
        <w:t>смекнули, что здесь происходит, им стало неуютно и они со-</w:t>
        <w:br/>
        <w:t>чли за благо уехать, кажется, в США (где по слухам позднее</w:t>
        <w:br/>
        <w:t>неплохо жили, имея в Нью-Йорке ряд собственных доход-</w:t>
        <w:br/>
        <w:t>ных домов).</w:t>
      </w:r>
    </w:p>
    <w:p>
      <w:pPr>
        <w:pStyle w:val="Normal"/>
        <w:rPr/>
      </w:pPr>
      <w:r>
        <w:rPr/>
        <w:t>Это были весьма зажиточные буржуа, которые прикарм-</w:t>
        <w:br/>
        <w:t>ливали молодого Маяковского, весьма активно, надо ска-</w:t>
        <w:br/>
        <w:t>зать, идеологически его обрабатывая и ориентируя, всемер-</w:t>
        <w:br/>
        <w:t>но рекламируя его талант и сделали, надо сказать, ему боль-</w:t>
        <w:br/>
        <w:t>шую и громкую славу — этому талантливому поэту. Но они</w:t>
        <w:br/>
        <w:t>же и погубили его в конечном итоге!</w:t>
      </w:r>
    </w:p>
    <w:p>
      <w:pPr>
        <w:pStyle w:val="Normal"/>
        <w:rPr/>
      </w:pPr>
      <w:r>
        <w:rPr/>
        <w:t>Речь, однако, сейчас не о нем. Речь о том, что традиции</w:t>
        <w:br/>
        <w:t>этого салона оказались очень живучими. Именно в этом са-</w:t>
        <w:br/>
        <w:t>лоне был сформулирован лозунг «сбросить Толстого, Досто-</w:t>
        <w:br/>
        <w:t>евского, Пушкина и прочих с парохода современности».</w:t>
        <w:br/>
        <w:t>«Рог времени трубит нами» и что-то в этом духе (? Прове-</w:t>
        <w:br/>
        <w:t>рить)".</w:t>
      </w:r>
    </w:p>
    <w:p>
      <w:pPr>
        <w:pStyle w:val="Normal"/>
        <w:rPr/>
      </w:pPr>
      <w:r>
        <w:rPr/>
        <w:t>Короче говоря, там были разные поэты, занявшие свое</w:t>
        <w:br/>
        <w:t>место в Русской литературе, Хлебников — свое, Бурлюк —</w:t>
        <w:br/>
        <w:t>свое, во всяком случае, они заняли большое место в Русской</w:t>
        <w:br/>
        <w:t>культуре, раз мы о них вспоминаем и говорим; негативное</w:t>
        <w:br/>
        <w:t>место.</w:t>
      </w:r>
    </w:p>
    <w:p>
      <w:pPr>
        <w:pStyle w:val="Normal"/>
        <w:rPr/>
      </w:pPr>
      <w:r>
        <w:rPr/>
        <w:t>Я не говорю о Маяковском (сложной и очень противоре-</w:t>
        <w:br/>
        <w:t>чивой фигуре), который у нас усиленно насаждался, особен-</w:t>
        <w:br/>
        <w:t>но после знаменитой тирады, в которой он был назван:</w:t>
        <w:br/>
        <w:t>«Лучшим, талантливейшим поэтом нашей эпохи»'4.</w:t>
      </w:r>
    </w:p>
    <w:p>
      <w:pPr>
        <w:sectPr>
          <w:headerReference w:type="default" r:id="rId780"/>
          <w:footerReference w:type="default" r:id="rId781"/>
          <w:type w:val="nextPage"/>
          <w:pgSz w:w="8391" w:h="11906"/>
          <w:pgMar w:left="1540" w:right="1540" w:gutter="0" w:header="720" w:top="190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еперь - снова к нему возвратились и снова он насажда-</w:t>
        <w:br/>
        <w:t>ется, в ущерб, надо сказать, другим поэтическим именам,</w:t>
        <w:br/>
        <w:t>особенно Есенину, имя которого как-то опять уведено в</w:t>
        <w:br/>
        <w:t>тень.</w:t>
      </w:r>
    </w:p>
    <w:p>
      <w:pPr>
        <w:pStyle w:val="Normal"/>
        <w:rPr/>
      </w:pPr>
      <w:r>
        <w:rPr/>
        <w:t>376 | Тесрш Скри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театр: Ефремова, Покровского, Эфроса,</w:t>
        <w:br/>
        <w:t>Любимова и (ШИ чиап1з. Царство вульгарности.</w:t>
      </w:r>
    </w:p>
    <w:p>
      <w:pPr>
        <w:pStyle w:val="Normal"/>
        <w:rPr/>
      </w:pPr>
      <w:r>
        <w:rPr/>
        <w:t>Изгрязнили, загадили всё русское: драму, оперу, поэзию,</w:t>
        <w:br/>
        <w:t>музыку, всё, всё!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Стиль его в целом прочно зависит от эпохи - от харак-</w:t>
        <w:br/>
        <w:t>терных для нее идей и представлений, а иногда оказывается</w:t>
        <w:br/>
        <w:t>реакцией на эти идеи, диктуется сопротивлением эпохе -</w:t>
        <w:br/>
        <w:t>как в самой литературе, так и за ее пределами».</w:t>
      </w:r>
    </w:p>
    <w:p>
      <w:pPr>
        <w:pStyle w:val="Normal"/>
        <w:rPr/>
      </w:pPr>
      <w:r>
        <w:rPr/>
        <w:t>«Литература - реальность - литература» Д. С. Лихачев</w:t>
      </w:r>
    </w:p>
    <w:p>
      <w:pPr>
        <w:pStyle w:val="Normal"/>
        <w:rPr/>
      </w:pPr>
      <w:r>
        <w:rPr/>
        <w:t>(стр. 96)"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ы люди принципиальные, в этом Вам не откажешь, Вы</w:t>
        <w:br/>
        <w:t>насаждаете в России шенбергианство, колонизируете нас по</w:t>
        <w:br/>
        <w:t>заветам Ант. Рубинштейна, который также насаждал здесь</w:t>
        <w:br/>
        <w:t>мендельсоновщину.</w:t>
      </w:r>
    </w:p>
    <w:p>
      <w:pPr>
        <w:pStyle w:val="Normal"/>
        <w:rPr/>
      </w:pPr>
      <w:r>
        <w:rPr/>
        <w:t>Возможно, что Вы и подобные Вам люди, делающие по-</w:t>
        <w:br/>
        <w:t>хожее в других областях жизни и преуспеете — обратите Рус-</w:t>
        <w:br/>
        <w:t>ских в колониальный, бесправный народ (и сейчас он - по-</w:t>
        <w:br/>
        <w:t>лубесправный) без веры, без Бога, с выборочно дозволенной</w:t>
        <w:br/>
        <w:t>собственной культурой и историей, с оплеванным прошлым</w:t>
        <w:br/>
        <w:t>и неясным будущим. Тогда - Вы будете на коне и силой ут-</w:t>
        <w:br/>
        <w:t>верждаемые, насаждаемые Вами кумиры обретут извест-</w:t>
        <w:br/>
        <w:t>ность, но все равно никогда не обретут любви. Но возможно</w:t>
        <w:br/>
        <w:t>и другое, возможно, что Вам не удастся попрать и оконча-</w:t>
        <w:br/>
        <w:t>тельно унизить достоинство Русского человека, тогда Вы бу-</w:t>
        <w:br/>
        <w:t>дете названы своими именами.</w:t>
      </w:r>
    </w:p>
    <w:p>
      <w:pPr>
        <w:pStyle w:val="Normal"/>
        <w:rPr/>
      </w:pPr>
      <w:r>
        <w:rPr/>
        <w:t>» * *</w:t>
      </w:r>
    </w:p>
    <w:p>
      <w:pPr>
        <w:sectPr>
          <w:headerReference w:type="default" r:id="rId782"/>
          <w:footerReference w:type="default" r:id="rId783"/>
          <w:type w:val="nextPage"/>
          <w:pgSz w:w="8391" w:h="11906"/>
          <w:pgMar w:left="1543" w:right="1543" w:gutter="0" w:header="720" w:top="194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Я навсегда сохраню благодарную память о таких людях,</w:t>
        <w:br/>
        <w:t>как И. И. Соллертинский, общение с которым в Новосибир-</w:t>
        <w:br/>
        <w:t>ске в годы войны имело для меня большое значение,</w:t>
        <w:br/>
        <w:t>Г. Н. Хубов, а позднее Ю.В. Келдыш, руководившие журна-</w:t>
        <w:br/>
        <w:t>лом «С&lt;оветская&gt; М&lt;узыка&gt;» в пятидесятые годы и многое</w:t>
      </w:r>
    </w:p>
    <w:p>
      <w:pPr>
        <w:pStyle w:val="Normal"/>
        <w:rPr/>
      </w:pPr>
      <w:r>
        <w:rPr/>
        <w:t>Мути ш ауьк | 377</w:t>
      </w:r>
    </w:p>
    <w:p>
      <w:pPr>
        <w:pStyle w:val="Normal"/>
        <w:rPr/>
      </w:pPr>
      <w:r>
        <w:rPr/>
        <w:t>сделавшие для того, чтобы мою музыку лучше узнала музы-</w:t>
        <w:br/>
        <w:t>кальная общественность. Сохраняю я благодарность и кри-</w:t>
        <w:br/>
        <w:t>тикам А. Н. Сохору, Л. В. Поляковой, И. В. Нестьеву, серь-</w:t>
        <w:br/>
        <w:t>езно, внимательно относившимся к моей музыке и старав-</w:t>
        <w:br/>
        <w:t>шимся прояснить сущность моей творческой позиции, по-</w:t>
        <w:br/>
        <w:t>пять, растолковать мои намерения.</w:t>
      </w:r>
    </w:p>
    <w:p>
      <w:pPr>
        <w:pStyle w:val="Normal"/>
        <w:rPr/>
      </w:pPr>
      <w:r>
        <w:rPr/>
        <w:t>Я сохраняю самую благодарную память о Р. М. Гофмане,</w:t>
        <w:br/>
        <w:t>чьи слова о себе и прочел гораздо раньше нашего личного</w:t>
        <w:br/>
        <w:t>знакомства.</w:t>
      </w:r>
    </w:p>
    <w:p>
      <w:pPr>
        <w:pStyle w:val="Normal"/>
        <w:rPr/>
      </w:pPr>
      <w:r>
        <w:rPr/>
        <w:t>Р. М. Гофман (сын хорошо известного в дореволюционные</w:t>
        <w:br/>
        <w:t>годы петербургского поэта-символиста и критика) был челове-</w:t>
        <w:br/>
        <w:t>ком редкого таланта и совершенно исключительной образо-</w:t>
        <w:br/>
        <w:t>ванности. Это тот тип просвещенного русского человека, кото-</w:t>
        <w:br/>
        <w:t>рый ныне почти не встречается. Его отношением ко мне я</w:t>
        <w:br/>
        <w:t>очень дорожил и горько переживал его безвременную кончину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Я хочу говорить так, чтобы меня понимали, понимали</w:t>
        <w:br/>
        <w:t>смысл того, о чем я хочу говорить. Я хочу, чтобы меня, преж-</w:t>
        <w:br/>
        <w:t>де всего, понимали те, кто понимает мой родной язык.</w:t>
      </w:r>
    </w:p>
    <w:p>
      <w:pPr>
        <w:pStyle w:val="Normal"/>
        <w:rPr/>
      </w:pPr>
      <w:r>
        <w:rPr/>
        <w:t>Стучусь в равнодушные сердца, до них хочу достучаться,</w:t>
        <w:br/>
        <w:t>разбудить их к жизни, сказать о ней свои слова, о том, что</w:t>
        <w:br/>
        <w:t>жизнь не так плоха, что в ней много скрытого хорошего, бла-</w:t>
        <w:br/>
        <w:t>городного, чистого, свежего. Но слушать не хотят, им пода-</w:t>
        <w:br/>
        <w:t>вай «Вальс» из «Метели»...</w:t>
      </w:r>
    </w:p>
    <w:p>
      <w:pPr>
        <w:pStyle w:val="Normal"/>
        <w:rPr/>
      </w:pPr>
      <w:r>
        <w:rPr/>
        <w:t>Те же, кто считает себя знающими любителями искус-</w:t>
        <w:br/>
        <w:t>ства, с ними мне совсем нечего делать. Их интересует искус-</w:t>
        <w:br/>
        <w:t>ство - как побрякушка, секрет которой им потребно разга-</w:t>
        <w:br/>
        <w:t>дать, и в этом - все их удовольствие. О какой-либо сущности</w:t>
        <w:br/>
        <w:t>искусства нет и речи, наоборот, ценится «искусство» без вся-</w:t>
        <w:br/>
        <w:t>кой сущности, без луши, без восторга.</w:t>
      </w:r>
    </w:p>
    <w:p>
      <w:pPr>
        <w:pStyle w:val="Normal"/>
        <w:rPr/>
      </w:pPr>
      <w:r>
        <w:rPr/>
        <w:t>«Мира восторг беспредельный — сердцу певучему дан»1'1.</w:t>
        <w:br/>
        <w:t>Это - и есть драгоценная ноша художника, драгоценный бо-</w:t>
        <w:br/>
        <w:t>жественный изначальный дар. Без него искусство мертво,</w:t>
        <w:br/>
        <w:t>это всего лишь пустая побрякушка.</w:t>
      </w:r>
    </w:p>
    <w:p>
      <w:pPr>
        <w:sectPr>
          <w:headerReference w:type="default" r:id="rId784"/>
          <w:footerReference w:type="default" r:id="rId785"/>
          <w:type w:val="nextPage"/>
          <w:pgSz w:w="8391" w:h="11906"/>
          <w:pgMar w:left="1521" w:right="1521" w:gutter="0" w:header="720" w:top="185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на может быть примитивно-простой или замысловатой,</w:t>
        <w:br/>
        <w:t>это не играет никакой роли; и в том и в другом случае она не</w:t>
        <w:br/>
        <w:t>содержит в себе жизни, ибо великое искусство всегда живое</w:t>
        <w:br/>
        <w:t>искусство именно.</w:t>
      </w:r>
    </w:p>
    <w:p>
      <w:pPr>
        <w:pStyle w:val="Normal"/>
        <w:rPr/>
      </w:pPr>
      <w:r>
        <w:rPr/>
        <w:t>Теперь же часто производится и усиленно насаждается</w:t>
        <w:br/>
        <w:t>искусство от рождения мертвое, игра ума при сухости серд-</w:t>
        <w:br/>
        <w:t>ца. Между тем Великие творцы напоены, можно сказать, бо-</w:t>
        <w:br/>
        <w:t>жественным восторгом, вспомните, например, Вагнера или</w:t>
        <w:br/>
        <w:t>Мусорг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Занимаясь отбором песендля кинофильма «Юлней, кото-</w:t>
        <w:br/>
        <w:t>рые потрясли мир»", я выяснил достоверно, что Революция</w:t>
        <w:br/>
        <w:t>(не только октября 1917 года) и все революционное движение</w:t>
        <w:br/>
        <w:t>на протяжении десятков лет не создали ни одной своей пес-</w:t>
        <w:br/>
        <w:t>ни. Все песни Революции — это немецкие, французские</w:t>
        <w:br/>
        <w:t>(Варшавянка, Интернационал), польские и т. д. песни.</w:t>
      </w:r>
    </w:p>
    <w:p>
      <w:pPr>
        <w:pStyle w:val="Normal"/>
        <w:rPr/>
      </w:pPr>
      <w:r>
        <w:rPr/>
        <w:t>Ни одной песни Русской: «Беснуйтесь, тираны», «Смело,</w:t>
        <w:br/>
        <w:t>товарищи, в ногу», «Красное знамя», Марсельезы разных ро-</w:t>
        <w:br/>
        <w:t>лов. Ни одной своей ноты и, кажется, ни одного русского</w:t>
        <w:br/>
        <w:t>слова.</w:t>
      </w:r>
    </w:p>
    <w:p>
      <w:pPr>
        <w:pStyle w:val="Normal"/>
        <w:rPr/>
      </w:pPr>
      <w:r>
        <w:rPr/>
        <w:t>Это — не только удивительно. Россия и Революция оказа-</w:t>
        <w:br/>
        <w:t>лись духовно несовместимыми. А сама Революция — по вы-</w:t>
        <w:br/>
        <w:t>ражению Блока — оказалась совершенно «немузыкальным»</w:t>
        <w:br/>
        <w:t>явлением3*.</w:t>
      </w:r>
    </w:p>
    <w:p>
      <w:pPr>
        <w:pStyle w:val="Normal"/>
        <w:rPr/>
      </w:pPr>
      <w:r>
        <w:rPr/>
        <w:t>Тексты песен принадлежат большей частью Еврейским</w:t>
        <w:br/>
        <w:t>авторам. Родоначальником этой поэзии в России оказался</w:t>
        <w:br/>
        <w:t>Надсон с его нытьем и абсолютным отсутствием поэтиче-</w:t>
        <w:br/>
        <w:t>ского видения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ачало — любовная музыка.</w:t>
      </w:r>
    </w:p>
    <w:p>
      <w:pPr>
        <w:pStyle w:val="Normal"/>
        <w:rPr/>
      </w:pPr>
      <w:r>
        <w:rPr/>
        <w:t>Финал: из темы любви разрастается громадный хорал Ре-</w:t>
        <w:br/>
        <w:t>волюции.</w:t>
      </w:r>
    </w:p>
    <w:p>
      <w:pPr>
        <w:pStyle w:val="Normal"/>
        <w:rPr/>
      </w:pPr>
      <w:r>
        <w:rPr/>
        <w:t>Орган — струнные + колокола"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Т&lt;аким&gt; образом, есть три слушания:</w:t>
      </w:r>
    </w:p>
    <w:p>
      <w:pPr>
        <w:sectPr>
          <w:headerReference w:type="default" r:id="rId786"/>
          <w:footerReference w:type="default" r:id="rId787"/>
          <w:type w:val="nextPage"/>
          <w:pgSz w:w="8391" w:h="11906"/>
          <w:pgMar w:left="1552" w:right="1552" w:gutter="0" w:header="720" w:top="2617" w:footer="720" w:bottom="12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убокое, полное - обыкновенное, слушательское, с чис-</w:t>
        <w:br/>
        <w:t>тым сердцем, открытым музыке и потому много восприни-</w:t>
        <w:br/>
        <w:t>мающее;</w:t>
      </w:r>
    </w:p>
    <w:p>
      <w:pPr>
        <w:pStyle w:val="Normal"/>
        <w:rPr/>
      </w:pPr>
      <w:r>
        <w:rPr/>
        <w:t>Щж» как с0» | 379</w:t>
      </w:r>
    </w:p>
    <w:p>
      <w:pPr>
        <w:pStyle w:val="Normal"/>
        <w:rPr/>
      </w:pPr>
      <w:r>
        <w:rPr/>
        <w:t>известное по впечатлениям других, книгам и т. д., т. е. по</w:t>
        <w:br/>
        <w:t>заранее составленному представлению;</w:t>
      </w:r>
    </w:p>
    <w:p>
      <w:pPr>
        <w:pStyle w:val="Normal"/>
        <w:rPr/>
      </w:pPr>
      <w:r>
        <w:rPr/>
        <w:t>и, наконец, образованное предварительно, профессиона-</w:t>
        <w:br/>
        <w:t>ла, воспринимающего большей частью заданное.</w:t>
      </w:r>
    </w:p>
    <w:p>
      <w:pPr>
        <w:sectPr>
          <w:headerReference w:type="default" r:id="rId788"/>
          <w:footerReference w:type="default" r:id="rId789"/>
          <w:type w:val="nextPage"/>
          <w:pgSz w:w="8391" w:h="11906"/>
          <w:pgMar w:left="1529" w:right="1529" w:gutter="0" w:header="720" w:top="118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идно, что это писал не музыковед, а композитор, чело-</w:t>
        <w:br/>
        <w:t>век, обладающий «внутренним» слышанием музыки, кото-</w:t>
        <w:br/>
        <w:t>рому (слышно) доступно то, что ускользает от часто просто</w:t>
        <w:br/>
        <w:t>«слушателя» и, особенно, от музыковеда, часто слушающего</w:t>
        <w:br/>
        <w:t>уже «заданно», желающего услышать не то, что звучит, а то,</w:t>
        <w:br/>
        <w:t>о чем уже задано.</w:t>
      </w:r>
    </w:p>
    <w:p>
      <w:pPr>
        <w:pStyle w:val="Normal"/>
        <w:rPr/>
      </w:pPr>
      <w:r>
        <w:rPr/>
        <w:t>7ад 1962-1965</w:t>
      </w:r>
    </w:p>
    <w:p>
      <w:pPr>
        <w:pStyle w:val="Normal"/>
        <w:rPr/>
      </w:pPr>
      <w:r>
        <w:rPr/>
        <w:t>.^Т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заметок «Русская музыкальная культура и ее судьба»1</w:t>
      </w:r>
    </w:p>
    <w:p>
      <w:pPr>
        <w:pStyle w:val="Normal"/>
        <w:rPr/>
      </w:pPr>
      <w:r>
        <w:rPr/>
        <w:t>Последний абзац</w:t>
      </w:r>
    </w:p>
    <w:p>
      <w:pPr>
        <w:pStyle w:val="Normal"/>
        <w:rPr/>
      </w:pPr>
      <w:r>
        <w:rPr/>
        <w:t>М&lt;олитпа&gt; Св. Мардария2.</w:t>
        <w:br/>
        <w:t>130.131. Крест твой, Господи!</w:t>
      </w:r>
    </w:p>
    <w:p>
      <w:pPr>
        <w:pStyle w:val="Normal"/>
        <w:rPr/>
      </w:pPr>
      <w:r>
        <w:rPr/>
        <w:t>I. Жизнь и воскресение людям твоим. Тебе воскресшего</w:t>
        <w:br/>
        <w:t>Бога нашего поем. Помилуй пас!</w:t>
      </w:r>
    </w:p>
    <w:p>
      <w:pPr>
        <w:pStyle w:val="Normal"/>
        <w:rPr/>
      </w:pPr>
      <w:r>
        <w:rPr/>
        <w:t>П. Погребение твое, Владыко, Рай отверзе роду человече-</w:t>
        <w:br/>
        <w:t>скому, тебе воскресшего Бога нашего поем.</w:t>
      </w:r>
    </w:p>
    <w:p>
      <w:pPr>
        <w:pStyle w:val="Normal"/>
        <w:rPr/>
      </w:pPr>
      <w:r>
        <w:rPr/>
        <w:t>Помилуй нас!</w:t>
      </w:r>
    </w:p>
    <w:p>
      <w:pPr>
        <w:pStyle w:val="Normal"/>
        <w:rPr/>
      </w:pPr>
      <w:r>
        <w:rPr/>
        <w:t>Крест претерпел еси и погребение нас грешных ради.</w:t>
        <w:br/>
        <w:t>Смертию же, яко Бог смерть умертвил еси.</w:t>
      </w:r>
    </w:p>
    <w:p>
      <w:pPr>
        <w:pStyle w:val="Normal"/>
        <w:rPr/>
      </w:pPr>
      <w:r>
        <w:rPr/>
        <w:t>Во ад сошед Христе, смерть пленил еси, и тридневен</w:t>
        <w:br/>
        <w:t>воскрес, нас совоскресил еси. Славящих твое всесильное</w:t>
        <w:br/>
        <w:t>восстание, Господи, человеколюбче!</w:t>
      </w:r>
    </w:p>
    <w:p>
      <w:pPr>
        <w:pStyle w:val="Normal"/>
        <w:rPr/>
      </w:pPr>
      <w:r>
        <w:rPr/>
        <w:t>154.</w:t>
        <w:tab/>
        <w:t>Господи, оружие на диаволе Крест Твой дал еси нам:</w:t>
        <w:br/>
        <w:t>трепещет бо и трясется, не терпя взирати на силу его / яко</w:t>
        <w:br/>
        <w:t>мертвые восставляет и смерть упраздни / Сего ради покланя-</w:t>
        <w:br/>
        <w:t>емся погребению твоему и восстанию.</w:t>
      </w:r>
    </w:p>
    <w:p>
      <w:pPr>
        <w:pStyle w:val="Normal"/>
        <w:rPr/>
      </w:pPr>
      <w:r>
        <w:rPr/>
        <w:t>155.</w:t>
        <w:tab/>
        <w:t>Гласы: первый, второй, третий, седьмой.</w:t>
      </w:r>
    </w:p>
    <w:p>
      <w:pPr>
        <w:pStyle w:val="Normal"/>
        <w:rPr/>
      </w:pPr>
      <w:r>
        <w:rPr/>
        <w:t>Радуйся живоносный Христе и т. д.</w:t>
        <w:br/>
        <w:t>Радуйся Господь Христе и т. д.</w:t>
        <w:br/>
        <w:t>Выборочно из 2-х - одно.</w:t>
      </w:r>
    </w:p>
    <w:p>
      <w:pPr>
        <w:pStyle w:val="Normal"/>
        <w:rPr/>
      </w:pPr>
      <w:r>
        <w:rPr/>
        <w:t>Величай, душе моя, пречестный Крест Господний.</w:t>
        <w:br/>
        <w:t>Величай, Душе моя, животворящего Христа Господня</w:t>
      </w:r>
    </w:p>
    <w:p>
      <w:pPr>
        <w:sectPr>
          <w:headerReference w:type="default" r:id="rId790"/>
          <w:footerReference w:type="default" r:id="rId791"/>
          <w:type w:val="nextPage"/>
          <w:pgSz w:w="8391" w:h="11906"/>
          <w:pgMar w:left="1706" w:right="1706" w:gutter="0" w:header="720" w:top="2150" w:footer="720" w:bottom="131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здвиженье'.</w:t>
      </w:r>
    </w:p>
    <w:p>
      <w:pPr>
        <w:pStyle w:val="Normal"/>
        <w:rPr/>
      </w:pPr>
      <w:r>
        <w:rPr/>
        <w:t>Щ/щшжщьЬ I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яковский, Бурлюк, Хлебников и др. призывали сбро-</w:t>
        <w:br/>
        <w:t>сить Пушкина, Достоевского и Толстого с парохода Совре-</w:t>
        <w:br/>
        <w:t>менности, как устарелый хлам. Себя они называли новато-</w:t>
        <w:br/>
        <w:t>рами, хотя подобное искусство не было их абсолютно собст-</w:t>
        <w:br/>
        <w:t>венным изобретением. Легко отыскать генеалогию Маяков-</w:t>
        <w:br/>
        <w:t>ского: это Уитмен, Маринетти, отчасти Аполлинер, позднее</w:t>
        <w:br/>
        <w:t>несомненное влияние Державина (государственность). Этих</w:t>
        <w:br/>
        <w:t>новаторов поругивали, похваливали, а после Окт&lt;ябрьско-</w:t>
        <w:br/>
        <w:t>го&gt; Переворота они сразу же объявили себя государствен-</w:t>
        <w:br/>
        <w:t>ным искусством (коммунисты-футуристы). Эзо искусство -</w:t>
        <w:br/>
        <w:t>тесно сращенное с государственной деспотией. Но предста-</w:t>
        <w:br/>
        <w:t>вители его держат, однако, кукиш в кармане, ибо имеют и</w:t>
        <w:br/>
        <w:t>другого хозяина (самого главного). &lt;...&gt;.</w:t>
      </w:r>
    </w:p>
    <w:p>
      <w:pPr>
        <w:pStyle w:val="Normal"/>
        <w:rPr/>
      </w:pPr>
      <w:r>
        <w:rPr/>
        <w:t>Так до сих пор и считается, что Маяковский, Шенберг,</w:t>
        <w:br/>
        <w:t>Стравинский и другие, шедшие в кильватере, до сих пор но-</w:t>
        <w:br/>
        <w:t>сят марку новаторов. Но это искусство и, прежде всего, ми-</w:t>
        <w:br/>
        <w:t>роощущение его - устарело. Оно выражает лишь ту силу, ко-</w:t>
        <w:br/>
        <w:t>торая ведет мир к гибели или, по крайней мере, к рабству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енависть к портрету, ненависть к человеку (его изобра-</w:t>
        <w:br/>
        <w:t>жению) — за этим, прежде всего, ненависть к Христу, но об-</w:t>
        <w:br/>
        <w:t>разу и подобию которого создан человек. Желание исказить,</w:t>
        <w:br/>
        <w:t>окарикатурить человека, лишить его богоподобия и сде-</w:t>
        <w:br/>
        <w:t>лать - скотоподобным. Все из того же.</w:t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Часто противопоставляют М&lt;аяковского&gt; и Е&lt;сенина&gt;.</w:t>
        <w:br/>
        <w:t>Это неверно. Маяковский и Есенин были как родные братья</w:t>
        <w:br/>
        <w:t>у одной матери России. Один Каин, другой Авель. Вот как я</w:t>
        <w:br/>
        <w:t>понимаю эту тему, проблему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792"/>
          <w:footerReference w:type="default" r:id="rId793"/>
          <w:type w:val="nextPage"/>
          <w:pgSz w:w="8391" w:h="11906"/>
          <w:pgMar w:left="1541" w:right="1541" w:gutter="0" w:header="720" w:top="192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радиция — явление вечно живое, непрерывное, неиз-</w:t>
        <w:br/>
        <w:t>менно меняющееся и, в то же время, в сердцевине своей -</w:t>
        <w:br/>
        <w:t>неизменное. Таково все искусство прошедших эпох: Египет,</w:t>
        <w:br/>
        <w:t>Китай, Греция, Рим. Такова же и Россия, имеющая свою глу-</w:t>
      </w:r>
    </w:p>
    <w:p>
      <w:pPr>
        <w:pStyle w:val="Normal"/>
        <w:rPr/>
      </w:pPr>
      <w:r>
        <w:rPr/>
        <w:t>382 I Ыршй (Аириф</w:t>
      </w:r>
    </w:p>
    <w:p>
      <w:pPr>
        <w:pStyle w:val="Normal"/>
        <w:rPr/>
      </w:pPr>
      <w:r>
        <w:rPr/>
        <w:t>бокую национальную традицию, спою духовную идею. За-</w:t>
        <w:br/>
        <w:t>стывшая, мертвая традиция уже не искусство, ибо ...&lt;фраза</w:t>
        <w:br/>
        <w:t>оборвана. — А. Б.&gt;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оявление такой партитуры вызывает много мыслей, вы-</w:t>
        <w:br/>
        <w:t>зывает смешение принятых критериев. Блестящая партитура</w:t>
        <w:br/>
        <w:t>Ш&lt;остаковича&gt; дает художественный образец очень высо-</w:t>
        <w:br/>
        <w:t>кого качества и заставляет задуматься о наших критериях.</w:t>
      </w:r>
    </w:p>
    <w:p>
      <w:pPr>
        <w:pStyle w:val="Normal"/>
        <w:rPr/>
      </w:pPr>
      <w:r>
        <w:rPr/>
        <w:t>[Как часто, увы, мы бываем нетребовательны, снисходи-</w:t>
        <w:br/>
        <w:t>тельны к качеству вновь появляющихся произведений. Как</w:t>
        <w:br/>
        <w:t>часто мы всуе произносим такие слова, как талант, [мастер-</w:t>
        <w:br/>
        <w:t>ство], новаторство, называя так ловкую ремесленную бой-</w:t>
        <w:br/>
        <w:t>кость, хватку. Называя так то, что правильнее было бы назвать</w:t>
        <w:br/>
        <w:t>эпигонством,| а творческой смелостью в интерпретации лите-</w:t>
        <w:br/>
        <w:t>ратурной классики &lt;называем&gt; - развязность, беспардонность,</w:t>
        <w:br/>
        <w:t>отсутствие уважения к [великим образцам искусства!||ей-</w:t>
      </w:r>
    </w:p>
    <w:p>
      <w:pPr>
        <w:pStyle w:val="Normal"/>
        <w:rPr/>
      </w:pPr>
      <w:r>
        <w:rPr/>
        <w:t>И это снижение критериев пагубно отражается на вкусах</w:t>
        <w:br/>
        <w:t>публики, которые заметно упали. Никого не шокирует пля-</w:t>
        <w:br/>
        <w:t>шущий Пушкин, пляшущие.,.&lt;фраза не окончена. - А. Б.&gt;</w:t>
        <w:br/>
        <w:t>Мне могут возразить — это изменение вкусов. Это не изме-</w:t>
        <w:br/>
        <w:t>нение вкусов, а их паление.</w:t>
      </w:r>
    </w:p>
    <w:p>
      <w:pPr>
        <w:pStyle w:val="Normal"/>
        <w:rPr/>
      </w:pPr>
      <w:r>
        <w:rPr/>
        <w:t>Мне возразят — вкусы меняются. Верно. Но это не толь-</w:t>
        <w:br/>
        <w:t>ко, не просто изменение вкусов, а их па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«тЫьнбсти» и нщтмльш</w:t>
      </w:r>
    </w:p>
    <w:p>
      <w:pPr>
        <w:pStyle w:val="Normal"/>
        <w:rPr/>
      </w:pPr>
      <w:r>
        <w:rPr/>
        <w:t>Символ музыки додекафонистов - рационализм, агрес-</w:t>
        <w:br/>
        <w:t>сия и нетерпимость. Они умертвили живое тело Музыки, а</w:t>
        <w:br/>
        <w:t>умертвив, стали его исследовать, анатомировать, смотреть,</w:t>
      </w:r>
    </w:p>
    <w:p>
      <w:pPr>
        <w:sectPr>
          <w:headerReference w:type="default" r:id="rId794"/>
          <w:footerReference w:type="default" r:id="rId795"/>
          <w:type w:val="nextPage"/>
          <w:pgSz w:w="8391" w:h="11906"/>
          <w:pgMar w:left="1516" w:right="1521" w:gutter="0" w:header="720" w:top="2395" w:footer="720" w:bottom="103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, русская культура всечеловечна. И это одно из очень</w:t>
        <w:br/>
        <w:t>важных ее достоинств: она обращена ко всему человечеству,</w:t>
        <w:br/>
        <w:t>ко всем людям земли. Но, может быть, самая важная, самая</w:t>
        <w:br/>
        <w:t>насущная, первостепенная ее задача - это питать душу сво-</w:t>
        <w:br/>
        <w:t>его народа, возвышая эту душу, охраняя ее от растления, от</w:t>
        <w:br/>
        <w:t>всего низменного.</w:t>
      </w:r>
    </w:p>
    <w:p>
      <w:pPr>
        <w:pStyle w:val="Normal"/>
        <w:rPr/>
      </w:pPr>
      <w:r>
        <w:rPr/>
        <w:t>как оно устроено, как оно функционирует, как движутся его</w:t>
        <w:br/>
        <w:t>мышцы и т. н. Они приравняли живое тело к механизму. Л</w:t>
        <w:br/>
        <w:t>потом пришло в голову - что, если заставить мышцы рабо-</w:t>
        <w:br/>
        <w:t>тать по-иному, чтобы и все тело двигалось в ином, заданном</w:t>
        <w:br/>
        <w:t>рациональном направлении: вверх или вниз, налево или на-</w:t>
        <w:br/>
        <w:t>право, по прямой или по кругу и т. д. Но все это можно про-</w:t>
        <w:br/>
        <w:t>делывать лишь с мертвым телом, с механизмом, роботом,</w:t>
        <w:br/>
        <w:t>порождением ума, а не души - сферы бессознательного, ин-</w:t>
        <w:br/>
        <w:t>туитивного, Божественного.</w:t>
      </w:r>
    </w:p>
    <w:p>
      <w:pPr>
        <w:pStyle w:val="Normal"/>
        <w:rPr/>
      </w:pPr>
      <w:r>
        <w:rPr/>
        <w:t>Эти «несчастные», якобы преследуемые «новаторы», а по</w:t>
        <w:br/>
        <w:t>сути - давно уже эпигоны, оказались самыми жестокими</w:t>
        <w:br/>
        <w:t>тиранами, каких когда-либо знала история музыкальной</w:t>
        <w:br/>
        <w:t>культуры.</w:t>
      </w:r>
    </w:p>
    <w:p>
      <w:pPr>
        <w:pStyle w:val="Normal"/>
        <w:rPr/>
      </w:pPr>
      <w:r>
        <w:rPr/>
        <w:t>Сильные своей военной организованностью (и не толь-</w:t>
        <w:br/>
        <w:t>ко ею), они не гнушаются никакими средствами не только</w:t>
        <w:br/>
        <w:t>для того, чтобы установить свое господство в современном</w:t>
        <w:br/>
        <w:t>искусстве, свое умозрительное творчество, но и для того,</w:t>
        <w:br/>
        <w:t>чтобы унизить и уничтожить всех художников, видяших</w:t>
        <w:br/>
        <w:t>мир в ином свете. Ловкие, циничные, предприимчивые, от-</w:t>
        <w:br/>
        <w:t>лично разбирающиеся в механизме жизненного устрой-</w:t>
        <w:br/>
        <w:t>ства, чуждые каких-либо предрассудков в борьбе за торже-</w:t>
        <w:br/>
        <w:t>ство убеждений, которым они служат. Разумеезхя, что му-</w:t>
        <w:br/>
        <w:t>зыканты здесь — лишь часть общего движения во всех обла-</w:t>
        <w:br/>
        <w:t>стях жизни.</w:t>
      </w:r>
    </w:p>
    <w:p>
      <w:pPr>
        <w:pStyle w:val="Normal"/>
        <w:rPr/>
      </w:pPr>
      <w:r>
        <w:rPr/>
        <w:t>Они живут как бы внутри уже имеющейся культурной му-</w:t>
        <w:br/>
        <w:t>зыки, занимаясь перелицовыванием ее, смешением стилей,</w:t>
        <w:br/>
        <w:t>всяческими экспериментами с нею (уже существующей!). А</w:t>
        <w:br/>
        <w:t>надо извлечь ее из жизни, из жизненного пласта, из жизнен-</w:t>
        <w:br/>
        <w:t>ной стихии и сделать искусством. Это они сделать бессиль-</w:t>
        <w:br/>
        <w:t>ны, ибо их жизнь не связана с жизнью коренного народного</w:t>
        <w:br/>
        <w:t>пласта, в них нет чувства стихии. Нет пуповины, соединя-</w:t>
        <w:br/>
        <w:t>ющей искусство с жизнью. Они варятся внутри искусства,</w:t>
        <w:br/>
        <w:t>оттого — такие худосочные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796"/>
          <w:footerReference w:type="default" r:id="rId797"/>
          <w:type w:val="nextPage"/>
          <w:pgSz w:w="8391" w:h="11906"/>
          <w:pgMar w:left="1682" w:right="1682" w:gutter="0" w:header="720" w:top="245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нечно, они могут поставить перед собой художествен-</w:t>
        <w:br/>
        <w:t>ные задания, но чисто рационально, они не возникают как</w:t>
        <w:br/>
        <w:t>внутренняя необходимость.</w:t>
      </w:r>
    </w:p>
    <w:p>
      <w:pPr>
        <w:pStyle w:val="Normal"/>
        <w:rPr/>
      </w:pPr>
      <w:r>
        <w:rPr/>
        <w:t>384  Георгий С1ириф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етства помню устарсншее теперь выражение: слана</w:t>
        <w:br/>
        <w:t>это дым! Слава вообще, сама посебе, совсем теперь не дым.</w:t>
        <w:br/>
        <w:t>а вещь, имеющая большую ценность в современном мире. К</w:t>
        <w:br/>
        <w:t>славе стремятся - все! Представители самых ратных наций,</w:t>
        <w:br/>
        <w:t>возрастов и социальных слоев. Слава - ценна стала, как-то,</w:t>
        <w:br/>
        <w:t>сама по себе. В ней заинтересован не только ее носитель. Есть</w:t>
        <w:br/>
        <w:t>много людей, заинтересованных, например, в чужой славе,</w:t>
        <w:br/>
        <w:t>которую они надувают с целью получения славы дня себя. Та-</w:t>
        <w:br/>
        <w:t>ковы современные исполнители, особенно - дирижеры.</w:t>
      </w:r>
    </w:p>
    <w:p>
      <w:pPr>
        <w:pStyle w:val="Normal"/>
        <w:rPr/>
      </w:pPr>
      <w:r>
        <w:rPr/>
        <w:t>Набива&lt;ют&gt; цену играемой музыке (раньше этого как</w:t>
        <w:br/>
        <w:t>будто бы не было). Например, Лист очень хвалил ту музыку,</w:t>
        <w:br/>
        <w:t>которую еще мало знали: Шопена, Шумана, а уже Рубин-</w:t>
        <w:br/>
        <w:t>штейн невероятно хвалил Бетховена, которого прекрасно и</w:t>
        <w:br/>
        <w:t>без него все знали (любители музыки). Т&lt;аким&gt; обр&lt;аюм&gt;,</w:t>
        <w:br/>
        <w:t>первый (Лист) хвалил новую чужую музыку, второй - наби-</w:t>
        <w:br/>
        <w:t>вал цену себе, хотя и косвенно. Набивающие цену чужой му-</w:t>
        <w:br/>
        <w:t>зыке как бы приобщают и себя к грандиозности замыслов,</w:t>
        <w:br/>
        <w:t>философичности и прочим пустым словам, часто к музыке</w:t>
        <w:br/>
        <w:t>не имеющим отношения. Между прочим, совершенно не па-</w:t>
        <w:br/>
        <w:t>до быть никаким философом, чтобы хорошо исполнить 5-ю</w:t>
        <w:br/>
        <w:t>симфонию Бетховена или «Страсти» Баха. Соль тут совсем</w:t>
        <w:br/>
        <w:t>не вфилософстве (неизвестно, что, впрочем, подразумевает-</w:t>
        <w:br/>
        <w:t>ся музыкантами пол этим словом!). Раньше это делали самые</w:t>
        <w:br/>
        <w:t>обыкновенные музыканты и не всегда даже с выдающимся</w:t>
        <w:br/>
        <w:t>дарованием. Сейчас то же самое, но раньше они скромно</w:t>
        <w:br/>
        <w:t>молчали, а музыка говорила сама за себя. Теперь же часто ди-</w:t>
        <w:br/>
        <w:t>рижеры говорят вместо музыки, которую они играют гораз-</w:t>
        <w:br/>
        <w:t>до хуже того, чего она заслуж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98"/>
          <w:footerReference w:type="default" r:id="rId799"/>
          <w:type w:val="nextPage"/>
          <w:pgSz w:w="8391" w:h="11906"/>
          <w:pgMar w:left="1548" w:right="1548" w:gutter="0" w:header="720" w:top="194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 сознательная профанация (по злобе, ненависти иди лег-</w:t>
        <w:br/>
        <w:t>комыслию) крупных культурных и художественных ценнос-</w:t>
        <w:br/>
        <w:t>тей. Особенно достается нашей русской культуре. Достаточ-</w:t>
        <w:br/>
        <w:t>но вспомнить лозунги сбросить Толстого, Достоевского,</w:t>
        <w:br/>
        <w:t>Пушкина и пр. с корабля, парохода современности (оши-</w:t>
        <w:br/>
        <w:t>бочно думать, что этот лозунг, нал которым теперь посмей-</w:t>
      </w:r>
    </w:p>
    <w:p>
      <w:pPr>
        <w:pStyle w:val="Normal"/>
        <w:rPr/>
      </w:pPr>
      <w:r>
        <w:rPr/>
        <w:t>ваются, упразднен, он существует, он - Руководство к дей-</w:t>
        <w:br/>
        <w:t>ствию).</w:t>
      </w:r>
    </w:p>
    <w:p>
      <w:pPr>
        <w:pStyle w:val="Normal"/>
        <w:rPr/>
      </w:pPr>
      <w:r>
        <w:rPr/>
        <w:t>Разрезание живописных полотен Рериха для нужд моло-</w:t>
        <w:br/>
        <w:t>дого поколения художников. Великие произведения Рус-</w:t>
        <w:br/>
        <w:t>ской живописи лежат многими десятилетиями в запасниках,</w:t>
        <w:br/>
        <w:t>например, Нестеров «На Руси».</w:t>
      </w:r>
    </w:p>
    <w:p>
      <w:pPr>
        <w:pStyle w:val="Normal"/>
        <w:rPr/>
      </w:pPr>
      <w:r>
        <w:rPr/>
        <w:t>Рахманинов — фашизм в поповской рясе, Прокофьев -</w:t>
        <w:br/>
        <w:t>фашист. Разгром и развал бесценных памятников архитекту-</w:t>
        <w:br/>
        <w:t>ры, развал Русской хоровой музыки — одной из великих вет-</w:t>
        <w:br/>
        <w:t>вей всей мировой музыкальн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традиции достойна уважения и самого вниматель-</w:t>
        <w:br/>
        <w:t>ного изучения. Традиция имеет способность возрождаться</w:t>
        <w:br/>
        <w:t>заново, воскресать. Примеров этому много. Одна из самых</w:t>
        <w:br/>
        <w:t>замечательных эпох в истории Европейского искусства так и</w:t>
        <w:br/>
        <w:t>называется - Эпоха Возрождения. Великое искусство толь-</w:t>
        <w:br/>
        <w:t>ко и возможно в опоре на великую трад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&lt;альная&gt; жизнь в Москве и Лен&lt;ипгра&gt;де попала</w:t>
        <w:br/>
        <w:t>целиком в руки хорошо организованной группы энергичных</w:t>
        <w:br/>
        <w:t>дельцов из руководства Союза композиторов. Их искусст-</w:t>
        <w:br/>
        <w:t>венно надуваемый «художественный авторитет» обеспечива-</w:t>
        <w:br/>
        <w:t>ет им совершенно независимое положение и возможность,</w:t>
        <w:br/>
        <w:t>не будучи, в сущности, отвезственными пи за что, диктовать</w:t>
        <w:br/>
        <w:t>свою волю государственным организациям и учреждениям,</w:t>
        <w:br/>
        <w:t>руководители которых их подчас панически боятся. Функ-</w:t>
        <w:br/>
        <w:t>ционеры Союза [давно| превратили свои общественные</w:t>
        <w:br/>
        <w:t>должности, на которых они должны ТРУДИТЬСЯ как бы без-</w:t>
        <w:br/>
        <w:t>возмездно (отдавать свой труд на пользу общества), в сред-</w:t>
        <w:br/>
        <w:t>ство для своего творческого самоутверждения.</w:t>
      </w:r>
    </w:p>
    <w:p>
      <w:pPr>
        <w:pStyle w:val="Normal"/>
        <w:rPr/>
      </w:pPr>
      <w:r>
        <w:rPr/>
        <w:t>Дошло лело до того, что некоторых функционеров Союза</w:t>
        <w:br/>
        <w:t>обслуживает целый аппарат, радио-редакторы, сотрудники</w:t>
        <w:br/>
        <w:t>муз&lt;ыкалытго&gt; отдела ТУ, специальные информаторы в</w:t>
        <w:br/>
        <w:t>центральной печати (типа ... в «Правде» или ХолнКевнико-</w:t>
        <w:br/>
        <w:t>ва&gt; в «Лен&lt;игирадской&gt; Правде» - продажные журналисты).</w:t>
      </w:r>
    </w:p>
    <w:p>
      <w:pPr>
        <w:sectPr>
          <w:headerReference w:type="default" r:id="rId800"/>
          <w:footerReference w:type="default" r:id="rId801"/>
          <w:type w:val="nextPage"/>
          <w:pgSz w:w="8391" w:h="11906"/>
          <w:pgMar w:left="1696" w:right="1696" w:gutter="0" w:header="720" w:top="294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1 Г Свиридов</w:t>
      </w:r>
    </w:p>
    <w:p>
      <w:pPr>
        <w:pStyle w:val="Normal"/>
        <w:rPr/>
      </w:pPr>
      <w:r>
        <w:rPr/>
        <w:t>Их сочинения и приказном порядке заполняют псе</w:t>
        <w:br/>
        <w:t>муз&lt;ыкальные&gt; театры, филармонии. Союзкониерт на-</w:t>
        <w:br/>
        <w:t>ходится попросту у них и услужении. Я уже не говорю об</w:t>
        <w:br/>
        <w:t>издательстве «Сов&lt;етский&gt; Комп&lt;озитор&gt;» или журналах</w:t>
        <w:br/>
        <w:t>«С&lt;оветская&gt; М&lt;узыка&gt;» и «М&lt;узыкальная&gt; Ж&lt;изнь&gt;»,</w:t>
        <w:br/>
        <w:t>абсолютно подконтрольных этим функционерам и за-</w:t>
        <w:br/>
        <w:t>нимающихся рекламированием их музыки |(да и личнос-</w:t>
        <w:br/>
        <w:t>ти!)! и принижением всего остального (музыкального</w:t>
        <w:br/>
        <w:t>мира)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Талант определяет наличие творческой идеи (иногда даже</w:t>
        <w:br/>
        <w:t>неосознанной). Без нее — нет таланта, а есть лишь музыкаль-</w:t>
        <w:br/>
        <w:t>ные способности: слух, память, знания, даже умение и хоро-</w:t>
        <w:br/>
        <w:t>шая выучка. Все это было и у Сальери.</w:t>
      </w:r>
    </w:p>
    <w:p>
      <w:pPr>
        <w:pStyle w:val="Normal"/>
        <w:rPr/>
      </w:pPr>
      <w:r>
        <w:rPr/>
        <w:t>Внутренняя творческая идея часто ничего не имеет обще-</w:t>
        <w:br/>
        <w:t>го с умозрительными «творческими декларациями», очень</w:t>
        <w:br/>
        <w:t>распространенными в последнее время, «творческими плат-</w:t>
        <w:br/>
        <w:t>формами», заверениями и т. д. Творческая идея — это внут-</w:t>
        <w:br/>
        <w:t>ренний стимул созидания, подчас даже неосознанный са-</w:t>
        <w:br/>
        <w:t>мим художником, первопричина появления искусства,</w:t>
        <w:br/>
        <w:t>стрелка компаса, направляющая путь художника. Иногда,</w:t>
        <w:br/>
        <w:t>впрочем, художник может рационально, умозрительно из-</w:t>
        <w:br/>
        <w:t>менять направление движения этой стрелки. Подобный слу-</w:t>
        <w:br/>
        <w:t>чай мы имеем у Маяковского с его теорией «социального за-</w:t>
        <w:br/>
        <w:t>каза» как творческого стимула. Об этом он сам хорошо ска-</w:t>
        <w:br/>
        <w:t>зал в поэме «Во весь голос»: «Я сам себя смирял, становясь</w:t>
        <w:br/>
        <w:t>па горло собственной песне». Беспощадный человек Мая-</w:t>
        <w:br/>
        <w:t>ковский — к другим и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енин</w:t>
      </w:r>
    </w:p>
    <w:p>
      <w:pPr>
        <w:sectPr>
          <w:headerReference w:type="default" r:id="rId802"/>
          <w:footerReference w:type="default" r:id="rId803"/>
          <w:type w:val="nextPage"/>
          <w:pgSz w:w="8391" w:h="11906"/>
          <w:pgMar w:left="1559" w:right="1559" w:gutter="0" w:header="720" w:top="2472" w:footer="720" w:bottom="13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сенин — это не нытик, не слюнявый, дряблый пьянчуж-</w:t>
        <w:br/>
        <w:t>ка, не мещанин, поющий иод гитару, каким его хотят изоб-</w:t>
        <w:br/>
        <w:t>разить люди из литературного цеха. Есенин - это великий</w:t>
        <w:br/>
        <w:t>поэт, чье сердце надрывалось отболи |и тревоги| за Родную</w:t>
        <w:br/>
        <w:t>землю и Родной народ.</w:t>
      </w:r>
    </w:p>
    <w:p>
      <w:pPr>
        <w:pStyle w:val="Normal"/>
        <w:rPr/>
      </w:pPr>
      <w:r>
        <w:rPr/>
        <w:t>ЛЛизмкл к»к 00»  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 — это соединение простоты и выразительности, дра-</w:t>
        <w:br/>
        <w:t>матизм без крика, сердечность, душевность без сентименталь-</w:t>
        <w:br/>
        <w:t>ности, страдание души без «фразеологизма», скорбь без нытья,</w:t>
        <w:br/>
        <w:t>естественность в произношении слова, чувство меры в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гичность - заключается в самом факте быть Русским</w:t>
        <w:br/>
        <w:t>художником в любом виде искусства. Чувство - абсолютной</w:t>
        <w:br/>
        <w:t>ненужности. Полное равнодушие народа - существуешь ты</w:t>
        <w:br/>
        <w:t>или нет. У народа нет отношения восторга к своим художни-</w:t>
        <w:br/>
        <w:t>кам. Это - наверняка, нет сознания того, что они избранные</w:t>
        <w:br/>
        <w:t>люди. Не знаю, правда, хорошо это или плохо, но это — так!</w:t>
      </w:r>
    </w:p>
    <w:p>
      <w:pPr>
        <w:pStyle w:val="Normal"/>
        <w:rPr/>
      </w:pPr>
      <w:r>
        <w:rPr/>
        <w:t>Хорошо лишь художникам, обслуживающим сословия и</w:t>
        <w:br/>
        <w:t>выделяющим их из общенародной массы как «избранни-</w:t>
        <w:br/>
        <w:t>ков»: сословие ли буржуа, или национально-избранных, или</w:t>
        <w:br/>
        <w:t>по признаку политических убеждений, или по цеховым при-</w:t>
        <w:br/>
        <w:t>знакам: поэты (избранные), музыканты (тоже) и т. д.</w:t>
      </w:r>
    </w:p>
    <w:p>
      <w:pPr>
        <w:pStyle w:val="Normal"/>
        <w:rPr/>
      </w:pPr>
      <w:r>
        <w:rPr/>
        <w:t>Быть Русским художником, художником Русской нации</w:t>
        <w:br/>
        <w:t>(без чувства высокомерного избранничества) — несчастье, тра-</w:t>
        <w:br/>
        <w:t>гическая судьба. Никому такой художник не нужен, ибо нации</w:t>
        <w:br/>
        <w:t>Русской - больше нет. Мысль, к которой приходишь на старо-</w:t>
        <w:br/>
        <w:t>сти лет, и не из своего жалкого опыта, а из опыта всей русской</w:t>
        <w:br/>
        <w:t>культуры. Кто же поддержит тебя? Кзх&gt; укрепит твой Дух?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оприкоснувшись с живым звучанием хора, я увидел в</w:t>
        <w:br/>
        <w:t>нем бездну возможностей. Звуковые средства хора богаты,</w:t>
        <w:br/>
        <w:t>неисчерпаемы, звучность его свежа, красива, гармонична. К</w:t>
        <w:br/>
        <w:t>этой гармонии духа, гармонии звучащей материи люди тя-</w:t>
        <w:br/>
        <w:t>нутся. Незаслуженно забытый нашими музыкантами жан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04"/>
          <w:footerReference w:type="default" r:id="rId805"/>
          <w:type w:val="nextPage"/>
          <w:pgSz w:w="8391" w:h="11906"/>
          <w:pgMar w:left="1545" w:right="1545" w:gutter="0" w:header="720" w:top="199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 последние годы талант Гаврилина разворачивается по-</w:t>
        <w:br/>
        <w:t>настоящему. Он работает в разных жанрах и везде остается</w:t>
        <w:br/>
        <w:t>самим собой. Его музыка глубока, чиста, она наполнена бла-</w:t>
      </w:r>
    </w:p>
    <w:p>
      <w:pPr>
        <w:pStyle w:val="Normal"/>
        <w:rPr/>
      </w:pPr>
      <w:r>
        <w:rPr/>
        <w:t>городстаом чувства, она идет от сердца, и люди это мгновен-</w:t>
        <w:br/>
        <w:t>но чувствуют. Их не обманешь. Людей можно обмануть лишь</w:t>
        <w:br/>
        <w:t>на короткое время. Они отличают подлинное искусство от</w:t>
        <w:br/>
        <w:t>подделки под искусство, сухое, фальшивое, рассудочное зву-</w:t>
        <w:br/>
        <w:t>коплетение, обязательно сопровождаемое крикливой рекла-</w:t>
        <w:br/>
        <w:t>мой. Без этого подобное искусство существовать вообще не</w:t>
        <w:br/>
        <w:t>может. Это известно уже очень давно, с начала XX века. Рек-</w:t>
        <w:br/>
        <w:t>лама, а еще лучше скандал, входят составной частью (в это ис-</w:t>
        <w:br/>
        <w:t>кусство, сюда) уже заранее.</w:t>
      </w:r>
    </w:p>
    <w:p>
      <w:pPr>
        <w:pStyle w:val="Normal"/>
        <w:rPr/>
      </w:pPr>
      <w:r>
        <w:rPr/>
        <w:t>Но нелепо рекламировать «Всенощную» Рахманинова,</w:t>
        <w:br/>
        <w:t>кричать о ее гениальности, новаторстве, «новых средствах»</w:t>
        <w:br/>
        <w:t>и т.д. Она в этом не нуждается, да и подобные слова, став-</w:t>
        <w:br/>
        <w:t>шие базарными терминами, не подходят туда, где живут вы-</w:t>
        <w:br/>
        <w:t>сокий дух, скромность и подлинное творческое величие.</w:t>
      </w:r>
    </w:p>
    <w:p>
      <w:pPr>
        <w:pStyle w:val="Normal"/>
        <w:rPr/>
      </w:pPr>
      <w:r>
        <w:rPr/>
        <w:t>*</w:t>
        <w:tab/>
        <w:t>» *</w:t>
      </w:r>
    </w:p>
    <w:p>
      <w:pPr>
        <w:pStyle w:val="Normal"/>
        <w:rPr/>
      </w:pPr>
      <w:r>
        <w:rPr/>
        <w:t>&lt;В&gt; журнале царит базарный тон, он теряет видимость</w:t>
        <w:br/>
        <w:t>какого-либо серьезного органа печати и становится похож</w:t>
        <w:br/>
        <w:t>на рекламу для м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«</w:t>
      </w:r>
    </w:p>
    <w:p>
      <w:pPr>
        <w:pStyle w:val="Normal"/>
        <w:rPr/>
      </w:pPr>
      <w:r>
        <w:rPr/>
        <w:t>Этот композитор не имеет самостоятельной творческой</w:t>
        <w:br/>
        <w:t>идеи, и раньше ее не имел и, боюсь, что она у него никогда</w:t>
        <w:br/>
        <w:t>уже не появится. Он всегда поете чужого голоса, сначала это</w:t>
        <w:br/>
        <w:t>был Минкус, потом немного Стравинский, а последние го-</w:t>
        <w:br/>
        <w:t>ды — эпигон Шенбергианской школы, пришибленный Аль-</w:t>
        <w:br/>
        <w:t>баном Бергом до потери собственного сознания. Его сочи-</w:t>
        <w:br/>
        <w:t>нения всегда вторичны, здесь много выдумки, технической</w:t>
        <w:br/>
        <w:t>сноровки, набитой руки, но нет ни крупицы вдохновения,</w:t>
        <w:br/>
        <w:t>нет творчества в его подлинном понимании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806"/>
          <w:footerReference w:type="default" r:id="rId807"/>
          <w:type w:val="nextPage"/>
          <w:pgSz w:w="8391" w:h="11906"/>
          <w:pgMar w:left="1555" w:right="1555" w:gutter="0" w:header="720" w:top="2646" w:footer="720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 — изумительная артистка и человек глубокой души.</w:t>
        <w:br/>
        <w:t>Ей не надо долго объяснять музыку, она чувствует и понима-</w:t>
        <w:br/>
        <w:t>ет, о чем в ней идет речь. Образцова проделала огромную ра-</w:t>
        <w:br/>
        <w:t>боту, учила мое сочинение два года. Ведь это по объему — как</w:t>
        <w:br/>
        <w:t>большая оперная партия!</w:t>
      </w:r>
    </w:p>
    <w:p>
      <w:pPr>
        <w:pStyle w:val="Normal"/>
        <w:rPr/>
      </w:pPr>
      <w:r>
        <w:rPr/>
        <w:t>Мишки ш а^и  .389</w:t>
      </w:r>
    </w:p>
    <w:p>
      <w:pPr>
        <w:pStyle w:val="Normal"/>
        <w:rPr/>
      </w:pPr>
      <w:r>
        <w:rPr/>
        <w:t>Остальных исполнителей моих п моих концертах [высту-</w:t>
        <w:br/>
        <w:t>павших В Ленинграде! нет никакой необходимости специ-</w:t>
        <w:br/>
        <w:t>ально представлять. Между прочим, псе они, без исключе-</w:t>
        <w:br/>
        <w:t>ния, такие, как и Е&lt;лена&gt; Обр&lt;азцоиа&gt;. Это - Евг&lt;ений&gt;</w:t>
        <w:br/>
        <w:t>Нестеренко |круинейишй артист|, чье имя известно повсю-</w:t>
        <w:br/>
        <w:t>ду, Вл&lt;адимир&gt; Минин, Эдуард Серов и В&lt;ладислав&gt; Чер-</w:t>
        <w:br/>
        <w:t>нушенко. Всем им я очень признателен. |С ними меня свя-</w:t>
        <w:br/>
        <w:t>зывает ...&lt;фраза не закончена. — А. Б.&gt;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врилип пришел в музыку, можно сказать, из глубины са-</w:t>
        <w:br/>
        <w:t>мой жизни. Из своего послевоенного, сиротского детства он</w:t>
        <w:br/>
        <w:t>принес необычайную чуткость души, ранимость ее, желание</w:t>
        <w:br/>
        <w:t>растворения своей боли в народном, в мирском, столь харак-</w:t>
        <w:br/>
        <w:t>терное [для русской песни] для русского искусства, для рус-</w:t>
        <w:br/>
        <w:t>ской души, для русского народного сознания. Оттуда же он</w:t>
        <w:br/>
        <w:t>принес свой редкий, врожденный музыкальный талант, та-</w:t>
        <w:br/>
        <w:t>лант - как природный дар, а не [просто| музыкальное уме-</w:t>
        <w:br/>
        <w:t>ние, возникающее в результате профессиональной выучки,</w:t>
        <w:br/>
        <w:t>под которой, иной раз, ошибочно подразумеваются творче-</w:t>
        <w:br/>
        <w:t>ские способности. Профессиональная выучка пришла позже,</w:t>
        <w:br/>
        <w:t>в Ленинграде, где он окончил Консерваторию сразу на двух</w:t>
        <w:br/>
        <w:t>факультетах: композиторском и теоретическом. Высокообра-</w:t>
        <w:br/>
        <w:t>зованный, умный, обладающий глубоким и острым умом,</w:t>
        <w:br/>
        <w:t>начитанный [(я бы сказал просвещенный)] человек, Гаври-</w:t>
        <w:br/>
        <w:t>лин откристаллизовался в яркую личность Советской музы-</w:t>
        <w:br/>
        <w:t>ки. В нем, как художнике, соедизгены и сплелись органично</w:t>
        <w:br/>
        <w:t>стихия и культура - те дна обязательных слагаемых, без кото-</w:t>
        <w:br/>
        <w:t>рых не может быть и никогда не было большого искусства.</w:t>
      </w:r>
    </w:p>
    <w:p>
      <w:pPr>
        <w:sectPr>
          <w:headerReference w:type="default" r:id="rId808"/>
          <w:footerReference w:type="default" r:id="rId809"/>
          <w:type w:val="nextPage"/>
          <w:pgSz w:w="8391" w:h="11906"/>
          <w:pgMar w:left="1543" w:right="1543" w:gutter="0" w:header="720" w:top="2329" w:footer="720" w:bottom="12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зыка Гаврилина резко отличается оттого, в сущности</w:t>
        <w:br/>
        <w:t>беззаботного, самодовольного искусства, наполненного раз-</w:t>
        <w:br/>
        <w:t>личными чисто техническими ухищрениями, музыкальным</w:t>
        <w:br/>
        <w:t>штукарством, профессиональным снобизмом, которого, к</w:t>
        <w:br/>
        <w:t>сожалению, так много теперь развелось. [С глубоким огор-</w:t>
        <w:br/>
        <w:t>чением я должен отметить, что наш основной музыкальный</w:t>
        <w:br/>
        <w:t>журнал главным образом поддерживает и пропагандирует</w:t>
        <w:br/>
        <w:t>подобное искусство, нанося несомненный вред нашей куль-</w:t>
        <w:br/>
        <w:t>туре и сбивая с толку молодое поколение музыкантов. Анти-</w:t>
        <w:br/>
        <w:t>музыкальный орган печати.|</w:t>
      </w:r>
    </w:p>
    <w:p>
      <w:pPr>
        <w:pStyle w:val="Normal"/>
        <w:rPr/>
      </w:pPr>
      <w:r>
        <w:rPr/>
        <w:t>390 | Гмргм СкридА</w:t>
      </w:r>
    </w:p>
    <w:p>
      <w:pPr>
        <w:pStyle w:val="Normal"/>
        <w:rPr/>
      </w:pPr>
      <w:r>
        <w:rPr/>
        <w:t>«Живую беседу с людьми ведите» - призывал Мусорг-</w:t>
        <w:br/>
        <w:t>ский5, наш величайший композитор. Вот эту беседу с людь-</w:t>
        <w:br/>
        <w:t>ми и ведет Гаврилин. Он обращается к самому доступному, к</w:t>
        <w:br/>
        <w:t>самому распространенному жанру музыки - эстрадной пес-</w:t>
        <w:br/>
        <w:t>не, жанру, имеющему, к сожалению, постоянную тенденцию</w:t>
        <w:br/>
        <w:t>к палению [(ибо в нем, наряду с профессионально-грамот-</w:t>
        <w:br/>
        <w:t>ными музыкантами, работает масса случайных людей)| и со-</w:t>
        <w:br/>
        <w:t>здает настоящие перлы музыкальной поэзии (такие, напри-</w:t>
        <w:br/>
        <w:t>мер, как «Два брата» или ...&lt;фраза не закончена. - А. Б.&gt;).</w:t>
        <w:br/>
        <w:t>Песни эти являются принципиально новым словом в этом</w:t>
        <w:br/>
        <w:t>виде искусства и очень отраден тот факт, что они (справед-</w:t>
        <w:br/>
        <w:t>ливо) получили премию Ленинского Комсомола.</w:t>
      </w:r>
    </w:p>
    <w:p>
      <w:pPr>
        <w:pStyle w:val="Normal"/>
        <w:rPr/>
      </w:pPr>
      <w:r>
        <w:rPr/>
        <w:t>Искусство Гаврилина глубоко трогательно, оно направле-</w:t>
        <w:br/>
        <w:t>но прямо к душе человека, к лучшему в ней. Оно стремится</w:t>
        <w:br/>
        <w:t>вызвать в человеке чувство сострадания к чужой беде, к чу-</w:t>
        <w:br/>
        <w:t>жой боли, и тем очистить свою душу. Это искусство высоких</w:t>
        <w:br/>
        <w:t>нравственных начал удивительной красоты; большей похва-</w:t>
        <w:br/>
        <w:t>лы я сказать не могу, да и вряд ли она существует. Творчество</w:t>
        <w:br/>
        <w:t>Гаврилина не то чтобы стоит особняком, нет, оно течет в об-</w:t>
        <w:br/>
        <w:t>щем русле советской музыки. Но все же его своеобразие, ха-</w:t>
        <w:br/>
        <w:t>рактерность — ярко заметны, отличны, [Он - как река| по-</w:t>
        <w:br/>
        <w:t>добно тому, как одна река, впадая в другую (большую), со-</w:t>
        <w:br/>
        <w:t>храняет в этой большой реке цвет своей собственной воды,</w:t>
        <w:br/>
        <w:t>вместе с тем пополняя общее течение Советского музыкаль-</w:t>
        <w:br/>
        <w:t>ного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10"/>
          <w:footerReference w:type="default" r:id="rId811"/>
          <w:type w:val="nextPage"/>
          <w:pgSz w:w="8391" w:h="11906"/>
          <w:pgMar w:left="1554" w:right="1554" w:gutter="0" w:header="720" w:top="2212" w:footer="72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оссия - грандиозная страна, в которой причудливо спле-</w:t>
        <w:br/>
        <w:t>таются разнообразные веяния и влияния. Она всегда в движе-</w:t>
        <w:br/>
        <w:t>нии, путь ее необычайно сложен, загадочен, и мы можем</w:t>
        <w:br/>
        <w:t>лишь предполагать, как сложится ее судьба. Мазать Россию</w:t>
        <w:br/>
        <w:t>однообразной черной краской пополам с экскрементами,</w:t>
        <w:br/>
        <w:t>изображать или объявлять ее народ скопищем дремучих хамов</w:t>
        <w:br/>
        <w:t>и идиотов, коверкать, опошлять и безобразить ее гениев - на</w:t>
        <w:br/>
        <w:t>это способны лишь люди, глубоко равнодушные или открыто</w:t>
        <w:br/>
        <w:t>враждебные к нашей Родине и ее народу. Это апостолы злобы,</w:t>
        <w:br/>
        <w:t>помогающие нравственно разлагать наш народ с целью пре-</w:t>
        <w:br/>
        <w:t>вратить его в стадо и сделать послушным орудием в своих ру-</w:t>
      </w:r>
    </w:p>
    <w:p>
      <w:pPr>
        <w:pStyle w:val="Normal"/>
        <w:rPr/>
      </w:pPr>
      <w:r>
        <w:rPr/>
        <w:t>Муж» ж арн&amp;» I 391</w:t>
      </w:r>
    </w:p>
    <w:p>
      <w:pPr>
        <w:pStyle w:val="Normal"/>
        <w:rPr/>
      </w:pPr>
      <w:r>
        <w:rPr/>
        <w:t>ках. Их точка зрения на Россию не нова. Это точка зрения</w:t>
        <w:br/>
        <w:t>приезжего французского маркиза де Кюстина, а также совре-</w:t>
        <w:br/>
        <w:t>менных де Кюстинов, лишенных дворянского титула.</w:t>
      </w:r>
    </w:p>
    <w:p>
      <w:pPr>
        <w:pStyle w:val="Normal"/>
        <w:rPr/>
      </w:pPr>
      <w:r>
        <w:rPr/>
        <w:t>Достоевский гениально обобщил подобные взгляды</w:t>
        <w:br/>
        <w:t>(свойственные и русским) и вывел их носителя в художест-</w:t>
        <w:br/>
        <w:t>венном образе одного из своих литературных героев. Это -</w:t>
        <w:br/>
        <w:t>Смердяков.</w:t>
      </w:r>
    </w:p>
    <w:p>
      <w:pPr>
        <w:pStyle w:val="Normal"/>
        <w:rPr/>
      </w:pPr>
      <w:r>
        <w:rPr/>
        <w:t>Дурные инсценировки, ремесленная беспардонность, не-</w:t>
        <w:br/>
        <w:t>умение и нежелание выбрать себе работу, задание по плечу,</w:t>
        <w:br/>
        <w:t>чудовищная переоценка собственных сил и творческих воз-</w:t>
        <w:br/>
        <w:t>можностей композиторами, поощряемые совершенно</w:t>
        <w:br/>
        <w:t>безответственной критикой (особенно в нашей музыкант-</w:t>
        <w:br/>
        <w:t>ской среде) при однообразии журнального мнения.</w:t>
      </w:r>
    </w:p>
    <w:p>
      <w:pPr>
        <w:pStyle w:val="Normal"/>
        <w:rPr/>
      </w:pPr>
      <w:r>
        <w:rPr/>
        <w:t>Необходимость бережного сохранения культуры, уважи-</w:t>
        <w:br/>
        <w:t>тельного, осторожного с ней обращения. Отсутствие глуби-</w:t>
        <w:br/>
        <w:t>ны понимания великого искусства прошлого. Ценности на-</w:t>
        <w:br/>
        <w:t>до беречь, что мы, к сожалению, не только не всегда делаем,</w:t>
        <w:br/>
        <w:t>но и позволяем себе подчас легкомысленно, хищнически и</w:t>
        <w:br/>
        <w:t>безответственно с ними обращаться. В результате этого всей</w:t>
        <w:br/>
        <w:t>нашей отечественной культуре наносится ощутимый урон, в</w:t>
        <w:br/>
        <w:t>том числе музыкальной культуре (и особенно — хоровой). В</w:t>
        <w:br/>
        <w:t>потрясениях нашего века многое исчезло безвозвратно, тем</w:t>
        <w:br/>
        <w:t>более бережно надо бы хранить наши ценности, нашу живую</w:t>
        <w:br/>
        <w:t>историю, наш след на земле. За последнее время усилился</w:t>
        <w:br/>
        <w:t>интерес к истокам русской музыкальной культуры.</w:t>
      </w:r>
    </w:p>
    <w:p>
      <w:pPr>
        <w:pStyle w:val="Normal"/>
        <w:rPr/>
      </w:pPr>
      <w:r>
        <w:rPr/>
        <w:t>Она стала более внимательно и вдумчиво изучаться (в чем</w:t>
        <w:br/>
        <w:t>я вижу заслугу молодого поколения русских музыкальных</w:t>
        <w:br/>
        <w:t>ученых). И выяснилось, что история нашей музыки гораздо</w:t>
        <w:br/>
        <w:t>более длительна, чем мы предполагали раньше. Музыкаль-</w:t>
        <w:br/>
        <w:t>ное искусство старой Руси отнюдь не потеряло своей худо-</w:t>
        <w:br/>
        <w:t>жественной силы. Оно звучит и должно звучать! Оно вправе</w:t>
        <w:br/>
        <w:t>занять в концертной жизни то место, которое ей принадле-</w:t>
        <w:br/>
        <w:t>жит в истории Русской музыки! Его дблжно изучать и пропа-</w:t>
        <w:br/>
        <w:t>гандировать. Мы вправе гордиться своей славной музыкаль-</w:t>
        <w:br/>
        <w:t>ной историей!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812"/>
          <w:footerReference w:type="default" r:id="rId813"/>
          <w:type w:val="nextPage"/>
          <w:pgSz w:w="8391" w:h="11906"/>
          <w:pgMar w:left="1540" w:right="1540" w:gutter="0" w:header="720" w:top="2301" w:footer="720" w:bottom="12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уть «левизны» пройден Русской музыкальной культурой</w:t>
        <w:br/>
        <w:t>до конца. Бесплодность его — очевидна. Он ведет к разруше-</w:t>
        <w:br/>
        <w:t>нию и истреблению ценностей, сеет семена ненависти в че-</w:t>
      </w:r>
    </w:p>
    <w:p>
      <w:pPr>
        <w:pStyle w:val="Normal"/>
        <w:rPr/>
      </w:pPr>
      <w:r>
        <w:rPr/>
        <w:t>392 | Георгий Скриф</w:t>
      </w:r>
    </w:p>
    <w:p>
      <w:pPr>
        <w:pStyle w:val="Normal"/>
        <w:rPr/>
      </w:pPr>
      <w:r>
        <w:rPr/>
        <w:t>логической душе, ожесточая ее до предела, до крайности.</w:t>
        <w:br/>
        <w:t>(Кому это выгодно?) Если русской культуре суждено сущест-</w:t>
        <w:br/>
        <w:t>вовать, она должна возвратиться к истоку нравственности и</w:t>
        <w:br/>
        <w:t>до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оследнее проведение темы Петрограда (вальс) - (грузо-</w:t>
        <w:br/>
        <w:t>вик отъезжает от Смольного, когда разбрасывают листонки)</w:t>
        <w:br/>
        <w:t>и до момента, когда А. Борисова не пускают на заседание —</w:t>
        <w:br/>
        <w:t>нужно использовать другой кусок музыки, который мною</w:t>
        <w:br/>
        <w:t>специально для этого написан. Начинать вальс от репризы и</w:t>
        <w:br/>
        <w:t>играть до конца .</w:t>
      </w:r>
    </w:p>
    <w:p>
      <w:pPr>
        <w:pStyle w:val="Normal"/>
        <w:rPr/>
      </w:pPr>
      <w:r>
        <w:rPr/>
        <w:t>Обязательно усилить музыку триумфа (немного), чтобы</w:t>
        <w:br/>
        <w:t>прослушивались трубы.</w:t>
      </w:r>
    </w:p>
    <w:p>
      <w:pPr>
        <w:pStyle w:val="Normal"/>
        <w:rPr/>
      </w:pPr>
      <w:r>
        <w:rPr/>
        <w:t>В музыке штурма не слышны трубные фразы медных ин-</w:t>
        <w:br/>
        <w:t>струментов. В этих двух кусках все заглушает рев толпы — од-</w:t>
        <w:br/>
        <w:t>нообразный, и от этого быстро надоедающий. Музыкальные</w:t>
        <w:br/>
        <w:t>волны поглощаются этим однообразным звуком. Надо най-</w:t>
        <w:br/>
        <w:t>ти предельно точное взаимоотношение между музыкой и</w:t>
        <w:br/>
        <w:t>шумом.</w:t>
      </w:r>
    </w:p>
    <w:p>
      <w:pPr>
        <w:pStyle w:val="Normal"/>
        <w:rPr/>
      </w:pPr>
      <w:r>
        <w:rPr/>
        <w:t>Ночь. Звук сводимого моста неинтересен. Невыразите-</w:t>
        <w:br/>
        <w:t>лен. Непоэтичен (а надо, чтобы он был поэтичным, то есть</w:t>
        <w:br/>
        <w:t>нес образ!). Он не дает тревоги, а нужна тревожная нота. По-</w:t>
        <w:br/>
        <w:t>этому лучше — музыка, но это надо попробовать еще послу-</w:t>
        <w:br/>
        <w:t>шать.</w:t>
      </w:r>
    </w:p>
    <w:p>
      <w:pPr>
        <w:pStyle w:val="Normal"/>
        <w:rPr/>
      </w:pPr>
      <w:r>
        <w:rPr/>
        <w:t>Надо ли оставлять в самом конце беззвучный последний</w:t>
        <w:br/>
        <w:t>кадр? Вне музыкального ритма флаг становится мертвым и</w:t>
        <w:br/>
        <w:t>превращается в болтающуюся тряпку. Это производит впе-</w:t>
        <w:br/>
        <w:t>чатление недоделки, недоработк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Мои последние соображения по поводу нашей работы</w:t>
        <w:br/>
        <w:t>таковы:)</w:t>
      </w:r>
    </w:p>
    <w:p>
      <w:pPr>
        <w:sectPr>
          <w:headerReference w:type="default" r:id="rId814"/>
          <w:footerReference w:type="default" r:id="rId815"/>
          <w:type w:val="nextPage"/>
          <w:pgSz w:w="8391" w:h="11906"/>
          <w:pgMar w:left="1553" w:right="1553" w:gutter="0" w:header="720" w:top="184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орошо бы сцену у картины «Государственный Совет»</w:t>
        <w:br/>
        <w:t>начинать без мало уместных вообще в музейной тишине по-</w:t>
        <w:br/>
        <w:t>сторонних звуков, лишь чистым звуком кларнета. Первые</w:t>
        <w:br/>
        <w:t>ноты этой музыки (уже упраздненные Вами в сцене войны)</w:t>
      </w:r>
    </w:p>
    <w:p>
      <w:pPr>
        <w:pStyle w:val="Normal"/>
        <w:rPr/>
      </w:pPr>
      <w:r>
        <w:rPr/>
        <w:t>Мз/зш кик сщьЬ» | 393</w:t>
      </w:r>
    </w:p>
    <w:p>
      <w:pPr>
        <w:pStyle w:val="Normal"/>
        <w:rPr/>
      </w:pPr>
      <w:r>
        <w:rPr/>
        <w:t>очень важны. Без них дальнейшая фраза становится невыра-</w:t>
        <w:br/>
        <w:t>зительной. Посторонние звуки мне кажутся неуместными.</w:t>
        <w:br/>
        <w:t>Они должны возникнуть в полной тишине, как бы в душе че-</w:t>
        <w:br/>
        <w:t>ловека, стоящего у этой картины. Тогда это будет произво-</w:t>
        <w:br/>
        <w:t>дить должное впечатление.</w:t>
        <w:br/>
        <w:t>Конец.</w:t>
      </w:r>
    </w:p>
    <w:p>
      <w:pPr>
        <w:pStyle w:val="Normal"/>
        <w:rPr/>
      </w:pPr>
      <w:r>
        <w:rPr/>
        <w:t>Таковы мои как будто бы последние соображения.</w:t>
        <w:br/>
        <w:t>* * *</w:t>
      </w:r>
    </w:p>
    <w:p>
      <w:pPr>
        <w:sectPr>
          <w:headerReference w:type="default" r:id="rId816"/>
          <w:footerReference w:type="default" r:id="rId817"/>
          <w:type w:val="nextPage"/>
          <w:pgSz w:w="8391" w:h="11906"/>
          <w:pgMar w:left="1550" w:right="1550" w:gutter="0" w:header="720" w:top="90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удя по всему, мы имеем дело с произведением большой</w:t>
        <w:br/>
        <w:t>художественной ценности.</w:t>
      </w:r>
    </w:p>
    <w:p>
      <w:pPr>
        <w:pStyle w:val="Normal"/>
        <w:rPr/>
      </w:pPr>
      <w:r>
        <w:rPr/>
        <w:t>Тщю$&gt;\9б7 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! да^ш 196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ел ТУ программу «Фестивали ... конкурсы ...». Вела</w:t>
        <w:br/>
        <w:t>О. И. Доброхотова - очень хорошо: свободная речь, грамот-</w:t>
        <w:br/>
        <w:t>ная, вразумительная, очень простая и богатая словами. Про-</w:t>
        <w:br/>
        <w:t>грамма, что я застал (без начала, очевидно): К. Шиманов-</w:t>
        <w:br/>
        <w:t>ский - прелесть, изысканная, чудесная музыка, настоящая</w:t>
        <w:br/>
        <w:t>Польша. Более всего похоже на Шопена, а это прекрасно,</w:t>
        <w:br/>
        <w:t>т. к. этот Шимановский - продолжение Шопена, и своего</w:t>
        <w:br/>
        <w:t>много: хрупкого, тонкого.</w:t>
      </w:r>
    </w:p>
    <w:p>
      <w:pPr>
        <w:pStyle w:val="Normal"/>
        <w:rPr/>
      </w:pPr>
      <w:r>
        <w:rPr/>
        <w:t>Вила Лобос (после Шимановского), «эстрадный» Бах — с</w:t>
        <w:br/>
        <w:t>талантом, по без высокого вкуса, чувства несколько вульгарны.</w:t>
      </w:r>
    </w:p>
    <w:p>
      <w:pPr>
        <w:pStyle w:val="Normal"/>
        <w:rPr/>
      </w:pPr>
      <w:r>
        <w:rPr/>
        <w:t>Концерт из Берлина: хор из оперы «Виндзорские кумуш-</w:t>
        <w:br/>
        <w:t>ки» О. Николаи — тихая, патриархальная немецкая музыка,</w:t>
        <w:br/>
        <w:t>поют и играют отличнейше и хор, и оркестр, и дирижеры</w:t>
        <w:br/>
        <w:t>все — немцы. Терцет из «Кавалера роз» - три певицы в пре-</w:t>
        <w:br/>
        <w:t>красных костюмах (все разные) очень хорошо пели.</w:t>
      </w:r>
    </w:p>
    <w:p>
      <w:pPr>
        <w:pStyle w:val="Normal"/>
        <w:rPr/>
      </w:pPr>
      <w:r>
        <w:rPr/>
        <w:t>Рихард Штраус — наиболее традиционный из нем&lt;еиких&gt;</w:t>
        <w:br/>
        <w:t>композиторов XX века, наиболее устойчивый, впитавший,</w:t>
        <w:br/>
        <w:t>кажется, всю предшествующую культуру Германии, особен-</w:t>
        <w:br/>
        <w:t>но, конечно, романтизм (но (и классику] не только роман-</w:t>
        <w:br/>
        <w:t>тизм). Последний классик немецкой музыки. После него</w:t>
        <w:br/>
        <w:t>Хиндемит или Орф - манерноваты, а Венская школа - уже</w:t>
        <w:br/>
        <w:t>откровенные разрушители, губители великого искусства.</w:t>
      </w:r>
    </w:p>
    <w:p>
      <w:pPr>
        <w:sectPr>
          <w:headerReference w:type="default" r:id="rId818"/>
          <w:footerReference w:type="default" r:id="rId819"/>
          <w:type w:val="nextPage"/>
          <w:pgSz w:w="8391" w:h="11906"/>
          <w:pgMar w:left="1709" w:right="1709" w:gutter="0" w:header="720" w:top="175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сле этого — фольклорные №№. Великолепная певица</w:t>
        <w:br/>
        <w:t>из Зимбабве, голос как труба и дивная выразительность.</w:t>
        <w:br/>
        <w:t>Японская дикая музыка с барабанами разной величины, в</w:t>
      </w:r>
    </w:p>
    <w:p>
      <w:pPr>
        <w:pStyle w:val="Normal"/>
        <w:rPr/>
      </w:pPr>
      <w:r>
        <w:rPr/>
        <w:t>Шрш Ш сщйч | 395</w:t>
      </w:r>
    </w:p>
    <w:p>
      <w:pPr>
        <w:pStyle w:val="Normal"/>
        <w:rPr/>
      </w:pPr>
      <w:r>
        <w:rPr/>
        <w:t>том числе и весьма большими, на которых наяривают полу-</w:t>
        <w:br/>
        <w:t>юлые, худощавые японские мужики с очень противными,</w:t>
        <w:br/>
        <w:t>злобными лицами. После барабанного стука - игра на флей-</w:t>
        <w:br/>
        <w:t>тах (ничего особенного по выразительности), а потом опять</w:t>
        <w:br/>
        <w:t>барабаны.</w:t>
      </w:r>
    </w:p>
    <w:p>
      <w:pPr>
        <w:pStyle w:val="Normal"/>
        <w:rPr/>
      </w:pPr>
      <w:r>
        <w:rPr/>
        <w:t>Р. Шанкар — староватый индус, виртуоз (изумительный)</w:t>
        <w:br/>
        <w:t>на огромном банджо или таре, или ситар (как называется по-</w:t>
        <w:br/>
        <w:t>индийски, не запомнил). С ним играет еще и барабанщик</w:t>
        <w:br/>
        <w:t>(индус) — обоим аккомпанируетб&lt;ольшой&gt; симфонический</w:t>
        <w:br/>
        <w:t>оркестр (неплохая, простая партитура с прихотливой ритми-</w:t>
        <w:br/>
        <w:t>кой а 1а Стравинский) под управлением Зубина Меты — не-</w:t>
        <w:br/>
        <w:t>обыкновенный дирижер. Какая страсть! Какая воля, какие</w:t>
        <w:br/>
        <w:t>руки! Нечто удивительное. Его мне очень хвалил Светланов.</w:t>
      </w:r>
    </w:p>
    <w:p>
      <w:pPr>
        <w:pStyle w:val="Normal"/>
        <w:rPr/>
      </w:pPr>
      <w:r>
        <w:rPr/>
        <w:t>Очень интересный в целом концерт. Для знакомства, для</w:t>
        <w:br/>
        <w:t>познавания, для информации. Это хорошо послушать один</w:t>
        <w:br/>
        <w:t>раз. Но для поляков Шимановский, для немцев О. Николаи</w:t>
        <w:br/>
        <w:t>и Р. Штраус - это родное, свое, всегдашнее.</w:t>
      </w:r>
    </w:p>
    <w:p>
      <w:pPr>
        <w:pStyle w:val="Normal"/>
        <w:rPr/>
      </w:pPr>
      <w:r>
        <w:rPr/>
        <w:t>Во всех почти странах все же хранят фольклор: народную</w:t>
        <w:br/>
        <w:t>песню, движение, танец, костюм. Мы же - интернациона-</w:t>
        <w:br/>
        <w:t>листы — уничтожили свою древность, свою духовность. У</w:t>
        <w:br/>
        <w:t>нас во всей стране нет ни одного зала, похожего на зал в Бер-</w:t>
        <w:br/>
        <w:t>лине, где были концерты в честь 750-летия города.</w:t>
      </w:r>
    </w:p>
    <w:p>
      <w:pPr>
        <w:pStyle w:val="Normal"/>
        <w:rPr/>
      </w:pPr>
      <w:r>
        <w:rPr/>
        <w:t>Уничтожены почти все храмы, потеряны бесценные со-</w:t>
        <w:br/>
        <w:t>кровища. Такого не было и во времена Татарского ига. Надо</w:t>
        <w:br/>
        <w:t>более старательно сберегать остатки ценного. Об переуст-</w:t>
        <w:br/>
        <w:t>ройстве церквей и устроении в них концертных, органных</w:t>
        <w:br/>
        <w:t>залов. Зачем? Чтобы играть церковные же католические хо-</w:t>
        <w:br/>
        <w:t>ралы и фуги. Почему же нельзя петь свою русскую хоровую</w:t>
        <w:br/>
        <w:t>музыку. Надо больше внимания уделять развитию хорового</w:t>
        <w:br/>
        <w:t>дела.</w:t>
      </w:r>
    </w:p>
    <w:p>
      <w:pPr>
        <w:pStyle w:val="Normal"/>
        <w:rPr/>
      </w:pPr>
      <w:r>
        <w:rPr/>
        <w:t>» « *</w:t>
      </w:r>
    </w:p>
    <w:p>
      <w:pPr>
        <w:sectPr>
          <w:headerReference w:type="default" r:id="rId820"/>
          <w:footerReference w:type="default" r:id="rId821"/>
          <w:type w:val="nextPage"/>
          <w:pgSz w:w="8391" w:h="11906"/>
          <w:pgMar w:left="1538" w:right="1538" w:gutter="0" w:header="720" w:top="191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ихи Маяковского, так же, как и поэзия Ахматовой и</w:t>
        <w:br/>
        <w:t>других «избранных» (сами себя избрали) поэтов, дышит лю-</w:t>
        <w:br/>
        <w:t>той сословной ненавистью к простонародному, переходящей</w:t>
        <w:br/>
        <w:t>у Мандельштампа &lt;мс!&gt; в ненависть ко всему русскому. От-</w:t>
        <w:br/>
        <w:t>сюда их органическая ненависть к Есенину, ко всякому на-</w:t>
        <w:br/>
        <w:t>родному Гению, в свое время: к Ломоносову, Кольцову, Мен-</w:t>
        <w:br/>
        <w:t>делееву, Горькому.</w:t>
      </w:r>
    </w:p>
    <w:p>
      <w:pPr>
        <w:pStyle w:val="Normal"/>
        <w:rPr/>
      </w:pPr>
      <w:r>
        <w:rPr/>
        <w:t>396 | Георгий Оирм/А</w:t>
      </w:r>
    </w:p>
    <w:p>
      <w:pPr>
        <w:pStyle w:val="Normal"/>
        <w:rPr/>
      </w:pPr>
      <w:r>
        <w:rPr/>
        <w:t>Это явление типическое и до сего дня, хотя сегодняшние</w:t>
        <w:br/>
        <w:t>избранники несколько иного социального, духовного и на-</w:t>
        <w:br/>
        <w:t>ционального корня по своему происхождению. Исключени-</w:t>
        <w:br/>
        <w:t>ем среди них были Городецкий и Пастернак. Первый - по</w:t>
        <w:br/>
        <w:t>аристократизму своего происхождения, второй - по созна-</w:t>
        <w:br/>
        <w:t>тельному (движению) принципу крещеного неофита, для</w:t>
        <w:br/>
        <w:t>которого примером был Л. Толстой.</w:t>
      </w:r>
    </w:p>
    <w:p>
      <w:pPr>
        <w:pStyle w:val="Normal"/>
        <w:rPr/>
      </w:pPr>
      <w:r>
        <w:rPr/>
        <w:t>Вспомнить надо лубочное изображение крестьян в агит-</w:t>
        <w:br/>
        <w:t>ках и иронических стихах великого пролетарского поэта, ти-</w:t>
        <w:br/>
        <w:t>па «Схема смеха» и многое другое. В противовес высокомер-</w:t>
        <w:br/>
        <w:t>ной иронии по отношению к Русским, ко всему Русскому</w:t>
        <w:br/>
        <w:t>(«Вынимайте забившихся под Евангелие Толстых за ногу ху-</w:t>
        <w:br/>
        <w:t>дую, об камни бородой!»1 И т. п.), своим подлинным хозяе-</w:t>
        <w:br/>
        <w:t>вам МЧаяков&gt;ский служил с собачьей преданностью, куп-</w:t>
        <w:br/>
        <w:t>ленный безграничной лестью, тешившей большое и раздра-</w:t>
        <w:br/>
        <w:t>женное самолюбие. Вот механизм его славы, жизни и самой</w:t>
        <w:br/>
        <w:t>смерти — фальшивой, декорированной. Причина равноду-</w:t>
        <w:br/>
        <w:t>шия народа к безмерно, болезненно честолюбивой (запол-</w:t>
        <w:br/>
        <w:t>ненной этим) поэзии Маяковского, Ахматовой и др. - в</w:t>
        <w:br/>
        <w:t>чуждости народного сознания, живущего «миром», общно,</w:t>
        <w:br/>
        <w:t>подобным индивидуалистическим категориям. В Религии</w:t>
        <w:br/>
        <w:t>личное, индивидуальное выявлялось лишь в смерти за свои</w:t>
        <w:br/>
        <w:t>убеждения, за веру, и это глубоко проникло в народ. &lt;...&gt;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Что было бы с Пушкиным, проживи он еще? (Чичиков -</w:t>
        <w:br/>
        <w:t>странная фамилия, простая, но, кажется, невстречающая-</w:t>
        <w:br/>
        <w:t>ся?) Куда шел Пушкин? Можно ли сказать, угадать? Думает-</w:t>
        <w:br/>
        <w:t>ся - можно, разумеется в общем определении. Он шел туда</w:t>
        <w:br/>
        <w:t>же, куда шел и Гоголь. Судя по последним стихам поэта, его</w:t>
        <w:br/>
        <w:t>путь, в общем-то, обозначился. И не случайно Пушкин и Го-</w:t>
        <w:br/>
        <w:t>голь вместе с Жуковским, молодым Хомяковым встречались</w:t>
        <w:br/>
        <w:t>у Смирновой (фрейлины). Кажется так, если я что-либо не</w:t>
        <w:br/>
        <w:t>путаю. Круг вопросов, который обсуждался там, включал и</w:t>
        <w:br/>
        <w:t>глубокие беседы па религиозные темы. Духовная жизнь вре-</w:t>
        <w:br/>
        <w:t>мени, а ее-то и аккумулируют гении, шла в высоту, тогда как</w:t>
        <w:br/>
        <w:t>в меркантильной жизни обозначался приход Чичикова.</w:t>
        <w:br/>
        <w:t>(Мысль, кажется, верна - слова не найдены.)</w:t>
      </w:r>
    </w:p>
    <w:p>
      <w:pPr>
        <w:sectPr>
          <w:headerReference w:type="default" r:id="rId822"/>
          <w:footerReference w:type="default" r:id="rId823"/>
          <w:type w:val="nextPage"/>
          <w:pgSz w:w="8391" w:h="11906"/>
          <w:pgMar w:left="1554" w:right="1554" w:gutter="0" w:header="720" w:top="2270" w:footer="720" w:bottom="125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2 апреля 1987 г.</w:t>
      </w:r>
    </w:p>
    <w:p>
      <w:pPr>
        <w:pStyle w:val="Normal"/>
        <w:rPr/>
      </w:pPr>
      <w:r>
        <w:rPr/>
        <w:t>Мизшш сщьон | 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дин композитор в истории не насаждался так, как</w:t>
        <w:br/>
        <w:t>насаждался при жизни Шостакович. Вся мощь государст-</w:t>
        <w:br/>
        <w:t>венной пропаганды была направлена на то, чтобы объявить</w:t>
        <w:br/>
        <w:t>этого композитора величайшим музыкантом всех времен и</w:t>
        <w:br/>
        <w:t>народов. Надо сказать, что и музыкальная среда охотно под-</w:t>
        <w:br/>
        <w:t>держивала эту легенду. Он был, в полном смысле слова, госу-</w:t>
        <w:br/>
        <w:t>дарственным композитором, откликавшимся на все важные</w:t>
        <w:br/>
        <w:t>события общественной и политической жизни не только</w:t>
        <w:br/>
        <w:t>своими бесчисленными статьями, но и бесконечными сочи-</w:t>
        <w:br/>
        <w:t>нениями: от симфоний, ораторий до танцев, песен, песенок</w:t>
        <w:br/>
        <w:t>и т. д. И, несмотря на это насаждение государственным и</w:t>
        <w:br/>
        <w:t>«квадратно-гнездовым» способом, народным художником</w:t>
        <w:br/>
        <w:t>он так и не стал ни в своих ремесленных поделках, ни в сво-</w:t>
        <w:br/>
        <w:t>их музыкально-философских концепциях, хотя, при всем</w:t>
        <w:br/>
        <w:t>при том, по отборе от него останется много хорошей, а ино-</w:t>
        <w:br/>
        <w:t>гда и прекрасной музыки. Но народность, в том смысле, в</w:t>
        <w:br/>
        <w:t>каком ее понимали Глинка, Мусоргский, Бородин, Чайков-</w:t>
        <w:br/>
        <w:t>ский, Рахманинов, — это какое-то другое дело. Какая-то осо-</w:t>
        <w:br/>
        <w:t>бая (высшая, м. б.) форма искусства.</w:t>
      </w:r>
    </w:p>
    <w:p>
      <w:pPr>
        <w:pStyle w:val="Normal"/>
        <w:rPr/>
      </w:pPr>
      <w:r>
        <w:rPr/>
        <w:t>«Способность быть народным — это особый талант и</w:t>
        <w:br/>
        <w:t>очень редкий».</w:t>
      </w:r>
    </w:p>
    <w:p>
      <w:pPr>
        <w:pStyle w:val="Normal"/>
        <w:rPr/>
      </w:pPr>
      <w:r>
        <w:rPr/>
        <w:t>Белинский2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оветскую музыку последнего времени не упрекнешь в</w:t>
        <w:br/>
        <w:t>мелкотемье. Наоборот, все как на подбор берутся за величай-</w:t>
        <w:br/>
        <w:t>шие темы. Подумать только, у нас написаны и «Петр Пер-</w:t>
        <w:br/>
        <w:t>вый», и «Фауст», и «Мертвые души», и «Анна Каренина», и</w:t>
        <w:br/>
        <w:t>даже «Сотворение мира». Все воплощено в музыке нашими</w:t>
        <w:br/>
        <w:t>композиторами. То, на что понадобились литературе и дра-</w:t>
        <w:br/>
        <w:t>ме - века, наша доблестная советская музыка сумела состря-</w:t>
        <w:br/>
        <w:t>пать за какие-нибудь 20-25 лет. Нам есть чем гордиться!</w:t>
        <w:br/>
        <w:t>Есть! Есть, черт побери, чем гордиться!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824"/>
          <w:footerReference w:type="default" r:id="rId825"/>
          <w:type w:val="nextPage"/>
          <w:pgSz w:w="8391" w:h="11906"/>
          <w:pgMar w:left="1548" w:right="1548" w:gutter="0" w:header="720" w:top="2211" w:footer="720" w:bottom="13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юбопытная уловка современных деятелей искусства и</w:t>
        <w:br/>
        <w:t>культуры (из породы Растиньяков). Писатель (Набоков в за-</w:t>
      </w:r>
    </w:p>
    <w:p>
      <w:pPr>
        <w:pStyle w:val="Normal"/>
        <w:rPr/>
      </w:pPr>
      <w:r>
        <w:rPr/>
        <w:t>398  Гмргии Оириф</w:t>
      </w:r>
    </w:p>
    <w:p>
      <w:pPr>
        <w:pStyle w:val="Normal"/>
        <w:rPr/>
      </w:pPr>
      <w:r>
        <w:rPr/>
        <w:t>метках о Гоголе1), находящийся под влиянием теорий Фрей-</w:t>
        <w:br/>
        <w:t>да, фрейдизма, изо всех сил иронизирует над фрейдистами,</w:t>
        <w:br/>
        <w:t>показывая свою якобы духовную самостоятельность, кото-</w:t>
        <w:br/>
        <w:t>рой - нет! Другой (композитор), отъявленный делен и прой-</w:t>
        <w:br/>
        <w:t>доха, пишет о том, что к искусству надо подходить с чисты-</w:t>
        <w:br/>
        <w:t>ми руками и в «белых» или «белоснежных одеждах». Третий</w:t>
        <w:br/>
        <w:t>(популярный поэт)... Много случаев - вспомн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перестройка, больше всех шумят о ней все те же и</w:t>
        <w:br/>
        <w:t>оне же: поэты-куплетисты Евт&lt;ушенко&gt;, Вознесенский,</w:t>
        <w:br/>
        <w:t>смертельно всем надоевшие, десятки лет треплющиеся по</w:t>
        <w:br/>
        <w:t>любому поводу, не могущие найти ни единого свежего слова.</w:t>
        <w:br/>
        <w:t>Каждое их слово уже по десятку раз продано [деньги давно</w:t>
        <w:br/>
        <w:t>получены |.</w:t>
      </w:r>
    </w:p>
    <w:p>
      <w:pPr>
        <w:pStyle w:val="Normal"/>
        <w:rPr/>
      </w:pPr>
      <w:r>
        <w:rPr/>
        <w:t>В руководстве Союзов (творческих), в т. ч. и в ССК, нуж-</w:t>
        <w:br/>
        <w:t>ны свежие люди. Нам нужны свежие мысли. В нашей печати</w:t>
        <w:br/>
        <w:t>нет ничего, невозможно читать какое десятилетие подряд</w:t>
        <w:br/>
        <w:t>бездарные разглагольствования Ген&lt;иной&gt; и Корева - лю-</w:t>
        <w:br/>
        <w:t>дей, имеющих к музыке чисто формальное отношение, но не</w:t>
        <w:br/>
        <w:t>творческое. Эти люди без всяких творческих принципов бес-</w:t>
        <w:br/>
        <w:t>контрольно владеют журналами, вроде Ин. Попова.</w:t>
      </w:r>
    </w:p>
    <w:p>
      <w:pPr>
        <w:pStyle w:val="Normal"/>
        <w:rPr/>
      </w:pPr>
      <w:r>
        <w:rPr/>
        <w:t>Хренников — изработался, он не имеет свежего взгляда ни</w:t>
        <w:br/>
        <w:t>на музыку, ни на жизнь, им руководят другие люди, люди сов-</w:t>
        <w:br/>
        <w:t>сем не из ЦК партии, а со стороны. Люди, которые не только</w:t>
        <w:br/>
        <w:t>обделывают свои делишки и живут безбедно, а люди, направ-</w:t>
        <w:br/>
        <w:t>ляющие искусство на пагубный путь. Дурному, эклектичному,</w:t>
        <w:br/>
        <w:t>заемному создан режим наибольшего благоприятствования,</w:t>
        <w:br/>
        <w:t>«подражателей лелеют, самостоятельных топя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6"/>
          <w:footerReference w:type="default" r:id="rId827"/>
          <w:type w:val="nextPage"/>
          <w:pgSz w:w="8391" w:h="11906"/>
          <w:pgMar w:left="1557" w:right="1557" w:gutter="0" w:header="720" w:top="2369" w:footer="720" w:bottom="11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ети тех, кто сжил со свету Мих&lt;аила&gt; Булгакова, те-</w:t>
        <w:br/>
        <w:t>перь ставят Булгакова, пишут о Булгакове, хвалят Булгакова,</w:t>
        <w:br/>
        <w:t>говорят «наш Булгаков!», «великий Булгаков» и т.д. Ставят</w:t>
        <w:br/>
        <w:t>Булгакова, причем ставят на свой лад, переделывая Булгако-</w:t>
        <w:br/>
        <w:t>ва, перелицовывая его, меняя смысл его книг на противопо-</w:t>
        <w:br/>
        <w:t>ложный. Христос у Булгакова — недосягаем в своем страда-</w:t>
      </w:r>
    </w:p>
    <w:p>
      <w:pPr>
        <w:pStyle w:val="Normal"/>
        <w:rPr/>
      </w:pPr>
      <w:r>
        <w:rPr/>
        <w:t>Мужа ж ажЛ 399</w:t>
      </w:r>
    </w:p>
    <w:p>
      <w:pPr>
        <w:pStyle w:val="Normal"/>
        <w:rPr/>
      </w:pPr>
      <w:r>
        <w:rPr/>
        <w:t>нии и в своем величии. Между прочим, Христос в книге</w:t>
        <w:br/>
        <w:t>сириец. Родом из Сирии. Идиоты и сознательные антихрис-</w:t>
        <w:br/>
        <w:t>тиане уродуют, корежат, извращают книгу Булгакова. При-</w:t>
        <w:br/>
        <w:t>спосабливают ее для проповеди своих идей, диаметрально</w:t>
        <w:br/>
        <w:t>противоположных идеям Булг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зучились радоваться успеху друг друга - Гаврилин,</w:t>
        <w:br/>
        <w:t>Тормис, юбилейный &lt;вечер&gt; Б. Чайковского (60 лет компози-</w:t>
        <w:br/>
        <w:t>тору), на который не пришел ни один из руководителей Сою-</w:t>
        <w:br/>
        <w:t>за. Групповые интересы захлестнули деятельность руководите-</w:t>
        <w:br/>
        <w:t>лей [организации РСФСР, Ленинграда] Союза компози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мьере «Отчалившей Руси».</w:t>
      </w:r>
    </w:p>
    <w:p>
      <w:pPr>
        <w:pStyle w:val="Normal"/>
        <w:rPr/>
      </w:pPr>
      <w:r>
        <w:rPr/>
        <w:t>Дело доходит до того, что заметку о концерте, в котором</w:t>
        <w:br/>
        <w:t>среди других сочинений исполняется премьера нового круп-</w:t>
        <w:br/>
        <w:t>ного сочинения советского автора, заказывают вообще нико-</w:t>
        <w:br/>
        <w:t>му неизвестному, непрофессиональному музыканту, абсолют-</w:t>
        <w:br/>
        <w:t>но некомпетентному в творческих вопросах. Разумеется, та-</w:t>
        <w:br/>
        <w:t>кой автор пишет об исполнителе, а о новом сочинении пелит</w:t>
        <w:br/>
        <w:t>несколько слов в меру своего понимания. Это называется от-</w:t>
        <w:br/>
        <w:t>кликом на премьеру ненавистного редакции композитора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 после молодежных передач с безликой, безмело-</w:t>
        <w:br/>
        <w:t>дичной, раздрызганной музыкой арии из оперетт Легара и</w:t>
        <w:br/>
        <w:t>Кальмана. Как талантливо. Музыка эта еще вполне ж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8"/>
          <w:footerReference w:type="default" r:id="rId829"/>
          <w:type w:val="nextPage"/>
          <w:pgSz w:w="8391" w:h="11906"/>
          <w:pgMar w:left="1540" w:right="1540" w:gutter="0" w:header="720" w:top="2423" w:footer="720" w:bottom="113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чень много интересного в выступлениях: не по смыслу,</w:t>
        <w:br/>
        <w:t>скорее, а по настроению, по готовности к действию. Инте-</w:t>
        <w:br/>
        <w:t>ресна музыка. Отсутствие движения - нет маршевого ритма'.</w:t>
        <w:br/>
        <w:t>Его заменило дрыгание, трепыхание на месте.</w:t>
      </w:r>
    </w:p>
    <w:p>
      <w:pPr>
        <w:pStyle w:val="Normal"/>
        <w:rPr/>
      </w:pPr>
      <w:r>
        <w:rPr/>
        <w:t>400  Теории (криа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нательное отучсние от русской художественной тра-</w:t>
        <w:br/>
        <w:t>диции, воспитание пренебрежения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ее русское хоровое искусство сродни «Слову о пол-</w:t>
        <w:br/>
        <w:t>ку Игореве», «Слову о законе и благодати», «О ДИВНО дивные</w:t>
        <w:br/>
        <w:t>Земле русские!»*' и др. шедеврам нашей литературы. Воздей-</w:t>
        <w:br/>
        <w:t>ствие этой музыки на современного слушателя, отечествен-</w:t>
        <w:br/>
        <w:t>ного или иностранного, поистине неотраз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юзы. Их цель, творческие вопросы. Качество творчества</w:t>
        <w:br/>
        <w:t>и его направленность. Русские Союзы, Русская традиция.</w:t>
        <w:br/>
        <w:t>Исчезновение Русской интонации.</w:t>
      </w:r>
    </w:p>
    <w:p>
      <w:pPr>
        <w:pStyle w:val="Normal"/>
        <w:rPr/>
      </w:pPr>
      <w:r>
        <w:rPr/>
        <w:t>Союзы.</w:t>
      </w:r>
    </w:p>
    <w:p>
      <w:pPr>
        <w:pStyle w:val="Normal"/>
        <w:rPr/>
      </w:pPr>
      <w:r>
        <w:rPr/>
        <w:t>Учебные заведения, консерватории. Воспитание ком-</w:t>
      </w:r>
    </w:p>
    <w:p>
      <w:pPr>
        <w:pStyle w:val="Normal"/>
        <w:rPr/>
      </w:pPr>
      <w:r>
        <w:rPr/>
        <w:t>позитора.</w:t>
      </w:r>
    </w:p>
    <w:p>
      <w:pPr>
        <w:pStyle w:val="Normal"/>
        <w:rPr/>
      </w:pPr>
      <w:r>
        <w:rPr/>
        <w:t>3) Журналы, печать Союза композиторов. Агрессив-</w:t>
      </w:r>
    </w:p>
    <w:p>
      <w:pPr>
        <w:pStyle w:val="Normal"/>
        <w:rPr/>
      </w:pPr>
      <w:r>
        <w:rPr/>
        <w:t>ность.</w:t>
      </w:r>
    </w:p>
    <w:p>
      <w:pPr>
        <w:pStyle w:val="Normal"/>
        <w:rPr/>
      </w:pPr>
      <w:r>
        <w:rPr/>
        <w:t>4) В чьих руках воспитание. Насаждение чужих навыков.</w:t>
      </w:r>
    </w:p>
    <w:p>
      <w:pPr>
        <w:sectPr>
          <w:headerReference w:type="default" r:id="rId830"/>
          <w:footerReference w:type="default" r:id="rId831"/>
          <w:type w:val="nextPage"/>
          <w:pgSz w:w="8391" w:h="11906"/>
          <w:pgMar w:left="1547" w:right="1547" w:gutter="0" w:header="720" w:top="2465" w:footer="720" w:bottom="11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здавна крестьянский слой служил интонационной опо-</w:t>
        <w:br/>
        <w:t>рой музыки. Исчезновение его лишило нашу музыку инто-</w:t>
        <w:br/>
        <w:t>национной опоры. Русский человек ныне поет и пляшет под</w:t>
        <w:br/>
        <w:t>чужую дудку. Диковина! Боже, как государство охраняет</w:t>
        <w:br/>
        <w:t>хиппи, «панков» - упаси Бог тронуть их! Между тем. слово</w:t>
        <w:br/>
        <w:t>«нанки» в переводе значит «падшие», «подонки». Популяр-</w:t>
        <w:br/>
        <w:t>ный журнал «Огонек» стал государственным защитником,</w:t>
        <w:br/>
        <w:t>оберегателем этой городской «рвани», в среде которой про-</w:t>
        <w:br/>
        <w:t>цветает всякая нечистота. Но. оказывается, это не «нечисть»,</w:t>
        <w:br/>
        <w:t>это - чистота и целомудрие. Важно, чтобы молодые люди не</w:t>
        <w:br/>
        <w:t>задумывались бы над серьезными вопросами жизни: как</w:t>
        <w:br/>
        <w:t>быть дальше, для чего я существую, кто нами правит? и т д.</w:t>
      </w:r>
    </w:p>
    <w:p>
      <w:pPr>
        <w:pStyle w:val="Normal"/>
        <w:rPr/>
      </w:pPr>
      <w:r>
        <w:rPr/>
        <w:t>Мцзмкв ш сщь&amp;я</w:t>
      </w:r>
    </w:p>
    <w:p>
      <w:pPr>
        <w:pStyle w:val="Normal"/>
        <w:rPr/>
      </w:pPr>
      <w:r>
        <w:rPr/>
        <w:t>художественных систем, чужих идей пол пидом «новых</w:t>
        <w:br/>
        <w:t>средств выражения».</w:t>
      </w:r>
    </w:p>
    <w:p>
      <w:pPr>
        <w:pStyle w:val="Normal"/>
        <w:rPr/>
      </w:pPr>
      <w:r>
        <w:rPr/>
        <w:t>Сотни и тысячи начетчиков от музыки, «(музыкальные)</w:t>
        <w:br/>
        <w:t>симфонические цадики», как их называл Мусоргский, объ-</w:t>
        <w:br/>
        <w:t>ясняющих народу, что он туп, истинное искусство не пони-</w:t>
        <w:br/>
        <w:t>мает, не дорос до него. К русскому искусству - снисходитель-</w:t>
        <w:br/>
        <w:t>ное пренебрежение прививается.</w:t>
      </w:r>
    </w:p>
    <w:p>
      <w:pPr>
        <w:pStyle w:val="Normal"/>
        <w:rPr/>
      </w:pPr>
      <w:r>
        <w:rPr/>
        <w:t>В руках подобных людей находится почти все обществен-</w:t>
        <w:br/>
        <w:t>ное мнение о музыке, вся печать, лекторское дело, издатель-</w:t>
        <w:br/>
        <w:t>ства. Они пользуются любым случаем для изложения своей</w:t>
        <w:br/>
        <w:t>точки зрения. В их руках все журналы, издательства с бес-</w:t>
        <w:br/>
        <w:t>численными сборниками ит. д. Музыкальная среда, подоб-</w:t>
        <w:br/>
        <w:t>ным образом воспитанная, является монолитным государ-</w:t>
        <w:br/>
        <w:t>ством в государстве. Педагогия вся в их руках, их дело — вос-</w:t>
        <w:br/>
        <w:t>питание себе подобных.</w:t>
      </w:r>
    </w:p>
    <w:p>
      <w:pPr>
        <w:pStyle w:val="Normal"/>
        <w:rPr/>
      </w:pPr>
      <w:r>
        <w:rPr/>
        <w:t>Русская мысль о музыке: А. И. &lt;мс!&gt; Одоевский7,</w:t>
        <w:br/>
        <w:t>А. Н. Серов, В. В. Стасов, В. Г. Каратыгин, Ь. В. Асафьев.</w:t>
      </w:r>
    </w:p>
    <w:p>
      <w:pPr>
        <w:pStyle w:val="Normal"/>
        <w:rPr/>
      </w:pPr>
      <w:r>
        <w:rPr/>
        <w:t>Русская музыкальная культура. Она уничтожена. Систе-</w:t>
        <w:br/>
        <w:t>матическое воспитание пренебрежения к ней. Где она те-</w:t>
        <w:br/>
        <w:t>перь! Причины, по которым она исчезла.</w:t>
      </w:r>
    </w:p>
    <w:p>
      <w:pPr>
        <w:pStyle w:val="Normal"/>
        <w:rPr/>
      </w:pPr>
      <w:r>
        <w:rPr/>
        <w:t>Филармонии и театры.</w:t>
      </w:r>
    </w:p>
    <w:p>
      <w:pPr>
        <w:pStyle w:val="Normal"/>
        <w:rPr/>
      </w:pPr>
      <w:r>
        <w:rPr/>
        <w:t>Б&lt;ольшой&gt; театр.</w:t>
      </w:r>
    </w:p>
    <w:p>
      <w:pPr>
        <w:pStyle w:val="Normal"/>
        <w:rPr/>
      </w:pPr>
      <w:r>
        <w:rPr/>
        <w:t>Комитеты по премиям (оба). Сговор, круговая порука.</w:t>
      </w:r>
    </w:p>
    <w:p>
      <w:pPr>
        <w:pStyle w:val="Normal"/>
        <w:rPr/>
      </w:pPr>
      <w:r>
        <w:rPr/>
        <w:t>Деятельность СК РСФСР. Это покушение на нашу культу-</w:t>
        <w:br/>
        <w:t>ру, на наши национальные ценности.</w:t>
      </w:r>
    </w:p>
    <w:p>
      <w:pPr>
        <w:sectPr>
          <w:headerReference w:type="default" r:id="rId832"/>
          <w:footerReference w:type="default" r:id="rId833"/>
          <w:type w:val="nextPage"/>
          <w:pgSz w:w="8391" w:h="11906"/>
          <w:pgMar w:left="1696" w:right="1696" w:gutter="0" w:header="720" w:top="2497" w:footer="720" w:bottom="11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становка сочинений, сознательно измельчающих,</w:t>
        <w:br/>
        <w:t>опошляющих отечественную классику. В чьих руках нахо-</w:t>
        <w:br/>
        <w:t>дится государственный Б&lt;олыной&gt; театр СССР? Он сохра-</w:t>
        <w:br/>
        <w:t>няет статус Государственного театра только в качестве фи-</w:t>
        <w:br/>
        <w:t>нансовом: Государство отпускает дотации на его содержа-</w:t>
        <w:br/>
        <w:t>ние. По своему смыслу учреждение это должно быть куль-</w:t>
        <w:br/>
        <w:t>турным очагом, своего рода Третьяковкой, музеем мировой</w:t>
        <w:br/>
        <w:t>музыкальной культуры и прежде всего отечественной клас-</w:t>
        <w:br/>
        <w:t>сики. Никакого порядка в театре нет, никакой идеи в его де-</w:t>
        <w:br/>
        <w:t>ятельности нет. Хозяевами его являются функционеры СК,</w:t>
        <w:br/>
        <w:t>театр забит их сочинениями — одно посредственней другого,</w:t>
        <w:br/>
        <w:t>чтобы не сказать хуже. Он стал ареной для сомнительных ху-</w:t>
        <w:br/>
        <w:t>дожественных экспериментов ловких людей с непомерными</w:t>
        <w:br/>
        <w:t>претензиями и весьма посредственными творческими спо-</w:t>
        <w:br/>
        <w:t>собностями.</w:t>
      </w:r>
    </w:p>
    <w:p>
      <w:pPr>
        <w:pStyle w:val="Normal"/>
        <w:rPr/>
      </w:pPr>
      <w:r>
        <w:rPr/>
        <w:t>402 | Гарт Скри/А</w:t>
      </w:r>
    </w:p>
    <w:p>
      <w:pPr>
        <w:pStyle w:val="Normal"/>
        <w:rPr/>
      </w:pPr>
      <w:r>
        <w:rPr/>
        <w:t>Над Советской музыкой нависла зловещая тень дельна,</w:t>
        <w:br/>
        <w:t>саморекламиеза, умело за деньги организующего рекламу, не</w:t>
        <w:br/>
        <w:t>брезгающею и саморекламой, о котором, еще при его появ-</w:t>
        <w:br/>
        <w:t>лении в руководстве СК, Д. Шостакович писал в журнале</w:t>
        <w:br/>
        <w:t>«Сов&lt;етская&gt; музыка»: «У нас появились дельцы</w:t>
        <w:br/>
        <w:t>амер&lt;иканского&gt; типа, ставящие свои интересы выше инте-</w:t>
        <w:br/>
        <w:t>ресов пашей организации (СК)»*.</w:t>
      </w:r>
    </w:p>
    <w:p>
      <w:pPr>
        <w:pStyle w:val="Normal"/>
        <w:rPr/>
      </w:pPr>
      <w:r>
        <w:rPr/>
        <w:t>Концентрация непомерной власти в одних руках, власти бес-</w:t>
        <w:br/>
        <w:t>контрольной, власти надгосударственной. Руководители Сою-</w:t>
        <w:br/>
        <w:t>зов: Щ&lt;едрин&gt; — все посты, Казенин - четыре поста, Волков -</w:t>
        <w:br/>
        <w:t>вдруг получает два крупнейших поста. Кто он? Что он сделал</w:t>
        <w:br/>
        <w:t>для этого? Его творческий авторитет абсолютно ничтожен. Кто</w:t>
        <w:br/>
        <w:t>на месте Кабалевского в Министерстве Культуры СССР? Го-</w:t>
        <w:br/>
        <w:t>дится ли он для выполнения сложнейших обязанностей Члена</w:t>
        <w:br/>
        <w:t>Коллегии Министерства Культуры РСФСР в этот ответствен-</w:t>
        <w:br/>
        <w:t>нейший для русского музыкального искусства период?</w:t>
      </w:r>
    </w:p>
    <w:p>
      <w:pPr>
        <w:pStyle w:val="Normal"/>
        <w:rPr/>
      </w:pPr>
      <w:r>
        <w:rPr/>
        <w:t>Министр Культуры РСФСР. Человек, нелюбящий музы-</w:t>
        <w:br/>
        <w:t>ки, не имеющий своего государственного взгляда на музы-</w:t>
        <w:br/>
        <w:t>кальное искусство, не руководствующийся интересами</w:t>
        <w:br/>
        <w:t>муз&lt;ыкалыюй&gt; культуры, активно помогающий развалить</w:t>
        <w:br/>
        <w:t>Гос&lt;ударству&gt; хоровое дело, великую культуру. Жалкое зре-</w:t>
        <w:br/>
        <w:t>лище представляет личность, находящаяся на побегушках у</w:t>
        <w:br/>
        <w:t>председателя СК РСФСР, управляющая, среди прочих дел.</w:t>
        <w:br/>
        <w:t>музыкальными делами Республики - и какой Республики!</w:t>
        <w:br/>
        <w:t>Притом не неся никакой ответственности за свои действия.</w:t>
      </w:r>
    </w:p>
    <w:p>
      <w:pPr>
        <w:pStyle w:val="Normal"/>
        <w:rPr/>
      </w:pPr>
      <w:r>
        <w:rPr/>
        <w:t>1ос&lt;ударственный &gt; Фавори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и организованная какофония, сплошное</w:t>
        <w:br/>
        <w:t>тотальное неблагозвучие, долженствующее изобразить из-</w:t>
        <w:br/>
        <w:t>вечный хаос мира, в котором избранным людям надлежит</w:t>
        <w:br/>
        <w:t>навести порядок.</w:t>
      </w:r>
    </w:p>
    <w:p>
      <w:pPr>
        <w:pStyle w:val="Normal"/>
        <w:rPr/>
      </w:pPr>
      <w:r>
        <w:rPr/>
        <w:t>Замечательно устроенная мышеловка, в которую многие</w:t>
        <w:br/>
        <w:t>попадаются.</w:t>
      </w:r>
    </w:p>
    <w:p>
      <w:pPr>
        <w:sectPr>
          <w:headerReference w:type="default" r:id="rId834"/>
          <w:footerReference w:type="default" r:id="rId835"/>
          <w:type w:val="nextPage"/>
          <w:pgSz w:w="8391" w:h="11906"/>
          <w:pgMar w:left="1523" w:right="1523" w:gutter="0" w:header="720" w:top="2442" w:footer="720" w:bottom="109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 воцарение додекафонии истрачены миллиарды денег,</w:t>
        <w:br/>
        <w:t>долларов и иной валюты, мобилизовано национальное со-</w:t>
        <w:br/>
        <w:t>знание целых народов, коим внушена мысль об их извечном</w:t>
        <w:br/>
        <w:t>превосходстве перед всеми другими.</w:t>
      </w:r>
    </w:p>
    <w:p>
      <w:pPr>
        <w:pStyle w:val="Normal"/>
        <w:rPr/>
      </w:pPr>
      <w:r>
        <w:rPr/>
        <w:t>Мцтм ш ауьк 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ушены и разграблены десятки тысяч церквей. Но во-</w:t>
        <w:br/>
        <w:t>истину - краденое не в прок! Уничтожены церковные зда-</w:t>
        <w:br/>
        <w:t>ния по всей Руси Великой, говоря словами Пушкина''. Рас-</w:t>
        <w:br/>
        <w:t>колоты иконостасы, а несколько обломков теперь фарисей-</w:t>
        <w:br/>
        <w:t>ски выставлены в ГТГ для всеобщего обозрения. Этим</w:t>
        <w:br/>
        <w:t>Г&lt;осударство&gt; показывает охрану памятников старины. Ор-</w:t>
        <w:br/>
        <w:t>ганизовано 0&lt;бщест&gt;во охраны памятников старины — эта</w:t>
        <w:br/>
        <w:t>воистину опереточная организация, которая не охранила ни</w:t>
        <w:br/>
        <w:t>единого здания от продолжающегося их разрушения. Прак-</w:t>
        <w:br/>
        <w:t>тически уничтожена древняя русская музыка.</w:t>
      </w:r>
    </w:p>
    <w:p>
      <w:pPr>
        <w:pStyle w:val="Normal"/>
        <w:rPr/>
      </w:pPr>
      <w:r>
        <w:rPr/>
        <w:t>В этом смысле мы являемся уникальной, единственной</w:t>
        <w:br/>
        <w:t>сгр&lt;аной&gt; на свете, в которой совершается подобный ван-</w:t>
        <w:br/>
        <w:t>дализм. Но этого мало. Теперь дошла очередь до разрушения</w:t>
        <w:br/>
        <w:t>литературы, музыки. Каким же способом это разр&lt;ушение&gt;</w:t>
        <w:br/>
        <w:t>дел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Переделки, оперы, балеты, пьесы, киносценарии и т.д.</w:t>
        <w:br/>
        <w:t>Узаконенный Г&lt;осударст&gt;вом разбой, при котором:</w:t>
      </w:r>
    </w:p>
    <w:p>
      <w:pPr>
        <w:pStyle w:val="Normal"/>
        <w:rPr/>
      </w:pPr>
      <w:r>
        <w:rPr/>
        <w:t>уничтожаются нравственные идеи русской культуры, ее</w:t>
        <w:br/>
        <w:t>художественное достоинство, понижается весь духовный по-</w:t>
        <w:br/>
        <w:t>тенциал России, ее место в мировой истории;</w:t>
      </w:r>
    </w:p>
    <w:p>
      <w:pPr>
        <w:pStyle w:val="Normal"/>
        <w:rPr/>
      </w:pPr>
      <w:r>
        <w:rPr/>
        <w:t>зарабатывается неимоверное количество денег, ибо все</w:t>
        <w:br/>
        <w:t>эти спекулятивные поделки, вытравляющие смысл великой</w:t>
        <w:br/>
        <w:t>р&lt;усской&gt; культуры, приносят современным дельцам ог-</w:t>
        <w:br/>
        <w:t>ромные, миллионные прибыли, ставящие их в особое, «не-</w:t>
        <w:br/>
        <w:t>зависимое» положение в нашем обществе;</w:t>
      </w:r>
    </w:p>
    <w:p>
      <w:pPr>
        <w:pStyle w:val="Normal"/>
        <w:rPr/>
      </w:pPr>
      <w:r>
        <w:rPr/>
        <w:t>народные массы кормятся бездуховным суррогатом куль-</w:t>
        <w:br/>
        <w:t>туры, узаконивающим их бездуховное сущ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36"/>
          <w:footerReference w:type="default" r:id="rId837"/>
          <w:type w:val="nextPage"/>
          <w:pgSz w:w="8391" w:h="11906"/>
          <w:pgMar w:left="1516" w:right="1516" w:gutter="0" w:header="720" w:top="2378" w:footer="720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сстыдной рекламе, сопровождающей весьма посредст-</w:t>
        <w:br/>
        <w:t>венные сочинения и таких же посредственных компози-</w:t>
        <w:br/>
        <w:t>торов.</w:t>
      </w:r>
    </w:p>
    <w:p>
      <w:pPr>
        <w:pStyle w:val="Normal"/>
        <w:rPr/>
      </w:pPr>
      <w:r>
        <w:rPr/>
        <w:t>404 | Гатрм СкрщА</w:t>
      </w:r>
    </w:p>
    <w:p>
      <w:pPr>
        <w:pStyle w:val="Normal"/>
        <w:rPr/>
      </w:pPr>
      <w:r>
        <w:rPr/>
        <w:t>* » *</w:t>
      </w:r>
    </w:p>
    <w:p>
      <w:pPr>
        <w:pStyle w:val="Normal"/>
        <w:rPr/>
      </w:pPr>
      <w:r>
        <w:rPr/>
        <w:t>Слушал «Кармсн-сюиту» (безграмотное название)10. Со-</w:t>
        <w:br/>
        <w:t>вершенно ничтожно. Попурри из великолепных мелодий.</w:t>
        <w:br/>
        <w:t>Умозрительно, как будто бы хорошо продуман оркестровый</w:t>
        <w:br/>
        <w:t>состав. Но получился малокрасочный - академический ор-</w:t>
        <w:br/>
        <w:t>кестр. Краску, столь необходимую Бизе, дают лишь ударные.</w:t>
        <w:br/>
        <w:t>Это становится похоже на красочность [рекламной бумажки</w:t>
        <w:br/>
        <w:t>от конфет| парикмахерской рекламы. Вкус автора |сильно|</w:t>
        <w:br/>
        <w:t>подгулял. Делать обработку надо лишь в том случае, когда</w:t>
        <w:br/>
        <w:t>увеличивается художественный эффект. Здесь же он - явно</w:t>
        <w:br/>
        <w:t>умаляется. Есть пословица: «Овчинка не стоит выделки».</w:t>
        <w:br/>
        <w:t>Это когда сырье — плохое. Как над ним ни работай, из него</w:t>
        <w:br/>
        <w:t>нельзя сделать ничего. Здесь — другое: выделка не стоит сы-</w:t>
        <w:br/>
        <w:t>рья. Сырье, матерьял требует иной выделки. Бизе прекрасно</w:t>
        <w:br/>
        <w:t>знал, что он 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татье</w:t>
      </w:r>
    </w:p>
    <w:p>
      <w:pPr>
        <w:pStyle w:val="Normal"/>
        <w:rPr/>
      </w:pPr>
      <w:r>
        <w:rPr/>
        <w:t>Все творчество — миф о России. Она предстает в музыке в</w:t>
        <w:br/>
        <w:t>самых разнообразных и различных ипостасях.</w:t>
      </w:r>
    </w:p>
    <w:p>
      <w:pPr>
        <w:pStyle w:val="Normal"/>
        <w:rPr/>
      </w:pPr>
      <w:r>
        <w:rPr/>
        <w:t>Лирический герой музыки: «Отчалившая Русь», 10 песен</w:t>
        <w:br/>
        <w:t>Блока.</w:t>
      </w:r>
    </w:p>
    <w:p>
      <w:pPr>
        <w:pStyle w:val="Normal"/>
        <w:rPr/>
      </w:pPr>
      <w:r>
        <w:rPr/>
        <w:t>Вокальная музыка — классический романс и песня - дал</w:t>
        <w:br/>
        <w:t>новую жизнь этим жанрам. Р&lt;оманс&gt; и П&lt;есня&gt; Г&lt;еоргия&gt;</w:t>
        <w:br/>
        <w:t>С&lt;вирилона&gt; заняли важное место в его творчестве. Этот</w:t>
        <w:br/>
        <w:t>вид музыки получил большое распространение в XIX столе-</w:t>
        <w:br/>
        <w:t>тии, а в наш век можно считать, что к&lt;омпозитор&gt; дал ему</w:t>
        <w:br/>
        <w:t>нову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Велойц"</w:t>
      </w:r>
    </w:p>
    <w:p>
      <w:pPr>
        <w:sectPr>
          <w:headerReference w:type="default" r:id="rId838"/>
          <w:footerReference w:type="default" r:id="rId839"/>
          <w:type w:val="nextPage"/>
          <w:pgSz w:w="8391" w:h="11906"/>
          <w:pgMar w:left="1504" w:right="1504" w:gutter="0" w:header="720" w:top="2470" w:footer="720" w:bottom="10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ас постараются сейчас рассортировать и поссорить, рас-</w:t>
        <w:br/>
        <w:t>сорить (верное ли это слово?). Способ этот старый, но очень</w:t>
        <w:br/>
        <w:t>действенный. Для этой цели - одного возвышают, другого</w:t>
        <w:br/>
        <w:t>унижают. Ни один [ДОСТОЙНЫЙ] настоящий русский худож-</w:t>
        <w:br/>
        <w:t>ник не избежал глумления. Ни один, поверьте, будь он [лите-</w:t>
        <w:br/>
        <w:t>ратор] поэт, либо музыкант, либо живописец: Есенин, Горь-</w:t>
        <w:br/>
        <w:t>кий, Бунин, Рахманинов, Прокофьев.</w:t>
      </w:r>
    </w:p>
    <w:p>
      <w:pPr>
        <w:pStyle w:val="Normal"/>
        <w:rPr/>
      </w:pPr>
      <w:r>
        <w:rPr/>
        <w:t>Щшк* т. о/ф» | 405</w:t>
      </w:r>
    </w:p>
    <w:p>
      <w:pPr>
        <w:pStyle w:val="Normal"/>
        <w:rPr/>
      </w:pPr>
      <w:r>
        <w:rPr/>
        <w:t>Скрябин - возвышался с поэмами Сатаны, Л. Андреев</w:t>
        <w:br/>
        <w:t>&lt;...&gt; (к нему был прикомандирован специально Чуковский</w:t>
        <w:br/>
        <w:t>ДЛЯ критической обслуги): Анатэма, Иуда Искариот и пр.,</w:t>
        <w:br/>
        <w:t>и пр. Рахманинов, Прокофьев, Чайковский, Мусоргский,</w:t>
        <w:br/>
        <w:t>Римский-Корсаков, Бородин.</w:t>
      </w:r>
    </w:p>
    <w:p>
      <w:pPr>
        <w:pStyle w:val="Normal"/>
        <w:rPr/>
      </w:pPr>
      <w:r>
        <w:rPr/>
        <w:t>«Репортаж с петлей на шее». Книга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&lt;...&gt; Е. Нестеренко спел мои Бернсовский цикл в этом сезо-</w:t>
        <w:br/>
        <w:t>не в следующих городах: Дрезден (ГДР), Будапешт (Венг-</w:t>
        <w:br/>
        <w:t>рия), Венеция (Италия), Фукуока и Токио (Япония), Франк-</w:t>
        <w:br/>
        <w:t>фурт-на-Майне (ФРГ), Стокгольм (Швеция) и теперь еще</w:t>
        <w:br/>
        <w:t>поедет в Финляндию. Вот это пропаганда музыки! И все сде-</w:t>
        <w:br/>
        <w:t>лано от души, с любовью, без какого-либо нажима со сторо-</w:t>
        <w:br/>
        <w:t>ны, без какой-либо выгоды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инин должен поехать в Австрию (Вена), в прошлом се-</w:t>
        <w:br/>
        <w:t>зоне был во Франции (Париж и другие города).</w:t>
      </w:r>
    </w:p>
    <w:p>
      <w:pPr>
        <w:pStyle w:val="Normal"/>
        <w:rPr/>
      </w:pPr>
      <w:r>
        <w:rPr/>
        <w:t>Образцова пела в прошлом сезоне на Фестивале в Испа-</w:t>
        <w:br/>
        <w:t>нии.</w:t>
      </w:r>
    </w:p>
    <w:p>
      <w:pPr>
        <w:pStyle w:val="Normal"/>
        <w:rPr/>
      </w:pPr>
      <w:r>
        <w:rPr/>
        <w:t>Архипова дала хороший вечер: Танеев, Метнер, Прокофь-</w:t>
        <w:br/>
        <w:t>ев, Свиридов в Лондоне с большим успехом и хорошей, как</w:t>
        <w:br/>
        <w:t>она говорит, прес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&lt;...&gt;</w:t>
      </w:r>
    </w:p>
    <w:p>
      <w:pPr>
        <w:pStyle w:val="Normal"/>
        <w:rPr/>
      </w:pPr>
      <w:r>
        <w:rPr/>
        <w:t>Слово «народ» вышло из употребления в 20-х годах (счи-</w:t>
        <w:br/>
        <w:t>талось, что народа вообще нет, а есть классы) и было замене-</w:t>
        <w:br/>
        <w:t>но словом «массы» &lt;...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840"/>
          <w:footerReference w:type="default" r:id="rId841"/>
          <w:type w:val="nextPage"/>
          <w:pgSz w:w="8391" w:h="11906"/>
          <w:pgMar w:left="1523" w:right="1523" w:gutter="0" w:header="720" w:top="2366" w:footer="720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азарный стиль, который принесли в русскую лите-</w:t>
        <w:br/>
        <w:t>ратурную и художественную жизнь футуристы, воскрешен</w:t>
        <w:br/>
        <w:t>в наши дни. Он получил даже особый - «шпанский» от-</w:t>
        <w:br/>
        <w:t>тенок.</w:t>
      </w:r>
    </w:p>
    <w:p>
      <w:pPr>
        <w:pStyle w:val="Normal"/>
        <w:rPr/>
      </w:pPr>
      <w:r>
        <w:rPr/>
        <w:t>406  Георгий Свир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дарная современная музыка отвращает публику и от</w:t>
        <w:br/>
        <w:t>классического искусства, заведомо компрометирует его.</w:t>
      </w:r>
    </w:p>
    <w:p>
      <w:pPr>
        <w:pStyle w:val="Normal"/>
        <w:rPr/>
      </w:pPr>
      <w:r>
        <w:rPr/>
        <w:t>Профессиональная и дружеская солидарность, переходя-</w:t>
        <w:br/>
        <w:t>щая а круговую поруку, ведет к образованию в СК военизиро-</w:t>
        <w:br/>
        <w:t>ванных групп, действующих в гос&lt;ударствеиной&gt; печати,</w:t>
        <w:br/>
        <w:t>гос&lt;ударственных&gt; учреждениях и от имени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 песенного (антисимфонического) мышления.</w:t>
        <w:br/>
        <w:t>Песня обнаружила необыкновенно разнообразные, поисти-</w:t>
        <w:br/>
        <w:t>не неисчерпаемые возможности. Это царство мело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люди вросли в государственный&gt; механизм, они</w:t>
        <w:br/>
        <w:t>посалили или купили целый ряд чиновников, занимающих</w:t>
        <w:br/>
        <w:t>весьма важные (подчас министерские) посты. Многие круп-</w:t>
        <w:br/>
        <w:t>ные акции, проведенные по инициативе Союза, иначе как</w:t>
        <w:br/>
        <w:t>вредоносными - не назовешь. Достаточно вспомнить всю</w:t>
        <w:br/>
        <w:t>аферу с созданием Муз&lt;ыкального&gt; общ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.</w:t>
      </w:r>
    </w:p>
    <w:p>
      <w:pPr>
        <w:pStyle w:val="Normal"/>
        <w:rPr/>
      </w:pPr>
      <w:r>
        <w:rPr/>
        <w:t>С введением додекафонии и воцарением дисгармонии,</w:t>
        <w:br/>
        <w:t>тотального диссонанса, Музыка перестала быть носителем</w:t>
        <w:br/>
        <w:t>мировой гармонии. Ее (додекафонии) предтечей была со-</w:t>
        <w:br/>
        <w:t>натная форма - борьба гармонии и диссонанса, который по-</w:t>
        <w:br/>
        <w:t>степенно одолел ее. Это еще писал Р. Роллан о Бетховене:</w:t>
        <w:br/>
        <w:t>«открыл ящик Пандоры»14. Музыка перестала быть носите-</w:t>
        <w:br/>
        <w:t>лем духовного начала мира и стала носителем разрушения,</w:t>
        <w:br/>
        <w:t>всяческой' смеси, противоестественной стилевой мешани-</w:t>
        <w:br/>
        <w:t>ны. Понятие мелодии по сути исчезло, так стал называться</w:t>
        <w:br/>
        <w:t>всего лишь ряд произвольно выбранных звуков, ничего не</w:t>
        <w:br/>
        <w:t>выражающих и являющихся лишь...</w:t>
      </w:r>
    </w:p>
    <w:p>
      <w:pPr>
        <w:sectPr>
          <w:headerReference w:type="default" r:id="rId842"/>
          <w:footerReference w:type="default" r:id="rId843"/>
          <w:type w:val="nextPage"/>
          <w:pgSz w:w="8391" w:h="11906"/>
          <w:pgMar w:left="1528" w:right="1528" w:gutter="0" w:header="720" w:top="205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сажденная силой додекафония (натиск ее - конец</w:t>
        <w:br/>
        <w:t>50-х, а у нас начало 60-х годов) родила естественный проти-</w:t>
      </w:r>
    </w:p>
    <w:p>
      <w:pPr>
        <w:pStyle w:val="Normal"/>
        <w:rPr/>
      </w:pPr>
      <w:r>
        <w:rPr/>
        <w:t>Мужи кик 00* | 407</w:t>
      </w:r>
    </w:p>
    <w:p>
      <w:pPr>
        <w:pStyle w:val="Normal"/>
        <w:rPr/>
      </w:pPr>
      <w:r>
        <w:rPr/>
        <w:t>востиль — песню, ограниченную форму (возврат к классиче-</w:t>
        <w:br/>
        <w:t>ской форме), восстановление лада (ладового мышления),</w:t>
        <w:br/>
        <w:t>возврат к романтизму, контакт со словом.</w:t>
      </w:r>
    </w:p>
    <w:p>
      <w:pPr>
        <w:pStyle w:val="Normal"/>
        <w:rPr/>
      </w:pPr>
      <w:r>
        <w:rPr/>
        <w:t>Все это было угадано в проницательной (единственной)</w:t>
        <w:br/>
        <w:t>гениальной статье музыковеда М.Элик'5, которая впервые</w:t>
        <w:br/>
        <w:t>заговорила о кризисе симфонического мышления, о возвра-</w:t>
        <w:br/>
        <w:t>те к мелосу, мелодическому мышлению, к контакту со сло-</w:t>
        <w:br/>
        <w:t>вом. Словом, угадала будущее движение музыки.</w:t>
      </w:r>
    </w:p>
    <w:p>
      <w:pPr>
        <w:pStyle w:val="Normal"/>
        <w:rPr/>
      </w:pPr>
      <w:r>
        <w:rPr/>
        <w:t>Как водится, проницательная М. Элик была осмеяна,</w:t>
        <w:br/>
        <w:t>оплевана, а статья ее объявлена политически «вредной» (со</w:t>
        <w:br/>
        <w:t>слов музыковедов и композиторов, конечно) тогдашним</w:t>
        <w:br/>
        <w:t>первым секретарем МК Партии Н. Егорычевым. Как сей-</w:t>
        <w:br/>
        <w:t>час помню это собрание в помещении М.К. Партии. Почти</w:t>
        <w:br/>
        <w:t>целый год (!) в журнале «С&lt;оветская&gt; М&lt;узыка&gt;» печата-</w:t>
        <w:br/>
        <w:t>лись возражения композиторов и музыковедов из всех рес-</w:t>
        <w:br/>
        <w:t>публик. Это был 1961 или 62-63 год. Элик была изъята из</w:t>
        <w:br/>
        <w:t>музыковедения, а впоследствии совсем исчезла из музы-</w:t>
        <w:br/>
        <w:t>кальной жизни, о чем приходится пожалеть. Общаясь с</w:t>
        <w:br/>
        <w:t>ней, я всегда понимал, что имею дело с талантливым чело-</w:t>
        <w:br/>
        <w:t>веком, слышащим музыку очень индивидуально и по суще-</w:t>
        <w:br/>
        <w:t>ству. Восторжествовала инертная мысль эпигонов, подчас</w:t>
        <w:br/>
        <w:t>бездарных, которые получили поддержку у начавших дви-</w:t>
        <w:br/>
        <w:t>жение сов&lt;етских&gt; додекафонистов (Волконский, Карет-</w:t>
        <w:br/>
        <w:t>пиков, Денисов)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огда я впервые поехал во Фр&lt;анцию&gt; (дело было в 1961</w:t>
        <w:br/>
        <w:t>году, в дни полета Г&lt;агарина&gt; в космос), | я думал, что| из со-</w:t>
        <w:br/>
        <w:t>временной живописи у нас был известен лишь один-единст-</w:t>
        <w:br/>
        <w:t>венный вездесущий Пикассо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844"/>
          <w:footerReference w:type="default" r:id="rId845"/>
          <w:type w:val="nextPage"/>
          <w:pgSz w:w="8391" w:h="11906"/>
          <w:pgMar w:left="1526" w:right="1526" w:gutter="0" w:header="720" w:top="204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Целый день танцы и песни молодых людей, дрыганье на</w:t>
        <w:br/>
        <w:t>месте, декларации (фальшивые). Общие танцы. Поколение</w:t>
        <w:br/>
        <w:t>смертников. Обреченность, топтание на месте. Мелодий —</w:t>
        <w:br/>
        <w:t>или нет, или они краденые. Ни одного талантливого певца.</w:t>
        <w:br/>
        <w:t>Примадонны и солисты почти все из «наших». Чешка — без-</w:t>
        <w:br/>
        <w:t>дарная певица. Одна девица из Венгрии (с очень истасканным</w:t>
      </w:r>
    </w:p>
    <w:p>
      <w:pPr>
        <w:pStyle w:val="Normal"/>
        <w:rPr/>
      </w:pPr>
      <w:r>
        <w:rPr/>
        <w:t>408 | Георгий Свиридов</w:t>
      </w:r>
    </w:p>
    <w:p>
      <w:pPr>
        <w:pStyle w:val="Normal"/>
        <w:rPr/>
      </w:pPr>
      <w:r>
        <w:rPr/>
        <w:t>рылом) на вопрос - чего она ждет от новой весны, ответила,</w:t>
        <w:br/>
        <w:t>что, наконец-то, она хочет «настоящей, большой любви»</w:t>
        <w:br/>
        <w:t>(все остальное было небольшое и ненастоящее). Ни одной</w:t>
        <w:br/>
        <w:t>хорошей песни, кроме белорусской из ансамбля «Сябры».</w:t>
        <w:br/>
        <w:t>Все похоже одно на другое. Кошмарная своей развязностью</w:t>
        <w:br/>
        <w:t>еврейка из Риги. Америка съела всех с потрохами. Америка-</w:t>
        <w:br/>
        <w:t>низация полная. Духовно мы уже смирились с э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нательное отторжение современной псевдокультуры</w:t>
        <w:br/>
        <w:t>от великой русской, да и мирового классического искусства,</w:t>
        <w:br/>
        <w:t>но особенно от Рус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Молодая поэтесса возглашает по ТУ в Первомайский</w:t>
        <w:br/>
        <w:t>день - ведомая (уж конечно!) Розовым, Алексиным и тому</w:t>
        <w:br/>
        <w:t>подобными: «Мы вышли, мы себя обозначили и мы себя</w:t>
        <w:br/>
        <w:t>утвердили». Непохвальная, наглая философия агрессии, во-</w:t>
        <w:br/>
        <w:t>люнтаризма и бездарности.</w:t>
      </w:r>
    </w:p>
    <w:p>
      <w:pPr>
        <w:pStyle w:val="Normal"/>
        <w:rPr/>
      </w:pPr>
      <w:r>
        <w:rPr/>
        <w:t>Утверждать себя должны не мы или они, утверждать себя</w:t>
        <w:br/>
        <w:t>должно само искусство, творчество, а у нас полно утверж-</w:t>
        <w:br/>
        <w:t>денных талантов и гениев, гениальность которых нельзя ни</w:t>
        <w:br/>
        <w:t>проверить, ни подтвердить, ибо созданное ими давно умер-</w:t>
        <w:br/>
        <w:t>ло, да и существовало лишь на пропагандном допинге, а ны-</w:t>
        <w:br/>
        <w:t>не естественной смертью погибло, не выдержав отбора, кри-</w:t>
        <w:br/>
        <w:t>териев, предъявляемых к великому искусству. Правда, на</w:t>
        <w:br/>
        <w:t>смену этому, уже не существующему искусству, срочно вы-</w:t>
        <w:br/>
        <w:t>двигается новое - такое же.</w:t>
      </w:r>
    </w:p>
    <w:p>
      <w:pPr>
        <w:sectPr>
          <w:headerReference w:type="default" r:id="rId846"/>
          <w:footerReference w:type="default" r:id="rId847"/>
          <w:type w:val="nextPage"/>
          <w:pgSz w:w="8391" w:h="11906"/>
          <w:pgMar w:left="1552" w:right="1552" w:gutter="0" w:header="720" w:top="2261" w:footer="720" w:bottom="125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ожные ценности: Эйзенштейн |Демьян Бедный|. Абст-</w:t>
        <w:br/>
        <w:t>рактное искусство, пригодное лишь для обоев и рекламы.</w:t>
        <w:br/>
        <w:t>Бесконечная цепь реформаторов театра и т. д. Из которых</w:t>
        <w:br/>
        <w:t>были, есть и остались живыми в своем наследии, в своих по-</w:t>
        <w:br/>
        <w:t>следователях (например, Чехов, Качалов — это можно сейчас</w:t>
        <w:br/>
        <w:t>слушать!) одни лишь Станиславский и Немирович-Данчен-</w:t>
        <w:br/>
        <w:t>ко, открывшие новые пути, на которых немедленно же обо-</w:t>
        <w:br/>
        <w:t>значились ложные последователи, продолжатели и оппо-</w:t>
        <w:br/>
        <w:t>ненты, тут же обильно рекламируемые, объявленные под-</w:t>
      </w:r>
    </w:p>
    <w:p>
      <w:pPr>
        <w:pStyle w:val="Normal"/>
        <w:rPr/>
      </w:pPr>
      <w:r>
        <w:rPr/>
        <w:t>Мцзт» ж а@ьк | 409</w:t>
      </w:r>
    </w:p>
    <w:p>
      <w:pPr>
        <w:pStyle w:val="Normal"/>
        <w:rPr/>
      </w:pPr>
      <w:r>
        <w:rPr/>
        <w:t>линно-революционными, современными (и т.д.), а больше</w:t>
        <w:br/>
        <w:t>всего рекламированные сами &lt;собою&gt;.</w:t>
      </w:r>
    </w:p>
    <w:p>
      <w:pPr>
        <w:pStyle w:val="Normal"/>
        <w:rPr/>
      </w:pPr>
      <w:r>
        <w:rPr/>
        <w:t>Станиславский и Художественный театр, в том числе</w:t>
        <w:br/>
        <w:t>Булгаков, чудом |и силой сопротивления] уцелели от разгро-</w:t>
        <w:br/>
        <w:t>ма, да и прямого уничтожения, к чему призывал, например,</w:t>
        <w:br/>
        <w:t>радикальнейший, бескомпромиссный и такой, по свиде-</w:t>
        <w:br/>
        <w:t>тельству его друзей, «ранимый», чутчайший по отношению к</w:t>
        <w:br/>
        <w:t>собственной персоне, требовавший особого внимания к се-</w:t>
        <w:br/>
        <w:t>бе, В. Маяковский. Маяковский — «затравленный», хочется</w:t>
        <w:br/>
        <w:t>спросить: кем? Ермиловым, которому он давал сдачи, и это</w:t>
        <w:br/>
        <w:t>вообще была потасовка друзей при распределении пустых</w:t>
        <w:br/>
        <w:t>мест в Р&lt;усской&gt; литературе без Горького, Бунина, Блока,</w:t>
        <w:br/>
        <w:t>Есенина и целого ряда блестящих писателей, изгнанных из</w:t>
        <w:br/>
        <w:t>страны новой троцкистской властью.</w:t>
      </w:r>
    </w:p>
    <w:p>
      <w:pPr>
        <w:pStyle w:val="Normal"/>
        <w:rPr/>
      </w:pPr>
      <w:r>
        <w:rPr/>
        <w:t>Какое существование вел великий живописец М. Вас.</w:t>
        <w:br/>
        <w:t>Нестеров, семнадцать лет не выставлявшийся, отлученный</w:t>
        <w:br/>
        <w:t>от выставок, безгласный, пришибленный, казалось бы,</w:t>
        <w:br/>
        <w:t>окончательно. Нестеров принял постриг, стал священником</w:t>
        <w:br/>
        <w:t>и тем спас себя и свою душу, и свой великий талант, который</w:t>
        <w:br/>
        <w:t>снова засиял в его произведениях 30-х годов. Я помню его</w:t>
        <w:br/>
        <w:t>персональную выставку 1933 года.</w:t>
      </w:r>
    </w:p>
    <w:p>
      <w:pPr>
        <w:pStyle w:val="Normal"/>
        <w:rPr/>
      </w:pPr>
      <w:r>
        <w:rPr/>
        <w:t>Нам &lt;он&gt; открылся благодаря М. Горькому. Сталин</w:t>
        <w:br/>
        <w:t>упросил Горького вернуться в СССР для важного дела - со-</w:t>
        <w:br/>
        <w:t>хранения, сбережения культурных сил после страшного</w:t>
        <w:br/>
        <w:t>разгрома, учиненного бандой троцкизма. И Горький по-</w:t>
        <w:br/>
        <w:t>старался выполнить свою историческую миссию. Пусть не</w:t>
        <w:br/>
        <w:t>все удалось ему спасти, не удалось защитить имя Есенина,</w:t>
        <w:br/>
        <w:t>не удалось защитить Булгакова, Платонова, возможно, не</w:t>
        <w:br/>
        <w:t>удалось сделать и многое другое, о чем я, может быть, даже</w:t>
        <w:br/>
        <w:t>и не подозреваю. Но зверская травля русской интеллиген-</w:t>
        <w:br/>
        <w:t>ции была прекращена, получили гражданство в искусстве</w:t>
        <w:br/>
        <w:t>многие писатели, художники, композиторы. Был снят за-</w:t>
        <w:br/>
        <w:t>прет с исполнения музыки великого Рахманинова, хотя и</w:t>
        <w:br/>
        <w:t>не целиком.</w:t>
      </w:r>
    </w:p>
    <w:p>
      <w:pPr>
        <w:pStyle w:val="Normal"/>
        <w:rPr/>
      </w:pPr>
      <w:r>
        <w:rPr/>
        <w:t>* » »</w:t>
      </w:r>
    </w:p>
    <w:p>
      <w:pPr>
        <w:sectPr>
          <w:headerReference w:type="default" r:id="rId848"/>
          <w:footerReference w:type="default" r:id="rId849"/>
          <w:type w:val="nextPage"/>
          <w:pgSz w:w="8391" w:h="11906"/>
          <w:pgMar w:left="1533" w:right="1533" w:gutter="0" w:header="720" w:top="2214" w:footer="720" w:bottom="13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оржествующее, ликующее стихотворение Маяковского</w:t>
        <w:br/>
        <w:t>«На смерть Есенина» - «крокодиловы слезы»16. А чего толь-</w:t>
        <w:br/>
        <w:t>ко стоит фраза: «Для чего же увеличивать число самоубийц,</w:t>
      </w:r>
    </w:p>
    <w:p>
      <w:pPr>
        <w:pStyle w:val="Normal"/>
        <w:rPr/>
      </w:pPr>
      <w:r>
        <w:rPr/>
        <w:t>410 | Георгии' Скриф</w:t>
      </w:r>
    </w:p>
    <w:p>
      <w:pPr>
        <w:pStyle w:val="Normal"/>
        <w:rPr/>
      </w:pPr>
      <w:r>
        <w:rPr/>
        <w:t>лучше увеличь изготовление чернил»? Только имея синтети-</w:t>
        <w:br/>
        <w:t>ческую душу, можно было так писать. Не правда ли, очень</w:t>
        <w:br/>
        <w:t>остроумно, и сюжет для острословия выбран подходящий</w:t>
        <w:br/>
        <w:t>(но ликование скрыть было невозможно, оно, что называет-</w:t>
        <w:br/>
        <w:t>ся, перло наружу). И это в тот момент, когда но России про-</w:t>
        <w:br/>
        <w:t>катилась волна самоубийств среди молодежи. Помню, что</w:t>
        <w:br/>
        <w:t>подобный случай был и в нашей Курской школе № 4 имени</w:t>
        <w:br/>
        <w:t>Ленина.</w:t>
      </w:r>
    </w:p>
    <w:p>
      <w:pPr>
        <w:pStyle w:val="Normal"/>
        <w:rPr/>
      </w:pPr>
      <w:r>
        <w:rPr/>
        <w:t>*</w:t>
        <w:tab/>
        <w:t>* •</w:t>
      </w:r>
    </w:p>
    <w:p>
      <w:pPr>
        <w:pStyle w:val="Normal"/>
        <w:rPr/>
      </w:pPr>
      <w:r>
        <w:rPr/>
        <w:t>Под видом атеистического сознания или мировоззрения</w:t>
        <w:br/>
        <w:t>насаждается нигилизм, безверие, иустодушие, растут люди,</w:t>
        <w:br/>
        <w:t>не верящие ни во что на свете: ни в отца, ни в мать, ни в Бо-</w:t>
        <w:br/>
        <w:t>га, ни в дьявола, не верящие никому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нига «Поэты Есенинского круга»17 — имеет силу обви-</w:t>
        <w:br/>
        <w:t>нительного акт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астернак как поэт, он имеет больше достоинства, хотя</w:t>
        <w:br/>
        <w:t>отсутствие чувства языка, его интеллигентский, московско-</w:t>
        <w:br/>
        <w:t>дачный жаргон вместо богатой русской реч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Злоупотребление музыкой. Это вызывает отвращение к</w:t>
        <w:br/>
        <w:t>музыке вообще. Злоупотребление звуками на ТУ — инфляция</w:t>
        <w:br/>
        <w:t>звука. Вред, наносимый музыке как культуре, как носителю</w:t>
        <w:br/>
        <w:t>высокого сознания, национального сознания, убийство ге-</w:t>
        <w:br/>
        <w:t>ния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850"/>
          <w:footerReference w:type="default" r:id="rId851"/>
          <w:type w:val="nextPage"/>
          <w:pgSz w:w="8391" w:h="11906"/>
          <w:pgMar w:left="1529" w:right="1529" w:gutter="0" w:header="720" w:top="204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овременные поэты: Понькин, Пронькин, Прошкин и</w:t>
        <w:br/>
        <w:t>Кацнельсон седьмой.</w:t>
      </w:r>
    </w:p>
    <w:p>
      <w:pPr>
        <w:pStyle w:val="Normal"/>
        <w:rPr/>
      </w:pPr>
      <w:r>
        <w:rPr/>
        <w:t>Шрш ж иуьк |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ее время широко пропагандируется некоторы-</w:t>
        <w:br/>
        <w:t>ми кругами критиков поэзия Цветаевой.</w:t>
      </w:r>
    </w:p>
    <w:p>
      <w:pPr>
        <w:pStyle w:val="Normal"/>
        <w:rPr/>
      </w:pPr>
      <w:r>
        <w:rPr/>
        <w:t>Что касается поэзии Ахматовой, то ее любовная лирика</w:t>
        <w:br/>
        <w:t>снискала также широкую славу, особенно в избранных, м. б.,</w:t>
        <w:br/>
        <w:t>даже несколько специфической избранностью, кругах. Тут ее</w:t>
        <w:br/>
        <w:t>сравнивают с древней Сапфо или Сафо. Хотя тону этой по-</w:t>
        <w:br/>
        <w:t>этессы свойственно некоторое, сознательно культивируемое,</w:t>
        <w:br/>
        <w:t>высокомерие, как и Маяковскому (дворянскому дегенерату),</w:t>
        <w:br/>
        <w:t>а проще сказать - надменность. Ленингр&lt;адские&gt; любители</w:t>
        <w:br/>
        <w:t>поэзии относились к Ахматовой с большой симпатией и даже</w:t>
        <w:br/>
        <w:t>ласково звали ее «бабушка русского лесбоса». &lt;...&gt;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3 мая 1987 &lt;года&gt;</w:t>
      </w:r>
    </w:p>
    <w:p>
      <w:pPr>
        <w:pStyle w:val="Normal"/>
        <w:rPr/>
      </w:pPr>
      <w:r>
        <w:rPr/>
        <w:t>Найти человеку верный путь в жизни — всегда непросто.</w:t>
        <w:br/>
        <w:t>В наши хаотические дни это стало неимоверно трудно. Мас-</w:t>
        <w:br/>
        <w:t>са людей — потерявших всякие ориентиры, масса — избрав-</w:t>
        <w:br/>
        <w:t>ших неверный путь, чреватый большим Злом. Многие живут</w:t>
        <w:br/>
        <w:t>вообще без пути, без движения, лишь шевелясь на месте, как</w:t>
        <w:br/>
        <w:t>черви в сортире. Боже! Помоги выйти на дорогу всем близ-</w:t>
        <w:br/>
        <w:t>ким и любимым, не утратив света во тьме!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оэты-дегенераты: Хлебников и Маяковский, последние</w:t>
        <w:br/>
        <w:t>в роду (каждый). Акц&lt;ионерное&gt; общество Бурлюк-Брик и</w:t>
        <w:br/>
        <w:t>К торговали ими, умело эксплуатируя их таланты и болезнь</w:t>
        <w:br/>
        <w:t>(несомненно свойственную обоим). Бесконечной лестью,</w:t>
        <w:br/>
        <w:t>ежедневным уверением в гениальности, исключительности,</w:t>
        <w:br/>
        <w:t>уверением в преданности оно изолировало этих стихотвор-</w:t>
        <w:br/>
        <w:t>цев от жизни, окутав их лживым фимиамом.</w:t>
      </w:r>
    </w:p>
    <w:p>
      <w:pPr>
        <w:pStyle w:val="Normal"/>
        <w:rPr/>
      </w:pPr>
      <w:r>
        <w:rPr/>
        <w:t>*</w:t>
        <w:tab/>
        <w:t>» *</w:t>
      </w:r>
    </w:p>
    <w:p>
      <w:pPr>
        <w:sectPr>
          <w:headerReference w:type="default" r:id="rId852"/>
          <w:footerReference w:type="default" r:id="rId853"/>
          <w:type w:val="nextPage"/>
          <w:pgSz w:w="8391" w:h="11906"/>
          <w:pgMar w:left="1574" w:right="1574" w:gutter="0" w:header="720" w:top="191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зрождение жанра возможно только при условии актив-</w:t>
        <w:br/>
        <w:t>ного современного творчества в этом жанре. Именно живое</w:t>
        <w:br/>
        <w:t>современное искусство дает проекцию на классику, заново ее</w:t>
        <w:br/>
        <w:t>открывает нам. Так было в годы активизации и расцвета со-</w:t>
      </w:r>
    </w:p>
    <w:p>
      <w:pPr>
        <w:pStyle w:val="Normal"/>
        <w:rPr/>
      </w:pPr>
      <w:r>
        <w:rPr/>
        <w:t>| Георг» 0ф0</w:t>
      </w:r>
    </w:p>
    <w:p>
      <w:pPr>
        <w:pStyle w:val="Normal"/>
        <w:rPr/>
      </w:pPr>
      <w:r>
        <w:rPr/>
        <w:t>ветского симфонизма, давшего как бы новую жизнь искусству</w:t>
        <w:br/>
        <w:t>Бетховена, Чайковского и других великих композиторов.</w:t>
      </w:r>
    </w:p>
    <w:p>
      <w:pPr>
        <w:pStyle w:val="Normal"/>
        <w:rPr/>
      </w:pPr>
      <w:r>
        <w:rPr/>
        <w:t>Активная, подвижническая работа С&lt;виридова&gt; в жанре</w:t>
        <w:br/>
        <w:t>|высокого| романса и художественной песни, увенчавшаяся</w:t>
        <w:br/>
        <w:t>выдающимися художественными результатами, дает как бы</w:t>
        <w:br/>
        <w:t>новый стимул вечно живому, классическому романсному ис-</w:t>
        <w:br/>
        <w:t>кусству Глинки, Даргомыжского, Чайковского. Рахманинова.</w:t>
      </w:r>
    </w:p>
    <w:p>
      <w:pPr>
        <w:pStyle w:val="Normal"/>
        <w:rPr/>
      </w:pPr>
      <w:r>
        <w:rPr/>
        <w:t>*</w:t>
        <w:tab/>
        <w:t>* •</w:t>
      </w:r>
    </w:p>
    <w:p>
      <w:pPr>
        <w:pStyle w:val="Normal"/>
        <w:rPr/>
      </w:pPr>
      <w:r>
        <w:rPr/>
        <w:t>Комитет по премиям СССР.</w:t>
      </w:r>
    </w:p>
    <w:p>
      <w:pPr>
        <w:pStyle w:val="Normal"/>
        <w:rPr/>
      </w:pPr>
      <w:r>
        <w:rPr/>
        <w:t>Взять мастеров, а не функционеров: Нестеренко. Эрне-</w:t>
        <w:br/>
        <w:t>сакс, Тормис, Б. Чайковский, Гаврилин. Эшпай (?), Светла-</w:t>
        <w:br/>
        <w:t>нов, а не Петр&lt;ов&gt;, Пах&lt;мутова&gt;, Щ&lt;едрин&gt;. Хрен&lt;ни-</w:t>
        <w:br/>
        <w:t>ков&gt;.</w:t>
      </w:r>
    </w:p>
    <w:p>
      <w:pPr>
        <w:pStyle w:val="Normal"/>
        <w:rPr/>
      </w:pPr>
      <w:r>
        <w:rPr/>
        <w:t>Кто комплектует состав? Судить должны не функционе-</w:t>
        <w:br/>
        <w:t>ры, а мастера.</w:t>
      </w:r>
    </w:p>
    <w:p>
      <w:pPr>
        <w:pStyle w:val="Normal"/>
        <w:rPr/>
      </w:pPr>
      <w:r>
        <w:rPr/>
        <w:t>Аппарат - больной вопрос. Почему нет крупнейших со-</w:t>
        <w:br/>
        <w:t>ветских писателей: В. Быкова, Залыгина, Астафьева, Белова,</w:t>
        <w:br/>
        <w:t>Распутина, Нос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все больше приближается к машине, к механиче-</w:t>
        <w:br/>
        <w:t>скому роботу. Музыка вся наполнена ритмом и лвижением.</w:t>
        <w:br/>
        <w:t>увлекающим своей механичностью, безлумностью. Такое же</w:t>
        <w:br/>
        <w:t>бездумное искусство, сосредоточенное вокруг двух-трех</w:t>
        <w:br/>
        <w:t>проблем. Чувственность - главная из них. Такое впечатле-</w:t>
        <w:br/>
        <w:t>ние, что программы ТУ перестроены по указаниям человека,</w:t>
        <w:br/>
        <w:t>много жившего в Америке и перенесшего к нам в жизнь ее</w:t>
        <w:br/>
        <w:t>ритмы, навыки, радио- и телебыг.</w:t>
      </w:r>
    </w:p>
    <w:p>
      <w:pPr>
        <w:pStyle w:val="Normal"/>
        <w:rPr/>
      </w:pPr>
      <w:r>
        <w:rPr/>
        <w:t>Ритм жизни резко увеличился, стал суетливым, подфок-</w:t>
        <w:br/>
        <w:t>стр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854"/>
          <w:footerReference w:type="default" r:id="rId855"/>
          <w:type w:val="nextPage"/>
          <w:pgSz w:w="8391" w:h="11906"/>
          <w:pgMar w:left="1713" w:right="1713" w:gutter="0" w:header="720" w:top="186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идел телефильм о С. Т. Коненкове. Гениальный человек с</w:t>
        <w:br/>
        <w:t>лицом Гения. Видел фильм о художнике Е. А. Кибрике. Пре-</w:t>
        <w:br/>
        <w:t>красные иллюстрации. Много известного, знакомого: Кола</w:t>
      </w:r>
    </w:p>
    <w:p>
      <w:pPr>
        <w:pStyle w:val="Normal"/>
        <w:rPr/>
      </w:pPr>
      <w:r>
        <w:rPr/>
        <w:t>Шрш ж щь« | 41</w:t>
      </w:r>
    </w:p>
    <w:p>
      <w:pPr>
        <w:pStyle w:val="Normal"/>
        <w:rPr/>
      </w:pPr>
      <w:r>
        <w:rPr/>
        <w:t>Брюньон, Борис Годунов, «Как закалялась сталь» и т. д. Луч-</w:t>
        <w:br/>
        <w:t>ше всего - совсем Древние богатыри: изумительно, могуче,</w:t>
        <w:br/>
        <w:t>мрачно.</w:t>
      </w:r>
    </w:p>
    <w:p>
      <w:pPr>
        <w:pStyle w:val="Normal"/>
        <w:rPr/>
      </w:pPr>
      <w:r>
        <w:rPr/>
        <w:t>*</w:t>
        <w:tab/>
        <w:t>» *</w:t>
      </w:r>
    </w:p>
    <w:p>
      <w:pPr>
        <w:pStyle w:val="Normal"/>
        <w:rPr/>
      </w:pPr>
      <w:r>
        <w:rPr/>
        <w:t>По своей природе художник смотрит вперед, в даль вре-</w:t>
        <w:br/>
        <w:t>мени, в будущее. Он работает для будущего. Поэтому чрез-</w:t>
        <w:br/>
        <w:t>мерное погружение в повседневность мельчит его, убивает</w:t>
        <w:br/>
        <w:t>творческий дух.</w:t>
      </w:r>
    </w:p>
    <w:p>
      <w:pPr>
        <w:pStyle w:val="Normal"/>
        <w:rPr/>
      </w:pPr>
      <w:r>
        <w:rPr/>
        <w:t>Если смотреть каждый день ТУ - никогда не появится</w:t>
        <w:br/>
        <w:t>желание сочинять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ак быть с телефильмом Ю. Н. Белянкина?"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Я принадлежу к числу тех композиторов, чье сочинитель-</w:t>
        <w:br/>
        <w:t>ство и исполнительская деятельность (довольно большая в</w:t>
        <w:br/>
        <w:t>последние годы) почти полностью игнорируются журналами,</w:t>
        <w:br/>
        <w:t>подконтрольными руководству Союза &lt;композиторов&gt;.</w:t>
        <w:br/>
        <w:t>Мне ежегодно приходилось бывать в эти годы в Ленинграде,</w:t>
        <w:br/>
        <w:t>куда я часто приезжал на концерты с крупнейшими артиста-</w:t>
        <w:br/>
        <w:t>ми: Архииовой, Образцовой, Нестеренко. Вл. Федосеевым и</w:t>
        <w:br/>
        <w:t>его оркестром. Приезжая в город, мне приходилось читать</w:t>
        <w:br/>
        <w:t>восторженные статьи о концертах Лен&lt;инградской&gt; музы-</w:t>
        <w:br/>
        <w:t>ки, написанные в самых восторженных тонах, как пишут о</w:t>
        <w:br/>
        <w:t>высоких произведениях классического искусства.</w:t>
      </w:r>
    </w:p>
    <w:p>
      <w:pPr>
        <w:sectPr>
          <w:headerReference w:type="default" r:id="rId856"/>
          <w:footerReference w:type="default" r:id="rId857"/>
          <w:type w:val="nextPage"/>
          <w:pgSz w:w="8391" w:h="11906"/>
          <w:pgMar w:left="1553" w:right="1553" w:gutter="0" w:header="720" w:top="195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ежду тем концерты эти проходят часто при пустых за-</w:t>
        <w:br/>
        <w:t>лах, где присутствуют лишь родственники исполняемых ав-</w:t>
        <w:br/>
        <w:t>торов, да несколько случайных людей. В областных газетах</w:t>
        <w:br/>
        <w:t>появляются восторженные громадные статьи, читая которые</w:t>
        <w:br/>
        <w:t>можно подумать, что речь идет об исполнении произведений</w:t>
        <w:br/>
        <w:t>П. И. Чайковского, Шумана или Бетховена. В сущности -</w:t>
        <w:br/>
        <w:t>позорное явление для нашей государственной и партийной</w:t>
        <w:br/>
        <w:t>печати, которая находится под полным контролем правле-</w:t>
        <w:br/>
        <w:t>ния ЛОСК почти во всем, что касается музыкальных дел. За-</w:t>
        <w:br/>
        <w:t>даю себе вопрос: почему это происходит? Потому, что Обком</w:t>
        <w:br/>
        <w:t>партии целиком и полностью отдал музыкальное дело в руки</w:t>
      </w:r>
    </w:p>
    <w:p>
      <w:pPr>
        <w:pStyle w:val="Normal"/>
        <w:rPr/>
      </w:pPr>
      <w:r>
        <w:rPr/>
        <w:t>Петрова и окружающей его камарильи. Этот государствен-</w:t>
        <w:br/>
        <w:t>ный и партийный фаворитизм наносит страшный ущерб</w:t>
        <w:br/>
        <w:t>развитию пашей культуры. Ведь в руках этих людей находит-</w:t>
        <w:br/>
        <w:t>ся музыкальное образование, особенно композиторское.</w:t>
        <w:br/>
        <w:t>Вряд ли можно вообразить, что перестали рождаться люди с</w:t>
        <w:br/>
        <w:t>музыкальным талантом. Но они калечатся смолоду, изна-</w:t>
        <w:br/>
        <w:t>чально. Им выворачивается голова набок или задом наперед,</w:t>
        <w:br/>
        <w:t>и С ЭТОЙ вывороченной головой &lt;они&gt; живут, взрослеют и</w:t>
        <w:br/>
        <w:t>умирают. Государство щедро оплачивает творчество сов&lt;ст-</w:t>
        <w:br/>
        <w:t>ских&gt; композиторов, не жалея средств. Бюджет С К состав-</w:t>
        <w:br/>
        <w:t>ляет многие десятки миллионов рублей ежегодно. Оба ми-</w:t>
        <w:br/>
        <w:t>нистерства культуры также тратят ежегодно миллионные</w:t>
        <w:br/>
        <w:t>деньги на государственные заказы композит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Россия XIX века. Мощный взлет национального самосо-</w:t>
        <w:br/>
        <w:t>знания после победы в Отечественной войне, лавший вели-</w:t>
        <w:br/>
        <w:t>чайшие завоевания в духовной области, в области литерату-</w:t>
        <w:br/>
        <w:t>ры и искусства.</w:t>
      </w:r>
    </w:p>
    <w:p>
      <w:pPr>
        <w:pStyle w:val="Normal"/>
        <w:rPr/>
      </w:pPr>
      <w:r>
        <w:rPr/>
        <w:t>XXвек характерен, наоборот, нашествием в Россию чуже-</w:t>
        <w:br/>
        <w:t>земного духа, интернационализма, борьбой с национальным</w:t>
        <w:br/>
        <w:t>сознанием, искоренением сложившегося национального со-</w:t>
        <w:br/>
        <w:t>знания, искоренением национального самосознания. После</w:t>
        <w:br/>
        <w:t>войны с Германией (2-я половина века) начинается зарожде-</w:t>
        <w:br/>
        <w:t>ние и новый подъем национального сознания русских, без</w:t>
        <w:br/>
        <w:t>которого невозможен расцвет и подлинное величие искус-</w:t>
        <w:br/>
        <w:t>ства. Этот подъем национального художественного созна-</w:t>
        <w:br/>
        <w:t>ния еще продолжается. Он происходит в очень сложных,</w:t>
        <w:br/>
        <w:t>трудных условиях (Есенин, Булгаков, Платонов, Солжени-</w:t>
        <w:br/>
        <w:t>цын и далее целая плеяда блестящих писателей, художни-</w:t>
        <w:br/>
        <w:t>ков, скульпторов, композиторов) идо какой степени расцве-</w:t>
        <w:br/>
        <w:t>та он дойдет, сказать пока невозможно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858"/>
          <w:footerReference w:type="default" r:id="rId859"/>
          <w:type w:val="nextPage"/>
          <w:pgSz w:w="8391" w:h="11906"/>
          <w:pgMar w:left="1610" w:right="1610" w:gutter="0" w:header="720" w:top="2786" w:footer="720" w:bottom="10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удожник Зинаида Евг&lt;еньевна&gt; Серебрякова. Внучка</w:t>
        <w:br/>
        <w:t>А. Бенуа, дочь Е. Лансере, вторым браком замужем за</w:t>
        <w:br/>
        <w:t>М. В. Добужинским - блестящая художница, большой, пре-</w:t>
        <w:br/>
        <w:t>красный, красивый талант.</w:t>
      </w:r>
    </w:p>
    <w:p>
      <w:pPr>
        <w:pStyle w:val="Normal"/>
        <w:rPr/>
      </w:pPr>
      <w:r>
        <w:rPr/>
        <w:t>Щзш ж ш$ы |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ешнее (насильственное) тотальное насаждение чу-</w:t>
        <w:br/>
        <w:t>жой, стереотипной, «легкой» для усвоения музыки в ее бес-</w:t>
        <w:br/>
        <w:t>конечно однообразных разновидностях — есть насаждение</w:t>
        <w:br/>
        <w:t>того, что можно назвать диаметрально противоположным</w:t>
        <w:br/>
        <w:t>тому духовному движению в нашем обществе, возникшему</w:t>
        <w:br/>
        <w:t>из самых его глубин. Я имею в виду так называемую «дере-</w:t>
        <w:br/>
        <w:t>венскую» прозу - истинно сокровенное искусство русского</w:t>
        <w:br/>
        <w:t>духа наших дней.</w:t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Слушал по радио концерт Обуховой П. А. (запись 1953 г.).</w:t>
        <w:br/>
        <w:t>Русский романс. Волшебное пение. Трогает до слез. Какие</w:t>
        <w:br/>
        <w:t>артистки: Обухова, Преображенская, Максакова, Архипова,</w:t>
        <w:br/>
        <w:t>Образцова т какая цепь имен, какая плеяда! А в журнале «Со-</w:t>
        <w:br/>
        <w:t>ветская музыка» никакой памяти, никакого, почти, упоми-</w:t>
        <w:br/>
        <w:t>нания о существовании этих великих артисток. Какое чван-</w:t>
        <w:br/>
        <w:t>ное презрение к русскому, какая зоологическая ненависть к</w:t>
        <w:br/>
        <w:t>нашей культуре!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ленум Союза писателей СССР</w:t>
      </w:r>
    </w:p>
    <w:p>
      <w:pPr>
        <w:pStyle w:val="Normal"/>
        <w:rPr/>
      </w:pPr>
      <w:r>
        <w:rPr/>
        <w:t>Пенные выступления («Лит&lt;ературная&gt; газета» 6 мая 1987</w:t>
        <w:br/>
        <w:t>года)</w:t>
      </w:r>
    </w:p>
    <w:p>
      <w:pPr>
        <w:pStyle w:val="Normal"/>
        <w:rPr/>
      </w:pPr>
      <w:r>
        <w:rPr/>
        <w:t>1)</w:t>
        <w:tab/>
        <w:t>Нил Гилевич^ = о национальной несознательности, от-</w:t>
        <w:br/>
        <w:t>сутствии интересов к истории, культуре. О невнимании к</w:t>
        <w:br/>
        <w:t>родному языку, искоренении его из школьных программ •</w:t>
        <w:br/>
        <w:t>дикость какая-то!</w:t>
      </w:r>
    </w:p>
    <w:p>
      <w:pPr>
        <w:pStyle w:val="Normal"/>
        <w:rPr/>
      </w:pPr>
      <w:r>
        <w:rPr/>
        <w:t>2)</w:t>
        <w:tab/>
        <w:t>Б. Олейник2". О «наскоке» на талантливых людей. О</w:t>
        <w:br/>
        <w:t>«перекосах» в оценках. Лакейская психология, угодливость</w:t>
        <w:br/>
        <w:t>перед всем заграничным. О пришивании «великодержавно-</w:t>
        <w:br/>
        <w:t>го шовинизма» - русским писателям и критикам.</w:t>
      </w:r>
    </w:p>
    <w:p>
      <w:pPr>
        <w:pStyle w:val="Normal"/>
        <w:rPr/>
      </w:pPr>
      <w:r>
        <w:rPr/>
        <w:t>3)</w:t>
        <w:tab/>
        <w:t>Юрий Сергеев2' (Северо-Осстинская АССР). О вредно-</w:t>
        <w:br/>
        <w:t>сти «масс-культуры». Ложные ценности заняли весь фасад</w:t>
        <w:br/>
        <w:t>нашей культурной жизни. В защиту журнала «Наш совре-</w:t>
        <w:br/>
        <w:t>менник».</w:t>
      </w:r>
    </w:p>
    <w:p>
      <w:pPr>
        <w:sectPr>
          <w:headerReference w:type="default" r:id="rId860"/>
          <w:footerReference w:type="default" r:id="rId861"/>
          <w:type w:val="nextPage"/>
          <w:pgSz w:w="8391" w:h="11906"/>
          <w:pgMar w:left="1584" w:right="1584" w:gutter="0" w:header="720" w:top="2349" w:footer="720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)</w:t>
        <w:tab/>
        <w:t>С. Викулов22 — много ценного, верного. О водке. О «ре-</w:t>
        <w:br/>
        <w:t>патриантах» по ТУ.</w:t>
      </w:r>
    </w:p>
    <w:p>
      <w:pPr>
        <w:pStyle w:val="Normal"/>
        <w:rPr/>
      </w:pPr>
      <w:r>
        <w:rPr/>
        <w:t>5)</w:t>
        <w:tab/>
        <w:t>С. Куняевп. Против «фальшивых якобинцев». О людях,</w:t>
        <w:br/>
        <w:t>которые жаждут диктатуры.</w:t>
      </w:r>
    </w:p>
    <w:p>
      <w:pPr>
        <w:pStyle w:val="Normal"/>
        <w:rPr/>
      </w:pPr>
      <w:r>
        <w:rPr/>
        <w:t>6)</w:t>
        <w:tab/>
        <w:t>Вознесенский'*. Провокационное, жульническое, лжи-</w:t>
        <w:br/>
        <w:t>вое насквозь выступление. В каждой фразе - ложь.</w:t>
      </w:r>
    </w:p>
    <w:p>
      <w:pPr>
        <w:pStyle w:val="Normal"/>
        <w:rPr/>
      </w:pPr>
      <w:r>
        <w:rPr/>
        <w:t>7)</w:t>
        <w:tab/>
        <w:t>Очень хорошее выступление Проскурина-5 (гораздо</w:t>
        <w:br/>
        <w:t>лучше, чем статья в «Правде»). Верные, глубокие, пенные</w:t>
        <w:br/>
        <w:t>мысли. Но реализуются ли они?</w:t>
      </w:r>
    </w:p>
    <w:p>
      <w:pPr>
        <w:pStyle w:val="Normal"/>
        <w:rPr/>
      </w:pPr>
      <w:r>
        <w:rPr/>
        <w:t>Доклад Карпова26 - хитрющий и написанный с «их» по-</w:t>
        <w:br/>
        <w:t>зиций. Все вроде бы: «Пусть цветут все цветы», но «наши»</w:t>
        <w:br/>
        <w:t>цветы - лучше, талантливее. Они - первые, они представля-</w:t>
        <w:br/>
        <w:t>ют литературу, ее бессмертное будуще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Гос&lt;ударственный&gt; фаворитизм. Некоторые люди, нахо-</w:t>
        <w:br/>
        <w:t>дящиеся у власти в течение лесятков лет, превратились в сво-</w:t>
        <w:br/>
        <w:t>его рода гос&lt;ударстненных&gt; фавор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Об информации по искусству программы «Время» — она</w:t>
        <w:br/>
        <w:t>крайне небеспристрастна, необъективна. Годами мы видим</w:t>
        <w:br/>
        <w:t>на XVодних и зех же людей, для которых программа «Время»</w:t>
        <w:br/>
        <w:t>стала средством усиленной рекл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удущее - пехтерь с сеном, привязанный перед мордой за-</w:t>
        <w:br/>
        <w:t>пряженной лошади. Она бежит, бежит, бедная, надрывается из</w:t>
        <w:br/>
        <w:t>последних сил, но ей не пожрать (вкусить) своею корма: пех-</w:t>
        <w:br/>
        <w:t>терь с сеном бежит перед нею и она никогда его не достиг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862"/>
          <w:footerReference w:type="default" r:id="rId863"/>
          <w:type w:val="nextPage"/>
          <w:pgSz w:w="8391" w:h="11906"/>
          <w:pgMar w:left="1610" w:right="1610" w:gutter="0" w:header="720" w:top="2832" w:footer="720" w:bottom="102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&lt;оюз&gt; композиторов, в своей попытке Шенбергизиро-</w:t>
        <w:br/>
        <w:t>вать всю советскую музыкальную культуру и, прежде всего,</w:t>
        <w:br/>
        <w:t>русскую, постепенно самоизолировался от народной</w:t>
        <w:br/>
        <w:t>муз&lt;ыкальной&gt; жизни, превратившись, в значительной ме-</w:t>
        <w:br/>
        <w:t>ре, в снобистскую секту додекафонистов. Разумеется, эта</w:t>
        <w:br/>
        <w:t>попытка была весьма смелой, но недостаточно продуман-</w:t>
      </w:r>
    </w:p>
    <w:p>
      <w:pPr>
        <w:pStyle w:val="Normal"/>
        <w:rPr/>
      </w:pPr>
      <w:r>
        <w:rPr/>
        <w:t>ЩШ ж. сщ&amp;й | 41</w:t>
      </w:r>
    </w:p>
    <w:p>
      <w:pPr>
        <w:pStyle w:val="Normal"/>
        <w:rPr/>
      </w:pPr>
      <w:r>
        <w:rPr/>
        <w:t>ной, ибо не учитывала силы почвенной, которая, несомнен-</w:t>
        <w:br/>
        <w:t>но, возьмет свое, ибо я не верю в мировое господство какой-</w:t>
        <w:br/>
        <w:t>либо одной нации ни в литературе, ни в музыке. Хотя по-</w:t>
        <w:br/>
        <w:t>пытки узурпации власти и установления чуждого нам по</w:t>
        <w:br/>
        <w:t>всем параметрам диктата имелись и имеются. Нельзя не от-</w:t>
        <w:br/>
        <w:t>метить, что частично они имели успех и нанесли огромный</w:t>
        <w:br/>
        <w:t>вред нашей муз&lt;ыкальной&gt; культуре. Вред, который мы уже</w:t>
        <w:br/>
        <w:t>ошутили и еше долго будем ощу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* *</w:t>
      </w:r>
    </w:p>
    <w:p>
      <w:pPr>
        <w:pStyle w:val="Normal"/>
        <w:rPr/>
      </w:pPr>
      <w:r>
        <w:rPr/>
        <w:t>Владимир Минин, несомненно, является крупнейшим</w:t>
        <w:br/>
        <w:t>русским хоровым дирижером наших дней. Имя его известно</w:t>
        <w:br/>
        <w:t>и ценимо любителями музыки многих стран мира. С работой</w:t>
        <w:br/>
        <w:t>Минина связаны большие надежды, большие перспективы</w:t>
        <w:br/>
        <w:t>композиторского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ужно обновить руководство изданием и изучением</w:t>
        <w:br/>
        <w:t>музыки Древней Руси.</w:t>
      </w:r>
    </w:p>
    <w:p>
      <w:pPr>
        <w:pStyle w:val="Normal"/>
        <w:rPr/>
      </w:pPr>
      <w:r>
        <w:rPr/>
        <w:t>Левашов, Тсвосян, Ручьевская, Белонеико. Кто еще в</w:t>
        <w:br/>
        <w:t>Ленинграде? Привлекать ценных теоретиков, например,</w:t>
        <w:br/>
        <w:t>Кручинина, Г. Белов (привлечение аспирантуры, молодых,</w:t>
        <w:br/>
        <w:t>нельзя бросать позицию в великом городе!).</w:t>
      </w:r>
    </w:p>
    <w:p>
      <w:pPr>
        <w:pStyle w:val="Normal"/>
        <w:rPr/>
      </w:pPr>
      <w:r>
        <w:rPr/>
        <w:t>Кто знает о работе древников? Никто! Они варятся «</w:t>
        <w:br/>
        <w:t>собственном соку, не имея выходов в прессу, в издательства.</w:t>
      </w:r>
    </w:p>
    <w:p>
      <w:pPr>
        <w:pStyle w:val="Normal"/>
        <w:rPr/>
      </w:pPr>
      <w:r>
        <w:rPr/>
        <w:t>Тоталитарное руководство музыковедением: Тараканов,</w:t>
        <w:br/>
        <w:t>пришибленный додекафонией и до сих пор не могущий опо-</w:t>
        <w:br/>
        <w:t>мниться. Нужно искать людей, не занимающих экстремаль-</w:t>
        <w:br/>
        <w:t>ные позиции.</w:t>
      </w:r>
    </w:p>
    <w:p>
      <w:pPr>
        <w:pStyle w:val="Normal"/>
        <w:rPr/>
      </w:pPr>
      <w:r>
        <w:rPr/>
        <w:t>Наши журналы, в редакции которых царит, как мини-</w:t>
        <w:br/>
        <w:t>мум, равнодушие по отношению к русской культуре.</w:t>
      </w:r>
    </w:p>
    <w:p>
      <w:pPr>
        <w:pStyle w:val="Normal"/>
        <w:rPr/>
      </w:pPr>
      <w:r>
        <w:rPr/>
        <w:t>*</w:t>
        <w:tab/>
        <w:t>« *</w:t>
      </w:r>
    </w:p>
    <w:p>
      <w:pPr>
        <w:pStyle w:val="Normal"/>
        <w:rPr/>
      </w:pPr>
      <w:r>
        <w:rPr/>
        <w:t>Велик интерес молодежи к хоровым концертам. Полно</w:t>
        <w:br/>
        <w:t>молодежи! Так же, как проснувшийся за последние годы ин-</w:t>
        <w:br/>
        <w:t>терес к нашей отечественной культуре, к отечественной ис-</w:t>
        <w:br/>
        <w:t>тории, к отечественному искусству.</w:t>
      </w:r>
    </w:p>
    <w:p>
      <w:pPr>
        <w:sectPr>
          <w:headerReference w:type="default" r:id="rId864"/>
          <w:footerReference w:type="default" r:id="rId865"/>
          <w:type w:val="nextPage"/>
          <w:pgSz w:w="8391" w:h="11906"/>
          <w:pgMar w:left="1591" w:right="1591" w:gutter="0" w:header="720" w:top="29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4 Г Свиридов</w:t>
      </w:r>
    </w:p>
    <w:p>
      <w:pPr>
        <w:pStyle w:val="Normal"/>
        <w:rPr/>
      </w:pPr>
      <w:r>
        <w:rPr/>
        <w:t>Издания старой музыки в Муэгизе: кто стоит в редколле-</w:t>
        <w:br/>
        <w:t>гии? Приготовить план изданий стихир - вообще старинной</w:t>
        <w:br/>
        <w:t>духовной музыки, а не светской музыки XVIII века. Списки.</w:t>
        <w:br/>
        <w:t>Состав редколлегии (новый). Связь с Фондом культуры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об охране памятников - это филькина грам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Композиторы, которых не люблю:</w:t>
      </w:r>
    </w:p>
    <w:p>
      <w:pPr>
        <w:pStyle w:val="Normal"/>
        <w:rPr/>
      </w:pPr>
      <w:r>
        <w:rPr/>
        <w:t>Бах 2) Моцарт 3) Гайдн - все трос механистичны, как за-</w:t>
        <w:br/>
        <w:t>веденные машинки. Двое последних удивительно однообраз-</w:t>
        <w:br/>
        <w:t>ны интонационно. У Моцарта — прекрасны последние сочи-</w:t>
        <w:br/>
        <w:t>нения: симфония з-то11 (вся!), Менуэт из Е$-йиг'ной симфо-</w:t>
        <w:br/>
        <w:t>нии, некоторые сонаты для ф&lt;ортепиа&gt;но и, особенно,</w:t>
        <w:br/>
        <w:t>скрипичные. У Баха хороши лишь некоторые маленькие фу-</w:t>
        <w:br/>
        <w:t>ги, части из концертов. Но все целиком прослушать тр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едаче об охране культуры по ТУ фальшивое выступле-</w:t>
        <w:br/>
        <w:t>ние Антоновой о том, что в мировых музеях изящных искусств</w:t>
        <w:br/>
        <w:t>нет Русского отдела. А вес музее (Музей изящных искусств)? А</w:t>
        <w:br/>
        <w:t>Эрмитаж, в котором нет русского раздела? Хотя бы и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</w:t>
      </w:r>
    </w:p>
    <w:p>
      <w:pPr>
        <w:pStyle w:val="Normal"/>
        <w:rPr/>
      </w:pPr>
      <w:r>
        <w:rPr/>
        <w:t>Молодые силы русского музыковедения   где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/УШ Воскресенье с Аликом.</w:t>
      </w:r>
    </w:p>
    <w:p>
      <w:pPr>
        <w:pStyle w:val="Normal"/>
        <w:rPr/>
      </w:pPr>
      <w:r>
        <w:rPr/>
        <w:t>Прибегина.</w:t>
      </w:r>
    </w:p>
    <w:p>
      <w:pPr>
        <w:sectPr>
          <w:headerReference w:type="default" r:id="rId866"/>
          <w:footerReference w:type="default" r:id="rId867"/>
          <w:type w:val="nextPage"/>
          <w:pgSz w:w="8391" w:h="11906"/>
          <w:pgMar w:left="1689" w:right="1689" w:gutter="0" w:header="720" w:top="3468" w:footer="720" w:bottom="89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елдыш.</w:t>
      </w:r>
    </w:p>
    <w:p>
      <w:pPr>
        <w:pStyle w:val="Normal"/>
        <w:rPr/>
      </w:pPr>
      <w:r>
        <w:rPr/>
        <w:t>Вступит&lt;ельная&gt; заметка Алика2".</w:t>
      </w:r>
    </w:p>
    <w:p>
      <w:pPr>
        <w:pStyle w:val="Normal"/>
        <w:rPr/>
      </w:pPr>
      <w:r>
        <w:rPr/>
        <w:t>Идея - тахшипп.</w:t>
      </w:r>
    </w:p>
    <w:p>
      <w:pPr>
        <w:pStyle w:val="Normal"/>
        <w:rPr/>
      </w:pPr>
      <w:r>
        <w:rPr/>
        <w:t>Идеи - частности: а) журнал.</w:t>
      </w:r>
    </w:p>
    <w:p>
      <w:pPr>
        <w:pStyle w:val="Normal"/>
        <w:rPr/>
      </w:pPr>
      <w:r>
        <w:rPr/>
        <w:t>Телефильм. Зпонить Бслянкину 20-21/У1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нанимают для этой цели своих критиков, ведь у</w:t>
        <w:br/>
        <w:t>нас в СК много критикой: на каждого композитора по одно-</w:t>
        <w:br/>
        <w:t>му или, кажется, по полтора критика. И нее неплохо живут,</w:t>
        <w:br/>
        <w:t>занимаясь своим делом. Один пишет, другой тут же объясня-</w:t>
        <w:br/>
        <w:t>ет слушателям, что первый хотел сказать своими новатор-</w:t>
        <w:br/>
        <w:t>скими звуками. Часто, к сожалению, это бывает похоже на</w:t>
        <w:br/>
        <w:t>рекламу или саморекламу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 наши дни есть композиторы, которые очень любят вы-</w:t>
        <w:br/>
        <w:t>ступать по телевидению и рассказывать о своей музыке, объ-</w:t>
        <w:br/>
        <w:t>яснять ее и т. д. Надо сказать, что иные из них приобрели да-</w:t>
        <w:br/>
        <w:t>же большую сноровку в этом деле и умеют цветисто подавать</w:t>
        <w:br/>
        <w:t>свои творческие изделия. Я не из их числа. Мне все как-то</w:t>
        <w:br/>
        <w:t>кажется, что музыка должна идти всегда впереди самого</w:t>
        <w:br/>
        <w:t>композ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68"/>
          <w:footerReference w:type="default" r:id="rId869"/>
          <w:type w:val="nextPage"/>
          <w:pgSz w:w="8391" w:h="11906"/>
          <w:pgMar w:left="1701" w:right="1701" w:gutter="0" w:header="720" w:top="2863" w:footer="720" w:bottom="10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бсолютный беспорядок, полная бесхозяйственность, за-</w:t>
        <w:br/>
        <w:t>брошенность культуры привели к тому, что многое, если не</w:t>
        <w:br/>
        <w:t>все, перешло в руки ловких, предприимчивых дельцов от ис-</w:t>
        <w:br/>
        <w:t>кусства, особенно из числа композиторов-бюрократов и ис-</w:t>
        <w:br/>
        <w:t>полнителей. Такая жизнь - рай для рвачей. Они купаются в</w:t>
        <w:br/>
        <w:t>этой жизни, делают все, что ХОТЯТ. Их деятельность не толь-</w:t>
        <w:br/>
        <w:t>ко бесконтрольна. Они сами установили контроль над музы-</w:t>
        <w:br/>
        <w:t>кой, над ее исполнением, пропагандой за рубежом, издани-</w:t>
        <w:br/>
        <w:t>ями, пластинками, учебными заведениями, союзами компо-</w:t>
        <w:br/>
        <w:t>зиторов, превратившимися в гигантские механизмы, служа-</w:t>
        <w:br/>
        <w:t>щие для творческого самоутверждения крупных музыкаль-</w:t>
        <w:br/>
        <w:t>ных бюрократов. Они контролируют театры, концертные за-</w:t>
      </w:r>
    </w:p>
    <w:p>
      <w:pPr>
        <w:pStyle w:val="Normal"/>
        <w:rPr/>
      </w:pPr>
      <w:r>
        <w:rPr/>
        <w:t>420  Георгии Скриф</w:t>
      </w:r>
    </w:p>
    <w:p>
      <w:pPr>
        <w:pStyle w:val="Normal"/>
        <w:rPr/>
      </w:pPr>
      <w:r>
        <w:rPr/>
        <w:t>лы, Госконперт, назначают и снимают министров и их заме-</w:t>
        <w:br/>
        <w:t>стителей, или сохраняют на постах совершенно непригод-</w:t>
        <w:br/>
        <w:t>ных людей, типа Мелентьева, находящихся в прямом, раб-</w:t>
        <w:br/>
        <w:t>ском подчинении у честолюбивою Председателя СК</w:t>
        <w:br/>
        <w:t>РСФСР, который управляет музыкальными делами Минис-</w:t>
        <w:br/>
        <w:t>терства через своих людей, типа Каз&lt;енина&gt; или</w:t>
        <w:br/>
        <w:t>Волк&lt;ова&gt;.</w:t>
      </w:r>
    </w:p>
    <w:p>
      <w:pPr>
        <w:pStyle w:val="Normal"/>
        <w:rPr/>
      </w:pPr>
      <w:r>
        <w:rPr/>
        <w:t>Отлаженный механизм, работающий не только вхолос-</w:t>
        <w:br/>
        <w:t>тую, но, прямо-таки, во вред. СК — это гигантский Бульдо-</w:t>
        <w:br/>
        <w:t>зер2'', разваливающий Русскую куль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редприимчивые деятели Грузинской кулыуры спекули-</w:t>
        <w:br/>
        <w:t>руют на развенчании, на посрамлении Сталина. Торгуют</w:t>
        <w:br/>
        <w:t>своими литературными, драматическими и киноизлелия-</w:t>
        <w:br/>
        <w:t>ми"'. Подобно тому, как раньше на всех Московских рынках</w:t>
        <w:br/>
        <w:t>они торговали лавровым листом.</w:t>
      </w:r>
    </w:p>
    <w:p>
      <w:pPr>
        <w:sectPr>
          <w:headerReference w:type="default" r:id="rId870"/>
          <w:footerReference w:type="default" r:id="rId871"/>
          <w:type w:val="nextPage"/>
          <w:pgSz w:w="8391" w:h="11906"/>
          <w:pgMar w:left="1555" w:right="1555" w:gutter="0" w:header="720" w:top="91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рузинские коммерсанты.</w:t>
      </w:r>
    </w:p>
    <w:p>
      <w:pPr>
        <w:pStyle w:val="Normal"/>
        <w:rPr/>
      </w:pPr>
      <w:r>
        <w:rPr/>
        <w:t>Тетрадь 967 (\\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шт 1967 г.</w:t>
      </w:r>
    </w:p>
    <w:p>
      <w:pPr>
        <w:pStyle w:val="Normal"/>
        <w:rPr/>
      </w:pPr>
      <w:r>
        <w:rPr/>
        <w:t>Тридцатые годы - резко делятся на своеобразные периоды</w:t>
        <w:br/>
        <w:t>I - 1929—33. Бурное время, расцвет деятельности ЛЕФ'а,</w:t>
        <w:br/>
        <w:t>РАПМ'а и РАПП'а, коллективизация, перегибы, «голово-</w:t>
        <w:br/>
        <w:t>кружение от успехов», пятилетка, заводы, Днепрогэс, уско-</w:t>
        <w:br/>
        <w:t>ренное окончание школы, работа па заводе (практика), лик-</w:t>
        <w:br/>
        <w:t>видация безграмотности (работа в деревне, от которой я был</w:t>
        <w:br/>
        <w:t>освобожден, М8ТЬдостала справку от врача и отнесла в шко-</w:t>
        <w:br/>
        <w:t>лу, тайно от меня). Занятия в музыкальной школе, проснув-</w:t>
        <w:br/>
        <w:t>шийся огромный интерес к музыке. Выписывал ноты нало-</w:t>
        <w:br/>
        <w:t>женным платежом; помню покупку слепого клавира «Бори-</w:t>
        <w:br/>
        <w:t>са Годунова» (изд. В. Бесселя), помню - поразили аккорды,</w:t>
        <w:br/>
        <w:t>неожиданные гармонии. Решение - посвятить себя музыке.</w:t>
        <w:br/>
        <w:t>Поездки в Ленинград - 1932 г. — новый, совершенно, мир.</w:t>
        <w:br/>
        <w:t>необъятный как океан.</w:t>
      </w:r>
    </w:p>
    <w:p>
      <w:pPr>
        <w:pStyle w:val="Normal"/>
        <w:rPr/>
      </w:pPr>
      <w:r>
        <w:rPr/>
        <w:t>Трудные, голодные годы 1932—33 34. Новое движение в</w:t>
        <w:br/>
        <w:t>духовной жи зни: ликвидация РАПМ'а, создание Союза Пи-</w:t>
        <w:br/>
        <w:t>сателей, огромная и благотворная роль 1брького. (Но не бы-</w:t>
        <w:br/>
        <w:t>ло - Есенина, Клюева. Ахматовой, Замятина, Булгакова,</w:t>
        <w:br/>
        <w:t>I Гтатонова.)</w:t>
      </w:r>
    </w:p>
    <w:p>
      <w:pPr>
        <w:sectPr>
          <w:headerReference w:type="default" r:id="rId872"/>
          <w:footerReference w:type="default" r:id="rId873"/>
          <w:type w:val="nextPage"/>
          <w:pgSz w:w="8391" w:h="11906"/>
          <w:pgMar w:left="1701" w:right="1701" w:gutter="0" w:header="720" w:top="17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льнейшие годы 1934—35—36. Выставка Нестерова, аб-</w:t>
        <w:br/>
        <w:t>солютное отсутствие внимания (в обществе) к Малевичу (его</w:t>
        <w:br/>
        <w:t>«квадраты» висели в Русском музее, называлось — супрема-</w:t>
        <w:br/>
        <w:t>тизм). Идея главная - Гуманизм, потом Пролетарский гума-</w:t>
        <w:br/>
        <w:t>низм. Музыка - «Леди Макбет» (шла с успехом на огромной</w:t>
        <w:br/>
        <w:t>рекламе), Прокофьев не был так интересен, казался «салон-</w:t>
        <w:br/>
        <w:t>ным», позднее - яркая «Ромео и Джульетта», этому была</w:t>
        <w:br/>
        <w:t>большая оппозиция. Соллертинский бранил: сухо, нет ро-</w:t>
      </w:r>
    </w:p>
    <w:p>
      <w:pPr>
        <w:pStyle w:val="Normal"/>
        <w:rPr/>
      </w:pPr>
      <w:r>
        <w:rPr/>
        <w:t>2 | Георгий СЬириуА</w:t>
      </w:r>
    </w:p>
    <w:p>
      <w:pPr>
        <w:pStyle w:val="Normal"/>
        <w:rPr/>
      </w:pPr>
      <w:r>
        <w:rPr/>
        <w:t>мантизма, любовного всплеска и страстей (а 1а Майкопский,</w:t>
        <w:br/>
        <w:t>подразумевалось «Итальянское каприччио»), нет толпы,</w:t>
        <w:br/>
        <w:t>«живописных лохмотьев» (его слова), без которых не суще-</w:t>
        <w:br/>
        <w:t>ствовало стереотипа Италии. Меня это маю интересовало, я</w:t>
        <w:br/>
        <w:t>был полон пробуждающихся юношеских страстей, очень</w:t>
        <w:br/>
        <w:t>много поглощал музыки, раннее увлечение музыкой Шоста-</w:t>
        <w:br/>
        <w:t>ковича: опера, ф-п концерт, прелюдии для ф-п (поворот к</w:t>
        <w:br/>
        <w:t>«классическому»).</w:t>
      </w:r>
    </w:p>
    <w:p>
      <w:pPr>
        <w:pStyle w:val="Normal"/>
        <w:rPr/>
      </w:pPr>
      <w:r>
        <w:rPr/>
        <w:t>Кино - многое, что потом хвалилось, в том числе «Ча-</w:t>
        <w:br/>
        <w:t>паев».</w:t>
      </w:r>
    </w:p>
    <w:p>
      <w:pPr>
        <w:pStyle w:val="Normal"/>
        <w:rPr/>
      </w:pPr>
      <w:r>
        <w:rPr/>
        <w:t>Подъем жизни в искусстве. «Петр I» Толстого (кажется!).</w:t>
        <w:br/>
        <w:t>Съезд писателей, шумно, иностранцы, которые тогда каза-</w:t>
        <w:br/>
        <w:t>лись людьми с другой планеты.</w:t>
      </w:r>
    </w:p>
    <w:p>
      <w:pPr>
        <w:pStyle w:val="Normal"/>
        <w:rPr/>
      </w:pPr>
      <w:r>
        <w:rPr/>
        <w:t>1934-35 г.Ленинград, Киров, суды, паспортизация и др.</w:t>
      </w:r>
    </w:p>
    <w:p>
      <w:pPr>
        <w:pStyle w:val="Normal"/>
        <w:rPr/>
      </w:pPr>
      <w:r>
        <w:rPr/>
        <w:t>|С 1936 г. совсем новое, смерть Горького.) Этого я тогда не</w:t>
        <w:br/>
        <w:t>понимал, живя один в общежитии, весь увлеченный борьбой</w:t>
        <w:br/>
        <w:t>за существование (жил голодно, ужасно) и поглощением му-</w:t>
        <w:br/>
        <w:t>зыки, главным образом, классической.</w:t>
      </w:r>
    </w:p>
    <w:p>
      <w:pPr>
        <w:pStyle w:val="Normal"/>
        <w:rPr/>
      </w:pPr>
      <w:r>
        <w:rPr/>
        <w:t>19.35 г. «Пушкинские романсы» — переменили мою</w:t>
        <w:br/>
        <w:t>жизнь. Знакомство с Иваном Дзержинским - любил его</w:t>
        <w:br/>
        <w:t>ранние песни (2 цикла), «Весеннюю сюиту» - очень яркую,</w:t>
        <w:br/>
        <w:t>юную (для рояля), начало «Тихого Дона». Как это было све-</w:t>
        <w:br/>
        <w:t>жо, казалось свежее Шостаковича, в котором было что-то</w:t>
        <w:br/>
        <w:t>интонационно-мертвое (так и осталось до конца).</w:t>
      </w:r>
    </w:p>
    <w:p>
      <w:pPr>
        <w:pStyle w:val="Normal"/>
        <w:rPr/>
      </w:pPr>
      <w:r>
        <w:rPr/>
        <w:t>2-я половина 30-х годов - становилось все хуже и хуже.</w:t>
        <w:br/>
        <w:t>Движение Советского симфонизма, новый академизм, тор-</w:t>
        <w:br/>
        <w:t>жество «формы». Надо было учиться. Увлечение современ-</w:t>
        <w:br/>
        <w:t>ной музыкой: Стравинский, Хиндемит, Берг (по клавиру</w:t>
        <w:br/>
        <w:t>«Воццек» и «Лулу», нравилось первое), Кшенек, так себе,</w:t>
        <w:br/>
        <w:t>Риети, нравилось. В моде пошло все еврейское.</w:t>
      </w:r>
    </w:p>
    <w:p>
      <w:pPr>
        <w:sectPr>
          <w:headerReference w:type="default" r:id="rId874"/>
          <w:footerReference w:type="default" r:id="rId875"/>
          <w:type w:val="nextPage"/>
          <w:pgSz w:w="8391" w:h="11906"/>
          <w:pgMar w:left="1646" w:right="1646" w:gutter="0" w:header="720" w:top="166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Король Лир» Михоэлса, вся кинематография, «Веселые</w:t>
        <w:br/>
        <w:t>ребята», Дунаевский был награжден орденом, принят в Со-</w:t>
        <w:br/>
        <w:t>юз и назначен его председателем. Дозой поры Союз возглав-</w:t>
        <w:br/>
        <w:t>ляли: Борис Никол.(?) Фингерт, Влад. Ефим. Иохельсон,</w:t>
        <w:br/>
        <w:t>Бор. Самойлович Ксссельман, Лев Моисеевич Круц, Татья-</w:t>
        <w:br/>
        <w:t>на(?) Яковл. Свирина (фамилия по мужу, страшнейшая ба-</w:t>
        <w:br/>
        <w:t>ба), еще была машинистка Полина Егинтова, ее супруг</w:t>
        <w:br/>
        <w:t>впоследствии был секретарем Музфонда - гигантский жу-</w:t>
        <w:br/>
        <w:t>лик (миллионные дела), был разоблачен молодым следова-</w:t>
        <w:br/>
        <w:t>телем из Харькова, пойман с поличным, получил 25 лет ла-</w:t>
      </w:r>
    </w:p>
    <w:p>
      <w:pPr>
        <w:pStyle w:val="Normal"/>
        <w:rPr/>
      </w:pPr>
      <w:r>
        <w:rPr/>
        <w:t>ш щи/ |</w:t>
      </w:r>
    </w:p>
    <w:p>
      <w:pPr>
        <w:pStyle w:val="Normal"/>
        <w:rPr/>
      </w:pPr>
      <w:r>
        <w:rPr/>
        <w:t>герей. Всею членов Союза было человек 40 с небольшим!</w:t>
        <w:br/>
        <w:t>Русских было человек 20—25, кажется.</w:t>
      </w:r>
    </w:p>
    <w:p>
      <w:pPr>
        <w:pStyle w:val="Normal"/>
        <w:rPr/>
      </w:pPr>
      <w:r>
        <w:rPr/>
        <w:t>«Расцвет» кошмарного Утесова, изо всех уличных репро-</w:t>
        <w:br/>
        <w:t>дукторов гремело: «Налей же рюмку. Роза, мне с мороза, ведь</w:t>
        <w:br/>
        <w:t>за столом сегодня — ты да я! Ну где еще найдешь ты в мире.</w:t>
        <w:br/>
        <w:t>Роза, таких детей, как наши сыновья?!!!»1</w:t>
      </w:r>
    </w:p>
    <w:p>
      <w:pPr>
        <w:pStyle w:val="Normal"/>
        <w:rPr/>
      </w:pPr>
      <w:r>
        <w:rPr/>
        <w:t>Знаменитые писатели начала 30-х годов: Бабель, Катаев,</w:t>
        <w:br/>
        <w:t>Олеша, Никулин, Багрицкий, Тынянов, Козаков, Каверин,</w:t>
        <w:br/>
        <w:t>Федин, Ильф и Петров, Зощенко. А. Толстой - был наибо-</w:t>
        <w:br/>
        <w:t>лее солиден, очень много писал.</w:t>
      </w:r>
    </w:p>
    <w:p>
      <w:pPr>
        <w:pStyle w:val="Normal"/>
        <w:rPr/>
      </w:pPr>
      <w:r>
        <w:rPr/>
        <w:t>В элиту входили еще кинематографисты, все те же. Мая-</w:t>
        <w:br/>
        <w:t>ковский был объявлен «лучшим, талантливейшим поэтом</w:t>
        <w:br/>
        <w:t>нашей эпохи». Есенин — пока прочно запрещен. В СССР не-</w:t>
        <w:br/>
        <w:t>надолго заехал шахматный игрок Ласкер. Это подавалось</w:t>
        <w:br/>
        <w:t>как мировое событие так же, как и успехи Ботвинника - со-</w:t>
        <w:br/>
        <w:t>ветского чемпиона. Зрело новое поколение поэтов: Куль-</w:t>
        <w:br/>
        <w:t>чицкий и Коган — «Только советская нация будет и только</w:t>
        <w:br/>
        <w:t>Советской расы люди!»2 Чем это лучше германцев?</w:t>
      </w:r>
    </w:p>
    <w:p>
      <w:pPr>
        <w:pStyle w:val="Normal"/>
        <w:rPr/>
      </w:pPr>
      <w:r>
        <w:rPr/>
        <w:t>Дышать становилось все труднее. Обстановка в классе</w:t>
        <w:br/>
        <w:t>Шостаковича была невыносимой. Всюду «нерло» одно и то</w:t>
        <w:br/>
        <w:t>же — в литературе, поэзии, кино, театре, а главное: газеты,</w:t>
        <w:br/>
        <w:t>журналы, радио - вся массовая пропаганда, включая ТАСС,</w:t>
        <w:br/>
        <w:t>местное вещание — все в руках одних и тех же людей. Слово</w:t>
        <w:br/>
        <w:t>«русский» было совершенно под запретом, как и в 20-е годы.</w:t>
        <w:br/>
        <w:t>«Россия» - само слово было анахронизмом, да его и небез-</w:t>
        <w:br/>
        <w:t>опасно было употреблять в разговоре.</w:t>
      </w:r>
    </w:p>
    <w:p>
      <w:pPr>
        <w:sectPr>
          <w:headerReference w:type="default" r:id="rId876"/>
          <w:footerReference w:type="default" r:id="rId877"/>
          <w:type w:val="nextPage"/>
          <w:pgSz w:w="8391" w:h="11906"/>
          <w:pgMar w:left="1704" w:right="1704" w:gutter="0" w:header="720" w:top="178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се предвоенные, суровые, мрачные годы, бесконечные</w:t>
        <w:br/>
        <w:t>суды, процессы, аресты. Жил я очень одиноко, друзей, в ис-</w:t>
        <w:br/>
        <w:t>тинном смысле слова, не имел, были приятели застольного,</w:t>
        <w:br/>
        <w:t>«собутыльного» типа. Знакомство с Ш&lt;остаковичсм&gt;, к ко-</w:t>
        <w:br/>
        <w:t>торому я относился с огромным пиететом и гордился его до-</w:t>
        <w:br/>
        <w:t>брожелательным (так, по крайней мере, мне казалось) ко</w:t>
        <w:br/>
        <w:t>мне отношением. Нравилась мне молодая музыка Ив&lt;апа&gt;</w:t>
        <w:br/>
        <w:t>Дзержинского. В ней была дивная свежесть. Музыка без</w:t>
        <w:br/>
        <w:t>«симфонизма» (без развития), «без драматизма», как гово-</w:t>
        <w:br/>
        <w:t>рил мой соученик О. Евлахов (тоном осуждения). Мне же,</w:t>
        <w:br/>
        <w:t>как раз, это казалось свежим. К сожалению, после первого и</w:t>
        <w:br/>
        <w:t>большого успеха (с «Тихим Доном»), Дзержинский уже ста-</w:t>
        <w:br/>
        <w:t>рался угодить, «попасть в тон». «Поднятая целина» была го-</w:t>
        <w:br/>
        <w:t>раздо слабее: бытовизм, без особой поэзии, дальше дело по-</w:t>
      </w:r>
    </w:p>
    <w:p>
      <w:pPr>
        <w:pStyle w:val="Normal"/>
        <w:rPr/>
      </w:pPr>
      <w:r>
        <w:rPr/>
        <w:t>424 | кирши ШрифЬ</w:t>
      </w:r>
    </w:p>
    <w:p>
      <w:pPr>
        <w:pStyle w:val="Normal"/>
        <w:rPr/>
      </w:pPr>
      <w:r>
        <w:rPr/>
        <w:t>шло совсем плохо. Бытовая опера, увы, быстро себя исчер-</w:t>
        <w:br/>
        <w:t>пала.</w:t>
      </w:r>
    </w:p>
    <w:p>
      <w:pPr>
        <w:pStyle w:val="Normal"/>
        <w:rPr/>
      </w:pPr>
      <w:r>
        <w:rPr/>
        <w:t>Государственным искусством стали «симфонизм» и офи-</w:t>
        <w:br/>
        <w:t>циальная песня (времена Дунаевского). «В бурю» Хреннико-</w:t>
        <w:br/>
        <w:t>ва — это было уже просто пошло, но «Семен Котко», напи-</w:t>
        <w:br/>
        <w:t>санный на другом уровне таланта, опыта и вкуса, был также</w:t>
        <w:br/>
        <w:t>фальшив, жанрово малозначителен, кроме этой, хлестко на-</w:t>
        <w:br/>
        <w:t>писанной сцены с пожаром, сумасшествием и др. атрибута-</w:t>
        <w:br/>
        <w:t>ми оперного натурализма'.</w:t>
      </w:r>
    </w:p>
    <w:p>
      <w:pPr>
        <w:pStyle w:val="Normal"/>
        <w:rPr/>
      </w:pPr>
      <w:r>
        <w:rPr/>
        <w:t>Занятия в классе [ Шостаковича| консерватории и обста-</w:t>
        <w:br/>
        <w:t>новка в нем стала труднопереносимой. К тому времени —1940</w:t>
        <w:br/>
        <w:t>год — я совсем растерялся, не знал, что делать, что писать (и</w:t>
        <w:br/>
        <w:t>долго не мог прийти в себя). Массовый стиль того времени ка-</w:t>
        <w:br/>
        <w:t>зался мне попросту ужасным. Следовать же за корифеями -</w:t>
        <w:br/>
        <w:t>Стравинским, которого я хорошо изучил к тому времени</w:t>
        <w:br/>
        <w:t>(знал и последние его сочинения: «Персефону», Симфонию</w:t>
        <w:br/>
        <w:t>псалмов, балет «Игра в карты»), я не мог, было чуждо.</w:t>
      </w:r>
    </w:p>
    <w:p>
      <w:pPr>
        <w:pStyle w:val="Normal"/>
        <w:rPr/>
      </w:pPr>
      <w:r>
        <w:rPr/>
        <w:t>Симфонии Шост&lt;аковича&gt; - 5-я, 6-я - имели громад-</w:t>
        <w:br/>
        <w:t>ный резонанс, хотя многие кривили рот: и старые, и моло-</w:t>
        <w:br/>
        <w:t>дые. Помню, некоторые студенты, например С. Р. Муссели-</w:t>
        <w:br/>
        <w:t>ус - честнейший человек, называл эти симфонии «Миазма</w:t>
        <w:br/>
        <w:t>№ I» и «Миазма № 2». Впрочем, говоря об этом без злобы,</w:t>
        <w:br/>
        <w:t>а лишь иронически. Перед самой войной обозначилась му-</w:t>
        <w:br/>
        <w:t>зыка Шостаковича: две симфонии (5, 6), квартет № I, квин-</w:t>
        <w:br/>
        <w:t>тет. Это было очень внушительно, зрело, видна была уже</w:t>
        <w:br/>
        <w:t>впереди его высшая точка - 8-я симфония, после которой</w:t>
        <w:br/>
        <w:t>дело постепенно пошло на спал, но конкурента ему все рав-</w:t>
        <w:br/>
        <w:t>но не возникло. В том роде музыки, какой тогда царил, ду-</w:t>
        <w:br/>
        <w:t>маю, и невозможно было с ним соревноваться. Новые же</w:t>
        <w:br/>
        <w:t>идеи еще не созрели, гге обозггачились. Да и мудрено было</w:t>
        <w:br/>
        <w:t>им обозначиться. Ведь войгга шла под знаменем борьбы с на-</w:t>
        <w:br/>
        <w:t>циональным (хотя и в уродливой его форме)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Знаменный распев — неоткристаллизованный, неотчека-</w:t>
        <w:br/>
        <w:t>ненный тематизм. Чеканка тематизма — дело романтиков'.</w:t>
      </w:r>
    </w:p>
    <w:p>
      <w:pPr>
        <w:pStyle w:val="Normal"/>
        <w:rPr/>
      </w:pPr>
      <w:r>
        <w:rPr/>
        <w:t>Опера «Петр I» - какая-то пошлая, захудалая Мейербе-</w:t>
        <w:br/>
        <w:t>ровщина.</w:t>
      </w:r>
    </w:p>
    <w:p>
      <w:pPr>
        <w:sectPr>
          <w:headerReference w:type="default" r:id="rId878"/>
          <w:footerReference w:type="default" r:id="rId879"/>
          <w:type w:val="nextPage"/>
          <w:pgSz w:w="8391" w:h="11906"/>
          <w:pgMar w:left="1555" w:right="1555" w:gutter="0" w:header="720" w:top="208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зыка Денисова - сухое, ремесленное школярство. Пет</w:t>
      </w:r>
    </w:p>
    <w:p>
      <w:pPr>
        <w:pStyle w:val="Normal"/>
        <w:rPr/>
      </w:pPr>
      <w:r>
        <w:rPr/>
        <w:t>МфЭИИ кж сщЛи | 425</w:t>
      </w:r>
    </w:p>
    <w:p>
      <w:pPr>
        <w:pStyle w:val="Normal"/>
        <w:rPr/>
      </w:pPr>
      <w:r>
        <w:rPr/>
        <w:t>своей интонационной сферы. И никакие разглагольствования</w:t>
        <w:br/>
        <w:t>о творческой личности и о ее самовыявлении не помогут.</w:t>
        <w:br/>
        <w:t>Нет своей интонационной сферы - нет личности.</w:t>
      </w:r>
    </w:p>
    <w:p>
      <w:pPr>
        <w:pStyle w:val="Normal"/>
        <w:rPr/>
      </w:pPr>
      <w:r>
        <w:rPr/>
        <w:t>« * *</w:t>
      </w:r>
    </w:p>
    <w:p>
      <w:pPr>
        <w:pStyle w:val="Normal"/>
        <w:rPr/>
      </w:pPr>
      <w:r>
        <w:rPr/>
        <w:t>Опера Тактакишвили «Первая любовь», либретто Габриад-</w:t>
        <w:br/>
        <w:t>зе. На сцене Театра им. Станиславского и Немировича-Дан-</w:t>
        <w:br/>
        <w:t>ченко. Стояла в плане театра с одобрения мин&lt;истра&gt; Куль-</w:t>
        <w:br/>
        <w:t>туры П. Н. Демичева. После смены худ&lt;ожественного&gt;</w:t>
        <w:br/>
        <w:t>рук&lt;оводства&gt; была выброшена из плана.</w:t>
      </w:r>
    </w:p>
    <w:p>
      <w:pPr>
        <w:pStyle w:val="Normal"/>
        <w:rPr/>
      </w:pPr>
      <w:r>
        <w:rPr/>
        <w:t>Следовало бы подумать о включении в перспективный</w:t>
        <w:br/>
        <w:t>план театра этого талантливого произведения выдающегося</w:t>
        <w:br/>
        <w:t>грузинского мастера.</w:t>
      </w:r>
    </w:p>
    <w:p>
      <w:pPr>
        <w:pStyle w:val="Normal"/>
        <w:rPr/>
      </w:pPr>
      <w:r>
        <w:rPr/>
        <w:t>*</w:t>
        <w:tab/>
        <w:t>» *</w:t>
      </w:r>
    </w:p>
    <w:p>
      <w:pPr>
        <w:pStyle w:val="Normal"/>
        <w:rPr/>
      </w:pPr>
      <w:r>
        <w:rPr/>
        <w:t>Из Николая Рубцова (Золотой сон).</w:t>
        <w:br/>
        <w:t>М&lt;еццо&gt;-сопр&lt;ано&gt; и орк&lt;естр&gt;.</w:t>
        <w:br/>
        <w:t>Русские огороды ~ как есть с окончанием.</w:t>
        <w:br/>
        <w:t>Лесная дорога с разворотом леса.</w:t>
      </w:r>
    </w:p>
    <w:p>
      <w:pPr>
        <w:pStyle w:val="Normal"/>
        <w:rPr/>
      </w:pPr>
      <w:r>
        <w:rPr/>
        <w:t>Пасха (ея-тоН) Большой разворот в оркестре «Воскресе из</w:t>
        <w:br/>
        <w:t>мертвых».</w:t>
      </w:r>
    </w:p>
    <w:p>
      <w:pPr>
        <w:pStyle w:val="Normal"/>
        <w:rPr/>
      </w:pPr>
      <w:r>
        <w:rPr/>
        <w:t>Золотой сон на 1/2 тона выше (как есть)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Русская музыкальная школа выдвинула в 20-м веке (лишь</w:t>
        <w:br/>
        <w:t>одного) подлинно великого композитора - С. В. Рахманинова.</w:t>
      </w:r>
    </w:p>
    <w:p>
      <w:pPr>
        <w:pStyle w:val="Normal"/>
        <w:rPr/>
      </w:pPr>
      <w:r>
        <w:rPr/>
        <w:t>&lt;...&gt;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880"/>
          <w:footerReference w:type="default" r:id="rId881"/>
          <w:type w:val="nextPage"/>
          <w:pgSz w:w="8391" w:h="11906"/>
          <w:pgMar w:left="1555" w:right="1555" w:gutter="0" w:header="720" w:top="2090" w:footer="720" w:bottom="14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овокаторская поэзия — (Е&lt;втушенко&gt;, ЕКознессн-</w:t>
        <w:br/>
        <w:t>ский&gt; и мн&lt;огие&gt; др&lt;угие&gt;) у Куняена4. Подстрекательство</w:t>
        <w:br/>
        <w:t>к разбою, убийству, разрушению. Страшные образы Мисаил</w:t>
        <w:br/>
        <w:t>и Варлаам (прототипы, эпоха смуты) - подстрекательство,</w:t>
        <w:br/>
        <w:t>«а там наутек, подобру да поздорову». Анализ статьи, приме-</w:t>
        <w:br/>
        <w:t>ры, Ив. Русаков (красноречивая фамилия), поэт из романа</w:t>
        <w:br/>
        <w:t>Булгакова «Белая гвардия». Автор стихов «Богово логово»</w:t>
        <w:br/>
        <w:t>(сравни у Воз&lt;несенского&gt; - «Богу Богово, Бокову — Боко-</w:t>
      </w:r>
    </w:p>
    <w:p>
      <w:pPr>
        <w:pStyle w:val="Normal"/>
        <w:rPr/>
      </w:pPr>
      <w:r>
        <w:rPr/>
        <w:t>426  Георгий Скрчф,</w:t>
      </w:r>
    </w:p>
    <w:p>
      <w:pPr>
        <w:pStyle w:val="Normal"/>
        <w:rPr/>
      </w:pPr>
      <w:r>
        <w:rPr/>
        <w:t>во5» — плоские остроты, «хохмы» на ту же тему). Русаков за-</w:t>
        <w:br/>
        <w:t>болевает сифилисом, лечится у Турбина, рассказывает врачу</w:t>
        <w:br/>
        <w:t>о себе, о Шполянском, с судьбой которого причудливо пере-</w:t>
        <w:br/>
        <w:t>крещивается судьба А. Турбина (через женщину по фамилии</w:t>
        <w:br/>
        <w:t>Рейсе, а фамилии у Булгакова красноречивы, неслучайны)</w:t>
        <w:br/>
        <w:t>ШПолянский, в биографию которого вошли факты из био-</w:t>
        <w:br/>
        <w:t>графии знаменитого Шкловского: эсер, на войне сражался</w:t>
        <w:br/>
        <w:t>против сов&lt;етской&gt; власти, потом был в ЧК, сражался за со-</w:t>
        <w:br/>
        <w:t>ветскую власть, и всюду - судил, убивал. Неутолимая злоба</w:t>
        <w:br/>
        <w:t>этого человека. Требовал на I съезде писателей судить (и рас-</w:t>
        <w:br/>
        <w:t>стрелять, хотя не каждое слово в строку пишется) Ф. М. До-</w:t>
        <w:br/>
        <w:t>стоевского6. Достоевский был сознательно забываем, пре-</w:t>
        <w:br/>
        <w:t>следуем все довоенное время, полузапретен. Первая мемо-</w:t>
        <w:br/>
        <w:t>риальная доска была установлена в Ст&lt;арой&gt; Руссе на доме,</w:t>
        <w:br/>
        <w:t>где он жил, во время войны. Доска была установлена</w:t>
        <w:br/>
        <w:t>герм&lt;анскими&gt; войсками. Все это свести водку, руководя-</w:t>
        <w:br/>
        <w:t>щую идею, показать связанность, общность, сознательную</w:t>
        <w:br/>
        <w:t>целенаправленность всех фактов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Об А. Г. Рубинштейне и «рубинштейновшине», обильно</w:t>
        <w:br/>
        <w:t>распространенной в Советской музыке - «бывшей русской».</w:t>
      </w:r>
    </w:p>
    <w:p>
      <w:pPr>
        <w:sectPr>
          <w:headerReference w:type="default" r:id="rId882"/>
          <w:footerReference w:type="default" r:id="rId883"/>
          <w:type w:val="nextPage"/>
          <w:pgSz w:w="8391" w:h="11906"/>
          <w:pgMar w:left="1550" w:right="1550" w:gutter="0" w:header="720" w:top="2281" w:footer="720" w:bottom="11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Царь Ирод», гравюра в комнате А. Блока7. Непомерно</w:t>
        <w:br/>
        <w:t>огромные, страшные голова и лицо. Голова Иоанна Крести-</w:t>
        <w:br/>
        <w:t>теля, страшная Иродиада, похожая на рептилию Саломея.</w:t>
        <w:br/>
        <w:t>Все пропитано змеиным ядом злобы, уничтожения. Это не</w:t>
        <w:br/>
        <w:t>преступление, потому что преступать надо моральную запо-</w:t>
        <w:br/>
        <w:t>ведь, а не преступив ее, ты останешься все же человеком.</w:t>
        <w:br/>
        <w:t>Здесь же нет ничего человеческого, это — рептилии, которые</w:t>
        <w:br/>
        <w:t>прямо-таки созданы для убийства, для уничтожения всего</w:t>
        <w:br/>
        <w:t>живого. Не случайно эта гравюра была всегда перед глазами</w:t>
        <w:br/>
        <w:t>поэта, полыми их от письменного стола (где сидишь за рабо-</w:t>
        <w:br/>
        <w:t>той) и ты увидишь Царя, его жену и падчерицу, огромное</w:t>
        <w:br/>
        <w:t>блюдо и на нем окровавленную голову пророка. Блок видел</w:t>
        <w:br/>
        <w:t>Зло мира. Оно постоянно напоминало ему о себе и символ</w:t>
        <w:br/>
        <w:t>его всегда был перед глазами.</w:t>
      </w:r>
    </w:p>
    <w:p>
      <w:pPr>
        <w:pStyle w:val="Normal"/>
        <w:rPr/>
      </w:pPr>
      <w:r>
        <w:rPr/>
        <w:t>Щжа к/к аф&amp;а | 427</w:t>
      </w:r>
    </w:p>
    <w:p>
      <w:pPr>
        <w:pStyle w:val="Normal"/>
        <w:rPr/>
      </w:pPr>
      <w:r>
        <w:rPr/>
        <w:t>Культ Руб&lt;ишитейна&gt;, его взгляды па муз&lt;ыкальную&gt; ис-</w:t>
        <w:br/>
        <w:t>торию и будущее России. Его высказывания о грядущей вой-</w:t>
        <w:br/>
        <w:t>не и о том, как вести себя в этом случае"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наших республиках (кроме славянских) нет избытка</w:t>
        <w:br/>
        <w:t>людей другой нации, претендующей на руководящее поло-</w:t>
        <w:br/>
        <w:t>жение и считающей коренное население руководимым, не-</w:t>
        <w:br/>
        <w:t>просвещенным, как бы колониальным народом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Институты искусств — самостоятельно работающие уч-</w:t>
        <w:br/>
        <w:t>реждения, без государственного руководства. Во главе их сто-</w:t>
        <w:br/>
        <w:t>ят малокомпетентные люди для механической связи с</w:t>
        <w:br/>
        <w:t>Гос&lt;ударственным&gt; и Парт&lt;ийным&gt; руководством, которое</w:t>
        <w:br/>
        <w:t>фактически не руководит, а лишь наблюдает, «чтобы не было</w:t>
        <w:br/>
        <w:t>ярой крамолы». Важнейшие вопросы, затрагивающие судьбы</w:t>
        <w:br/>
        <w:t>национальной культуры, не рассматриваются. Коллектив ин-</w:t>
        <w:br/>
        <w:t>ститута работает неинтересно, слабо. В основном изучается</w:t>
        <w:br/>
        <w:t>искусство современной Европы, в малой степени США.</w:t>
      </w:r>
    </w:p>
    <w:p>
      <w:pPr>
        <w:pStyle w:val="Normal"/>
        <w:rPr/>
      </w:pPr>
      <w:r>
        <w:rPr/>
        <w:t>Своя культура - третируется, между тем и достижения</w:t>
        <w:br/>
        <w:t>своей культуры, и ее ошибки должны внимательно изучать-</w:t>
        <w:br/>
        <w:t>ся, дабы двигать вперед. Создаются копиистские труды, раз-</w:t>
        <w:br/>
        <w:t>рабатываются чужие идеи''. Нет Русской мыаш об искусстве.</w:t>
        <w:br/>
        <w:t>Судьба родной культуры никого не интересует. Парадоксаль-</w:t>
        <w:br/>
        <w:t>но, но в Советской России нет института по изучению на-</w:t>
        <w:br/>
        <w:t>циональной музыкальной культуры. И это никого не волну-</w:t>
        <w:br/>
        <w:t>ет, а многие тому искренне радуются.</w:t>
      </w:r>
    </w:p>
    <w:p>
      <w:pPr>
        <w:sectPr>
          <w:headerReference w:type="default" r:id="rId884"/>
          <w:footerReference w:type="default" r:id="rId885"/>
          <w:type w:val="nextPage"/>
          <w:pgSz w:w="8391" w:h="11906"/>
          <w:pgMar w:left="1555" w:right="1555" w:gutter="0" w:header="720" w:top="2090" w:footer="720" w:bottom="13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 главе музыкальной жизни страны уже 40 лет стоит прак-</w:t>
        <w:br/>
        <w:t>тичный, опытный, неглупый человек, с замашками тотали-</w:t>
        <w:br/>
        <w:t>тарного правителя, постепенно приобретенными, вырастив-</w:t>
        <w:br/>
        <w:t>ший себе такую же смену тоталитарно мыслящих музыкаль-</w:t>
        <w:br/>
        <w:t>ных администраторов, умело соединяющих композитор-</w:t>
        <w:br/>
        <w:t>скую деятельность с практическим складом ума и отличным</w:t>
        <w:br/>
        <w:t>знанием государственного механизма. Этот гигантский ме-</w:t>
        <w:br/>
        <w:t>ханизм, многомиллионные суммы денег, весь служивый го-</w:t>
        <w:br/>
        <w:t>сударственный аппарат сверху донизу, все это поставлено на</w:t>
        <w:br/>
        <w:t>службу творческому самоутверждению нескольких людей.</w:t>
      </w:r>
    </w:p>
    <w:p>
      <w:pPr>
        <w:pStyle w:val="Normal"/>
        <w:rPr/>
      </w:pPr>
      <w:r>
        <w:rPr/>
        <w:t>занимающих положение государственных фаворитов, окру-</w:t>
        <w:br/>
        <w:t>женных целым штатом обслуживающих лиц: критиков, из-</w:t>
        <w:br/>
        <w:t>дающих журналы, восхваляющие руководство Союза</w:t>
        <w:br/>
        <w:t>комп&lt;озиторов&gt; и умело принижающие всех остальных, ор-</w:t>
        <w:br/>
        <w:t>ганизаторов концертной жизни в стране и за рубежом, про-</w:t>
        <w:br/>
        <w:t>пагандирующих, главным образом, произведения тех же ру-</w:t>
        <w:br/>
        <w:t>ководителей Союза, муз&lt;ыкальных&gt; лжеученых, сочиняю-</w:t>
        <w:br/>
        <w:t>щих новую историю музыки, в центре которой — все те же</w:t>
        <w:br/>
        <w:t>руководящие люди, бесчисленный обслуживающий хозяй-</w:t>
        <w:br/>
        <w:t>ственный аппарат, дома творчества, в которых за десятки лет</w:t>
        <w:br/>
        <w:t>не написано и десятка стоящих, художественных сочинений.</w:t>
      </w:r>
    </w:p>
    <w:p>
      <w:pPr>
        <w:pStyle w:val="Normal"/>
        <w:rPr/>
      </w:pPr>
      <w:r>
        <w:rPr/>
        <w:t>Союз композиторов - кормушка, рай для бездарностей,</w:t>
        <w:br/>
        <w:t>как говорят приезжие иностранцы, которых знакомят с этой</w:t>
        <w:br/>
        <w:t>диковиной. Когда сидишь в секретариате и видишь эту дея-</w:t>
        <w:br/>
        <w:t>тельность, эту сращенную общность интересов и взглядов —</w:t>
        <w:br/>
        <w:t>солидарность, хочется сказать: «Нет, товарищи, не вы пред-</w:t>
        <w:br/>
        <w:t>ставляете теперь музыку! Более того, если музыка у нас будет</w:t>
        <w:br/>
        <w:t>продолжать создаваться, то она возникнет помимо вас и во-</w:t>
        <w:br/>
        <w:t>преки вам!» Таков, например, Гаврилин.</w:t>
      </w:r>
    </w:p>
    <w:p>
      <w:pPr>
        <w:pStyle w:val="Normal"/>
        <w:rPr/>
      </w:pPr>
      <w:r>
        <w:rPr/>
        <w:t>Деятельность Союза композиторов — это отлично нала-</w:t>
        <w:br/>
        <w:t>женное производство и всемерная пропаганда музыкальных</w:t>
        <w:br/>
        <w:t>суррогатов. Если мы не установим твердых и ясных художе-</w:t>
        <w:br/>
        <w:t>ственных критериев для искусства, то деятельность Союза</w:t>
        <w:br/>
        <w:t>грозит нанести и уже наносит огромный вред культуре под-</w:t>
        <w:br/>
        <w:t>растающих поколений.</w:t>
      </w:r>
    </w:p>
    <w:p>
      <w:pPr>
        <w:pStyle w:val="Normal"/>
        <w:rPr/>
      </w:pPr>
      <w:r>
        <w:rPr/>
        <w:t>•</w:t>
      </w:r>
      <w:r>
        <w:rPr/>
        <w:tab/>
        <w:t>* •</w:t>
      </w:r>
    </w:p>
    <w:p>
      <w:pPr>
        <w:pStyle w:val="Normal"/>
        <w:rPr/>
      </w:pPr>
      <w:r>
        <w:rPr/>
        <w:t>Есенин - все растет и растет, перерос всех (без исключе-</w:t>
        <w:br/>
        <w:t>ния). Он попал в эпицентр, в точку пересечения всех линий</w:t>
        <w:br/>
        <w:t>(скрестившихся) Русской жизни, в центр боли, мук и всех</w:t>
        <w:br/>
        <w:t>надежд, какие еще остались. Заблудшая Русская душа, най-</w:t>
        <w:br/>
        <w:t>дет ли она выход?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886"/>
          <w:footerReference w:type="default" r:id="rId887"/>
          <w:type w:val="nextPage"/>
          <w:pgSz w:w="8391" w:h="11906"/>
          <w:pgMar w:left="1557" w:right="1557" w:gutter="0" w:header="720" w:top="2831" w:footer="720" w:bottom="102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етчик - похож на Ван-дер Люббе10. Провок&lt;атор&gt;. Пред-</w:t>
        <w:br/>
        <w:t>лог дня разгрома | командования армии | сил. Действует с точ-</w:t>
        <w:br/>
        <w:t>ностью часового механизма, в тот момент, когда Главком и</w:t>
        <w:br/>
        <w:t>В&lt;оеиный&gt; министр находятся вне государства и в стороне от</w:t>
        <w:br/>
        <w:t>траектории полета. Сомнительная легкость достижения цели.</w:t>
      </w:r>
    </w:p>
    <w:p>
      <w:pPr>
        <w:pStyle w:val="Normal"/>
        <w:rPr/>
      </w:pPr>
      <w:r>
        <w:rPr/>
        <w:t>Мит* Ш сщьк |</w:t>
      </w:r>
    </w:p>
    <w:p>
      <w:pPr>
        <w:pStyle w:val="Normal"/>
        <w:rPr/>
      </w:pPr>
      <w:r>
        <w:rPr/>
        <w:t>Кишим рщвнш и статей</w:t>
        <w:br/>
        <w:t>Шндельштямй (тэт)"</w:t>
      </w:r>
    </w:p>
    <w:p>
      <w:pPr>
        <w:pStyle w:val="Normal"/>
        <w:rPr/>
      </w:pPr>
      <w:r>
        <w:rPr/>
        <w:t>Причудливая смесь - чудовищного, врожденного высо-</w:t>
        <w:br/>
        <w:t>комерия и самонадеянности с изрядной злобой. Иногда</w:t>
        <w:br/>
        <w:t>вдруг - хорошие, ценные мысли поэта, коротко, афористич-</w:t>
        <w:br/>
        <w:t>но изложенные. Есть два-три точно написанных портрета —</w:t>
        <w:br/>
        <w:t>Ахматова, Шкловский («Захватчик», т. е. расист). В целом -</w:t>
        <w:br/>
        <w:t>очень национально- и социально-ограниченная сфера жиз-</w:t>
        <w:br/>
        <w:t>ни. «Избранный» человек «избранной» нации. С этим жил.</w:t>
        <w:br/>
        <w:t>За это и ценят его ныне живущие, подобные ему.</w:t>
      </w:r>
    </w:p>
    <w:p>
      <w:pPr>
        <w:pStyle w:val="Normal"/>
        <w:rPr/>
      </w:pPr>
      <w:r>
        <w:rPr/>
        <w:t>Русское коренное, народное вызывает в нем нечеловече-</w:t>
        <w:br/>
        <w:t>скую злобу. Таково его отношение к Есенину — ненависть</w:t>
        <w:br/>
        <w:t>Сальери к Моцарту. И главное тут, как верно определено это</w:t>
        <w:br/>
        <w:t>Пушкиным, - зависть к славе, к распространенности поэзии</w:t>
        <w:br/>
        <w:t>Есенина, любовь к ней в широких слоях людей. Вот что не-</w:t>
        <w:br/>
        <w:t>переносим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&amp;щш/Ж кшшт шш 20-х що$</w:t>
      </w:r>
    </w:p>
    <w:p>
      <w:pPr>
        <w:sectPr>
          <w:headerReference w:type="default" r:id="rId888"/>
          <w:footerReference w:type="default" r:id="rId889"/>
          <w:type w:val="nextPage"/>
          <w:pgSz w:w="8391" w:h="11906"/>
          <w:pgMar w:left="1694" w:right="1694" w:gutter="0" w:header="720" w:top="2469" w:footer="720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шибочно было бы понимать культурную жизнь Курска</w:t>
        <w:br/>
        <w:t>как ущербную, захолустную, убогую и пр. Наоборот, скром-</w:t>
        <w:br/>
        <w:t>ная в своем большинстве, но достаточно многознаюшая и</w:t>
        <w:br/>
        <w:t>чуждая какого бы то ни было «нигилизма», провинциальная</w:t>
        <w:br/>
        <w:t>интеллигенция была и стихийным, и сознательным храните-</w:t>
        <w:br/>
        <w:t>лем культуры. Школьные преподаватели, врачи, адвокаты и</w:t>
        <w:br/>
        <w:t>нотариусы, многочисленная инженерия и самые разнооб-</w:t>
        <w:br/>
        <w:t>разные служащие были постоянными посетителями спек-</w:t>
        <w:br/>
        <w:t>таклей Драм&lt;атического&gt; театра, Оперы (которая, помню,</w:t>
        <w:br/>
        <w:t>играла два сезона), оперезты, игравшей каждое лето, много-</w:t>
        <w:br/>
        <w:t>численных концертов приезжих артистов, в том числе и пер-</w:t>
        <w:br/>
        <w:t>воклассных, как: Нежданова, Собинов, Гр&lt;игорий&gt; Пиро-</w:t>
        <w:br/>
        <w:t>гов, Платон Цесевич, квартеты им. Глазунова или им. Виль-</w:t>
        <w:br/>
        <w:t>ома, скрипачей Эрденко и С. Фурера и пианиста Ю. Брюш-</w:t>
        <w:br/>
        <w:t>кова (всех их я слышал!). Было несколько больших и превос-</w:t>
        <w:br/>
        <w:t>ходных библиотек. В Центральной библиотеке я сам работал</w:t>
        <w:br/>
        <w:t>на практике, т. к. школа, которую я окончил, была с «биб-</w:t>
        <w:br/>
        <w:t>лиотечным уклоном». По окончании школы я получил ква-</w:t>
      </w:r>
    </w:p>
    <w:p>
      <w:pPr>
        <w:pStyle w:val="Normal"/>
        <w:rPr/>
      </w:pPr>
      <w:r>
        <w:rPr/>
        <w:t>430 | Георгий Сбир/дев</w:t>
      </w:r>
    </w:p>
    <w:p>
      <w:pPr>
        <w:pStyle w:val="Normal"/>
        <w:rPr/>
      </w:pPr>
      <w:r>
        <w:rPr/>
        <w:t>лификацию библиотекаря. В юродских клубах, и том числе в</w:t>
        <w:br/>
        <w:t>клубе сонторгслужащих (который я посещал), были также</w:t>
        <w:br/>
        <w:t>превосходные библиотеки, 2 оркестра народных инструмен-</w:t>
        <w:br/>
        <w:t>тов, устраивались концерты, мною драмкруж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м кк</w:t>
      </w:r>
    </w:p>
    <w:p>
      <w:pPr>
        <w:pStyle w:val="Normal"/>
        <w:rPr/>
      </w:pPr>
      <w:r>
        <w:rPr/>
        <w:t>Композиторы-промышленники, композиторы-дизайне-</w:t>
        <w:br/>
        <w:t>ры, украшатели, таких — большинство. Их следует отличать</w:t>
        <w:br/>
        <w:t>от композиторов, производящих подлинно духовные ценно-</w:t>
        <w:br/>
        <w:t>сти. Таких — совсем немного, но они были - напр&lt;имер&gt;</w:t>
        <w:br/>
        <w:t>Рахманинов. Есть они и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Разговор об инт&lt;ернациона&gt;лиме - чаше всего дымовая</w:t>
        <w:br/>
        <w:t>завеса, ложь, за которой скрывается оголтелый шовинизм,</w:t>
        <w:br/>
        <w:t>воинствующий и беспоща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а своей земле он — чужой, батрак. [Теперь он живет вод-</w:t>
        <w:br/>
        <w:t>кой, давно уже всех ненавидя и больше всех - самого себя.|</w:t>
        <w:br/>
        <w:t>Где она теперь, эта русская душа? И существует ли вообще?</w:t>
        <w:br/>
        <w:t>«Не околела ли в бесчисленных скитаниях, в хождениях сво-</w:t>
        <w:br/>
        <w:t>их по мукам?» Теперь он сидит у разбитого корыта, нет ни</w:t>
        <w:br/>
        <w:t>Бога, ни Государства, ни клочка своей земли.</w:t>
      </w:r>
    </w:p>
    <w:p>
      <w:pPr>
        <w:pStyle w:val="Normal"/>
        <w:rPr/>
      </w:pPr>
      <w:r>
        <w:rPr/>
        <w:t>*</w:t>
        <w:tab/>
        <w:t>• *</w:t>
      </w:r>
    </w:p>
    <w:p>
      <w:pPr>
        <w:sectPr>
          <w:headerReference w:type="default" r:id="rId890"/>
          <w:footerReference w:type="default" r:id="rId891"/>
          <w:type w:val="nextPage"/>
          <w:pgSz w:w="8391" w:h="11906"/>
          <w:pgMar w:left="1552" w:right="1552" w:gutter="0" w:header="720" w:top="2292" w:footer="720" w:bottom="121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юди, давно отвыкшие от русской жизни. Они наблюдают</w:t>
        <w:br/>
        <w:t>за ней из окна своей супермашины или из зафаничной по-</w:t>
        <w:br/>
        <w:t>сольской квартиры где-нибудь в Нью-Мексико. Им ненави-</w:t>
        <w:br/>
        <w:t>стно здесь все: наши русские лица, наш родной русский язык,</w:t>
        <w:br/>
        <w:t>разоренные, потерявшие свое русское имя города, наша хро-</w:t>
        <w:br/>
        <w:t>ническая русская бедность, с которой мы уже свыклись |да и</w:t>
        <w:br/>
        <w:t>не вбогатстве, в конце концов, смысл жизни|. Все это им глу-</w:t>
        <w:br/>
        <w:t>боко противно. [Они обещают нас накормить, хотят нами</w:t>
        <w:br/>
        <w:t>управлять и управляют; но сделать при этом полными, абсо-</w:t>
      </w:r>
    </w:p>
    <w:p>
      <w:pPr>
        <w:pStyle w:val="Normal"/>
        <w:rPr/>
      </w:pPr>
      <w:r>
        <w:rPr/>
        <w:t>лютными рабами. | Русский человек давно о грекся от Бога, он</w:t>
        <w:br/>
        <w:t>продал свою душу черту за чечевичную похлебку, которой его</w:t>
        <w:br/>
        <w:t>обещали накормить даром «от пуза», да и обма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/VI. Мшшшйя - критикам щрням</w:t>
        <w:br/>
        <w:t>«Цяш современник» N° 7 1957 щап</w:t>
      </w:r>
    </w:p>
    <w:p>
      <w:pPr>
        <w:pStyle w:val="Normal"/>
        <w:rPr/>
      </w:pPr>
      <w:r>
        <w:rPr/>
        <w:t>Раньше травлю (в которой не стеснялись ни в выражени-</w:t>
        <w:br/>
        <w:t>ях, ни в справедливости и доказательности обвинений) ин-</w:t>
        <w:br/>
        <w:t>спирировали руководящие организации путем соответству-</w:t>
        <w:br/>
        <w:t>ющего постановления или личного указания (например, в</w:t>
        <w:br/>
        <w:t>речи или выступлении). И в такой травле участвовали вид-</w:t>
        <w:br/>
        <w:t>ные деятели искусства, литературы или науки и т. п., созда-</w:t>
        <w:br/>
        <w:t>вая видимость общественного мнения. Теперь же государст-</w:t>
        <w:br/>
        <w:t>во, инспирируя подобную травлю (как, например, травлю</w:t>
        <w:br/>
        <w:t>талантливого, честного критика М. Любомудрова), стоит</w:t>
        <w:br/>
        <w:t>как бы в стороне, а деятели определенного типа расправля-</w:t>
        <w:br/>
        <w:t>ются с критиком, высказавшим неугодные взгляды, полива-</w:t>
        <w:br/>
        <w:t>ют его грязью, клевещут, выгоняют с работы.</w:t>
      </w:r>
    </w:p>
    <w:p>
      <w:pPr>
        <w:sectPr>
          <w:headerReference w:type="default" r:id="rId892"/>
          <w:footerReference w:type="default" r:id="rId893"/>
          <w:type w:val="nextPage"/>
          <w:pgSz w:w="8391" w:h="11906"/>
          <w:pgMar w:left="1704" w:right="1704" w:gutter="0" w:header="720" w:top="2830" w:footer="720" w:bottom="9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льери - не атеист (т. е. не признающий существование</w:t>
        <w:br/>
        <w:t>Бога), ибо он верит в Рай (занес к нам несколько «Райских</w:t>
        <w:br/>
        <w:t>несен»). Он — Богоборец, считающий, что Богсоздал мир не-</w:t>
        <w:br/>
        <w:t>совершенный, несправедливый, и человек вправе этот мир</w:t>
        <w:br/>
        <w:t>изменять по своему усмотрению. Позже эта идея будет выра-</w:t>
        <w:br/>
        <w:t>жена в словах поэта Коца: «Весь мир насилья мы разроем</w:t>
        <w:br/>
        <w:t>(ыс!) до основанья, а затем мы Наш,л&lt;ь&lt; новый мир построим.</w:t>
        <w:br/>
        <w:t>Кто был ничем, тот станет всем». И этот мир они построили.</w:t>
      </w:r>
    </w:p>
    <w:p>
      <w:pPr>
        <w:sectPr>
          <w:type w:val="continuous"/>
          <w:pgSz w:w="8391" w:h="11906"/>
          <w:pgMar w:left="1704" w:right="1704" w:gutter="0" w:header="720" w:top="2830" w:footer="720" w:bottom="9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Детские опыты я не записал.)</w:t>
        <w:br/>
        <w:t>Прелюдии для фортепиано   |</w:t>
        <w:br/>
        <w:t>Вальс дня фортепиано</w:t>
        <w:tab/>
        <w:t>1</w:t>
      </w:r>
    </w:p>
    <w:p>
      <w:pPr>
        <w:pStyle w:val="Normal"/>
        <w:rPr/>
      </w:pPr>
      <w:r>
        <w:br w:type="column"/>
      </w:r>
      <w:r>
        <w:rPr/>
        <w:t>март</w:t>
        <w:br/>
        <w:t>1933 года</w:t>
      </w:r>
    </w:p>
    <w:p>
      <w:pPr>
        <w:sectPr>
          <w:headerReference w:type="default" r:id="rId894"/>
          <w:footerReference w:type="default" r:id="rId895"/>
          <w:type w:val="nextPage"/>
          <w:pgSz w:w="8391" w:h="11906"/>
          <w:pgMar w:left="3135" w:right="1987" w:gutter="0" w:header="720" w:top="2830" w:footer="720" w:bottom="967"/>
          <w:pgNumType w:fmt="decimal"/>
          <w:cols w:num="2" w:equalWidth="false" w:sep="false">
            <w:col w:w="2476" w:space="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32 | Георгий ймрщй</w:t>
      </w:r>
    </w:p>
    <w:p>
      <w:pPr>
        <w:pStyle w:val="Normal"/>
        <w:rPr/>
      </w:pPr>
      <w:r>
        <w:rPr/>
        <w:t>Вариации для фортепиано</w:t>
        <w:br/>
        <w:t>(Первое учебное задание) апрель-май 1933 год15</w:t>
        <w:br/>
        <w:t>2 пьесы для фортепиано, скрипки и виолончели:</w:t>
        <w:br/>
        <w:t>Песня; танец 1933 (осень-зима)</w:t>
      </w:r>
    </w:p>
    <w:p>
      <w:pPr>
        <w:pStyle w:val="Normal"/>
        <w:rPr/>
      </w:pPr>
      <w:r>
        <w:rPr/>
        <w:t>Первое публично исполненное сочинение. Концерт сту-</w:t>
        <w:br/>
        <w:t>дентов и выпускников техникума. Малый зал Ленинград-</w:t>
        <w:br/>
        <w:t>ской консерватории 1934 г. (июнь)"1.</w:t>
      </w:r>
    </w:p>
    <w:p>
      <w:pPr>
        <w:pStyle w:val="Normal"/>
        <w:rPr/>
      </w:pPr>
      <w:r>
        <w:rPr/>
        <w:t>Сонатина для фортепиано (2 части) 1934 год'7.</w:t>
      </w:r>
    </w:p>
    <w:p>
      <w:pPr>
        <w:pStyle w:val="Normal"/>
        <w:rPr/>
      </w:pPr>
      <w:r>
        <w:rPr/>
        <w:t>6)</w:t>
        <w:tab/>
        <w:t>Полька (в 4 руки для фортепиано) (Курск, лето 1934 г.).</w:t>
        <w:br/>
        <w:t>Исполнено в сзуденческом концерте 1934 г.1*</w:t>
      </w:r>
    </w:p>
    <w:p>
      <w:pPr>
        <w:pStyle w:val="Normal"/>
        <w:rPr/>
      </w:pPr>
      <w:r>
        <w:rPr/>
        <w:t>7)</w:t>
        <w:tab/>
        <w:t>Прелюдия фа минор для фортепиано 1934 г. (осень)</w:t>
        <w:br/>
        <w:t>Первый опыт писания музыки без помоши инструмента</w:t>
      </w:r>
    </w:p>
    <w:p>
      <w:pPr>
        <w:pStyle w:val="Normal"/>
        <w:rPr/>
      </w:pPr>
      <w:r>
        <w:rPr/>
        <w:t>(Сочинено на |уроке политэкономии] лекции политграмо-</w:t>
        <w:br/>
        <w:t>ты, за партой)1''.</w:t>
      </w:r>
    </w:p>
    <w:p>
      <w:pPr>
        <w:pStyle w:val="Normal"/>
        <w:rPr/>
      </w:pPr>
      <w:r>
        <w:rPr/>
        <w:t>8)</w:t>
        <w:tab/>
        <w:t>Прелюдии для фортепиано 1934-35 (январь).</w:t>
      </w:r>
    </w:p>
    <w:p>
      <w:pPr>
        <w:pStyle w:val="Normal"/>
        <w:rPr/>
      </w:pPr>
      <w:r>
        <w:rPr/>
        <w:t>Впоследствии «7 маленьких пьес для фортепиано». Рез-</w:t>
        <w:br/>
        <w:t>кий скачок в моем развитии. Результат моего знакомства с</w:t>
        <w:br/>
        <w:t>сочинениями Щербачева, Попова, Юдина, Рязанова и, осо-</w:t>
        <w:br/>
        <w:t>бенно, Шостаковича («Леди Макбет» и др.)20.</w:t>
      </w:r>
    </w:p>
    <w:p>
      <w:pPr>
        <w:pStyle w:val="Normal"/>
        <w:rPr/>
      </w:pPr>
      <w:r>
        <w:rPr/>
        <w:t>9)</w:t>
        <w:tab/>
        <w:t>Соната для скрипки и фортепиано (одночастная) 1935 г.21</w:t>
      </w:r>
    </w:p>
    <w:p>
      <w:pPr>
        <w:pStyle w:val="Normal"/>
        <w:rPr/>
      </w:pPr>
      <w:r>
        <w:rPr/>
        <w:t>Шесть романсов на слова А. С. Пушкина, Курск, лето</w:t>
        <w:br/>
        <w:t>1935 г."</w:t>
      </w:r>
    </w:p>
    <w:p>
      <w:pPr>
        <w:pStyle w:val="Normal"/>
        <w:rPr/>
      </w:pPr>
      <w:r>
        <w:rPr/>
        <w:t>Финал предполагавшегося Концерта для фортепиано</w:t>
        <w:br/>
        <w:t>с оркестром (в клавире) 1936 г.21</w:t>
      </w:r>
    </w:p>
    <w:p>
      <w:pPr>
        <w:pStyle w:val="Normal"/>
        <w:rPr/>
      </w:pPr>
      <w:r>
        <w:rPr/>
        <w:t>Фортепианные пьесы 1936 г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есий на слона И. Сельвинского 1936 г.:</w:t>
        <w:br/>
        <w:t>Сибирская песенка; Ничего не случилось, пожалуй...25</w:t>
      </w:r>
    </w:p>
    <w:p>
      <w:pPr>
        <w:pStyle w:val="Normal"/>
        <w:rPr/>
      </w:pPr>
      <w:r>
        <w:rPr/>
        <w:t>2 романса на слова Пастернака:</w:t>
      </w:r>
    </w:p>
    <w:p>
      <w:pPr>
        <w:pStyle w:val="Normal"/>
        <w:rPr/>
      </w:pPr>
      <w:r>
        <w:rPr/>
        <w:t>Весна; Коробка с красным померанцем (когда написаны?</w:t>
        <w:br/>
        <w:t>1934, 35-36? Не помню)2".</w:t>
      </w:r>
    </w:p>
    <w:p>
      <w:pPr>
        <w:pStyle w:val="Normal"/>
        <w:rPr/>
      </w:pPr>
      <w:r>
        <w:rPr/>
        <w:t>Концерт для фортепиано с оркестром 1936 год.</w:t>
      </w:r>
    </w:p>
    <w:p>
      <w:pPr>
        <w:pStyle w:val="Normal"/>
        <w:rPr/>
      </w:pPr>
      <w:r>
        <w:rPr/>
        <w:t>Первая работа в консерватории. 1-11 части сочинены в</w:t>
        <w:br/>
        <w:t>Курске, финал п Ленинграде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блбдежм» /9-33-36 щ&amp;</w:t>
      </w:r>
    </w:p>
    <w:p>
      <w:pPr>
        <w:sectPr>
          <w:headerReference w:type="default" r:id="rId896"/>
          <w:footerReference w:type="default" r:id="rId897"/>
          <w:type w:val="nextPage"/>
          <w:pgSz w:w="8391" w:h="11906"/>
          <w:pgMar w:left="1562" w:right="1562" w:gutter="0" w:header="720" w:top="2358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реди «молодых» более всего ценилась интонационная и</w:t>
        <w:br/>
        <w:t>гармоническая «свежесть». Работа шла в поисках этого «све-</w:t>
      </w:r>
    </w:p>
    <w:p>
      <w:pPr>
        <w:pStyle w:val="Normal"/>
        <w:rPr/>
      </w:pPr>
      <w:r>
        <w:rPr/>
        <w:t>Мйзмкя ш Ш&amp;1  433</w:t>
      </w:r>
    </w:p>
    <w:p>
      <w:pPr>
        <w:pStyle w:val="Normal"/>
        <w:rPr/>
      </w:pPr>
      <w:r>
        <w:rPr/>
        <w:t>жего» звучания. Из Шостаковича ценилась, главным обра-</w:t>
        <w:br/>
        <w:t>зом, 1-я симфония, особенно се 1-я часть, опять-таки очень</w:t>
        <w:br/>
        <w:t>свежая по интонационному строю и по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августа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я из «Вертера» Массне в дивном исполнении Леме-</w:t>
        <w:br/>
        <w:t>шева, давно не слышал этой музыки. Большая прелесть, ро-</w:t>
        <w:br/>
        <w:t>мантизм без напыщенности (иногда свойственной Массне)</w:t>
        <w:br/>
        <w:t>и какое пение! Просто, строго, безыскусственно, трепет со-</w:t>
        <w:br/>
        <w:t>ловьиного горла. Эту музыку не споешь «обыкновенным»</w:t>
        <w:br/>
        <w:t>голосом, тут нужен природный дар.</w:t>
      </w:r>
    </w:p>
    <w:p>
      <w:pPr>
        <w:pStyle w:val="Normal"/>
        <w:rPr/>
      </w:pPr>
      <w:r>
        <w:rPr/>
        <w:t>Концерт для фортепиано Грига, какая свежесть, возвы-</w:t>
        <w:br/>
        <w:t>шенность, красота и своеобразие в интонации. Но Шуман</w:t>
        <w:br/>
        <w:t>открыл первым этот внутренний мир - мир прекрасного.</w:t>
        <w:br/>
        <w:t>глубоко хранящегося в душе.</w:t>
      </w:r>
    </w:p>
    <w:p>
      <w:pPr>
        <w:pStyle w:val="Normal"/>
        <w:rPr/>
      </w:pPr>
      <w:r>
        <w:rPr/>
        <w:t>Рядом с этим стихи Светлова - убогие, заурядные чувст-</w:t>
        <w:br/>
        <w:t>ва, скверный, ломаный, жаргонный, стертый, плоский язык.</w:t>
      </w:r>
    </w:p>
    <w:p>
      <w:pPr>
        <w:pStyle w:val="Normal"/>
        <w:rPr/>
      </w:pPr>
      <w:r>
        <w:rPr/>
        <w:t>26/УШ-87 1 час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но устроенное государство обязано воспитывать</w:t>
        <w:br/>
        <w:t>своих подданных в сознании незыблемости моральных цен-</w:t>
        <w:br/>
        <w:t>ностей, в духе высоких нравственных начал, а искусства, ху-</w:t>
        <w:br/>
        <w:t>дожества должны помогать воспитанию благородного чело-</w:t>
        <w:br/>
        <w:t>веческого характера, пробуждая в человеке чувство красоты,</w:t>
        <w:br/>
        <w:t>добра и правды.</w:t>
      </w:r>
    </w:p>
    <w:p>
      <w:pPr>
        <w:pStyle w:val="Normal"/>
        <w:rPr/>
      </w:pPr>
      <w:r>
        <w:rPr/>
        <w:t>Чувство хрупкости, временности нашего существования,</w:t>
        <w:br/>
        <w:t>отсюда значит, что человек должен ценить жизнь, любить ее</w:t>
        <w:br/>
        <w:t>и стараться сделать ее как можно лучше для всех, а не только</w:t>
        <w:br/>
        <w:t>для себя.</w:t>
      </w:r>
    </w:p>
    <w:p>
      <w:pPr>
        <w:sectPr>
          <w:headerReference w:type="default" r:id="rId898"/>
          <w:footerReference w:type="default" r:id="rId899"/>
          <w:type w:val="nextPage"/>
          <w:pgSz w:w="8391" w:h="11906"/>
          <w:pgMar w:left="1554" w:right="1554" w:gutter="0" w:header="720" w:top="2456" w:footer="720" w:bottom="108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совсем худо, когда эти моральные ценности меняются</w:t>
        <w:br/>
        <w:t>через каждые три года. Но это нужно самому государству</w:t>
        <w:br/>
        <w:t>понимать исповедуемые эти моральные ценности, а не ме-</w:t>
        <w:br/>
        <w:t>нять убеждения с приходом каждого нового Г&lt;енералыюго&gt;</w:t>
        <w:br/>
        <w:t>С&lt;скретаря&gt;.</w:t>
      </w:r>
    </w:p>
    <w:p>
      <w:pPr>
        <w:pStyle w:val="Normal"/>
        <w:rPr/>
      </w:pPr>
      <w:r>
        <w:rPr/>
        <w:t>Радикальная русская интеллигенция была на редкость</w:t>
        <w:br/>
        <w:t>антимузыкальна - Белинский, —бов (Добролюбов],</w:t>
        <w:br/>
        <w:t>Черн&lt;ышевский&gt;. Аптипоэтичность, сухая рациональ-</w:t>
        <w:br/>
        <w:t>ность, «смысловость», идейность (сюртук с чужого плеча)</w:t>
        <w:br/>
        <w:t>русской литературной критики. У Р&lt;еволюции&gt; не было</w:t>
        <w:br/>
        <w:t>своей песни. Свои песни были, однако: студенческая «Из</w:t>
        <w:br/>
        <w:t>страны, страны далекой, ради вольности высокой» и масса</w:t>
        <w:br/>
        <w:t>народных песен, юродские, мещанские песни, лакейский</w:t>
        <w:br/>
        <w:t>выверт «Вдоль да по улице метелица метет». А песни с граж-</w:t>
        <w:br/>
        <w:t>данским содержанием? Слащаво-унылые слова «Укажи мне</w:t>
        <w:br/>
        <w:t>такую обитель, я такого угла не встречал, где бы сеятель мой</w:t>
        <w:br/>
        <w:t>и хранитель» и т. д. пелась на сентиментальный итальянский</w:t>
        <w:br/>
        <w:t>мотив (дуэт из оперы «Лючия дс Ламмермур» Донипетги).</w:t>
      </w:r>
    </w:p>
    <w:p>
      <w:pPr>
        <w:pStyle w:val="Normal"/>
        <w:rPr/>
      </w:pPr>
      <w:r>
        <w:rPr/>
        <w:t>Почти все революционные песни чужого, заграничного</w:t>
        <w:br/>
        <w:t>изобретения: «Варшавянка» — фр&lt;анцузский&gt; военный марш,</w:t>
        <w:br/>
        <w:t>«Смело, товарищи, в ногу» — немецкий, «Мы, молодая гвар-</w:t>
        <w:br/>
        <w:t>дия», современный гимн комсомола (который никто не поет) —</w:t>
        <w:br/>
        <w:t>немецкая народная песня2*. Ее можно найти в сборнике немец-</w:t>
        <w:br/>
        <w:t>ких несен. «Авиамарш» - нацистская германская песня Хорста</w:t>
        <w:br/>
        <w:t>Весселя24, «Замучен тяжелой неволей», «Слезами залит мир</w:t>
        <w:br/>
        <w:t>безбрежный» - польские антирусские. Примеров - м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родословная, всегда ли они были «детьми Арбата»?</w:t>
      </w:r>
    </w:p>
    <w:p>
      <w:pPr>
        <w:pStyle w:val="Normal"/>
        <w:rPr/>
      </w:pPr>
      <w:r>
        <w:rPr/>
        <w:t>Кто их отцы, населявшие Арбат и др. привилегирован-</w:t>
        <w:br/>
        <w:t>ные, «престижные» улицы Москвы и Ленинграда?</w:t>
      </w:r>
    </w:p>
    <w:p>
      <w:pPr>
        <w:pStyle w:val="Normal"/>
        <w:rPr/>
      </w:pPr>
      <w:r>
        <w:rPr/>
        <w:t>Страшная участь подлинных «детей Арбаза». Цель романа -</w:t>
        <w:br/>
        <w:t>свалить с себя вину за истребление людей на одного человека,</w:t>
        <w:br/>
        <w:t>которому дети Арбата служили за страх и выгоду, они служили</w:t>
        <w:br/>
        <w:t>бы и за совесть, если б она у них была. | Новый виток лжи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00"/>
          <w:footerReference w:type="default" r:id="rId901"/>
          <w:type w:val="nextPage"/>
          <w:pgSz w:w="8391" w:h="11906"/>
          <w:pgMar w:left="1555" w:right="1555" w:gutter="0" w:header="720" w:top="3474" w:footer="720" w:bottom="8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ласть в музыкальных вопросах была рассредоточена,</w:t>
        <w:br/>
        <w:t>|но| Союз композиторов имел решающий (относительно!)</w:t>
        <w:br/>
        <w:t>голос в творческих вопросах, хотя иногда его мнение и оспа-</w:t>
      </w:r>
    </w:p>
    <w:p>
      <w:pPr>
        <w:pStyle w:val="Normal"/>
        <w:rPr/>
      </w:pPr>
      <w:r>
        <w:rPr/>
        <w:t>Мцш* ж      |</w:t>
      </w:r>
    </w:p>
    <w:p>
      <w:pPr>
        <w:pStyle w:val="Normal"/>
        <w:rPr/>
      </w:pPr>
      <w:r>
        <w:rPr/>
        <w:t>ривалось. Мин&lt;истерстпо&gt; Культуры СССР имело свою точ-</w:t>
        <w:br/>
        <w:t>ку зрения в «опросах пропаганды и оценки новой музыки, не</w:t>
        <w:br/>
        <w:t>во всем согласную с точкой зрения Союза. Министерство&gt;</w:t>
        <w:br/>
        <w:t>Культуры СССР руководствовалось своими соображениями</w:t>
        <w:br/>
        <w:t>в своей сфере деятельности. Наконец, большую роль играла</w:t>
        <w:br/>
        <w:t>точка зрения отдела культуры ЦК. Ныне установлено полное</w:t>
        <w:br/>
        <w:t>единообразие в музыкальной сфере, во всех музыкальных</w:t>
        <w:br/>
        <w:t>почти. Своего рода музыкальное самодержавие, «тоталита-</w:t>
        <w:br/>
        <w:t>ризм»: Хр&lt;енников&gt;, Щ&lt;едрин&gt;, Тер&lt;ентьев&gt;, Петр&lt;ов&gt;</w:t>
        <w:br/>
        <w:t>при участии еще 2—3 человек на правах консультантов.</w:t>
      </w:r>
    </w:p>
    <w:p>
      <w:pPr>
        <w:pStyle w:val="Normal"/>
        <w:rPr/>
      </w:pPr>
      <w:r>
        <w:rPr/>
        <w:t>О ря&amp;ж музыкальных мщиёшЖ</w:t>
      </w:r>
    </w:p>
    <w:p>
      <w:pPr>
        <w:pStyle w:val="Normal"/>
        <w:rPr/>
      </w:pPr>
      <w:r>
        <w:rPr/>
        <w:t>Это в большинстве своем молодые и, что называется, на-</w:t>
        <w:br/>
        <w:t>ходящиеся в расцвете сил специалисты, занимающиеся сво-</w:t>
        <w:br/>
        <w:t>им делом с неподдельной увлеченностью и с отличным зна-</w:t>
        <w:br/>
        <w:t>нием предмета. Они выдвигают целый ряд новых положе-</w:t>
        <w:br/>
        <w:t>ний, делая это с большой долей научной обоснованности.</w:t>
        <w:br/>
        <w:t>Их работа должна привести к тому, что история русского му-</w:t>
        <w:br/>
        <w:t>зыкального искусства продлится на века. Их деятельность не</w:t>
        <w:br/>
        <w:t>замкнута в чисто музыкальном цеху. Она тесно связана с</w:t>
        <w:br/>
        <w:t>древней русской литературой, ибо музыка русского Средне-</w:t>
        <w:br/>
        <w:t>вековья была тесно связана со Словом, с великими Памят-</w:t>
        <w:br/>
        <w:t>никами мировой культуры, в первую очередь — с откровени-</w:t>
        <w:br/>
        <w:t>ем Евангелия и святоотеческой литературой, связана, нако-</w:t>
        <w:br/>
        <w:t>нец, с русской историей и летописью. Она неотделима от са-</w:t>
        <w:br/>
        <w:t>мой жизни народа, от мирской и духовной.</w:t>
      </w:r>
    </w:p>
    <w:p>
      <w:pPr>
        <w:pStyle w:val="Normal"/>
        <w:rPr/>
      </w:pPr>
      <w:r>
        <w:rPr/>
        <w:t>Значение этих специалистов трудно переоценить. На</w:t>
        <w:br/>
        <w:t>многое в нашей музыке мы будем смотреть по-иному. В том</w:t>
        <w:br/>
        <w:t>числе и в Современной музыкальной практике. Работа ме-</w:t>
        <w:br/>
        <w:t>диевистов сулит богатейшие перспективы.</w:t>
      </w:r>
    </w:p>
    <w:p>
      <w:pPr>
        <w:pStyle w:val="Normal"/>
        <w:rPr/>
      </w:pPr>
      <w:r>
        <w:rPr/>
        <w:t>Стхткрент Зан&lt;амды&gt; Ттпщ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Ч17»31</w:t>
      </w:r>
    </w:p>
    <w:p>
      <w:pPr>
        <w:pStyle w:val="Normal"/>
        <w:rPr/>
      </w:pPr>
      <w:r>
        <w:rPr/>
        <w:t>Давно ли ты. громада косная,</w:t>
      </w:r>
    </w:p>
    <w:p>
      <w:pPr>
        <w:pStyle w:val="Normal"/>
        <w:rPr/>
      </w:pPr>
      <w:r>
        <w:rPr/>
        <w:t>В освобождающей войне,</w:t>
      </w:r>
    </w:p>
    <w:p>
      <w:pPr>
        <w:sectPr>
          <w:headerReference w:type="default" r:id="rId902"/>
          <w:footerReference w:type="default" r:id="rId903"/>
          <w:type w:val="nextPage"/>
          <w:pgSz w:w="8391" w:h="11906"/>
          <w:pgMar w:left="1706" w:right="1706" w:gutter="0" w:header="720" w:top="2375" w:footer="720" w:bottom="11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 Русь, как туча громоносная,</w:t>
      </w:r>
    </w:p>
    <w:p>
      <w:pPr>
        <w:pStyle w:val="Normal"/>
        <w:rPr/>
      </w:pPr>
      <w:r>
        <w:rPr/>
        <w:t>436  Георгий Оириа$</w:t>
      </w:r>
    </w:p>
    <w:p>
      <w:pPr>
        <w:pStyle w:val="Normal"/>
        <w:rPr/>
      </w:pPr>
      <w:r>
        <w:rPr/>
        <w:t>Восстала в вихре и огне.</w:t>
        <w:br/>
        <w:t>И вот опять, опять закована</w:t>
        <w:br/>
        <w:t>И безглагольна, и пуста.</w:t>
        <w:br/>
        <w:t>Какой ты чарой зачарована.</w:t>
        <w:br/>
        <w:t>Каким проклятьем проклята?</w:t>
        <w:br/>
        <w:t>Но во грехе тобой зачатые,</w:t>
        <w:br/>
        <w:t>Хотим с гобою умирать.</w:t>
        <w:br/>
        <w:t>Мы дети, матерью проклятые</w:t>
        <w:br/>
        <w:t>И проклинающие мать...</w:t>
      </w:r>
    </w:p>
    <w:p>
      <w:pPr>
        <w:pStyle w:val="Normal"/>
        <w:rPr/>
      </w:pPr>
      <w:r>
        <w:rPr/>
        <w:t>Из «Литер&lt;атурной&gt; газеты» № 40</w:t>
        <w:br/>
        <w:t>30 сентября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АР</w:t>
      </w:r>
    </w:p>
    <w:p>
      <w:pPr>
        <w:pStyle w:val="Normal"/>
        <w:rPr/>
      </w:pPr>
      <w:r>
        <w:rPr/>
        <w:t>Китайцы, монголы, башкир да латыш,</w:t>
        <w:br/>
        <w:t>И всякий-то голый, и хлебца-то шиш.</w:t>
        <w:br/>
        <w:t>И немцы, и турки, и черный мадьяр,</w:t>
        <w:br/>
        <w:t>Командует юркий брюнет-комиссар.</w:t>
        <w:br/>
        <w:t>Очнись от угара и, с Богом вперед,</w:t>
        <w:br/>
        <w:t>Тащи комиссара, а то удерет.</w:t>
      </w:r>
    </w:p>
    <w:p>
      <w:pPr>
        <w:pStyle w:val="Normal"/>
        <w:rPr/>
      </w:pPr>
      <w:r>
        <w:rPr/>
        <w:t>Из «Лит&lt;ературной&gt; газеты» № 40</w:t>
        <w:br/>
        <w:t>30 сентября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и дни, в эпоху всеобщей гласности, много стали в</w:t>
        <w:br/>
        <w:t>газетах, журналах писать о музыке. Пишут самые разные лю-</w:t>
        <w:br/>
        <w:t>ди: экономисты, прожектеры, пенсионеры, словоохотливые</w:t>
        <w:br/>
        <w:t>профессора... Гольданский, который развил прямо-таки бур-</w:t>
        <w:br/>
        <w:t>ную деятельность, сотрудничая в самых разных газетах:</w:t>
        <w:br/>
        <w:t>«Веч&lt;ерняя&gt; Москва», «Моск&lt;овская&gt; правда», «Ли-</w:t>
        <w:br/>
        <w:t>тер&lt;атурная&gt; газета», зубные врачи, журналисты, которые</w:t>
        <w:br/>
        <w:t>считают себя компетентными во всех вопросах жизни, и т. д.</w:t>
      </w:r>
    </w:p>
    <w:p>
      <w:pPr>
        <w:sectPr>
          <w:headerReference w:type="default" r:id="rId904"/>
          <w:footerReference w:type="default" r:id="rId905"/>
          <w:type w:val="nextPage"/>
          <w:pgSz w:w="8391" w:h="11906"/>
          <w:pgMar w:left="1557" w:right="1557" w:gutter="0" w:header="720" w:top="2364" w:footer="720" w:bottom="12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итать все это неинтересно и даже не смешно, а скорее</w:t>
        <w:br/>
        <w:t>уныло. Это похоже на какое-то выпускание пара или, ско-</w:t>
        <w:br/>
        <w:t>рее, спертого воздуха. Люди долго молчали и хотят заявить о</w:t>
        <w:br/>
        <w:t>себе. Недоумеваешь, зачем это печатается в больших и ма-</w:t>
        <w:br/>
        <w:t>лых газетах огромным тиражом. И не лучше ли было напеча-</w:t>
        <w:br/>
        <w:t>тать мнение компетентных в данном вопросе людей. Ведь</w:t>
        <w:br/>
        <w:t>есть некоторое количество серьезных, толково мыслящих</w:t>
      </w:r>
    </w:p>
    <w:p>
      <w:pPr>
        <w:pStyle w:val="Normal"/>
        <w:rPr/>
      </w:pPr>
      <w:r>
        <w:rPr/>
        <w:t>Мижя кик       | 437</w:t>
      </w:r>
    </w:p>
    <w:p>
      <w:pPr>
        <w:pStyle w:val="Normal"/>
        <w:rPr/>
      </w:pPr>
      <w:r>
        <w:rPr/>
        <w:t>музыкантов, композиторов, крупных исполнителей, чья</w:t>
        <w:br/>
        <w:t>точка зрения могла бы представить интерес для многих, в</w:t>
        <w:br/>
        <w:t>том числе и для людей из Гос&lt;ударственного&gt; руководства,</w:t>
        <w:br/>
        <w:t>которые имеют очень одностороннюю информацию о музы-</w:t>
        <w:br/>
        <w:t>ке только от руководителей Союзов композиторов. Увы! В</w:t>
        <w:br/>
        <w:t>газетах и по ТУ мы видим все те же композиторские имена,</w:t>
        <w:br/>
        <w:t>сильно примелькавшиеся за последние десятилетия: т. Хрен-</w:t>
        <w:br/>
        <w:t>ников, т. Петров, развивший весьма активную деятельность,</w:t>
        <w:br/>
        <w:t>но ни одним словом не обмолвившийся о работе Ленинград-</w:t>
        <w:br/>
        <w:t>ской композиторской организации, которую он возглавляет</w:t>
        <w:br/>
        <w:t>уже четверть века. ТУ прочно и последовательно закрепле-</w:t>
        <w:br/>
        <w:t>но за т. Щедриным, который без устали рекламирует свои</w:t>
        <w:br/>
        <w:t>старые и новые музыкальные изделия. Как видно, у компо-</w:t>
        <w:br/>
        <w:t>зиторов привычка к молчанию, порожденная сорокалетней</w:t>
        <w:br/>
        <w:t>деспотией, которой не видно конца, въелась в душу и умело</w:t>
        <w:br/>
        <w:t>задушила ее.</w:t>
      </w:r>
    </w:p>
    <w:p>
      <w:pPr>
        <w:pStyle w:val="Normal"/>
        <w:rPr/>
      </w:pPr>
      <w:r>
        <w:rPr/>
        <w:t>Почему композиторы молчат? Большинство довольны</w:t>
        <w:br/>
        <w:t>ситуацией. Прибавили 20.000.000 рублей ежегодно [чего еще</w:t>
        <w:br/>
        <w:t>желать?). &lt;...&gt; Те же, кто рассуждают более серьезно, — не</w:t>
        <w:br/>
        <w:t>верят! И, кажется, справедливо не верят. Все это похоже на</w:t>
        <w:br/>
        <w:t>очередной обман. Подобного было уже много на моем веку.</w:t>
      </w:r>
    </w:p>
    <w:p>
      <w:pPr>
        <w:sectPr>
          <w:headerReference w:type="default" r:id="rId906"/>
          <w:footerReference w:type="default" r:id="rId907"/>
          <w:type w:val="nextPage"/>
          <w:pgSz w:w="8391" w:h="11906"/>
          <w:pgMar w:left="1536" w:right="1536" w:gutter="0" w:header="720" w:top="2278" w:footer="720" w:bottom="128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ша, так называемая «творческая», композиторская</w:t>
        <w:br/>
        <w:t>среда - это глухой закоулок жизни, где царит произвол пра-</w:t>
        <w:br/>
        <w:t>вящего музыкально-бюрократического меньшинства, окру-</w:t>
        <w:br/>
        <w:t>женного огромным, хорошо оплачиваемым, обученным, по-</w:t>
        <w:br/>
        <w:t>слушным служебным аппаратом, царит злоупотребление</w:t>
        <w:br/>
        <w:t>диктатурой, пренебрежение ко всякому подобию честной</w:t>
        <w:br/>
        <w:t>мысли, карьеризм и грандиозное стяжательство власть иму-</w:t>
        <w:br/>
        <w:t>щих. В их распоряжении - десятки миллионов денег, кото-</w:t>
        <w:br/>
        <w:t>рые они распределяют: рядовому составу Союза - гос&lt;улар-</w:t>
        <w:br/>
        <w:t>ственные&gt; заказы на сочинения, приобретаемые Государст-</w:t>
        <w:br/>
        <w:t>вом и которые, в лучшем случае, исполняются один раз па</w:t>
        <w:br/>
        <w:t>очередном смотре или фестивале Союза. Они же распоряжа-</w:t>
        <w:br/>
        <w:t>ются распределением званий, орденов, премий и др. наград,</w:t>
        <w:br/>
        <w:t>В результате чего большинство членов Союза подобостраст-</w:t>
        <w:br/>
        <w:t>но смотрят па своих руководителей, а некоторых даже хвата-</w:t>
        <w:br/>
        <w:t>ет дрожь при виде 1-го секретаря подобно тому, как дрожат,</w:t>
        <w:br/>
        <w:t>например, все присутствующие, когда Ротшильд вынимает</w:t>
        <w:br/>
        <w:t>свою чековую книжку. Руководители держат в полной зави-</w:t>
        <w:br/>
        <w:t>симости муз&lt;ыкальныс&gt; театры (Б&lt;ольшой&gt; т&lt;еатр&gt; в лич-</w:t>
      </w:r>
    </w:p>
    <w:p>
      <w:pPr>
        <w:pStyle w:val="Normal"/>
        <w:rPr/>
      </w:pPr>
      <w:r>
        <w:rPr/>
        <w:t>| Георгии Свиридов</w:t>
      </w:r>
    </w:p>
    <w:p>
      <w:pPr>
        <w:pStyle w:val="Normal"/>
        <w:rPr/>
      </w:pPr>
      <w:r>
        <w:rPr/>
        <w:t>ной собственности Щедрина, Мар&lt;иинский&gt; т&lt;еатр&gt; в</w:t>
        <w:br/>
        <w:t>собственности Петрова, т&lt;еатр&gt; Станиславского в собст-</w:t>
        <w:br/>
        <w:t>венности Хренникова), которые ставят их соч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ящие деятели Союза поставлены в особое поло-</w:t>
        <w:br/>
        <w:t>жение самим Гос&lt;ударственным&gt; и Парт&lt;ийным&gt; руковод-</w:t>
        <w:br/>
        <w:t>ством. Все важные вопросы разрешаются руководителями</w:t>
        <w:br/>
        <w:t>Союза с Секретарем ЦК и др. представителями Гос&lt;ударст-</w:t>
        <w:br/>
        <w:t>венного&gt; руководства накоротке, секретариат лишь инфор-</w:t>
        <w:br/>
        <w:t>мируется об этом, как правило, тогда, когда вопрос ясен и</w:t>
        <w:br/>
        <w:t>сделать что-либо уже невозможно.</w:t>
      </w:r>
    </w:p>
    <w:p>
      <w:pPr>
        <w:pStyle w:val="Normal"/>
        <w:rPr/>
      </w:pPr>
      <w:r>
        <w:rPr/>
        <w:t>Наша музыкальная (композиторская) жизнь — это глухой</w:t>
        <w:br/>
        <w:t>закоулок, где царят произвол правящего меньшинства, окру-</w:t>
        <w:br/>
        <w:t>женного огромным бюрократическим аппаратом, злоупо-</w:t>
        <w:br/>
        <w:t>требление диктатурой (надпартийной, налгосударственной),</w:t>
        <w:br/>
        <w:t>пренебрежение ко всякому подобию честной мысли, умелый</w:t>
        <w:br/>
        <w:t>карьеризм и грандиозное стяжательство. Отсутствие государ-</w:t>
        <w:br/>
        <w:t>ственного и партийного контроля, полнейшая отдача культу-</w:t>
        <w:br/>
        <w:t>ры в руки музыкальных дельцов, сознание ими полной своей</w:t>
        <w:br/>
        <w:t>безнаказанности, вседозволенности совершаемого наносят</w:t>
        <w:br/>
        <w:t>огромный ущерб всей нашей культуре, являющейся всена-</w:t>
        <w:br/>
        <w:t>родным достоянием. Особенно это относится к Русской и</w:t>
        <w:br/>
        <w:t>Российской культуре. Деятельность власть имущих, делящих</w:t>
        <w:br/>
        <w:t>между собою ордена, звания, различные премии и распреде-</w:t>
        <w:br/>
        <w:t>ляющих все эти награды по своему усмотрению, привела к</w:t>
        <w:br/>
        <w:t>образованию созданной руководством творческой элиты, чьи</w:t>
        <w:br/>
        <w:t>амбиции не всегда соответезвуюттворческим заслугам.</w:t>
      </w:r>
    </w:p>
    <w:p>
      <w:pPr>
        <w:sectPr>
          <w:headerReference w:type="default" r:id="rId908"/>
          <w:footerReference w:type="default" r:id="rId909"/>
          <w:type w:val="nextPage"/>
          <w:pgSz w:w="8391" w:h="11906"/>
          <w:pgMar w:left="1704" w:right="1704" w:gutter="0" w:header="720" w:top="2211" w:footer="720" w:bottom="13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ежду тем это люди, чье творчество занимает привилеги-</w:t>
        <w:br/>
        <w:t>рованное положение в музыкальной жизни страны и осо-</w:t>
        <w:br/>
        <w:t>бенно активно пропагандируется за рубежом. На службу му-</w:t>
        <w:br/>
        <w:t>зыке руководящих товарищей поставлены крупнейшие</w:t>
        <w:br/>
        <w:t>муз&lt;ьгкальные&gt; театры Москвы, Ленинграда, засоренные</w:t>
        <w:br/>
        <w:t>посредственной продукцией, отнимающей место у Класси-</w:t>
        <w:br/>
        <w:t>ки. Таким образом, искусство лишаезся самого главного -</w:t>
        <w:br/>
        <w:t>своей воспитательной роли. Великая культура, отечествен-</w:t>
        <w:br/>
        <w:t>ная и мировая, оторвана от народа, тогда как именно она</w:t>
        <w:br/>
        <w:t>должна быть питательной средой для воспитания полноцен-</w:t>
        <w:br/>
        <w:t>ного культурного человека нашего времени.</w:t>
      </w:r>
    </w:p>
    <w:p>
      <w:pPr>
        <w:pStyle w:val="Normal"/>
        <w:rPr/>
      </w:pPr>
      <w:r>
        <w:rPr/>
        <w:t>Основная мысль, которой пронизана вся деятельность ру-</w:t>
        <w:br/>
        <w:t>ководителей СК, — это мысль о своем, и притом немедлен-</w:t>
        <w:br/>
        <w:t>ном, прижизненном самоутверждении. Ваг пафос деятельно-</w:t>
        <w:br/>
        <w:t>сти руководящих товар&lt;ищей&gt; из СК. На пропаганду их му-</w:t>
        <w:br/>
        <w:t>зыки тратятся миллионы. Их собственные доходы, благодаря</w:t>
        <w:br/>
        <w:t>эксплуатации Гос&lt;ударственных&gt; театров и филармоний,</w:t>
        <w:br/>
        <w:t>весьма велики. Все это было 6ы...&lt;фраза оборвана. — А. Б.&gt;</w:t>
      </w:r>
    </w:p>
    <w:p>
      <w:pPr>
        <w:pStyle w:val="Normal"/>
        <w:rPr/>
      </w:pPr>
      <w:r>
        <w:rPr/>
        <w:t>Вместо того чтобы обратить внимание на критику, все,</w:t>
        <w:br/>
        <w:t>кто против них выступают, характеризуются как клеветни-</w:t>
        <w:br/>
        <w:t>ки, люди, руководствующиеся личными, ничтожными сооб-</w:t>
        <w:br/>
        <w:t>ражениям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Государство через газеты, журналы, особенно радио и ТУ</w:t>
        <w:br/>
        <w:t>проводит усиленную, ускоренную американизацию нашей</w:t>
        <w:br/>
        <w:t>жизни, американизацию молодежи, американизацию (а тем</w:t>
        <w:br/>
        <w:t>самым, стандартизацию) образа мышления советского чело-</w:t>
        <w:br/>
        <w:t>века молодого поколения.</w:t>
      </w:r>
    </w:p>
    <w:p>
      <w:pPr>
        <w:pStyle w:val="Normal"/>
        <w:rPr/>
      </w:pPr>
      <w:r>
        <w:rPr/>
        <w:t>Революция «сверху», которую открыто прокламирует</w:t>
        <w:br/>
        <w:t>гос&lt;ударственное&gt; руководство, как видно, заключается</w:t>
        <w:br/>
        <w:t>прежде всего в «денежном» идеале, даже еще не конкретном,</w:t>
        <w:br/>
        <w:t>а только лишь обещаемом в необозримом будущем. Но пси-</w:t>
        <w:br/>
        <w:t>хология «желтого дьявола» уже усиленно и лихорадочно на-</w:t>
        <w:br/>
        <w:t>саждается в обществе. Между тем выдающиеся люди русско-</w:t>
        <w:br/>
        <w:t>го образованного общества (в большинстве своем) находили</w:t>
        <w:br/>
        <w:t>жизнь США богатой, но бескультурной, безвкусной, безду-</w:t>
        <w:br/>
        <w:t>ховной, убитой страстью к наживе. &lt;...&gt;</w:t>
      </w:r>
    </w:p>
    <w:p>
      <w:pPr>
        <w:pStyle w:val="Normal"/>
        <w:rPr/>
      </w:pPr>
      <w:r>
        <w:rPr/>
        <w:t>Такая же участь ожидает нашу страну и наш народ, кото-</w:t>
        <w:br/>
        <w:t>рый теперь по государственному указу получает прививку</w:t>
        <w:br/>
        <w:t>духовного СПИДа, который грозит нам окончательной ду-</w:t>
        <w:br/>
        <w:t>ховной гибелью.</w:t>
      </w:r>
    </w:p>
    <w:p>
      <w:pPr>
        <w:sectPr>
          <w:headerReference w:type="default" r:id="rId910"/>
          <w:footerReference w:type="default" r:id="rId911"/>
          <w:type w:val="nextPage"/>
          <w:pgSz w:w="8391" w:h="11906"/>
          <w:pgMar w:left="1529" w:right="1529" w:gutter="0" w:header="720" w:top="2737" w:footer="72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гда поначалу лидеры Гос&lt;ударства&gt; объявили «пере-</w:t>
        <w:br/>
        <w:t>стройку» и отвержение «застоя», можно было всячески при-</w:t>
        <w:br/>
        <w:t>ветствовать это начинание. Думалось, что это коснется и</w:t>
        <w:br/>
        <w:t>воскрешения, возрождения духовной жизни, без которой че-</w:t>
        <w:br/>
        <w:t>ловек — живой труп и подобие механического робота. Но</w:t>
        <w:br/>
        <w:t>именно такой механический робот, без каких-либо нравст-</w:t>
        <w:br/>
        <w:t>венных устоев, без пробужденной души - послушное полу-</w:t>
        <w:br/>
        <w:t>животное, удовлетворяющее лишь свои примитивные ин-</w:t>
      </w:r>
    </w:p>
    <w:p>
      <w:pPr>
        <w:pStyle w:val="Normal"/>
        <w:rPr/>
      </w:pPr>
      <w:r>
        <w:rPr/>
        <w:t>| Георгий Скриф</w:t>
      </w:r>
    </w:p>
    <w:p>
      <w:pPr>
        <w:pStyle w:val="Normal"/>
        <w:rPr/>
      </w:pPr>
      <w:r>
        <w:rPr/>
        <w:t>стинкты: голод, жажду, похоть, желание жить без всяких за-</w:t>
        <w:br/>
        <w:t>бот (ибо заботиться о нем будут стоящие во главе жизни «ли-</w:t>
        <w:br/>
        <w:t>деры», «сверхчеловеки», которые при ближайшем рассмот-</w:t>
        <w:br/>
        <w:t>рении — лишь «недочеловеки», недоучки, с трудом и не все-</w:t>
        <w:br/>
        <w:t>гда еще владеющие русским языком).</w:t>
      </w:r>
    </w:p>
    <w:p>
      <w:pPr>
        <w:pStyle w:val="Normal"/>
        <w:rPr/>
      </w:pPr>
      <w:r>
        <w:rPr/>
        <w:t>Я устал от П&lt;ра&gt;вителей, не умеющих правильно гово-</w:t>
        <w:br/>
        <w:t>рить по-русски. Хотя, впрочем, один из них заметно стал</w:t>
        <w:br/>
        <w:t>лучше говорить, сделал успехи, правда, для этою нужно бы-</w:t>
        <w:br/>
        <w:t>ло прожить полвека. Мышление на уровне политграмоты. А</w:t>
        <w:br/>
        <w:t>больше и не нужно. Но есть и новое - курсы повышения</w:t>
        <w:br/>
        <w:t>квалификации. Чувствуется знакомство с новейшими (по-</w:t>
        <w:br/>
        <w:t>слемарксисгскими), новыми теориями: Маркузе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цквкдтелях Саш К&lt;шшшщФ,</w:t>
      </w:r>
    </w:p>
    <w:p>
      <w:pPr>
        <w:pStyle w:val="Normal"/>
        <w:rPr/>
      </w:pPr>
      <w:r>
        <w:rPr/>
        <w:t>олигархия, или «мафия», как их называют в Союзе компози-</w:t>
        <w:br/>
        <w:t>торов.</w:t>
      </w:r>
    </w:p>
    <w:p>
      <w:pPr>
        <w:sectPr>
          <w:headerReference w:type="default" r:id="rId912"/>
          <w:footerReference w:type="default" r:id="rId913"/>
          <w:type w:val="nextPage"/>
          <w:pgSz w:w="8391" w:h="11906"/>
          <w:pgMar w:left="1704" w:right="1704" w:gutter="0" w:header="720" w:top="2137" w:footer="720" w:bottom="13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оящие во главе Союзов композиторов Хр&lt;енников&gt;.</w:t>
        <w:br/>
        <w:t>Щ&lt;едрин&gt;, Пет&lt;ров&gt; и некоторые другие «царьки» - люди,</w:t>
        <w:br/>
        <w:t>развращенные самовластьем, своим исключительным, над-</w:t>
        <w:br/>
        <w:t>государственным, надпартийным положением. Они научи-</w:t>
        <w:br/>
        <w:t>лись (за многие десятилетия пребывания у власти) ловко,</w:t>
        <w:br/>
        <w:t>умело водить за нос гос&lt;ударственных&gt; и парт&lt;ийных&gt; чи-</w:t>
        <w:br/>
        <w:t>новников самого высокого и даже высшего ранга, а чинов-</w:t>
        <w:br/>
        <w:t>ников чуть поменьше они сами снимают и назначают. Доста-</w:t>
        <w:br/>
        <w:t>точно вспомнить эпопею с должностью зам&lt;естителя&gt; Ми-</w:t>
        <w:br/>
        <w:t>нистра культуры СССР. Ее долго занимал В. Ф. Кухарский, в</w:t>
        <w:br/>
        <w:t>прошлом близкий друг, соратник по СК и биограф Хренни-</w:t>
        <w:br/>
        <w:t>кова. Впоследствии они поссорились и, в конце концов,</w:t>
        <w:br/>
        <w:t>Хрен&lt;ников&gt; изгнал Кух&lt;арского&gt; из Министерства путем</w:t>
        <w:br/>
        <w:t>систематическою очернения его деятельности, устных доно-</w:t>
        <w:br/>
        <w:t>сов (на это дело он великий Мастер!) и пр. На место Кухар-</w:t>
        <w:br/>
        <w:t>ского был назначен Иванов, который также не устраивал ни</w:t>
        <w:br/>
        <w:t>Хр&lt;енникова&gt;, ни Щ&lt;едрина&gt; (т&lt;оварищ&gt; Щедрин — это</w:t>
        <w:br/>
        <w:t>вторая скрипка Союза композиторов, но мечтает быть пер-</w:t>
        <w:br/>
        <w:t>вой. Есть еще и 3-я скрипка, которая тоже мечтает играть</w:t>
        <w:br/>
        <w:t>8о1о - т&lt;овариш&gt; Петров). Кстати, не пора ли сменить эту</w:t>
        <w:br/>
        <w:t>засаленную, крапленую колоду карт и освежить руководство</w:t>
        <w:br/>
        <w:t>организации, которая давно перестала быть общественной</w:t>
      </w:r>
    </w:p>
    <w:p>
      <w:pPr>
        <w:pStyle w:val="Normal"/>
        <w:rPr/>
      </w:pPr>
      <w:r>
        <w:rPr/>
        <w:t>Шрт к»к 00* I 441</w:t>
      </w:r>
    </w:p>
    <w:p>
      <w:pPr>
        <w:pStyle w:val="Normal"/>
        <w:rPr/>
      </w:pPr>
      <w:r>
        <w:rPr/>
        <w:t>организацией и является уродливым наростом на нашей ху-</w:t>
        <w:br/>
        <w:t>дожественной культуре?</w:t>
      </w:r>
    </w:p>
    <w:p>
      <w:pPr>
        <w:pStyle w:val="Normal"/>
        <w:rPr/>
      </w:pPr>
      <w:r>
        <w:rPr/>
        <w:t>Итак, на последнем Съезде композит&lt;оров&gt; т&lt;оварищ&gt;</w:t>
        <w:br/>
        <w:t>Щедрин (в присутствии Политбюро, это «шоу» так разыгры-</w:t>
        <w:br/>
        <w:t>вается, что в присутствии членов Политбюро выступают</w:t>
        <w:br/>
        <w:t>только «свои», из руководства, «не своим» дается слово лишь</w:t>
        <w:br/>
        <w:t>на второстепенном спектакле, без присутствия Важных зри-</w:t>
        <w:br/>
        <w:t>телей) выступает с отчетом о деятельности Организации и не</w:t>
        <w:br/>
        <w:t>говорит об этой деятельности ни слова, а всю речь посвяща-</w:t>
        <w:br/>
        <w:t>ет «разоблачению» деятельности т&lt;оварища&gt; Иванова</w:t>
        <w:br/>
        <w:t>(зам&lt;естителя&gt; мин&lt;истра&gt; Культуры СССР, который не</w:t>
        <w:br/>
        <w:t>послал на какой-то важный фестиваль произведение т. Щед-</w:t>
        <w:br/>
        <w:t>рина, а послал произведение какого-то другого композитора;</w:t>
        <w:br/>
        <w:t>конечно, так прямо это не сказано, но смысл вины гаков).</w:t>
        <w:br/>
        <w:t>Речь проходит под улюлюканье композиторской «массы»,</w:t>
        <w:br/>
        <w:t>наполнившей зал Кремлевского дворца, и увенчана успехом.</w:t>
        <w:br/>
        <w:t>Т&lt;оварища&gt; Иванова изгоняют из Министерства. &lt;...&gt;</w:t>
      </w:r>
    </w:p>
    <w:p>
      <w:pPr>
        <w:sectPr>
          <w:headerReference w:type="default" r:id="rId914"/>
          <w:footerReference w:type="default" r:id="rId915"/>
          <w:type w:val="nextPage"/>
          <w:pgSz w:w="8391" w:h="11906"/>
          <w:pgMar w:left="1550" w:right="1550" w:gutter="0" w:header="720" w:top="2145" w:footer="720" w:bottom="139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удьба русской культуры отдана в руки ловких дельцов,</w:t>
        <w:br/>
        <w:t>которые третируют, унижают эту культуру, мешают ее нор-</w:t>
        <w:br/>
        <w:t>мальному развитию, водворяя в Русской музыке чуждые ей,</w:t>
        <w:br/>
        <w:t>враждебные ей тенденции. Пользуясь своим исключитель-</w:t>
        <w:br/>
        <w:t>ным государственным положением, эти люди заставляют Го-</w:t>
        <w:br/>
        <w:t>сударство служить их творческому самоутверждению. Они</w:t>
        <w:br/>
        <w:t>наводнили своими сочинениями, подчас весьма посредст-</w:t>
        <w:br/>
        <w:t>венными, репертуар гос&lt;ударственных&gt; муз&lt;ыкальиых&gt; те-</w:t>
        <w:br/>
        <w:t>атров, в ущерб классическому искусству, служащему куль-</w:t>
        <w:br/>
        <w:t>турно-воспитательным целям. Лучшие театры Москвы и Ле-</w:t>
        <w:br/>
        <w:t>нинграда стали получастными предприятиями нэпманского</w:t>
        <w:br/>
        <w:t>типа. Они закреплены за Щ&lt;едриным&gt;, Хр&lt;енниковым&gt;,</w:t>
        <w:br/>
        <w:t>Петр&lt;овым&gt;, которые являются их полными хозяевами, на-</w:t>
        <w:br/>
        <w:t>значающими туда директоров, дирижеров, худо&lt;жествен-</w:t>
        <w:br/>
        <w:t>ных&gt; руководителей, режиссеров. Композиторы-бюрократы</w:t>
        <w:br/>
        <w:t>извлекают, таким образом, из своей деятельности огромные</w:t>
        <w:br/>
        <w:t>барыши. Это подлинные буржуа от коммунизма, попираю-</w:t>
        <w:br/>
        <w:t>щие всех, кто им не угоден, не нравится, чужд, в том числе -</w:t>
        <w:br/>
        <w:t>и подлинно даровитых современных композиторов, зрелых</w:t>
        <w:br/>
        <w:t>и молодых, чье творчество развивается вопреки деятельнос-</w:t>
        <w:br/>
        <w:t>ти руководителей Союза. Эти композиторы, в известной ме-</w:t>
        <w:br/>
        <w:t>ре, являются символом нашего трудного времени, символом</w:t>
        <w:br/>
        <w:t>несоответствия нашей жизни и нашего Государства.</w:t>
      </w:r>
    </w:p>
    <w:p>
      <w:pPr>
        <w:pStyle w:val="Normal"/>
        <w:rPr/>
      </w:pPr>
      <w:r>
        <w:rPr/>
        <w:t>442  Шргш САириф</w:t>
      </w:r>
    </w:p>
    <w:p>
      <w:pPr>
        <w:pStyle w:val="Normal"/>
        <w:rPr/>
      </w:pPr>
      <w:r>
        <w:rPr/>
        <w:t>Только как насмешку, как иронию можно оценить тот</w:t>
        <w:br/>
        <w:t>факт, что именно данные люди стоят теперь во главе Союза</w:t>
        <w:br/>
        <w:t>и руководятего «перестройкой». Для того чтобы перестроить</w:t>
        <w:br/>
        <w:t>к лучшему, усовершенствовать нашу муз&lt;ыкальную&gt; жизнь,</w:t>
        <w:br/>
        <w:t>исправить многие недостатки, нужно, прежде всего, освобо-</w:t>
        <w:br/>
        <w:t>диться от людей, подобных Х&lt;ренникову&gt;, Щ&lt;едрину&gt;,</w:t>
        <w:br/>
        <w:t>П&lt;етрову&gt;. Без этого всякое благое начинание превратится</w:t>
        <w:br/>
        <w:t>в карикатуру, в пародию на «новое мышл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критики - обслуживание руководства Союза. Ру-</w:t>
        <w:br/>
        <w:t>ководители Союзов держат при себе целый штат критиков и</w:t>
        <w:br/>
        <w:t>музыковедов, задача которых — всемерное восхваление ру-</w:t>
        <w:br/>
        <w:t>ководителей Союза, их творчества, их безупречной общест-</w:t>
        <w:br/>
        <w:t>венной деятельности. Для этого издаются два журнала:</w:t>
        <w:br/>
        <w:t>«С&lt;оветская&gt; м&lt;узыка&gt;» и «М&lt;узыкальная&gt; ж&lt;изнь&gt;»</w:t>
        <w:br/>
        <w:t>(который в композиторской среде называют мрачно-юмо-</w:t>
        <w:br/>
        <w:t>ристически «Музыкальная смерть»). Журналы находятся</w:t>
        <w:br/>
        <w:t>под абсолютным контролем (Х&lt;ренникова&gt; и Щ&lt;едри-</w:t>
        <w:br/>
        <w:t>на&gt;). Редакторы (ядро) «С&lt;оветской&gt; м&lt;узыки&gt;»: Корев,</w:t>
        <w:br/>
        <w:t>Ренина, Юзефович, делают журнал сами, редколлегия суще-</w:t>
        <w:br/>
        <w:t>ствует лишь номинально, перечень фамилий (которые раз в</w:t>
        <w:br/>
        <w:t>5—7 лет меняются) и всё. Фактически «Жизнь» издается ре-</w:t>
        <w:br/>
        <w:t>дакционным ядром — Корев, Генина, Юзефович. О их ком-</w:t>
        <w:br/>
        <w:t>петенции.</w:t>
      </w:r>
    </w:p>
    <w:p>
      <w:pPr>
        <w:pStyle w:val="Normal"/>
        <w:rPr/>
      </w:pPr>
      <w:r>
        <w:rPr/>
        <w:t>Раньше в редакции состояли еше Хаймовский, Дора Ро-</w:t>
        <w:br/>
        <w:t>маданова, Фришман и Соломон Волков. Все они благопо-</w:t>
        <w:br/>
        <w:t>лучно перебрались в США, последний из них с «Мемуара-</w:t>
        <w:br/>
        <w:t>ми» Ш&lt;остаковича&gt;, созданными в недрах редакции.</w:t>
      </w:r>
    </w:p>
    <w:p>
      <w:pPr>
        <w:sectPr>
          <w:headerReference w:type="default" r:id="rId916"/>
          <w:footerReference w:type="default" r:id="rId917"/>
          <w:type w:val="nextPage"/>
          <w:pgSz w:w="8391" w:h="11906"/>
          <w:pgMar w:left="1548" w:right="1548" w:gutter="0" w:header="720" w:top="2243" w:footer="720" w:bottom="131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акое же однообразное &lt;...&gt; ядро — в журнале «М&lt;узы-</w:t>
        <w:br/>
        <w:t>кальная&gt; жизнь». Редактор И. Попов, знаменитый своей по-</w:t>
        <w:br/>
        <w:t>истине потрясающей беспринципностью, снискал себе сла-</w:t>
        <w:br/>
        <w:t>ву кри тика-проститута. Фактическими хозяевами-издателя-</w:t>
        <w:br/>
        <w:t>ми журнала являются: Григорьев (Гинзбург), Платек (Пла-</w:t>
        <w:br/>
        <w:t>ток), Скунлина и т. д. в том же роде. Платформа журнала</w:t>
        <w:br/>
        <w:t>проста: реклама, восхваление руководителей Союза и прене-</w:t>
        <w:br/>
        <w:t>брежение, замалчивание всех остальных композиторов.</w:t>
        <w:br/>
        <w:t>Полное пренебрежение к музыке нац&lt;иональных&gt; респуб-</w:t>
      </w:r>
    </w:p>
    <w:p>
      <w:pPr>
        <w:pStyle w:val="Normal"/>
        <w:rPr/>
      </w:pPr>
      <w:r>
        <w:rPr/>
        <w:t>Щъш т сцдь&amp;л | 443</w:t>
      </w:r>
    </w:p>
    <w:p>
      <w:pPr>
        <w:pStyle w:val="Normal"/>
        <w:rPr/>
      </w:pPr>
      <w:r>
        <w:rPr/>
        <w:t>лик. Оба шеф-редактора управляются совершенно просто и</w:t>
        <w:br/>
        <w:t>конкретно: Попов — секретарь обоих Союзов, Корев — Сою-</w:t>
        <w:br/>
        <w:t>за РСФСР. Все музыковедческое дело находится в ведении</w:t>
        <w:br/>
        <w:t>того же Попова и Косачевой — людей недостаточно компе-</w:t>
        <w:br/>
        <w:t>тентных и совершенно необъективных. Это — просто при-</w:t>
        <w:br/>
        <w:t>слуга.</w:t>
      </w:r>
    </w:p>
    <w:p>
      <w:pPr>
        <w:pStyle w:val="Normal"/>
        <w:rPr/>
      </w:pPr>
      <w:r>
        <w:rPr/>
        <w:t>Биографы Хр&lt;снникова&gt; Платек и Гинзбург, биограф</w:t>
        <w:br/>
        <w:t>Щедрина — Тараканов, он же глава кафедры Советской му-</w:t>
        <w:br/>
        <w:t>зыки в Московской консерватории, он же представитель СК</w:t>
        <w:br/>
        <w:t>во Всесоюзной аттестационной комиссии (от пего зависит</w:t>
        <w:br/>
        <w:t>присвоение музыкантам ученых званий), он же делает до-</w:t>
        <w:br/>
        <w:t>клады |и пишет| от имени Союза. Люди, подобные Косаче-</w:t>
        <w:br/>
        <w:t>вой, Попову, Кореву, Тараканову, Утешеву, чья творческая</w:t>
        <w:br/>
        <w:t>деятельность ничем не обозначена (за исключением Тарака-</w:t>
        <w:br/>
        <w:t>нова, написавшего компилятивную книгу об А&lt;льбане&gt;</w:t>
        <w:br/>
        <w:t>Берге, одном из представителей венской школы, биографию</w:t>
        <w:br/>
        <w:t>Щедрина), представляют советскую музыковедческую</w:t>
        <w:br/>
        <w:t>мысль во всем мире (их посылает Союз). Их информация</w:t>
        <w:br/>
        <w:t>пристрастна и необъективна. Союз представляют, главным</w:t>
        <w:br/>
        <w:t>образом, Хрен&lt;ников&gt;, Щедрин.</w:t>
      </w:r>
    </w:p>
    <w:p>
      <w:pPr>
        <w:pStyle w:val="Normal"/>
        <w:rPr/>
      </w:pPr>
      <w:r>
        <w:rPr/>
        <w:t>Выросло уродливое явление нашей жизни — целый сонм</w:t>
        <w:br/>
        <w:t>композиторов, специально работающих на экспорт, по зака-</w:t>
        <w:br/>
        <w:t>зу иностранных антрепренеров, издательств, столичных и</w:t>
        <w:br/>
        <w:t>провинциальных муз&lt;ыкальных&gt; театров и симф&lt;оничес-</w:t>
        <w:br/>
        <w:t>ких&gt; оркестров, которых за рубежом огромное количество.</w:t>
        <w:br/>
        <w:t>Такая работа считается особенно почетной, «престижной» и</w:t>
        <w:br/>
        <w:t>большое количество молодежи занимается этим делом. Ра-</w:t>
        <w:br/>
        <w:t>бота секретариата наполовину состоит из выдачи разреше-</w:t>
        <w:br/>
        <w:t>ний на выезд в различные страны, города и городки нашим</w:t>
        <w:br/>
        <w:t>композиторам для чтения лекций, участия в симпозиумах и</w:t>
        <w:br/>
        <w:t>конференциях, фестивалях, где исполняется их музыка.</w:t>
        <w:br/>
        <w:t>Иногда эти фестивали имеют сомнительный характер, име-</w:t>
        <w:br/>
        <w:t>на многих композиторов и их сочинения в большинстве слу-</w:t>
        <w:br/>
        <w:t>чаев секретари не знают, но усердно сотрудничают в вопросе</w:t>
        <w:br/>
        <w:t>выдачи виз с иными компетентными органами Сов&lt;етско-</w:t>
        <w:br/>
        <w:t>го&gt; государства. Все это не совсем как-то вяжется со смыс-</w:t>
        <w:br/>
        <w:t>лом работы Союза композиторов. Да и Союз ли мы? Что нас</w:t>
        <w:br/>
        <w:t>связывает, кроме паспорта, да и тот иной раз люди меняют</w:t>
        <w:br/>
        <w:t>на паспорта других держав.</w:t>
      </w:r>
    </w:p>
    <w:p>
      <w:pPr>
        <w:sectPr>
          <w:headerReference w:type="default" r:id="rId918"/>
          <w:footerReference w:type="default" r:id="rId919"/>
          <w:type w:val="nextPage"/>
          <w:pgSz w:w="8391" w:h="11906"/>
          <w:pgMar w:left="1543" w:right="1543" w:gutter="0" w:header="720" w:top="2176" w:footer="720" w:bottom="13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&lt;...&gt;</w:t>
      </w:r>
    </w:p>
    <w:p>
      <w:pPr>
        <w:pStyle w:val="Normal"/>
        <w:rPr/>
      </w:pPr>
      <w:r>
        <w:rPr/>
        <w:t>444 | Георгий Скривив</w:t>
      </w:r>
    </w:p>
    <w:p>
      <w:pPr>
        <w:pStyle w:val="Normal"/>
        <w:rPr/>
      </w:pPr>
      <w:r>
        <w:rPr/>
        <w:t>Статья о СК РСФСР, большая, широкая для «Нашего совре-</w:t>
        <w:br/>
        <w:t>менника» или «Нового мира»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920"/>
          <w:footerReference w:type="default" r:id="rId921"/>
          <w:type w:val="nextPage"/>
          <w:pgSz w:w="8391" w:h="11906"/>
          <w:pgMar w:left="1550" w:right="1550" w:gutter="0" w:header="720" w:top="213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ждем и организатором Октябрьского переворота на-</w:t>
        <w:br/>
        <w:t>зывается Л. Д. Троцкий-Бронштейн, который написал</w:t>
        <w:br/>
        <w:t>книгу «Уроки Октября», весьма в то время популярную. Он</w:t>
        <w:br/>
        <w:t>же проявлял повышенное внимание к людям творческого</w:t>
        <w:br/>
        <w:t>труда, особенно литераторам, которых расценивал со своей</w:t>
        <w:br/>
        <w:t>революционной точки зрения. Несомненно, Троцкий-</w:t>
        <w:br/>
        <w:t>Бронштейн был выделяющейся фигурой на фоне Зиновье-</w:t>
        <w:br/>
        <w:t>ва, Стеклона-Нахамкеса, Каменева-Розенфельда, Апфель-</w:t>
        <w:br/>
        <w:t>баума-Зиновьева (или Урицкого-Радомысльского), Лари-</w:t>
        <w:br/>
        <w:t>на-Лурье, Володарско! о-Котяна&lt;Когеиа&gt; и т. д. И его идеи</w:t>
        <w:br/>
        <w:t>(в известной мере противостоящие идеям Л&lt;енина&gt;-</w:t>
        <w:br/>
        <w:t>У&lt;льянова&gt;) получили быстрое распространение среди</w:t>
        <w:br/>
        <w:t>людей, занимавших верхушку гос&lt;ударственного&gt; управ-</w:t>
        <w:br/>
        <w:t>ления. Это было движение, которое гак и называлось троц-</w:t>
        <w:br/>
        <w:t>кизмом. (Движение это сохранилось до наших дней и орга-</w:t>
        <w:br/>
        <w:t>низовано во всемирном масштабе как IV Интернационал.</w:t>
        <w:br/>
        <w:t>Портрет одного из деятелей этого движения Анлреева-</w:t>
        <w:br/>
        <w:t>Кривйн (по-русски просто Крйвин) я видел неожиданно</w:t>
        <w:br/>
        <w:t>для себя па предвыборных листовках во время президент-</w:t>
        <w:br/>
        <w:t>ских выборов во Фр&lt;анции&gt; в 1966 или 69 году, точно не</w:t>
        <w:br/>
        <w:t>помню. Это был человек, внешне декорированный под</w:t>
        <w:br/>
        <w:t>Тр&lt;оцкого&gt;, такое же пенсне, жгучий брюнет, неумоли-</w:t>
        <w:br/>
        <w:t>мость и беспощадность во взгляде. Эта предвыборная плат-</w:t>
        <w:br/>
        <w:t>форма была резко антисоветской и только! Очевидно, она</w:t>
        <w:br/>
        <w:t>не рассчитывала на успех на выборах.) Деятели верхушки</w:t>
        <w:br/>
        <w:t>гос&lt;ударст&gt;ва охотно или неохотно признавали верховен-</w:t>
        <w:br/>
        <w:t>ство Т&lt;роикого&gt;. Их соединяло чувство пац&lt;иоиальиой&gt;</w:t>
        <w:br/>
        <w:t>солидарности, которое было исключительно сильным, не-</w:t>
        <w:br/>
        <w:t>смотря на прокламируемый ими интернационализм. Под</w:t>
        <w:br/>
        <w:t>знаменем этого фальшивого ин&lt;тернационализма&gt; гнез-</w:t>
        <w:br/>
        <w:t>дилось адское национальное высокомерие, почти нескры-</w:t>
        <w:br/>
        <w:t>ваемое презрение к Р&lt;оссии&gt;, ненависть ко всему русско-</w:t>
        <w:br/>
        <w:t>му, имевшему несчастье попасть под гнет этой беспощад-</w:t>
        <w:br/>
        <w:t>ной, ужасающей деятельности, от которой до сих пор мы не</w:t>
        <w:br/>
        <w:t>можем освободиться.</w:t>
      </w:r>
    </w:p>
    <w:p>
      <w:pPr>
        <w:pStyle w:val="Normal"/>
        <w:rPr/>
      </w:pPr>
      <w:r>
        <w:rPr/>
        <w:t>Мижя ш суьк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поэтессы Цвет&lt;аевой&gt;, писавшей на русском языке,</w:t>
        <w:br/>
        <w:t>усиленно за последние годы внедряется в сознание читателя.</w:t>
        <w:br/>
        <w:t>Однако не всякий писатель, владеющий русским языком и</w:t>
        <w:br/>
        <w:t>пишущий на нем, — русский писатель. Есть много люд&lt;ей&gt;,</w:t>
        <w:br/>
        <w:t>говорящих по-русски, но не только не любящих России или</w:t>
        <w:br/>
        <w:t>любящих ее сугубо избирательно: пейзаж, русскую литерату-</w:t>
        <w:br/>
        <w:t>ру (никогда не всю, а тоже — избирательно), искусство - на-</w:t>
        <w:br/>
        <w:t>пример, Левитана, Серова и др. вещи, никогда не главные -</w:t>
        <w:br/>
        <w:t>определяющие, всегда - частные, характерные, но побоч-</w:t>
        <w:br/>
        <w:t>ные. Не скажу, чтобы я сильно любил эту поэтессу. Стих ее —</w:t>
        <w:br/>
        <w:t>косноязычен, вторично-литерагурен, язык не совсем живой,</w:t>
        <w:br/>
        <w:t>книжный, иногда манерно-архаичный. Строй чувств —</w:t>
        <w:br/>
        <w:t>вздернутый, истеричный. Не совсем почему-то приятно,</w:t>
        <w:br/>
        <w:t>когда женщина открыто говорито своей сексуальной жизни.</w:t>
        <w:br/>
        <w:t>Удивительное дело, в народном сознании сохранилось срав-</w:t>
        <w:br/>
        <w:t>нительно терпимое отношение к мужскому блуду, хотя цер-</w:t>
        <w:br/>
        <w:t>ковь, разумеется, строго порицала это. Однако существует</w:t>
        <w:br/>
        <w:t>пословица: «Быль молодцу не в укор». Но это не касается</w:t>
        <w:br/>
        <w:t>женщины, для которой по этому поводу народ нашел особое</w:t>
        <w:br/>
        <w:t>слово («блядь»), афористически кратко выразив свое презре-</w:t>
        <w:br/>
        <w:t>ние к доступной женщине. И в самом деле, блуд отца еще</w:t>
        <w:br/>
        <w:t>может быть терпим, хотя вряд ли вызывает уважение. Но ма-</w:t>
        <w:br/>
        <w:t>теринская греховность - нетерпима, непредставима. Поэто-</w:t>
        <w:br/>
        <w:t>му я не люблю, когда женщина открыто пишет о своем блу-</w:t>
        <w:br/>
        <w:t>де, хотя, возможно, по теперешним нормам — ничего уже не</w:t>
        <w:br/>
        <w:t>страшно!</w:t>
      </w:r>
    </w:p>
    <w:p>
      <w:pPr>
        <w:sectPr>
          <w:headerReference w:type="default" r:id="rId922"/>
          <w:footerReference w:type="default" r:id="rId923"/>
          <w:type w:val="nextPage"/>
          <w:pgSz w:w="8391" w:h="11906"/>
          <w:pgMar w:left="1684" w:right="1684" w:gutter="0" w:header="720" w:top="2342" w:footer="720" w:bottom="12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 Цв&lt;етаевой&gt; есть стихотв&lt;орепие&gt; о гражданской</w:t>
        <w:br/>
        <w:t>войне, где она восхваляет «белую», Добр&lt;овольческую&gt; ар-</w:t>
        <w:br/>
        <w:t>мию, Ден&lt;икина&gt;, Кутепова, Май-Масвского и др. Я — че-</w:t>
        <w:br/>
        <w:t>ловек старый, не берусь теперь судить в целом о Гр&lt;аждан-</w:t>
        <w:br/>
        <w:t>ской&gt; войне, о правых и виноватых в ней. Не берусь! Знаю</w:t>
        <w:br/>
        <w:t>лишь, что ничего более страшного для жизни нации, для са-</w:t>
        <w:br/>
        <w:t>мой ее сущности нет, чем братоубийственная, неслыханная</w:t>
        <w:br/>
        <w:t>по жестокости резня, когда сын убивает отца, а отец сына,</w:t>
        <w:br/>
        <w:t>брат встает на брата из вымышленной, вдолбленной в голо-</w:t>
        <w:br/>
        <w:t>ву «классовой ненависти». Тогда - беда, нация может надло-</w:t>
        <w:br/>
        <w:t>миться и погибнуть... Но мой отец Вас&lt;илий&gt; ГриКорье-</w:t>
        <w:br/>
        <w:t>нич&gt; С&lt;виридов&gt; был ком&lt;мунистом&gt; и после Окт&lt;ябрь-</w:t>
      </w:r>
    </w:p>
    <w:p>
      <w:pPr>
        <w:pStyle w:val="Normal"/>
        <w:rPr/>
      </w:pPr>
      <w:r>
        <w:rPr/>
        <w:t>ского&gt; перепорота служил па советских должностях в усзд-</w:t>
        <w:br/>
        <w:t>ном городке Фатеже Курской губернии. Он занимал долж-</w:t>
        <w:br/>
        <w:t>ность заведующего отделом Труда. Когда пришли с Юга бе-</w:t>
        <w:br/>
        <w:t>лые, отец скрывался, жил в подвале. Один человек по фами-</w:t>
        <w:br/>
        <w:t>лии Марин, русский человек, донес об этом. Отец попал в</w:t>
        <w:br/>
        <w:t>тюрьму. В это время красные пошли в наступление с Севера,</w:t>
        <w:br/>
        <w:t>и Добр&lt;опольческая&gt; Армия начала отступление. Перед от-</w:t>
        <w:br/>
        <w:t>ступлением неск&lt;олько&gt; человек арестованных большеви-</w:t>
        <w:br/>
        <w:t>ков были (естественно — безоружные) согнаны во двор тюрь-</w:t>
        <w:br/>
        <w:t>мы и порублены шашками. Помню своего отца в гробу с пе-</w:t>
        <w:br/>
        <w:t>ревязанной нижней частью лица. И сейчас его вижу!</w:t>
      </w:r>
    </w:p>
    <w:p>
      <w:pPr>
        <w:pStyle w:val="Normal"/>
        <w:rPr/>
      </w:pPr>
      <w:r>
        <w:rPr/>
        <w:t>Поэтому вдохновенная поэзия Цветаевой, прославляв-</w:t>
        <w:br/>
        <w:t>шей доблестных солдат и офицеров Белой Армии, не нахо-</w:t>
        <w:br/>
        <w:t>дит во мне отклика. Мне больше нравится ее лирика. Напри-</w:t>
        <w:br/>
        <w:t>мер, вот это:</w:t>
      </w:r>
    </w:p>
    <w:p>
      <w:pPr>
        <w:pStyle w:val="Normal"/>
        <w:rPr/>
      </w:pPr>
      <w:r>
        <w:rPr/>
        <w:t>Я любовь узнаю но щели.</w:t>
        <w:br/>
        <w:t>Пет! — По трели</w:t>
      </w:r>
    </w:p>
    <w:p>
      <w:pPr>
        <w:pStyle w:val="Normal"/>
        <w:rPr/>
      </w:pPr>
      <w:r>
        <w:rPr/>
        <w:t>Всего тела плоль..."</w:t>
      </w:r>
    </w:p>
    <w:p>
      <w:pPr>
        <w:pStyle w:val="Normal"/>
        <w:rPr/>
      </w:pPr>
      <w:r>
        <w:rPr/>
        <w:t>Не правда ли, сильно сказано, особенно впечатляет это —</w:t>
        <w:br/>
        <w:t>«по щели»!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ал и упразднение русского хорового общества, развал</w:t>
        <w:br/>
        <w:t>почти полный всего хорового русского дела, развал хорового об-</w:t>
        <w:br/>
        <w:t>разования при полнейшем попустительстве и с прямого ведо-</w:t>
        <w:br/>
        <w:t>ма Министерств культуры, возглавляемых некомпетентными</w:t>
        <w:br/>
        <w:t>людьми, не имеющими своей самостоятельной точки зрения</w:t>
        <w:br/>
        <w:t>на проблемы, которые им надо решать. Позиция руководства</w:t>
        <w:br/>
        <w:t>Союзов композиторов, управляемых в течение десятков лет</w:t>
        <w:br/>
        <w:t>одними и теми же людьми, вызывает серьезное беспокойство.</w:t>
        <w:br/>
        <w:t>Нет принципиальности, государственного подхода к вопро-</w:t>
        <w:br/>
        <w:t>сам культуры, имеющей общенародное значение.</w:t>
      </w:r>
    </w:p>
    <w:p>
      <w:pPr>
        <w:sectPr>
          <w:headerReference w:type="default" r:id="rId924"/>
          <w:footerReference w:type="default" r:id="rId925"/>
          <w:type w:val="nextPage"/>
          <w:pgSz w:w="8391" w:h="11906"/>
          <w:pgMar w:left="1540" w:right="1540" w:gutter="0" w:header="720" w:top="2599" w:footer="720" w:bottom="12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ичего, кроме шкурных интересов, базарной, рыночной</w:t>
        <w:br/>
        <w:t>идеологии. Для того, чтобы творчески самоутвердиться и по-</w:t>
        <w:br/>
        <w:t>больше заработать (суммы доходов здесь весьма и весьма</w:t>
        <w:br/>
        <w:t>значительны!), эти люди готовы растоптать всех и вся: и</w:t>
        <w:br/>
        <w:t>классиков, и современников, и ростки будущего.</w:t>
      </w:r>
    </w:p>
    <w:p>
      <w:pPr>
        <w:pStyle w:val="Normal"/>
        <w:rPr/>
      </w:pPr>
      <w:r>
        <w:rPr/>
        <w:t>Щж» Ш О0к | 447</w:t>
      </w:r>
    </w:p>
    <w:p>
      <w:pPr>
        <w:pStyle w:val="Normal"/>
        <w:rPr/>
      </w:pPr>
      <w:r>
        <w:rPr/>
        <w:t>О сёременнт трщкм, «ной/и»,</w:t>
        <w:br/>
        <w:t>йшщш щттшм шшшк</w:t>
      </w:r>
    </w:p>
    <w:p>
      <w:pPr>
        <w:pStyle w:val="Normal"/>
        <w:rPr/>
      </w:pPr>
      <w:r>
        <w:rPr/>
        <w:t>Я внимательно смотрел, почти изучал опыты композито-</w:t>
        <w:br/>
        <w:t>ров послевоенной Европы, которым в последние годы не-</w:t>
        <w:br/>
        <w:t>ожиданно и стремительно была создана ослепительная рек-</w:t>
        <w:br/>
        <w:t>лама, так сказать, в «глобальном» масштабе. И тогда — в</w:t>
        <w:br/>
        <w:t>50-60-с годы, и теперь уже по зрелом размышлении, я не ви-</w:t>
        <w:br/>
        <w:t>дел и не вижу здесь ничего, кроме усовершенствованного,</w:t>
        <w:br/>
        <w:t>варьированного эпигонства. Эта музыка - изначально сте-</w:t>
        <w:br/>
        <w:t>реотипна, вторична. Все, что есть в ней «нового», было от-</w:t>
        <w:br/>
        <w:t>крыто ее изобретателями и конструкторами: Шенбергом,</w:t>
        <w:br/>
        <w:t>Нергом и Веберном. Они, очевидно, и останутся в дальней-</w:t>
        <w:br/>
        <w:t>шем представителями этого течения, создавшими какие ни</w:t>
        <w:br/>
        <w:t>на есть ценности. Это - их патент в истории музыки. Мне</w:t>
        <w:br/>
        <w:t>могут возразить, что и новые композиторы подобного типа,</w:t>
        <w:br/>
        <w:t>называющие себя, без ложной скромности, «авангардом»</w:t>
        <w:br/>
        <w:t>искусства, исполняются на фестивалях современного искус-</w:t>
        <w:br/>
        <w:t>ства. Это - так! Разработан специальный фестивальный тип,</w:t>
        <w:br/>
        <w:t>когда подобная музыка выступает не на фоне классического</w:t>
        <w:br/>
        <w:t>искусства, а как некое противопоставление ему.</w:t>
      </w:r>
    </w:p>
    <w:p>
      <w:pPr>
        <w:sectPr>
          <w:headerReference w:type="default" r:id="rId926"/>
          <w:footerReference w:type="default" r:id="rId927"/>
          <w:type w:val="nextPage"/>
          <w:pgSz w:w="8391" w:h="11906"/>
          <w:pgMar w:left="1519" w:right="1519" w:gutter="0" w:header="720" w:top="20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ействительно — «авангардизм» насажден всюду поисти-</w:t>
        <w:br/>
        <w:t>не железной рукой тех, кто считает себя победителями в про-</w:t>
        <w:br/>
        <w:t>шедшей мировой войне, насажден, что называется, во всем</w:t>
        <w:br/>
        <w:t>мире. Подобно коросте, он покрыл тело современной Евро-</w:t>
        <w:br/>
        <w:t>пейской, так называемой серьезной, музыки во многих стра-</w:t>
        <w:br/>
        <w:t>нах, в том числе и у нас, в стране, где его адепты и служащие</w:t>
        <w:br/>
        <w:t>этим адептам люди заняли государственное положение. Они</w:t>
        <w:br/>
        <w:t>руководят Союзами композиторов сами или посредством</w:t>
        <w:br/>
        <w:t>своих учеников, занимают ответственные должности в госу-</w:t>
        <w:br/>
        <w:t>дарственном аппарате, управляющем музык&lt;альной&gt; жиз-</w:t>
        <w:br/>
        <w:t>нью страны, имеют контролируемые ими издательства, му-</w:t>
        <w:br/>
        <w:t>зык&lt;альные&gt; театры, всецело подчиненную им музыкаль-</w:t>
        <w:br/>
        <w:t>ную печать и средства массовой информации. Им создается</w:t>
        <w:br/>
        <w:t>в нашей стране «особая» реклама и режим особого благопри-</w:t>
        <w:br/>
        <w:t>ятствования со стороны Государства. Композиторы-авангар-</w:t>
        <w:br/>
        <w:t>дисты ежегодно принимают участие в многочисленных фес-</w:t>
        <w:br/>
        <w:t>тивалях, специально устраиваемых для демонстрации по-</w:t>
        <w:br/>
        <w:t>добного искусства. Иной раз эти фестивали носят «подозри-</w:t>
      </w:r>
    </w:p>
    <w:p>
      <w:pPr>
        <w:pStyle w:val="Normal"/>
        <w:rPr/>
      </w:pPr>
      <w:r>
        <w:rPr/>
        <w:t>448 Гесрт (ЛшЛ</w:t>
      </w:r>
    </w:p>
    <w:p>
      <w:pPr>
        <w:pStyle w:val="Normal"/>
        <w:rPr/>
      </w:pPr>
      <w:r>
        <w:rPr/>
        <w:t>тельный» в общественно-политическом, да и в художествен-</w:t>
        <w:br/>
        <w:t>ном смысле характер. Таким, в частности, был состоявший-</w:t>
        <w:br/>
        <w:t>ся прошедшим летом фестиваль в Лондоне, носивший русо-</w:t>
        <w:br/>
        <w:t>ненавистнический, грубо русофобский характер, в котором,</w:t>
        <w:br/>
        <w:t>как кажется, принимали участие и члены Сокга советских</w:t>
        <w:br/>
        <w:t>композиторов со своей музыкой. [Они были] приглашены</w:t>
        <w:br/>
        <w:t>туда, что называется, «на полный кошт и всяческое доволь-</w:t>
        <w:br/>
        <w:t>ствие». Конечно, всякому композитору приятно слышать</w:t>
        <w:br/>
        <w:t>свою музыку, приятно слушать, когда ее хвалят. Да и день-</w:t>
        <w:br/>
        <w:t>ги... «они ведь не пахнут»! Рубли, фунты и доллары - какая</w:t>
        <w:br/>
        <w:t>разница. Важно, чтобы их было по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Чувством музыки как искусства одарены бывают люди,</w:t>
        <w:br/>
        <w:t>часто далекие от музыкальной профессии. И наоборот, частч.</w:t>
        <w:br/>
        <w:t>музыкой занимаются люди, лишенные от природы подлин-</w:t>
        <w:br/>
        <w:t>но музыкального ощущения. И это не недостаток человека,</w:t>
        <w:br/>
        <w:t>а всего лишь особенность его души. Многие из людей, про-</w:t>
        <w:br/>
        <w:t>фессионально занимающиеся музыкой, - исполнители, тео-</w:t>
        <w:br/>
        <w:t>ретики (среди них особенно много вербуемых, большей час-</w:t>
        <w:br/>
        <w:t>тью, из неудачных исполнителей) и даже сочинители не по-</w:t>
        <w:br/>
        <w:t>дозревают о существовании скрытого, тайного языка музы-</w:t>
        <w:br/>
        <w:t>ки как искусства. Р.го глубины совершенно им недоступны.</w:t>
        <w:br/>
        <w:t>Ощущение тайного языка музыки лается от природы, его не-</w:t>
        <w:br/>
        <w:t>возможно приобрести ни знаниями, ни умелым, виртуозным</w:t>
        <w:br/>
        <w:t>исполнительством, ни культурой. Зато знания и культура</w:t>
        <w:br/>
        <w:t>шлифуют, развивают природную склонность к искус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28"/>
          <w:footerReference w:type="default" r:id="rId929"/>
          <w:type w:val="nextPage"/>
          <w:pgSz w:w="8391" w:h="11906"/>
          <w:pgMar w:left="1555" w:right="1555" w:gutter="0" w:header="720" w:top="209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ерхушка Русского лореволюционного обгцества: дво-</w:t>
        <w:br/>
        <w:t>рянство, придворные круги, военная верхушка — прогнила</w:t>
        <w:br/>
        <w:t>насквозь. Русская интеллигенция была в большинстве своем</w:t>
        <w:br/>
        <w:t>настроена против этой, державшей уже ослабевшую власть,</w:t>
        <w:br/>
        <w:t>беззаботной «верхушки», но, в свою очередь, сама была под-</w:t>
        <w:br/>
        <w:t>вержена нравственному гниению и не имела позитивной</w:t>
        <w:br/>
        <w:t>программы. Всем хотелось перемен, да не знали каких, и ду-</w:t>
        <w:br/>
        <w:t>мали, что все они к лучшему. Была лишь одна, сплоченная</w:t>
      </w:r>
    </w:p>
    <w:p>
      <w:pPr>
        <w:pStyle w:val="Normal"/>
        <w:rPr/>
      </w:pPr>
      <w:r>
        <w:rPr/>
        <w:t>сила, которая знала, чего хотела: привилегий для своей на-</w:t>
        <w:br/>
        <w:t>ции, власти и притом всеобщей, т. е. государственной, поли-</w:t>
        <w:br/>
        <w:t>цейской, контроля нал образованием, захвата промышлен-</w:t>
        <w:br/>
        <w:t>ности, а главное - власти нал землей. Той самой Русской</w:t>
        <w:br/>
        <w:t>землей, которой обещали в изобилии снабдить русского лег-</w:t>
        <w:br/>
        <w:t>коверного мужика-дурака и которую у него от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^кшси не горят/»</w:t>
      </w:r>
    </w:p>
    <w:p>
      <w:pPr>
        <w:pStyle w:val="Normal"/>
        <w:rPr/>
      </w:pPr>
      <w:r>
        <w:rPr/>
        <w:t>броская, но сомнительная фраза. Для глубокой правды эта</w:t>
        <w:br/>
        <w:t>фраза слишком эффектна и потому быстро стала обиходной</w:t>
        <w:br/>
        <w:t>в советских салонах, в репортерских статьях и т. д. Нет, руко-</w:t>
        <w:br/>
        <w:t>писи горят! Достаточно вспомнить «Мертвые души»</w:t>
        <w:br/>
        <w:t>Н. В. Гоголя. Л бесчисленное число икон (разве это не бес-</w:t>
        <w:br/>
        <w:t>ценные рукописи!), сгоревших в печках, в «буржуйках», в</w:t>
        <w:br/>
        <w:t>кострах, специально разведенных для этой цели?</w:t>
      </w:r>
    </w:p>
    <w:p>
      <w:pPr>
        <w:pStyle w:val="Normal"/>
        <w:rPr/>
      </w:pPr>
      <w:r>
        <w:rPr/>
        <w:t>В Р&lt;оссии&gt; существовали, по нашей современной стати-</w:t>
        <w:br/>
        <w:t>стике, более 80 ООО церквей и монастырей, нравственная и</w:t>
        <w:br/>
        <w:t>художественная ценность их была неисчислима. Разрушение</w:t>
        <w:br/>
        <w:t>церкви - это самый страшный удар не только по культуре, но</w:t>
        <w:br/>
        <w:t>и по самому существу р&lt;усской&gt; нации, которой ныне гро-</w:t>
        <w:br/>
        <w:t>зит опасность полного вырождения. Народ нравств&lt;енно&gt;</w:t>
        <w:br/>
        <w:t>выродился, его ничего не стоит натравить на кого угодно, на</w:t>
        <w:br/>
        <w:t>другие народы и страны, на свой же народ, он способен стре-</w:t>
        <w:br/>
        <w:t>лять и резать, кого прикажет чудов&lt;ише&gt;. Великие художе-</w:t>
        <w:br/>
        <w:t>ственные ценности, хранившиеся в церкви, уничто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зисы.</w:t>
      </w:r>
    </w:p>
    <w:p>
      <w:pPr>
        <w:pStyle w:val="Normal"/>
        <w:rPr/>
      </w:pPr>
      <w:r>
        <w:rPr/>
        <w:t>Музыка Древней Руси.</w:t>
      </w:r>
    </w:p>
    <w:p>
      <w:pPr>
        <w:pStyle w:val="Normal"/>
        <w:rPr/>
      </w:pPr>
      <w:r>
        <w:rPr/>
        <w:t>Иван Грозный (IV) - композитор (стихира о князе</w:t>
        <w:br/>
        <w:t>Мих&lt;аиле&gt; Черниговском и боярине его Феодоре - замуче-</w:t>
        <w:br/>
        <w:t>ны Батыем за отказ изменить свою веру). Иван IV двинул</w:t>
        <w:br/>
        <w:t>вперед музыкальную культуру, жалованье — дьякам, зани-</w:t>
        <w:br/>
        <w:t>мавшимся музыкальным творчеством и хорами.</w:t>
      </w:r>
    </w:p>
    <w:p>
      <w:pPr>
        <w:sectPr>
          <w:headerReference w:type="default" r:id="rId930"/>
          <w:footerReference w:type="default" r:id="rId931"/>
          <w:type w:val="nextPage"/>
          <w:pgSz w:w="8391" w:h="11906"/>
          <w:pgMar w:left="1708" w:right="1708" w:gutter="0" w:header="720" w:top="278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5 г Свмрилоп</w:t>
      </w:r>
    </w:p>
    <w:p>
      <w:pPr>
        <w:pStyle w:val="Normal"/>
        <w:rPr/>
      </w:pPr>
      <w:r>
        <w:rPr/>
        <w:t>450 | \щт Скриф</w:t>
      </w:r>
    </w:p>
    <w:p>
      <w:pPr>
        <w:pStyle w:val="Normal"/>
        <w:rPr/>
      </w:pPr>
      <w:r>
        <w:rPr/>
        <w:t>Народная песня. Нет свода, несмотря на то, что разгово-</w:t>
        <w:br/>
        <w:t>ры ведутся уже десятки лет. Вину несет руководство СК</w:t>
        <w:br/>
        <w:t>РСФСР. В настоящее время дело это абсолютно заброшено.</w:t>
        <w:br/>
        <w:t>Народная песня почти начисто исчезла, многое пропало бес-</w:t>
        <w:br/>
        <w:t>следно. СК не занимается этим вопросом. Сознательное по-</w:t>
        <w:br/>
        <w:t>пустительство этому варварскому делу. Деревня была стихий-</w:t>
        <w:br/>
        <w:t>ным хранителем национальной культуры, песен, обрядов,</w:t>
        <w:br/>
        <w:t>обычаев. Эта деревенская культура была почвой, на которой</w:t>
        <w:br/>
        <w:t>произросла вся наша классическая музыка: Глинка, Боро-</w:t>
        <w:br/>
        <w:t>дин, Чайковский, Мусоргский, Р&lt;имский&gt;-Корсаков, Рах-</w:t>
        <w:br/>
        <w:t>манинов, все то, что внесла Россия в культурный фонд Чело-</w:t>
        <w:br/>
        <w:t>вечества. С исчезновением деревни, с исчезновением право-</w:t>
        <w:br/>
        <w:t>славной Церкви наша музыкальная культура, самобытная и</w:t>
        <w:br/>
        <w:t>духовно самостоятельная, скоро перестанет существовать,</w:t>
        <w:br/>
        <w:t>не имея питательных соков. Она обратится в заемное, подра-</w:t>
        <w:br/>
        <w:t>жательное сочинительство, не имеющее ни смысла, ни ду-</w:t>
        <w:br/>
        <w:t>ховного наполнения, ни ценности.</w:t>
      </w:r>
    </w:p>
    <w:p>
      <w:pPr>
        <w:pStyle w:val="Normal"/>
        <w:rPr/>
      </w:pPr>
      <w:r>
        <w:rPr/>
        <w:t>Перед нами пример наших республик: Грузии, Литвы,</w:t>
        <w:br/>
        <w:t>Латвии, Эстонии = хранящих свою певческую культуру,</w:t>
        <w:br/>
        <w:t>свой музыкальный язык, хранящих себя от уничтожения</w:t>
        <w:br/>
        <w:t>как нацию. Между тем русский человек перестал петь свою</w:t>
        <w:br/>
        <w:t>музыку, он уже давно поет чужие песни и пляшет под чужую</w:t>
        <w:br/>
        <w:t>дудку.</w:t>
      </w:r>
    </w:p>
    <w:p>
      <w:pPr>
        <w:sectPr>
          <w:headerReference w:type="default" r:id="rId932"/>
          <w:footerReference w:type="default" r:id="rId933"/>
          <w:type w:val="nextPage"/>
          <w:pgSz w:w="8391" w:h="11906"/>
          <w:pgMar w:left="1562" w:right="1562" w:gutter="0" w:header="720" w:top="162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зднение Русского хорового общества, работа ко-</w:t>
        <w:br/>
        <w:t>торого была сознательно развалена СК, — тяжелейший удар</w:t>
        <w:br/>
        <w:t>по русской культуре. В необъятной РСФСР всего 16 профес-</w:t>
        <w:br/>
        <w:t>сиональных хоров, считая камерные. Им не хватает полно-</w:t>
        <w:br/>
        <w:t>ценных худ&lt;ожественных&gt; руководителей, т. к. хоровые ка-</w:t>
        <w:br/>
        <w:t>федры, особенно Московской консерватории, не выпускают</w:t>
        <w:br/>
        <w:t>полноценных специалистов. Это несмотря на то, что дирек-</w:t>
        <w:br/>
        <w:t>тор Консерватории - сам бывший хормейстер. Самодея-</w:t>
        <w:br/>
        <w:t>тельное хоровое искусство также на деле почти ликвидиро-</w:t>
        <w:br/>
        <w:t>вано. Оно - непопулярно, неинтересно, непрестижно. Аме-</w:t>
        <w:br/>
        <w:t>риканизация нашей культуры, американизация всей нашей</w:t>
        <w:br/>
        <w:t>жизни, желание во многом походить на богатую заокеан-</w:t>
        <w:br/>
        <w:t>скую страну выражается, пока что, в усиленном насаждении</w:t>
        <w:br/>
        <w:t>легкой музыки, которая затопила нашу жизнь, дурманит со-</w:t>
        <w:br/>
        <w:t>знание и уничтожает души молодых поколений. Спорить с</w:t>
        <w:br/>
        <w:t>этим бесполезно, но эти поколения можно лишь горько по-</w:t>
        <w:br/>
        <w:t>жалеть.</w:t>
      </w:r>
    </w:p>
    <w:p>
      <w:pPr>
        <w:pStyle w:val="Normal"/>
        <w:rPr/>
      </w:pPr>
      <w:r>
        <w:rPr/>
        <w:t>Мишки ж 00» | 45</w:t>
      </w:r>
    </w:p>
    <w:p>
      <w:pPr>
        <w:pStyle w:val="Normal"/>
        <w:rPr/>
      </w:pPr>
      <w:r>
        <w:rPr/>
        <w:t>Между тем музыкальная жили. Америки еопсем не огра-</w:t>
        <w:br/>
        <w:t>ничена легкой музыкой. В США согни симфонических ор-</w:t>
        <w:br/>
        <w:t>кестром, н каждом почти университете есть музыкальный</w:t>
        <w:br/>
        <w:t>факультет, свой оркестр и хор. Хоровое искусство США до-</w:t>
        <w:br/>
        <w:t>стойно восхищения, в стране более 30 ООО хоров, профессио-</w:t>
        <w:br/>
        <w:t>нальных и. главным образом, любительских. Есть и русские</w:t>
        <w:br/>
        <w:t>коры, мне приходилось немного их слышать. К 1000-летию</w:t>
        <w:br/>
        <w:t>крещения Руси, крупнейшему событию в истории нашего</w:t>
        <w:br/>
        <w:t>народа, началу его письменной грамоты, в США издается 40</w:t>
        <w:br/>
        <w:t>томов русской хоровой музыки4. Это - сокровище! которое</w:t>
        <w:br/>
        <w:t>чранят и |ценят]...</w:t>
      </w:r>
    </w:p>
    <w:p>
      <w:pPr>
        <w:pStyle w:val="Normal"/>
        <w:rPr/>
      </w:pPr>
      <w:r>
        <w:rPr/>
        <w:t>Между тем у нашего народа оно было отнято и. в значи-</w:t>
        <w:br/>
        <w:t>тельной степени, истреблено. Встает вопрос - кем? Только</w:t>
        <w:br/>
        <w:t>ли самим русским народом? Наша классическая музыка, ко-</w:t>
        <w:br/>
        <w:t>торой мы по справедливости гордимся (или, может быть,</w:t>
        <w:br/>
        <w:t>&gt;же не гордимся по причине ее устарелости, «провинциаль-</w:t>
        <w:br/>
        <w:t>ности») так же, как и нашей литературой, живописью. Где же</w:t>
        <w:br/>
        <w:t>наше уважение к ее творцам? Знаменитый критик В. В. Ста-</w:t>
        <w:br/>
        <w:t>сов писал: «Мусоргский принадлежит к числу тех художни-</w:t>
        <w:br/>
        <w:t>ков, которым потомство ставит памятники на площадях»".</w:t>
        <w:br/>
        <w:t>Где же он, этот памятник? Его — нет. Нет в Москве и улицы</w:t>
        <w:br/>
        <w:t>Глинки, нет улицы Бородина, зато есть в Москве улица Ду-</w:t>
        <w:br/>
        <w:t>наевского, и в Киеве улица Выс&lt;оцкого&gt;, и в Одессе улицы</w:t>
        <w:br/>
        <w:t>Бабеля и Бебеля, и Багрицкого, и много других подобных</w:t>
        <w:br/>
        <w:t>улиц.</w:t>
      </w:r>
    </w:p>
    <w:p>
      <w:pPr>
        <w:pStyle w:val="Normal"/>
        <w:rPr/>
      </w:pPr>
      <w:r>
        <w:rPr/>
        <w:t>До сих нор не издано, нет ни одного академического со-</w:t>
        <w:br/>
        <w:t>брания творений Великих русских композиторов. | Впрочем,</w:t>
        <w:br/>
        <w:t>сейчас началась подготовка к изданию произведений</w:t>
        <w:br/>
        <w:t>М. П. Мусоргского.] Вопрос этот не интересует никого: ни</w:t>
        <w:br/>
        <w:t>государство, почитающее себя большим меценатом и ассиг-</w:t>
        <w:br/>
        <w:t>нующее СК десятки миллионов ежегодно, ни сам СК, пожи-</w:t>
        <w:br/>
        <w:t>рающий эти многие десятки миллионов, ни руководителей</w:t>
        <w:br/>
        <w:t>СК, десятки лет сидящих на своих хлебных постах, извлека-</w:t>
        <w:br/>
        <w:t>ющих огромные барыши от своего положения гос&lt;ударст-</w:t>
        <w:br/>
        <w:t>вепных&gt; фаворитов.</w:t>
      </w:r>
    </w:p>
    <w:p>
      <w:pPr>
        <w:sectPr>
          <w:headerReference w:type="default" r:id="rId934"/>
          <w:footerReference w:type="default" r:id="rId935"/>
          <w:type w:val="nextPage"/>
          <w:pgSz w:w="8391" w:h="11906"/>
          <w:pgMar w:left="1610" w:right="1610" w:gutter="0" w:header="720" w:top="169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особление Советской музыки в отдельную, имманент-</w:t>
        <w:br/>
        <w:t>но существующую категорию. Создание ей режима особого</w:t>
        <w:br/>
        <w:t>благоприятствования. Особые организации для пропаганды</w:t>
        <w:br/>
        <w:t>музыки СК, работающие специально на заграницу, что по-</w:t>
        <w:br/>
        <w:t>читается особенно престижным и очень поощряется госу-</w:t>
      </w:r>
    </w:p>
    <w:p>
      <w:pPr>
        <w:pStyle w:val="Normal"/>
        <w:rPr/>
      </w:pPr>
      <w:r>
        <w:rPr/>
        <w:t>452 | Гарям Оириф</w:t>
      </w:r>
    </w:p>
    <w:p>
      <w:pPr>
        <w:pStyle w:val="Normal"/>
        <w:rPr/>
      </w:pPr>
      <w:r>
        <w:rPr/>
        <w:t>дарством. Создание привилегированной касты композито-</w:t>
        <w:br/>
        <w:t>ров-бюрократов, руководящих СК СССР, РСФСР, М&lt;оск-</w:t>
        <w:br/>
        <w:t>вы&gt;, Л&lt;енинграда&gt; [и некоторых республик| (справедливо-</w:t>
        <w:br/>
        <w:t>сти ради надо сказать — не всех), в чьи руки бесконтрольно,</w:t>
        <w:br/>
        <w:t>и как видно — навсегда, отдана музыкальная жизнь Москвы,</w:t>
        <w:br/>
        <w:t>Ленинграда и всей Российской Федерации. Эта каста абсо-</w:t>
        <w:br/>
        <w:t>лютно безответственна, управляет союзами композиторов с</w:t>
        <w:br/>
        <w:t>их гигантским бюджетом, владеет музыкальными театрами,</w:t>
        <w:br/>
        <w:t>поделив их на «сферы влияния», филармониями, «своим»</w:t>
        <w:br/>
        <w:t>мощным нотным и книжным издательством, контролирует</w:t>
        <w:br/>
        <w:t>музыкальное образование, направляемое в сторону «космо-</w:t>
        <w:br/>
        <w:t>политизации», забвения национальных культур. Руководст-</w:t>
        <w:br/>
        <w:t>во СК держит под контролем музыкальную печать и держит</w:t>
        <w:br/>
        <w:t>при себе целый штат критической прислуги, расхваливаю-</w:t>
        <w:br/>
        <w:t>щей их творческую продукцию в своих статьях, книгах и пр.,</w:t>
        <w:br/>
        <w:t>распространяемых по всему миру. Оба музыкальных журна-</w:t>
        <w:br/>
        <w:t>ла всецело контролируются руководством СК и служат инте-</w:t>
        <w:br/>
        <w:t>ресам самоутверждения руководства СК"'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Молодость ценна не сама по себе. Она несет только «за-</w:t>
        <w:br/>
        <w:t>ряд». Этот заряд может быть и положительным, и отрица-</w:t>
        <w:br/>
        <w:t>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Трагедия - не истерия, не суетливая взвинченность, не</w:t>
        <w:br/>
        <w:t>вопли и судороги, не грохот оркестров или радиоусилителей,</w:t>
        <w:br/>
        <w:t>не удары палкой по башке. Вспомним статую бессмертного</w:t>
        <w:br/>
        <w:t>Софокла - это само величие и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тш 26/Х1957 г.</w:t>
      </w:r>
    </w:p>
    <w:p>
      <w:pPr>
        <w:sectPr>
          <w:headerReference w:type="default" r:id="rId936"/>
          <w:footerReference w:type="default" r:id="rId937"/>
          <w:type w:val="nextPage"/>
          <w:pgSz w:w="8391" w:h="11906"/>
          <w:pgMar w:left="1557" w:right="1557" w:gutter="0" w:header="720" w:top="2065" w:footer="72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XX век обогатил человечество новым опытом. Опыт этот</w:t>
        <w:br/>
        <w:t>весьма разнообразен и, несомненно, не лишен величия. На</w:t>
        <w:br/>
        <w:t>арену жизни вышли массы людей, целые народы вступили в</w:t>
        <w:br/>
        <w:t>открытый спор друг с другом о том. как жить дальше. Разу-</w:t>
        <w:br/>
        <w:t>меется, весь этот огромный опыт, о котором нет нужды дол-</w:t>
      </w:r>
    </w:p>
    <w:p>
      <w:pPr>
        <w:pStyle w:val="Normal"/>
        <w:rPr/>
      </w:pPr>
      <w:r>
        <w:rPr/>
        <w:t>Миш* ш оф» | 453</w:t>
      </w:r>
    </w:p>
    <w:p>
      <w:pPr>
        <w:pStyle w:val="Normal"/>
        <w:rPr/>
      </w:pPr>
      <w:r>
        <w:rPr/>
        <w:t>го распространяться, очень обогатил человечество, хотя и</w:t>
        <w:br/>
        <w:t>достается подчас очень дорогой ценой. Этот опыт жизни по-</w:t>
        <w:br/>
        <w:t>родил множество самых разнообразных мыслей и чувств, от</w:t>
        <w:br/>
        <w:t>мадсжды до отчаяния. Все это, разумеется, имеет прямое от-</w:t>
        <w:br/>
        <w:t>ношение к искусству, ведь оно по своей природе предназна-</w:t>
        <w:br/>
        <w:t>чено выражать человеческие чувства, и музыка нашего века</w:t>
        <w:br/>
        <w:t>старалась это делать и шла по своему пути, достаточно ши-</w:t>
        <w:br/>
        <w:t>рокому. Наше столетие дало целый ряд крупных музыкан-</w:t>
        <w:br/>
        <w:t>тов-художников, в том числе и русских, из которых я бы осо-</w:t>
        <w:br/>
        <w:t>бенно отметил С. В. Рахманинова, достигавшего порой в</w:t>
        <w:br/>
        <w:t>своем творчестве необыкновенной духовной высоты.</w:t>
      </w:r>
    </w:p>
    <w:p>
      <w:pPr>
        <w:pStyle w:val="Normal"/>
        <w:rPr/>
      </w:pPr>
      <w:r>
        <w:rPr/>
        <w:t>Но именно в XX веке в искусство пришли и другие тенден-</w:t>
        <w:br/>
        <w:t>ции: бездуховность, безверие, цинизм, повышенный интерес</w:t>
        <w:br/>
        <w:t>к низменному, глумление над добром, презрение к человеку</w:t>
        <w:br/>
        <w:t>и, особенно, к народной массе, выпячивание «избранности»</w:t>
        <w:br/>
        <w:t>художника и всей художественной среды, чего никогда не</w:t>
        <w:br/>
        <w:t>позволяли себе великие люди прошлого. Все это соединялось</w:t>
        <w:br/>
        <w:t>подчас с большим талантом, но делало самый этот талант</w:t>
        <w:br/>
        <w:t>ущербным, неполноценным, снижало его «пробу». Говоря</w:t>
        <w:br/>
        <w:t>это, я отнюдь не посягаю ни на чью славу, но хочу сказать, что</w:t>
        <w:br/>
        <w:t>движение в этом направлении не сулит, как видно, ничего,</w:t>
        <w:br/>
        <w:t>что было бы плодотворным для духовного сознания. И сего-</w:t>
        <w:br/>
        <w:t>дняшняя заминка в музыкальной жизни, некоторая пауза,</w:t>
        <w:br/>
        <w:t>что ли, является показателем поиска новых путей. Думаю,</w:t>
        <w:br/>
        <w:t>что искусство, если ему суждено уцелеть, по всей вероятнос-</w:t>
        <w:br/>
        <w:t>ти вернется к извечно сопутствовавшим человечеству — про-</w:t>
        <w:br/>
        <w:t>стым истинам, но будет выражать их по-новому, своеобразно</w:t>
        <w:br/>
        <w:t>и увлекательно. Во всяком случае, я хочу в это 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Ьшт щшь Ыт 1т?</w:t>
      </w:r>
    </w:p>
    <w:p>
      <w:pPr>
        <w:pStyle w:val="Normal"/>
        <w:rPr/>
      </w:pPr>
      <w:r>
        <w:rPr/>
        <w:t>Об этом можно только гадать. Предсказать же это трудно. По</w:t>
        <w:br/>
        <w:t>псей вероятности она будет - разной, несмотря на унифика-</w:t>
        <w:br/>
        <w:t>цию, которую ей придало наше столетие.</w:t>
      </w:r>
    </w:p>
    <w:p>
      <w:pPr>
        <w:sectPr>
          <w:headerReference w:type="default" r:id="rId938"/>
          <w:footerReference w:type="default" r:id="rId939"/>
          <w:type w:val="nextPage"/>
          <w:pgSz w:w="8391" w:h="11906"/>
          <w:pgMar w:left="1557" w:right="1557" w:gutter="0" w:header="720" w:top="2157" w:footer="720" w:bottom="131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 возьмусь говорить о всей мировой музыке, остающей-</w:t>
        <w:br/>
        <w:t>ся все же национально своеобразной, несмотря на усилен-</w:t>
        <w:br/>
        <w:t>ные попытки ее унификации. Могу высказать спои сообра-</w:t>
        <w:br/>
        <w:t>жения только о русской музыке, которая мне, естественно,</w:t>
        <w:br/>
        <w:t>наиболее близка.</w:t>
      </w:r>
    </w:p>
    <w:p>
      <w:pPr>
        <w:pStyle w:val="Normal"/>
        <w:rPr/>
      </w:pPr>
      <w:r>
        <w:rPr/>
        <w:t>454 | Георгий С&amp;ириф</w:t>
      </w:r>
    </w:p>
    <w:p>
      <w:pPr>
        <w:pStyle w:val="Normal"/>
        <w:rPr/>
      </w:pPr>
      <w:r>
        <w:rPr/>
        <w:t>Думается, что музыка серьезная, затрагивающая глубины</w:t>
        <w:br/>
        <w:t>духа, создается и теперь и, очевидно, будет создаваться в бу-</w:t>
        <w:br/>
        <w:t>дущем. Ее всегда было мало, но она - есть. Ее может быть не-</w:t>
        <w:br/>
        <w:t>много больше, ибо во множестве такое искусство сотворить</w:t>
        <w:br/>
        <w:t>врядли возможно. Огромное количество музыкантов занимает-</w:t>
        <w:br/>
        <w:t>ся техническими экспериментами, подменяющими настоящее</w:t>
        <w:br/>
        <w:t>творчество, нарочитый сознательный поиск «новизны» и пр.</w:t>
      </w:r>
    </w:p>
    <w:p>
      <w:pPr>
        <w:pStyle w:val="Normal"/>
        <w:rPr/>
      </w:pPr>
      <w:r>
        <w:rPr/>
        <w:t>Музыка уйдет от сухого техницизма, от надоевшего уже</w:t>
        <w:br/>
        <w:t>смакования зла, уйдет от поверхностного воплощения боль-</w:t>
        <w:br/>
        <w:t>ших тем, чем мы так грешим теперь. Мне кажется, что музы-</w:t>
        <w:br/>
        <w:t>ка будущего, наша музыка (во всяком случае, мне бы этого</w:t>
        <w:br/>
        <w:t>страстно хотелось и есть некоторые основания гак полагать!)</w:t>
        <w:br/>
        <w:t>станет искусством духовного содержания, она возвратится на</w:t>
        <w:br/>
        <w:t>новом витке к своей изначальной (почти утраченной ныне)</w:t>
        <w:br/>
        <w:t>функции - быть выразителем внутреннего мира человека в</w:t>
        <w:br/>
        <w:t>его поиске и стремлении к идеалу, к естественной речи. Такая</w:t>
        <w:br/>
        <w:t>музыка может стать спутником человека в его высоких духов-</w:t>
        <w:br/>
        <w:t>ных порывах. Она может стать искусством «соборным», объ-</w:t>
        <w:br/>
        <w:t>единяющим людей вокруг высокого. Думаю, что музыка ста-</w:t>
        <w:br/>
        <w:t>нет в известной мере идеальным искусством. И если это про-</w:t>
        <w:br/>
        <w:t>изойдет, то скорее псего у Нас, благодаря особому опыту, ко-</w:t>
        <w:br/>
        <w:t>торый приобрела Россия за нынешнее столетие. Но такая му-</w:t>
        <w:br/>
        <w:t>зыка вряд ли у нас будет замечена. А вот когда подобное ис-</w:t>
        <w:br/>
        <w:t>кусство появится позднее на Западе, то у нас скажут: «Поду</w:t>
        <w:br/>
        <w:t>маешь! Мы это открыли гораздо раньше, чем Европ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зное</w:t>
      </w:r>
    </w:p>
    <w:p>
      <w:pPr>
        <w:pStyle w:val="Normal"/>
        <w:rPr/>
      </w:pPr>
      <w:r>
        <w:rPr/>
        <w:t>А. П. Бородину приклеена кличка - эпического компо-</w:t>
        <w:br/>
        <w:t>зитора, как бы в противовес лирическому. В могучем и цель-</w:t>
        <w:br/>
        <w:t>ном (эпическом) сознании Бородина не менее субъективного,</w:t>
        <w:br/>
        <w:t>личностного, чем в солипсизме Скря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нятт Тент</w:t>
      </w:r>
    </w:p>
    <w:p>
      <w:pPr>
        <w:sectPr>
          <w:headerReference w:type="default" r:id="rId940"/>
          <w:footerReference w:type="default" r:id="rId941"/>
          <w:type w:val="nextPage"/>
          <w:pgSz w:w="8391" w:h="11906"/>
          <w:pgMar w:left="1555" w:right="1555" w:gutter="0" w:header="720" w:top="2219" w:footer="720" w:bottom="12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древности - понятие Религиозное, гений - Божествен-</w:t>
        <w:br/>
        <w:t>ный дух. В ХУШ рациональном веке — понятие физиологи-</w:t>
        <w:br/>
        <w:t>ческое, как высокоорганизованное существо. В XIX веке -</w:t>
      </w:r>
    </w:p>
    <w:p>
      <w:pPr>
        <w:pStyle w:val="Normal"/>
        <w:rPr/>
      </w:pPr>
      <w:r>
        <w:rPr/>
        <w:t>Мит* Ж 90* | 455</w:t>
      </w:r>
    </w:p>
    <w:p>
      <w:pPr>
        <w:pStyle w:val="Normal"/>
        <w:rPr/>
      </w:pPr>
      <w:r>
        <w:rPr/>
        <w:t>историческое, воплотитель тенденций эпохи. В XX пеке -</w:t>
        <w:br/>
        <w:t>административное, должностное |кто держит власть или по-</w:t>
        <w:br/>
        <w:t>ставлен при ней|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 живет для луч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лышал по радио фортепианные прелюдии Шостакови-</w:t>
        <w:br/>
        <w:t>ча в оркестровке дирижера Рождественского. Какое убоже-</w:t>
        <w:br/>
        <w:t>ство, отсутствие фантазии, отсутствие всякого вкуса, неуме-</w:t>
        <w:br/>
        <w:t>ние, неуклюжесть в пользовании инструментами. И это у ди-</w:t>
        <w:br/>
        <w:t>рижера с огромным опытом, какая-то природная, органиче-</w:t>
        <w:br/>
        <w:t>ская бездарность. |Как видно, такое отсутствие дарования не</w:t>
        <w:br/>
        <w:t>заменишь никаким опытом.]</w:t>
      </w:r>
    </w:p>
    <w:p>
      <w:pPr>
        <w:pStyle w:val="Normal"/>
        <w:rPr/>
      </w:pPr>
      <w:r>
        <w:rPr/>
        <w:t>Дирижер Рождественский — король халтуры (как его на-</w:t>
        <w:br/>
        <w:t>зывают в Европе) как оркестровш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Тезисы для сценария, выступления, речи и т. д.</w:t>
      </w:r>
    </w:p>
    <w:p>
      <w:pPr>
        <w:pStyle w:val="Normal"/>
        <w:rPr/>
      </w:pPr>
      <w:r>
        <w:rPr/>
        <w:t>Древняя музыка Руси.</w:t>
      </w:r>
    </w:p>
    <w:p>
      <w:pPr>
        <w:pStyle w:val="Normal"/>
        <w:rPr/>
      </w:pPr>
      <w:r>
        <w:rPr/>
        <w:t>Иван Грозный - композитор.</w:t>
      </w:r>
    </w:p>
    <w:p>
      <w:pPr>
        <w:pStyle w:val="Normal"/>
        <w:rPr/>
      </w:pPr>
      <w:r>
        <w:rPr/>
        <w:t>Стихиры. Двинул вперед изучение музыки. Положил жа-</w:t>
        <w:br/>
        <w:t>лованье дьякам.</w:t>
        <w:br/>
        <w:t>Деревня исчезла.</w:t>
      </w:r>
    </w:p>
    <w:p>
      <w:pPr>
        <w:pStyle w:val="Normal"/>
        <w:rPr/>
      </w:pPr>
      <w:r>
        <w:rPr/>
        <w:t>Народная песня исчезла, забыта. Многое не записано, не</w:t>
        <w:br/>
        <w:t>собрано. Свода песен нет — работа над ним сорвана созна-</w:t>
        <w:br/>
        <w:t>тельно. Управляли Фольклорной комиссией: Лебединский</w:t>
        <w:br/>
        <w:t>(б&lt;ывший&gt; генеральный секретарь РАПМ'а), Гурьев (алко-</w:t>
        <w:br/>
        <w:t>голик), Щуров, Рабинович.</w:t>
      </w:r>
    </w:p>
    <w:p>
      <w:pPr>
        <w:pStyle w:val="Normal"/>
        <w:rPr/>
      </w:pPr>
      <w:r>
        <w:rPr/>
        <w:t>Брать пример с республик (Грузия, Армения, Прибалти-</w:t>
        <w:br/>
        <w:t>ка). Небольшие по численности народы стараются сохра-</w:t>
        <w:br/>
        <w:t>нить себя. Русские — себя потеряли.</w:t>
      </w:r>
    </w:p>
    <w:p>
      <w:pPr>
        <w:sectPr>
          <w:headerReference w:type="default" r:id="rId942"/>
          <w:footerReference w:type="default" r:id="rId943"/>
          <w:type w:val="nextPage"/>
          <w:pgSz w:w="8391" w:h="11906"/>
          <w:pgMar w:left="1562" w:right="1562" w:gutter="0" w:header="720" w:top="2121" w:footer="720" w:bottom="138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спитание (музыкальное детей). Принята в РСФСР си-</w:t>
        <w:br/>
        <w:t>стема Кабалевского, весьма спорная, унифицированная</w:t>
        <w:br/>
        <w:t>(антинациональная), сделанная на немецкий манер, а 1а Ан-</w:t>
      </w:r>
    </w:p>
    <w:p>
      <w:pPr>
        <w:pStyle w:val="Normal"/>
        <w:rPr/>
      </w:pPr>
      <w:r>
        <w:rPr/>
        <w:t>456 | /еиргии СкфцЛ</w:t>
      </w:r>
    </w:p>
    <w:p>
      <w:pPr>
        <w:pStyle w:val="Normal"/>
        <w:rPr/>
      </w:pPr>
      <w:r>
        <w:rPr/>
        <w:t>тон Рубинштейн'7. Несомненно, автор системы был движим</w:t>
        <w:br/>
        <w:t>хорошими соображениями. Однако целесообразно ли детей</w:t>
        <w:br/>
        <w:t>всех национальностей воспитывать на «Нотных тетрадях</w:t>
        <w:br/>
        <w:t>Анны Магдалены Бах», только на слушании музыки, пас-</w:t>
        <w:br/>
        <w:t>сивном ее восприятии? Почему принижено значение на-</w:t>
        <w:br/>
        <w:t>родной песни? Потому, что истребляется все национальное,</w:t>
        <w:br/>
        <w:t>все русское. Народ наш постепенно превращается в сброд, в</w:t>
        <w:br/>
        <w:t>вооруженных ландскнехтов, воюющих или жандармствую-</w:t>
        <w:br/>
        <w:t>ших во многих странах мира. Спрашивается: за чьи интере-</w:t>
        <w:br/>
        <w:t>сы! &lt;...&gt;</w:t>
      </w:r>
    </w:p>
    <w:p>
      <w:pPr>
        <w:pStyle w:val="Normal"/>
        <w:rPr/>
      </w:pPr>
      <w:r>
        <w:rPr/>
        <w:t>Исчехло хоровое пение - единственно доступный всем</w:t>
        <w:br/>
        <w:t>детям, а не только из семей с достатком, вид коллективного</w:t>
        <w:br/>
        <w:t>музицирования.</w:t>
      </w:r>
    </w:p>
    <w:p>
      <w:pPr>
        <w:pStyle w:val="Normal"/>
        <w:rPr/>
      </w:pPr>
      <w:r>
        <w:rPr/>
        <w:t>Воспроизводство музыки — толчок к творчеству.</w:t>
      </w:r>
    </w:p>
    <w:p>
      <w:pPr>
        <w:pStyle w:val="Normal"/>
        <w:rPr/>
      </w:pPr>
      <w:r>
        <w:rPr/>
        <w:t>Дети должны зн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» *</w:t>
      </w:r>
    </w:p>
    <w:p>
      <w:pPr>
        <w:pStyle w:val="Normal"/>
        <w:rPr/>
      </w:pPr>
      <w:r>
        <w:rPr/>
        <w:t>[Семьдесят лет существования... Прошедшие]</w:t>
        <w:br/>
        <w:t>Последние семьдесят лет:</w:t>
      </w:r>
    </w:p>
    <w:p>
      <w:pPr>
        <w:pStyle w:val="Normal"/>
        <w:rPr/>
      </w:pPr>
      <w:r>
        <w:rPr/>
        <w:t>Смерть Танеева, Скрябина, Кастальского, Черепнина,</w:t>
        <w:br/>
        <w:t>Гречанинова, Метнсра. |Отъезд| Бегство Рахманинова, Ша-</w:t>
        <w:br/>
        <w:t>ляпина (и целого ряда талантливых музыкантов). Русские</w:t>
        <w:br/>
        <w:t>музыканты бежали от преследования Е&lt;врейской&gt; В&lt;лас-</w:t>
        <w:br/>
        <w:t>ти&gt;. Да ведь от хорошей жизни никто еще не убегал.</w:t>
      </w:r>
    </w:p>
    <w:p>
      <w:pPr>
        <w:pStyle w:val="Normal"/>
        <w:rPr/>
      </w:pPr>
      <w:r>
        <w:rPr/>
        <w:t>40 лет правления Х&lt;ренникова&gt; - это самые черные,</w:t>
        <w:br/>
        <w:t>самые мрачные годы в истории Русского музыкального ис-</w:t>
        <w:br/>
        <w:t>кусства.</w:t>
      </w:r>
    </w:p>
    <w:p>
      <w:pPr>
        <w:pStyle w:val="Normal"/>
        <w:rPr/>
      </w:pPr>
      <w:r>
        <w:rPr/>
        <w:t>Почти вся музыка логлинкинской эпохи пол запретом.</w:t>
        <w:br/>
        <w:t>1931 год — во дворе Московской консерватории развели ко-</w:t>
        <w:br/>
        <w:t>стер, где сжигали творения Глинки, Бортнянского, Чайков-</w:t>
        <w:br/>
        <w:t>ского, а с ними заодно и всех европейских классиков. И это</w:t>
        <w:br/>
        <w:t>было еще до появления д-ра Геббельса, который многому на-</w:t>
        <w:br/>
        <w:t>учился у руководителей РАПМ'а, Лебединского, Белою</w:t>
        <w:br/>
        <w:t>и др. изве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944"/>
          <w:footerReference w:type="default" r:id="rId945"/>
          <w:type w:val="nextPage"/>
          <w:pgSz w:w="8391" w:h="11906"/>
          <w:pgMar w:left="1557" w:right="1557" w:gutter="0" w:header="720" w:top="183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не приходилось в жизни общаться с представителями</w:t>
        <w:br/>
        <w:t>других наций, бывать, хоть и немного, за рубежом. Нигде и</w:t>
      </w:r>
    </w:p>
    <w:p>
      <w:pPr>
        <w:pStyle w:val="Normal"/>
        <w:rPr/>
      </w:pPr>
      <w:r>
        <w:rPr/>
        <w:t>Мужи Ш О0$И | 457</w:t>
      </w:r>
    </w:p>
    <w:p>
      <w:pPr>
        <w:pStyle w:val="Normal"/>
        <w:rPr/>
      </w:pPr>
      <w:r>
        <w:rPr/>
        <w:t>никогда я не встречал такой ненависти к русскому, как у нас</w:t>
        <w:br/>
        <w:t>н стран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Он - улыбается, он мягко стелет, но это смертное ложе</w:t>
        <w:br/>
        <w:t>для ру&lt;сской&gt; на&lt;нии&gt;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Р&lt;усски&gt;е. Полурабское население, не имеющее само-</w:t>
        <w:br/>
        <w:t>стоятельной духовной жизн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Сколько бы дерево пи росло — корни его не меняются».</w:t>
        <w:br/>
        <w:t>Ал&lt;ексан&gt;лр Яшин'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Хокнщлш»</w:t>
      </w:r>
    </w:p>
    <w:p>
      <w:pPr>
        <w:pStyle w:val="Normal"/>
        <w:rPr/>
      </w:pPr>
      <w:r>
        <w:rPr/>
        <w:t>Народ - стихийный носитель веры, воплощение Правды</w:t>
        <w:br/>
        <w:t>к Любви.</w:t>
      </w:r>
    </w:p>
    <w:p>
      <w:pPr>
        <w:pStyle w:val="Normal"/>
        <w:rPr/>
      </w:pPr>
      <w:r>
        <w:rPr/>
        <w:t>Мусоргский - композитор-Христианин. Мусоргский</w:t>
        <w:br/>
        <w:t>всегда был врагом самодовлеющего эстетизма. Глубочайшее</w:t>
        <w:br/>
        <w:t>религиозное сознание. Незыблемые нравственные основы,</w:t>
        <w:br/>
        <w:t>все сулится с высоты Христианства, без всякой назидатель-</w:t>
        <w:br/>
        <w:t>ности, терпимость, светлюбви и правды.</w:t>
      </w:r>
    </w:p>
    <w:p>
      <w:pPr>
        <w:pStyle w:val="Normal"/>
        <w:rPr/>
      </w:pPr>
      <w:r>
        <w:rPr/>
        <w:t>Творчество М&lt;усоргского&gt; бесконечно глубоко и разно-</w:t>
        <w:br/>
        <w:t>образно. В нем причудливо сцеплены сложные вопросы на-</w:t>
        <w:br/>
        <w:t>ционального бытия, кипят, бушуют могучие социальные</w:t>
        <w:br/>
        <w:t>страсти, борются крупные и разнообразные характеры, бо-</w:t>
        <w:br/>
        <w:t>гатство народного быта, бесконечное разнообразие чувств.</w:t>
        <w:br/>
        <w:t>Но доминирующей идеей является религиозная идея, вера -</w:t>
        <w:br/>
        <w:t>как идея жизни, тайный смысл существования нации. Борь-</w:t>
        <w:br/>
        <w:t>ба народа, стихийного носителя веры, с безбожным Государ-</w:t>
        <w:br/>
        <w:t>ством или Преступной Властью.</w:t>
      </w:r>
    </w:p>
    <w:p>
      <w:pPr>
        <w:sectPr>
          <w:headerReference w:type="default" r:id="rId946"/>
          <w:footerReference w:type="default" r:id="rId947"/>
          <w:type w:val="nextPage"/>
          <w:pgSz w:w="8391" w:h="11906"/>
          <w:pgMar w:left="1552" w:right="1552" w:gutter="0" w:header="720" w:top="191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соргский - чужд рабской зависимости от культурной</w:t>
        <w:br/>
        <w:t>гегемонии Запада, будучи притом человеком с весьма разви-</w:t>
        <w:br/>
        <w:t>тым и разнообразным слуховым опытом, совсем не чуждым</w:t>
        <w:br/>
        <w:t>современной ему Европейской музыки.</w:t>
      </w:r>
    </w:p>
    <w:p>
      <w:pPr>
        <w:pStyle w:val="Normal"/>
        <w:rPr/>
      </w:pPr>
      <w:r>
        <w:rPr/>
        <w:t>Геарий (Аисщ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и. 17/1-88 г.</w:t>
        <w:br/>
        <w:t>Кам&lt;срный&gt; хор.</w:t>
        <w:br/>
        <w:t>Пластинка.</w:t>
      </w:r>
    </w:p>
    <w:p>
      <w:pPr>
        <w:pStyle w:val="Normal"/>
        <w:rPr/>
      </w:pPr>
      <w:r>
        <w:rPr/>
        <w:t>Икона.</w:t>
      </w:r>
    </w:p>
    <w:p>
      <w:pPr>
        <w:pStyle w:val="Normal"/>
        <w:rPr/>
      </w:pPr>
      <w:r>
        <w:rPr/>
        <w:t>Три хора из «Царя Федора».</w:t>
        <w:br/>
        <w:t>Курские песни.</w:t>
      </w:r>
    </w:p>
    <w:p>
      <w:pPr>
        <w:pStyle w:val="Normal"/>
        <w:rPr/>
      </w:pPr>
      <w:r>
        <w:rPr/>
        <w:t>Б&lt;ольшой&gt; хор.</w:t>
        <w:br/>
        <w:t>Три хора на слона Прокофьева.</w:t>
        <w:br/>
        <w:t>Концерт памяти Юрлова.</w:t>
        <w:br/>
        <w:t>3 хора из «Царя Федора».</w:t>
      </w:r>
    </w:p>
    <w:p>
      <w:pPr>
        <w:pStyle w:val="Normal"/>
        <w:rPr/>
      </w:pPr>
      <w:r>
        <w:rPr/>
        <w:t>3 старинные песни Курской губернии.</w:t>
        <w:br/>
        <w:t>Икона.</w:t>
      </w:r>
    </w:p>
    <w:p>
      <w:pPr>
        <w:pStyle w:val="Normal"/>
        <w:rPr/>
      </w:pPr>
      <w:r>
        <w:rPr/>
        <w:t>Курские песни с оркес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истема Кабалевского воспитывает в человеке</w:t>
        <w:br/>
        <w:t>механистичность. Механизация, мертвое компьютерное</w:t>
        <w:br/>
        <w:t>искусство проникло в самую душу современною человека.</w:t>
        <w:br/>
        <w:t>Сложился тин художника-компьютера (беспочвенною, без-</w:t>
        <w:br/>
        <w:t>жизненного). Такой композитор-компьютер может сделать,</w:t>
        <w:br/>
        <w:t>произвести все, что угодно: фугу, оперу, балет, песенку, сим-</w:t>
        <w:br/>
        <w:t>фонию, церковную молитву и т. д. Но все это - подделка ис-</w:t>
        <w:br/>
        <w:t>кусства, имитация его (или, как теперь говорят, «имидж»),</w:t>
        <w:br/>
        <w:t>суррогат, мертвое, умозрительное сочинительство, лишен-</w:t>
        <w:br/>
        <w:t>ное жизни, ее дыхания и трепета, человеческой боли или ра-</w:t>
        <w:br/>
        <w:t>дости.</w:t>
      </w:r>
    </w:p>
    <w:p>
      <w:pPr>
        <w:sectPr>
          <w:headerReference w:type="default" r:id="rId948"/>
          <w:footerReference w:type="default" r:id="rId949"/>
          <w:type w:val="nextPage"/>
          <w:pgSz w:w="8391" w:h="11906"/>
          <w:pgMar w:left="1711" w:right="1711" w:gutter="0" w:header="720" w:top="151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собенно мертва интонационная сфера подобной музыки,</w:t>
        <w:br/>
        <w:t>она лишена какого-либо своеобразия, всегда вторична, сте-</w:t>
        <w:br/>
        <w:t>реотипна.</w:t>
      </w:r>
    </w:p>
    <w:p>
      <w:pPr>
        <w:pStyle w:val="Normal"/>
        <w:rPr/>
      </w:pPr>
      <w:r>
        <w:rPr/>
        <w:t>Ттщь 1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й шштшш тшт</w:t>
        <w:br/>
        <w:t>/930 щ</w:t>
        <w:br/>
        <w:t>N-1</w:t>
      </w:r>
    </w:p>
    <w:p>
      <w:pPr>
        <w:pStyle w:val="Normal"/>
        <w:rPr/>
      </w:pPr>
      <w:r>
        <w:rPr/>
        <w:t>Выписать из статьи «Как слушать оперу»1:</w:t>
      </w:r>
    </w:p>
    <w:p>
      <w:pPr>
        <w:pStyle w:val="Normal"/>
        <w:rPr/>
      </w:pPr>
      <w:r>
        <w:rPr/>
        <w:t>Стр. 9 - от слон «Самая форма оперы» (то, что отмечено)2;</w:t>
      </w:r>
    </w:p>
    <w:p>
      <w:pPr>
        <w:pStyle w:val="Normal"/>
        <w:rPr/>
      </w:pPr>
      <w:r>
        <w:rPr/>
        <w:t>Стр. 10 — абзац от слон «Слушая оперу»;</w:t>
      </w:r>
    </w:p>
    <w:p>
      <w:pPr>
        <w:pStyle w:val="Normal"/>
        <w:rPr/>
      </w:pPr>
      <w:r>
        <w:rPr/>
        <w:t>Стр. 26-27 - переписать текст песни (слона и музыку)</w:t>
        <w:br/>
        <w:t>Чсмберджи «Ну, и долой»'.</w:t>
      </w:r>
    </w:p>
    <w:p>
      <w:pPr>
        <w:pStyle w:val="Normal"/>
        <w:rPr/>
      </w:pPr>
      <w:r>
        <w:rPr/>
        <w:t>Стр. 13 - переделка песни: «спекулянтов, кулаков, подку-</w:t>
        <w:br/>
        <w:t>лачников, попон...» - вариант песни «Ну, и долой»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/ 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15 - немецкий текст песни «Коминтерн», русский</w:t>
        <w:br/>
        <w:t>текст''.</w:t>
      </w:r>
    </w:p>
    <w:p>
      <w:pPr>
        <w:pStyle w:val="Normal"/>
        <w:rPr/>
      </w:pPr>
      <w:r>
        <w:rPr/>
        <w:t>Стр. 16 — статья Житомирского (важная статья) «Д. С. Е.»</w:t>
        <w:br/>
        <w:t>или «Агитпроп фокстрота» в Театре Мейерхольда''.</w:t>
      </w:r>
    </w:p>
    <w:p>
      <w:pPr>
        <w:sectPr>
          <w:headerReference w:type="default" r:id="rId950"/>
          <w:footerReference w:type="default" r:id="rId951"/>
          <w:type w:val="nextPage"/>
          <w:pgSz w:w="8391" w:h="11906"/>
          <w:pgMar w:left="1706" w:right="1706" w:gutter="0" w:header="720" w:top="2480" w:footer="720" w:bottom="101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Нет, разумеется, в этой постановке» никакой сатиры на</w:t>
        <w:br/>
        <w:t>«фокстротирующую Европу». Наоборот, европейское «блю-</w:t>
        <w:br/>
        <w:t>до» изготовлено на этот раз с особым смакованием и снабже-</w:t>
        <w:br/>
        <w:t>но всевозможными «пикантными гарнирами». Тысячи зри-</w:t>
        <w:br/>
        <w:t>телей посмотрят новинку Мейерхольдонского театра, сотни</w:t>
        <w:br/>
        <w:t>унесут с собой заразу вырождения. Эта зараза пгубока7.</w:t>
      </w:r>
    </w:p>
    <w:p>
      <w:pPr>
        <w:pStyle w:val="Normal"/>
        <w:rPr/>
      </w:pPr>
      <w:r>
        <w:rPr/>
        <w:t>N-2</w:t>
      </w:r>
    </w:p>
    <w:p>
      <w:pPr>
        <w:pStyle w:val="Normal"/>
        <w:rPr/>
      </w:pPr>
      <w:r>
        <w:rPr/>
        <w:t>Ю. Хайг, «Смена» - призыв к «мировому пожару».</w:t>
      </w:r>
    </w:p>
    <w:p>
      <w:pPr>
        <w:pStyle w:val="Normal"/>
        <w:rPr/>
      </w:pPr>
      <w:r>
        <w:rPr/>
        <w:t>«Авиамарш* - немецкая песня (скраденная Хаитом),</w:t>
        <w:br/>
        <w:t>впоследствии ставшая песней нацистов11.</w:t>
      </w:r>
    </w:p>
    <w:p>
      <w:pPr>
        <w:pStyle w:val="Normal"/>
        <w:rPr/>
      </w:pPr>
      <w:r>
        <w:rPr/>
        <w:t>Добавление из статьи Горького «О музыке толстых» спе-</w:t>
        <w:br/>
        <w:t>циально для Кичина. «Толстому женщины не нужны как</w:t>
        <w:br/>
        <w:t>друг и человек. Любовь для него — распутство и становится</w:t>
        <w:br/>
        <w:t>все более "развратом воображения". В мире толстых эпиде-</w:t>
        <w:br/>
        <w:t>мически разрастается однополая любовь». Может быть, ЭТИ</w:t>
        <w:br/>
        <w:t>слова возмущают Кичина?</w:t>
      </w:r>
    </w:p>
    <w:p>
      <w:pPr>
        <w:pStyle w:val="Normal"/>
        <w:rPr/>
      </w:pPr>
      <w:r>
        <w:rPr/>
        <w:t>В. Блюм (Садко) - палач Булгакова, музыкальный кри-</w:t>
        <w:br/>
        <w:t>тик, борец за внедрение фокстрота (тогдашней рок-музы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а Блюма, Ледогорова (Айсберг), Мейерхольда и</w:t>
        <w:br/>
        <w:t>Вишневского против РАПМ'а - дружеская свара'. Написать</w:t>
        <w:br/>
        <w:t>подробно о платформах РАПМ'а и РАПП'а, а также ЛЕФ'а и</w:t>
        <w:br/>
        <w:t>АСМ'а. Все эти организации воевали против русского искус-</w:t>
        <w:br/>
        <w:t>ства.</w:t>
      </w:r>
    </w:p>
    <w:p>
      <w:pPr>
        <w:pStyle w:val="Normal"/>
        <w:rPr/>
      </w:pPr>
      <w:r>
        <w:rPr/>
        <w:t>Стр. 4 - «...Балет эмигранта Прокофьева...». «Музыка</w:t>
        <w:br/>
        <w:t>мракобеса-фашиста Стравинского»10.</w:t>
      </w:r>
    </w:p>
    <w:p>
      <w:pPr>
        <w:pStyle w:val="Normal"/>
        <w:rPr/>
      </w:pPr>
      <w:r>
        <w:rPr/>
        <w:t>Стр. 5—6 - «Вылазка реакции» - исполнение «Колоко-</w:t>
        <w:br/>
        <w:t>лов» Рахманинова. Рахманинов - белоэмигрант-фашист, за-</w:t>
        <w:br/>
        <w:t>клятый враг Советского Союза. Бойкот музыке Рахманино-</w:t>
        <w:br/>
        <w:t>ва, государственный запрет на эту музыку. «Исполнение</w:t>
        <w:br/>
        <w:t>"Колоколов" в момент обостреннейшей классовой борьбы,</w:t>
        <w:br/>
        <w:t>в момент прямого разоблачения интервенционистских</w:t>
        <w:br/>
        <w:t>стремлений мировой буржуазии, является попыткой сплоче-</w:t>
        <w:br/>
        <w:t>ния и организации враждебных нам сил реакции». Овации</w:t>
        <w:br/>
        <w:t>аудитории — охотнорядцев, попов и старобюрократических</w:t>
        <w:br/>
        <w:t>зубров, собравшихся справлять «великий пост» в Большом</w:t>
        <w:br/>
        <w:t>зале б&lt;ывшей&gt; МГК (отдельно сказать, как называлась кон-</w:t>
        <w:br/>
        <w:t>серватория в это время), свидетельствуют о смысле концер-</w:t>
        <w:br/>
        <w:t>тов - как политической демонстрации. (Перепечатать всю</w:t>
        <w:br/>
        <w:t>5-6 стр.)"</w:t>
      </w:r>
    </w:p>
    <w:p>
      <w:pPr>
        <w:pStyle w:val="Normal"/>
        <w:rPr/>
      </w:pPr>
      <w:r>
        <w:rPr/>
        <w:t>(«Эпоха культурной революции».)</w:t>
      </w:r>
    </w:p>
    <w:p>
      <w:pPr>
        <w:sectPr>
          <w:headerReference w:type="default" r:id="rId952"/>
          <w:footerReference w:type="default" r:id="rId953"/>
          <w:type w:val="nextPage"/>
          <w:pgSz w:w="8391" w:h="11906"/>
          <w:pgMar w:left="1689" w:right="1689" w:gutter="0" w:header="720" w:top="2707" w:footer="720" w:bottom="11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шее собрание (студентов и преподавателей).</w:t>
      </w:r>
    </w:p>
    <w:p>
      <w:pPr>
        <w:pStyle w:val="Normal"/>
        <w:rPr/>
      </w:pPr>
      <w:r>
        <w:rPr/>
        <w:t>Мцжм ж 001  461</w:t>
      </w:r>
    </w:p>
    <w:p>
      <w:pPr>
        <w:pStyle w:val="Normal"/>
        <w:rPr/>
      </w:pPr>
      <w:r>
        <w:rPr/>
        <w:t>«Матерый враг Советской власти - белогвардеец Рахмани-</w:t>
        <w:br/>
        <w:t>нов»12 .</w:t>
      </w:r>
    </w:p>
    <w:p>
      <w:pPr>
        <w:pStyle w:val="Normal"/>
        <w:rPr/>
      </w:pPr>
      <w:r>
        <w:rPr/>
        <w:t>Стр. 7-8 - выписать все цитаты из статьи Ленина «Това-</w:t>
        <w:br/>
        <w:t>рищи рабочие, идем в последний и решительный бой»11.</w:t>
      </w:r>
    </w:p>
    <w:p>
      <w:pPr>
        <w:pStyle w:val="Normal"/>
        <w:rPr/>
      </w:pPr>
      <w:r>
        <w:rPr/>
        <w:t>О спектакле «Последний, решительный...». В конце весь</w:t>
        <w:br/>
        <w:t>зал встает - написать отдельно по материалам из журнала</w:t>
        <w:br/>
        <w:t>«Пролетарский музыкант»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Дудинцева об академике Лысенко15. Политизация</w:t>
        <w:br/>
        <w:t>науки, искусства, религии, всей духовной жизни. В этом вся</w:t>
        <w:br/>
        <w:t>беда. Изменяется лишь политика, а идея политизации не-</w:t>
        <w:br/>
        <w:t>зыблемо остается. Для несведущих, особенно мол&lt;одых&gt;,</w:t>
        <w:br/>
        <w:t>поколений кажется, что были несвободны, а стали свобод-</w:t>
        <w:br/>
        <w:t>ны, тогда как принципиально ничего не меняется. Положе-</w:t>
        <w:br/>
        <w:t>ние науки, искусства, религии остается по-прежнему зави-</w:t>
        <w:br/>
        <w:t>с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зитор-компьютер, работающий с логарифмической</w:t>
        <w:br/>
        <w:t>линейкой. Расчисленная музыка. Сторонники и последова-</w:t>
        <w:br/>
        <w:t>тели Шенберга и его школы избегают употреблять даже в</w:t>
        <w:br/>
        <w:t>разговоре его имя. Напротив, их любимые авторы, предте-</w:t>
        <w:br/>
        <w:t>чи - Глинка, Рахманинов, П.И.Чайковский, своего рода</w:t>
        <w:br/>
        <w:t>«камуфляж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ш сезам</w:t>
      </w:r>
    </w:p>
    <w:p>
      <w:pPr>
        <w:sectPr>
          <w:headerReference w:type="default" r:id="rId954"/>
          <w:footerReference w:type="default" r:id="rId955"/>
          <w:type w:val="nextPage"/>
          <w:pgSz w:w="8391" w:h="11906"/>
          <w:pgMar w:left="1562" w:right="1562" w:gutter="0" w:header="720" w:top="207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нцерты: Бах-Шнитке, Губайдулина, Денисов. Бедный</w:t>
        <w:br/>
        <w:t>Щ&lt;едрин&gt; остается лишь в качестве государственной шир-</w:t>
        <w:br/>
        <w:t>мы (сидящий сразу на многих стульях). Именно это творче-</w:t>
        <w:br/>
        <w:t>ство есть наиболее полное выражение «застоя», идейного ту-</w:t>
        <w:br/>
        <w:t>пика, в который зашла наша жизнь, тупика, из которого</w:t>
        <w:br/>
        <w:t>Гос&lt;ударство&gt; и все мы ждем выхода, «перестраивая свои</w:t>
        <w:br/>
        <w:t>ряды», но еше не обретя новой идеи движения или стыдливо</w:t>
        <w:br/>
        <w:t>боясь произнести сокровенное слово «капитализм», при-</w:t>
      </w:r>
    </w:p>
    <w:p>
      <w:pPr>
        <w:pStyle w:val="Normal"/>
        <w:rPr/>
      </w:pPr>
      <w:r>
        <w:rPr/>
        <w:t>462 Лштш (Луиф</w:t>
      </w:r>
    </w:p>
    <w:p>
      <w:pPr>
        <w:pStyle w:val="Normal"/>
        <w:rPr/>
      </w:pPr>
      <w:r>
        <w:rPr/>
        <w:t>зззав, что десятки миллионом -загубленных людей, океан про-</w:t>
        <w:br/>
        <w:t>литой крови - все было как бы зря. Но эти жер&lt;твы&gt; прине-</w:t>
        <w:br/>
        <w:t>сены не зря. Еств среди них те, кто получил гигантскую вы-</w:t>
        <w:br/>
        <w:t>году, обрел власть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и сегодня слушал зри телепередачи на музыкаль-</w:t>
        <w:br/>
        <w:t>ные темы. Вчера часовая передача Гаврилина: дивная, све-</w:t>
        <w:br/>
        <w:t>жая, чистая, своя, незаемная музыка (передача так и называ-</w:t>
        <w:br/>
        <w:t>лась - «Пишу свою музыку»), «свои» мысли, глубокие сооб-</w:t>
        <w:br/>
        <w:t>ражения о жизни, о родной русской культуре, о судьбе на-</w:t>
        <w:br/>
        <w:t>шей музыки — трудной судьбе.</w:t>
      </w:r>
    </w:p>
    <w:p>
      <w:pPr>
        <w:pStyle w:val="Normal"/>
        <w:rPr/>
      </w:pPr>
      <w:r>
        <w:rPr/>
        <w:t>Необыкновенная передача «Интерпретация*. Л. Н. Скря-</w:t>
        <w:br/>
        <w:t>бин. Фортепианные пьесы: главным образом, прелюдии</w:t>
        <w:br/>
        <w:t>ор. 11 и последние - ор.74. мазурка и что-то еще. Своеобра-</w:t>
        <w:br/>
        <w:t>зие, аристократичность, артистизм. Чистота стиля, лишь</w:t>
        <w:br/>
        <w:t>Этюд ор. I отдает влиянием Чайковского и Шопена. В хруп-</w:t>
        <w:br/>
        <w:t>кой музыке Скрябина - предчувствие вселенской катастро-</w:t>
        <w:br/>
        <w:t>фы. Мир — тонок, хрупок, беззащитен.</w:t>
      </w:r>
    </w:p>
    <w:p>
      <w:pPr>
        <w:pStyle w:val="Normal"/>
        <w:rPr/>
      </w:pPr>
      <w:r>
        <w:rPr/>
        <w:t>Тонкий, изысканный музыкант - Игорь Никонович. Две</w:t>
        <w:br/>
        <w:t>дочери композитора - Мария и Елена. Одна из них говорит</w:t>
        <w:br/>
        <w:t>вещие слова: «Он был хороший человек, а если сделал что-</w:t>
        <w:br/>
        <w:t>либо не то, поэтому, наверное, умер так рано». И читает</w:t>
        <w:br/>
        <w:t>«Пророка»: «Моих ушей коснулся он и их наполнил шум и</w:t>
        <w:br/>
        <w:t>звон...» Как это замечательно и как уместно в устах старухи,</w:t>
        <w:br/>
        <w:t>в которой живет пламень гения, полученный от отца в на-</w:t>
        <w:br/>
        <w:t>следство.</w:t>
      </w:r>
    </w:p>
    <w:p>
      <w:pPr>
        <w:sectPr>
          <w:headerReference w:type="default" r:id="rId956"/>
          <w:footerReference w:type="default" r:id="rId957"/>
          <w:type w:val="nextPage"/>
          <w:pgSz w:w="8391" w:h="11906"/>
          <w:pgMar w:left="1552" w:right="1552" w:gutter="0" w:header="720" w:top="196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егодня еще слышал новинку «КонцертДЛЯ альта с ор-</w:t>
        <w:br/>
        <w:t>кестром» Шнитке в исполнении Башмета, редкого виртуоза.</w:t>
        <w:br/>
        <w:t>Концерт имел большой успех. Что сказать о музыке0 Ши-</w:t>
        <w:br/>
        <w:t>карная, отлично выполненная (в своем роде) партитура. От-</w:t>
        <w:br/>
        <w:t>работанная, умело сделанная конструкция, не лишенная,</w:t>
        <w:br/>
        <w:t>впрочем, ДЛИННОТ, главным образом, по причине неяркости</w:t>
        <w:br/>
        <w:t>интонационной сферы. К сожалению, нет своей речи, своей</w:t>
        <w:br/>
        <w:t>интонации. Компилятивная музыка, смесь самого разного,</w:t>
        <w:br/>
        <w:t>слышанного уже многажды (в том числе и самого тривиаль-</w:t>
        <w:br/>
        <w:t>ного). Опора, уже заранее, на эклектику: Малер (многозна-</w:t>
        <w:br/>
        <w:t>чительные длинноты в духе заключения «Песни о Земле»),</w:t>
      </w:r>
    </w:p>
    <w:p>
      <w:pPr>
        <w:pStyle w:val="Normal"/>
        <w:rPr/>
      </w:pPr>
      <w:r>
        <w:rPr/>
        <w:t>Щж» ш иуьЬ* | 463</w:t>
      </w:r>
    </w:p>
    <w:p>
      <w:pPr>
        <w:pStyle w:val="Normal"/>
        <w:rPr/>
      </w:pPr>
      <w:r>
        <w:rPr/>
        <w:t>Ьерг, Шостакович (в смысле формы), но дряблый, вялый,</w:t>
        <w:br/>
        <w:t>куски общеупотребительной музыкальной ткани (Европей-</w:t>
        <w:br/>
        <w:t>ских образцов - то ли из Баха, то ли из Венявского или еще</w:t>
      </w:r>
    </w:p>
    <w:p>
      <w:pPr>
        <w:pStyle w:val="Normal"/>
        <w:rPr/>
      </w:pPr>
      <w:r>
        <w:rPr/>
        <w:t>откуда).</w:t>
      </w:r>
    </w:p>
    <w:p>
      <w:pPr>
        <w:pStyle w:val="Normal"/>
        <w:rPr/>
      </w:pPr>
      <w:r>
        <w:rPr/>
        <w:t>Комиссионный магазин: все добротное, шикарное, но</w:t>
        <w:br/>
        <w:t>все ношеное, подержанное, подновленное, чужое |с чужого</w:t>
        <w:br/>
        <w:t>плеча. Музыка эпохи застоя, тупика]. [Все клочковато, му-</w:t>
        <w:br/>
        <w:t>зыка много раз прекращается.] В гигантском количестве нот</w:t>
        <w:br/>
        <w:t>нет ни одной своей. Какое-то пышное, торжественное эпи-</w:t>
        <w:br/>
        <w:t>гонство. Длиннющее заключение, когда слушать уже давно</w:t>
        <w:br/>
        <w:t>нечего: альтист тянет свои ноты до бесконечности, дирижер</w:t>
        <w:br/>
        <w:t>показывает руки, перстень на пальце отдельно; потом оба —</w:t>
        <w:br/>
        <w:t>солист и капельмейстер - склоняют головы, потрясенные</w:t>
        <w:br/>
        <w:t>музыкой, и стоят так минуты полторы. Картина!</w:t>
      </w:r>
    </w:p>
    <w:p>
      <w:pPr>
        <w:pStyle w:val="Normal"/>
        <w:rPr/>
      </w:pPr>
      <w:r>
        <w:rPr/>
        <w:t>Все это похоже по смыслу на музыку самодовольного</w:t>
        <w:br/>
        <w:t>Лнт&lt;она&gt; Рубинштейна, усовершенствованную и цивили-</w:t>
        <w:br/>
        <w:t>зованную в соответствии с движением музыкального про-</w:t>
        <w:br/>
        <w:t>гресса. Все это - ркшзиатрегГекд! Симфонизм, гальванизи-</w:t>
        <w:br/>
        <w:t>рованный Шостаковичем (ненадолго), все же отдаст труп-</w:t>
        <w:br/>
        <w:t>ным запахом. Музыкальная трупарня, музыкальный морг</w:t>
      </w:r>
    </w:p>
    <w:p>
      <w:pPr>
        <w:pStyle w:val="Normal"/>
        <w:rPr/>
      </w:pPr>
      <w:r>
        <w:rPr/>
        <w:t>Имитация музыки. Как будто бы есть все (или многие) ее</w:t>
        <w:br/>
        <w:t>элементы, но нет ее самое. Все вторичное, ни о чем нельзя</w:t>
        <w:br/>
        <w:t>сказать - вот это такой-то. Комиссионный магазин: все ши-</w:t>
        <w:br/>
        <w:t>карное, но не первородное, не свое, уже ношеное, как гово-</w:t>
        <w:br/>
        <w:t>рится - бывшее в употреблении, все с чужого плеча.</w:t>
      </w:r>
    </w:p>
    <w:p>
      <w:pPr>
        <w:pStyle w:val="Normal"/>
        <w:rPr/>
      </w:pPr>
      <w:r>
        <w:rPr/>
        <w:t>Увы! Не всякий советский композитор может сказать по-</w:t>
        <w:br/>
        <w:t>добно Гавр&lt;илину&gt;: «Пишу свою музыку». Самобытность</w:t>
        <w:br/>
        <w:t>дарования всегда была редкостью, а в русской музыке наших</w:t>
        <w:br/>
        <w:t>дней подобное явление уникально. Прививаемая в учебных</w:t>
        <w:br/>
        <w:t>заведениях, лихорадочно насаждаемая могучими средствами</w:t>
        <w:br/>
        <w:t>массовой пропаганды музыкальная эклектика, выдаваемая</w:t>
        <w:br/>
        <w:t>за «новое слово в искусстве», подобно глине залепляет уши</w:t>
        <w:br/>
        <w:t>современного слушателя. Она проникла в оперу, балет, на-</w:t>
        <w:br/>
        <w:t>саждается «квадратно-гнездовым» способом, как насажда-</w:t>
        <w:br/>
        <w:t>лась кукуруза четверть века назад. Она вытеснила из радио-</w:t>
        <w:br/>
        <w:t>эфира русскую классику: Даргомыжского, Мусоргского.</w:t>
      </w:r>
    </w:p>
    <w:p>
      <w:pPr>
        <w:sectPr>
          <w:headerReference w:type="default" r:id="rId958"/>
          <w:footerReference w:type="default" r:id="rId959"/>
          <w:type w:val="nextPage"/>
          <w:pgSz w:w="8391" w:h="11906"/>
          <w:pgMar w:left="1555" w:right="1555" w:gutter="0" w:header="720" w:top="207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ккордовые рамплиссажи в миноре с фальшивыми нота-</w:t>
        <w:br/>
        <w:t>ми, подобных рамплиссажей бездна в каждом концерте для</w:t>
        <w:br/>
        <w:t>струнных инструментов. Какой-то не то Бах, не то Брух? А</w:t>
        <w:br/>
        <w:t>скорее всего, и то и другое. Словом, снабженная новым на-</w:t>
      </w:r>
    </w:p>
    <w:p>
      <w:pPr>
        <w:pStyle w:val="Normal"/>
        <w:rPr/>
      </w:pPr>
      <w:r>
        <w:rPr/>
        <w:t>464 | Гмргш</w:t>
      </w:r>
    </w:p>
    <w:p>
      <w:pPr>
        <w:pStyle w:val="Normal"/>
        <w:rPr/>
      </w:pPr>
      <w:r>
        <w:rPr/>
        <w:t>знанием, старая, давно известная эклектика. Новизна ее</w:t>
        <w:br/>
        <w:t>лишь в яростной ее воинственности и высокомерии. Саму-</w:t>
        <w:br/>
        <w:t>эль Гольденберг из «Картинок с выставки» Мусоргского с</w:t>
        <w:br/>
        <w:t>палкой - набалдашником «Голова Лев Толстой»"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емуары мар&lt;шала&gt; Ж&lt;укова&gt;17. Впечатление такое,</w:t>
        <w:br/>
        <w:t>что писал какой-то ст&lt;алинист&gt;ский &lt;?&gt; компьютер. Ниче-</w:t>
        <w:br/>
        <w:t>го человеческого, ничего от себя, от личности - псе выров-</w:t>
        <w:br/>
        <w:t>нено, утрамбовано, закатано безликим бетоном, ни одного</w:t>
        <w:br/>
        <w:t>живого слова. Бездарный язык, язык ггишушей машинки,</w:t>
        <w:br/>
        <w:t>арифмометра. Автору «помогала» некто Ржевская. Нетрудно</w:t>
        <w:br/>
        <w:t>догадаться — кто это такая, что это за лит&lt;ературный&gt; обра-</w:t>
        <w:br/>
        <w:t>ботчик. И так — всюду! Вся жизнь под контролем. Ср&lt;авни&gt;</w:t>
        <w:br/>
        <w:t>собрание сочинений А. Блока, цензурованное Вл. Орловым,</w:t>
        <w:br/>
        <w:t>и мн&lt;огос&gt; друго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олитизация культуры началась немедленно после</w:t>
        <w:br/>
        <w:t>Окт&lt;ябрьского&gt; переворота. Низвержение памятников,</w:t>
        <w:br/>
        <w:t>расстрел Моск&lt;овского&gt; Кремля, закрытие газет, политиза-</w:t>
        <w:br/>
        <w:t>ция слова, музыки, живописи и т. д. Предприимчивые футу-</w:t>
        <w:br/>
        <w:t>ристы объявили себя коммунистами-футуристами, комфу-</w:t>
        <w:br/>
        <w:t>тами, супруги Брик и Маяковский, Левидов, Третьяков.</w:t>
        <w:br/>
        <w:t>Кушнер и т. д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15/Х- 88 г.</w:t>
      </w:r>
    </w:p>
    <w:p>
      <w:pPr>
        <w:pStyle w:val="Normal"/>
        <w:rPr/>
      </w:pPr>
      <w:r>
        <w:rPr/>
        <w:t>Журнал «Юность» 1987 г.</w:t>
      </w:r>
    </w:p>
    <w:p>
      <w:pPr>
        <w:pStyle w:val="Normal"/>
        <w:rPr/>
      </w:pPr>
      <w:r>
        <w:rPr/>
        <w:t xml:space="preserve">№ </w:t>
      </w:r>
      <w:r>
        <w:rPr/>
        <w:t>4. Статья А. Косаревой «Вожак», стр. 2-5.</w:t>
      </w:r>
    </w:p>
    <w:p>
      <w:pPr>
        <w:pStyle w:val="Normal"/>
        <w:rPr/>
      </w:pPr>
      <w:r>
        <w:rPr/>
        <w:t xml:space="preserve">№ </w:t>
      </w:r>
      <w:r>
        <w:rPr/>
        <w:t>7. Из статьи А. Михайлова1*, стр. 76 цитаты из В. Рас-</w:t>
        <w:br/>
        <w:t>путина: «Правда проистекает из самой природы, пи общим</w:t>
        <w:br/>
        <w:t>мнением, ни указом поправить ее нельзя». Стр. 76.</w:t>
      </w:r>
    </w:p>
    <w:p>
      <w:pPr>
        <w:pStyle w:val="Normal"/>
        <w:rPr/>
      </w:pPr>
      <w:r>
        <w:rPr/>
        <w:t>И далее — стр. 76.</w:t>
      </w:r>
    </w:p>
    <w:p>
      <w:pPr>
        <w:pStyle w:val="Normal"/>
        <w:rPr/>
      </w:pPr>
      <w:r>
        <w:rPr/>
        <w:t>Нынешняя молодая проза, на мой взгляд, все-таки проза</w:t>
        <w:br/>
        <w:t>одиноких.</w:t>
      </w:r>
    </w:p>
    <w:p>
      <w:pPr>
        <w:pStyle w:val="Normal"/>
        <w:rPr/>
      </w:pPr>
      <w:r>
        <w:rPr/>
        <w:t>Эти писатели больше оглядываются на своих далеких и</w:t>
      </w:r>
    </w:p>
    <w:p>
      <w:pPr>
        <w:sectPr>
          <w:headerReference w:type="default" r:id="rId960"/>
          <w:footerReference w:type="default" r:id="rId961"/>
          <w:type w:val="nextPage"/>
          <w:pgSz w:w="8391" w:h="11906"/>
          <w:pgMar w:left="1557" w:right="1557" w:gutter="0" w:header="720" w:top="2128" w:footer="720" w:bottom="14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лцжи т а0»</w:t>
      </w:r>
    </w:p>
    <w:p>
      <w:pPr>
        <w:pStyle w:val="Normal"/>
        <w:rPr/>
      </w:pPr>
      <w:r>
        <w:rPr/>
        <w:t>близких предшественников, чем друг на друга. Верящие</w:t>
        <w:br/>
        <w:t>каждый в своего Бога русской классики - Достоевского или</w:t>
        <w:br/>
        <w:t>Гоголя. Бунина или Платонова, — они выбирают свои доро-</w:t>
        <w:br/>
        <w:t>ги в литературе и упрямо движутся по ним.</w:t>
      </w:r>
    </w:p>
    <w:p>
      <w:pPr>
        <w:pStyle w:val="Normal"/>
        <w:rPr/>
      </w:pPr>
      <w:r>
        <w:br w:type="column"/>
      </w:r>
      <w:r>
        <w:rPr/>
        <w:t>465</w:t>
      </w:r>
    </w:p>
    <w:p>
      <w:pPr>
        <w:sectPr>
          <w:headerReference w:type="default" r:id="rId962"/>
          <w:footerReference w:type="default" r:id="rId963"/>
          <w:type w:val="nextPage"/>
          <w:pgSz w:w="8391" w:h="11906"/>
          <w:pgMar w:left="1310" w:right="1320" w:gutter="0" w:header="720" w:top="2248" w:footer="720" w:bottom="1327"/>
          <w:pgNumType w:fmt="decimal"/>
          <w:cols w:num="2" w:equalWidth="false" w:sep="false">
            <w:col w:w="4953" w:space="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Расовая и профессиональная спесь».</w:t>
      </w:r>
    </w:p>
    <w:p>
      <w:pPr>
        <w:pStyle w:val="Normal"/>
        <w:rPr/>
      </w:pPr>
      <w:r>
        <w:rPr/>
        <w:t>Рассуждения о музыке. Эмиль Котлярскии (очевидно, Кот-</w:t>
      </w:r>
    </w:p>
    <w:p>
      <w:pPr>
        <w:pStyle w:val="Normal"/>
        <w:rPr/>
      </w:pPr>
      <w:r>
        <w:rPr/>
        <w:t>ляр)1"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Дружба народов»,</w:t>
      </w:r>
    </w:p>
    <w:p>
      <w:pPr>
        <w:pStyle w:val="Normal"/>
        <w:rPr/>
      </w:pPr>
      <w:r>
        <w:rPr/>
        <w:t xml:space="preserve">№ </w:t>
      </w:r>
      <w:r>
        <w:rPr/>
        <w:t>6 1988. Стр. 200-209,</w:t>
      </w:r>
    </w:p>
    <w:p>
      <w:pPr>
        <w:pStyle w:val="Normal"/>
        <w:rPr/>
      </w:pPr>
      <w:r>
        <w:rPr/>
        <w:t>«О чем нам говорят столетья»20.</w:t>
      </w:r>
    </w:p>
    <w:p>
      <w:pPr>
        <w:pStyle w:val="Normal"/>
        <w:rPr/>
      </w:pPr>
      <w:r>
        <w:rPr/>
        <w:t>Журнал «Дружба народов» № 7 1988 г., стр. 207-208.</w:t>
      </w:r>
    </w:p>
    <w:p>
      <w:pPr>
        <w:pStyle w:val="Normal"/>
        <w:rPr/>
      </w:pPr>
      <w:r>
        <w:rPr/>
        <w:t>Начало переписки совпадает с удивительными годами,</w:t>
        <w:br/>
        <w:t>которые в СССР еще спустя тридцать лет продолжали назы-</w:t>
        <w:br/>
        <w:t>вать мирным временем... Это было время, когда устоявший-</w:t>
        <w:br/>
        <w:t>ся уклад создавал ощущение жизни, как чего-то естествен-</w:t>
        <w:br/>
        <w:t>ного, стабильного и не предназначенного в жертву военным</w:t>
        <w:br/>
        <w:t>катастрофам. История воспринималась как «ипостась Бо-</w:t>
        <w:br/>
        <w:t>жий» и «олинетворенье его воли».</w:t>
      </w:r>
    </w:p>
    <w:p>
      <w:pPr>
        <w:pStyle w:val="Normal"/>
        <w:rPr/>
      </w:pPr>
      <w:r>
        <w:rPr/>
        <w:t>Пастернак и его сверстники со всей серьезностью и само-</w:t>
        <w:br/>
        <w:t>отдачей были увлечены тем, что, по их мнению, должно бы-</w:t>
        <w:br/>
        <w:t>ло обеспечить действенность этой проповеди, помочь ей</w:t>
        <w:br/>
        <w:t>восторжествовать и дать любой человеческой жизни абсо-</w:t>
        <w:br/>
        <w:t>лютный смысл и ценность. Ретроспективно он написал о</w:t>
        <w:br/>
        <w:t>них спустя пятьдесят лет в «Докторе Живаго». В черновой</w:t>
        <w:br/>
        <w:t>рукописи романа мы читаем: «Вес эти мальчики и девочки</w:t>
        <w:br/>
        <w:t>нахватались Достоевского, Соловьева, социализма, толстов-</w:t>
        <w:br/>
        <w:t>ства, ницшеанства и новейшей поэзии. Это перемешалось у</w:t>
        <w:br/>
        <w:t>них в кучу и уживается рядом. Но они совершенно правы.</w:t>
        <w:br/>
        <w:t>Все это приблизительно одно и то же и составляет нашу со-</w:t>
        <w:br/>
        <w:t>временность, главная особенность которой та, что она явля-</w:t>
        <w:br/>
        <w:t>ется новой, необычайно свежей фазой христианства. Наше</w:t>
        <w:br/>
        <w:t>время заново поняло эту сторону Евангелия, которую издав-</w:t>
        <w:br/>
        <w:t>на лучше всего почувствовали и выразили художники. Она</w:t>
      </w:r>
    </w:p>
    <w:p>
      <w:pPr>
        <w:sectPr>
          <w:headerReference w:type="default" r:id="rId964"/>
          <w:footerReference w:type="default" r:id="rId965"/>
          <w:type w:val="nextPage"/>
          <w:pgSz w:w="8391" w:h="11906"/>
          <w:pgMar w:left="1310" w:right="1310" w:gutter="0" w:header="720" w:top="2248" w:footer="720" w:bottom="13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ыла сильна у апостолов и потом исчезла у отцов, в церкви,</w:t>
        <w:br/>
        <w:t>морали и политике. О ней горячо и живо напомнил Фран-</w:t>
        <w:br/>
        <w:t>циск Ассизский и ее некоторые черты отчасти повторяло</w:t>
        <w:br/>
        <w:t>рыцарство. И вот ее веянье очень сильно в девятнадцатом</w:t>
        <w:br/>
        <w:t>веке.</w:t>
      </w:r>
    </w:p>
    <w:p>
      <w:pPr>
        <w:pStyle w:val="Normal"/>
        <w:rPr/>
      </w:pPr>
      <w:r>
        <w:rPr/>
        <w:t>Это тот дух Евангелия, во имя которого Христос говорит</w:t>
        <w:br/>
        <w:t>притчами из быта, поясняя истину светом повседневности.</w:t>
        <w:br/>
        <w:t>Это мысль, что общение между смертными бессмертно и что</w:t>
        <w:br/>
        <w:t>жизнь символична, потому что она значительна».</w:t>
      </w:r>
    </w:p>
    <w:p>
      <w:pPr>
        <w:pStyle w:val="Normal"/>
        <w:rPr/>
      </w:pPr>
      <w:r>
        <w:rPr/>
        <w:t>Независимо от того, где родились эти мальчики и девоч-</w:t>
        <w:br/>
        <w:t>ки, жизнь их протекала в современном неблагополучном го-</w:t>
        <w:br/>
        <w:t>роде. Будь то Москва или, тем более, Петербург. Это был го-</w:t>
        <w:br/>
        <w:t>род, по словам Пастернака, «поднявшийся со дна "Медного</w:t>
        <w:br/>
        <w:t>всадника", "Преступления и наказания" и "Петербурга", го-</w:t>
        <w:br/>
        <w:t>род в дымке, которую с ненужной расплывчатостью звали</w:t>
        <w:br/>
        <w:t>проблемою русской интеллигенции. По существу же, город в</w:t>
        <w:br/>
        <w:t>дымке вечных гаданий о будущем, русский необеспеченный</w:t>
        <w:br/>
        <w:t>город девятнадцатого и двадцатого столетий».</w:t>
      </w:r>
    </w:p>
    <w:p>
      <w:pPr>
        <w:pStyle w:val="Normal"/>
        <w:rPr/>
      </w:pPr>
      <w:r>
        <w:rPr/>
        <w:t>При том, что им ближе всего были чаяния униженных и</w:t>
        <w:br/>
        <w:t>оскорбленных и они сочувствовали революционерам, гони-</w:t>
        <w:br/>
        <w:t>мым и страдающим за свои убеждения, они были далеки от</w:t>
        <w:br/>
        <w:t>политики. Они занимались своим делом так же, как люди</w:t>
        <w:br/>
        <w:t>реальных профессий: земледельцы, ремесленники, техноло-</w:t>
        <w:br/>
        <w:t>ги. Их не интересовало, кто кому подчиняется, жизнь не</w:t>
        <w:br/>
        <w:t>рассматривалась ими в плоскости партийной и классовой</w:t>
        <w:br/>
        <w:t>борьбы, и вопрос власти для них не существовал.</w:t>
      </w:r>
    </w:p>
    <w:p>
      <w:pPr>
        <w:pStyle w:val="Normal"/>
        <w:rPr/>
      </w:pPr>
      <w:r>
        <w:rPr/>
        <w:t>Письма Пастернака 10-х годов полны безоговорочного</w:t>
        <w:br/>
        <w:t>доверия к жизни, он принимает без страха и подозрения лю-</w:t>
        <w:br/>
        <w:t>бые мгновения и случайные ее проявления. Углубленность в</w:t>
        <w:br/>
        <w:t>свои переживания затрудняет чтение. Но так начинало пи-</w:t>
        <w:br/>
        <w:t>сать поколение перед тем последним мирным летом 1914 го-</w:t>
        <w:br/>
        <w:t>да, когда, по словам Пастернака, «любить что бы то ни было</w:t>
        <w:br/>
        <w:t>на свете было легче и свойственней, чем ненавидеть».</w:t>
      </w:r>
    </w:p>
    <w:p>
      <w:pPr>
        <w:sectPr>
          <w:headerReference w:type="default" r:id="rId966"/>
          <w:footerReference w:type="default" r:id="rId967"/>
          <w:type w:val="nextPage"/>
          <w:pgSz w:w="8391" w:h="11906"/>
          <w:pgMar w:left="1552" w:right="1552" w:gutter="0" w:header="720" w:top="2602" w:footer="720" w:bottom="12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ровавый ужас мировой войны нашел свое крайнее вы-</w:t>
        <w:br/>
        <w:t>ражение в России. Политика стала продолжением войны и</w:t>
        <w:br/>
        <w:t>на неотменимых основаниях бесконечно чрезвычайного по-</w:t>
        <w:br/>
        <w:t>ложения подчинила всех и каждого, поставив вне закона ес-</w:t>
        <w:br/>
        <w:t>тественное право и органическое понимание жизни. Гибель</w:t>
        <w:br/>
        <w:t>нравственных идеалов сопровождалась нарастающей дегра-</w:t>
        <w:br/>
        <w:t>дацией Цивилизованного быта.</w:t>
      </w:r>
    </w:p>
    <w:p>
      <w:pPr>
        <w:pStyle w:val="Normal"/>
        <w:rPr/>
      </w:pPr>
      <w:r>
        <w:rPr/>
        <w:t>Мюзикл ж О0&amp;11 467</w:t>
      </w:r>
    </w:p>
    <w:p>
      <w:pPr>
        <w:pStyle w:val="Normal"/>
        <w:rPr/>
      </w:pPr>
      <w:r>
        <w:rPr/>
        <w:t>В письмах нашли выражение периоды, когда казалось,</w:t>
        <w:br/>
        <w:t>что разрушение вот-вот сменится нормальным укладом, до-</w:t>
        <w:br/>
        <w:t>статочно свободным, чтобы искусство и наука могли про-</w:t>
        <w:br/>
        <w:t>должать прежнее существование. Но иллюзии жестоко по-</w:t>
        <w:br/>
        <w:t>давлялись и в них переставали верить. Видя неуклонное раз-</w:t>
        <w:br/>
        <w:t>витие тенденций, казавшихся ему самоубийственными, и</w:t>
        <w:br/>
        <w:t>пережив гибель своих друзей, Пастернак, как второе рожде-</w:t>
        <w:br/>
        <w:t>ние, принимает возможность творчества, подчиненного</w:t>
        <w:br/>
        <w:t>пнеэстетической задаче - сохранить непрерывность истори-</w:t>
        <w:br/>
        <w:t>ческого сознания и оставить свидетельство о прожитом вре-</w:t>
        <w:br/>
        <w:t>мени. Позже и независимо к этому решению приходит Оль-</w:t>
        <w:br/>
        <w:t>га Фрейденберг. Они, «лети страшных лет России», чувству-</w:t>
        <w:br/>
        <w:t>ют себя чудом спасенными и обязанными быть правдивыми</w:t>
        <w:br/>
        <w:t>свидетелями.</w:t>
      </w:r>
    </w:p>
    <w:p>
      <w:pPr>
        <w:pStyle w:val="Normal"/>
        <w:rPr/>
      </w:pPr>
      <w:r>
        <w:rPr/>
        <w:t>Пастернак стремится к неслыханной простоте и общедо-</w:t>
        <w:br/>
        <w:t>ступности, чтобы пеной смертельною риска стать осязатель-</w:t>
        <w:br/>
        <w:t>но правдивым. Он сознательно ограничивает свою индиви-</w:t>
        <w:br/>
        <w:t>дуальность, снимает выразительность деталей, чтобы не за-</w:t>
        <w:br/>
        <w:t>хлебнуться в них и уезтлигь выразительность целого. Он оза-</w:t>
        <w:br/>
        <w:t>бочен тем, чтобы в обстановке безвременья и язычества пя-</w:t>
        <w:br/>
        <w:t>тидесятых годов передать всю глубину воспринятой им в мо-</w:t>
        <w:br/>
        <w:t>лодости христианской традиции.</w:t>
      </w:r>
    </w:p>
    <w:p>
      <w:pPr>
        <w:pStyle w:val="Normal"/>
        <w:rPr/>
      </w:pPr>
      <w:r>
        <w:rPr/>
        <w:t>«С тех нор все переменилось, - писал Пастернак</w:t>
        <w:br/>
        <w:t>В. Т. Шаламову в марте 1953 года, - даже нет языка, на кото-</w:t>
        <w:br/>
        <w:t>ром тогда говорили, что же тут удивительного, что отказав-</w:t>
        <w:br/>
        <w:t>шись от многого, от рискованное гей и крайностей, от осо-</w:t>
        <w:br/>
        <w:t>бенностей, отличавших тогдашнее искусство, я стараюсь из-</w:t>
        <w:br/>
        <w:t>ложить в современном переводе, па нынешнем языке, более</w:t>
        <w:br/>
        <w:t>обычном, рядовом, спокойном, хоть некоторую часть того</w:t>
        <w:br/>
        <w:t>мира, хоть самое дорогое (но Вы не думайте, что эту часть со-</w:t>
        <w:br/>
        <w:t>ставляет евангельская тема, это было бы ошибкой, нет. Но</w:t>
        <w:br/>
        <w:t>издали, из-за веков отмеченное этою темой тепловое, цвет-</w:t>
        <w:br/>
        <w:t>ное, органическое восприятие жизни)».</w:t>
      </w:r>
    </w:p>
    <w:p>
      <w:pPr>
        <w:pStyle w:val="Normal"/>
        <w:rPr/>
      </w:pPr>
      <w:r>
        <w:rPr/>
        <w:t>[«Готовя книгу переписки Пастернака и Ольги Фрейден-</w:t>
        <w:br/>
        <w:t>берг, мы, по мере сил, стремились сохранить звучащий в</w:t>
        <w:br/>
        <w:t>письмах голос жизни и времени, передать охватившее нас в</w:t>
        <w:br/>
        <w:t>ходе этой работы ощущение неистребимости духа и светлой</w:t>
        <w:br/>
        <w:t>ясности их ума».|</w:t>
      </w:r>
    </w:p>
    <w:p>
      <w:pPr>
        <w:sectPr>
          <w:headerReference w:type="default" r:id="rId968"/>
          <w:footerReference w:type="default" r:id="rId969"/>
          <w:type w:val="nextPage"/>
          <w:pgSz w:w="8391" w:h="11906"/>
          <w:pgMar w:left="1547" w:right="1547" w:gutter="0" w:header="720" w:top="210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Письма и воспоминания»</w:t>
        <w:br/>
        <w:t>Нина Брагинская, Елена и Евгений Пастернаки21</w:t>
      </w:r>
    </w:p>
    <w:p>
      <w:pPr>
        <w:pStyle w:val="Normal"/>
        <w:rPr/>
      </w:pPr>
      <w:r>
        <w:rPr/>
        <w:t>468 I Гмргм* С&amp;ри^</w:t>
      </w:r>
    </w:p>
    <w:p>
      <w:pPr>
        <w:pStyle w:val="Normal"/>
        <w:rPr/>
      </w:pPr>
      <w:r>
        <w:rPr/>
        <w:t>*</w:t>
        <w:tab/>
        <w:t>» »</w:t>
      </w:r>
    </w:p>
    <w:p>
      <w:pPr>
        <w:pStyle w:val="Normal"/>
        <w:rPr/>
      </w:pPr>
      <w:r>
        <w:rPr/>
        <w:t>Страшно увеличилось ощущение бездомности русского чело-</w:t>
        <w:br/>
        <w:t>века. За последние годы.</w:t>
      </w:r>
    </w:p>
    <w:p>
      <w:pPr>
        <w:pStyle w:val="Normal"/>
        <w:rPr/>
      </w:pPr>
      <w:r>
        <w:rPr/>
        <w:t>*</w:t>
        <w:tab/>
        <w:t>• •</w:t>
      </w:r>
    </w:p>
    <w:p>
      <w:pPr>
        <w:pStyle w:val="Normal"/>
        <w:rPr/>
      </w:pPr>
      <w:r>
        <w:rPr/>
        <w:t>Передачи. Ленинград по ТУ. Фасонистая, какая-то «циви-</w:t>
        <w:br/>
        <w:t>лизованная» нищета.</w:t>
      </w:r>
    </w:p>
    <w:p>
      <w:pPr>
        <w:pStyle w:val="Normal"/>
        <w:rPr/>
      </w:pPr>
      <w:r>
        <w:rPr/>
        <w:t>20/Х-88 г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Дерзновение кретина. Глупость прибавляет человеку сме-</w:t>
        <w:br/>
        <w:t>лости, дерзновения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Народ — равнодушный и к тому, что было, и к тому, что</w:t>
        <w:br/>
        <w:t>е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ШЫк «Дрише крем»</w:t>
      </w:r>
    </w:p>
    <w:p>
      <w:pPr>
        <w:pStyle w:val="Normal"/>
        <w:rPr/>
      </w:pPr>
      <w:r>
        <w:rPr/>
        <w:t>Очень словоохопыивый автор. Бесконечное, утомляющее</w:t>
        <w:br/>
        <w:t>количество рассуждений «обо всем решительно», на любую</w:t>
        <w:br/>
        <w:t>тему, «а раПе». Большой цинизм, похожий на снобизм, и</w:t>
        <w:br/>
        <w:t>преувеличенная какая-то «культурность». Все это можно бы</w:t>
        <w:br/>
        <w:t>объяснить «эмигрантским» положением равно всему чужого</w:t>
        <w:br/>
        <w:t>человека, чужого и по своему ощущению окружающих лю-</w:t>
        <w:br/>
        <w:t>дей, инстинктивно настороженных к иностранцу. Все это</w:t>
        <w:br/>
        <w:t>родило особую психологию «изгоя», равно чужого всем че-</w:t>
        <w:br/>
        <w:t>ловека, существа «иной» общности, какую Набоков ощущал</w:t>
        <w:br/>
        <w:t>в контакте с русскими людьми. Но тут были свои претензии,</w:t>
        <w:br/>
        <w:t>свои амбиции. Эти амбиции и есть главное в писателе, что он</w:t>
        <w:br/>
        <w:t>талантливо в своем роде и выразил. Многое от Пушкинско-</w:t>
        <w:br/>
        <w:t>го Онегина, ленли лондонский (в сущности же «русский</w:t>
        <w:br/>
        <w:t>денди»). Много тонкости, наблюдательности, изысканнос-</w:t>
        <w:br/>
        <w:t>ти, но, как ни странно, переизбыток слов, переизбыток куль-</w:t>
        <w:br/>
        <w:t>турных ассоциаций делает эту прозу несколько безвкусной.</w:t>
      </w:r>
    </w:p>
    <w:p>
      <w:pPr>
        <w:sectPr>
          <w:headerReference w:type="default" r:id="rId970"/>
          <w:footerReference w:type="default" r:id="rId971"/>
          <w:type w:val="nextPage"/>
          <w:pgSz w:w="8391" w:h="11906"/>
          <w:pgMar w:left="1555" w:right="1555" w:gutter="0" w:header="720" w:top="2295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вое в нем для Русской традиции идет от М&lt;арселя&gt;</w:t>
        <w:br/>
        <w:t>Пруста. Что у Пруста было следствием болезни, у Набоко-</w:t>
      </w:r>
    </w:p>
    <w:p>
      <w:pPr>
        <w:pStyle w:val="Normal"/>
        <w:rPr/>
      </w:pPr>
      <w:r>
        <w:rPr/>
        <w:t>Мужи ж. щйьЬв | 469</w:t>
      </w:r>
    </w:p>
    <w:p>
      <w:pPr>
        <w:pStyle w:val="Normal"/>
        <w:rPr/>
      </w:pPr>
      <w:r>
        <w:rPr/>
        <w:t>на - здорового, спортивного (теннис, шахматы) - приобре-</w:t>
        <w:br/>
        <w:t>тает налет снобизма, снобизма здорового, спортивною в</w:t>
        <w:br/>
        <w:t>сущности организма. Ьезлюбая душа, эгоистичная, холодная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олодые &lt;...&gt; люди — дикторы ТУ развязные, самодо-</w:t>
        <w:br/>
        <w:t>вольные, могущие оскорбить, кого дозволено оскорблять,</w:t>
        <w:br/>
        <w:t>т. е. подвергать критик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27/X</w:t>
      </w:r>
    </w:p>
    <w:p>
      <w:pPr>
        <w:pStyle w:val="Normal"/>
        <w:rPr/>
      </w:pPr>
      <w:r>
        <w:rPr/>
        <w:t>Тюремный жаргон стал языком Росси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оэзия сытых - неплохо зарабатывают на гражданском</w:t>
        <w:br/>
        <w:t>чувстве поэты.</w:t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Владимир Набоков — литература для сытых, равнодуш-</w:t>
        <w:br/>
        <w:t>ных, эгоистичных, «избранных»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О «терпимости» говорят более всеготс, кто сами нетерп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Шщ^ЭШЛ ?цж0</w:t>
      </w:r>
    </w:p>
    <w:p>
      <w:pPr>
        <w:pStyle w:val="Normal"/>
        <w:rPr/>
      </w:pPr>
      <w:r>
        <w:rPr/>
        <w:t>(перевод с эстонского)</w:t>
      </w:r>
    </w:p>
    <w:p>
      <w:pPr>
        <w:pStyle w:val="Normal"/>
        <w:rPr/>
      </w:pPr>
      <w:r>
        <w:rPr/>
        <w:t>ЕВРОПЕЙСКАЯ БЕЗОПАСНО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sectPr>
          <w:headerReference w:type="default" r:id="rId972"/>
          <w:footerReference w:type="default" r:id="rId973"/>
          <w:type w:val="nextPage"/>
          <w:pgSz w:w="8391" w:h="11906"/>
          <w:pgMar w:left="1545" w:right="1545" w:gutter="0" w:header="720" w:top="2269" w:footer="720" w:bottom="128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з войны родится мир,</w:t>
        <w:br/>
        <w:t>Как сын из чрева матери.</w:t>
        <w:br/>
        <w:t>У него ужасное,</w:t>
        <w:br/>
        <w:t>Как и у Матери,</w:t>
        <w:br/>
        <w:t>Лицо.</w:t>
      </w:r>
    </w:p>
    <w:p>
      <w:pPr>
        <w:pStyle w:val="Normal"/>
        <w:rPr/>
      </w:pPr>
      <w:r>
        <w:rPr/>
        <w:t>Георгий Оири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Я вижу психбольницу, я там в кругу,</w:t>
        <w:br/>
        <w:t>Где все одеты в белые халаты, и рукава</w:t>
        <w:br/>
        <w:t>У всех зашиты, и палец в рукаве у каждого</w:t>
      </w:r>
    </w:p>
    <w:p>
      <w:pPr>
        <w:pStyle w:val="Normal"/>
        <w:rPr/>
      </w:pPr>
      <w:r>
        <w:rPr/>
        <w:t>На шприце, и в ягодице у каждого игла,</w:t>
        <w:br/>
        <w:t>И этот мир все убивает,</w:t>
        <w:br/>
        <w:t>Что нам осталось от войны.</w:t>
      </w:r>
    </w:p>
    <w:p>
      <w:pPr>
        <w:pStyle w:val="Normal"/>
        <w:rPr/>
      </w:pPr>
      <w:r>
        <w:rPr/>
        <w:t>ЧЕЛОВЕК НЕ ИЗ ЖЕЛЕЗА</w:t>
      </w:r>
    </w:p>
    <w:p>
      <w:pPr>
        <w:pStyle w:val="Normal"/>
        <w:rPr/>
      </w:pPr>
      <w:r>
        <w:rPr/>
        <w:t>Человек не из железа</w:t>
        <w:br/>
        <w:t>он из плоти, он из крови</w:t>
        <w:br/>
        <w:t>ну а те, кто из железа</w:t>
        <w:br/>
        <w:t>Эти мне не по душе</w:t>
      </w:r>
    </w:p>
    <w:p>
      <w:pPr>
        <w:pStyle w:val="Normal"/>
        <w:rPr/>
      </w:pPr>
      <w:r>
        <w:rPr/>
        <w:t>все долги и все заботы</w:t>
        <w:br/>
        <w:t>что нам выпали на долю</w:t>
        <w:br/>
        <w:t>и они несут как все</w:t>
        <w:br/>
        <w:t>да только по-особому</w:t>
      </w:r>
    </w:p>
    <w:p>
      <w:pPr>
        <w:pStyle w:val="Normal"/>
        <w:rPr/>
      </w:pPr>
      <w:r>
        <w:rPr/>
        <w:t>с шумом тащат, с грохотом</w:t>
        <w:br/>
        <w:t>чтоб повсюду было слышно</w:t>
        <w:br/>
        <w:t>очень этим досаждая</w:t>
        <w:br/>
        <w:t>слуху прочих мизерных</w:t>
      </w:r>
    </w:p>
    <w:p>
      <w:pPr>
        <w:pStyle w:val="Normal"/>
        <w:rPr/>
      </w:pPr>
      <w:r>
        <w:rPr/>
        <w:t>Пусть уж лучше кровь свернется</w:t>
        <w:br/>
        <w:t>кровь свернется, костяк размякнет</w:t>
        <w:br/>
        <w:t>пусть я сгину в лютой хвори</w:t>
        <w:br/>
        <w:t>чем железным сделаюсь</w:t>
      </w:r>
    </w:p>
    <w:p>
      <w:pPr>
        <w:pStyle w:val="Normal"/>
        <w:rPr/>
      </w:pPr>
      <w:r>
        <w:rPr/>
        <w:t>м. дальше!!</w:t>
      </w:r>
    </w:p>
    <w:p>
      <w:pPr>
        <w:sectPr>
          <w:headerReference w:type="default" r:id="rId974"/>
          <w:footerReference w:type="default" r:id="rId975"/>
          <w:type w:val="nextPage"/>
          <w:pgSz w:w="8391" w:h="11906"/>
          <w:pgMar w:left="2119" w:right="2119" w:gutter="0" w:header="720" w:top="2385" w:footer="720" w:bottom="11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усть они хоть чего желают</w:t>
        <w:br/>
        <w:t>делают что вздумают</w:t>
        <w:br/>
        <w:t>ржа придет на их железо</w:t>
        <w:br/>
        <w:t>гайки глодать и винтики</w:t>
      </w:r>
    </w:p>
    <w:p>
      <w:pPr>
        <w:pStyle w:val="Normal"/>
        <w:rPr/>
      </w:pPr>
      <w:r>
        <w:rPr/>
        <w:t>Мишки кик шк 471</w:t>
      </w:r>
    </w:p>
    <w:p>
      <w:pPr>
        <w:pStyle w:val="Normal"/>
        <w:rPr/>
      </w:pPr>
      <w:r>
        <w:rPr/>
        <w:t>Из железа кран и трактор</w:t>
        <w:br/>
        <w:t>пулемет получится</w:t>
        <w:br/>
        <w:t>а из глаз моих (как в песне)</w:t>
        <w:br/>
        <w:t>подснежники вырастут</w:t>
      </w:r>
    </w:p>
    <w:p>
      <w:pPr>
        <w:pStyle w:val="Normal"/>
        <w:rPr/>
      </w:pPr>
      <w:r>
        <w:rPr/>
        <w:t>Кран посмотрит сверху вниз</w:t>
        <w:br/>
        <w:t>на подснежник и проронит:</w:t>
        <w:br/>
        <w:t>это — не жилец на белом свете</w:t>
        <w:br/>
        <w:t>Усмехнусь ему в ответ</w:t>
      </w:r>
    </w:p>
    <w:p>
      <w:pPr>
        <w:pStyle w:val="Normal"/>
        <w:rPr/>
      </w:pPr>
      <w:r>
        <w:rPr/>
        <w:t>1\ттть тш</w:t>
      </w:r>
    </w:p>
    <w:p>
      <w:pPr>
        <w:pStyle w:val="Normal"/>
        <w:rPr/>
      </w:pPr>
      <w:r>
        <w:rPr/>
        <w:t>В. Ф. Кухарск&lt;ий&gt; — студент консерватории — Союз -</w:t>
        <w:br/>
        <w:t>Мин&lt;истерство&gt; — и т. д.</w:t>
      </w:r>
    </w:p>
    <w:p>
      <w:pPr>
        <w:pStyle w:val="Normal"/>
        <w:rPr/>
      </w:pPr>
      <w:r>
        <w:rPr/>
        <w:t>Двоедушие, троедушие, злоба (инвалида), брат умер в</w:t>
        <w:br/>
        <w:t>Воркуте. &lt;Че&gt;кист, оба брака, музыкальность, неплохие</w:t>
        <w:br/>
        <w:t>знания, начитанность, герой Ст&lt;алин&gt;ского времени, Гру-</w:t>
        <w:br/>
        <w:t>зинские песни.</w:t>
      </w:r>
    </w:p>
    <w:p>
      <w:pPr>
        <w:pStyle w:val="Normal"/>
        <w:rPr/>
      </w:pPr>
      <w:r>
        <w:rPr/>
        <w:t>О Шост&lt;аковиче&gt; - беседа в ресторане «Арагви» в каби-</w:t>
        <w:br/>
        <w:t>нете с Отаром Вас&lt;ильевичем&gt;. Просил выступить на пле-</w:t>
        <w:br/>
        <w:t>нуме СК, начало 60-х годов". Заметка Отара в «Правде», из-</w:t>
        <w:br/>
        <w:t>гаженная им (у меня есть копия Отара)-'1. Приказ &lt;...&gt; с за-</w:t>
        <w:br/>
        <w:t>явлением-просьбой, чтобы я подписал бумагу против</w:t>
        <w:br/>
        <w:t>Х&lt;ренникова&gt; - его бывшего ближайшего друга". Заметка</w:t>
        <w:br/>
        <w:t>его об «Отчалившей Руси» (после письма Андр&lt;опова&gt;)2''.</w:t>
        <w:br/>
        <w:t>Дальнейшая эволю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 — концерт для \-с &lt;виомнчели - А. Б.&gt; Пепдерецко-</w:t>
        <w:br/>
        <w:t>го" из Берлина (играют поляки). Судорожная, пустая сухота,</w:t>
        <w:br/>
        <w:t>длинное, бесконечное чередование разных «штук». Скуч-</w:t>
        <w:br/>
        <w:t>ная, моторная, мелкая музыка. У оркестрантов равнодуш-</w:t>
        <w:br/>
        <w:t>ные лица - какие-то части механизма, а нелюди. Убогая, ка-</w:t>
        <w:br/>
        <w:t>кая-то кастрированная музыка.</w:t>
      </w:r>
    </w:p>
    <w:p>
      <w:pPr>
        <w:sectPr>
          <w:headerReference w:type="default" r:id="rId976"/>
          <w:footerReference w:type="default" r:id="rId977"/>
          <w:type w:val="nextPage"/>
          <w:pgSz w:w="8391" w:h="11906"/>
          <w:pgMar w:left="1545" w:right="1545" w:gutter="0" w:header="720" w:top="244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вый Концертный зал, открытый в честь 750-летия Бер-</w:t>
        <w:br/>
        <w:t>лина. Изумительная архитектура Ретро, новое немецкое Ба-</w:t>
        <w:br/>
        <w:t>рокко - прекрасное, пышное, красивое. Никакого скопчес-</w:t>
        <w:br/>
        <w:t>кого Модерна. Никакой сухой геометрии. Красиво, Храмо-</w:t>
        <w:br/>
        <w:t>1)0. Божественно. В таком зале музыка Пендерсикого звучит</w:t>
      </w:r>
    </w:p>
    <w:p>
      <w:pPr>
        <w:pStyle w:val="Normal"/>
        <w:rPr/>
      </w:pPr>
      <w:r>
        <w:rPr/>
        <w:t>чужеродно, сухо, уродливо, бездушно. Верю, что и Герман-</w:t>
        <w:br/>
        <w:t>ская музыка возродится в новой красе, в новом продолже-</w:t>
        <w:br/>
        <w:t>нии великих традиций.</w:t>
      </w:r>
    </w:p>
    <w:p>
      <w:pPr>
        <w:pStyle w:val="Normal"/>
        <w:rPr/>
      </w:pPr>
      <w:r>
        <w:rPr/>
        <w:t>Доделать текст. Мысль хороша!</w:t>
      </w:r>
    </w:p>
    <w:p>
      <w:pPr>
        <w:pStyle w:val="Normal"/>
        <w:rPr/>
      </w:pPr>
      <w:r>
        <w:rPr/>
        <w:t>Ёж</w:t>
      </w:r>
    </w:p>
    <w:p>
      <w:pPr>
        <w:pStyle w:val="Normal"/>
        <w:rPr/>
      </w:pPr>
      <w:r>
        <w:rPr/>
        <w:t>Он и в том, что посредственный, подчас и аморальный</w:t>
        <w:br/>
        <w:t>человек получил доступ к миллионам людей через кино, ТУ,</w:t>
        <w:br/>
        <w:t>печать. Проповеди раньше говорил Священник, теперь</w:t>
        <w:br/>
        <w:t>зто - &lt;...&gt; диктор ТУ или другой (подобный же) деятель.</w:t>
      </w:r>
    </w:p>
    <w:p>
      <w:pPr>
        <w:pStyle w:val="Normal"/>
        <w:rPr/>
      </w:pPr>
      <w:r>
        <w:rPr/>
        <w:t>УЦршА «Дяорш киер&gt; Шскк!»</w:t>
      </w:r>
    </w:p>
    <w:p>
      <w:pPr>
        <w:pStyle w:val="Normal"/>
        <w:rPr/>
      </w:pPr>
      <w:r>
        <w:rPr/>
        <w:t>Рядом с недостатками нашей жизни, иной раз кошмара-</w:t>
        <w:br/>
        <w:t>ми (проституция, убийцы и нр.) — «Сладкая жизнь», загра-</w:t>
        <w:br/>
        <w:t>ничные рекламные ролики: «У вас скоро будет такая же</w:t>
        <w:br/>
        <w:t>сладкая жизнь!!!»</w:t>
      </w:r>
    </w:p>
    <w:p>
      <w:pPr>
        <w:pStyle w:val="Normal"/>
        <w:rPr/>
      </w:pPr>
      <w:r>
        <w:rPr/>
        <w:t>О Тярииое</w:t>
      </w:r>
    </w:p>
    <w:p>
      <w:pPr>
        <w:pStyle w:val="Normal"/>
        <w:rPr/>
      </w:pPr>
      <w:r>
        <w:rPr/>
        <w:t>I) Как бы впервые в Эстонии. Школа, связанная с Пе-</w:t>
        <w:br/>
        <w:t>тербургом. М. Саар — прекрасный, вдохновенный Роман-</w:t>
        <w:br/>
        <w:t>тик, А. Капп и X. Эллср. Тубин. Г. Эрнесакс и более молодые</w:t>
        <w:br/>
        <w:t>композиторы: Э. Тамберг, Ряэтс и В. Тормис.</w:t>
      </w:r>
    </w:p>
    <w:p>
      <w:pPr>
        <w:pStyle w:val="Normal"/>
        <w:rPr/>
      </w:pPr>
      <w:r>
        <w:rPr/>
        <w:t>Передо мною на столе пластинки с записью произведе-</w:t>
        <w:br/>
        <w:t>ний В. Р. Тормиса2*.</w:t>
      </w:r>
    </w:p>
    <w:p>
      <w:pPr>
        <w:pStyle w:val="Normal"/>
        <w:rPr/>
      </w:pPr>
      <w:r>
        <w:rPr/>
        <w:t xml:space="preserve">♦ </w:t>
      </w:r>
      <w:r>
        <w:rPr/>
        <w:t>* *</w:t>
      </w:r>
    </w:p>
    <w:p>
      <w:pPr>
        <w:pStyle w:val="Normal"/>
        <w:rPr/>
      </w:pPr>
      <w:r>
        <w:rPr/>
        <w:t>Увеличиваются, растут ножницы между великой культу-</w:t>
        <w:br/>
        <w:t>рой и человеком.</w:t>
      </w:r>
    </w:p>
    <w:p>
      <w:pPr>
        <w:pStyle w:val="Normal"/>
        <w:rPr/>
      </w:pPr>
      <w:r>
        <w:rPr/>
        <w:t>Хренников</w:t>
      </w:r>
    </w:p>
    <w:p>
      <w:pPr>
        <w:pStyle w:val="Normal"/>
        <w:rPr/>
      </w:pPr>
      <w:r>
        <w:rPr/>
        <w:t>Фестиваль = программы, показать лучшее в а'сарреИ'ном</w:t>
        <w:br/>
        <w:t>жанре.</w:t>
      </w:r>
    </w:p>
    <w:p>
      <w:pPr>
        <w:sectPr>
          <w:headerReference w:type="default" r:id="rId978"/>
          <w:footerReference w:type="default" r:id="rId979"/>
          <w:type w:val="nextPage"/>
          <w:pgSz w:w="8391" w:h="11906"/>
          <w:pgMar w:left="1559" w:right="1559" w:gutter="0" w:header="720" w:top="2761" w:footer="720" w:bottom="108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= Программы = Современные тенденции в хоровом ис-</w:t>
        <w:br/>
        <w:t>кусстве.</w:t>
      </w:r>
    </w:p>
    <w:p>
      <w:pPr>
        <w:pStyle w:val="Normal"/>
        <w:rPr/>
      </w:pPr>
      <w:r>
        <w:rPr/>
        <w:t>Мужи ж срМ</w:t>
      </w:r>
    </w:p>
    <w:p>
      <w:pPr>
        <w:pStyle w:val="Normal"/>
        <w:rPr/>
      </w:pPr>
      <w:r>
        <w:rPr/>
        <w:t>Кооперируемся с Фондом культуры (РСФСР?).</w:t>
      </w:r>
    </w:p>
    <w:p>
      <w:pPr>
        <w:pStyle w:val="Normal"/>
        <w:rPr/>
      </w:pPr>
      <w:r>
        <w:rPr/>
        <w:t>СК РСФСР — Союз превращен в «группу». Секретариат</w:t>
        <w:br/>
        <w:t>творчески малоавторитетен, не представляет широты, богат-</w:t>
        <w:br/>
        <w:t>ства нашей музыки, подобран по типу руководства тотали-</w:t>
        <w:br/>
        <w:t>тарной партии. Это — послушные, безропотные люди, не име-</w:t>
        <w:br/>
        <w:t>ющие никакого самостоятельного мнения ни в творческом</w:t>
        <w:br/>
        <w:t>отношении, ни в общественном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Молодые люди разбили ценные статуи (в Ленинграде),</w:t>
        <w:br/>
        <w:t>которые уже не восстановить (вдребезги). Одного молодого</w:t>
        <w:br/>
        <w:t>человека спрашивают: «Зачем вы разбили статую?» ... Мол-</w:t>
        <w:br/>
        <w:t>чание. «Было весело?» — «Да!»</w:t>
      </w:r>
    </w:p>
    <w:p>
      <w:pPr>
        <w:pStyle w:val="Normal"/>
        <w:rPr/>
      </w:pPr>
      <w:r>
        <w:rPr/>
        <w:t>После этого передавали по ТУ: Русский музей... Какие-то</w:t>
        <w:br/>
        <w:t>картины стиля модерн (мазня). Перед одной стоит &lt;...&gt; сак-</w:t>
        <w:br/>
        <w:t>софонист, играет «импровизацию» - бессмысленную, без-</w:t>
        <w:br/>
        <w:t>дарную чепуху. Вот эти люди: и художники, рисующие чепу-</w:t>
        <w:br/>
        <w:t>ху, и саксофонист (балующийся звуками), вызывают дейст-</w:t>
        <w:br/>
        <w:t>вие мальчишек, которым хочется разбить ненужную, пус-</w:t>
        <w:br/>
        <w:t>тую, никчемную ста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ремем Ь. Лястернякя и 0. Фрейденкрг</w:t>
        <w:br/>
        <w:t>(его фюреднбй сестры) м</w:t>
      </w:r>
    </w:p>
    <w:p>
      <w:pPr>
        <w:sectPr>
          <w:headerReference w:type="default" r:id="rId980"/>
          <w:footerReference w:type="default" r:id="rId981"/>
          <w:type w:val="nextPage"/>
          <w:pgSz w:w="8391" w:h="11906"/>
          <w:pgMar w:left="1689" w:right="1689" w:gutter="0" w:header="720" w:top="197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 О. М. Фрейденберг была своя теория, объяснявшая</w:t>
        <w:br/>
        <w:t>«счастье» Пастернака. «После революции оказалось, что</w:t>
        <w:br/>
        <w:t>большинство вождей — старые Пастернаковские знакомые.</w:t>
        <w:br/>
        <w:t>Члены Совета Комиссаров, члены ЦК партии, виднейшие</w:t>
        <w:br/>
        <w:t>старые большевики, занимавшие самые высокие посты в</w:t>
        <w:br/>
        <w:t>СССР, когда-то посещали дядин (художника Л. Пастерна-</w:t>
        <w:br/>
        <w:t>ка - отца поэта) салон». Па свой собственный счету Фрей-</w:t>
        <w:br/>
        <w:t>денберг имелась аналогичная теория. В ее доме, ниже эта-</w:t>
        <w:br/>
        <w:t>жом, жил крупный чекист Ланге, благоволивший к Фрей-</w:t>
        <w:br/>
        <w:t>денберг (как говорили, за сходство с его умершей невестой);</w:t>
        <w:br/>
        <w:t>Фрейденберг полагала, что ежовщииа обошла ее благодаря</w:t>
        <w:br/>
        <w:t>этому соседу.</w:t>
      </w:r>
    </w:p>
    <w:p>
      <w:pPr>
        <w:pStyle w:val="Normal"/>
        <w:rPr/>
      </w:pPr>
      <w:r>
        <w:rPr/>
        <w:t>Дакмд т. К. $слкв$я - зяштшя птщатш</w:t>
        <w:br/>
        <w:t>СКГСФСГ</w:t>
        <w:br/>
        <w:t>т птшт Союза 25 оююгёря /956 щи</w:t>
        <w:br/>
        <w:t>&lt;&lt;Щзш Со&amp;мш Росши, этика, история,</w:t>
        <w:br/>
        <w:t>современность»</w:t>
      </w:r>
    </w:p>
    <w:p>
      <w:pPr>
        <w:pStyle w:val="Normal"/>
        <w:rPr/>
      </w:pPr>
      <w:r>
        <w:rPr/>
        <w:t>Совершенно фантастическая картина, какие-то райские</w:t>
        <w:br/>
        <w:t>кущи... Великие люди: протопоп Аввакум, заживо сожжен-</w:t>
        <w:br/>
        <w:t>ный, и рядом, почти полстолетия процветающий, моно-</w:t>
        <w:br/>
        <w:t>польный режиссер советской оперы В. Покровский - пред-</w:t>
        <w:br/>
        <w:t>приимчивый (коммивояжер) спекуляпт-«комми», глухой к</w:t>
        <w:br/>
        <w:t>музыке, как стена Бутырского острога. &lt;...&gt;</w:t>
      </w:r>
    </w:p>
    <w:p>
      <w:pPr>
        <w:pStyle w:val="Normal"/>
        <w:rPr/>
      </w:pPr>
      <w:r>
        <w:rPr/>
        <w:t>&lt;...&gt; СК - закрытый герметически, самостоятельный</w:t>
        <w:br/>
        <w:t>мир, функционирующий по своим законам, установленным</w:t>
        <w:br/>
        <w:t>руководством Союза.</w:t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Пастернак - самодельное христианство, «презирающее»</w:t>
        <w:br/>
        <w:t>Церковь, так сказать, «один на один с самим Христом». По-</w:t>
        <w:br/>
        <w:t>добные люди, «иудео-христиане», в общем-то вполне терпе-</w:t>
        <w:br/>
        <w:t>лись Советской властью (Луначарский, Пастернак и пр., жу-</w:t>
        <w:br/>
        <w:t>ликоватая «Обновленческая церковь» и т.д.). Истреблялись</w:t>
        <w:br/>
        <w:t>же собственно Церковь, ее служители и инет итуты - носите-</w:t>
        <w:br/>
        <w:t>ли подлинного Христианства. Разрушены здания, уничтоже-</w:t>
        <w:br/>
        <w:t>ны библиотеки, варварски истреблены сотни тысяч (а то и</w:t>
        <w:br/>
        <w:t>миллионы) священников, монахов и верующих мирян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15/XI-1988 г.</w:t>
      </w:r>
    </w:p>
    <w:p>
      <w:pPr>
        <w:pStyle w:val="Normal"/>
        <w:rPr/>
      </w:pPr>
      <w:r>
        <w:rPr/>
        <w:t>В кризисе христианской веры М&lt;усоргский&gt; видел не-</w:t>
        <w:br/>
        <w:t>счастье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sectPr>
          <w:headerReference w:type="default" r:id="rId982"/>
          <w:footerReference w:type="default" r:id="rId983"/>
          <w:type w:val="nextPage"/>
          <w:pgSz w:w="8391" w:h="11906"/>
          <w:pgMar w:left="1543" w:right="1543" w:gutter="0" w:header="720" w:top="2778" w:footer="720" w:bottom="10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делать заметку о выступлении в «Литературной газете»</w:t>
        <w:br/>
        <w:t>Полянского, о его беспардонной лжи и саморекламе, о хам-</w:t>
      </w:r>
    </w:p>
    <w:p>
      <w:pPr>
        <w:pStyle w:val="Normal"/>
        <w:rPr/>
      </w:pPr>
      <w:r>
        <w:rPr/>
        <w:t>Шти ш о0« | 475</w:t>
      </w:r>
    </w:p>
    <w:p>
      <w:pPr>
        <w:pStyle w:val="Normal"/>
        <w:rPr/>
      </w:pPr>
      <w:r>
        <w:rPr/>
        <w:t>ском тоне заметки, помешенной на 8-й странице1|&gt;. О вранье</w:t>
        <w:br/>
        <w:t>газеты в заметке о Минине11, в заметке Л. Шитовой о том,</w:t>
        <w:br/>
        <w:t>как она видела Образцову в роли Плюшкина, в которой акт-</w:t>
        <w:br/>
        <w:t>риса никогда не выступала"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ашей музыке грозит опасность остаться русской только</w:t>
        <w:br/>
        <w:t>по паспорту. Интонационный строй се безнадежно утрачен.</w:t>
      </w:r>
    </w:p>
    <w:p>
      <w:pPr>
        <w:pStyle w:val="Normal"/>
        <w:rPr/>
      </w:pPr>
      <w:r>
        <w:rPr/>
        <w:t>Русская деревня, бывшая живым родником, источником</w:t>
        <w:br/>
        <w:t>интонационного музыкального языка, перестала существо-</w:t>
        <w:br/>
        <w:t>вать. Сам народ русский (колонизированный) - стихийный</w:t>
        <w:br/>
        <w:t>хранитель национальной культуры: песен, танцев, обрядов,</w:t>
        <w:br/>
        <w:t>духовных стихов и молитв, былин, пословиц и поговорок,</w:t>
        <w:br/>
        <w:t>одежды, орнамента, резьбы по дереву, по кости, игрушек, по-</w:t>
        <w:br/>
        <w:t>суды, предметов быта и других видов разнообразнейшего его</w:t>
        <w:br/>
        <w:t>творчества, почти утерял свою национальную особенность и</w:t>
        <w:br/>
        <w:t>принадлежность. Он превратился в безликую рабскую массу,</w:t>
        <w:br/>
        <w:t>всегда готовую к послушанию и сохранившую лишь жалкие</w:t>
        <w:br/>
        <w:t>остатки своего былого богатейшего языка для уразумения</w:t>
        <w:br/>
        <w:t>приказаний, отдаваемых ему его владыками, и матерную</w:t>
        <w:br/>
        <w:t>брань, которой он выражает отношение ко всему на свете: к</w:t>
        <w:br/>
        <w:t>своей жизни, своим близким, своим хозяевам, своей судьбе.</w:t>
      </w:r>
    </w:p>
    <w:p>
      <w:pPr>
        <w:pStyle w:val="Normal"/>
        <w:rPr/>
      </w:pPr>
      <w:r>
        <w:rPr/>
        <w:t>Какой цинизм! Во всех газетах спорят и разглагольствуют</w:t>
        <w:br/>
        <w:t>вслух о том. что им делать с русским народом, куда его вес-</w:t>
        <w:br/>
        <w:t>ти, какой уздой его зануздать, какими вожжами поворачи-</w:t>
        <w:br/>
        <w:t>вать, каким кнутом стегать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узыка, театр, почти вся современная литература (за ма-</w:t>
        <w:br/>
        <w:t>лым исключением) находятся в руках совершенно чуждой</w:t>
        <w:br/>
        <w:t>нашему народу прослойки, называемой советской интелли-</w:t>
        <w:br/>
        <w:t>генцией. Советизация русской культуры и науки несет им</w:t>
        <w:br/>
        <w:t>верную гибель.</w:t>
      </w:r>
    </w:p>
    <w:p>
      <w:pPr>
        <w:pStyle w:val="Normal"/>
        <w:rPr/>
      </w:pPr>
      <w:r>
        <w:rPr/>
        <w:t>» * *</w:t>
      </w:r>
    </w:p>
    <w:p>
      <w:pPr>
        <w:sectPr>
          <w:headerReference w:type="default" r:id="rId984"/>
          <w:footerReference w:type="default" r:id="rId985"/>
          <w:type w:val="nextPage"/>
          <w:pgSz w:w="8391" w:h="11906"/>
          <w:pgMar w:left="1529" w:right="1529" w:gutter="0" w:header="720" w:top="2338" w:footer="720" w:bottom="12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короткой газетной заметке пытаться сказать что-либо</w:t>
        <w:br/>
        <w:t>существенное о таком необъятном художественном явле-</w:t>
        <w:br/>
        <w:t>нии, как Мусоргский3-1.</w:t>
      </w:r>
    </w:p>
    <w:p>
      <w:pPr>
        <w:pStyle w:val="Normal"/>
        <w:rPr/>
      </w:pPr>
      <w:r>
        <w:rPr/>
        <w:t>476  1&amp;ЦЫИ(Млриф</w:t>
      </w:r>
    </w:p>
    <w:p>
      <w:pPr>
        <w:pStyle w:val="Normal"/>
        <w:rPr/>
      </w:pPr>
      <w:r>
        <w:rPr/>
        <w:t>+ * *</w:t>
      </w:r>
    </w:p>
    <w:p>
      <w:pPr>
        <w:pStyle w:val="Normal"/>
        <w:rPr/>
      </w:pPr>
      <w:r>
        <w:rPr/>
        <w:t>Перед выходом Бориса слепцы, калики перехожие с леть-</w:t>
        <w:br/>
        <w:t>ми-понодырями, обращаясь к народу, поют: «Сокрушите</w:t>
        <w:br/>
        <w:t>змия люта со дванадееятью языками-хоботы, того змия -</w:t>
        <w:br/>
        <w:t>Смуту Русскую да Безначалие»... обращаясь к толпам нарола.</w:t>
        <w:br/>
        <w:t>Призыв народа к объединению.</w:t>
      </w:r>
    </w:p>
    <w:p>
      <w:pPr>
        <w:pStyle w:val="Normal"/>
        <w:rPr/>
      </w:pPr>
      <w:r>
        <w:rPr/>
        <w:t>Необъятное явление Мусоргского.</w:t>
      </w:r>
    </w:p>
    <w:p>
      <w:pPr>
        <w:pStyle w:val="Normal"/>
        <w:rPr/>
      </w:pPr>
      <w:r>
        <w:rPr/>
        <w:t>Явление мировой, а точнее сказать, христианской культу-</w:t>
        <w:br/>
        <w:t>ры Новою времени.</w:t>
      </w:r>
    </w:p>
    <w:p>
      <w:pPr>
        <w:pStyle w:val="Normal"/>
        <w:rPr/>
      </w:pPr>
      <w:r>
        <w:rPr/>
        <w:t>Вагнер, Мусоргский - христианские ми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ение мифов о начале и конце Мира с музыкаль-</w:t>
        <w:br/>
        <w:t>ным действом. Нашла выражение изначальная Музыкаль-</w:t>
        <w:br/>
        <w:t>ность Мира, певучесть мерно колышащихся волн времени.</w:t>
        <w:br/>
        <w:t>Пагубная для человека власть Золота, которую мы ощущаем</w:t>
        <w:br/>
        <w:t>все более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падения царств (тема Апокалипсиса).</w:t>
      </w:r>
    </w:p>
    <w:p>
      <w:pPr>
        <w:pStyle w:val="Normal"/>
        <w:rPr/>
      </w:pPr>
      <w:r>
        <w:rPr/>
        <w:t>Тема самозванства, когда человек из «ничто» превращает-</w:t>
        <w:br/>
        <w:t>ся во «все». «Кто был ничем - тот станет всем». Вспомните,</w:t>
        <w:br/>
        <w:t>каким неожиданным, напыщенным величием оборачивает-</w:t>
        <w:br/>
        <w:t>ся скачущая Блоха на словах: «Вот в золото и в бархат блоха</w:t>
        <w:br/>
        <w:t>наряжена и полная свобода ей при дворе да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86"/>
          <w:footerReference w:type="default" r:id="rId987"/>
          <w:type w:val="nextPage"/>
          <w:pgSz w:w="8391" w:h="11906"/>
          <w:pgMar w:left="1533" w:right="1533" w:gutter="0" w:header="720" w:top="2259" w:footer="720" w:bottom="13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соргский и другие наши композиторы-классики остави-</w:t>
        <w:br/>
        <w:t>ли в наследство нам не только свои бессмертные творения.</w:t>
        <w:br/>
        <w:t>Они оставили потомкам прекрасный, выразительнейший</w:t>
        <w:br/>
        <w:t>русский музыкальный язык - неоценимое богатство.</w:t>
      </w:r>
    </w:p>
    <w:p>
      <w:pPr>
        <w:pStyle w:val="Normal"/>
        <w:rPr/>
      </w:pPr>
      <w:r>
        <w:rPr/>
        <w:t>Лязгом ж сщйй 477</w:t>
      </w:r>
    </w:p>
    <w:p>
      <w:pPr>
        <w:pStyle w:val="Normal"/>
        <w:rPr/>
      </w:pPr>
      <w:r>
        <w:rPr/>
        <w:t>Как же мы, современные музыканты, живущие в России,</w:t>
        <w:br/>
        <w:t>обращаемся с этим языком? Приумножаем ли его ценности как</w:t>
        <w:br/>
        <w:t>таланты, потребительствуем ли как эпигоны или пренебрегаем</w:t>
        <w:br/>
        <w:t>им как нувориши, хамы, плюем и гадим в эту сокровищницу,</w:t>
        <w:br/>
        <w:t>истребляем ее как завоеватели? Вот вопрос, который я хочу за-</w:t>
        <w:br/>
        <w:t>дать прежде всего музыкантам |и слушателям, тем, кто слушает</w:t>
        <w:br/>
        <w:t>классическую музыку]. Ответить на него я сам не в силах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Блохи от перестройки.</w:t>
        <w:br/>
        <w:t>Шекспиры от перестройки.</w:t>
        <w:br/>
        <w:t>Станиславские от перестройки.</w:t>
      </w:r>
    </w:p>
    <w:p>
      <w:pPr>
        <w:sectPr>
          <w:headerReference w:type="default" r:id="rId988"/>
          <w:footerReference w:type="default" r:id="rId989"/>
          <w:type w:val="nextPage"/>
          <w:pgSz w:w="8391" w:h="11906"/>
          <w:pgMar w:left="1509" w:right="1509" w:gutter="0" w:header="720" w:top="2217" w:footer="720" w:bottom="13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7. М. А. Балакиреву</w:t>
      </w:r>
    </w:p>
    <w:p>
      <w:pPr>
        <w:pStyle w:val="Normal"/>
        <w:rPr/>
      </w:pPr>
      <w:r>
        <w:br w:type="column"/>
      </w:r>
      <w:r>
        <w:rPr/>
        <w:t>Петербург 8 июля 1858 год</w:t>
      </w:r>
    </w:p>
    <w:p>
      <w:pPr>
        <w:sectPr>
          <w:headerReference w:type="default" r:id="rId990"/>
          <w:footerReference w:type="default" r:id="rId991"/>
          <w:type w:val="nextPage"/>
          <w:pgSz w:w="8391" w:h="11906"/>
          <w:pgMar w:left="1874" w:right="1816" w:gutter="0" w:header="720" w:top="2217" w:footer="720" w:bottom="1388"/>
          <w:pgNumType w:fmt="decimal"/>
          <w:cols w:num="2" w:equalWidth="false" w:sep="false">
            <w:col w:w="1564" w:space="1026"/>
            <w:col w:w="2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«Москва:... плачущие дамы, доктор гусарского полка, ло-</w:t>
        <w:br/>
        <w:t>сосина (ботвинья), стоящая 50 коп. серебром - это ужасно</w:t>
        <w:br/>
        <w:t>смешно.</w:t>
      </w:r>
    </w:p>
    <w:p>
      <w:pPr>
        <w:pStyle w:val="Normal"/>
        <w:rPr/>
      </w:pPr>
      <w:r>
        <w:rPr/>
        <w:t>Петруша (?) на уликах московских, притягиваемый жен-</w:t>
        <w:br/>
        <w:t>щинами, которые его, вероятно, отталкивали...»35</w:t>
        <w:br/>
        <w:t>Кто этот Петруша? Интересно.</w:t>
        <w:br/>
        <w:t>Ранние сочинения Мусоргского: Соната Еб-аиг.</w:t>
        <w:br/>
        <w:t>Тема интродукции ... и т. д. в этом же духе.</w:t>
        <w:br/>
        <w:t>Теперь пишу Рю-пюП'ную сонату и написал Романс16.</w:t>
      </w:r>
    </w:p>
    <w:p>
      <w:pPr>
        <w:pStyle w:val="Normal"/>
        <w:rPr/>
      </w:pPr>
      <w:r>
        <w:rPr/>
        <w:t>8.</w:t>
        <w:tab/>
        <w:t>М. А. Балакиреву Петербург ночь с 12 на 1.1 августа 1858</w:t>
        <w:br/>
        <w:t>года</w:t>
      </w:r>
    </w:p>
    <w:p>
      <w:pPr>
        <w:pStyle w:val="Normal"/>
        <w:rPr/>
      </w:pPr>
      <w:r>
        <w:rPr/>
        <w:t>«Перевожу письма Лафатсра о состоянии души после</w:t>
        <w:br/>
        <w:t>смерти... меня всегда влекло в мечтательный мир.</w:t>
      </w:r>
    </w:p>
    <w:p>
      <w:pPr>
        <w:pStyle w:val="Normal"/>
        <w:rPr/>
      </w:pPr>
      <w:r>
        <w:rPr/>
        <w:t>Насчет состояния души он (Лафатер) говорит: "Душа</w:t>
        <w:br/>
        <w:t>усопшего человеку, способному к ясновиденью, сообщает</w:t>
        <w:br/>
        <w:t>свои мысли..."»17.</w:t>
      </w:r>
    </w:p>
    <w:p>
      <w:pPr>
        <w:pStyle w:val="Normal"/>
        <w:rPr/>
      </w:pPr>
      <w:r>
        <w:rPr/>
        <w:t>«Картинки с выставки» - «С мертвыми на мертвом язы-</w:t>
        <w:br/>
        <w:t>ке». Ключ ко всему сочинению Мусоргского.</w:t>
      </w:r>
    </w:p>
    <w:p>
      <w:pPr>
        <w:pStyle w:val="Normal"/>
        <w:rPr/>
      </w:pPr>
      <w:r>
        <w:rPr/>
        <w:t>9.</w:t>
        <w:tab/>
        <w:t>М.А.Балакиреву</w:t>
        <w:tab/>
        <w:t>7января 1859года</w:t>
        <w:br/>
        <w:t>«Польки, вальсы, вообще танцевальные вещи, по моему</w:t>
      </w:r>
    </w:p>
    <w:p>
      <w:pPr>
        <w:pStyle w:val="Normal"/>
        <w:rPr/>
      </w:pPr>
      <w:r>
        <w:rPr/>
        <w:t>мнению, музыкальные "пигмеи"»1*.</w:t>
      </w:r>
    </w:p>
    <w:p>
      <w:pPr>
        <w:sectPr>
          <w:headerReference w:type="default" r:id="rId992"/>
          <w:footerReference w:type="default" r:id="rId993"/>
          <w:type w:val="nextPage"/>
          <w:pgSz w:w="8391" w:h="11906"/>
          <w:pgMar w:left="1509" w:right="1509" w:gutter="0" w:header="720" w:top="2217" w:footer="720" w:bottom="13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4. М.А.Балакиреву</w:t>
        <w:tab/>
        <w:t>Глебово 23 июня 1859года"1</w:t>
      </w:r>
    </w:p>
    <w:p>
      <w:pPr>
        <w:pStyle w:val="Normal"/>
        <w:rPr/>
      </w:pPr>
      <w:r>
        <w:rPr/>
        <w:t>«Наконец мне удалось увидеть Иерихон (Москву).&lt;...&gt;</w:t>
        <w:br/>
        <w:t>Подъезжая только к И&lt;срихопу&gt;, я уже заметил, что он ори-</w:t>
        <w:br/>
        <w:t>гинален, колокольни и купола церквей так и пахнули древ-</w:t>
        <w:br/>
        <w:t>ностью... Кремль, чудный Кремль — я подъезжал к нему с не-</w:t>
        <w:br/>
        <w:t>вольным благоговением. &lt;...&gt; Василий Блаж&lt;енный&gt; и</w:t>
        <w:br/>
        <w:t>Кремлевская стена — это святая старина. Вас&lt;илий&gt;</w:t>
        <w:br/>
        <w:t>Блаж&lt;енпый&gt; так приятно и... так странно на меня подейст-</w:t>
        <w:br/>
        <w:t>вовал, что мне так и казалось: сейчас4" пройдет боярин в</w:t>
        <w:br/>
        <w:t>длинном зипуне и высокой шапке. Под Спасскими ворога-</w:t>
        <w:br/>
        <w:t>ми я снял шляпу, этот народный обычай мне понравился»</w:t>
        <w:br/>
        <w:t>и т. д. многое!</w:t>
      </w:r>
    </w:p>
    <w:p>
      <w:pPr>
        <w:pStyle w:val="Normal"/>
        <w:rPr/>
      </w:pPr>
      <w:r>
        <w:rPr/>
        <w:t>Москвичи (простого класса): «таких попрошаек и надувал</w:t>
        <w:br/>
        <w:t>свет не производил. Притом какие-то странные ухватки,</w:t>
        <w:br/>
        <w:t>вертлявость меня особенно поразили. Вообще Москва за-</w:t>
        <w:br/>
        <w:t>ставила меня переселиться в другой мир - мир древности</w:t>
        <w:br/>
        <w:t>(мир хотя и грязный, но, не знаю почему, приятно па меня</w:t>
        <w:br/>
        <w:t>действующий), который произвел на меня41 очень приятное</w:t>
        <w:br/>
        <w:t>впечатление. Знаете что, я был космополит, а теперь - ка-</w:t>
        <w:br/>
        <w:t>кое-то перерождение; мне становится близким все русское и</w:t>
        <w:br/>
        <w:t>мне было досадно, если бы с Россией не поцеремонились в</w:t>
        <w:br/>
        <w:t>настоящее время, я как будто начинаю любить ее.</w:t>
      </w:r>
    </w:p>
    <w:p>
      <w:pPr>
        <w:pStyle w:val="Normal"/>
        <w:rPr/>
      </w:pPr>
      <w:r>
        <w:rPr/>
        <w:t>23 июня 1859 года Глебово...»</w:t>
      </w:r>
    </w:p>
    <w:p>
      <w:pPr>
        <w:pStyle w:val="Normal"/>
        <w:rPr/>
      </w:pPr>
      <w:r>
        <w:rPr/>
        <w:t>19. М. А. Балакиреву   1 апреля конец 50-х или 60-х годов42</w:t>
      </w:r>
    </w:p>
    <w:p>
      <w:pPr>
        <w:pStyle w:val="Normal"/>
        <w:rPr/>
      </w:pPr>
      <w:r>
        <w:rPr/>
        <w:t>«... Читаю геологию — ужасно интересно.</w:t>
      </w:r>
    </w:p>
    <w:p>
      <w:pPr>
        <w:pStyle w:val="Normal"/>
        <w:rPr/>
      </w:pPr>
      <w:r>
        <w:rPr/>
        <w:t>Два гола назад (т. е. 18-ти лет) "бьи! под гнетом страшной</w:t>
        <w:br/>
        <w:t>болезни". Это мистицизм, смешанный с цинической мыслью</w:t>
        <w:br/>
        <w:t>о божестве».</w:t>
      </w:r>
    </w:p>
    <w:p>
      <w:pPr>
        <w:pStyle w:val="Normal"/>
        <w:rPr/>
      </w:pPr>
      <w:r>
        <w:rPr/>
        <w:t>«Излишняя мягкость моего характера» и т. д.</w:t>
      </w:r>
    </w:p>
    <w:p>
      <w:pPr>
        <w:pStyle w:val="Normal"/>
        <w:rPr/>
      </w:pPr>
      <w:r>
        <w:rPr/>
        <w:t>Отношения Мусоргского с женщинами - темная страни-</w:t>
        <w:br/>
        <w:t>ца его жизни. Да и были ли они? Вопрос!</w:t>
      </w:r>
    </w:p>
    <w:p>
      <w:pPr>
        <w:pStyle w:val="Normal"/>
        <w:rPr/>
      </w:pPr>
      <w:r>
        <w:rPr/>
        <w:t>21. М.А.Балакиреву</w:t>
        <w:tab/>
        <w:t>10февраля 1X60года4*</w:t>
      </w:r>
    </w:p>
    <w:p>
      <w:pPr>
        <w:sectPr>
          <w:headerReference w:type="default" r:id="rId994"/>
          <w:footerReference w:type="default" r:id="rId995"/>
          <w:type w:val="nextPage"/>
          <w:pgSz w:w="8391" w:h="11906"/>
          <w:pgMar w:left="1536" w:right="1536" w:gutter="0" w:header="720" w:top="2592" w:footer="720" w:bottom="127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Как я хотел бы быть Манфрсдом. &lt;...&gt; Дух мой убил тело».</w:t>
        <w:br/>
        <w:t>«... молодость, излишняя восторженность, страшное, не-</w:t>
        <w:br/>
        <w:t>преодолимое желание всезнания С), утрированная внутренняя</w:t>
        <w:br/>
        <w:t>критика И идеализм, дошедший до олицетворения мечты в</w:t>
        <w:br/>
        <w:t>образах и действиях. &lt;...&gt; Грезы были самые мучительные,</w:t>
        <w:br/>
        <w:t>но до такой степени сладко-страдательные, до того упои-</w:t>
        <w:br/>
        <w:t>тельные, что в этом положении легко бы умирать...»</w:t>
      </w:r>
    </w:p>
    <w:p>
      <w:pPr>
        <w:pStyle w:val="Normal"/>
        <w:rPr/>
      </w:pPr>
      <w:r>
        <w:rPr/>
        <w:t>Щща т ауьЬ* | 479</w:t>
      </w:r>
    </w:p>
    <w:p>
      <w:pPr>
        <w:pStyle w:val="Normal"/>
        <w:rPr/>
      </w:pPr>
      <w:r>
        <w:rPr/>
        <w:t>(Т. с. крайняя экзальтация. Сравни, например, А. Блока:</w:t>
        <w:br/>
        <w:t>«Нам в темные ночи легко умереть и в мертвые очи друг дру-</w:t>
        <w:br/>
        <w:t>гу глядеть...» - «Русалка»44.)</w:t>
      </w:r>
    </w:p>
    <w:p>
      <w:pPr>
        <w:pStyle w:val="Normal"/>
        <w:rPr/>
      </w:pPr>
      <w:r>
        <w:rPr/>
        <w:t>26. М. А. Балакиреву</w:t>
        <w:tab/>
        <w:t>24 декабря 1860 года*''</w:t>
      </w:r>
    </w:p>
    <w:p>
      <w:pPr>
        <w:pStyle w:val="Normal"/>
        <w:rPr/>
      </w:pPr>
      <w:r>
        <w:rPr/>
        <w:t>«Ведением голосов займусь, начиная от 3-х голосов... ког-</w:t>
        <w:br/>
        <w:t>да я подумаю, что моя гармония имеет нечто общее с белибер-</w:t>
        <w:br/>
        <w:t>дой (очевидно, слова Балакирева), этого не должно быть, и</w:t>
        <w:br/>
        <w:t>доволь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Визит к Щербаткину:</w:t>
        <w:br/>
        <w:t>О Барвихе.</w:t>
      </w:r>
    </w:p>
    <w:p>
      <w:pPr>
        <w:pStyle w:val="Normal"/>
        <w:rPr/>
      </w:pPr>
      <w:r>
        <w:rPr/>
        <w:t>Врач (лечащий врач) на дом (на дачу).</w:t>
      </w:r>
    </w:p>
    <w:p>
      <w:pPr>
        <w:pStyle w:val="Normal"/>
        <w:rPr/>
      </w:pPr>
      <w:r>
        <w:rPr/>
        <w:t>Воронов46 - встреча: положение дел в СК, о руководстве,</w:t>
        <w:br/>
        <w:t>о хоровых делах (пленум), о Ленинграде: консерватория и</w:t>
        <w:br/>
        <w:t>СК, о русских консерваториях — преобразование и др.</w:t>
      </w:r>
    </w:p>
    <w:p>
      <w:pPr>
        <w:pStyle w:val="Normal"/>
        <w:rPr/>
      </w:pPr>
      <w:r>
        <w:rPr/>
        <w:t>Абелян - пластинка Есенина. Тевосян — аннотация. Ле-</w:t>
        <w:br/>
        <w:t>бедев4' с Абелян о его пластинке. Куржеямский - запись.</w:t>
        <w:br/>
        <w:t>Звонить Ведерникову об этих делах.</w:t>
      </w:r>
    </w:p>
    <w:p>
      <w:pPr>
        <w:pStyle w:val="Normal"/>
        <w:rPr/>
      </w:pPr>
      <w:r>
        <w:rPr/>
        <w:t>* • •</w:t>
      </w:r>
    </w:p>
    <w:p>
      <w:pPr>
        <w:pStyle w:val="Normal"/>
        <w:rPr/>
      </w:pPr>
      <w:r>
        <w:rPr/>
        <w:t>Купить 20 штук тетрадей.</w:t>
        <w:br/>
        <w:t>Починить окно в Москве.</w:t>
      </w:r>
    </w:p>
    <w:p>
      <w:pPr>
        <w:pStyle w:val="Normal"/>
        <w:rPr/>
      </w:pPr>
      <w:r>
        <w:rPr/>
        <w:t>Пластинки подарить священнику (подобрать их).</w:t>
      </w:r>
    </w:p>
    <w:p>
      <w:pPr>
        <w:pStyle w:val="Normal"/>
        <w:rPr/>
      </w:pPr>
      <w:r>
        <w:rPr/>
        <w:t>Письмо Непомнящему и пластинки.</w:t>
      </w:r>
    </w:p>
    <w:p>
      <w:pPr>
        <w:pStyle w:val="Normal"/>
        <w:rPr/>
      </w:pPr>
      <w:r>
        <w:rPr/>
        <w:t>Купить магнитофон и 20 кассет.</w:t>
      </w:r>
    </w:p>
    <w:p>
      <w:pPr>
        <w:pStyle w:val="Normal"/>
        <w:rPr/>
      </w:pPr>
      <w:r>
        <w:rPr/>
        <w:t>Гении — дома, поговорить с ним о его делах строго.</w:t>
      </w:r>
    </w:p>
    <w:p>
      <w:pPr>
        <w:pStyle w:val="Normal"/>
        <w:rPr/>
      </w:pPr>
      <w:r>
        <w:rPr/>
        <w:t>Позвать врачей к себе домой (Ильину и Угрюмову).</w:t>
      </w:r>
    </w:p>
    <w:p>
      <w:pPr>
        <w:pStyle w:val="Normal"/>
        <w:rPr/>
      </w:pPr>
      <w:r>
        <w:rPr/>
        <w:t>Нестеренко - взять пьесу Булг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Ъжгцет. Патент Т. Ъ. ЬелтенкР*</w:t>
      </w:r>
    </w:p>
    <w:p>
      <w:pPr>
        <w:pStyle w:val="Normal"/>
        <w:rPr/>
      </w:pPr>
      <w:r>
        <w:rPr/>
        <w:t>Свекла вареная - 2 штуки, мелко порезать.</w:t>
      </w:r>
    </w:p>
    <w:p>
      <w:pPr>
        <w:pStyle w:val="Normal"/>
        <w:rPr/>
      </w:pPr>
      <w:r>
        <w:rPr/>
        <w:t>2-3 мелких (небольших) соленых огурца, мелко порезать.</w:t>
      </w:r>
    </w:p>
    <w:p>
      <w:pPr>
        <w:pStyle w:val="Normal"/>
        <w:rPr/>
      </w:pPr>
      <w:r>
        <w:rPr/>
        <w:t>3 некрупных яблока — порезать.</w:t>
      </w:r>
    </w:p>
    <w:p>
      <w:pPr>
        <w:sectPr>
          <w:headerReference w:type="default" r:id="rId996"/>
          <w:footerReference w:type="default" r:id="rId997"/>
          <w:type w:val="nextPage"/>
          <w:pgSz w:w="8391" w:h="11906"/>
          <w:pgMar w:left="1511" w:right="1511" w:gutter="0" w:header="720" w:top="2269" w:footer="720" w:bottom="128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ладкий перец - I штука (крупный) или 2 мелких. Внут-</w:t>
      </w:r>
    </w:p>
    <w:p>
      <w:pPr>
        <w:pStyle w:val="Normal"/>
        <w:rPr/>
      </w:pPr>
      <w:r>
        <w:rPr/>
        <w:t>480 | \арш (АиридА</w:t>
      </w:r>
    </w:p>
    <w:p>
      <w:pPr>
        <w:pStyle w:val="Normal"/>
        <w:rPr/>
      </w:pPr>
      <w:r>
        <w:rPr/>
        <w:t>ренность очистить от косточек, разрезать на 4 части и поре-</w:t>
        <w:br/>
        <w:t>зать мелко.</w:t>
      </w:r>
    </w:p>
    <w:p>
      <w:pPr>
        <w:pStyle w:val="Normal"/>
        <w:rPr/>
      </w:pPr>
      <w:r>
        <w:rPr/>
        <w:t>3 помидора (средних) мелко порезать.</w:t>
      </w:r>
    </w:p>
    <w:p>
      <w:pPr>
        <w:pStyle w:val="Normal"/>
        <w:rPr/>
      </w:pPr>
      <w:r>
        <w:rPr/>
        <w:t>Укроп - 1 пучок (мелко порезать), кинза - I пучок.</w:t>
      </w:r>
    </w:p>
    <w:p>
      <w:pPr>
        <w:pStyle w:val="Normal"/>
        <w:rPr/>
      </w:pPr>
      <w:r>
        <w:rPr/>
        <w:t>Получится большая миска смеси. Посолить (1/2 чайной</w:t>
        <w:br/>
        <w:t>ложки мелкой соли). Масло - 5 стол&lt;овых&gt; ложек</w:t>
        <w:br/>
        <w:t>раст&lt;ительного&gt; масла. Перемешать, поставить на холод и</w:t>
        <w:br/>
        <w:t>вкушать по мерс над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ж ттшш для Мш"</w:t>
      </w:r>
    </w:p>
    <w:p>
      <w:pPr>
        <w:pStyle w:val="Normal"/>
        <w:rPr/>
      </w:pPr>
      <w:r>
        <w:rPr/>
        <w:t>«Царь Федор Иоаннович» (спектакль, сцены ) - 7.</w:t>
      </w:r>
    </w:p>
    <w:p>
      <w:pPr>
        <w:pStyle w:val="Normal"/>
        <w:rPr/>
      </w:pPr>
      <w:r>
        <w:rPr/>
        <w:t>Альбомы (по 4 пластинки) «Романсы и песни» — 2.</w:t>
      </w:r>
    </w:p>
    <w:p>
      <w:pPr>
        <w:pStyle w:val="Normal"/>
        <w:rPr/>
      </w:pPr>
      <w:r>
        <w:rPr/>
        <w:t>Хоровая музыка (Капелла Юрлова) - 1.</w:t>
      </w:r>
    </w:p>
    <w:p>
      <w:pPr>
        <w:pStyle w:val="Normal"/>
        <w:rPr/>
      </w:pPr>
      <w:r>
        <w:rPr/>
        <w:t>Поэма «Памяти Сергея Есенина» (Темирканов) - 2.</w:t>
      </w:r>
    </w:p>
    <w:p>
      <w:pPr>
        <w:pStyle w:val="Normal"/>
        <w:rPr/>
      </w:pPr>
      <w:r>
        <w:rPr/>
        <w:t>Нестеренко. «Романсы и песни» — 1.</w:t>
      </w:r>
    </w:p>
    <w:p>
      <w:pPr>
        <w:pStyle w:val="Normal"/>
        <w:rPr/>
      </w:pPr>
      <w:r>
        <w:rPr/>
        <w:t>«Курские песни» + «Пять хоров» (Конлрашин) - I.</w:t>
      </w:r>
    </w:p>
    <w:p>
      <w:pPr>
        <w:pStyle w:val="Normal"/>
        <w:rPr/>
      </w:pPr>
      <w:r>
        <w:rPr/>
        <w:t>Нестеренко (Ьернс) - 2.</w:t>
      </w:r>
    </w:p>
    <w:p>
      <w:pPr>
        <w:pStyle w:val="Normal"/>
        <w:rPr/>
      </w:pPr>
      <w:r>
        <w:rPr/>
        <w:t>Ведерников (Глинка, Мусоргский, Свиридов) - 1.</w:t>
        <w:br/>
        <w:t>«Отчалившая Русь» (Образцова) - 1.</w:t>
        <w:br/>
        <w:t>Влок (Образцова) - 3.</w:t>
      </w:r>
    </w:p>
    <w:p>
      <w:pPr>
        <w:pStyle w:val="Normal"/>
        <w:rPr/>
      </w:pPr>
      <w:r>
        <w:rPr/>
        <w:t>Серов («Музыка для камерного оркестра», «Спет идет»,</w:t>
        <w:br/>
        <w:t>хоры) - 1.</w:t>
      </w:r>
    </w:p>
    <w:p>
      <w:pPr>
        <w:pStyle w:val="Normal"/>
        <w:rPr/>
      </w:pPr>
      <w:r>
        <w:rPr/>
        <w:t>«Маленький триптих», «Деревянная Русь», «Снег идет»</w:t>
        <w:br/>
        <w:t>(Рождественский) - 2.</w:t>
      </w:r>
    </w:p>
    <w:p>
      <w:pPr>
        <w:pStyle w:val="Normal"/>
        <w:rPr/>
      </w:pPr>
      <w:r>
        <w:rPr/>
        <w:t>«Альбом для детей» (В. Ьунин) - 2.</w:t>
      </w:r>
    </w:p>
    <w:p>
      <w:pPr>
        <w:pStyle w:val="Normal"/>
        <w:rPr/>
      </w:pPr>
      <w:r>
        <w:rPr/>
        <w:t>Угорский («Партита» + «10 пьес»).</w:t>
      </w:r>
    </w:p>
    <w:p>
      <w:pPr>
        <w:pStyle w:val="Normal"/>
        <w:rPr/>
      </w:pPr>
      <w:r>
        <w:rPr/>
        <w:t>Пьявко («Деревянная Русь», «Отчалившая Русь») - 2.</w:t>
      </w:r>
    </w:p>
    <w:p>
      <w:pPr>
        <w:pStyle w:val="Normal"/>
        <w:rPr/>
      </w:pPr>
      <w:r>
        <w:rPr/>
        <w:t>Трио (Московское трио) - 2.</w:t>
      </w:r>
    </w:p>
    <w:p>
      <w:pPr>
        <w:sectPr>
          <w:headerReference w:type="default" r:id="rId998"/>
          <w:footerReference w:type="default" r:id="rId999"/>
          <w:type w:val="nextPage"/>
          <w:pgSz w:w="8391" w:h="11906"/>
          <w:pgMar w:left="1553" w:right="1553" w:gutter="0" w:header="720" w:top="130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рио (Пикайзен, Керер, Евграфов) — I.</w:t>
      </w:r>
    </w:p>
    <w:p>
      <w:pPr>
        <w:pStyle w:val="Normal"/>
        <w:rPr/>
      </w:pPr>
      <w:r>
        <w:rPr/>
        <w:t>Зймжм 1959-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люди, перед которыми раскрывается душа, расцве-</w:t>
        <w:br/>
        <w:t>тает, точит чувство как источник. Подчас человек сам даже</w:t>
        <w:br/>
        <w:t>не тает, что у него в душе, чем полна она, и общение с цен-</w:t>
        <w:br/>
        <w:t>ным, хорошим, добрым человеком помогает твоей душе рас-</w:t>
        <w:br/>
        <w:t>крыться, расцвести. Вот это и есть любовь, ценнейшее чув-</w:t>
        <w:br/>
        <w:t>ство на свете, чувство Христа. Без него невозможна жизнь на</w:t>
        <w:br/>
        <w:t>земле. Человек иссыхает, погибает, каменеет.</w:t>
      </w:r>
    </w:p>
    <w:p>
      <w:pPr>
        <w:pStyle w:val="Normal"/>
        <w:rPr/>
      </w:pPr>
      <w:r>
        <w:rPr/>
        <w:t>Но есть люди, от природы сотворенные с каменной,</w:t>
        <w:br/>
        <w:t>безответной душой. Общение с ними, особенно длитель-</w:t>
        <w:br/>
        <w:t>ное, — гибель. Они обладают способностью запирать твою ду-</w:t>
        <w:br/>
        <w:t>шу на дьявольский замок, движимые либо прямым злом в его</w:t>
        <w:br/>
        <w:t>концентрации (таких озлобленных людей теперь множество),</w:t>
        <w:br/>
        <w:t>либо железным своим равнодушием и тупостью. Равнодуш-</w:t>
        <w:br/>
        <w:t>ные лишены всякого творческого начала. Более того, они го-</w:t>
        <w:br/>
        <w:t>нят от себя любую мысль о созидании, о сотворении чего бы</w:t>
        <w:br/>
        <w:t>то ни было, даже.самой маленькой малости... Они лишены</w:t>
        <w:br/>
        <w:t>какого-либо творческого чувства, лишены радости сотворе-</w:t>
        <w:br/>
        <w:t>ния. Их душа никогда не устремляется в этом направлении.</w:t>
      </w:r>
    </w:p>
    <w:p>
      <w:pPr>
        <w:pStyle w:val="Normal"/>
        <w:rPr/>
      </w:pPr>
      <w:r>
        <w:rPr/>
        <w:t>Хороший образ для железных людей: «Борона на морозе».</w:t>
        <w:br/>
        <w:t>Это пришло мне в головулет 15 назад. Мы знаем, по крайней</w:t>
        <w:br/>
        <w:t>мерс, двух железных людей: «Железный Феликс» и «Желез-</w:t>
        <w:br/>
        <w:t>ная Леди» из 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кселск</w:t>
      </w:r>
    </w:p>
    <w:p>
      <w:pPr>
        <w:pStyle w:val="Normal"/>
        <w:rPr/>
      </w:pPr>
      <w:r>
        <w:rPr/>
        <w:t>Его сочинения, на которые надо обратить внимание:</w:t>
        <w:br/>
        <w:t>21 фортепианная пьеса на древнерусские темы (материал</w:t>
        <w:br/>
        <w:t>взят из книги Н. Д. Успенского). «Эти пьесы - мои любимые</w:t>
      </w:r>
    </w:p>
    <w:p>
      <w:pPr>
        <w:sectPr>
          <w:headerReference w:type="default" r:id="rId1000"/>
          <w:footerReference w:type="default" r:id="rId1001"/>
          <w:type w:val="nextPage"/>
          <w:pgSz w:w="8391" w:h="11906"/>
          <w:pgMar w:left="1714" w:right="1714" w:gutter="0" w:header="720" w:top="273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, I ( тшрндоп</w:t>
      </w:r>
    </w:p>
    <w:p>
      <w:pPr>
        <w:pStyle w:val="Normal"/>
        <w:rPr/>
      </w:pPr>
      <w:r>
        <w:rPr/>
        <w:t>сочинения: «Набат» и «Молитва», что можно сказать боль-</w:t>
        <w:br/>
        <w:t>ше» (В. Веселов).</w:t>
      </w:r>
    </w:p>
    <w:p>
      <w:pPr>
        <w:pStyle w:val="Normal"/>
        <w:rPr/>
      </w:pPr>
      <w:r>
        <w:rPr/>
        <w:t>«Дороги под небом в веках» для баритона и фортепиано в</w:t>
        <w:br/>
        <w:t>четыре руки (четыре романса и большое число фортепиан-</w:t>
        <w:br/>
        <w:t>ных пьес). Судя по всему - очень интересное сочинение.</w:t>
        <w:br/>
        <w:t>Написано в сентябре-октябре 1988 года.</w:t>
      </w:r>
    </w:p>
    <w:p>
      <w:pPr>
        <w:pStyle w:val="Normal"/>
        <w:rPr/>
      </w:pPr>
      <w:r>
        <w:rPr/>
        <w:t>«Религия - выше всего» (В. Весе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27/Х</w:t>
      </w:r>
    </w:p>
    <w:p>
      <w:pPr>
        <w:pStyle w:val="Normal"/>
        <w:rPr/>
      </w:pPr>
      <w:r>
        <w:rPr/>
        <w:t>Читал в газетах «Правда» и «Советская культура»' красоч-</w:t>
        <w:br/>
        <w:t>ные описания концерта итальянских певцов и оркестра, ис-</w:t>
        <w:br/>
        <w:t>полнявших «Реквием» Верди. Каждый раз в свой приезд ита-</w:t>
        <w:br/>
        <w:t>льянцы привозят это произведение. Знают, что в Советском</w:t>
        <w:br/>
        <w:t>Союзе ничто так не любят, как пышные государственные по-</w:t>
        <w:br/>
        <w:t>хороны. Исполнение этого произведения всегда сопровож-</w:t>
        <w:br/>
        <w:t>дается шумным успехом, но в этот раз, судя по описаниям</w:t>
        <w:br/>
        <w:t>газет, произошло нечто невообразимое. Концерт задержали</w:t>
        <w:br/>
        <w:t>более чем на 1/2 часа. Публика смяла контроль, милицию и</w:t>
        <w:br/>
        <w:t>ворвалась в зал с оглушительным ревом. Милицейские чины</w:t>
        <w:br/>
        <w:t>получили травмы, несмотря на новые модные бронежилеты</w:t>
        <w:br/>
        <w:t>и прочие ухищрения охранной техники. Публика долго не</w:t>
        <w:br/>
        <w:t>могла успокоиться, концерт задержали на 40 минут.</w:t>
      </w:r>
    </w:p>
    <w:p>
      <w:pPr>
        <w:pStyle w:val="Normal"/>
        <w:rPr/>
      </w:pPr>
      <w:r>
        <w:rPr/>
        <w:t>Когда дирижер, названный в рецензиях несравненным, под-</w:t>
        <w:br/>
        <w:t>нял руки для того, чтобы начать исполнение произведения,</w:t>
        <w:br/>
        <w:t>раздался истошный вопль, на который зал отреагировал гро-</w:t>
        <w:br/>
        <w:t>мовым хохотом и т.д. Наконец произведение было начато и</w:t>
        <w:br/>
        <w:t>благополучно окончено, после чего исполнители и сцена бы-</w:t>
        <w:br/>
        <w:t>ли завалены цветами. Овации были бесконечными. Из убыт-</w:t>
        <w:br/>
        <w:t>ков в рецензии отмечались: разрушенные перила, которыми</w:t>
        <w:br/>
        <w:t>перекрывался вход в Большой зал, а также две сломанные но-</w:t>
        <w:br/>
        <w:t>ги - одна у милицейского чина, а вторая у фотографа, который</w:t>
        <w:br/>
        <w:t>полез было вперел, желая схватить живописный кадр.</w:t>
      </w:r>
    </w:p>
    <w:p>
      <w:pPr>
        <w:sectPr>
          <w:headerReference w:type="default" r:id="rId1002"/>
          <w:footerReference w:type="default" r:id="rId1003"/>
          <w:type w:val="nextPage"/>
          <w:pgSz w:w="8391" w:h="11906"/>
          <w:pgMar w:left="1552" w:right="1552" w:gutter="0" w:header="720" w:top="3015" w:footer="72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 корреспондента «Советской культуры» хватило рассу-</w:t>
        <w:br/>
        <w:t>дительности написать об этом с соответствующей долей иро-</w:t>
        <w:br/>
        <w:t>нии. Но солидная «Правда» отнеслась к делу очень серьезно,</w:t>
        <w:br/>
        <w:t>упомянув, что «Реквием» был написан на смерть Мадзини, и</w:t>
        <w:br/>
        <w:t>приплетя заодно сюда имя бессмертного автора «Севильско-</w:t>
        <w:br/>
        <w:t>го цирюльника» Бомарше.</w:t>
      </w:r>
    </w:p>
    <w:p>
      <w:pPr>
        <w:pStyle w:val="Normal"/>
        <w:rPr/>
      </w:pPr>
      <w:r>
        <w:rPr/>
        <w:t>Я же подумал: любят у нас красивую жизнь, любят ино-</w:t>
        <w:br/>
        <w:t>странцев, любят пышные государственные похороны, и</w:t>
        <w:br/>
        <w:t>вспомнил март 1953 года. Там дело не ограничилось нарой</w:t>
        <w:br/>
        <w:t>сломанных ног...</w:t>
      </w:r>
    </w:p>
    <w:p>
      <w:pPr>
        <w:pStyle w:val="Normal"/>
        <w:rPr/>
      </w:pPr>
      <w:r>
        <w:rPr/>
        <w:t>Отшт хле52</w:t>
      </w:r>
    </w:p>
    <w:p>
      <w:pPr>
        <w:pStyle w:val="Normal"/>
        <w:rPr/>
      </w:pPr>
      <w:r>
        <w:rPr/>
        <w:t>Духовный стих XVII века</w:t>
      </w:r>
    </w:p>
    <w:p>
      <w:pPr>
        <w:pStyle w:val="Normal"/>
        <w:rPr/>
      </w:pPr>
      <w:r>
        <w:rPr/>
        <w:t>Ой, вы, люди русские,</w:t>
        <w:br/>
        <w:t>Все люди Божий!</w:t>
        <w:br/>
        <w:t>Сиры странники, калики</w:t>
        <w:br/>
        <w:t>Перехожие.</w:t>
        <w:br/>
        <w:t>Побредем, пойдем мы</w:t>
        <w:br/>
        <w:t>Тропушкой тернистою</w:t>
        <w:br/>
        <w:t>Как ко Той</w:t>
      </w:r>
    </w:p>
    <w:p>
      <w:pPr>
        <w:pStyle w:val="Normal"/>
        <w:rPr/>
      </w:pPr>
      <w:r>
        <w:rPr/>
        <w:t>Пресвятой Богородице!</w:t>
        <w:br/>
        <w:t>Мы попросим, мы помолим</w:t>
        <w:br/>
        <w:t>Хлеба того Солнечного, что</w:t>
        <w:br/>
        <w:t>У ясна месяца в Чаше</w:t>
        <w:br/>
        <w:t>Покоится.</w:t>
      </w:r>
    </w:p>
    <w:p>
      <w:pPr>
        <w:pStyle w:val="Normal"/>
        <w:rPr/>
      </w:pPr>
      <w:r>
        <w:rPr/>
        <w:t>Как во той ли Семизвсздной</w:t>
        <w:br/>
        <w:t>чаше во Серебряной. (Медведица)</w:t>
      </w:r>
    </w:p>
    <w:p>
      <w:pPr>
        <w:pStyle w:val="Normal"/>
        <w:rPr/>
      </w:pPr>
      <w:r>
        <w:rPr/>
        <w:t>Мы накормим</w:t>
        <w:tab/>
      </w:r>
    </w:p>
    <w:p>
      <w:pPr>
        <w:pStyle w:val="Normal"/>
        <w:rPr/>
      </w:pPr>
      <w:r>
        <w:rPr/>
        <w:t>Русь нашу Матушку,</w:t>
      </w:r>
    </w:p>
    <w:p>
      <w:pPr>
        <w:pStyle w:val="Normal"/>
        <w:rPr/>
      </w:pPr>
      <w:r>
        <w:rPr/>
        <w:t>Чтоб не ела она хлеба того каменна,</w:t>
      </w:r>
    </w:p>
    <w:p>
      <w:pPr>
        <w:pStyle w:val="Normal"/>
        <w:rPr/>
      </w:pPr>
      <w:r>
        <w:rPr/>
        <w:t>Хлеба каменна окаянного,</w:t>
      </w:r>
    </w:p>
    <w:p>
      <w:pPr>
        <w:pStyle w:val="Normal"/>
        <w:rPr/>
      </w:pPr>
      <w:r>
        <w:rPr/>
        <w:t>Не погибла чтоб от руки</w:t>
      </w:r>
    </w:p>
    <w:p>
      <w:pPr>
        <w:pStyle w:val="Normal"/>
        <w:rPr/>
      </w:pPr>
      <w:r>
        <w:rPr/>
        <w:t>Дьявола нечистого.</w:t>
      </w:r>
    </w:p>
    <w:p>
      <w:pPr>
        <w:pStyle w:val="Normal"/>
        <w:rPr/>
      </w:pPr>
      <w:r>
        <w:rPr/>
        <w:t>От слуги его —</w:t>
      </w:r>
    </w:p>
    <w:p>
      <w:pPr>
        <w:pStyle w:val="Normal"/>
        <w:rPr/>
      </w:pPr>
      <w:r>
        <w:rPr/>
        <w:t>Проклятого Антихриста.</w:t>
      </w:r>
    </w:p>
    <w:p>
      <w:pPr>
        <w:pStyle w:val="Normal"/>
        <w:rPr/>
      </w:pPr>
      <w:r>
        <w:rPr/>
        <w:t>Записано со слов |усляра-сказителя А. Котомкина.</w:t>
        <w:br/>
        <w:t>* * *</w:t>
      </w:r>
    </w:p>
    <w:p>
      <w:pPr>
        <w:pStyle w:val="Normal"/>
        <w:rPr/>
      </w:pPr>
      <w:r>
        <w:rPr/>
        <w:t>28/Х-89 г.</w:t>
      </w:r>
    </w:p>
    <w:p>
      <w:pPr>
        <w:sectPr>
          <w:headerReference w:type="default" r:id="rId1004"/>
          <w:footerReference w:type="default" r:id="rId1005"/>
          <w:type w:val="nextPage"/>
          <w:pgSz w:w="8391" w:h="11906"/>
          <w:pgMar w:left="1694" w:right="1694" w:gutter="0" w:header="720" w:top="2784" w:footer="720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мните, у Гоголя унтер-офицерскую вдову, которая сама</w:t>
        <w:br/>
        <w:t>себя высекла, - «так отлепартовали, три дни сидеть не мог-</w:t>
        <w:br/>
        <w:t>ла». Так вот, пас хотят уверить, что весь наш народ русский</w:t>
      </w:r>
    </w:p>
    <w:p>
      <w:pPr>
        <w:pStyle w:val="Normal"/>
        <w:rPr/>
      </w:pPr>
      <w:r>
        <w:rPr/>
        <w:t>484 | Георгий Скриф</w:t>
      </w:r>
    </w:p>
    <w:p>
      <w:pPr>
        <w:pStyle w:val="Normal"/>
        <w:rPr/>
      </w:pPr>
      <w:r>
        <w:rPr/>
        <w:t>так же сам себя высек и 50-60 миллионов жертв - это все</w:t>
        <w:br/>
        <w:t>только исключительно его собственная вина, следствие его</w:t>
        <w:br/>
        <w:t>темноты, дурного склада характера, а те, кто держал и дер-</w:t>
        <w:br/>
        <w:t>жит в своих руках власть в государстве, специально создан-</w:t>
        <w:br/>
        <w:t>ные для этих убийств карательные органы и те, кто их дея-</w:t>
        <w:br/>
        <w:t>тельность направлял и курировал - совершенно ни при чем.</w:t>
        <w:br/>
        <w:t>И эта ложь бубнится в уши все последние годы наследни-</w:t>
        <w:br/>
        <w:t>ками тех, чьих рук это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Блоке, Есенине, Клюек</w:t>
      </w:r>
    </w:p>
    <w:p>
      <w:pPr>
        <w:pStyle w:val="Normal"/>
        <w:rPr/>
      </w:pPr>
      <w:r>
        <w:rPr/>
        <w:t>28/Х-Х9 г.</w:t>
      </w:r>
    </w:p>
    <w:p>
      <w:pPr>
        <w:pStyle w:val="Normal"/>
        <w:rPr/>
      </w:pPr>
      <w:r>
        <w:rPr/>
        <w:t>Русские поэты, восторженные, пылкие романтики, горячо</w:t>
        <w:br/>
        <w:t>приветствовавшие революцию, погибли одними из первых</w:t>
        <w:br/>
        <w:t>(Блок, Есенин, Клюев), — тот, кто принял революцию, «бро-</w:t>
        <w:br/>
        <w:t>сился в ее многопенный вал». Власть с недоумением глядела</w:t>
        <w:br/>
        <w:t>на них — на Блока, написавшего «Двенадцать» о привлечении</w:t>
        <w:br/>
        <w:t>в революцию наиболее ненавистного переворотчикам Хрис-</w:t>
        <w:br/>
        <w:t>та. Блок, Клюев, Есенин - первыми из поэтов пошли навстре-</w:t>
        <w:br/>
        <w:t>чу революционерам и первыми же погибли от их рук. Именно</w:t>
        <w:br/>
        <w:t>они первыми нашли гибель, абсолютно не поняв, что после</w:t>
        <w:br/>
        <w:t>«многоценного вала» суматохи и беспорядков Гражданской</w:t>
        <w:br/>
        <w:t>войны у Власти, неожиданно для многих и многих, оказалась</w:t>
        <w:br/>
        <w:t>твердо организованная интернациональная Партия. &lt;...&gt; Все.</w:t>
        <w:br/>
        <w:t>привлекаемые к Партии, были организованы по принципу се-</w:t>
        <w:br/>
        <w:t>мейственного Бандитизма. &lt;...&gt; Здесь каждый отвечал голо-</w:t>
        <w:br/>
        <w:t>вой, и все были соединены кровной круговой порукой. Унич-</w:t>
        <w:br/>
        <w:t>тожение царской семьи было не только личным подарком</w:t>
        <w:br/>
        <w:t>&lt;...&gt; Ленину, отомстившему за смерть брата, но и способом</w:t>
        <w:br/>
        <w:t>сплочения людей, совершивших поистине гнусное дело, ко-</w:t>
        <w:br/>
        <w:t>торым некуда было отступать. Такого же рода местью за брага,</w:t>
        <w:br/>
        <w:t>расстрелянного при Сталине &lt;&lt;)алее неразборчиво. - А. Б&gt;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006"/>
          <w:footerReference w:type="default" r:id="rId1007"/>
          <w:type w:val="nextPage"/>
          <w:pgSz w:w="8391" w:h="11906"/>
          <w:pgMar w:left="1557" w:right="1557" w:gutter="0" w:header="720" w:top="175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оюз композиторов — не просто общественная организа-</w:t>
        <w:br/>
        <w:t>ция. За сорок три года своего существования он превратился</w:t>
        <w:br/>
        <w:t>в великолепно организованное тоталитарное Государство со</w:t>
        <w:br/>
        <w:t>своей администрацией, огромнейшими деньгами (десятка-</w:t>
      </w:r>
    </w:p>
    <w:p>
      <w:pPr>
        <w:pStyle w:val="Normal"/>
        <w:rPr/>
      </w:pPr>
      <w:r>
        <w:rPr/>
        <w:t>ми миллионов ежегодных расходов), связями с правящей</w:t>
        <w:br/>
        <w:t>верхушкой, связями с зарубежными деятелями, которые</w:t>
        <w:br/>
        <w:t>держат в руках всемирную музыкальную индустрию, кон-</w:t>
        <w:br/>
        <w:t>цертную жизнь, образование.</w:t>
      </w:r>
    </w:p>
    <w:p>
      <w:pPr>
        <w:pStyle w:val="Normal"/>
        <w:rPr/>
      </w:pPr>
      <w:r>
        <w:rPr/>
        <w:t>Х&lt;ренников&gt; - совсем не демонический злодей, &lt;...&gt;</w:t>
        <w:br/>
        <w:t>сметливый, ловкий, угодливый, ненавидящий всех, обманы-</w:t>
        <w:br/>
        <w:t>вающий всех и прежде всего виртуозно водящий за нос госу-</w:t>
        <w:br/>
        <w:t>дарственных воротил. Их он обманывал с каким-то даже</w:t>
        <w:br/>
        <w:t>тайным сладострастием. Скоплено целое состояние. Он со-</w:t>
        <w:br/>
        <w:t>здал целую сеть власти, совершенно несокрушимую, ибо в</w:t>
        <w:br/>
        <w:t>нее ВХОДЯТ многие и многие композиторы, участвующие н</w:t>
        <w:br/>
        <w:t>дележе этих громадных денег и тем обязанные поддерживать</w:t>
        <w:br/>
        <w:t>существующий порядок вещей.</w:t>
      </w:r>
    </w:p>
    <w:p>
      <w:pPr>
        <w:pStyle w:val="Normal"/>
        <w:rPr/>
      </w:pPr>
      <w:r>
        <w:rPr/>
        <w:t>Есть один выход из положения. Организацию необходи-</w:t>
        <w:br/>
        <w:t>мо распустить. В нее приняты люди, имеющие отношение к</w:t>
        <w:br/>
        <w:t>музыке лишь как к профессии, как к «бизнесу» и не имею-</w:t>
        <w:br/>
        <w:t>щие отношения к музыке как искусству. Печать Союза необ-</w:t>
        <w:br/>
        <w:t>ходимо закрыть, реформировать, изъять ее из рук людей, со-</w:t>
        <w:br/>
        <w:t>вершенно себя дискредитировавших, бесчестных, помогаю-</w:t>
        <w:br/>
        <w:t>щих иогублению нашей культуры, особенно русской.</w:t>
      </w:r>
    </w:p>
    <w:p>
      <w:pPr>
        <w:pStyle w:val="Normal"/>
        <w:rPr/>
      </w:pPr>
      <w:r>
        <w:rPr/>
        <w:t>В республиках, руководимых в значительной степени</w:t>
        <w:br/>
        <w:t>чувством беспокойства за судьбу своей культуры (да и само-</w:t>
        <w:br/>
        <w:t>го существования нации), дело обстоит по-иному, и, мне ка-</w:t>
        <w:br/>
        <w:t>жется, лучше. Происходят сложнейшие процессы духовного</w:t>
        <w:br/>
        <w:t>и политического характера, о которых я не берусь сейчас</w:t>
        <w:br/>
        <w:t>рассуждать, имея в виду их сложность и разнообразие.</w:t>
      </w:r>
    </w:p>
    <w:p>
      <w:pPr>
        <w:pStyle w:val="Normal"/>
        <w:rPr/>
      </w:pPr>
      <w:r>
        <w:rPr/>
        <w:t>Многие чувства здесь — здоровые, хотя часто доходят до</w:t>
        <w:br/>
        <w:t>болезненных и опасных проявлений. |Все это следствие</w:t>
        <w:br/>
        <w:t>страшною владычества. |</w:t>
      </w:r>
    </w:p>
    <w:p>
      <w:pPr>
        <w:pStyle w:val="Normal"/>
        <w:rPr/>
      </w:pPr>
      <w:r>
        <w:rPr/>
        <w:t>Но в России положение иезелючительно сложное. &lt;...&gt;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008"/>
          <w:footerReference w:type="default" r:id="rId1009"/>
          <w:type w:val="nextPage"/>
          <w:pgSz w:w="8391" w:h="11906"/>
          <w:pgMar w:left="1699" w:right="1699" w:gutter="0" w:header="720" w:top="2488" w:footer="720" w:bottom="138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обходима организация «Общества защиты русских ху-</w:t>
        <w:br/>
        <w:t>дожественных ценностей» или «русской культуры». Подоб-</w:t>
        <w:br/>
        <w:t>ное общество должно обладать большими полномочиями</w:t>
        <w:br/>
        <w:t>Деятельность его должна носить ярко выраженный актив</w:t>
        <w:br/>
        <w:t>ный характер. Под эгидой «Общества охраны памятников-</w:t>
        <w:br/>
        <w:t>происходит систематическое разрушение русской культуры,</w:t>
        <w:br/>
        <w:t>фактически санкционированное государством.</w:t>
      </w:r>
    </w:p>
    <w:p>
      <w:pPr>
        <w:pStyle w:val="Normal"/>
        <w:rPr/>
      </w:pPr>
      <w:r>
        <w:rPr/>
        <w:t>486 | Гмргйи гАри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время Россия духовно опускается еще на один порог</w:t>
        <w:br/>
        <w:t>преисподней. Культура ее уже невосстановима. Ока уже не</w:t>
        <w:br/>
        <w:t>нужна большинству населения. Так называемый «культур-</w:t>
        <w:br/>
        <w:t>ный» слой населения в РСФСР (особенно в больших горо-</w:t>
        <w:br/>
        <w:t>дах) не состоит или состоит в малой степени из представите-</w:t>
        <w:br/>
        <w:t>лей коренного населения страны. Это &lt;...&gt; общество, глубо-</w:t>
        <w:br/>
        <w:t>ко враждебное русской нации, русской культуре, русской ис-</w:t>
        <w:br/>
        <w:t>тории |и искусству!.</w:t>
      </w:r>
    </w:p>
    <w:p>
      <w:pPr>
        <w:pStyle w:val="Normal"/>
        <w:rPr/>
      </w:pPr>
      <w:r>
        <w:rPr/>
        <w:t>Этот культурный слой не может двигать далее культуру</w:t>
        <w:br/>
        <w:t>вперед, т. к. у него нет контакта с фундаментом жизни, нет</w:t>
        <w:br/>
        <w:t>контакта с землей, рождающей псе, в том числе и культур-</w:t>
        <w:br/>
        <w:t>ный фонд. Нет Гения Беспочвенного. Вот причина «войны»</w:t>
        <w:br/>
        <w:t>против почвенников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сихология «недохваленного»: злобное, брюзгливое, су-</w:t>
        <w:br/>
        <w:t>хое отношение ко всем (Хренников, как ни странно —</w:t>
        <w:br/>
        <w:t>Б. Чайковский, Эшпай), но, например, не Н. Я. Мясков-</w:t>
        <w:br/>
        <w:t>ский, кого хвалили мало и умеренно. Будучи по натуре не</w:t>
        <w:br/>
        <w:t>злым, любя, например, Прокофьева (а Прокофьев никого не</w:t>
        <w:br/>
        <w:t>любил), Мясковский был воспитан в суровой, честной</w:t>
        <w:br/>
        <w:t>среде. А в 20-е годы нес, как и Щербачев, факел русской</w:t>
        <w:br/>
        <w:t>музыки.</w:t>
      </w:r>
    </w:p>
    <w:p>
      <w:pPr>
        <w:pStyle w:val="Normal"/>
        <w:rPr/>
      </w:pPr>
      <w:r>
        <w:rPr/>
        <w:t>С. Прокофьев никогда почти не хвалил серьезно никого.</w:t>
        <w:br/>
        <w:t>Стравинского, который ранее его «вышел на показ» в Пари-</w:t>
        <w:br/>
        <w:t>же и имел бешеный успех, он хвалил с большими оговорка-</w:t>
        <w:br/>
        <w:t>ми, стараясь «в общем» признать его, отвергая каждый раз в</w:t>
        <w:br/>
        <w:t>частности. Стравинский был в гостях у Дебюсси (большая</w:t>
        <w:br/>
        <w:t>честь по французским обычаям), признан вождем новой му-</w:t>
        <w:br/>
        <w:t>зыки. Позднее «Шестерка» организовалась под знаком его</w:t>
        <w:br/>
        <w:t>(Стравинского) музыкальных идей (хотя там был и свой</w:t>
        <w:br/>
        <w:t>предтеча - «хромоногий декадент» Сати). Но Прокофьев</w:t>
        <w:br/>
        <w:t>был уже «вторым Русским». Это слишком уж много для стра-</w:t>
        <w:br/>
        <w:t>ны, имеющей свои музыкальные традиции, как Франция.</w:t>
      </w:r>
    </w:p>
    <w:p>
      <w:pPr>
        <w:sectPr>
          <w:headerReference w:type="default" r:id="rId1010"/>
          <w:footerReference w:type="default" r:id="rId1011"/>
          <w:type w:val="nextPage"/>
          <w:pgSz w:w="8391" w:h="11906"/>
          <w:pgMar w:left="1550" w:right="1550" w:gutter="0" w:header="720" w:top="196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остававшаяся Прокофьеву «вторичная похвала», вто-</w:t>
        <w:br/>
        <w:t>ричный «восторг», уже не такой пылкий, лишили его воз-</w:t>
        <w:br/>
        <w:t>можности конкурировать с «западной музыкальной модой».</w:t>
        <w:br/>
        <w:t>Его поддерживал, в сущности, лишь Дягилев, а после его</w:t>
      </w:r>
    </w:p>
    <w:p>
      <w:pPr>
        <w:pStyle w:val="Normal"/>
        <w:rPr/>
      </w:pPr>
      <w:r>
        <w:rPr/>
        <w:t>Мюзикл ж щ$М 487</w:t>
      </w:r>
    </w:p>
    <w:p>
      <w:pPr>
        <w:pStyle w:val="Normal"/>
        <w:rPr/>
      </w:pPr>
      <w:r>
        <w:rPr/>
        <w:t>кончины Прокофьев мог пойти лишь в ряд композиторов</w:t>
        <w:br/>
        <w:t>«Парижской школы», иностранцев по рождению: Мартину,</w:t>
        <w:br/>
        <w:t>Беркович и т. д. Он, в сущности, и был несомненно лучшим</w:t>
        <w:br/>
        <w:t>из них.</w:t>
      </w:r>
    </w:p>
    <w:p>
      <w:pPr>
        <w:pStyle w:val="Normal"/>
        <w:rPr/>
      </w:pPr>
      <w:r>
        <w:rPr/>
        <w:t>Наиболее последовательный и полноценный среди них —</w:t>
        <w:br/>
        <w:t>Мессиан. Но также и Дютийе, и Лесюр — лучшие из их на-</w:t>
        <w:br/>
        <w:t>циональной школы «Молодая Франция» с опорой на тради-</w:t>
        <w:br/>
        <w:t>ции и католицизм.</w:t>
      </w:r>
    </w:p>
    <w:p>
      <w:pPr>
        <w:pStyle w:val="Normal"/>
        <w:rPr/>
      </w:pPr>
      <w:r>
        <w:rPr/>
        <w:t>Вернувшись в сталинскую Россию &lt;...&gt;, лишенный под-</w:t>
        <w:br/>
        <w:t>поры, он и здесь оказался несколько иностранцем. Его рус-</w:t>
        <w:br/>
        <w:t>скость была слишком «бутафорской», «плакатно-нанио-</w:t>
        <w:br/>
        <w:t>нальной», религиозный колорит совершенно внешний, да и</w:t>
        <w:br/>
        <w:t>вся его «русскость» — внешняя, театрально-костюмная.</w:t>
      </w:r>
    </w:p>
    <w:p>
      <w:pPr>
        <w:pStyle w:val="Normal"/>
        <w:rPr/>
      </w:pPr>
      <w:r>
        <w:rPr/>
        <w:t>Здесь уже сформировался новый гений, выразитель на-</w:t>
        <w:br/>
        <w:t>строений «советской» интеллигенции — &lt;...&gt;, стайной нена-</w:t>
        <w:br/>
        <w:t>вистью (а иногда и явной) к России и презрением к ее наро-</w:t>
        <w:br/>
        <w:t>ду. За Русскую бутафорщину Прокофьев и награждался, и</w:t>
        <w:br/>
        <w:t>премировался: «Русская увертюра», обработки русских пе-</w:t>
        <w:br/>
        <w:t>сен, «Иван Грозный», «Александр Невский» - талантливая</w:t>
        <w:br/>
        <w:t>бутафория музык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фортепианный концерт. Трудно представить что-либо</w:t>
        <w:br/>
        <w:t>более скучное, школьное (ганонное), пустопорожнее, сухое.</w:t>
        <w:br/>
        <w:t>Какая-то фанерная, механическая душа без объема, без воз-</w:t>
        <w:br/>
        <w:t>духа, без малейшего душевного движения. Какой-то маль-</w:t>
        <w:br/>
        <w:t>чик в интеллигентных «порточках», сухой, механический,</w:t>
        <w:br/>
        <w:t>избалованный, человечек из папье-маше.</w:t>
      </w:r>
    </w:p>
    <w:p>
      <w:pPr>
        <w:pStyle w:val="Normal"/>
        <w:rPr/>
      </w:pPr>
      <w:r>
        <w:rPr/>
        <w:t>Бо-о-ольшая противоположность «Петрушке»! Тот и злит-</w:t>
        <w:br/>
        <w:t>ся, и кричит, и негодует, и тоскует, а умирает совсем как че-</w:t>
        <w:br/>
        <w:t>ловек: «испускает дух», последнее дыхание и «бубен падает</w:t>
        <w:br/>
        <w:t>из рук»4. Чувства же у Прокофьева — ничтожно мел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12"/>
          <w:footerReference w:type="default" r:id="rId1013"/>
          <w:type w:val="nextPage"/>
          <w:pgSz w:w="8391" w:h="11906"/>
          <w:pgMar w:left="1538" w:right="1538" w:gutter="0" w:header="720" w:top="204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аздник в деревне Сонцовке - 100 лет со дня рождения</w:t>
        <w:br/>
        <w:t>великого композитора С. С. Прокофьева. Установлен в селе</w:t>
        <w:br/>
        <w:t>памятник - плоская, фанерная, сухая фигура (очень похо-</w:t>
      </w:r>
    </w:p>
    <w:p>
      <w:pPr>
        <w:pStyle w:val="Normal"/>
        <w:rPr/>
      </w:pPr>
      <w:r>
        <w:rPr/>
        <w:t>| Цевий Сксщф</w:t>
      </w:r>
    </w:p>
    <w:p>
      <w:pPr>
        <w:pStyle w:val="Normal"/>
        <w:rPr/>
      </w:pPr>
      <w:r>
        <w:rPr/>
        <w:t>жая на композитора-пианиста), дегенеративное лицо, ниче-</w:t>
        <w:br/>
        <w:t>го не выражающее. На памятнике - приличествующая над-</w:t>
        <w:br/>
        <w:t>пись (сын бывшего управляющего имением). Слова дежур-</w:t>
        <w:br/>
        <w:t>ного диктора: «великие произведения», «оказал влияние на</w:t>
        <w:br/>
        <w:t>всю музыку XX века». После этого оркестр (где - непонятно)</w:t>
        <w:br/>
        <w:t>играет нечто совершенно невразумительное, какая-то сухая</w:t>
        <w:br/>
        <w:t>жвачка (несколько тактов). Голос диктора: «В заключение</w:t>
        <w:br/>
        <w:t>состоялся музыкальный праздник». Разодетые жители под ба-</w:t>
        <w:br/>
        <w:t>ян водят хоровод и иаюу разные песни. Каменный Прокофь-</w:t>
        <w:br/>
        <w:t>ев, наподобие скифской бабы в степи, присутствует при сем</w:t>
        <w:br/>
        <w:t>со своей жабьей физиономией.</w:t>
      </w:r>
    </w:p>
    <w:p>
      <w:pPr>
        <w:pStyle w:val="Normal"/>
        <w:rPr/>
      </w:pPr>
      <w:r>
        <w:rPr/>
        <w:t>Зачем все это, кто это придумал? Я думаю, это дело везде-</w:t>
        <w:br/>
        <w:t>сущего Хренникова. &lt;...&gt; Тем более, заносчивый «музыкаль-</w:t>
        <w:br/>
        <w:t>ный скиф» поставил ему в 1938 году «тройку» на государст-</w:t>
        <w:br/>
        <w:t>венном экзамене по специальности.</w:t>
      </w:r>
    </w:p>
    <w:p>
      <w:pPr>
        <w:pStyle w:val="Normal"/>
        <w:rPr/>
      </w:pPr>
      <w:r>
        <w:rPr/>
        <w:t>Все это вместе взятое — капля из океана русской жизни</w:t>
        <w:br/>
        <w:t>теперешней. Нелепое, ненужное, никчемное дело. Зачем</w:t>
        <w:br/>
        <w:t>этот «идол» в деревне, где его музыка абсолютно не нужна,</w:t>
        <w:br/>
        <w:t>абсолютно не к месту? Чем это самонадеянное бездушие мо-</w:t>
        <w:br/>
        <w:t>жет тронуть душу несчастного, бесприютного, полуголодно-</w:t>
        <w:br/>
        <w:t>го русского человека?</w:t>
      </w:r>
    </w:p>
    <w:p>
      <w:pPr>
        <w:pStyle w:val="Normal"/>
        <w:rPr/>
      </w:pPr>
      <w:r>
        <w:rPr/>
        <w:t>«Упырь» - слово П. П. Вальдгарта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оллертинский как-то (во время войны) на мой вопрос -</w:t>
        <w:br/>
        <w:t>кто ему более нравится: Стравинский или Прокофьев (их</w:t>
        <w:br/>
        <w:t>музыка), ответил в своем несколько адвокатском стиле (отец</w:t>
        <w:br/>
        <w:t>Ивана Ивановича был юристом, председателем Харьков-</w:t>
        <w:br/>
        <w:t>ской судебной палаты, впоследствии - сенатор): «Стравин-</w:t>
        <w:br/>
        <w:t>ский по сравнению с Прокофьевым — тоже, что Бетховен по</w:t>
        <w:br/>
        <w:t>сравнению с Мойшелесом''». За словом в карман не лазил.</w:t>
        <w:br/>
        <w:t>Но сказать примерно: все же музыка Прокофьева как-то не</w:t>
        <w:br/>
        <w:t>особенно богата содержанием (музыкальным), бедна чувст-</w:t>
        <w:br/>
        <w:t>вами. Но в таланте ему не откажешь.</w:t>
      </w:r>
    </w:p>
    <w:p>
      <w:pPr>
        <w:sectPr>
          <w:headerReference w:type="default" r:id="rId1014"/>
          <w:footerReference w:type="default" r:id="rId1015"/>
          <w:type w:val="nextPage"/>
          <w:pgSz w:w="8391" w:h="11906"/>
          <w:pgMar w:left="1703" w:right="1703" w:gutter="0" w:header="720" w:top="293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ело не в неурядицах музыкальной жизни, не в борьбе</w:t>
        <w:br/>
        <w:t>направлений или в их идиллическом сосуществовании. Дело</w:t>
        <w:br/>
        <w:t>в том, что русская жизнь потеряла путь, направление своего</w:t>
        <w:br/>
        <w:t>движения. Разрыв между музыкой прошлой, между музыкой</w:t>
        <w:br/>
        <w:t>народной и музыкой современной усугубился до чрезвычай-</w:t>
      </w:r>
    </w:p>
    <w:p>
      <w:pPr>
        <w:pStyle w:val="Normal"/>
        <w:rPr/>
      </w:pPr>
      <w:r>
        <w:rPr/>
        <w:t>Мцзик» ж а0» |</w:t>
      </w:r>
    </w:p>
    <w:p>
      <w:pPr>
        <w:pStyle w:val="Normal"/>
        <w:rPr/>
      </w:pPr>
      <w:r>
        <w:rPr/>
        <w:t>мости. Русская жизнь, и в высоком своем смысле, и в быто-</w:t>
        <w:br/>
        <w:t>вом, проходила соответственно с заповедями Христианского</w:t>
        <w:br/>
        <w:t>учения. Русский народ, лишенный веры, обратился в раба,</w:t>
        <w:br/>
        <w:t>имеет рабскую психологию. Он потерял высокую цель —</w:t>
        <w:br/>
        <w:t>смысл своего существования. Как он обретет его?</w:t>
      </w:r>
    </w:p>
    <w:p>
      <w:pPr>
        <w:pStyle w:val="Normal"/>
        <w:rPr/>
      </w:pPr>
      <w:r>
        <w:rPr/>
        <w:t>Бездушная музыка Прокофьева, Стравинского - это му-</w:t>
        <w:br/>
        <w:t>зыка, потерявшая Христианский смысл, идею. Возврат к</w:t>
        <w:br/>
        <w:t>язычеству, человеческим жертвоприношениям одинаково</w:t>
        <w:br/>
        <w:t>характерен для Стравинского и Шенберга (но не для Хипде-</w:t>
        <w:br/>
        <w:t>мита, не для Р. Штрауса, Орфа, Пфицнера).</w:t>
      </w:r>
    </w:p>
    <w:p>
      <w:pPr>
        <w:pStyle w:val="Normal"/>
        <w:rPr/>
      </w:pPr>
      <w:r>
        <w:rPr/>
        <w:t>«Весна священная». Это, конечно, открытие изумитель-</w:t>
        <w:br/>
        <w:t>ное. (Продолжил «Снегурочку» Корсакова в смысле панте-</w:t>
        <w:br/>
        <w:t>изма, стихийности, природное™, инстинктивности.) Вы-</w:t>
        <w:br/>
        <w:t>шла из «Снегурочки», ее естественное продолжение на пути</w:t>
        <w:br/>
        <w:t>замены Христианства пантеизмом, стихийностью, язычест-</w:t>
        <w:br/>
        <w:t>вом, человеческим жертвоприношением. Прокофьевская</w:t>
        <w:br/>
        <w:t>«Скифская сюита» — это уже под влиянием. И Шенберг в</w:t>
        <w:br/>
        <w:t>опере «Моисей и Аарон» тоже подражал Стравинскому (в</w:t>
        <w:br/>
        <w:t>танцах!), но музыкально бледно, хило, безынзонационно,</w:t>
        <w:br/>
        <w:t>&lt;...&gt;, без библейского масштаба, который, вообще говоря,</w:t>
        <w:br/>
        <w:t>никому как-то не удалось передать, даже Рембрандту (все же</w:t>
        <w:br/>
        <w:t>здесь мягкость Христианства). Нет неумолимой, всеобъем-</w:t>
        <w:br/>
        <w:t>лющей жестокости, той, которая — не черта характера того</w:t>
        <w:br/>
        <w:t>или иного, а входит как главное в сам религиозный характер</w:t>
        <w:br/>
        <w:t>народа.</w:t>
      </w:r>
    </w:p>
    <w:p>
      <w:pPr>
        <w:pStyle w:val="Normal"/>
        <w:rPr/>
      </w:pPr>
      <w:r>
        <w:rPr/>
        <w:t>Жестокость же язычества - это беззлобное, даже, напри-</w:t>
        <w:br/>
        <w:t>мер, каннибализм. Здесь нет всеобъемлющей злобы, а - гедо-</w:t>
        <w:br/>
        <w:t>низм, удовольствие, ощущение сладости человеческого мяса</w:t>
        <w:br/>
        <w:t>и тому подобные ужасы, не так, однако, опасные для миро-</w:t>
        <w:br/>
        <w:t>вой жизни, ибо не стремятся к всемирному торжеству (разве</w:t>
        <w:br/>
        <w:t>что стихийно) и пе так дея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016"/>
          <w:footerReference w:type="default" r:id="rId1017"/>
          <w:type w:val="nextPage"/>
          <w:pgSz w:w="8391" w:h="11906"/>
          <w:pgMar w:left="1706" w:right="1706" w:gutter="0" w:header="720" w:top="29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нцерты С. Прокофьева - виртуозная музыка, пустая,</w:t>
        <w:br/>
        <w:t>малосодержательная втематизмс, скучная. Трючки все уста-</w:t>
        <w:br/>
        <w:t>рели, какие-то обрывки, лохмотья музыкальной ткани. Су-</w:t>
        <w:br/>
        <w:t>хость души, механичность. Это совершенно невозможно</w:t>
        <w:br/>
        <w:t>сравнить с концертами Рахманинова, не говорю уже Шопе-</w:t>
        <w:br/>
        <w:t>на, Шумана - более сильными и благородными по чувствам,</w:t>
      </w:r>
    </w:p>
    <w:p>
      <w:pPr>
        <w:pStyle w:val="Normal"/>
        <w:rPr/>
      </w:pPr>
      <w:r>
        <w:rPr/>
        <w:t>Ш 1ШГНП1111И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0 | Георгий (Амршф</w:t>
      </w:r>
    </w:p>
    <w:p>
      <w:pPr>
        <w:pStyle w:val="Normal"/>
        <w:rPr/>
      </w:pPr>
      <w:r>
        <w:rPr/>
        <w:t>более захватывающими по мелодическому напору, более яр-</w:t>
        <w:br/>
        <w:t>кими по материалу. Прокофьев весь как-то высох. Куски из</w:t>
        <w:br/>
        <w:t>«Александра Невского» = слабо, немощно, стилизовано.</w:t>
        <w:br/>
        <w:t>Фанер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езмелодизм Шенберга вышел из желания «противо-</w:t>
        <w:br/>
        <w:t>стать» Христианской музыке последних 2000 лет, из жажды</w:t>
        <w:br/>
        <w:t>ее уничтожения, уничтожения всего этого мира, всей Хрис-</w:t>
        <w:br/>
        <w:t>тианской цивилизации. Эта мысль давно стала общеприня-</w:t>
        <w:br/>
        <w:t>той в определенных научных &lt;...&gt; кругах. И мне ее неодно-</w:t>
        <w:br/>
        <w:t>кратно приходилось слышать в разговорах, при встречах с</w:t>
        <w:br/>
        <w:t>«научными» людьми, которые открыто об этом говорят, как</w:t>
        <w:br/>
        <w:t>о деле естественном, решенном, уже совершающ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одое поколение</w:t>
      </w:r>
    </w:p>
    <w:p>
      <w:pPr>
        <w:pStyle w:val="Normal"/>
        <w:rPr/>
      </w:pPr>
      <w:r>
        <w:rPr/>
        <w:t>Всевозможные пропагандисты американизма, прелестей и</w:t>
        <w:br/>
        <w:t>свобод рассеялись в Москве и Ленинграде по всем клубам,</w:t>
        <w:br/>
        <w:t>по всем домам культуры. Эта сфера деятельности находится</w:t>
        <w:br/>
        <w:t>целиком в руках теневых дельцов, а идейно руководится</w:t>
        <w:br/>
        <w:t>«прогрессистами»-русофобами, составляющими громадную</w:t>
        <w:br/>
        <w:t>корпорацию, «работающую» среди молодежи в больших и</w:t>
        <w:br/>
        <w:t>малых учебных заведениях, школах, техникумах, универси-</w:t>
        <w:br/>
        <w:t>тетах и т. д. Среди молодого поколения ведь «не прогрессив-</w:t>
        <w:br/>
        <w:t>ных» нет вовсе |это невозможно; «консерватора» затравят,</w:t>
        <w:br/>
        <w:t>доведут до смерти|. Все поголовно - сторонники «прогрес-</w:t>
        <w:br/>
        <w:t>са», разве что робкие, скромные, забитые члены каких-либо</w:t>
        <w:br/>
        <w:t>краеведческих групп или интересующиеся... Если ты инте-</w:t>
        <w:br/>
        <w:t>ресуешься живописью, надо следовать образцам антиискус-</w:t>
        <w:br/>
        <w:t>ства. За «это» платят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28 апреля</w:t>
      </w:r>
    </w:p>
    <w:p>
      <w:pPr>
        <w:sectPr>
          <w:headerReference w:type="default" r:id="rId1018"/>
          <w:footerReference w:type="default" r:id="rId1019"/>
          <w:type w:val="nextPage"/>
          <w:pgSz w:w="8391" w:h="11906"/>
          <w:pgMar w:left="1552" w:right="155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 ТУ какой-то толмач своим кошмарным русским язы-</w:t>
        <w:br/>
        <w:t>ком пересказывал шекспировского «Гамлета». Что может</w:t>
        <w:br/>
        <w:t>быть пошлее и чудовищнее? Зачем делать такие передачи?</w:t>
      </w:r>
    </w:p>
    <w:p>
      <w:pPr>
        <w:pStyle w:val="Normal"/>
        <w:rPr/>
      </w:pPr>
      <w:r>
        <w:rPr/>
        <w:t>I IIIII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и ж ерм |</w:t>
      </w:r>
    </w:p>
    <w:p>
      <w:pPr>
        <w:pStyle w:val="Normal"/>
        <w:rPr/>
      </w:pPr>
      <w:r>
        <w:rPr/>
        <w:t>После чего актер, играющий Гамлета, произносит два моно-</w:t>
        <w:br/>
        <w:t>лога в новом переводе (весьма так себе). Например: «Вос-</w:t>
        <w:br/>
        <w:t>стать! Вооружиться!» Бессмыслица. Сначала надо воору-</w:t>
        <w:br/>
        <w:t>житься, а потом уж восста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«Чаш современник» 1990 года</w:t>
      </w:r>
    </w:p>
    <w:p>
      <w:pPr>
        <w:pStyle w:val="Normal"/>
        <w:rPr/>
      </w:pPr>
      <w:r>
        <w:rPr/>
        <w:t xml:space="preserve">№ </w:t>
      </w:r>
      <w:r>
        <w:rPr/>
        <w:t>5 стр. 124 -134 Ник. Федь «Послание другу»6.</w:t>
      </w:r>
    </w:p>
    <w:p>
      <w:pPr>
        <w:pStyle w:val="Normal"/>
        <w:rPr/>
      </w:pPr>
      <w:r>
        <w:rPr/>
        <w:t>стр. 144-179 Иван Солоневич «Дух народа» (очень и</w:t>
        <w:br/>
        <w:t>очень интересная, глубокая статья)7.</w:t>
      </w:r>
    </w:p>
    <w:p>
      <w:pPr>
        <w:pStyle w:val="Normal"/>
        <w:rPr/>
      </w:pPr>
      <w:r>
        <w:rPr/>
        <w:t xml:space="preserve">№ </w:t>
      </w:r>
      <w:r>
        <w:rPr/>
        <w:t>6 стр. 162-178 Мих. Лобанов «В сраженьи и любви»8,</w:t>
        <w:br/>
        <w:t>стр. 127-156 Мих. Агурский, Вад. Кожинов «Ближне-</w:t>
        <w:br/>
        <w:t>восточный конфликт» и т. д.4.</w:t>
        <w:br/>
        <w:t>стр. 155—158 «Не хлебом единым»10.</w:t>
      </w:r>
    </w:p>
    <w:p>
      <w:pPr>
        <w:pStyle w:val="Normal"/>
        <w:rPr/>
      </w:pPr>
      <w:r>
        <w:rPr/>
        <w:t xml:space="preserve">№ </w:t>
      </w:r>
      <w:r>
        <w:rPr/>
        <w:t>7 стр. 139-187 К.Леонтьев «Русская мысль» (исключи-</w:t>
        <w:br/>
        <w:t>тельно интересно),</w:t>
        <w:br/>
        <w:t>статьи Т. Глушковой" и др.</w:t>
      </w:r>
    </w:p>
    <w:p>
      <w:pPr>
        <w:pStyle w:val="Normal"/>
        <w:rPr/>
      </w:pPr>
      <w:r>
        <w:rPr/>
        <w:t xml:space="preserve">№№ </w:t>
      </w:r>
      <w:r>
        <w:rPr/>
        <w:t>8-9 Дм. Жуков. «Б. Савинков и В. Ропшин»12. Очень и</w:t>
        <w:br/>
        <w:t>очень интересно.</w:t>
      </w:r>
    </w:p>
    <w:p>
      <w:pPr>
        <w:pStyle w:val="Normal"/>
        <w:rPr/>
      </w:pPr>
      <w:r>
        <w:rPr/>
        <w:t xml:space="preserve">№ </w:t>
      </w:r>
      <w:r>
        <w:rPr/>
        <w:t>11   стр. 148-157 «Интернационализм сам по себе»'1,</w:t>
        <w:br/>
        <w:t>стр. 165 Бикерман14.</w:t>
      </w:r>
    </w:p>
    <w:p>
      <w:pPr>
        <w:pStyle w:val="Normal"/>
        <w:rPr/>
      </w:pPr>
      <w:r>
        <w:rPr/>
        <w:t>стр. 177-190 Ив. Бунин «Воспоминания»15.</w:t>
        <w:br/>
        <w:t>№ 12  стр. 167 П. Чусовитин (скульптор) «Пиршество</w:t>
        <w:br/>
        <w:t>духа»16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020"/>
          <w:footerReference w:type="default" r:id="rId1021"/>
          <w:type w:val="nextPage"/>
          <w:pgSz w:w="8391" w:h="11906"/>
          <w:pgMar w:left="1701" w:right="1701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омо, заранее объявляются людьми — «сверхчелове-</w:t>
        <w:br/>
        <w:t>ками». При содействии мощнейших средств массовой ин-</w:t>
        <w:br/>
        <w:t>формации внедряются в сознание миллиардов людей «из-</w:t>
        <w:br/>
        <w:t>бранные» имена, олицетворяющие духовную жизнь челове-</w:t>
        <w:br/>
        <w:t>чества. Если раньше таковое происходило во многом сти-</w:t>
        <w:br/>
        <w:t>хийно, медленно, путем проверки временем и жизнью, то</w:t>
        <w:br/>
        <w:t>ныне это «по команде» делается за короткий срок. Месяца-</w:t>
        <w:br/>
        <w:t>ми, годами ежедневно в головы масс вбиваются эти имена</w:t>
        <w:br/>
        <w:t>«деятелей» самых разных областей жизни, подчас совершен-</w:t>
        <w:br/>
        <w:t>но ничтожных зауряд-художииков, зауряд-политиков, чудо-</w:t>
        <w:br/>
        <w:t>вищных палачей, изображаемых благодетелями жизни, свя-</w:t>
        <w:br/>
        <w:t>тыми и т. д.</w:t>
      </w:r>
    </w:p>
    <w:p>
      <w:pPr>
        <w:pStyle w:val="Normal"/>
        <w:rPr/>
      </w:pPr>
      <w:r>
        <w:rPr/>
        <w:t>492 | Георм Ск]мф</w:t>
      </w:r>
    </w:p>
    <w:p>
      <w:pPr>
        <w:pStyle w:val="Normal"/>
        <w:rPr/>
      </w:pPr>
      <w:r>
        <w:rPr/>
        <w:t>Авторы'1</w:t>
      </w:r>
    </w:p>
    <w:p>
      <w:pPr>
        <w:pStyle w:val="Normal"/>
        <w:rPr/>
      </w:pPr>
      <w:r>
        <w:rPr/>
        <w:t>Л. Н. Сохор.</w:t>
      </w:r>
    </w:p>
    <w:p>
      <w:pPr>
        <w:pStyle w:val="Normal"/>
        <w:rPr/>
      </w:pPr>
      <w:r>
        <w:rPr/>
        <w:t>Л. В. Полякова.</w:t>
      </w:r>
    </w:p>
    <w:p>
      <w:pPr>
        <w:pStyle w:val="Normal"/>
        <w:rPr/>
      </w:pPr>
      <w:r>
        <w:rPr/>
        <w:t>М. Р. Гофман.</w:t>
      </w:r>
    </w:p>
    <w:p>
      <w:pPr>
        <w:pStyle w:val="Normal"/>
        <w:rPr/>
      </w:pPr>
      <w:r>
        <w:rPr/>
        <w:t>Шостакович (ранний, не поздний).</w:t>
      </w:r>
    </w:p>
    <w:p>
      <w:pPr>
        <w:pStyle w:val="Normal"/>
        <w:rPr/>
      </w:pPr>
      <w:r>
        <w:rPr/>
        <w:t>Гаврилин.</w:t>
      </w:r>
    </w:p>
    <w:p>
      <w:pPr>
        <w:pStyle w:val="Normal"/>
        <w:rPr/>
      </w:pPr>
      <w:r>
        <w:rPr/>
        <w:t>Веселов.</w:t>
      </w:r>
    </w:p>
    <w:p>
      <w:pPr>
        <w:pStyle w:val="Normal"/>
        <w:rPr/>
      </w:pPr>
      <w:r>
        <w:rPr/>
        <w:t>Ручьевская.</w:t>
      </w:r>
    </w:p>
    <w:p>
      <w:pPr>
        <w:pStyle w:val="Normal"/>
        <w:rPr/>
      </w:pPr>
      <w:r>
        <w:rPr/>
        <w:t>Светланов.</w:t>
      </w:r>
    </w:p>
    <w:p>
      <w:pPr>
        <w:pStyle w:val="Normal"/>
        <w:rPr/>
      </w:pPr>
      <w:r>
        <w:rPr/>
        <w:t>Л. Блуа.</w:t>
      </w:r>
    </w:p>
    <w:p>
      <w:pPr>
        <w:pStyle w:val="Normal"/>
        <w:rPr/>
      </w:pPr>
      <w:r>
        <w:rPr/>
        <w:t>А. Белоненко.</w:t>
      </w:r>
    </w:p>
    <w:p>
      <w:pPr>
        <w:pStyle w:val="Normal"/>
        <w:rPr/>
      </w:pPr>
      <w:r>
        <w:rPr/>
        <w:t>11)</w:t>
        <w:tab/>
        <w:t>Р. Леде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5 мая</w:t>
      </w:r>
    </w:p>
    <w:p>
      <w:pPr>
        <w:pStyle w:val="Normal"/>
        <w:rPr/>
      </w:pPr>
      <w:r>
        <w:rPr/>
        <w:t>Вечером с К) до 1/2 двенадцатого смотрел по ТУ кинокар-</w:t>
        <w:br/>
        <w:t>тину (название не знаю) режиссера Балаяна с участием</w:t>
        <w:br/>
        <w:t>Л. Гурченко, О. Табакова и т.д.1» Все сдуто из зарубежного</w:t>
        <w:br/>
        <w:t>Кинопродукта, больше всего - итальянского. Непонятно,</w:t>
        <w:br/>
        <w:t>где происходит действие. Все чужое, чужая музыка. Совер-</w:t>
        <w:br/>
        <w:t>шенно нет признака русской жизни, ибо режиссеры - ино-</w:t>
        <w:br/>
        <w:t>национальные, живущие в России (в их руках все кинопро-</w:t>
        <w:br/>
        <w:t>изводство), чувствуют себя в ней на чужбине.</w:t>
      </w:r>
    </w:p>
    <w:p>
      <w:pPr>
        <w:pStyle w:val="Normal"/>
        <w:rPr/>
      </w:pPr>
      <w:r>
        <w:rPr/>
        <w:t>Эстетика, мотивировка поступков заимствованы из чужого</w:t>
        <w:br/>
        <w:t>искусства. Русские герои, «русские человеки» - «беспутные»,</w:t>
        <w:br/>
        <w:t>без пути, без пели в жизни, чахлые, вялые, анемичные, с не-</w:t>
        <w:br/>
        <w:t>здоровой полнотой лица и нездоровым цветом кожи, как у Та-</w:t>
        <w:br/>
        <w:t>бакова - одного из героев «Современника», зачинателей «но-</w:t>
        <w:br/>
        <w:t>вого» этапа искусства театра и кино. Их «новые» герои ныне</w:t>
        <w:br/>
        <w:t>переживают свою «зрелость», полный крах своего поколения,</w:t>
        <w:br/>
        <w:t>о котором кричали (лжецы!), что это начало нового расцвета,</w:t>
        <w:br/>
        <w:t>освобождения от дурных догм и пр. От догм (ужасных!), слава</w:t>
        <w:br/>
        <w:t>Богу, вроде свободны, но страшный тупик - налицо.</w:t>
      </w:r>
    </w:p>
    <w:p>
      <w:pPr>
        <w:sectPr>
          <w:headerReference w:type="default" r:id="rId1022"/>
          <w:footerReference w:type="default" r:id="rId1023"/>
          <w:type w:val="nextPage"/>
          <w:pgSz w:w="8391" w:h="11906"/>
          <w:pgMar w:left="1569" w:right="1569" w:gutter="0" w:header="720" w:top="30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ругие кричали (тогда, в конце 50-х годов) - «Плесень»!19</w:t>
        <w:br/>
        <w:t>И зги оказались правы. Грибная прель с гадким запахом,</w:t>
        <w:br/>
        <w:t>что-то невыразимо грязное, «общепароходное». «Общечело-</w:t>
        <w:br/>
        <w:t>веческие» ценности что-то сильно смахивают на «обще-</w:t>
        <w:br/>
        <w:t>пароходную» зубную тетку, которой пользуются все пасса-</w:t>
      </w:r>
    </w:p>
    <w:p>
      <w:pPr>
        <w:pStyle w:val="Normal"/>
        <w:rPr/>
      </w:pPr>
      <w:r>
        <w:rPr/>
        <w:t>жиры. Жуткое впечатление, а искусства ноль. На редкость</w:t>
        <w:br/>
        <w:t>тяжелое впечатлени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се убытки и протори в области искусства списаны на</w:t>
        <w:br/>
        <w:t>Сталина и Жданова, на Государство. Но дело |во много] в</w:t>
        <w:br/>
        <w:t>миллион раз сложнее. Государство давало лишь сигнал каза-</w:t>
        <w:br/>
        <w:t>ке: «Можно травить! Ату их!» Травлю же и все злодейства по</w:t>
        <w:br/>
        <w:t>истреблению культуры творила, главным образом, сама</w:t>
        <w:br/>
        <w:t>творческая среда, критики-философы, хранители марксист-</w:t>
        <w:br/>
        <w:t>ских заветов, окололитературные, околомузыкальные, око-</w:t>
        <w:br/>
        <w:t>лохудожесгвепные деятели и т.д. Вот эти «полуобразован-</w:t>
        <w:br/>
        <w:t>ные» держат в своих руках всю художественную, всю интел-</w:t>
        <w:br/>
        <w:t>лектуальную жизнь, всю культуру и, что самое страшное, всю</w:t>
        <w:br/>
        <w:t>машину ежедневного, ежечасного воздействия на совершен-</w:t>
        <w:br/>
        <w:t>но беззащитные головы подданных, обитателей государства.</w:t>
        <w:br/>
        <w:t>Нет ничего, что можно было бы противопоставить ежедневно-</w:t>
        <w:br/>
        <w:t>му присутствию в каждой семье, в каждом доме всех этих про-</w:t>
        <w:br/>
        <w:t>пагандистов, использующих эту пропагандную машину дли</w:t>
        <w:br/>
        <w:t>ломки, оболванивания человека, дзя систематического вну-</w:t>
        <w:br/>
        <w:t>шения ему чувства полного своего ничтожества, невежества,</w:t>
        <w:br/>
        <w:t>тупости, извечной бездарности России и нашего народа.</w:t>
      </w:r>
    </w:p>
    <w:p>
      <w:pPr>
        <w:pStyle w:val="Normal"/>
        <w:rPr/>
      </w:pPr>
      <w:r>
        <w:rPr/>
        <w:t>Можно полумать, что это не Россия была почти тысячу</w:t>
        <w:br/>
        <w:t>лет хранителем высочайших религиозных истин, дала миру</w:t>
        <w:br/>
        <w:t>великую литературу, музыку, живопись, театр, дала гениаль-</w:t>
        <w:br/>
        <w:t>ную философскую мысль, непосредственно вышедшую из</w:t>
        <w:br/>
        <w:t>Евангельского вероучения, не Россия создала великое госу-</w:t>
        <w:br/>
        <w:t>дарство [крупнейшее, величайшее на земле), подданные ко-</w:t>
        <w:br/>
        <w:t>торого... &lt;фраза не завершена. — А. Б.&gt;...</w:t>
      </w:r>
    </w:p>
    <w:p>
      <w:pPr>
        <w:pStyle w:val="Normal"/>
        <w:rPr/>
      </w:pPr>
      <w:r>
        <w:rPr/>
        <w:t>Критицизм Русской философской мысли исходил из Хри-</w:t>
        <w:br/>
        <w:t>стианского вероучения, из Идеала недо&lt;сти&gt;жимого Христа,</w:t>
        <w:br/>
        <w:t>и только этим объясняется критицизм литературы русской,</w:t>
        <w:br/>
        <w:t>творившей в сознании недосягаемого величия Божества.</w:t>
      </w:r>
    </w:p>
    <w:p>
      <w:pPr>
        <w:pStyle w:val="Normal"/>
        <w:rPr/>
      </w:pPr>
      <w:r>
        <w:rPr/>
        <w:t>*</w:t>
        <w:tab/>
        <w:t>* +</w:t>
      </w:r>
    </w:p>
    <w:p>
      <w:pPr>
        <w:pStyle w:val="Normal"/>
        <w:rPr/>
      </w:pPr>
      <w:r>
        <w:rPr/>
        <w:t>10/44991 г.</w:t>
      </w:r>
    </w:p>
    <w:p>
      <w:pPr>
        <w:sectPr>
          <w:headerReference w:type="default" r:id="rId1024"/>
          <w:footerReference w:type="default" r:id="rId1025"/>
          <w:type w:val="nextPage"/>
          <w:pgSz w:w="8391" w:h="11906"/>
          <w:pgMar w:left="1704" w:right="1704" w:gutter="0" w:header="720" w:top="35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ва письма-отклика на концерт из моих сочинений, про-</w:t>
        <w:br/>
        <w:t>веденный (редкостно!) Светлановым лет пять назад в БЗК,</w:t>
        <w:br/>
        <w:t>трансляция по ТУ 24 апреля20.</w:t>
      </w:r>
    </w:p>
    <w:p>
      <w:pPr>
        <w:pStyle w:val="Normal"/>
        <w:rPr/>
      </w:pPr>
      <w:r>
        <w:rPr/>
        <w:t>Замечательный, глубокий в своем постоянстве (потому</w:t>
        <w:br/>
        <w:t>что честный) Р. С. Леденев. Это письмо надо бы сохранить,</w:t>
        <w:br/>
        <w:t>что нелегко, если не сказать невозможно, в том хаосе, в ко-</w:t>
        <w:br/>
        <w:t>тором я живу. Дома — нет, угла для работы нет. времени нет -</w:t>
        <w:br/>
        <w:t>оно уходит на заботы о себе: подметание квартиры, мытье</w:t>
        <w:br/>
        <w:t>посулы (целый лень изнурительная работа, к тому же пор-</w:t>
        <w:br/>
        <w:t>тится от воды руки, шелушится кожа, болят суставы и пр.),</w:t>
        <w:br/>
        <w:t>уборка постели, застилание ее, делаю я это скверно, никак</w:t>
        <w:br/>
        <w:t>не могу научиться, наблюдение за отоплением, поддержание</w:t>
        <w:br/>
        <w:t>в доме приемлемой температуры, открывание окон, что свя-</w:t>
        <w:br/>
        <w:t>зано с вечными простудами. Старичок на самообслужива-</w:t>
        <w:br/>
        <w:t>нии. Теперь и вовсе негде жить. В городе - нельзя, врачи</w:t>
        <w:br/>
        <w:t>очень категоричны. А жить - негде. Ни работницы полому,</w:t>
        <w:br/>
        <w:t>ее работу частично выполняю я и главную: приготовление</w:t>
        <w:br/>
        <w:t>обеда (и я хожу на рынок), стирка мелкого белья и одежды,</w:t>
        <w:br/>
        <w:t>которая вся уже порвалась (пальто демисезонное стыдно но-</w:t>
        <w:br/>
        <w:t>сить уже) и пр.</w:t>
      </w:r>
    </w:p>
    <w:p>
      <w:pPr>
        <w:pStyle w:val="Normal"/>
        <w:rPr/>
      </w:pPr>
      <w:r>
        <w:rPr/>
        <w:t>Нет никакой помощи по делу. Многое теряю, взаимоот-</w:t>
        <w:br/>
        <w:t>ношения все нарушены. Нет помощника, нет секретаря (а</w:t>
        <w:br/>
        <w:t>он нужен позарез). Жизнь поддерживать в этих условиях не-</w:t>
        <w:br/>
        <w:t>возможно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ые композиторы русского модерна, несмотря на</w:t>
        <w:br/>
        <w:t>свою огромную талантливость, фантазию, слух, артис-</w:t>
        <w:br/>
        <w:t>тизм, - всё же духовные недомерки. Избалованные артисти-</w:t>
        <w:br/>
        <w:t>ческим успехом, поклонением среды, они прожили, в сущ-</w:t>
        <w:br/>
        <w:t>ности, счастливую и, можно сказать, относительно беззабот-</w:t>
        <w:br/>
        <w:t>ную (малозаботную) жизнь. Не в обиду им говорю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26"/>
          <w:footerReference w:type="default" r:id="rId1027"/>
          <w:type w:val="nextPage"/>
          <w:pgSz w:w="8391" w:h="11906"/>
          <w:pgMar w:left="1550" w:right="1550" w:gutter="0" w:header="720" w:top="2655" w:footer="720" w:bottom="12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Жил я в общежитии 1-го техникума (впоследствии</w:t>
        <w:br/>
        <w:t>им. Мусоргского) в большой (ужасной) комнате на 15-20</w:t>
        <w:br/>
        <w:t>кроватей. По вечерам все собирались: кто приходил с рабо-</w:t>
        <w:br/>
        <w:t>ты из фойе кинотеатров, из ресторанов, пивных (реже!), где</w:t>
        <w:br/>
        <w:t>подхалтуривали, так как на стипендию 30 рублей существо-</w:t>
        <w:br/>
        <w:t>вать было трудно, почти невозможно. Приходил и я после</w:t>
      </w:r>
    </w:p>
    <w:p>
      <w:pPr>
        <w:pStyle w:val="Normal"/>
        <w:rPr/>
      </w:pPr>
      <w:r>
        <w:rPr/>
        <w:t>Муж» т си#Ы | 495</w:t>
      </w:r>
    </w:p>
    <w:p>
      <w:pPr>
        <w:pStyle w:val="Normal"/>
        <w:rPr/>
      </w:pPr>
      <w:r>
        <w:rPr/>
        <w:t>занятий в свободных классах, где разрешалось студентам иг-</w:t>
        <w:br/>
        <w:t>рать до 10 часов вечера. Начинались разговоры, толки про</w:t>
        <w:br/>
        <w:t>разные случаи, анекдоты - невинною, в «гражданском»</w:t>
        <w:br/>
        <w:t>смысле, характера, но иногда и с эротическим «перцем».</w:t>
        <w:br/>
        <w:t>Рассказывалось и содержание нового кинофильма, и быто-</w:t>
        <w:br/>
        <w:t>вые дела, и остроты.</w:t>
      </w:r>
    </w:p>
    <w:p>
      <w:pPr>
        <w:pStyle w:val="Normal"/>
        <w:rPr/>
      </w:pPr>
      <w:r>
        <w:rPr/>
        <w:t>После своего прихода я быстро раздевался и ложился (хо-</w:t>
        <w:br/>
        <w:t>ти сразу уснуть, конечно, было невозможно), стараясь не</w:t>
        <w:br/>
        <w:t>вникать в ерунду и сохранить некоторые впечатления от</w:t>
        <w:br/>
        <w:t>найденных звуковых сочетаний (искалась «свежесть», се мы</w:t>
        <w:br/>
        <w:t>ценили более всего, на конструкцию обращали внимание</w:t>
        <w:br/>
        <w:t>меньше). Некоторые закусывали, ужинали — хлеб, стакан го-</w:t>
        <w:br/>
        <w:t>рячего чая с сахаром (ужин!). У меня же никогда почти не ос-</w:t>
        <w:br/>
        <w:t>тавалось на вечер еды, и голод был крайне неприятен, хотя я</w:t>
        <w:br/>
        <w:t>и привык к нему.</w:t>
      </w:r>
    </w:p>
    <w:p>
      <w:pPr>
        <w:pStyle w:val="Normal"/>
        <w:rPr/>
      </w:pPr>
      <w:r>
        <w:rPr/>
        <w:t>Скрипач Олег Гороховцев - русский, из Новороссийска,</w:t>
        <w:br/>
        <w:t>сын врача, длинный, нескладный и совершенно неспособ-</w:t>
        <w:br/>
        <w:t>ный к музыке, бездарный человек, обязательно после моего</w:t>
        <w:br/>
        <w:t>прихода должен был громко, для всех присутствующих, вы-</w:t>
        <w:br/>
        <w:t>сказать сентенцию: «Таких композиторов, как Свиридов, —</w:t>
        <w:br/>
        <w:t>не было, нет, не будет (тутбыла пауза)... и не надо!» — закан-</w:t>
        <w:br/>
        <w:t>чивал он со смехом. Это повторялось едва ли не (ежедневно)</w:t>
        <w:br/>
        <w:t>ежевечерне и не вызывало, кроме, кажется, первого раза,</w:t>
        <w:br/>
        <w:t>никакой реакции. Но Олег Гороховцев не уставал долбить</w:t>
        <w:br/>
        <w:t>мне эту тираду. Я ни разу ничем ему не ответил. В первый раз</w:t>
        <w:br/>
        <w:t>это меня немного рассмешило и обидело, но, привыкнув, я</w:t>
        <w:br/>
        <w:t>стал думать: зачем он это говорит без конца? Что за удоволь-</w:t>
        <w:br/>
        <w:t>ствие смеяться над тем, что человек учится сочинять музы-</w:t>
        <w:br/>
        <w:t>ку? Но смеялись над этим все мои «товарищи», некоторые</w:t>
        <w:br/>
        <w:t>ядовито, иные просто презрительно относились именно ко</w:t>
        <w:br/>
        <w:t>мне (я был единственным в общежитии, кто учился на ком-</w:t>
        <w:br/>
        <w:t>позиторском отделении). Им, очевидно, думалось, что в их</w:t>
        <w:br/>
        <w:t>среде (русской по преимуществу) невозможно появление ге-</w:t>
        <w:br/>
        <w:t>ния, а они понимали, что композитор - это гений, ведь они</w:t>
        <w:br/>
        <w:t>знали имена Баха, Чайковского и т.д. Понимали, что хоро-</w:t>
        <w:br/>
        <w:t>ший скрипач, пианист и т.д. может получиться из них, но</w:t>
        <w:br/>
        <w:t>композитор современный вообще как бы не может возник-</w:t>
        <w:br/>
        <w:t>нуть. Удивительные люди!</w:t>
      </w:r>
    </w:p>
    <w:p>
      <w:pPr>
        <w:sectPr>
          <w:headerReference w:type="default" r:id="rId1028"/>
          <w:footerReference w:type="default" r:id="rId1029"/>
          <w:type w:val="nextPage"/>
          <w:pgSz w:w="8391" w:h="11906"/>
          <w:pgMar w:left="1548" w:right="1548" w:gutter="0" w:header="720" w:top="2313" w:footer="720" w:bottom="12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авда, тогда не было внимания к этому виду деятельно-</w:t>
        <w:br/>
        <w:t>сти: Рахманинов был за границей, да к тому же еще запре-</w:t>
      </w:r>
    </w:p>
    <w:p>
      <w:pPr>
        <w:pStyle w:val="Normal"/>
        <w:rPr/>
      </w:pPr>
      <w:r>
        <w:rPr/>
        <w:t>496 | Гмргш Скриф</w:t>
      </w:r>
    </w:p>
    <w:p>
      <w:pPr>
        <w:pStyle w:val="Normal"/>
        <w:rPr/>
      </w:pPr>
      <w:r>
        <w:rPr/>
        <w:t>шалея, хотя он был уже классиком. Он как-то сразу им стал.</w:t>
        <w:br/>
        <w:t>Прокофьев тоже был зарубежный русский. Мясковский и</w:t>
        <w:br/>
        <w:t>Щербачев не смогли прославиться. Им было невозможно это</w:t>
        <w:br/>
        <w:t>сделать по ряду причин:</w:t>
      </w:r>
    </w:p>
    <w:p>
      <w:pPr>
        <w:pStyle w:val="Normal"/>
        <w:rPr/>
      </w:pPr>
      <w:r>
        <w:rPr/>
        <w:t>принадлежность к чуждому социальному слою;</w:t>
      </w:r>
    </w:p>
    <w:p>
      <w:pPr>
        <w:pStyle w:val="Normal"/>
        <w:rPr/>
      </w:pPr>
      <w:r>
        <w:rPr/>
        <w:t>отвержение всего русского.</w:t>
      </w:r>
    </w:p>
    <w:p>
      <w:pPr>
        <w:pStyle w:val="Normal"/>
        <w:rPr/>
      </w:pPr>
      <w:r>
        <w:rPr/>
        <w:t>По этой причине и Глазунов третировался, а потому сбе-</w:t>
        <w:br/>
        <w:t>жал. Шостакович же сше не прославился широко, хотя ему</w:t>
        <w:br/>
        <w:t>была открыта поистине «зеленая улица». Первое дело, разу-</w:t>
        <w:br/>
        <w:t>меется, по его таланту, второе, и немаловажное дело, - его</w:t>
        <w:br/>
        <w:t>фамилия, звучащая не по-русски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щшб</w:t>
      </w:r>
    </w:p>
    <w:p>
      <w:pPr>
        <w:pStyle w:val="Normal"/>
        <w:rPr/>
      </w:pPr>
      <w:r>
        <w:rPr/>
        <w:t>Шостакович говорил мне, что он не производил на пего</w:t>
        <w:br/>
        <w:t>впечатление особо умного человека. Я, разумеется, ничего</w:t>
        <w:br/>
        <w:t>об этом не могу сказать - знал его мало. По однажды провел</w:t>
        <w:br/>
        <w:t>с ним вдвоем за разговором часов пять-шесть в гостях у Му-</w:t>
        <w:br/>
        <w:t>зы Павловой, которая деликатно оставляла нас наедине для</w:t>
        <w:br/>
        <w:t>беседы. И он рассказал мне много интересного, о чем я не</w:t>
        <w:br/>
        <w:t>имел понятия. Например, о расстреле Гумилева (об этом же</w:t>
        <w:br/>
        <w:t>говорил мне раньше и Вл. Вл. Щербачев). о смерти Маяков-</w:t>
        <w:br/>
        <w:t>ского, как Полонская пришла па репетицию в Х&lt;удожест-</w:t>
        <w:br/>
        <w:t>венный&gt; Т&lt;сатр&gt;, никому ничего не говоря, а потом с ней</w:t>
        <w:br/>
        <w:t>случилась истерика и она рассказала о том, что поэт застре-</w:t>
        <w:br/>
        <w:t>лился, и началась суматоха. (Об этом же говорила мне и</w:t>
        <w:br/>
        <w:t>Л. Брик, когда я был у нее в гостях, тоже вдвоем с Музой, и</w:t>
        <w:br/>
        <w:t>кроме Катаняна больше никого не было. Рассказывая о</w:t>
        <w:br/>
        <w:t>смерти В&lt;ладимира&gt; В&lt;ладимировича&gt;, Брик — плакала.</w:t>
        <w:br/>
        <w:t>Это меня поразило, т. к., очевидно, она много говорила на</w:t>
        <w:br/>
        <w:t>эту тему. Это не производило впечатление игры. Впрочем,</w:t>
        <w:br/>
        <w:t>Бог ее знает.)</w:t>
      </w:r>
    </w:p>
    <w:p>
      <w:pPr>
        <w:sectPr>
          <w:headerReference w:type="default" r:id="rId1030"/>
          <w:footerReference w:type="default" r:id="rId1031"/>
          <w:type w:val="nextPage"/>
          <w:pgSz w:w="8391" w:h="11906"/>
          <w:pgMar w:left="1555" w:right="1555" w:gutter="0" w:header="720" w:top="185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оворил Зощенко еще много о Горьком, о своих коллегах.</w:t>
        <w:br/>
        <w:t>Романистов Толстого, Федина, других называл откровенно</w:t>
        <w:br/>
        <w:t>«эпигоны». Он произносил это слово: «эпигхоны». Буква «г»</w:t>
        <w:br/>
        <w:t>звучала мягко, как «х», это я помню до сих пор. Рассказывал</w:t>
        <w:br/>
        <w:t>ОН, как познакомился с юным Д. Шостаковичем на «вече-</w:t>
        <w:br/>
        <w:t>рах» у (хирурга, кажется) Грекова, где собирался небольшой</w:t>
        <w:br/>
        <w:t>салон русской интеллигенции, национально, впрочем, раз-</w:t>
      </w:r>
    </w:p>
    <w:p>
      <w:pPr>
        <w:pStyle w:val="Normal"/>
        <w:rPr/>
      </w:pPr>
      <w:r>
        <w:rPr/>
        <w:t>Щжк ик суф» |</w:t>
      </w:r>
    </w:p>
    <w:p>
      <w:pPr>
        <w:pStyle w:val="Normal"/>
        <w:rPr/>
      </w:pPr>
      <w:r>
        <w:rPr/>
        <w:t>мошерстиой. Жена Б. Кустодиева была полькой (полячкой),</w:t>
        <w:br/>
        <w:t>очевидно, это служило мотивом семейного сближения с се-</w:t>
        <w:br/>
        <w:t>мьей Шостаковичей. Польское начало было заметно в</w:t>
        <w:br/>
        <w:t>Д&lt;митрии&gt; Д&lt;митриевиче&gt;, по менее заметно внешне в его</w:t>
        <w:br/>
        <w:t>сестрах. Они были обе несколько курбастые, брусконид-</w:t>
        <w:br/>
        <w:t>ные - в породу Кокоулиных, как Оля и Ирочка. А у Д&lt;мит-</w:t>
        <w:br/>
        <w:t>рия&gt; Д&lt;ми гриевича&gt; было прирожденное изящество поля-</w:t>
        <w:br/>
        <w:t>ка, тонкость черт лица, легкость в походке и т. д.</w:t>
      </w:r>
    </w:p>
    <w:p>
      <w:pPr>
        <w:pStyle w:val="Normal"/>
        <w:rPr/>
      </w:pPr>
      <w:r>
        <w:rPr/>
        <w:t>Встретил я как-то Зощенко на Садовой улице около Нев-</w:t>
        <w:br/>
        <w:t>ского в Новогодний день, уже после всех передряг литера-</w:t>
        <w:br/>
        <w:t>турных и музыкальных, которые быстро следовали друг за</w:t>
        <w:br/>
        <w:t>другом. Страшнейшее, гнуснейшее время, опаснейшее,</w:t>
        <w:br/>
        <w:t>мрачное, когда процветали только отъявленные палачи и не-</w:t>
        <w:br/>
        <w:t>годяи типа &lt;...&gt; и таких же литературных «бонз», в них не</w:t>
        <w:br/>
        <w:t>было недостатка.</w:t>
      </w:r>
    </w:p>
    <w:p>
      <w:pPr>
        <w:pStyle w:val="Normal"/>
        <w:rPr/>
      </w:pPr>
      <w:r>
        <w:rPr/>
        <w:t>Год от года перед смертью Сталина становилось все хуже,</w:t>
        <w:br/>
        <w:t>все страшнее и мрачнее. Шпиками была буквально наводне-</w:t>
        <w:br/>
        <w:t>на вся жизнь. Общение было возможно самое пустяковое, и</w:t>
        <w:br/>
        <w:t>говорить о чем-либо было невозможно, из всего могли</w:t>
        <w:br/>
        <w:t>«сшить дело». Зощенко я встретил на улице, гулял с О. Доб-</w:t>
        <w:br/>
        <w:t>рым (он был, как говорили, стукачом). Я пригласил М&lt;иха-</w:t>
        <w:br/>
        <w:t>ила&gt; М&lt;ихайловича&gt; в пивную, зная, что он любит пиво.</w:t>
        <w:br/>
        <w:t>Мы зашли, но он пить отказался, а я выпил кружку и, выйдя</w:t>
        <w:br/>
        <w:t>на улицу, распрощался с ним. Он, бедняга, говорил и о том,</w:t>
        <w:br/>
        <w:t>что Сталин не понял его рассказа про обезьяну, который</w:t>
        <w:br/>
        <w:t>предназначался для детей, и все пытался как-то ему это пе-</w:t>
        <w:br/>
        <w:t>редать (с его слов). Видно было, что этим он просто «забо-</w:t>
        <w:br/>
        <w:t>лел». (Потом Д&lt;митрий&gt; Д&lt;митриевич&gt; рассказывал, что</w:t>
        <w:br/>
        <w:t>он ему тоже ГОВОРИЛ про это «недоразумение».)</w:t>
      </w:r>
    </w:p>
    <w:p>
      <w:pPr>
        <w:pStyle w:val="Normal"/>
        <w:rPr/>
      </w:pPr>
      <w:r>
        <w:rPr/>
        <w:t>Безумно было его жалко, но я, по молодости, не так пред-</w:t>
        <w:br/>
        <w:t>ставлял себе его травлю - старого уже человека, к тому же</w:t>
        <w:br/>
        <w:t>еще писателя, т. е. связанного со «словом», что было самым</w:t>
        <w:br/>
        <w:t>контролируемым видом деятельности. Придирались ко все-</w:t>
        <w:br/>
        <w:t>му. Например, песня на слова А. Исаакяна называлась у ме-</w:t>
        <w:br/>
        <w:t>ня «Страдания». Песню запретили печатать, потом поправи-</w:t>
        <w:br/>
        <w:t>ли на «Страдания любви». Дело доходило до нелепостей.</w:t>
      </w:r>
    </w:p>
    <w:p>
      <w:pPr>
        <w:sectPr>
          <w:headerReference w:type="default" r:id="rId1032"/>
          <w:footerReference w:type="default" r:id="rId1033"/>
          <w:type w:val="nextPage"/>
          <w:pgSz w:w="8391" w:h="11906"/>
          <w:pgMar w:left="1696" w:right="1696" w:gutter="0" w:header="720" w:top="190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ое положение было тоже ужасным. Я остался без денег,</w:t>
        <w:br/>
        <w:t>все сочинения из издательства вернули, в том числе Трио,</w:t>
        <w:br/>
        <w:t>только получившее Сталинскую премию 1-й степени. Жил я</w:t>
        <w:br/>
        <w:t>только на театральные заказы, писал музыку к спектаклям.</w:t>
      </w:r>
    </w:p>
    <w:p>
      <w:pPr>
        <w:pStyle w:val="Normal"/>
        <w:rPr/>
      </w:pPr>
      <w:r>
        <w:rPr/>
        <w:t>498 | Геврш СкрщА</w:t>
      </w:r>
    </w:p>
    <w:p>
      <w:pPr>
        <w:pStyle w:val="Normal"/>
        <w:rPr/>
      </w:pPr>
      <w:r>
        <w:rPr/>
        <w:t>Масса дрянных авторов! Вирта, В. Соловьев &lt;...&gt;, Герман</w:t>
        <w:br/>
        <w:t>(чекист) процветали тогда и прочие в этом же духе. Жуткое,</w:t>
        <w:br/>
        <w:t>безысходное было время.</w:t>
      </w:r>
    </w:p>
    <w:p>
      <w:pPr>
        <w:pStyle w:val="Normal"/>
        <w:rPr/>
      </w:pPr>
      <w:r>
        <w:rPr/>
        <w:t>У Зощенко-писателя (его я очень любил, у меня были</w:t>
        <w:br/>
        <w:t>почти все его книги, в том числе одну толстую он преподнес</w:t>
        <w:br/>
        <w:t>мне с трогательной надписью)...&lt;фраза не завершена. -</w:t>
        <w:br/>
        <w:t>А. Б.&gt; Помню, я зашел к нему за книгой домой, меня пора-</w:t>
        <w:br/>
        <w:t>зила бедность обстановки, железная кровать с суконным</w:t>
        <w:br/>
        <w:t>одеялом. Но это мне понравилось. Сам я тоже жил бедно и</w:t>
        <w:br/>
        <w:t>деньгам, а особенно роскоши, не придавал значении. Все</w:t>
        <w:br/>
        <w:t>книги я растерял в житейских своих неурядицах, но - Бог с</w:t>
        <w:br/>
        <w:t>ними, никогда об этом не жалел. То, о чем я в них прочел, я</w:t>
        <w:br/>
        <w:t>хорошо держал в памяти - этого было достаточно.</w:t>
      </w:r>
    </w:p>
    <w:p>
      <w:pPr>
        <w:pStyle w:val="Normal"/>
        <w:rPr/>
      </w:pPr>
      <w:r>
        <w:rPr/>
        <w:t>Недостаток у Зощенко был в его отвратительном, на мой</w:t>
        <w:br/>
        <w:t>взгляд, отношении к религии и, особенно, к священникам.</w:t>
        <w:br/>
        <w:t>Он издевался над ними с удивительным постоянством, и, я</w:t>
        <w:br/>
        <w:t>бы сказал, что талант писателя здесь не проявлялся. Это бы-</w:t>
        <w:br/>
        <w:t>ло тупо, гадко, цинично. А главное ведь — эти несчастные</w:t>
        <w:br/>
        <w:t>попы сотнями тысяч уничтожались вместе с семьями. Отку-</w:t>
        <w:br/>
        <w:t>да у русского писателя эдакая мерзостная кровожадность.</w:t>
        <w:br/>
        <w:t>Увы, она была свойственна писателю. Он как-то слишком</w:t>
        <w:br/>
        <w:t>прямолинейно «осоветился». Писал о «беломорканальской»</w:t>
        <w:br/>
        <w:t>перестройке сознания и пр. Это делали многие. Многие и</w:t>
        <w:br/>
        <w:t>ездили на Беломорканал, в том числе и мой педагог Д&lt;мит-</w:t>
        <w:br/>
        <w:t>рий&gt; Д&lt;митриевич&gt;, который мне рассказывал, что исхло-</w:t>
        <w:br/>
        <w:t>потал у Вышинского (поляка) амнистию для какого-то му-</w:t>
        <w:br/>
        <w:t>жика-заключенного. И это, наверное, было правдой.</w:t>
      </w:r>
    </w:p>
    <w:p>
      <w:pPr>
        <w:pStyle w:val="Normal"/>
        <w:rPr/>
      </w:pPr>
      <w:r>
        <w:rPr/>
        <w:t>Конечно, обо всем ужасе ГУЛАГа трудно было догады-</w:t>
        <w:br/>
        <w:t>ваться, хотя о лагерях знали люди старшего поколения, на-</w:t>
        <w:br/>
        <w:t>пример, Крандиевская. Она мне говорила: «Лучшие люди</w:t>
        <w:br/>
        <w:t>России в лагерях...» Но молодые поколения это мало задева-</w:t>
        <w:br/>
        <w:t>ло, о многом даже и не догадывались, хотя аресты случались</w:t>
        <w:br/>
        <w:t>то тут, то там.</w:t>
      </w:r>
    </w:p>
    <w:p>
      <w:pPr>
        <w:sectPr>
          <w:headerReference w:type="default" r:id="rId1034"/>
          <w:footerReference w:type="default" r:id="rId1035"/>
          <w:type w:val="nextPage"/>
          <w:pgSz w:w="8391" w:h="11906"/>
          <w:pgMar w:left="1557" w:right="1557" w:gutter="0" w:header="720" w:top="2129" w:footer="720" w:bottom="13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к подумаешь об этом - ужас, да и только. Причина</w:t>
        <w:br/>
        <w:t>всех современных кошмаров — в этом большом кошмаре, ко-</w:t>
        <w:br/>
        <w:t>торый начался очень давно. Тут виноватых — бездна. От</w:t>
        <w:br/>
        <w:t>вдохновителей: Рылеевых, Белинских, Добролюбовых - до</w:t>
        <w:br/>
        <w:t>профессиональных палачей, которых были миллионы. И сре-</w:t>
        <w:br/>
        <w:t>ди них множество именно русских, но не только их. Тут -</w:t>
        <w:br/>
        <w:t>Интернационал.</w:t>
      </w:r>
    </w:p>
    <w:p>
      <w:pPr>
        <w:pStyle w:val="Normal"/>
        <w:rPr/>
      </w:pPr>
      <w:r>
        <w:rPr/>
        <w:t>Муж» ш 00» | 41&gt;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с детства воспитанный на книгах Священного</w:t>
        <w:br/>
        <w:t>Писания, вживается в величие мира. Он знает, понимает, что в</w:t>
        <w:br/>
        <w:t>мире есть великое, торжественное и страшное, ибо страх перед</w:t>
        <w:br/>
        <w:t>Богом помогает человеку возвыситься. Человек, знающий, что</w:t>
        <w:br/>
        <w:t>Господь - истинный властелин Мира, Жизни и Смерти, с по-</w:t>
        <w:br/>
        <w:t>дозрением относится к самозваным посягателям на величие.</w:t>
      </w:r>
    </w:p>
    <w:p>
      <w:pPr>
        <w:pStyle w:val="Normal"/>
        <w:rPr/>
      </w:pPr>
      <w:r>
        <w:rPr/>
        <w:t>Таким человеком не з-ак легко управлять, он имеет в душе</w:t>
        <w:br/>
        <w:t>крепость Веры.</w:t>
      </w:r>
    </w:p>
    <w:p>
      <w:pPr>
        <w:pStyle w:val="Normal"/>
        <w:rPr/>
      </w:pPr>
      <w:r>
        <w:rPr/>
        <w:t>Хомяке тые (щош пряксляЫве)</w:t>
      </w:r>
    </w:p>
    <w:p>
      <w:pPr>
        <w:pStyle w:val="Normal"/>
        <w:rPr/>
      </w:pPr>
      <w:r>
        <w:rPr/>
        <w:t>Русское православное пение - было пением от души, от</w:t>
        <w:br/>
        <w:t>сердца, часто без нот, со слуха, как бы непосредственным об-</w:t>
        <w:br/>
        <w:t>щением с Богом, обращением к Нему. Пение же католичес-</w:t>
        <w:br/>
        <w:t>кое — пение по книжке, смотря в нотную тетрадь (книгу),</w:t>
        <w:br/>
        <w:t>как бы читая, излагая людям книжную премудрость в каче-</w:t>
        <w:br/>
        <w:t>стве, что ли, посредника, не от себя.</w:t>
      </w:r>
    </w:p>
    <w:p>
      <w:pPr>
        <w:pStyle w:val="Normal"/>
        <w:rPr/>
      </w:pPr>
      <w:r>
        <w:rPr/>
        <w:t>Ныне этот второй тип музицирования, принятый в кир-</w:t>
        <w:br/>
        <w:t>хах, костелах, храмах Европы, перекочевывает к нам - людям</w:t>
        <w:br/>
        <w:t>невежественным, необразованным, некультурным, невоспи-</w:t>
        <w:br/>
        <w:t>танным, провинциальным, захолустным, диким и пр.,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ский яаъ&amp;ом"</w:t>
      </w:r>
    </w:p>
    <w:p>
      <w:pPr>
        <w:pStyle w:val="Normal"/>
        <w:rPr/>
      </w:pPr>
      <w:r>
        <w:rPr/>
        <w:t>Эзо сочинение написано в то время, когда родился мой</w:t>
        <w:br/>
        <w:t>младший сын.</w:t>
      </w:r>
    </w:p>
    <w:p>
      <w:pPr>
        <w:pStyle w:val="Normal"/>
        <w:rPr/>
      </w:pPr>
      <w:r>
        <w:rPr/>
        <w:t>Дух Ребенка как бы в утробе матери, еще совершенно не</w:t>
        <w:br/>
        <w:t>знающего мира, не видевшего, не слышавшего ничего, еще не</w:t>
        <w:br/>
        <w:t>испустившего своего первого крика, который обозначает его</w:t>
        <w:br/>
        <w:t>прикосновение к жизни, его первую и самую правильную реак-</w:t>
        <w:br/>
        <w:t>цию на предстоящую жизнь. Он плачет, ему будет здесь плохо.</w:t>
      </w:r>
    </w:p>
    <w:p>
      <w:pPr>
        <w:pStyle w:val="Normal"/>
        <w:rPr/>
      </w:pPr>
      <w:r>
        <w:rPr/>
        <w:t>ОЬ атеизме</w:t>
      </w:r>
    </w:p>
    <w:p>
      <w:pPr>
        <w:sectPr>
          <w:headerReference w:type="default" r:id="rId1036"/>
          <w:footerReference w:type="default" r:id="rId1037"/>
          <w:type w:val="nextPage"/>
          <w:pgSz w:w="8391" w:h="11906"/>
          <w:pgMar w:left="1538" w:right="1538" w:gutter="0" w:header="720" w:top="206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 течение — чисто литературное (внутрилитературного</w:t>
        <w:br/>
        <w:t>происхождения). Оно не имеет глубокого жизненного корня,</w:t>
        <w:br/>
        <w:t>не привносит в искусство нового жизненного элемента, а такой</w:t>
      </w:r>
    </w:p>
    <w:p>
      <w:pPr>
        <w:pStyle w:val="Normal"/>
        <w:rPr/>
      </w:pPr>
      <w:r>
        <w:rPr/>
        <w:t>I | Гмрий ймриф</w:t>
      </w:r>
    </w:p>
    <w:p>
      <w:pPr>
        <w:pStyle w:val="Normal"/>
        <w:rPr/>
      </w:pPr>
      <w:r>
        <w:rPr/>
        <w:t>был у футуристов: разрушение Христианства, христианского</w:t>
        <w:br/>
        <w:t>миросозерцания и христианского мира вообще. &lt;...&gt; Акмеизм</w:t>
        <w:br/>
        <w:t>во всем - вторичен, а его эпигоны третьеразрядны. &lt;...&gt;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Звонить в ВААП, чтобы выяснить некоторые вопросы</w:t>
        <w:br/>
        <w:t>(их — 3), связанные с Францией и Америкой (издания, охра-</w:t>
        <w:br/>
        <w:t>на прав, компакт-диски и т.д.).</w:t>
      </w:r>
    </w:p>
    <w:p>
      <w:pPr>
        <w:pStyle w:val="Normal"/>
        <w:rPr/>
      </w:pPr>
      <w:r>
        <w:rPr/>
        <w:t>Разговоре М. В. Данелия. Малоприятный потому, &lt;что&gt;</w:t>
        <w:br/>
        <w:t>нагловатый и пренебрежительный.</w:t>
      </w:r>
    </w:p>
    <w:p>
      <w:pPr>
        <w:pStyle w:val="Normal"/>
        <w:rPr/>
      </w:pPr>
      <w:r>
        <w:rPr/>
        <w:t>Все это учреждение покрыто сетью сотрудников, работа-</w:t>
        <w:br/>
        <w:t>ющих в интересах (небольшого) некоторого числа авторов,</w:t>
        <w:br/>
        <w:t>активно пропагандируемых, рекомендуемых, расхваливаемых</w:t>
        <w:br/>
        <w:t>и насаждаемых за рубежом. Эта сеть подкармливается за счет</w:t>
        <w:br/>
        <w:t>рекламируемых.</w:t>
      </w:r>
    </w:p>
    <w:p>
      <w:pPr>
        <w:pStyle w:val="Normal"/>
        <w:rPr/>
      </w:pPr>
      <w:r>
        <w:rPr/>
        <w:t>Имя иных, в том числе и хороших, авторов обречено тени</w:t>
        <w:br/>
        <w:t>и забвению. О них как бы и нет речи, считается «монетонным»</w:t>
        <w:br/>
        <w:t>говорить в хорошем, «заграничном» обществе. Все эти дельцы</w:t>
        <w:br/>
        <w:t>И делицы - родня авторов или состоящие в услужении.</w:t>
      </w:r>
    </w:p>
    <w:p>
      <w:pPr>
        <w:pStyle w:val="Normal"/>
        <w:rPr/>
      </w:pPr>
      <w:r>
        <w:rPr/>
        <w:t>29 мая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щьл т!У</w:t>
      </w:r>
    </w:p>
    <w:p>
      <w:pPr>
        <w:pStyle w:val="Normal"/>
        <w:rPr/>
      </w:pPr>
      <w:r>
        <w:rPr/>
        <w:t>О том, что, возможно, нашему времени не нужен крупный</w:t>
        <w:br/>
        <w:t>художественный талант. Во всяком случае, крупных художе-</w:t>
        <w:br/>
        <w:t>ственных созданий как-то не видно и не слышно. Возможно,</w:t>
        <w:br/>
        <w:t>однако, что они создаются. Бывают времена, когда место ху-</w:t>
        <w:br/>
        <w:t>дожника в катакомбах. Так уже бывало, истина жила в Рим-</w:t>
        <w:br/>
        <w:t>ских катакомбах и лишь потом распространилась в мире.</w:t>
      </w:r>
    </w:p>
    <w:p>
      <w:pPr>
        <w:pStyle w:val="Normal"/>
        <w:rPr/>
      </w:pPr>
      <w:r>
        <w:rPr/>
        <w:t>Однако теперь - расцвет, я бы сказал разгул, антихристи-</w:t>
        <w:br/>
        <w:t>анских тенденций. На поверхность творческой жизни всплы-</w:t>
        <w:br/>
        <w:t>вают совершенно сомнительные фигуры, и те, на ком уже</w:t>
        <w:br/>
        <w:t>пробы негде ставить, занимают главенствующее положение.</w:t>
      </w:r>
    </w:p>
    <w:p>
      <w:pPr>
        <w:sectPr>
          <w:headerReference w:type="default" r:id="rId1038"/>
          <w:footerReference w:type="default" r:id="rId1039"/>
          <w:type w:val="nextPage"/>
          <w:pgSz w:w="8391" w:h="11906"/>
          <w:pgMar w:left="1665" w:right="1665" w:gutter="0" w:header="720" w:top="174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собо сложное, запутанное положение в русской жизни.</w:t>
      </w:r>
    </w:p>
    <w:p>
      <w:pPr>
        <w:pStyle w:val="Normal"/>
        <w:rPr/>
      </w:pPr>
      <w:r>
        <w:rPr/>
        <w:t>Миши Ш ы0» | 501</w:t>
      </w:r>
    </w:p>
    <w:p>
      <w:pPr>
        <w:pStyle w:val="Normal"/>
        <w:rPr/>
      </w:pPr>
      <w:r>
        <w:rPr/>
        <w:t>В России как раз царят антинациональные, антирусские</w:t>
        <w:br/>
        <w:t>тенденции или, как их называют, «русофобские». Выразите-</w:t>
        <w:br/>
        <w:t>лями национальных настроений России служат люди, напо-</w:t>
        <w:br/>
        <w:t>добие некоей т-т Боннэр. &lt;...&gt;</w:t>
      </w:r>
    </w:p>
    <w:p>
      <w:pPr>
        <w:pStyle w:val="Normal"/>
        <w:rPr/>
      </w:pPr>
      <w:r>
        <w:rPr/>
        <w:t>На эти темы мне ГОВОРИТЬ неинтересно, и вряд ли я моту</w:t>
        <w:br/>
        <w:t>сказать здесь что-либо такое, что пы не можете слышать.</w:t>
      </w:r>
    </w:p>
    <w:p>
      <w:pPr>
        <w:pStyle w:val="Normal"/>
        <w:rPr/>
      </w:pPr>
      <w:r>
        <w:rPr/>
        <w:t>В жизни русского общества огромное место занимала</w:t>
        <w:br/>
        <w:t>Книга. Я знаю это хорошо но своему жизненному опыту. Че-</w:t>
        <w:br/>
        <w:t>ловек всегда мог если и не побеседовать с 1оголем, Лермон-</w:t>
        <w:br/>
        <w:t>товым, Достоевским, то, во всяком случае, послушать их. Те-</w:t>
        <w:br/>
        <w:t>перь в дом каждого человека, в каждую семью пришел за-</w:t>
        <w:br/>
        <w:t>урядный, посредственный, подчас злобный человек (при-</w:t>
        <w:br/>
        <w:t>шел через ТУ, радио, через «бульварную» печать)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Об увлечении членов Союза композиторов православ-</w:t>
        <w:br/>
        <w:t>ным хоровым пением, многие из них — члены ВКП(б) и ак-</w:t>
        <w:br/>
        <w:t>тивные, притом. [ Не все, конечно. | Причем не то чтобы ком-</w:t>
        <w:br/>
        <w:t>позитор написал церковный хор, ну два или три, так нет.</w:t>
        <w:br/>
        <w:t>Оперируют крупнокалиберными диаметрами: мессы, обед-</w:t>
        <w:br/>
        <w:t>ни, всенощные бдения, реквиемы, магнификаты и т.д.,</w:t>
        <w:br/>
        <w:t>и г. п. (причем все это в десятках названий).</w:t>
      </w:r>
    </w:p>
    <w:p>
      <w:pPr>
        <w:pStyle w:val="Normal"/>
        <w:rPr/>
      </w:pPr>
      <w:r>
        <w:rPr/>
        <w:t>Министерство Культуры в свой покупной ценник за про-</w:t>
        <w:br/>
        <w:t>изведения вынуждено внести жанры «литургия», реквием,</w:t>
        <w:br/>
        <w:t>месса, магиификат, обедня, всенощная и т. д. Ничего, конеч-</w:t>
        <w:br/>
        <w:t>но, в этом как будто дурного нет, но все как-то уж слишком</w:t>
        <w:br/>
        <w:t>прагматично, деловито, «бизнесменно», торгово. Еврей</w:t>
        <w:br/>
        <w:t>Шнитке обратился, кажется, в католика, написал православ-</w:t>
        <w:br/>
        <w:t>ную службу - покаянную обедню почему-то на армянские</w:t>
        <w:br/>
        <w:t>слова22. Вот поди и разбери на Страшном суде - кто он был</w:t>
        <w:br/>
        <w:t>такой? Конечно, в наше сложнейшее время трудно опреде-</w:t>
        <w:br/>
        <w:t>лить: кто есть кто, кто какой нации, кто какой веры, кто</w:t>
        <w:br/>
        <w:t>мужчина, кто женщина, а кто и то и другое.</w:t>
      </w:r>
    </w:p>
    <w:p>
      <w:pPr>
        <w:pStyle w:val="Normal"/>
        <w:rPr/>
      </w:pPr>
      <w:r>
        <w:rPr/>
        <w:t>Ъ 60-е гвр</w:t>
      </w:r>
    </w:p>
    <w:p>
      <w:pPr>
        <w:sectPr>
          <w:headerReference w:type="default" r:id="rId1040"/>
          <w:footerReference w:type="default" r:id="rId1041"/>
          <w:type w:val="nextPage"/>
          <w:pgSz w:w="8391" w:h="11906"/>
          <w:pgMar w:left="1552" w:right="1552" w:gutter="0" w:header="720" w:top="192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Шостакович был музыкальным аналогом так называемой</w:t>
        <w:br/>
        <w:t>эстрадной поэзии | Евтушенко и Вознесенского|, получив-</w:t>
        <w:br/>
        <w:t>шей огромный резонанс в обществе. И совершенно не слу-</w:t>
      </w:r>
    </w:p>
    <w:p>
      <w:pPr>
        <w:pStyle w:val="Normal"/>
        <w:rPr/>
      </w:pPr>
      <w:r>
        <w:rPr/>
        <w:t>502 | Георгии Скриф</w:t>
      </w:r>
    </w:p>
    <w:p>
      <w:pPr>
        <w:pStyle w:val="Normal"/>
        <w:rPr/>
      </w:pPr>
      <w:r>
        <w:rPr/>
        <w:t>чайно, конечно, их плодотворное сотрудничество: 13-я сим-</w:t>
        <w:br/>
        <w:t>фония, «Казнь Степана Разина», лирические канноны (Ми-</w:t>
        <w:br/>
        <w:t>келанджело Буонарроти в переводе Вознесенск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й Зощенко</w:t>
      </w:r>
    </w:p>
    <w:p>
      <w:pPr>
        <w:pStyle w:val="Normal"/>
        <w:rPr/>
      </w:pPr>
      <w:r>
        <w:rPr/>
        <w:t>Зощенко - поэт Зшювьевско-Кировского Ленинграда. Это</w:t>
        <w:br/>
        <w:t>не только социальный герой (пролетарий), не только герой</w:t>
        <w:br/>
        <w:t>20-х послереволюционных лет. Он еще и местный, типич-</w:t>
        <w:br/>
        <w:t>ный лишь (главным образом) для Ленинграда герой. Ведь</w:t>
        <w:br/>
        <w:t>именно Петроград-Ленинград остался почти без своего</w:t>
        <w:br/>
        <w:t>«коренного», что ли, населения. Сотни тысяч жителей в</w:t>
        <w:br/>
        <w:t>годы Владычества Троцкого и Зиновьева были: а) убиты</w:t>
        <w:br/>
        <w:t>(расстреляны); б) выселены (арестованы, сосланы в ла-</w:t>
        <w:br/>
        <w:t>геря); в) мобилизованы; г) бежали от страха, умерли от</w:t>
        <w:br/>
        <w:t>голода.</w:t>
      </w:r>
    </w:p>
    <w:p>
      <w:pPr>
        <w:pStyle w:val="Normal"/>
        <w:rPr/>
      </w:pPr>
      <w:r>
        <w:rPr/>
        <w:t>Зиновьев и его сатрапы - такие же &lt;...&gt; палачи засели-</w:t>
        <w:br/>
        <w:t>ли город «своими». Произошла массовая депортация евреев</w:t>
        <w:br/>
        <w:t>с юга, из бывшей «черты оседлости», из Прибалтики, из Ри-</w:t>
        <w:br/>
        <w:t>ги, Киева, Одессы, Белорусских городов: Гомель, Витебск,</w:t>
        <w:br/>
        <w:t>Рогачев, станция Быхов, Шклов, Могилев, Бердичев и т. д.</w:t>
      </w:r>
    </w:p>
    <w:p>
      <w:pPr>
        <w:pStyle w:val="Normal"/>
        <w:rPr/>
      </w:pPr>
      <w:r>
        <w:rPr/>
        <w:t>Городские низы: пролетарии и люмпены, пригородное</w:t>
        <w:br/>
        <w:t>мещанство стали обитателями бывших барских, а ныне ком-</w:t>
        <w:br/>
        <w:t>мунальных квартир. Вот быт Зощенко. Это не Петербурж-</w:t>
        <w:br/>
        <w:t>цы-Петроградцы, это именно Ленинградцы, а еще вернее</w:t>
        <w:br/>
        <w:t>сказать - Зиновьев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ал шна: сытое ряЬстк</w:t>
      </w:r>
    </w:p>
    <w:p>
      <w:pPr>
        <w:pStyle w:val="Normal"/>
        <w:rPr/>
      </w:pPr>
      <w:r>
        <w:rPr/>
        <w:t>Негритянский раб - унижаемый нищий «Дядя Том» - это</w:t>
        <w:br/>
        <w:t>устарело.</w:t>
      </w:r>
    </w:p>
    <w:p>
      <w:pPr>
        <w:pStyle w:val="Normal"/>
        <w:rPr/>
      </w:pPr>
      <w:r>
        <w:rPr/>
        <w:t>Современный раб - сытый раб. Человек-механизм, чело-</w:t>
        <w:br/>
        <w:t>век-машина. Однако машина ухоженная, аккуратно смазы-</w:t>
      </w:r>
    </w:p>
    <w:p>
      <w:pPr>
        <w:sectPr>
          <w:headerReference w:type="default" r:id="rId1042"/>
          <w:footerReference w:type="default" r:id="rId1043"/>
          <w:type w:val="nextPage"/>
          <w:pgSz w:w="8391" w:h="11906"/>
          <w:pgMar w:left="1555" w:right="1555" w:gutter="0" w:header="720" w:top="444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3 ■ I . ' * 1 ■ ; I I       1(1   Г 1 • 1 П      П 1   I   Т ■ I Л   II    ПП</w:t>
        <w:tab/>
        <w:t>1—111 .-1 .■ I , , , ,  ■ , ,  . ■ , . , | ■      УпПЛ ПТТП1ПП111М   1111</w:t>
      </w:r>
    </w:p>
    <w:p>
      <w:pPr>
        <w:pStyle w:val="Normal"/>
        <w:rPr/>
      </w:pPr>
      <w:r>
        <w:rPr/>
        <w:t>Мрим ж      | 503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 долгих беседах с Огаром Васильевичем21 разговоры все</w:t>
        <w:br/>
        <w:t>чаше возвращались к проблеме религиозного отношения к</w:t>
        <w:br/>
        <w:t>миру, религиозного сознания. Постепенно этот вопрос ста-</w:t>
        <w:br/>
        <w:t>новился основным, кардинальным. Именно по этой линии</w:t>
        <w:br/>
        <w:t>точно разделялся мир, а не по социальной, национальной и</w:t>
        <w:br/>
        <w:t>иной. Искусство зашло в тупик, оно потеряло глубину, поте-</w:t>
        <w:br/>
        <w:t>ряло душу, потеряло смысл и значение, Божественное. Оно</w:t>
        <w:br/>
        <w:t>утратило и Человеческое, обратившись в Механическое, ин-</w:t>
        <w:br/>
        <w:t>стинктивно-животное, безмслодично-ритмическое, прими-</w:t>
        <w:br/>
        <w:t>тивное.</w:t>
      </w:r>
    </w:p>
    <w:p>
      <w:pPr>
        <w:pStyle w:val="Normal"/>
        <w:rPr/>
      </w:pPr>
      <w:r>
        <w:rPr/>
        <w:t>То же и поэзия. Например, поэзия Бродского — только</w:t>
        <w:br/>
        <w:t>ритмическая, без мелодии, без гармонии. Цветаева, Ахмато-</w:t>
        <w:br/>
        <w:t>ва и их последователи сами уже производное, рационально-</w:t>
        <w:br/>
        <w:t>истерическое. Истерические страсти, одно самовыявление</w:t>
        <w:br/>
        <w:t>без любви, без ее примата.</w:t>
      </w:r>
    </w:p>
    <w:p>
      <w:pPr>
        <w:pStyle w:val="Normal"/>
        <w:rPr/>
      </w:pPr>
      <w:r>
        <w:rPr/>
        <w:t>Пушкин воспел любовь: и плотские утехи, и глубокие,</w:t>
        <w:br/>
        <w:t>трагические страсти. Он воспел свое чувство, воспел пред-</w:t>
        <w:br/>
        <w:t>меты своей любви. То же - Есенин, Блок. Но где у т-т Цве-</w:t>
        <w:br/>
        <w:t>таевой предметы ее страсти? Не говорю об Ахматовой — это</w:t>
        <w:br/>
        <w:t>что-то нечистое, плотски-развращенное.</w:t>
      </w:r>
    </w:p>
    <w:p>
      <w:pPr>
        <w:pStyle w:val="Normal"/>
        <w:rPr/>
      </w:pPr>
      <w:r>
        <w:rPr/>
        <w:t>Все это осталось в 1910-1917 годах.</w:t>
      </w:r>
    </w:p>
    <w:p>
      <w:pPr>
        <w:pStyle w:val="Normal"/>
        <w:rPr/>
      </w:pPr>
      <w:r>
        <w:rPr/>
        <w:t>Люди рождены были уже болезнью, гнилостностью несет</w:t>
        <w:br/>
        <w:t>от них. Истерические чувства Пастернака, Цветаевой, дор-</w:t>
        <w:br/>
        <w:t>гуариая поэзия Анненского. Что-то второразрядное во всех</w:t>
        <w:br/>
        <w:t>них. Очистительной грозы нет в них, как в Блоке, Есенине,</w:t>
        <w:br/>
        <w:t>Маяковском. Душный мир, спертый воздух, коридор жен-</w:t>
        <w:br/>
        <w:t>ской гимназии, со всюду ощутимым запахом туалетных</w:t>
        <w:br/>
        <w:t>комнат.</w:t>
      </w:r>
    </w:p>
    <w:p>
      <w:pPr>
        <w:sectPr>
          <w:headerReference w:type="default" r:id="rId1044"/>
          <w:footerReference w:type="default" r:id="rId1045"/>
          <w:type w:val="nextPage"/>
          <w:pgSz w:w="8391" w:h="11906"/>
          <w:pgMar w:left="1543" w:right="1543" w:gutter="0" w:header="720" w:top="434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у Бродского нет совсем свежести. Все залапанное, за-</w:t>
        <w:br/>
        <w:t>троганное чужими руками, комиссионный магазин. «Каче-</w:t>
        <w:br/>
        <w:t>ственные», но ношеные пещи, ношеное белье, украшения с</w:t>
        <w:br/>
        <w:t>запахом чужой плоти, чужого тела, чужого пота. Нечистота</w:t>
        <w:br/>
        <w:t>во всем. Нет свежей женщины, свежего плода, яблока, све-</w:t>
        <w:br/>
        <w:t>жей ягоды. Что-то нечистое, уже бывшее в употреблении —</w:t>
      </w:r>
    </w:p>
    <w:p>
      <w:pPr>
        <w:pStyle w:val="Normal"/>
        <w:rPr/>
      </w:pPr>
      <w:r>
        <w:rPr/>
        <w:t>502  Гесгий Ом^ф</w:t>
      </w:r>
    </w:p>
    <w:p>
      <w:pPr>
        <w:pStyle w:val="Normal"/>
        <w:rPr/>
      </w:pPr>
      <w:r>
        <w:rPr/>
        <w:t>чайно, конечно, их плодотворное сотрудничество: 13-я сим-</w:t>
        <w:br/>
        <w:t>фония, «Казнь Степана Разина», лирические канцоны (Ми-</w:t>
        <w:br/>
        <w:t>келанджело Буонарроти в переводе Вознесенск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щенко — поэт Зиновьевско- Кировского Ленинграда. Это</w:t>
        <w:br/>
        <w:t>не только социальный герой (пролетарий), не только герой</w:t>
        <w:br/>
        <w:t>20-х послереволюционных лет. Он еще и местный, типич-</w:t>
        <w:br/>
        <w:t>ный лишь (главным образом) для Ленинграда герой. Ведь</w:t>
        <w:br/>
        <w:t>именно Петроград-Ленинград остался почти без своего</w:t>
        <w:br/>
        <w:t>«коренного», что ли, населения. Сотни тысяч жителей в</w:t>
        <w:br/>
        <w:t>годы Владычества Троцкого и Зиновьева были: а) убиты</w:t>
        <w:br/>
        <w:t>(расстреляны); б) выселены (арестованы, сосланы в ла-</w:t>
        <w:br/>
        <w:t>геря); в) мобилизованы; г) бежали от страха, умерли от</w:t>
        <w:br/>
        <w:t>голода.</w:t>
      </w:r>
    </w:p>
    <w:p>
      <w:pPr>
        <w:pStyle w:val="Normal"/>
        <w:rPr/>
      </w:pPr>
      <w:r>
        <w:rPr/>
        <w:t>Зиновьев и его сатрапы - такие же &lt;...&gt; палачи - засели-</w:t>
        <w:br/>
        <w:t>ли город «своими». Произошла массовая депортация евреев</w:t>
        <w:br/>
        <w:t>с юга, из бывшей «черты оседлости», из Прибалтики, из Ри-</w:t>
        <w:br/>
        <w:t>ги, Киева, Одессы, Белорусских городов: Гомель, Витебск,</w:t>
        <w:br/>
        <w:t>Рогачев, станция Быхов, Шклов, Могилев, Бердичев и т. д.</w:t>
      </w:r>
    </w:p>
    <w:p>
      <w:pPr>
        <w:pStyle w:val="Normal"/>
        <w:rPr/>
      </w:pPr>
      <w:r>
        <w:rPr/>
        <w:t>Городские низы: пролетарии и люмпены, пригородное</w:t>
        <w:br/>
        <w:t>мещанство стали обитателями бывших барских, а ныне ком-</w:t>
        <w:br/>
        <w:t>мунальных квартир. Вот быт Зощенко. Это не Петербурж-</w:t>
        <w:br/>
        <w:t>цы-Петроградцы, это именно Ленинградцы, а еще вернее</w:t>
        <w:br/>
        <w:t>сказать — Зиновье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ритянский раб - унижаемый нищий «Дядя Том» - это</w:t>
        <w:br/>
        <w:t>устарело.</w:t>
      </w:r>
    </w:p>
    <w:p>
      <w:pPr>
        <w:sectPr>
          <w:headerReference w:type="default" r:id="rId1046"/>
          <w:footerReference w:type="default" r:id="rId1047"/>
          <w:type w:val="nextPage"/>
          <w:pgSz w:w="8391" w:h="11906"/>
          <w:pgMar w:left="1552" w:right="1552" w:gutter="0" w:header="720" w:top="3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овременный раб - сытый раб. Человек-механизм, чело-</w:t>
        <w:br/>
        <w:t>век-машина. Однако машина ухоженная, аккуратно смазы-</w:t>
        <w:br/>
        <w:t>ваемая, мытая, сытая и пр. - Недочеловек. Управляющий им</w:t>
        <w:br/>
        <w:t>«хозяин» наслаждается жизнью, имеет свое искусство — на-</w:t>
        <w:br/>
        <w:t>пример, балет, «Саломея» по-прежнему в большой моде</w:t>
        <w:br/>
        <w:t>и т. д.</w:t>
      </w:r>
    </w:p>
    <w:p>
      <w:pPr>
        <w:pStyle w:val="Normal"/>
        <w:rPr/>
      </w:pPr>
      <w:r>
        <w:rPr/>
        <w:t>Щш» ж сщьЫ |</w:t>
      </w:r>
    </w:p>
    <w:p>
      <w:pPr>
        <w:pStyle w:val="Normal"/>
        <w:rPr/>
      </w:pPr>
      <w:r>
        <w:rPr/>
        <w:t>* • ♦</w:t>
      </w:r>
    </w:p>
    <w:p>
      <w:pPr>
        <w:pStyle w:val="Normal"/>
        <w:rPr/>
      </w:pPr>
      <w:r>
        <w:rPr/>
        <w:t>В долгих беседах с Отаром Васильевичем21 разговоры все</w:t>
        <w:br/>
        <w:t>чаше возвращались к проблеме религиозного отношения к</w:t>
        <w:br/>
        <w:t>миру, религиозного сознания. Постепенно ЭТОТ вопрос ста-</w:t>
        <w:br/>
        <w:t>новился основным, кардинальным. Именно по этой линии</w:t>
        <w:br/>
        <w:t>точно разделялся мир, а не по социальной, национальной и</w:t>
        <w:br/>
        <w:t>иной. Искусство зашло в тупик, оно потеряло глубину, поте-</w:t>
        <w:br/>
        <w:t>ряло душу, потеряло смысл и значение, Божественное. Оно</w:t>
        <w:br/>
        <w:t>утратило и Человеческое, обратившись в Механическое, ин-</w:t>
        <w:br/>
        <w:t>стинктивно-животное, безмелодично-ритмическое, прими-</w:t>
        <w:br/>
        <w:t>тивное.</w:t>
      </w:r>
    </w:p>
    <w:p>
      <w:pPr>
        <w:pStyle w:val="Normal"/>
        <w:rPr/>
      </w:pPr>
      <w:r>
        <w:rPr/>
        <w:t>То же и поэзия. Например, поэзия Бродского - только</w:t>
        <w:br/>
        <w:t>ритмическая, без мелодии, без гармонии. Цветаева, Ахмато-</w:t>
        <w:br/>
        <w:t>ва и их последователи сами уже производное, рационально-</w:t>
        <w:br/>
        <w:t>истерическое. Истерические страсти, одно самовыявление</w:t>
        <w:br/>
        <w:t>без любви, без ее примата.</w:t>
      </w:r>
    </w:p>
    <w:p>
      <w:pPr>
        <w:pStyle w:val="Normal"/>
        <w:rPr/>
      </w:pPr>
      <w:r>
        <w:rPr/>
        <w:t>Пушкин воспел любовь: и плотские утехи, и глубокие,</w:t>
        <w:br/>
        <w:t>трагические страсти. Он воспел свое чувство, воспел пред-</w:t>
        <w:br/>
        <w:t>меты своей любви. То же — Есенин, Блок. Но где у т-т Цве-</w:t>
        <w:br/>
        <w:t>заевой предметы ее страсти? Не говорю об Ахматовой — это</w:t>
        <w:br/>
        <w:t>что-то нечистое, плотски-развращенное.</w:t>
      </w:r>
    </w:p>
    <w:p>
      <w:pPr>
        <w:pStyle w:val="Normal"/>
        <w:rPr/>
      </w:pPr>
      <w:r>
        <w:rPr/>
        <w:t>Все это осталось в 1910-1917 годах.</w:t>
      </w:r>
    </w:p>
    <w:p>
      <w:pPr>
        <w:pStyle w:val="Normal"/>
        <w:rPr/>
      </w:pPr>
      <w:r>
        <w:rPr/>
        <w:t>Люди рождены были уже болезнью, гнилостностью несет</w:t>
        <w:br/>
        <w:t>от них. Истерические чувства Пастернака, Цветаевой, дор-</w:t>
        <w:br/>
        <w:t>туарная поэзия Анненского. Что-то второразрядное во всех</w:t>
        <w:br/>
        <w:t>них. Очистительной грозы нет в них, как в Блоке, Есенине,</w:t>
        <w:br/>
        <w:t>Маяковском. Душный мир, спертый воздух, коридор жен-</w:t>
        <w:br/>
        <w:t>ской гимназии, со всюду ощутимым запахом туалетных</w:t>
        <w:br/>
        <w:t>комнат.</w:t>
      </w:r>
    </w:p>
    <w:p>
      <w:pPr>
        <w:pStyle w:val="Normal"/>
        <w:rPr/>
      </w:pPr>
      <w:r>
        <w:rPr/>
        <w:t>И у Бродского нет совсем свежести. Все залапанное, за-</w:t>
        <w:br/>
        <w:t>троганное чужими руками, комиссионный магазин. «Каче-</w:t>
        <w:br/>
        <w:t>ственные», но ношеные вещи, ношеное белье, украшения с</w:t>
        <w:br/>
        <w:t>запахом чужой плоти, чужого тела, чужого пота. Нечистота</w:t>
        <w:br/>
        <w:t>во всем. Нет свежей женщины, свежего плода, яблока, све-</w:t>
        <w:br/>
        <w:t>жей ягоды. Что-то нечистое, уже бывшее в употреблении -</w:t>
        <w:br/>
        <w:t>всегда! Нет никакой свежести в языке, и это даже не язык, а</w:t>
        <w:br/>
        <w:t>всегда жаргон - местечковый, околонаучный, подмосколно-</w:t>
        <w:br/>
        <w:t>лачный.</w:t>
      </w:r>
    </w:p>
    <w:p>
      <w:pPr>
        <w:sectPr>
          <w:headerReference w:type="default" r:id="rId1048"/>
          <w:footerReference w:type="default" r:id="rId1049"/>
          <w:type w:val="nextPage"/>
          <w:pgSz w:w="8391" w:h="11906"/>
          <w:pgMar w:left="1682" w:right="1682" w:gutter="0" w:header="720" w:top="38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о же и в музыке — несвежий музыкальный матепиал. как</w:t>
      </w:r>
    </w:p>
    <w:p>
      <w:pPr>
        <w:pStyle w:val="Normal"/>
        <w:rPr/>
      </w:pPr>
      <w:r>
        <w:rPr/>
        <w:t>504 | Георгий Л/щЛ</w:t>
      </w:r>
    </w:p>
    <w:p>
      <w:pPr>
        <w:pStyle w:val="Normal"/>
        <w:rPr/>
      </w:pPr>
      <w:r>
        <w:rPr/>
        <w:t>6 Ы&amp;т /993 щя</w:t>
      </w:r>
    </w:p>
    <w:p>
      <w:pPr>
        <w:pStyle w:val="Normal"/>
        <w:rPr/>
      </w:pPr>
      <w:r>
        <w:rPr/>
        <w:t>Сегодня п гостях у нас была Людмила Георгиевна Карач-</w:t>
        <w:br/>
        <w:t>кипа - старший научный сотрудник Института Теоретичес-</w:t>
        <w:br/>
        <w:t>кой Астрономии, работающая в Крымской обсерватории.</w:t>
        <w:br/>
        <w:t>Она наблюдает «малые планеты» и открыла несколько но-</w:t>
        <w:br/>
        <w:t>вых. Замечательно скромная, сердечная, умная, интелли-</w:t>
        <w:br/>
        <w:t>гентная женшина, с большим тактом и вкусом. С нею две до-</w:t>
        <w:br/>
        <w:t>чери - молоденькие девушки: Маша (музыкантша-пианист-</w:t>
        <w:br/>
        <w:t>ка) и Рената — скромные, воспитанные, целомудренные де-</w:t>
        <w:br/>
        <w:t>вочки. Отец их - математик, ученый.</w:t>
      </w:r>
    </w:p>
    <w:p>
      <w:pPr>
        <w:pStyle w:val="Normal"/>
        <w:rPr/>
      </w:pPr>
      <w:r>
        <w:rPr/>
        <w:t>Провинциальная русская интеллигенция, люди высокой</w:t>
        <w:br/>
        <w:t>пробы, черт возьми! Нет. Россию даром не возьмешь. От-</w:t>
        <w:br/>
        <w:t>крытым ею звездочкам присвоены имена Достоевского,</w:t>
        <w:br/>
        <w:t>Булгакова (Л. Г. Карачкина, между прочим, сказала, и меня</w:t>
        <w:br/>
        <w:t>поразила этим, что лучшее, сильнейшее произведение</w:t>
        <w:br/>
        <w:t>М. Булгакова — «Собачье сердце». Вот уж удивился я! Сколь-</w:t>
        <w:br/>
        <w:t>ко раз я говорил это знакомым и не припомню, чтобы кто</w:t>
        <w:br/>
        <w:t>разделил мое мнение), Пастернака и меня, многогрешного24.</w:t>
      </w:r>
    </w:p>
    <w:p>
      <w:pPr>
        <w:pStyle w:val="Normal"/>
        <w:rPr/>
      </w:pPr>
      <w:r>
        <w:rPr/>
        <w:t>Легко было вести с нею разговор. Речь простая, открытая,</w:t>
        <w:br/>
        <w:t>душевная... Слава Богу, что еще есть такие люди.</w:t>
      </w:r>
    </w:p>
    <w:p>
      <w:pPr>
        <w:pStyle w:val="Normal"/>
        <w:rPr/>
      </w:pPr>
      <w:r>
        <w:rPr/>
        <w:t>Из «иттнтт». Леншгрядскйя жсе$тбр\ля</w:t>
      </w:r>
    </w:p>
    <w:p>
      <w:pPr>
        <w:pStyle w:val="Normal"/>
        <w:rPr/>
      </w:pPr>
      <w:r>
        <w:rPr/>
        <w:t>Кроме классов композиции...&lt;фраза не завершена. — А. Б.&gt;</w:t>
        <w:br/>
        <w:t>Кафедра Кушнарсиа ослабела из-за ухода П. Б. Рязанова.</w:t>
        <w:br/>
        <w:t>Но не было худа без добра. Благодаря тому, что остался без</w:t>
        <w:br/>
        <w:t>педагога, познакомился с Д. Шостаковичем.</w:t>
      </w:r>
    </w:p>
    <w:p>
      <w:pPr>
        <w:sectPr>
          <w:headerReference w:type="default" r:id="rId1050"/>
          <w:footerReference w:type="default" r:id="rId1051"/>
          <w:type w:val="nextPage"/>
          <w:pgSz w:w="8391" w:h="11906"/>
          <w:pgMar w:left="1540" w:right="1540" w:gutter="0" w:header="720" w:top="42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Фортепианный концерт. Имел большой успех, особенно</w:t>
        <w:br/>
        <w:t>на вечере в честь 75-летия Консерватории. Исторический</w:t>
        <w:br/>
        <w:t>концерт в Большом зале имени Рубинштейна (он превра-</w:t>
        <w:br/>
        <w:t>щался в концертный но особому случаю: юбилейный вечер</w:t>
        <w:br/>
        <w:t>Глазунова), Штейнберг, Шостакович, В.Давыдова, армянка</w:t>
        <w:br/>
        <w:t>певица, Гёр-Гевондян, Кон. Полякин. Две части из Форте-</w:t>
        <w:br/>
        <w:t>пианного концерта имели большой успех у публики. Осо-</w:t>
      </w:r>
    </w:p>
    <w:p>
      <w:pPr>
        <w:pStyle w:val="Normal"/>
        <w:rPr/>
      </w:pPr>
      <w:r>
        <w:rPr/>
        <w:t>Щгш ка*. щдьЬа |</w:t>
      </w:r>
    </w:p>
    <w:p>
      <w:pPr>
        <w:pStyle w:val="Normal"/>
        <w:rPr/>
      </w:pPr>
      <w:r>
        <w:rPr/>
        <w:t>Но что тнорилось после того, как вторая и третья части мое-</w:t>
        <w:br/>
        <w:t>го концерта отзвучали, особенно когда я вышел на эстраду</w:t>
        <w:br/>
        <w:t>кланяться. Это была — буря. Ведь в зале сидели нынешние</w:t>
        <w:br/>
        <w:t>студенты, их многочисленная родня и друзья. Я был для</w:t>
        <w:br/>
        <w:t>них - свой, человек их поколения, с которым связывались</w:t>
        <w:br/>
        <w:t>«се наши надежды, вся будущая жизнь. Восторгам и реву не</w:t>
        <w:br/>
        <w:t>было конца, особенно ввилу моего возраста. Я стеснялся</w:t>
        <w:br/>
        <w:t>ужасно, меня выталкивали на сцену, выводили вперед. Я</w:t>
        <w:br/>
        <w:t>кланялся и тихо-тихо говорил «спасибо», которое, конечно,</w:t>
        <w:br/>
        <w:t>никто не слышал из-за страшного шума, ведь в зале было</w:t>
        <w:br/>
        <w:t>много молодежи.</w:t>
      </w:r>
    </w:p>
    <w:p>
      <w:pPr>
        <w:pStyle w:val="Normal"/>
        <w:rPr/>
      </w:pPr>
      <w:r>
        <w:rPr/>
        <w:t>Через несколько дней в газете «Ленинградская правда»</w:t>
        <w:br/>
        <w:t>или «Вечерней» была заметка о концерте, где было следую-</w:t>
        <w:br/>
        <w:t>щее: «Присутствующие в зале устроили овацию молодому</w:t>
        <w:br/>
        <w:t>композитору Ю. Свиридову, Фортепианный концерт кото-</w:t>
        <w:br/>
        <w:t>рого исполнялся во 2-м отделении»25. Эти слова я читал на</w:t>
        <w:br/>
        <w:t>улице, по бедности я не выписывал газет, предпочитая зна-</w:t>
        <w:br/>
        <w:t>комиться с их содержанием... Газет было много, они наклеи-</w:t>
        <w:br/>
        <w:t>вались на досках прямо на улице, обычно на перекрестках.</w:t>
        <w:br/>
        <w:t>Эту фразу я читал раз десять, все не мог отойти от газеты, за-</w:t>
        <w:br/>
        <w:t>чарованный этими словами. Да не подумает читатель, что я</w:t>
        <w:br/>
        <w:t>был какой-то «непомерный честолюбец». Но жил в беднос-</w:t>
        <w:br/>
        <w:t>ти, человеком без дома, без угла, в общежитии, где большин-</w:t>
        <w:br/>
        <w:t>ство студентов глумливо относились к моим занятиям ком-</w:t>
        <w:br/>
        <w:t>позицией. (Увы! Это характерно для русских, пишу об этом с</w:t>
        <w:br/>
        <w:t>большим огорчением.) Вместо того, чтобы ободрить челове-</w:t>
        <w:br/>
        <w:t>ка, в котором пробудился творческий дар (пусть даже совсем</w:t>
        <w:br/>
        <w:t>малый, некрупный, небольшой, уж не говорю «великий»),</w:t>
        <w:br/>
        <w:t>окрылить его, наоборот, на каждом шагу я слышал унизи-</w:t>
        <w:br/>
        <w:t>тельные прозвища (гений, Чайковский и т.д.), &lt;ощущал&gt;</w:t>
        <w:br/>
        <w:t>сознательное и даже злобное пренебрежение, желание уще-</w:t>
        <w:br/>
        <w:t>мить в самых мелких житейских мелочах, унизить своего же</w:t>
        <w:br/>
        <w:t>товарища, такого же «русского нищего», как и они сами.</w:t>
      </w:r>
    </w:p>
    <w:p>
      <w:pPr>
        <w:sectPr>
          <w:headerReference w:type="default" r:id="rId1052"/>
          <w:footerReference w:type="default" r:id="rId1053"/>
          <w:type w:val="nextPage"/>
          <w:pgSz w:w="8391" w:h="11906"/>
          <w:pgMar w:left="1677" w:right="1677" w:gutter="0" w:header="720" w:top="424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вала евреям, которые (кого я знал!) с интересом, с ува-</w:t>
        <w:br/>
        <w:t>жением, а подчас и с чувством гордости за «своего», говори-</w:t>
        <w:br/>
        <w:t>ли о тех, кто сочинял, стараясь поддержать в них дух созида-</w:t>
      </w:r>
    </w:p>
    <w:p>
      <w:pPr>
        <w:pStyle w:val="Normal"/>
        <w:rPr/>
      </w:pPr>
      <w:r>
        <w:rPr/>
        <w:t>6 М&amp;т '99-5 щ</w:t>
      </w:r>
    </w:p>
    <w:p>
      <w:pPr>
        <w:pStyle w:val="Normal"/>
        <w:rPr/>
      </w:pPr>
      <w:r>
        <w:rPr/>
        <w:t>Сегодня п гостях у нас была Людмила Георгиевна Карач-</w:t>
        <w:br/>
        <w:t>кина - старший научный сотрудник Института Теоретичес-</w:t>
        <w:br/>
        <w:t>кой Астрономии, работающая в Крымской обсерватории.</w:t>
        <w:br/>
        <w:t>Она наблюдает «малые планеты» и открыла несколько но-</w:t>
        <w:br/>
        <w:t>вых. Замечательно скромная, сердечная, умная, интелли-</w:t>
        <w:br/>
        <w:t>гентная женщина, с большим тактом и вкусом. С нею две до-</w:t>
        <w:br/>
        <w:t>чери - молоденькие девушки: Маша (музыкантша-пианист-</w:t>
        <w:br/>
        <w:t>ка) и Рената — скромные, воспитанные, целомудренные де-</w:t>
        <w:br/>
        <w:t>вочки. Отец их - математик, ученый.</w:t>
      </w:r>
    </w:p>
    <w:p>
      <w:pPr>
        <w:pStyle w:val="Normal"/>
        <w:rPr/>
      </w:pPr>
      <w:r>
        <w:rPr/>
        <w:t>Провинциальная русская интеллигенция, люди высокой</w:t>
        <w:br/>
        <w:t>пробы, черт возьми! Нет. Россию даром не возьмешь. От-</w:t>
        <w:br/>
        <w:t>крытым ею звездочкам присвоены имена Достоевского.</w:t>
        <w:br/>
        <w:t>Булгакова (Л. Г. Карачкипа, между прочим, сказала, и меня</w:t>
        <w:br/>
        <w:t>поразила этим, что лучшее, сильнейшее произведение</w:t>
        <w:br/>
        <w:t>М. Булгакова - «Собачье сердце». Вот уж удивился я! Сколь-</w:t>
        <w:br/>
        <w:t>ко раз я говорил это знакомым и не припомню, чтобы кто</w:t>
        <w:br/>
        <w:t>разделил мое мнение). Пастернака и меня, многогрешного".</w:t>
      </w:r>
    </w:p>
    <w:p>
      <w:pPr>
        <w:pStyle w:val="Normal"/>
        <w:rPr/>
      </w:pPr>
      <w:r>
        <w:rPr/>
        <w:t>Легко было вести с нею разговор. Речь простая, открытая,</w:t>
        <w:br/>
        <w:t>душевная... Слава Богу, что еще есть такие люди.</w:t>
      </w:r>
    </w:p>
    <w:p>
      <w:pPr>
        <w:pStyle w:val="Normal"/>
        <w:rPr/>
      </w:pPr>
      <w:r>
        <w:rPr/>
        <w:t>Из &lt;ФосиотшнФ&gt;. гШшшш шю^шщш</w:t>
      </w:r>
    </w:p>
    <w:p>
      <w:pPr>
        <w:pStyle w:val="Normal"/>
        <w:rPr/>
      </w:pPr>
      <w:r>
        <w:rPr/>
        <w:t>Кроме классов композиции...&lt;фраза не завершена. - А. Б.&gt;</w:t>
        <w:br/>
        <w:t>Кафедра Кушнарева ослабела из-за ухода П. Б. Рязанова.</w:t>
        <w:br/>
        <w:t>Но не было худа без добра. Благодаря тому, что остался без</w:t>
        <w:br/>
        <w:t>педагога, познакомился с Д. Шостаковичем.</w:t>
      </w:r>
    </w:p>
    <w:p>
      <w:pPr>
        <w:sectPr>
          <w:headerReference w:type="default" r:id="rId1054"/>
          <w:footerReference w:type="default" r:id="rId1055"/>
          <w:type w:val="nextPage"/>
          <w:pgSz w:w="8391" w:h="11906"/>
          <w:pgMar w:left="1550" w:right="1550" w:gutter="0" w:header="720" w:top="32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Фортепианный концерт. Имел большой успех, особенно</w:t>
        <w:br/>
        <w:t>на вечере в честь 75-летия Консерватории. Исторический</w:t>
        <w:br/>
        <w:t>концерт в Большом зале имени Рубинштейна (он превра-</w:t>
        <w:br/>
        <w:t>щался в концертный по особому случаю: юбилейный вечер</w:t>
        <w:br/>
        <w:t>Глазунова), Штейнберг, Шостакович, В.Давыдова, армянка</w:t>
        <w:br/>
        <w:t>певица, Тер-Гевондян, Кон. Полякин. Две части из Форте-</w:t>
        <w:br/>
        <w:t>пианного концерта имели большой успех у публики. Осо-</w:t>
        <w:br/>
        <w:t>бенно помню армянина, сидевшего впереди меня (Таямов?),</w:t>
        <w:br/>
        <w:t>страстного поклонника музыки Д&lt;митрия&gt; Д&lt;митриеви-</w:t>
        <w:br/>
        <w:t>ча&gt;). Он не мог сдержать восторг даже во время исполнения</w:t>
        <w:br/>
        <w:t>музыки, прерывая ее восторгами и сильно мешая слушать.</w:t>
      </w:r>
    </w:p>
    <w:p>
      <w:pPr>
        <w:pStyle w:val="Normal"/>
        <w:rPr/>
      </w:pPr>
      <w:r>
        <w:rPr/>
        <w:t>НцрШ ж сщьк | 505</w:t>
      </w:r>
    </w:p>
    <w:p>
      <w:pPr>
        <w:pStyle w:val="Normal"/>
        <w:rPr/>
      </w:pPr>
      <w:r>
        <w:rPr/>
        <w:t>Но что тпорилось после того, как вторая и третья части мое-</w:t>
        <w:br/>
        <w:t>го концерта отзвучали, особенно когда я вышел на эстраду</w:t>
        <w:br/>
        <w:t>кланяться. Это была — буря. Ведь в зале сидели нынешние</w:t>
        <w:br/>
        <w:t>студенты, их многочисленная родня и друзья. Я был для</w:t>
        <w:br/>
        <w:t>них — свой, человек их поколения, с которым связывались</w:t>
        <w:br/>
        <w:t>все наши надежды, вся будущая жизнь. Восторгам и реву не</w:t>
        <w:br/>
        <w:t>было конца, особенно ввиду моего возраста. Я стеснялся</w:t>
        <w:br/>
        <w:t>ужасно, меня выталкивали на сцену, выводили вперед. Я</w:t>
        <w:br/>
        <w:t>кланялся и тихо-тихо говорил «спасибо», которое, конечно,</w:t>
        <w:br/>
        <w:t>никто не слышал из-за страшного шума, ведь в зале было</w:t>
        <w:br/>
        <w:t>много молодежи.</w:t>
      </w:r>
    </w:p>
    <w:p>
      <w:pPr>
        <w:pStyle w:val="Normal"/>
        <w:rPr/>
      </w:pPr>
      <w:r>
        <w:rPr/>
        <w:t>Через несколько дней в газете «Ленинградская правда»</w:t>
        <w:br/>
        <w:t>или «Вечерней» была заметка о концерте, где было следую-</w:t>
        <w:br/>
        <w:t>щее: «Присутствующие в зале устроили овацию молодому</w:t>
        <w:br/>
        <w:t>композитору Ю. Свиридову, Фортепианный концерт кото-</w:t>
        <w:br/>
        <w:t>рого исполнялся во 2-м отделении»25. Эти слова я читал на</w:t>
        <w:br/>
        <w:t>улице, по бедности я не выписывал газет, предпочитая зна-</w:t>
        <w:br/>
        <w:t>комиться с их содержанием... Газет было много, они наклеи-</w:t>
        <w:br/>
        <w:t>вались на досках прямо на улице, обычно на перекрестках.</w:t>
        <w:br/>
        <w:t>Эту фразу я читал раз десять, все не мог отойти от газеты, за-</w:t>
        <w:br/>
        <w:t>чарованный этими словами. Да не подумает читатель, что я</w:t>
        <w:br/>
        <w:t>был какой-то «непомерный честолюбец». Но жил в беднос-</w:t>
        <w:br/>
        <w:t>ти, человеком без дома, без угла, в общежитии, где большин-</w:t>
        <w:br/>
        <w:t>ство студентов глумливо относились к моим занятиям ком-</w:t>
        <w:br/>
        <w:t>позицией. (Увы! Это характерно для русских, пишу об этом с</w:t>
        <w:br/>
        <w:t>большим огорчением.) Вместо тою, чтобы ободрить челове-</w:t>
        <w:br/>
        <w:t>ка, в котором пробудился творческий дар (пусть даже совсем</w:t>
        <w:br/>
        <w:t>малый, некрупный, небольшой, уж не говорю «великий»),</w:t>
        <w:br/>
        <w:t>окрылить его, наоборот, на каждом шагу я слышал унизи-</w:t>
        <w:br/>
        <w:t>тельные прозвища (гений, Чайковский и т. д.), &lt;ощущал&gt;</w:t>
        <w:br/>
        <w:t>сознательное и даже злобное пренебрежение, желание уще-</w:t>
        <w:br/>
        <w:t>мить в самых мелких житейских мелочах, унизить своего же</w:t>
        <w:br/>
        <w:t>товарища, такого же «русского нищего», как и они сами.</w:t>
      </w:r>
    </w:p>
    <w:p>
      <w:pPr>
        <w:sectPr>
          <w:headerReference w:type="default" r:id="rId1056"/>
          <w:footerReference w:type="default" r:id="rId1057"/>
          <w:type w:val="nextPage"/>
          <w:pgSz w:w="8391" w:h="11906"/>
          <w:pgMar w:left="1526" w:right="1526" w:gutter="0" w:header="720" w:top="28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Хвала евреям, которые (кого я знал!) с интересом, с ува-</w:t>
        <w:br/>
        <w:t>жением, а подчас и с чувством гордости за «своего», говори-</w:t>
        <w:br/>
        <w:t>ли о тех, кто сочинял, стараясь поддержать в них дух созида-</w:t>
        <w:br/>
        <w:t>ния и внушить окружающим сознание серьезности дела, о</w:t>
        <w:br/>
        <w:t>котором идет речь. И это не значит, что речь шла о великом,</w:t>
        <w:br/>
        <w:t>нет! Но само это сочинительство инстинктивно расценива-</w:t>
        <w:br/>
        <w:t>лось как чудо, как некая «божественная отметина» на лбу че-</w:t>
      </w:r>
    </w:p>
    <w:p>
      <w:pPr>
        <w:pStyle w:val="Normal"/>
        <w:rPr/>
      </w:pPr>
      <w:r>
        <w:rPr/>
        <w:t>ловека, которой Госполь метит своего избранника. У нас же,</w:t>
        <w:br/>
        <w:t>у русских, это вызывает чувство злобы: «ишь захотел выде-</w:t>
        <w:br/>
        <w:t>литься!», выскочка и пр. За это - бьют, ненавидят. Все это я</w:t>
        <w:br/>
        <w:t>испытал с детства, занимаясь музыкой, которая считалась</w:t>
        <w:br/>
        <w:t>зазорным, никчемным делом в народе. Единственное, что их</w:t>
        <w:br/>
        <w:t>примиряет с этим — если они узнают, что такой человек за-</w:t>
        <w:br/>
        <w:t>рабатывает много денег. Но тут вступает в силу иной тип за-</w:t>
        <w:br/>
        <w:t>висти, к которой примешивается уже раболепие, лесть и т. д.</w:t>
        <w:br/>
        <w:t>Всего же лучше быть «средним».</w:t>
      </w:r>
    </w:p>
    <w:p>
      <w:pPr>
        <w:pStyle w:val="Normal"/>
        <w:rPr/>
      </w:pPr>
      <w:r>
        <w:rPr/>
        <w:t>Вчера по ТУ (5 мая 1991 г.) я видел и слышал передачу о</w:t>
        <w:br/>
        <w:t>маленьк&lt;их&gt; детях. Фильм сделан в Лен&lt;ингра&gt;де. &lt;...&gt;</w:t>
        <w:br/>
        <w:t>Детские замечания, ответы на вопросы, иногда весьма ка-</w:t>
        <w:br/>
        <w:t>верзные (что ни ответишь — будет нехорошо). Умело, ловко</w:t>
        <w:br/>
        <w:t>смонтированное противопоставление проявлений детской</w:t>
        <w:br/>
        <w:t>психики, умело, сознательно толкаемой к определенному</w:t>
        <w:br/>
        <w:t>типу высказывания. Одним из «козырей» был мальчик, ко-</w:t>
        <w:br/>
        <w:t>торый сказал: «Я не хочу выделяться, хочу быть средним».</w:t>
        <w:br/>
        <w:t>Но никто не сказал (как раньше их учили): «Хочу быть лет-</w:t>
        <w:br/>
        <w:t>чиком, космонавтом, инженером, вождем, генералом, писа-</w:t>
        <w:br/>
        <w:t>телем и пр. и пр.». Сознательная серая, серая масса, кого же</w:t>
        <w:br/>
        <w:t>упоминают дети: !) Бог (абсолютно бессмысленно, но и это</w:t>
        <w:br/>
        <w:t>хорошо, пусть хоть западает в душу, что таковой Есть); 2)</w:t>
        <w:br/>
        <w:t>Ельцин. (Отвлекся в сторону.) Чушь - какая!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от почему я был счастлив тогда на улице, прочитав эти</w:t>
        <w:br/>
        <w:t>несколько слов о себе в маленькой газетной заметке. Бод-</w:t>
        <w:br/>
        <w:t>рость влилась в мои жилы, желание работать, делать свое,</w:t>
        <w:br/>
        <w:t>никому не вредя, никому не мешая делать то, что он находит</w:t>
        <w:br/>
        <w:t>нужным. Я понял, что музыку надо писать «от сердца», да и</w:t>
        <w:br/>
        <w:t>всегда так ее писал (даже прикладные работы, стараясь нахо-</w:t>
        <w:br/>
        <w:t>дить и них хоть какой-либо предмет для вдохновения. Без не-</w:t>
        <w:br/>
        <w:t>го музыка — неполна, не трогает души)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058"/>
          <w:footerReference w:type="default" r:id="rId1059"/>
          <w:type w:val="nextPage"/>
          <w:pgSz w:w="8391" w:h="11906"/>
          <w:pgMar w:left="1550" w:right="1550" w:gutter="0" w:header="720" w:top="3013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Большом зале имени Рубинштейна игран Ефрем Цим-</w:t>
        <w:br/>
        <w:t>балист. Сентиментальный скрипач с толстым красным но-</w:t>
        <w:br/>
        <w:t>сом. Он был не так виртуозен, как Хейфеп, но тон его игры</w:t>
      </w:r>
    </w:p>
    <w:p>
      <w:pPr>
        <w:pStyle w:val="Normal"/>
        <w:rPr/>
      </w:pPr>
      <w:r>
        <w:rPr/>
        <w:t>Мизмк* ж атй  507</w:t>
      </w:r>
    </w:p>
    <w:p>
      <w:pPr>
        <w:pStyle w:val="Normal"/>
        <w:rPr/>
      </w:pPr>
      <w:r>
        <w:rPr/>
        <w:t>был очень проникновенным. Скрипка у него — рыдала, и</w:t>
        <w:br/>
        <w:t>публика роняла слезы в Канцонетте из Концерта Чайков-</w:t>
        <w:br/>
        <w:t>ского. Этот тип — «русского скрипача еврея» (образца нача-</w:t>
        <w:br/>
        <w:t>ла пека) совершенно исчез из жизни. Кол-Нидре, «Плач Из-</w:t>
        <w:br/>
        <w:t>раиля» и тому подобный репертуар совершенно презирается.</w:t>
        <w:br/>
        <w:t>Между тем, когда это хорошо играть (исполнить) — это тро-</w:t>
        <w:br/>
        <w:t>гает душу. Нынешние надутые, «величаво-сухие» мировые</w:t>
        <w:br/>
        <w:t>скрипачи - ужасная скука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ные классы:</w:t>
      </w:r>
    </w:p>
    <w:p>
      <w:pPr>
        <w:sectPr>
          <w:headerReference w:type="default" r:id="rId1060"/>
          <w:footerReference w:type="default" r:id="rId1061"/>
          <w:type w:val="nextPage"/>
          <w:pgSz w:w="8391" w:h="11906"/>
          <w:pgMar w:left="1526" w:right="1526" w:gutter="0" w:header="720" w:top="13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онатный класс А. М. Штример2'1, классы аккомпане-</w:t>
        <w:br/>
        <w:t>мента, классы камерного пения М. Бихтера'7 (несколько уже</w:t>
        <w:br/>
        <w:t>академичного и засохшего) и, особенно, А. Б. Меровича</w:t>
        <w:br/>
        <w:t>(Адольфа Бернгардовича)2* - Флакс, Апродов29, Грудина'0.</w:t>
      </w:r>
    </w:p>
    <w:p>
      <w:pPr>
        <w:pStyle w:val="Normal"/>
        <w:rPr/>
      </w:pPr>
      <w:r>
        <w:rPr/>
        <w:t>Ттрядь /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есло в любой области Сальери считает высшим даром.</w:t>
      </w:r>
    </w:p>
    <w:p>
      <w:pPr>
        <w:pStyle w:val="Normal"/>
        <w:rPr/>
      </w:pPr>
      <w:r>
        <w:rPr/>
        <w:t>О Бомарше: «Не думаю, он слишком был смешон для ре-</w:t>
        <w:br/>
        <w:t>месла такого»1.</w:t>
      </w:r>
    </w:p>
    <w:p>
      <w:pPr>
        <w:pStyle w:val="Normal"/>
        <w:rPr/>
      </w:pPr>
      <w:r>
        <w:rPr/>
        <w:t>Все на свете надоуметь делать. Ремеслом является всякое</w:t>
        <w:br/>
        <w:t>человеческое деяние. Это целая философия жизни, получив-</w:t>
        <w:br/>
        <w:t>шая в наше время огромное распространение во всем Запад-</w:t>
        <w:br/>
        <w:t>ном мире, особенно в искусстве. Отсюда миллионы, десятки</w:t>
        <w:br/>
        <w:t>миллионов людей художественного промысла. Всему можно</w:t>
        <w:br/>
        <w:t>научиться, если заниматься этим прилежно. И никаких осо-</w:t>
        <w:br/>
        <w:t>бых дарований, может быть, и не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Ссылка на статью «Белый коридор» Вл. Ходасевича2. Бе-</w:t>
        <w:br/>
        <w:t>седа его с управляющим культурной жизнью России после</w:t>
        <w:br/>
        <w:t>Окт&lt;ябрьского&gt; переворота О. Д. Бронштейн-Каменевой,</w:t>
        <w:br/>
        <w:t>сестрой Л. Д. Троцкого и супругой Л. Б. Каменева. Тогда ведь</w:t>
        <w:br/>
        <w:t>вся жизнь управлялась по семейному (семьями) («мафиози»).</w:t>
      </w:r>
    </w:p>
    <w:p>
      <w:pPr>
        <w:pStyle w:val="Normal"/>
        <w:rPr/>
      </w:pPr>
      <w:r>
        <w:rPr/>
        <w:t>Что такое «мафия»? Это семейный банди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еттш Слепней</w:t>
      </w:r>
    </w:p>
    <w:p>
      <w:pPr>
        <w:pStyle w:val="Normal"/>
        <w:rPr/>
      </w:pPr>
      <w:r>
        <w:rPr/>
        <w:t>Музыка начала XX века, убывание духовного начала искус-</w:t>
        <w:br/>
        <w:t>ства, но поворот к национальному, кроме бывш&lt;ей&gt; России,</w:t>
        <w:br/>
        <w:t>уже захваченной и порабощенной. До Второй мировой войны.</w:t>
      </w:r>
    </w:p>
    <w:p>
      <w:pPr>
        <w:sectPr>
          <w:headerReference w:type="default" r:id="rId1062"/>
          <w:footerReference w:type="default" r:id="rId1063"/>
          <w:type w:val="nextPage"/>
          <w:pgSz w:w="8391" w:h="11906"/>
          <w:pgMar w:left="1701" w:right="1701" w:gutter="0" w:header="720" w:top="2369" w:footer="720" w:bottom="11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згром Германской империи при активной помощи не-</w:t>
        <w:br/>
        <w:t>счастного русского народа, отдавшего (несчитанные) мил-</w:t>
        <w:br/>
        <w:t>лионы жизней за чужой интерес.</w:t>
      </w:r>
    </w:p>
    <w:p>
      <w:pPr>
        <w:pStyle w:val="Normal"/>
        <w:rPr/>
      </w:pPr>
      <w:r>
        <w:rPr/>
        <w:t>Муж* тк О0М |</w:t>
      </w:r>
    </w:p>
    <w:p>
      <w:pPr>
        <w:pStyle w:val="Normal"/>
        <w:rPr/>
      </w:pPr>
      <w:r>
        <w:rPr/>
        <w:t>Преследование всякого национального начала в искусст-</w:t>
        <w:br/>
        <w:t>ве. Сведение музыки к школе Шенберга, унификация ее.</w:t>
      </w:r>
    </w:p>
    <w:p>
      <w:pPr>
        <w:pStyle w:val="Normal"/>
        <w:rPr/>
      </w:pPr>
      <w:r>
        <w:rPr/>
        <w:t>Однообразно &lt;...&gt; числовое, математически выверенное</w:t>
        <w:br/>
        <w:t>искусство.</w:t>
      </w:r>
    </w:p>
    <w:p>
      <w:pPr>
        <w:pStyle w:val="Normal"/>
        <w:rPr/>
      </w:pPr>
      <w:r>
        <w:rPr/>
        <w:t>Новый тип композитора-компьютера.</w:t>
      </w:r>
    </w:p>
    <w:p>
      <w:pPr>
        <w:pStyle w:val="Normal"/>
        <w:rPr/>
      </w:pPr>
      <w:r>
        <w:rPr/>
        <w:t>Воинственный эклектизм как основа искусства, совре-</w:t>
        <w:br/>
        <w:t>менная Рубииштейниала.</w:t>
      </w:r>
    </w:p>
    <w:p>
      <w:pPr>
        <w:pStyle w:val="Normal"/>
        <w:rPr/>
      </w:pPr>
      <w:r>
        <w:rPr/>
        <w:t>&lt;...&gt;</w:t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Музыка додекафонистов - это какая [-ТО] грязная, сорная</w:t>
        <w:br/>
        <w:t>Трава [бурьян, чсртополох|, выросшая на развалинах вели-</w:t>
        <w:br/>
        <w:t>кой германской культуры.</w:t>
      </w:r>
    </w:p>
    <w:p>
      <w:pPr>
        <w:pStyle w:val="Normal"/>
        <w:rPr/>
      </w:pPr>
      <w:r>
        <w:rPr/>
        <w:t>На это больно смотреть, трагический упадок высокого</w:t>
        <w:br/>
        <w:t>духа, упадок ог ун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шм 959 г.</w:t>
      </w:r>
    </w:p>
    <w:p>
      <w:pPr>
        <w:pStyle w:val="Normal"/>
        <w:rPr/>
      </w:pPr>
      <w:r>
        <w:rPr/>
        <w:t>Сегодня днем слушал по радио лит&lt;ературную&gt; передачу</w:t>
        <w:br/>
        <w:t>из Лондона (не с начала), беседа англ&lt;ийского&gt; корреспон-</w:t>
        <w:br/>
        <w:t>дента (конечно же, &lt;...&gt; эмигранта) с какой-то женщиной из</w:t>
        <w:br/>
        <w:t>Сов&lt;етского&gt; Союза. Дама эта говорила очень возбужденно,</w:t>
        <w:br/>
        <w:t>очень напористо (агрессивно), тон — своего рода интелли-</w:t>
        <w:br/>
        <w:t>гентская вульгарность, нечто похожее, с одной стороны, на</w:t>
        <w:br/>
        <w:t>моск&lt;овскую&gt; лит&lt;ературную&gt; даму, а с другой стороны, на</w:t>
        <w:br/>
        <w:t>торговку с киевского Подола (типа Татьяны Рябовой, но</w:t>
        <w:br/>
        <w:t>культурней). Но тон... высокомерие... всезнайство... не опи-</w:t>
        <w:br/>
        <w:t>сать моим бледным пером.</w:t>
      </w:r>
    </w:p>
    <w:p>
      <w:pPr>
        <w:sectPr>
          <w:headerReference w:type="default" r:id="rId1064"/>
          <w:footerReference w:type="default" r:id="rId1065"/>
          <w:type w:val="nextPage"/>
          <w:pgSz w:w="8391" w:h="11906"/>
          <w:pgMar w:left="1651" w:right="1651" w:gutter="0" w:header="720" w:top="2227" w:footer="720" w:bottom="136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мысл беседы: лучшая литература (всех времен) создава-</w:t>
        <w:br/>
        <w:t>лась эмигрантами. Пушкин вообще с детства не знал русско-</w:t>
        <w:br/>
        <w:t>го языка, Гоголь «Мсртв&lt;ые&gt; души» сочинял в Риме, что</w:t>
        <w:br/>
        <w:t>верно, Тургенев - весь в Европе (с моей точки зрения, даже</w:t>
        <w:br/>
        <w:t>и в ущерб творчеству, ибо не так глубоко вник в открытый им</w:t>
        <w:br/>
        <w:t>«нигилизм» и вообще по сути не понял грядущего, не ощу-</w:t>
        <w:br/>
        <w:t>тил его), конечно же, Герцен, Л.Толстой и т.д. ... Англий-</w:t>
        <w:br/>
        <w:t>ские совр&lt;еменные&gt; писатели (классики, как она говорила,</w:t>
        <w:br/>
        <w:t>перечислив примерно пять фамилий, мне совсем незнако-</w:t>
        <w:br/>
        <w:t>мых) все живут вне Англии, в основном на берегах Среди-</w:t>
        <w:br/>
        <w:t>зсмн&lt;ого&gt; моря (неплохие, кажется, места...).</w:t>
      </w:r>
    </w:p>
    <w:p>
      <w:pPr>
        <w:pStyle w:val="Normal"/>
        <w:rPr/>
      </w:pPr>
      <w:r>
        <w:rPr/>
        <w:t>К чему все это? К пому, что лучшая литература - это со-</w:t>
        <w:br/>
        <w:t>здающаяся за рубежом: самая ценная, обогащающая рус-</w:t>
        <w:br/>
        <w:t>скую сокровищницу знанием Америки, Англии и т. д.: Аксе-</w:t>
        <w:br/>
        <w:t>нов, еще кто-то, живущие в Париже, Германии и т. д. &lt;...&gt;</w:t>
      </w:r>
    </w:p>
    <w:p>
      <w:pPr>
        <w:pStyle w:val="Normal"/>
        <w:rPr/>
      </w:pPr>
      <w:r>
        <w:rPr/>
        <w:t>Все это говорилось необыкновенно наглым тоном. В кон-</w:t>
        <w:br/>
        <w:t>це оказалось, что это была советская писательница Толстая,</w:t>
        <w:br/>
        <w:t>внучка Алексея Толстого, который считал себя «русским пи-</w:t>
        <w:br/>
        <w:t>сателем» и в таковом амплуа выступал всегда перед общест-</w:t>
        <w:br/>
        <w:t>вом (считая, напр&lt;имер&gt;. Шолохова - казаком, русским, но</w:t>
        <w:br/>
        <w:t>как бы областного масштаба), себя же подразумевая как</w:t>
        <w:br/>
        <w:t>представителя именно России. Такой человек был очень</w:t>
        <w:br/>
        <w:t>удобен, выгоден Сталину, который оказывал в нем внимание</w:t>
        <w:br/>
        <w:t>как бы целому русскому народу, представленному б&lt;ыв-</w:t>
        <w:br/>
        <w:t>шим&gt; графом (хотя и сомнительным), т.е. представителю</w:t>
        <w:br/>
        <w:t>высокого сословия б&lt;ывшей&gt; Русс&lt;кой&gt; империи.</w:t>
      </w:r>
    </w:p>
    <w:p>
      <w:pPr>
        <w:pStyle w:val="Normal"/>
        <w:rPr/>
      </w:pPr>
      <w:r>
        <w:rPr/>
        <w:t>Говорят, что писатель когда-то поучал своего старшего</w:t>
        <w:br/>
        <w:t>сына: «Войся коммунистов, сионистов и педерастов! Ба-а-</w:t>
        <w:br/>
        <w:t>льшая сила!» Сын и принес ему - вышеупоминаемую внуч-</w:t>
        <w:br/>
        <w:t>ку. И в этом есть - вотад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ш&gt; моя</w:t>
      </w:r>
    </w:p>
    <w:p>
      <w:pPr>
        <w:pStyle w:val="Normal"/>
        <w:rPr/>
      </w:pPr>
      <w:r>
        <w:rPr/>
        <w:t>Она уже довольно велика (для человеческих представлений)</w:t>
        <w:br/>
        <w:t>и насыщена многими событиями, в том числе и значитель-</w:t>
        <w:br/>
        <w:t>ными. Часть из них я еще не сознавал, некоторые воспри-</w:t>
        <w:br/>
        <w:t>нял уже как мыслящий человек и могу составить, в общем-</w:t>
        <w:br/>
        <w:t>то, о них свое представление. Большие события, как, на-</w:t>
        <w:br/>
        <w:t>пример, Мировая война, вполне могли быть предсказаны, о</w:t>
        <w:br/>
        <w:t>них много говорилось заранее, хотя не все прогнозы оправ-</w:t>
        <w:br/>
        <w:t>дались.</w:t>
      </w:r>
    </w:p>
    <w:p>
      <w:pPr>
        <w:pStyle w:val="Normal"/>
        <w:rPr/>
      </w:pPr>
      <w:r>
        <w:rPr/>
        <w:t>* » *</w:t>
      </w:r>
    </w:p>
    <w:p>
      <w:pPr>
        <w:sectPr>
          <w:headerReference w:type="default" r:id="rId1066"/>
          <w:footerReference w:type="default" r:id="rId1067"/>
          <w:type w:val="nextPage"/>
          <w:pgSz w:w="8391" w:h="11906"/>
          <w:pgMar w:left="1519" w:right="1519" w:gutter="0" w:header="720" w:top="2709" w:footer="720" w:bottom="114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-г $&lt;акпагоу&gt;. Атомный маньяк, эту свою манию он</w:t>
        <w:br/>
        <w:t>принес теперь в полит&lt;ическую&gt; деятельность. Никто не</w:t>
        <w:br/>
        <w:t>может мне доказать, что человек, сознательно посвятивший</w:t>
        <w:br/>
        <w:t>свою жизнь и отдавший весь свой ум, энергию, силы и зна-</w:t>
        <w:br/>
        <w:t>ния делу человекоистребления, создавший чудовищную</w:t>
        <w:br/>
        <w:t>бомбу, при испытании которой погибло около ста человек и.</w:t>
      </w:r>
    </w:p>
    <w:p>
      <w:pPr>
        <w:pStyle w:val="Normal"/>
        <w:rPr/>
      </w:pPr>
      <w:r>
        <w:rPr/>
        <w:t>Муж» ж суф» |</w:t>
      </w:r>
    </w:p>
    <w:p>
      <w:pPr>
        <w:pStyle w:val="Normal"/>
        <w:rPr/>
      </w:pPr>
      <w:r>
        <w:rPr/>
        <w:t>таким образом, й-т 5&lt;акпагоу&gt; - их убийца (мне об этом</w:t>
        <w:br/>
        <w:t>известно от наших ученых, наблюдавших за испытанием</w:t>
        <w:br/>
        <w:t>оружия).</w:t>
      </w:r>
    </w:p>
    <w:p>
      <w:pPr>
        <w:pStyle w:val="Normal"/>
        <w:rPr/>
      </w:pPr>
      <w:r>
        <w:rPr/>
        <w:t>Теперь этот изверг становится учителем морали нашего</w:t>
        <w:br/>
        <w:t>несчастного народа, нал которым глумятся уже три четверти</w:t>
        <w:br/>
        <w:t>века все, кому не лень: бесчисленные самозванцы, тупые,</w:t>
        <w:br/>
        <w:t>безграмотные вожди, ни один из которых не умел говорить</w:t>
        <w:br/>
        <w:t>по-русски. &lt;...&gt;</w:t>
      </w:r>
    </w:p>
    <w:p>
      <w:pPr>
        <w:pStyle w:val="Normal"/>
        <w:rPr/>
      </w:pPr>
      <w:r>
        <w:rPr/>
        <w:t>Мы лишились своей исторической столицы, которая ста-</w:t>
        <w:br/>
        <w:t>ла чужим для нас городом, где русские люди нужны только в</w:t>
        <w:br/>
        <w:t>качестве рабочей силы на заводах, в том числе (и особен-</w:t>
        <w:br/>
        <w:t>но) — на вредных производствах, в качестве прислуги в домах</w:t>
        <w:br/>
        <w:t>советской буржуазии. Вся обслуга, уборщицы, ассенизато-</w:t>
        <w:br/>
        <w:t>ры, водители мусорных машин, грузчики и т. д. Это трудные</w:t>
        <w:br/>
        <w:t>профессии — малооплачиваемые, обрекающие русского че-</w:t>
        <w:br/>
        <w:t>ловека на полуголодное существование, вынуждающие его</w:t>
        <w:br/>
        <w:t>вечно искать приработок, чтобы свести концы с концами и</w:t>
        <w:br/>
        <w:t>не помереть с голоду. &lt;...&gt;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Недостойно и нельзя супруге, жене парт&lt;ийного&gt; вождя</w:t>
        <w:br/>
        <w:t>хвастаться перед женой б&lt;ывшего&gt; Ам&lt;ериканского&gt;</w:t>
        <w:br/>
        <w:t>през&lt;идента&gt;, этой заезжей обшарпанной пигалицей, дра-</w:t>
        <w:br/>
        <w:t>гоценностями из ограбленных и разоренных Православных</w:t>
        <w:br/>
        <w:t>церквей. На этих ценностях — кровь сотен тысяч людей, уби-</w:t>
        <w:br/>
        <w:t>тых большевиками за веру православную, в том числе и от-</w:t>
        <w:br/>
        <w:t>цов Р&lt;усской&gt; П&lt;равославной&gt; Ц&lt;еркви&gt;, пастырей на-</w:t>
        <w:br/>
        <w:t>шего народа, который без веры, без идеи бредет по свету и с</w:t>
        <w:br/>
        <w:t>которым можно делать все, что угодно, ибо он утратил выс-</w:t>
        <w:br/>
        <w:t>ший смысл существования и обеспокоен лишь заботой о ку-</w:t>
        <w:br/>
        <w:t>ске хлеба. Это — великое унижение, в которое впал наш на-</w:t>
        <w:br/>
        <w:t>род, и пока он не возьмется за ум, не стряхнет с себя рабство</w:t>
        <w:br/>
        <w:t>и жирных пауков, присосавшихся к его телу, он останется</w:t>
        <w:br/>
        <w:t>униженным рабом и будет истреблен, что может произойти</w:t>
        <w:br/>
        <w:t>гораздо быстрее, чем мы думаем.</w:t>
      </w:r>
    </w:p>
    <w:p>
      <w:pPr>
        <w:sectPr>
          <w:headerReference w:type="default" r:id="rId1068"/>
          <w:footerReference w:type="default" r:id="rId1069"/>
          <w:type w:val="nextPage"/>
          <w:pgSz w:w="8391" w:h="11906"/>
          <w:pgMar w:left="1646" w:right="1646" w:gutter="0" w:header="720" w:top="2288" w:footer="720" w:bottom="12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ауки, присосавшиеся к телу народа, хорошо видны.</w:t>
        <w:br/>
        <w:t>Это - бездельные чиновники, бюрократы, спекулянты — ли-</w:t>
        <w:br/>
        <w:t>хие кооператоры, разный преступный элемент и т. д. Но сей-</w:t>
        <w:br/>
        <w:t>час на сцену жизни вышел новый тип пауков — это тс, кото-</w:t>
      </w:r>
    </w:p>
    <w:p>
      <w:pPr>
        <w:pStyle w:val="Normal"/>
        <w:rPr/>
      </w:pPr>
      <w:r>
        <w:rPr/>
        <w:t>12 | Теоргии Свиридов</w:t>
      </w:r>
    </w:p>
    <w:p>
      <w:pPr>
        <w:pStyle w:val="Normal"/>
        <w:rPr/>
      </w:pPr>
      <w:r>
        <w:rPr/>
        <w:t>рые хотят сами захватить власть, так называемые «прорабы</w:t>
        <w:br/>
        <w:t>перестройки».</w:t>
      </w:r>
    </w:p>
    <w:p>
      <w:pPr>
        <w:pStyle w:val="Normal"/>
        <w:rPr/>
      </w:pPr>
      <w:r>
        <w:rPr/>
        <w:t>Это, мне кажется, самый страшный вил пауков. Они на-</w:t>
        <w:br/>
        <w:t>травливают нарол, указывая на многие недостатки жизни,</w:t>
        <w:br/>
        <w:t>но сами являются наибольшей опасностью для народной</w:t>
        <w:br/>
        <w:t>жизни. Это зловещие фигуры: коммунисты-расстриги</w:t>
        <w:br/>
        <w:t>&lt;...&gt;, ученый &lt;...&gt; Сахаров (изобретатель водородной бом-</w:t>
        <w:br/>
        <w:t>бы), ловкие юристы-дельцы, «аблакаты с натянутой совес-</w:t>
        <w:br/>
        <w:t>тью», как их называли раньше, бесчестные журналисты и</w:t>
        <w:br/>
        <w:t>газетчики, в руки которых отдана руководителями Пере-</w:t>
        <w:br/>
        <w:t>стройки почти вся Советская печать: газеты, журналы, ТУ и</w:t>
        <w:br/>
        <w:t>Радио. Эта печать ведет активную противорусскую кампа-</w:t>
        <w:br/>
        <w:t>нию. Демонстративно, все как один, клянясь в верности</w:t>
        <w:br/>
        <w:t>Г&lt;орбачеву&gt;, они очерняют наш народ, унижают его куль-</w:t>
        <w:br/>
        <w:t>туру и тем самым его достоинство, подрывают его веру в</w:t>
        <w:br/>
        <w:t>свои силы.</w:t>
      </w:r>
    </w:p>
    <w:p>
      <w:pPr>
        <w:pStyle w:val="Normal"/>
        <w:rPr/>
      </w:pPr>
      <w:r>
        <w:rPr/>
        <w:t>Слов нет — на Русских людях лежит большая вина за ужа-</w:t>
        <w:br/>
        <w:t>сы прошедшего времени. Особенная же вина лежит па рус-</w:t>
        <w:br/>
        <w:t>ской интеллигенции, чьи заблуждения в значительной сте-</w:t>
        <w:br/>
        <w:t>пени способствовали... Много Русских людей было и в чис-</w:t>
        <w:br/>
        <w:t>ле опричников, служило в карательных органах и обагрило</w:t>
        <w:br/>
        <w:t>свои руки кровью, [но эта вина| &lt;не окончено. - А. Б.&gt;</w:t>
      </w:r>
    </w:p>
    <w:p>
      <w:pPr>
        <w:pStyle w:val="Normal"/>
        <w:rPr/>
      </w:pPr>
      <w:r>
        <w:rPr/>
        <w:t>[Ведь] никому в голову не приходило весь народ обвинять</w:t>
        <w:br/>
        <w:t>в преступлениях Грозного, его единомышленников и его оп-</w:t>
        <w:br/>
        <w:t>ричников.</w:t>
      </w:r>
    </w:p>
    <w:p>
      <w:pPr>
        <w:pStyle w:val="Normal"/>
        <w:rPr/>
      </w:pPr>
      <w:r>
        <w:rPr/>
        <w:t>(Сложные вопрос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» *</w:t>
      </w:r>
    </w:p>
    <w:p>
      <w:pPr>
        <w:sectPr>
          <w:headerReference w:type="default" r:id="rId1070"/>
          <w:footerReference w:type="default" r:id="rId1071"/>
          <w:type w:val="nextPage"/>
          <w:pgSz w:w="8391" w:h="11906"/>
          <w:pgMar w:left="1608" w:right="1608" w:gutter="0" w:header="720" w:top="2436" w:footer="720" w:bottom="111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тория С&lt;оветской&gt; В&lt;ласти&gt; еще не написана, это</w:t>
        <w:br/>
        <w:t>дело будущего, хотя уже сейчас во всем мире эта история пи-</w:t>
        <w:br/>
        <w:t>шется и вряд ли она будет беспристрастной. Мы живем в</w:t>
        <w:br/>
        <w:t>эпоху нар&lt;одных&gt; и религиозных войн. Посмотрите, какое</w:t>
        <w:br/>
        <w:t>Гос&lt;ударство&gt; основали Е&lt;врси&gt; на земле Палестины. Это</w:t>
        <w:br/>
        <w:t>антииалестинское Государство, которое управляется при по-</w:t>
        <w:br/>
        <w:t>мощи автоматов. С их помощью ведется разговор с Арабами,</w:t>
        <w:br/>
        <w:t>и весь мир равнодушно смотрит на этот клочок земли, кото-</w:t>
        <w:br/>
        <w:t>рый превращен в бойню, где истребляют помаленьку, но</w:t>
        <w:br/>
        <w:t>ежедневно целый нарол. Притом большой нарол истребля-</w:t>
        <w:br/>
        <w:t>ется маленьким народом. &lt;...&gt;</w:t>
      </w:r>
    </w:p>
    <w:p>
      <w:pPr>
        <w:sectPr>
          <w:headerReference w:type="default" r:id="rId1072"/>
          <w:footerReference w:type="default" r:id="rId1073"/>
          <w:type w:val="nextPage"/>
          <w:pgSz w:w="8391" w:h="11906"/>
          <w:pgMar w:left="4195" w:right="4173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074"/>
          <w:footerReference w:type="default" r:id="rId1075"/>
          <w:type w:val="nextPage"/>
          <w:pgSz w:w="8391" w:h="11906"/>
          <w:pgMar w:left="4195" w:right="4173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Щяш как судьба | 513</w:t>
      </w:r>
    </w:p>
    <w:p>
      <w:pPr>
        <w:pStyle w:val="Normal"/>
        <w:rPr/>
      </w:pPr>
      <w:r>
        <w:rPr/>
        <w:t>Мы жипем и стране, которая осквернена многолетним</w:t>
        <w:br/>
        <w:t>господством захватчиков. Это господство царства Швоиде-</w:t>
        <w:br/>
        <w:t>ров продолжается и теперь. В нашей столице Русского наро-</w:t>
        <w:br/>
        <w:t>да Москве уничтожены исторические памятники и святыни</w:t>
        <w:br/>
        <w:t>нашего народа. Вместо них поставлены памятники &lt;...&gt;</w:t>
        <w:br/>
        <w:t>К. Марксу - теоретику духовного завоевания.</w:t>
      </w:r>
    </w:p>
    <w:p>
      <w:pPr>
        <w:pStyle w:val="Normal"/>
        <w:rPr/>
      </w:pPr>
      <w:r>
        <w:rPr/>
        <w:t>Упразднить преподавание М&lt;арксизма&gt; и Л&lt;сниниэ-</w:t>
        <w:br/>
        <w:t>ма&gt; — этой изуверской псевдонауки, приведшей наш народ</w:t>
        <w:br/>
        <w:t>к рабскому, колониальному положению. Уничтожить, низ-</w:t>
        <w:br/>
        <w:t>вергнуть памятники М&lt;арксу&gt;, Л^енипу&gt;, С&lt;талину&gt;,</w:t>
        <w:br/>
        <w:t>Д&lt;зержинскому&gt; — палачам нашего народа. Ликвидировать</w:t>
        <w:br/>
        <w:t>трупную свалку на Красной площади, заново сложить учас-</w:t>
        <w:br/>
        <w:t>ток Кремлевской степы. Убрать Мавзолей и упразднить ли-</w:t>
        <w:br/>
        <w:t>цезрение и народное поклонение трупу Л&lt;енина&gt;. Очистить</w:t>
        <w:br/>
        <w:t>и сделать Кр&lt;асиую&gt; площадь торжественной площадью,</w:t>
        <w:br/>
        <w:t>свободной от присутствия войск, демонстрации орудий</w:t>
        <w:br/>
        <w:t>убийства. [Вместо] памятника палачу Л&lt;спину&gt; восстано-</w:t>
        <w:br/>
        <w:t>вить памятник А&lt;лексапл.ру&gt; II, освободителю крестьян от</w:t>
        <w:br/>
        <w:t>крепостной завис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.*</w:t>
      </w:r>
    </w:p>
    <w:p>
      <w:pPr>
        <w:pStyle w:val="Normal"/>
        <w:rPr/>
      </w:pPr>
      <w:r>
        <w:rPr/>
        <w:t>Шостакович. Биография Хентовой.</w:t>
        <w:br/>
        <w:t>Сборники его статей.</w:t>
      </w:r>
    </w:p>
    <w:p>
      <w:pPr>
        <w:pStyle w:val="Normal"/>
        <w:rPr/>
      </w:pPr>
      <w:r>
        <w:rPr/>
        <w:t>Газеты: «Правда». «Литературная газета», «Литератур-</w:t>
        <w:br/>
        <w:t>ная Россия».</w:t>
      </w:r>
    </w:p>
    <w:p>
      <w:pPr>
        <w:pStyle w:val="Normal"/>
        <w:rPr/>
      </w:pPr>
      <w:r>
        <w:rPr/>
        <w:t>Журналы: «Наш современник», «Новый мир», «Москва».</w:t>
        <w:br/>
        <w:t>«Слово» («В мире книг»)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7 декабря 19X9 г</w:t>
      </w:r>
    </w:p>
    <w:p>
      <w:pPr>
        <w:pStyle w:val="Normal"/>
        <w:rPr/>
      </w:pPr>
      <w:r>
        <w:rPr/>
        <w:t>Наше время характерно небывалой, неслыханной ранее</w:t>
        <w:br/>
        <w:t>концентрацией единоличной власти нал огромным количе-</w:t>
        <w:br/>
        <w:t>ством людей. Рука судьбы возносит этих, вчера еще совер-</w:t>
        <w:br/>
        <w:t>шенно безвестных и ничтожных людей, па вершину челове-</w:t>
        <w:br/>
        <w:t>ческой пирамиды. Дети бакалейных торговцев, секретари</w:t>
        <w:br/>
        <w:t>райкомов партии и им подобные вертят миром как им угод-</w:t>
        <w:br/>
        <w:t>но. В их руках целые страны и континенты, повинующиеся</w:t>
        <w:br/>
        <w:t>чудовищной силе, находящейся в руках этих властелинов.</w:t>
      </w:r>
    </w:p>
    <w:p>
      <w:pPr>
        <w:sectPr>
          <w:headerReference w:type="default" r:id="rId1076"/>
          <w:footerReference w:type="default" r:id="rId1077"/>
          <w:type w:val="nextPage"/>
          <w:pgSz w:w="8391" w:h="11906"/>
          <w:pgMar w:left="1540" w:right="1540" w:gutter="0" w:header="720" w:top="252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7 Г Гнмри.шв</w:t>
      </w:r>
    </w:p>
    <w:p>
      <w:pPr>
        <w:pStyle w:val="Normal"/>
        <w:rPr/>
      </w:pPr>
      <w:r>
        <w:rPr/>
        <w:t>(Развить мысль о силе: не только бомба или заряд бактерий,</w:t>
        <w:br/>
        <w:t>но и газеты, журналы, радио, медицина и, наконец, пиша,</w:t>
        <w:br/>
        <w:t>литье и сам воздух - все в руках этих ничтожных марионе-</w:t>
        <w:br/>
        <w:t>ток, выбранных ареопагом мировой финансовой власти и</w:t>
        <w:br/>
        <w:t>поставленных на свои диктаторские посты.)</w:t>
      </w:r>
    </w:p>
    <w:p>
      <w:pPr>
        <w:pStyle w:val="Normal"/>
        <w:rPr/>
      </w:pPr>
      <w:r>
        <w:rPr/>
        <w:t>Недиктаторской власти теперь вообше нет. Она отличает-</w:t>
        <w:br/>
        <w:t>ся лишь внешним театральным механизмом, выборами, сво-</w:t>
        <w:br/>
        <w:t>бодой абсолютно несвободной печати и пр. Все эти марио-</w:t>
        <w:br/>
        <w:t>нетки, сбрасываемые и назначаемые подлинной властью ми-</w:t>
        <w:br/>
        <w:t>ра — концерном богачей, отравлены ядом честолюбия, боль-</w:t>
        <w:br/>
        <w:t>ны СПИДом властолюбия. За «место в истории» они прода-</w:t>
        <w:br/>
        <w:t>ют все: отца, мать, самого Бога (у некоторых из них он есть</w:t>
        <w:br/>
        <w:t>«для виду», другие же обходятся вообще без этого устаревше-</w:t>
        <w:br/>
        <w:t>го атрибута, который теперь, впрочем, понемногу входит в</w:t>
        <w:br/>
        <w:t>моду), продают государства, народы вместе с их древней</w:t>
        <w:br/>
        <w:t>землей, доставшейся им в наследство или завоеванной. Все</w:t>
        <w:br/>
        <w:t>это идет с молотка... за «место в истории». Какая череда этих</w:t>
        <w:br/>
        <w:t>властителей хотя бы в одной России и сколько их, один ни-</w:t>
        <w:br/>
        <w:t>чтожнее другого, превосходящих друг друга только в количе-</w:t>
        <w:br/>
        <w:t>стве проливаемой кров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Гаврилин попробовал свое мастерство и в области бале-</w:t>
        <w:br/>
        <w:t>та - ЭТОГО любимого искусства гос&lt;ударственных&gt; чинов-</w:t>
        <w:br/>
        <w:t>ников и дипломатов. Тут они отдыхают душою после каких-</w:t>
        <w:br/>
        <w:t>либо важных международных сделок. Но и здесь Гаврилин</w:t>
        <w:br/>
        <w:t>остался своеобразным художником. Вместо показа красивой</w:t>
        <w:br/>
        <w:t>светской жизни какого-либо изысканного сословия или аб-</w:t>
        <w:br/>
        <w:t>страктных фи1ур композитор взял сюжетом рассказ Чехова</w:t>
        <w:br/>
        <w:t>«Анна на шее», наполненный простым и горьким содержа-</w:t>
        <w:br/>
        <w:t>нием, исполненным острого социального смысла.</w:t>
      </w:r>
    </w:p>
    <w:p>
      <w:pPr>
        <w:sectPr>
          <w:headerReference w:type="default" r:id="rId1078"/>
          <w:footerReference w:type="default" r:id="rId1079"/>
          <w:type w:val="nextPage"/>
          <w:pgSz w:w="8391" w:h="11906"/>
          <w:pgMar w:left="1615" w:right="1615" w:gutter="0" w:header="720" w:top="2799" w:footer="720" w:bottom="10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рагоценным качеством музыки Г&lt;аврилина&gt; является</w:t>
        <w:br/>
        <w:t>чистота ее стиля - признак врожденного таланта и высокого</w:t>
        <w:br/>
        <w:t>стиля. Это качество особенно заметно среди массы компи-</w:t>
        <w:br/>
        <w:t>лятивной, несамостоятельной, прикладной музыки, обиль-</w:t>
        <w:br/>
        <w:t>но создаваемой в наши дни. Каких только названий и терми-</w:t>
        <w:br/>
        <w:t>нов не придумывают наши музыковеды для оправдания та-</w:t>
        <w:br/>
        <w:t>кого псевдоискусства, свидетельствующею об упадке содер-</w:t>
        <w:br/>
        <w:t>жания и вкуса ее авторов.</w:t>
      </w:r>
    </w:p>
    <w:p>
      <w:pPr>
        <w:pStyle w:val="Normal"/>
        <w:rPr/>
      </w:pPr>
      <w:r>
        <w:rPr/>
        <w:t>АЦмку ж ери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гизм у Ахматовой имеет какие-то конкретные, личные</w:t>
        <w:br/>
        <w:t>причины: расстреляли мужа - прекрасного поэта Николая</w:t>
        <w:br/>
        <w:t>Степановича Гумилева, в каторгу попал ее сын, сама жила в</w:t>
        <w:br/>
        <w:t>постоянном страхе, видя вокруг себя истребление людей,</w:t>
        <w:br/>
        <w:t>несчастья, беспрерывно лыошуюся кровь. Все это сообщило</w:t>
        <w:br/>
        <w:t>ее поэзии мрачные, трагические ноты. Но людей она мало</w:t>
        <w:br/>
        <w:t>знала. В ее высокомерии есть нечто скрытое, таинственное.</w:t>
        <w:br/>
        <w:t>По всей вероятности, она была близка с кругом масонов. Это</w:t>
        <w:br/>
        <w:t>мое глубокое убеждение. Отсюда постоянное стремление к</w:t>
        <w:br/>
        <w:t>тайне, к таинственному, шифрование произведений, знаки,</w:t>
        <w:br/>
        <w:t>инициалы - все это пронизывает ее стихотворения на каж-</w:t>
        <w:br/>
        <w:t>дом шагу. Сама ее жизнь есть свидетельство того, что она</w:t>
        <w:br/>
        <w:t>(как и Пастернак) была под неусыпной охраной. Их нельзя бы-</w:t>
        <w:br/>
        <w:t>ло трогать! И страх ее, думаю, был преувеличен.</w:t>
      </w:r>
    </w:p>
    <w:p>
      <w:pPr>
        <w:pStyle w:val="Normal"/>
        <w:rPr/>
      </w:pPr>
      <w:r>
        <w:rPr/>
        <w:t>О Блоке: Трагическое он носил в самом себе изначально</w:t>
        <w:br/>
        <w:t>и таким видел мир - органично. Не нужно было никаких осо-</w:t>
        <w:br/>
        <w:t>бых потрясений, кроме обычных для человека — крах любов-</w:t>
        <w:br/>
        <w:t>ной мечты, развал семьи, относительного благополучия, ни-</w:t>
        <w:br/>
        <w:t>щета и пр. Слава поэта была, что называется, весьма неболь-</w:t>
        <w:br/>
        <w:t>шой, не всероссийской и уж совсем не всемирной. Такой и</w:t>
        <w:br/>
        <w:t>сейчас нету! И не надо. Великому национальному поэту со-</w:t>
        <w:br/>
        <w:t>вершенно не нужна мировая слава. Она — пустой звук.</w:t>
      </w:r>
    </w:p>
    <w:p>
      <w:pPr>
        <w:pStyle w:val="Normal"/>
        <w:rPr/>
      </w:pPr>
      <w:r>
        <w:rPr/>
        <w:t>Постоянное упоминание имени — избавляет от прочте-</w:t>
        <w:br/>
        <w:t>ния стихов, от вникания в их глубины. А стихи Блока — ис-</w:t>
        <w:br/>
        <w:t>тинной глубины. Глубины сердечного чувства, глубины мыс-</w:t>
        <w:br/>
        <w:t>ли, глубины луши. Никаких особых потрясений не испытав,</w:t>
        <w:br/>
        <w:t>он носил в себе неблагополучие мира, видел, чувствовал его</w:t>
        <w:br/>
        <w:t>близкую гибель.</w:t>
      </w:r>
    </w:p>
    <w:p>
      <w:pPr>
        <w:pStyle w:val="Normal"/>
        <w:rPr/>
      </w:pPr>
      <w:r>
        <w:rPr/>
        <w:t>Теперь об Ахматовой.</w:t>
      </w:r>
    </w:p>
    <w:p>
      <w:pPr>
        <w:sectPr>
          <w:headerReference w:type="default" r:id="rId1080"/>
          <w:footerReference w:type="default" r:id="rId1081"/>
          <w:type w:val="nextPage"/>
          <w:pgSz w:w="8391" w:h="11906"/>
          <w:pgMar w:left="1600" w:right="1600" w:gutter="0" w:header="720" w:top="2462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жется, что именно она была тесно связана с Масонст-</w:t>
        <w:br/>
        <w:t>вом. Круг людей, особенно Англии, - центр масонства (Рот-</w:t>
        <w:br/>
        <w:t>шильд остается королем мира, несмотря ни на каких нуво-</w:t>
        <w:br/>
        <w:t>миллионеров: Хаитов, князьков из Арабских Эмиратов</w:t>
        <w:br/>
        <w:t>и пр.). Все знакомые: Анреп, сэр Исайя Берлин, Рандольф</w:t>
        <w:br/>
        <w:t>Черчилль, вопящий во дворе так называемого «Фонтанного</w:t>
        <w:br/>
        <w:t>дома», культ дома, культ нищеты (аристократической), культ</w:t>
        <w:br/>
        <w:t>якобы Духа, большие знания, постоянное стремление к Тай-</w:t>
      </w:r>
    </w:p>
    <w:p>
      <w:pPr>
        <w:pStyle w:val="Normal"/>
        <w:rPr/>
      </w:pPr>
      <w:r>
        <w:rPr/>
        <w:t>не1. «Тнардовский — так себе поэт, в нем нет тайны»4 - весь-</w:t>
        <w:br/>
        <w:t>ма глупые слова, между прочим. Яркий, крупный человек</w:t>
        <w:br/>
        <w:t>всегда несет в себе тайну. А как раз в поэзии Ахматовой нет</w:t>
        <w:br/>
        <w:t>творческой тайны, нет ничего неожиданного. Хороший со-</w:t>
        <w:br/>
        <w:t>циалистический реализм. Знаки. Сама ее премия в захолуст-</w:t>
        <w:br/>
        <w:t>ной академии, как видно, устроенная масонской ложей, что</w:t>
        <w:br/>
        <w:t>характерно для Италии.</w:t>
      </w:r>
    </w:p>
    <w:p>
      <w:pPr>
        <w:pStyle w:val="Normal"/>
        <w:rPr/>
      </w:pPr>
      <w:r>
        <w:rPr/>
        <w:t>Подозрителен и Чук&lt;овский&gt; со своими связями. В этот</w:t>
        <w:br/>
        <w:t>же круг попал и Шостакович под конец жизни. &lt;...&gt;</w:t>
      </w:r>
    </w:p>
    <w:p>
      <w:pPr>
        <w:pStyle w:val="Normal"/>
        <w:rPr/>
      </w:pPr>
      <w:r>
        <w:rPr/>
        <w:t>Анреи - также художник-мозаичист Это, конечно,</w:t>
        <w:br/>
        <w:t>вовсе не художник. Наполнитель, поноситель знаков, в биб-</w:t>
        <w:br/>
        <w:t>лиотеке, на полу. Мощнейшая организация, страшная. Отсю-</w:t>
        <w:br/>
        <w:t>да ее связь с еврейскими поэтами. Карьера Бродского, Поэма</w:t>
        <w:br/>
        <w:t>Рейна и пр. Был в этой компании один поэте русской фами-</w:t>
        <w:br/>
        <w:t>лией, также эмигрировавший, сделавший в Америке скром-</w:t>
        <w:br/>
        <w:t>ную карьеру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учительницы и учители</w:t>
      </w:r>
    </w:p>
    <w:p>
      <w:pPr>
        <w:pStyle w:val="Normal"/>
        <w:rPr/>
      </w:pPr>
      <w:r>
        <w:rPr/>
        <w:t>Александра Николаевна Гамова — учительница по геогра-</w:t>
        <w:br/>
        <w:t>фии. У нее я брал (частным образом) уроки музыки и фран-</w:t>
        <w:br/>
        <w:t>цузского языка. |Она] жила напротив школы, одноэтажный</w:t>
        <w:br/>
        <w:t>лом (улица Луначарского), уютные маленькие комнаты, ок-</w:t>
        <w:br/>
        <w:t>но на улицу, домашние цветы в банках, пианино. Толстова-</w:t>
        <w:br/>
        <w:t>тенькая женщина небольшого роста, молчаливая, с постоян-</w:t>
        <w:br/>
        <w:t>ным страхом в глазах. Над ней глумились ученики, звали ее</w:t>
        <w:br/>
        <w:t>«Бочкой». Лет 45 с небольшим. Воспитанница Смольного</w:t>
        <w:br/>
        <w:t>института.</w:t>
      </w:r>
    </w:p>
    <w:p>
      <w:pPr>
        <w:pStyle w:val="Normal"/>
        <w:rPr/>
      </w:pPr>
      <w:r>
        <w:rPr/>
        <w:t>Александра Апексеевна Моисеева - другая смольнянка.</w:t>
        <w:br/>
        <w:t>Стройная брюнетка, немолодая, лет пол 50, в очках, одета</w:t>
        <w:br/>
        <w:t>строго. Преподавала русский язык и литературу, она же заве-</w:t>
        <w:br/>
        <w:t>довала школьной библиотекой, находящейся в первокласс-</w:t>
        <w:br/>
        <w:t>ном состоянии: книги безукоризненной сохранности, в от-</w:t>
        <w:br/>
        <w:t>личных новых переплетах, даже самые маленькие, крошеч-</w:t>
        <w:br/>
        <w:t>ные книги, например, сборничек стихов С. Есенина страниц</w:t>
        <w:br/>
        <w:t>на 40—50 — в отличном картонном переплете с прожилкой.</w:t>
      </w:r>
    </w:p>
    <w:p>
      <w:pPr>
        <w:sectPr>
          <w:headerReference w:type="default" r:id="rId1082"/>
          <w:footerReference w:type="default" r:id="rId1083"/>
          <w:type w:val="nextPage"/>
          <w:pgSz w:w="8391" w:h="11906"/>
          <w:pgMar w:left="1607" w:right="1607" w:gutter="0" w:header="720" w:top="2874" w:footer="720" w:bottom="9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. А. была нашей классной руководительницей в 9-й</w:t>
        <w:br/>
        <w:t>(последний) год моего обучения. Она знала, что я занимаюсь</w:t>
        <w:br/>
        <w:t>музыкой и языком, относилась ко мне со вниманием, кого-</w:t>
      </w:r>
    </w:p>
    <w:p>
      <w:pPr>
        <w:pStyle w:val="Normal"/>
        <w:rPr/>
      </w:pPr>
      <w:r>
        <w:rPr/>
        <w:t>Мижй т 00» | 51</w:t>
      </w:r>
    </w:p>
    <w:p>
      <w:pPr>
        <w:pStyle w:val="Normal"/>
        <w:rPr/>
      </w:pPr>
      <w:r>
        <w:rPr/>
        <w:t>рого я тогда и не замечал - до того оно было тонко и дели-</w:t>
        <w:br/>
        <w:t>катно. [Она лапала мне читать хорошие книги.) Я читал мно-</w:t>
        <w:br/>
        <w:t>го, главным образом, конечно, классику, и том числе и Шек-</w:t>
        <w:br/>
        <w:t>спира. На уроках по литературе читала (сама!) гзелух «Две-</w:t>
        <w:br/>
        <w:t>надцать» Блока и других. Прозу же Советскую, типа «Желез-</w:t>
        <w:br/>
        <w:t>ного потока», читали ученики. Однажды она дала мне, по</w:t>
        <w:br/>
        <w:t>моей просьбе, мал&lt;енький&gt; сборничек стихом Есенина и</w:t>
        <w:br/>
        <w:t>попросила бережно отнестись, не потерять книжечку. Это</w:t>
        <w:br/>
        <w:t>были стихи 20—23-го годов (даты были в стихах), в ТОМ чис-</w:t>
        <w:br/>
        <w:t>ле «Я последний поэт деревни...». Эта новая для меня по-</w:t>
        <w:br/>
        <w:t>эзии (до той поры я знал лишь классику: Жуковского, Дер-</w:t>
        <w:br/>
        <w:t>жавина. Пушкина, Лермонтова, Некрасова, Майкова, Тют-</w:t>
        <w:br/>
        <w:t>чева; хрестоматия по Русской литературе была моей настоль-</w:t>
        <w:br/>
        <w:t>ной книгой) поразила меня...</w:t>
      </w:r>
    </w:p>
    <w:p>
      <w:pPr>
        <w:pStyle w:val="Normal"/>
        <w:rPr/>
      </w:pPr>
      <w:r>
        <w:rPr/>
        <w:t>А. А. при окончании школы писала нам характеристики,</w:t>
        <w:br/>
        <w:t>где упоминалась склонность ученика. Ее советницами были</w:t>
        <w:br/>
        <w:t>девочки из нашего класса. Мне была указана девочками</w:t>
        <w:br/>
        <w:t>склонность к музыке, все знали, что я занимался ею частно</w:t>
        <w:br/>
        <w:t>и в музыкальной школе. Но А. А. сказала." «Нет! Он любит не</w:t>
        <w:br/>
        <w:t>только музыку, но много читает, знает поэзию, поэтому луч-</w:t>
        <w:br/>
        <w:t>ше напишем ему так: "При окончании школы обнаружил</w:t>
        <w:br/>
        <w:t>особую склонность к изящным искусствам"». Девочкам эти</w:t>
        <w:br/>
        <w:t>слова понравились, и они мне рассказали об этом. Но я</w:t>
        <w:br/>
        <w:t>очень стыдился, хотя и чувствовал справедливость мнения</w:t>
        <w:br/>
        <w:t>учительницы. Тем временем (1931 год) в этих словах было не-</w:t>
        <w:br/>
        <w:t>что постыдное, чуждое жизни и, даже, как бы враждебное ей.</w:t>
        <w:br/>
        <w:t>Ребята, узнав про эту склонность к изящному (хотя офици-</w:t>
        <w:br/>
        <w:t>ально аттестат был зачитан на выпускном акте, после чего, на</w:t>
        <w:br/>
        <w:t>большом выпускном вечере в клубе железнодорожников, я</w:t>
        <w:br/>
        <w:t>выступил в жанре художественного чтения - читал рассказ</w:t>
        <w:br/>
        <w:t>Зощенко «Баня»), дружно смеялись, разумеется, безо всякой</w:t>
        <w:br/>
        <w:t>злобы, и, на всякий случай, я получил пару ударов по затыл-</w:t>
        <w:br/>
        <w:t>ку, к чему привык за годы пребывания в школе, ибо был все-</w:t>
        <w:br/>
        <w:t>гда самый маленький по возрасту в классе, худой, щуплый</w:t>
        <w:br/>
        <w:t>мальчишка. Звали меня «молекула», что безумно обижало,</w:t>
        <w:br/>
        <w:t>ибо в это вкладывалось понятие ничтожности, мизерабель-</w:t>
        <w:br/>
        <w:t>ности; всякий мог меня обидеть и, почти всякий, обижал,</w:t>
        <w:br/>
        <w:t>ибо тем самым показывал свою силу и положение в классе.</w:t>
      </w:r>
    </w:p>
    <w:p>
      <w:pPr>
        <w:sectPr>
          <w:headerReference w:type="default" r:id="rId1084"/>
          <w:footerReference w:type="default" r:id="rId1085"/>
          <w:type w:val="nextPage"/>
          <w:pgSz w:w="8391" w:h="11906"/>
          <w:pgMar w:left="1603" w:right="1603" w:gutter="0" w:header="720" w:top="2207" w:footer="720" w:bottom="134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к видно, подобное дело свойственно всему роду чело-</w:t>
        <w:br/>
        <w:t>веческому и заимствовано из животного мира. Помню кар-</w:t>
      </w:r>
    </w:p>
    <w:p>
      <w:pPr>
        <w:pStyle w:val="Normal"/>
        <w:rPr/>
      </w:pPr>
      <w:r>
        <w:rPr/>
        <w:t>тинку: лев лежит, отдыхая в тени, львица - недалеко, также</w:t>
        <w:br/>
        <w:t>на хорошем местечке, дети - на солнце, занимая места по</w:t>
        <w:br/>
        <w:t>возрасту и силе. Подобное дело и в казарме, и (судя по кни-</w:t>
        <w:br/>
        <w:t>гам) в тюрьмах, лагерях, колониях и пр. По этому же прин-</w:t>
        <w:br/>
        <w:t>ципу устроены все политические партии, предназначенные,</w:t>
        <w:br/>
        <w:t>как известно, для зашиты справедливости, свободы, равен-</w:t>
        <w:br/>
        <w:t>ства и братства. Сильный и, особенно, группа сильных (сама</w:t>
        <w:br/>
        <w:t>тоже дифференцированная) выстраивает в ряд по принципу</w:t>
        <w:br/>
        <w:t>убывающей силы всех, доступных действию ее власти. Закон</w:t>
        <w:br/>
        <w:t>жизни — очеви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я помню эту учительницу - больше, чем како-</w:t>
        <w:br/>
        <w:t>го-либо иного своего преподавателя, ибо в пей, в ее характе-</w:t>
        <w:br/>
        <w:t>ре жили добро и любовь, которые коснулись и моего сердца,</w:t>
        <w:br/>
        <w:t>что не мешало ей, впрочем, делать мне очень резкие замеча-</w:t>
        <w:br/>
        <w:t>ния за мои шалости и дурные поступки в школе (были и та-</w:t>
        <w:br/>
        <w:t>кие). Да! Еще любопытно - она никогда не смеялась. Редко-</w:t>
        <w:br/>
        <w:t>редко улыбалась, улыбка была мимолетная, лицо всегда се-</w:t>
        <w:br/>
        <w:t>рьезное, как бы сосредоточенное на чем-то, что лежало вну-</w:t>
        <w:br/>
        <w:t>три, на душе ее.</w:t>
      </w:r>
    </w:p>
    <w:p>
      <w:pPr>
        <w:pStyle w:val="Normal"/>
        <w:rPr/>
      </w:pPr>
      <w:r>
        <w:rPr/>
        <w:t>Читал Русскую поэзию XIX века: Державина, Жуковско-</w:t>
        <w:br/>
        <w:t>го, Пушкина, Лермонтова, Майкова, Некрасова, даже сла-</w:t>
        <w:br/>
        <w:t>щавого Плещеева, А. К. Толстого, Тютчева, Фета... Они пели</w:t>
        <w:br/>
        <w:t>Человека, благородство его страстей, клеймили и осуждали</w:t>
        <w:br/>
        <w:t>всяческую низость, пели Россию, ее народ, пели кормильца-</w:t>
        <w:br/>
        <w:t>крестьянина, пробуждая в нас чувство сострадания к ближ-</w:t>
        <w:br/>
        <w:t>нему. Пели Природу - видимый символ бессмертия и вечно-</w:t>
        <w:br/>
        <w:t>го обновления жизни, пели Любовь, пели Бога своего Иису-</w:t>
        <w:br/>
        <w:t>са Христа, в котором слилось все это...</w:t>
      </w:r>
    </w:p>
    <w:p>
      <w:pPr>
        <w:pStyle w:val="Normal"/>
        <w:rPr/>
      </w:pPr>
      <w:r>
        <w:rPr/>
        <w:t>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школа № 4 им. В. И. Ленина. Курск.</w:t>
      </w:r>
    </w:p>
    <w:p>
      <w:pPr>
        <w:sectPr>
          <w:headerReference w:type="default" r:id="rId1086"/>
          <w:footerReference w:type="default" r:id="rId1087"/>
          <w:type w:val="nextPage"/>
          <w:pgSz w:w="8391" w:h="11906"/>
          <w:pgMar w:left="1641" w:right="1641" w:gutter="0" w:header="720" w:top="277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 Несторе Федоровиче Шмыреве1. Мой учитель математи-</w:t>
        <w:br/>
        <w:t>ки (в 7-м классе), алгебра, геометрия. Директор школы: ка-</w:t>
        <w:br/>
        <w:t>валерийский офицер в отставке, офицерская стать. Все его</w:t>
        <w:br/>
        <w:t>боялись, когда выходил из директорского кабинета и шел по</w:t>
        <w:br/>
        <w:t>коридору, где кипели суета и беспрерывная потасовка всю</w:t>
        <w:br/>
        <w:t>малую перемену. (Надо описать школу - ее вид, внутрен-</w:t>
      </w:r>
    </w:p>
    <w:p>
      <w:pPr>
        <w:pStyle w:val="Normal"/>
        <w:rPr/>
      </w:pPr>
      <w:r>
        <w:rPr/>
        <w:t>/ИуяМ Ш (3011 51</w:t>
      </w:r>
    </w:p>
    <w:p>
      <w:pPr>
        <w:pStyle w:val="Normal"/>
        <w:rPr/>
      </w:pPr>
      <w:r>
        <w:rPr/>
        <w:t>ность, коридоры, классы, залы и прочее.) На уроке сидят за</w:t>
        <w:br/>
        <w:t>партами недвижимо, надо же подвигаться, кровь молодая —</w:t>
        <w:br/>
        <w:t>такая. Но раздавался клич, который несся по коридору: «Не-</w:t>
        <w:br/>
        <w:t>стор идет!» Все мгновенно скрывались в классах и сидели</w:t>
        <w:br/>
        <w:t>молча уже тогда, когда он шел. А шел он в другой конец ко-</w:t>
        <w:br/>
        <w:t>ридора, где помешались старшие классы, где он преподавал.</w:t>
        <w:br/>
        <w:t>Таков был авторитет директора. Никогда, за всю свою</w:t>
        <w:br/>
        <w:t>жизнь, не видел ничего подобного. Все его робели, боялись,</w:t>
        <w:br/>
        <w:t>хотя он никого никогда не обидел и не наказал. Но разгова-</w:t>
        <w:br/>
        <w:t>ривал он строго, сурово, разумеется, без какой-либо обиды</w:t>
        <w:br/>
        <w:t>или какою-либо бранного, грубою слова. Это было исклю-</w:t>
        <w:br/>
        <w:t>чено. А женщины иногда позволяли себе называть прови-</w:t>
        <w:br/>
        <w:t>нившихся «болваны, дураки...», что приводило школьников</w:t>
        <w:br/>
        <w:t>в восхищение. Все дружно хохотали, без всякой обиды [но с</w:t>
        <w:br/>
        <w:t>чувством|. Не могу даже объяснить себе чувство, каким вы-</w:t>
        <w:br/>
        <w:t>зывалось это досаждение учительницам. С 1928-го Нестор</w:t>
        <w:br/>
        <w:t>покинул нашу школу, так как ему было отказано (как бес-</w:t>
        <w:br/>
        <w:t>партийному) от директорской должности. Он ушел в Мели-</w:t>
        <w:br/>
        <w:t>оративный техникум преподавать математику. В числе его</w:t>
        <w:br/>
        <w:t>учеников в техникуме был Л. И. Брежнев, будущий глава</w:t>
        <w:br/>
        <w:t>Советского государства. У Нестора Федоровича я учился хо-</w:t>
        <w:br/>
        <w:t>рошо, был одним из лучших учеников в 7-м классе «Б», по,</w:t>
        <w:br/>
        <w:t>конечно, не столь блистательным, как его сын Сашка, учив-</w:t>
        <w:br/>
        <w:t>шийся в 7-м «А» — мой большой, лучший и единственный</w:t>
        <w:br/>
        <w:t>школьный друг. Сына своего Нестор Федорович гонял так,</w:t>
        <w:br/>
        <w:t>что весь класс замирал. Он спрашивал его у доски минут 30,</w:t>
        <w:br/>
        <w:t>досконально и строго. Потом говорил: «Садись!» — и ставил</w:t>
        <w:br/>
        <w:t>в споем знаменитом блокноте «удовл.». Было только две от-</w:t>
        <w:br/>
        <w:t>метки - уд&lt;овлетворителыю&gt; и неудовлетворительное</w:t>
        <w:br/>
        <w:t>Но в глазах всех учеников Н. Ф. был образцовым, справед-</w:t>
        <w:br/>
        <w:t>ливым, честным учителем. Вот на этом и держался его не-</w:t>
        <w:br/>
        <w:t>зыблемый авторитет. Все учителя чтили директора, ни о ка-</w:t>
        <w:br/>
        <w:t>ких распрях, сплетнях, каких-либо нечистоплотных делах в</w:t>
        <w:br/>
        <w:t>учительской никогда не могло зайти и речи!</w:t>
      </w:r>
    </w:p>
    <w:p>
      <w:pPr>
        <w:sectPr>
          <w:headerReference w:type="default" r:id="rId1088"/>
          <w:footerReference w:type="default" r:id="rId1089"/>
          <w:type w:val="nextPage"/>
          <w:pgSz w:w="8391" w:h="11906"/>
          <w:pgMar w:left="1605" w:right="1605" w:gutter="0" w:header="720" w:top="2570" w:footer="720" w:bottom="95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. И. Елкин также преподавал математику. Он был вос-</w:t>
        <w:br/>
        <w:t>питанником московской математической школы. Говорил</w:t>
        <w:br/>
        <w:t>«паралейно» вместо «параллельно» — это был особый шик</w:t>
        <w:br/>
        <w:t>московской мат&lt;ематической&gt; школы. Так же говорил мой</w:t>
        <w:br/>
        <w:t>покойный друг М. Ив. Заколюкин, научившийся этому у</w:t>
        <w:br/>
        <w:t>Колмогорова. Семен Иванович был, что называется, «чело-</w:t>
      </w:r>
    </w:p>
    <w:p>
      <w:pPr>
        <w:pStyle w:val="Normal"/>
        <w:rPr/>
      </w:pPr>
      <w:r>
        <w:rPr/>
        <w:t>пек добрейшей души», мягкий, какой-то ласкопый, смешли-</w:t>
        <w:br/>
        <w:t>вый человек, любил пошутить, любил смышленых учени-</w:t>
        <w:br/>
        <w:t>ков - ребят и девчонок. С наступлением теплых весенних</w:t>
        <w:br/>
        <w:t>дней охотно отпускал с уроков учеников, уже покатавших</w:t>
        <w:br/>
        <w:t>свои знания, для того, чтобы не мешали экзаменовать ос-</w:t>
        <w:br/>
        <w:t>тальных, особенно туповатых. Он старался подтянуть их по</w:t>
        <w:br/>
        <w:t>уровню знаний, охотно переспрашивал неудачно отвечав-</w:t>
        <w:br/>
        <w:t>ших и т. д. Я пользовался его расположением, так как учился</w:t>
        <w:br/>
        <w:t>всегда хорошо, особенно у тех учителей, к кому испытывал</w:t>
        <w:br/>
        <w:t>симпатию или уважение.</w:t>
      </w:r>
    </w:p>
    <w:p>
      <w:pPr>
        <w:sectPr>
          <w:headerReference w:type="default" r:id="rId1090"/>
          <w:footerReference w:type="default" r:id="rId1091"/>
          <w:type w:val="nextPage"/>
          <w:pgSz w:w="8391" w:h="11906"/>
          <w:pgMar w:left="1560" w:right="1560" w:gutter="0" w:header="720" w:top="170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емена Ивановича очень любили все ученики. Он хоро-</w:t>
        <w:br/>
        <w:t>шо знал свои науки. Ученики это любят и ценят всегда. Доб-</w:t>
        <w:br/>
        <w:t>рота же его была воистину ангельской, и притом ему было</w:t>
        <w:br/>
        <w:t>свойственно чувство мягкого юмора. Думаю, он был из ма-</w:t>
        <w:br/>
        <w:t>лороссов, мягкий, добрый, прекрасной души человек. Детей</w:t>
        <w:br/>
        <w:t>тут не обманешь. Его в шутку ребята между собой называли</w:t>
        <w:br/>
        <w:t>Сие-Никле. Первое слово значило Семен Иванович Елкин,</w:t>
        <w:br/>
        <w:t>второе - также фамилия сзаду наперед. Придумал это я, без</w:t>
        <w:br/>
        <w:t>какою-либо желания обидеть учителя, разумеется, наобо-</w:t>
        <w:br/>
        <w:t>рот—для большей, чтоли. «интимности», дружелюбной уче-</w:t>
        <w:br/>
        <w:t>нической фамильярности, что ли. Ребята утвердили мою</w:t>
        <w:br/>
        <w:t>«творческую» находку (чем я очень гордился), и прозвище</w:t>
        <w:br/>
        <w:t>вошло в классный и школьный «фольклор», жаргон.</w:t>
      </w:r>
    </w:p>
    <w:p>
      <w:pPr>
        <w:pStyle w:val="Normal"/>
        <w:rPr/>
      </w:pPr>
      <w:r>
        <w:rPr/>
        <w:t>Тжщъ /969-/990 (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мя/9б9 г.</w:t>
      </w:r>
    </w:p>
    <w:p>
      <w:pPr>
        <w:pStyle w:val="Normal"/>
        <w:rPr/>
      </w:pPr>
      <w:r>
        <w:rPr/>
        <w:t>Журнал «Огонек» со статьей некоею Эдварда (!) Радзин-</w:t>
        <w:br/>
        <w:t>ского об истреблении Царской семьи (Екатеринбург, 1918-й</w:t>
        <w:br/>
        <w:t>или 19-й? год)1. Густая пелена лжи, какие-то случайные лю-</w:t>
        <w:br/>
        <w:t>ди (стрелочники), механические исполнители-Па/шчи, истре-</w:t>
        <w:br/>
        <w:t>бители, да и то не все.</w:t>
      </w:r>
    </w:p>
    <w:p>
      <w:pPr>
        <w:pStyle w:val="Normal"/>
        <w:rPr/>
      </w:pPr>
      <w:r>
        <w:rPr/>
        <w:t>Весь мир знает эту ужасающую историю, во всех подроб-</w:t>
        <w:br/>
        <w:t>ностях. Знает имена всех тех, кто осудил на смерть Царя, его</w:t>
        <w:br/>
        <w:t>жену, пятерых детей, врача и прислугу, осудил на смерть весь</w:t>
        <w:br/>
        <w:t>род Романовых (та каждым, кто не сумел, не успел бежать, ве-</w:t>
        <w:br/>
        <w:t>лась отдельная, персональная охота, как за зверем). Имена</w:t>
        <w:br/>
        <w:t>их прекрасно известны всем на свете. Кто руководил из</w:t>
        <w:br/>
        <w:t>Москвы всем этим злодейством, кто ставил людей, выбирал</w:t>
        <w:br/>
        <w:t>город и место убийства, кто назначал сроки, кто командовал,</w:t>
        <w:br/>
        <w:t>кто убивал, кто расчленял трупы, сжигал и уничтожал следы</w:t>
        <w:br/>
        <w:t>убийства. Все эти люди, начиная от первого лица до послед-</w:t>
        <w:br/>
        <w:t>него из палачей, названы по именам в огромном количестве</w:t>
        <w:br/>
        <w:t>книг и бесчисленных газетных и журнальных статей.</w:t>
      </w:r>
    </w:p>
    <w:p>
      <w:pPr>
        <w:sectPr>
          <w:headerReference w:type="default" r:id="rId1092"/>
          <w:footerReference w:type="default" r:id="rId1093"/>
          <w:type w:val="nextPage"/>
          <w:pgSz w:w="8391" w:h="11906"/>
          <w:pgMar w:left="1706" w:right="1706" w:gutter="0" w:header="720" w:top="2569" w:footer="720" w:bottom="8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&lt;...&gt; журнал «Огонек» предпринимает попытку навести</w:t>
        <w:br/>
        <w:t>колер па это чудовищное &lt;...&gt; дело. Весь мир знает всю</w:t>
        <w:br/>
        <w:t>правду и лишь наши народы, по крайней мере — нескольких</w:t>
        <w:br/>
        <w:t>поколений, живут в абсолютной тьме, незнании и ложном</w:t>
        <w:br/>
        <w:t>представлении обо всей истории нашей несчастной сзраны,</w:t>
        <w:br/>
        <w:t>находящейся три четверти века под пятой Л&lt;енин&gt;изма,</w:t>
        <w:br/>
        <w:t>Ст&lt;алини&gt;зма, М&lt;аркси&gt;зма. Страна покрыта пологом</w:t>
        <w:br/>
        <w:t>лжи, распространяемой печатью, Р&lt;адио&gt; и ТУ &lt;...&gt; Эти</w:t>
        <w:br/>
        <w:t>люди сплели целую гигантскую цепь лжи и покрыли ею всю</w:t>
        <w:br/>
        <w:t>страну, все пароды, беспомощно барахтающиеся в этой дья-</w:t>
        <w:br/>
        <w:t>вольской паутине. Гласность для лжи &lt;...&gt; — вот лозунг.</w:t>
      </w:r>
    </w:p>
    <w:p>
      <w:pPr>
        <w:pStyle w:val="Normal"/>
        <w:rPr/>
      </w:pPr>
      <w:r>
        <w:rPr/>
        <w:t>О Федоре §Шй&amp;</w:t>
      </w:r>
    </w:p>
    <w:p>
      <w:pPr>
        <w:pStyle w:val="Normal"/>
        <w:rPr/>
      </w:pPr>
      <w:r>
        <w:rPr/>
        <w:t>До сих пор п памяти моей хранится не иссякая первое</w:t>
        <w:br/>
        <w:t>впечатление от чтения книги Федора Абрамова. Это было</w:t>
        <w:br/>
        <w:t>начало романа «Две зимы и три лета», деревня Пекашино,</w:t>
        <w:br/>
        <w:t>стоящая на берегу. Деревянная Северная Русь, так много го-</w:t>
        <w:br/>
        <w:t>ворящая сердцу, пароход идет, приплывает по реке, зелень,</w:t>
        <w:br/>
        <w:t>кажется, что весенняя. Славные, живые люди, родное рус-</w:t>
        <w:br/>
        <w:t>ское племя, столь много претерпевшее, и неизвестно - на</w:t>
        <w:br/>
        <w:t>сколько еще веков запасаться терпением молодым поколе-</w:t>
        <w:br/>
        <w:t>ниям Русских людей, если они хотят остаться русскими</w:t>
        <w:br/>
        <w:t>(впрочем, многие уже готовы продать себя за деньги, за</w:t>
        <w:br/>
        <w:t>иную жизнь). А ведь дело идет к тому, что их уже воспитыва-</w:t>
        <w:br/>
        <w:t>ют, как рабов - на чужой воле, на чужой вере, на чужом хле-</w:t>
        <w:br/>
        <w:t>бе, на чужом искусстве. И совершенно неважно, какой само-</w:t>
        <w:br/>
        <w:t>званец на данный момент стоит у кормила нашего корабля.</w:t>
        <w:br/>
        <w:t>Все равно, команда, которая им правит, составлена из людей</w:t>
        <w:br/>
        <w:t>одною покроя, одного типа, одного образа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нтересовался музыкальными вопросами. Музыку</w:t>
        <w:br/>
        <w:t>воспринимал образно, эмоционально. Мне кажется, что это</w:t>
        <w:br/>
        <w:t>самый лучший способ постижения искусства, при котором и</w:t>
        <w:br/>
        <w:t>слушатель творит свой художественный мир, а не только ис-</w:t>
        <w:br/>
        <w:t>пытывает от звуков физиологическое раздражение разного</w:t>
        <w:br/>
        <w:t>типа.</w:t>
      </w:r>
    </w:p>
    <w:p>
      <w:pPr>
        <w:pStyle w:val="Normal"/>
        <w:rPr/>
      </w:pPr>
      <w:r>
        <w:rPr/>
        <w:t>Подобного рода восприятие искусства, думаезся, свойст-</w:t>
        <w:br/>
        <w:t>венно творческому типу личности, если можно так выра-</w:t>
        <w:br/>
        <w:t>зиться. Думаю, чзо такой тип человека существует с непо-</w:t>
        <w:br/>
        <w:t>нятно как возникающим импульсом творческого качала.</w:t>
      </w:r>
    </w:p>
    <w:p>
      <w:pPr>
        <w:pStyle w:val="Normal"/>
        <w:rPr/>
      </w:pPr>
      <w:r>
        <w:rPr/>
        <w:t>Разговаривая о русской музыке в историческом аспекте, я</w:t>
        <w:br/>
        <w:t>как-то коснулся вопроса о самой генеалогии русской музы-</w:t>
        <w:br/>
        <w:t>ки, о влиянии на нее древнего язычества и, особенно, Хрис-</w:t>
        <w:br/>
        <w:t>тианства православного толка, заимствованного нами у Гре-</w:t>
        <w:br/>
        <w:t>ков, прошедшего огромный искус несравненной эллинской</w:t>
        <w:br/>
        <w:t>культуры с ее аристократической утонченностью, богатст-</w:t>
        <w:br/>
        <w:t>вом ладов и гармоний.</w:t>
      </w:r>
    </w:p>
    <w:p>
      <w:pPr>
        <w:sectPr>
          <w:headerReference w:type="default" r:id="rId1094"/>
          <w:footerReference w:type="default" r:id="rId1095"/>
          <w:type w:val="nextPage"/>
          <w:pgSz w:w="8391" w:h="11906"/>
          <w:pgMar w:left="1689" w:right="1689" w:gutter="0" w:header="720" w:top="2918" w:footer="720" w:bottom="9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звестного рода Византинизм, Византийство самой вы-</w:t>
      </w:r>
    </w:p>
    <w:p>
      <w:pPr>
        <w:pStyle w:val="Normal"/>
        <w:rPr/>
      </w:pPr>
      <w:r>
        <w:rPr/>
        <w:t>Имтя ж иди» | 5</w:t>
      </w:r>
    </w:p>
    <w:p>
      <w:pPr>
        <w:pStyle w:val="Normal"/>
        <w:rPr/>
      </w:pPr>
      <w:r>
        <w:rPr/>
        <w:t>сокой традиции эпохи расцвета Империи вошло составной</w:t>
        <w:br/>
        <w:t>частью в Русскую музыку, обогатило ее и придало ей некото-</w:t>
        <w:br/>
        <w:t>рые особые черты, связанные с самим характером Право-</w:t>
        <w:br/>
        <w:t>славною богослужения, с отсутствием механического орга-</w:t>
        <w:br/>
        <w:t>на. &lt;Использование его&gt;, несомненно, придало масштаб</w:t>
        <w:br/>
        <w:t>музыкальному представлению о Боге, свойственный католи-</w:t>
        <w:br/>
        <w:t>цизму, но, с другой стороны, сообщило известную тембро-</w:t>
        <w:br/>
        <w:t>вую нивелировку звучанию хора, съедаемого могучим орга-</w:t>
        <w:br/>
        <w:t>ном и подчас играющею лишь второстепенную роль. Отсю-</w:t>
        <w:br/>
        <w:t>да произошли формы ораторий, месс, кантат и других видов</w:t>
        <w:br/>
        <w:t>Европейской духовной музыки.</w:t>
      </w:r>
    </w:p>
    <w:p>
      <w:pPr>
        <w:pStyle w:val="Normal"/>
        <w:rPr/>
      </w:pPr>
      <w:r>
        <w:rPr/>
        <w:t>Православная же религиозная идея всего полнее вырази-</w:t>
        <w:br/>
        <w:t>лась, пожалуй, в а'капелльном пении Б&lt;ольшого&gt; Русского</w:t>
        <w:br/>
        <w:t>хора. Культура эта, к великому несчастью, подверглась чудо-</w:t>
        <w:br/>
        <w:t>вищному преследованию и истреблению в нашу несчастную</w:t>
        <w:br/>
        <w:t>революционную эпоху. Не знаю, сможет ли она когда-ни-</w:t>
        <w:br/>
        <w:t>будь возродиться.</w:t>
      </w:r>
    </w:p>
    <w:p>
      <w:pPr>
        <w:pStyle w:val="Normal"/>
        <w:rPr/>
      </w:pPr>
      <w:r>
        <w:rPr/>
        <w:t>Все эти вопросы очень живо интересовали Абрамова.</w:t>
        <w:br/>
        <w:t>Как-то у Андрея А&lt;ндреевича&gt; Мыльникова говорили об</w:t>
        <w:br/>
        <w:t>этом чуть не целый вечер. Я понимал, что эта тема явилась</w:t>
        <w:br/>
        <w:t>неожиданной для моего собеседника; он задавал много во-</w:t>
        <w:br/>
        <w:t>просов, да и вообще, подобный разговор принимал очень</w:t>
        <w:br/>
        <w:t>широкий, «разбросанный» характер, много возникало ассо-</w:t>
        <w:br/>
        <w:t>циаций. К чести моего собеседника, он не скрывал малого</w:t>
        <w:br/>
        <w:t>знакомства с темой беседы, напротив, задавал много вопро-</w:t>
        <w:br/>
        <w:t>сов и просил говорить побольше.</w:t>
      </w:r>
    </w:p>
    <w:p>
      <w:pPr>
        <w:pStyle w:val="Normal"/>
        <w:rPr/>
      </w:pPr>
      <w:r>
        <w:rPr/>
        <w:t>Первое свидетельство умного, серьезного человека - то,</w:t>
        <w:br/>
        <w:t>что он не боится показаться «недостаточно культурным», не-</w:t>
        <w:br/>
        <w:t>знающим и прочее, а, напротив, старается узнать как можно</w:t>
        <w:br/>
        <w:t>более того, что кажется ему ценным, интересным. Ведь ум-</w:t>
        <w:br/>
        <w:t>ный, серьезный человек никогда не боится обнаружить сво-</w:t>
        <w:br/>
        <w:t>его незнания, особенно если он может пополнить свое пред-</w:t>
        <w:br/>
        <w:t>ставление о мире хоть чем-либо интересным.</w:t>
      </w:r>
    </w:p>
    <w:p>
      <w:pPr>
        <w:sectPr>
          <w:headerReference w:type="default" r:id="rId1096"/>
          <w:footerReference w:type="default" r:id="rId1097"/>
          <w:type w:val="nextPage"/>
          <w:pgSz w:w="8391" w:h="11906"/>
          <w:pgMar w:left="1634" w:right="1634" w:gutter="0" w:header="720" w:top="2313" w:footer="720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еседовать с Абрамовым было одно удовольствие, мысль</w:t>
        <w:br/>
        <w:t>его была обычно резко очерченной, иногда полемичной, в</w:t>
        <w:br/>
        <w:t>духе тех проблем русской жизни, которые возникали тогда и</w:t>
        <w:br/>
        <w:t>продолжают возникать теперь. Жизнь русского человека на-</w:t>
        <w:br/>
        <w:t>шего времени он знал весьма хорошо, многое видел, многое</w:t>
        <w:br/>
        <w:t>испытал сам. Любил Россию крепко, страдал за нее сильно,</w:t>
        <w:br/>
        <w:t>жалел русского человека, но и судил ею подчас строго.</w:t>
      </w:r>
    </w:p>
    <w:p>
      <w:pPr>
        <w:pStyle w:val="Normal"/>
        <w:rPr/>
      </w:pPr>
      <w:r>
        <w:rPr/>
        <w:t>524 | \шрж Сыри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азете «Правда» прочел: «Рынок - одно из великих (до-</w:t>
        <w:br/>
        <w:t>стижений) открытий человечества, как бы колыбель куль-</w:t>
        <w:br/>
        <w:t>туры».</w:t>
      </w:r>
    </w:p>
    <w:p>
      <w:pPr>
        <w:pStyle w:val="Normal"/>
        <w:rPr/>
      </w:pPr>
      <w:r>
        <w:rPr/>
        <w:t>Рынок - колыбель культуры, нравственности; спекулянт</w:t>
        <w:br/>
        <w:t>и ростовщик — главные люди эпохи. Именно в их руки отда-</w:t>
        <w:br/>
        <w:t>ются жизнь и судьбы наших народов, в первую очередь - мо-</w:t>
        <w:br/>
        <w:t>его родного русского народа. Казалось бы, чего проще: раз-</w:t>
        <w:br/>
        <w:t>дать землю («Все поделить», - как думал когда-то Шари-</w:t>
        <w:br/>
        <w:t>ков - один из героев повести Булгакова «Собачье сердце»).</w:t>
        <w:br/>
        <w:t>Представьте себе нищего русского колхозника или совхоз-</w:t>
        <w:br/>
        <w:t>пика. Надели его землею (хоть тысячью гектарами), что он</w:t>
        <w:br/>
        <w:t>будет с нею делать, не имея лишнего рубля за душою, вдоба-</w:t>
        <w:br/>
        <w:t>вок эзот рубль теперь пятака не стоит.</w:t>
      </w:r>
    </w:p>
    <w:p>
      <w:pPr>
        <w:pStyle w:val="Normal"/>
        <w:rPr/>
      </w:pPr>
      <w:r>
        <w:rPr/>
        <w:t>Земля попадет в руки дельцов - советских или иностран-</w:t>
        <w:br/>
        <w:t>ных (это неважно, они в большинстве - одного типа, одного</w:t>
        <w:br/>
        <w:t>профи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♦ *</w:t>
      </w:r>
    </w:p>
    <w:p>
      <w:pPr>
        <w:pStyle w:val="Normal"/>
        <w:rPr/>
      </w:pPr>
      <w:r>
        <w:rPr/>
        <w:t>Русские журналы с небольшим тиражом, увы! Своего ро-</w:t>
        <w:br/>
        <w:t>да литературное гетто для русских.</w:t>
      </w:r>
    </w:p>
    <w:p>
      <w:pPr>
        <w:pStyle w:val="Normal"/>
        <w:rPr/>
      </w:pPr>
      <w:r>
        <w:rPr/>
        <w:t>Решительно, //. И. Чичиков - герой Нашего времени, «пу-</w:t>
        <w:br/>
        <w:t>ще всего береги копейку» (слова отца &lt;П. И. Чичикова&gt;)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узыка фестивалей - современное «филистерство».</w:t>
        <w:br/>
        <w:t>«Шнитке и др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»</w:t>
      </w:r>
    </w:p>
    <w:p>
      <w:pPr>
        <w:sectPr>
          <w:headerReference w:type="default" r:id="rId1098"/>
          <w:footerReference w:type="default" r:id="rId1099"/>
          <w:type w:val="nextPage"/>
          <w:pgSz w:w="8391" w:h="11906"/>
          <w:pgMar w:left="1555" w:right="1555" w:gutter="0" w:header="720" w:top="2293" w:footer="720" w:bottom="12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тносительно обработок, оркестровок сочинений Му-</w:t>
        <w:br/>
        <w:t>соргского (ужасных, безвкусных, авторская самонадеян-</w:t>
        <w:br/>
        <w:t>ность, переходящая в пакость). Подобных работ выполнено</w:t>
        <w:br/>
        <w:t>неимоверное количество, начиная от ценных работ Корсако-</w:t>
        <w:br/>
        <w:t>ва, Кюи, Глазунова. Ипполитова-Ивапова, Равеля, Стравин-</w:t>
        <w:br/>
        <w:t>ского. Из всего этого количества большинство данных сочи-</w:t>
        <w:br/>
        <w:t>нений художественного интереса не вызывают (а есть среди</w:t>
        <w:br/>
        <w:t>них и просто безвкусные и антихудожественные). Некото-</w:t>
      </w:r>
    </w:p>
    <w:p>
      <w:pPr>
        <w:pStyle w:val="Normal"/>
        <w:rPr/>
      </w:pPr>
      <w:r>
        <w:rPr/>
        <w:t>Мизыкя ш &amp;щЫ  525</w:t>
      </w:r>
    </w:p>
    <w:p>
      <w:pPr>
        <w:pStyle w:val="Normal"/>
        <w:rPr/>
      </w:pPr>
      <w:r>
        <w:rPr/>
        <w:t>рые анторы усовершенстпуют Мусоргского, присочиняя к</w:t>
        <w:br/>
        <w:t>шедеврам свои собственные музыкальные измышления. Ра-</w:t>
        <w:br/>
        <w:t>зумеется, подобные сочинения не могут найти место в дан-</w:t>
        <w:br/>
        <w:t>ном собрании.</w:t>
      </w:r>
    </w:p>
    <w:p>
      <w:pPr>
        <w:pStyle w:val="Normal"/>
        <w:rPr/>
      </w:pPr>
      <w:r>
        <w:rPr/>
        <w:t>Есть и весьма удачные работы, например, песни Мусорг-</w:t>
        <w:br/>
        <w:t>ского - тонко, стильно, изящно, с большим вкусом оркест-</w:t>
        <w:br/>
        <w:t>рованные дирижером И. Маркевичем.</w:t>
      </w:r>
    </w:p>
    <w:p>
      <w:pPr>
        <w:pStyle w:val="Normal"/>
        <w:rPr/>
      </w:pPr>
      <w:r>
        <w:rPr/>
        <w:t>Однако в данное собрание вошли лишь те работы, кото-</w:t>
        <w:br/>
        <w:t>рые стали неотъемлемой частью музыкальной жизни века,</w:t>
        <w:br/>
        <w:t>подобные оркестровому варианту «Картинок с выставки»,</w:t>
        <w:br/>
        <w:t>выполненному Морисом Равелем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О беседе Дебюсси и Стравинского о романсах Мусорг-</w:t>
        <w:br/>
        <w:t>ского: оба признали, что вокальные произведения Мусорг-</w:t>
        <w:br/>
        <w:t>ского лучшее, что есть в русской музыкальной школе, а</w:t>
        <w:br/>
        <w:t>вель зто говорилось уже в нашем веке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л</w:t>
      </w:r>
    </w:p>
    <w:p>
      <w:pPr>
        <w:pStyle w:val="Normal"/>
        <w:rPr/>
      </w:pPr>
      <w:r>
        <w:rPr/>
        <w:t>Горит здесь, в этих звуках, горит ослепительный свет Пра-</w:t>
        <w:br/>
        <w:t>вославия, свет Воскресения, [Христовой! бессмертной, вечной</w:t>
        <w:br/>
        <w:t>жизни.</w:t>
      </w:r>
    </w:p>
    <w:p>
      <w:pPr>
        <w:pStyle w:val="Normal"/>
        <w:rPr/>
      </w:pPr>
      <w:r>
        <w:rPr/>
        <w:t>В этой небесной музыке Мусоргский вписал свой торже-</w:t>
        <w:br/>
        <w:t>ствующий вензель (тема-фраза из «Прогулок-Рготепаае», о</w:t>
        <w:br/>
        <w:t>которых он сам писал Стасову: «Моя физиономия в интер-</w:t>
        <w:br/>
        <w:t>медиях видна»').</w:t>
      </w:r>
    </w:p>
    <w:p>
      <w:pPr>
        <w:pStyle w:val="Normal"/>
        <w:rPr/>
      </w:pPr>
      <w:r>
        <w:rPr/>
        <w:t>Борьба за национальную самобытность искусства, поис-</w:t>
        <w:br/>
        <w:t>ки Содержания, стиля, внимание к истокам искусства, к ду-</w:t>
        <w:br/>
        <w:t>ховному содержанию. Не изобразительность, а картин-</w:t>
        <w:br/>
        <w:t>ность - символическое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100"/>
          <w:footerReference w:type="default" r:id="rId1101"/>
          <w:type w:val="nextPage"/>
          <w:pgSz w:w="8391" w:h="11906"/>
          <w:pgMar w:left="1552" w:right="1552" w:gutter="0" w:header="720" w:top="2493" w:footer="720" w:bottom="104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арфа. Заклинание «Силы потайные!»4 Трудно предста-</w:t>
        <w:br/>
        <w:t>вить себе монашку-староверку, заклинающую Силы потай-</w:t>
        <w:br/>
        <w:t>ные! Это - не в духе героини, не в образе, хотя музыка бес-</w:t>
      </w:r>
    </w:p>
    <w:p>
      <w:pPr>
        <w:pStyle w:val="Normal"/>
        <w:rPr/>
      </w:pPr>
      <w:r>
        <w:rPr/>
        <w:t>526 | Георгий (Амриаф</w:t>
      </w:r>
    </w:p>
    <w:p>
      <w:pPr>
        <w:pStyle w:val="Normal"/>
        <w:rPr/>
      </w:pPr>
      <w:r>
        <w:rPr/>
        <w:t>подобно хороша. Некоторая «оперность» идетотб&lt;ольшой&gt;</w:t>
        <w:br/>
        <w:t>оперы, от самого жанра.</w:t>
        <w:br/>
        <w:t>«Саламбо».</w:t>
      </w:r>
    </w:p>
    <w:p>
      <w:pPr>
        <w:pStyle w:val="Normal"/>
        <w:rPr/>
      </w:pPr>
      <w:r>
        <w:rPr/>
        <w:t>Монологи от автора: ария Шакловитого, трудно предста-</w:t>
        <w:br/>
        <w:t>вить себе лирического доносчика, как видно, музыка эта со-</w:t>
        <w:br/>
        <w:t>чинялась, что называется, от сердца5. То же самое и песня</w:t>
        <w:br/>
        <w:t>Пришлых людей в I действии «Ох ты, бедная матушка Русь,</w:t>
        <w:br/>
        <w:t>нет тебе покоя, нет пути. Грудью крепко стала ты за нас, да</w:t>
        <w:br/>
        <w:t>тебя ж, родимую, гнетут!»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ысказанное вслух чувство национального достоинства</w:t>
        <w:br/>
        <w:t>русского художника, его тревога за судьбу преследуемой и</w:t>
        <w:br/>
        <w:t>истребляемой русской культуры становились, да и сейчас</w:t>
        <w:br/>
        <w:t>становятся, равносильными государственному преступле-</w:t>
        <w:br/>
        <w:t>нию, подрыву основ так называемой «социалистической»</w:t>
        <w:br/>
        <w:t>культуры. Сколько исковеркано замечательных судеб,</w:t>
        <w:br/>
        <w:t>сколько талантов погибло - людей выдающегося значения,</w:t>
        <w:br/>
        <w:t>носителей высоких жизненных идеалов!</w:t>
      </w:r>
    </w:p>
    <w:p>
      <w:pPr>
        <w:pStyle w:val="Normal"/>
        <w:rPr/>
      </w:pPr>
      <w:r>
        <w:rPr/>
        <w:t>От этого нельзя уйти, это не может быть выброшено из</w:t>
        <w:br/>
        <w:t>русской истории. Она существует, эта история. &lt;...&gt;</w:t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Протухлое искусство, насаждаемое «перестроечным» го-</w:t>
        <w:br/>
        <w:t>сударством. Сознательная порча нравов, вкусов. &lt;...&gt; Хочу</w:t>
        <w:br/>
        <w:t>обратить Ваше внимание на совершенно невыносимое по-</w:t>
        <w:br/>
        <w:t>ложение, создавшееся в русской Советской музыке. Поло-</w:t>
        <w:br/>
        <w:t>жение дел в республиках - несколько иное, и оно не пред-</w:t>
        <w:br/>
        <w:t>ставляется мне столь плачевным, как в РСФСР. Судя по все-</w:t>
        <w:br/>
        <w:t>му, там имеются свои проблемы и сложности, касаться кото-</w:t>
        <w:br/>
        <w:t>рых я не считаю нынче возможным, ибо недостаточно хоро-</w:t>
        <w:br/>
        <w:t>шо знаю этот предмет.</w:t>
      </w:r>
    </w:p>
    <w:p>
      <w:pPr>
        <w:pStyle w:val="Normal"/>
        <w:rPr/>
      </w:pPr>
      <w:r>
        <w:rPr/>
        <w:t>Музыкально-творческий мир сравнительно невелик по</w:t>
        <w:br/>
        <w:t>масштабам современной жизни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102"/>
          <w:footerReference w:type="default" r:id="rId1103"/>
          <w:type w:val="nextPage"/>
          <w:pgSz w:w="8391" w:h="11906"/>
          <w:pgMar w:left="1559" w:right="1559" w:gutter="0" w:header="720" w:top="2449" w:footer="720" w:bottom="10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артиролог С&lt;оветской&gt; власти поистине ужасен. Он не</w:t>
        <w:br/>
        <w:t>имеет ничего похожего в новой истории человечества. Истреб-</w:t>
      </w:r>
    </w:p>
    <w:p>
      <w:pPr>
        <w:pStyle w:val="Normal"/>
        <w:rPr/>
      </w:pPr>
      <w:r>
        <w:rPr/>
        <w:t>Щтт кик ори |</w:t>
      </w:r>
    </w:p>
    <w:p>
      <w:pPr>
        <w:pStyle w:val="Normal"/>
        <w:rPr/>
      </w:pPr>
      <w:r>
        <w:rPr/>
        <w:t>ление нации началось буквально на другой же день после по-</w:t>
        <w:br/>
        <w:t>стного Ок&lt;гябрьского&gt; переворота. В календаре Рук&lt;оводите-</w:t>
        <w:br/>
        <w:t>ля&gt; Гос&lt;ударства&gt; 26 октября вписана рукой Л&lt;енина&gt; фами-</w:t>
        <w:br/>
        <w:t>лия ... известного «босвика»-эсера т.е. профессионального</w:t>
        <w:br/>
        <w:t>головореза'1. Именно ему должна была быть поручена «охрана»</w:t>
        <w:br/>
        <w:t>Ц&lt;арской&gt; семьи. Какая железная логика, какая предусмотри-</w:t>
        <w:br/>
        <w:t>тельность. Еще и царское кресло не обжито, а первая мысль —</w:t>
        <w:br/>
        <w:t>о казнях. К расовому инстинкту тут примешана и личная месть</w:t>
        <w:br/>
        <w:t>(малопочтенное чувство) за террориста-брата.</w:t>
      </w:r>
    </w:p>
    <w:p>
      <w:pPr>
        <w:pStyle w:val="Normal"/>
        <w:rPr/>
      </w:pPr>
      <w:r>
        <w:rPr/>
        <w:t>Известно, чем кончилась (да и кончилась ли?) эта эпопея. Не</w:t>
        <w:br/>
        <w:t>собираются ли все те же люди, по-прежнему стоящие у власти</w:t>
        <w:br/>
        <w:t>в стране, под любыми названиями должностей? Их кровавый</w:t>
        <w:br/>
        <w:t>голод - неутолим. С этим они скитаются по всей земле, питая</w:t>
        <w:br/>
        <w:t>ее человеческой кровью. Кроме несчастной России, здесь</w:t>
        <w:br/>
        <w:t>можно вспомнить мятежи в Венгрии Белы Куна, в Баварии —</w:t>
        <w:br/>
        <w:t>Левин (палач, воспетый советским писателем Слонимским7),</w:t>
        <w:br/>
        <w:t>Латвию, Гамбург, наконец Китай, Эфиопию, народ которой</w:t>
        <w:br/>
        <w:t>истребляется в наши дни. Страшный Афганистан. &lt;...&gt;</w:t>
      </w:r>
    </w:p>
    <w:p>
      <w:pPr>
        <w:pStyle w:val="Normal"/>
        <w:rPr/>
      </w:pPr>
      <w:r>
        <w:rPr/>
        <w:t>Страна жила и живет в рабстве. &lt;...&gt; Мартиролог. Ц&lt;ар-</w:t>
        <w:br/>
        <w:t>ская&gt; семья, Русская литература — убиты: Блок, Гумилев,</w:t>
        <w:br/>
        <w:t>Есенин; изгнаны: Рахманинов, Бунин, Шмелев, противоре-</w:t>
        <w:br/>
        <w:t>чивый Горький. Закрыт театр М. Чехова. Репин (последняя</w:t>
        <w:br/>
        <w:t>картина «Голгофа»), Борис Григорьев, Малявин, отлучены от</w:t>
        <w:br/>
        <w:t>искусства Нестеров, Васнецов; изгнаны из страны филосо-</w:t>
        <w:br/>
        <w:t>фы и религиозные мыслители (цвет русской нации), а остав-</w:t>
        <w:br/>
        <w:t>шиеся истреблены. Сожжены и уничтожены книги славяно-</w:t>
        <w:br/>
        <w:t>филов (до сих пор это слово под запретом).</w:t>
      </w:r>
    </w:p>
    <w:p>
      <w:pPr>
        <w:pStyle w:val="Normal"/>
        <w:rPr/>
      </w:pPr>
      <w:r>
        <w:rPr/>
        <w:t>Каждый новый самозванец, приходящий к В&lt;ласти&gt;,</w:t>
        <w:br/>
        <w:t>окружается тесной группой советников, мыслителей, теоре-</w:t>
        <w:br/>
        <w:t>тиков, ведущих его (всегда безграмотного, а подчас абсолют-</w:t>
        <w:br/>
        <w:t>ного свинью и невежду вроде Х&lt;рушева&gt;) и всю страну по</w:t>
        <w:br/>
        <w:t>дороге комм&lt;унизма&gt;, но дороге процветания, а на самом</w:t>
        <w:br/>
        <w:t>деле - и страну, и народ к гибели, близкой уже. Завоевание</w:t>
        <w:br/>
        <w:t>Германии и &lt;всей&gt; Европы этой чудовищной силой.</w:t>
      </w:r>
    </w:p>
    <w:p>
      <w:pPr>
        <w:pStyle w:val="Normal"/>
        <w:rPr/>
      </w:pPr>
      <w:r>
        <w:rPr/>
        <w:t>Это — Месть за Христианство &lt;...&gt;... И вот теперь - это</w:t>
        <w:br/>
        <w:t>месть Совет... &lt;слово и фраза не завершены. - А. Б.&gt;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104"/>
          <w:footerReference w:type="default" r:id="rId1105"/>
          <w:type w:val="nextPage"/>
          <w:pgSz w:w="8391" w:h="11906"/>
          <w:pgMar w:left="1698" w:right="1698" w:gutter="0" w:header="720" w:top="2414" w:footer="720" w:bottom="118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зыка Губайдулиной - какой-то сухой дамский онанизм.</w:t>
      </w:r>
    </w:p>
    <w:p>
      <w:pPr>
        <w:pStyle w:val="Normal"/>
        <w:rPr/>
      </w:pPr>
      <w:r>
        <w:rPr/>
        <w:t>528 I ГюржСкц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о опекает, лелеет аморальных людей, куплен-</w:t>
        <w:br/>
        <w:t>ных или проданных, ироде Коротича, Евтушенко и подоб-</w:t>
        <w:br/>
        <w:t>ных. Издает законы, охраняющие их достоинств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&lt;...&gt; Такой партиен напоминает мне разжалованного по-</w:t>
        <w:br/>
        <w:t>па-расстригу, наказанного начальством и (возненавидевше-</w:t>
        <w:br/>
        <w:t>го) превратившегося в некое подобие Варлаама из оперы</w:t>
        <w:br/>
        <w:t>«Борис Годунов», ведущего борьбу с царем.</w:t>
      </w:r>
    </w:p>
    <w:p>
      <w:pPr>
        <w:pStyle w:val="Normal"/>
        <w:rPr/>
      </w:pPr>
      <w:r>
        <w:rPr/>
        <w:t>Замелькали диковинные люди - поп-расстрига Глеб Яку-</w:t>
        <w:br/>
        <w:t>нин, такая новая модель Мисаила или Варлаама из оперы</w:t>
        <w:br/>
        <w:t>«Борис Годунов». «Смута». «Мы пустим смуту!» - Шигалев</w:t>
        <w:br/>
        <w:t>из романа «Бесы» Досзоевского*.</w:t>
      </w:r>
    </w:p>
    <w:p>
      <w:pPr>
        <w:pStyle w:val="Normal"/>
        <w:rPr/>
      </w:pPr>
      <w:r>
        <w:rPr/>
        <w:t>Это никуда не годные, преступные люди. Они уже принес-</w:t>
        <w:br/>
        <w:t>ли нашей стране Смуту и Кровь. Найдутся ли здоровые силы.</w:t>
        <w:br/>
        <w:t>&lt;чтобы&gt; обуздан., пока не поздно, згу банду, разобраться в</w:t>
        <w:br/>
        <w:t>событиях и обезопасить народ от Гражданской войны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» *</w:t>
      </w:r>
    </w:p>
    <w:p>
      <w:pPr>
        <w:pStyle w:val="Normal"/>
        <w:rPr/>
      </w:pPr>
      <w:r>
        <w:rPr/>
        <w:t>Произведения =&lt;&lt;ис!&gt;</w:t>
      </w:r>
    </w:p>
    <w:p>
      <w:pPr>
        <w:pStyle w:val="Normal"/>
        <w:rPr/>
      </w:pPr>
      <w:r>
        <w:rPr/>
        <w:t>Образны клишированного, стереотипного искусства,</w:t>
        <w:br/>
        <w:t>сделанного прилежно, старательно, хорошо набитой рукой.</w:t>
        <w:br/>
        <w:t>Для того чтобы быть искусством, этому не хватает души, та-</w:t>
        <w:br/>
        <w:t>ланта, если хотите, самостоятельности, личной интонации.</w:t>
        <w:br/>
        <w:t>Все это заимствовано, всему ЭТОМУ есть протот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енин</w:t>
      </w:r>
    </w:p>
    <w:p>
      <w:pPr>
        <w:pStyle w:val="Normal"/>
        <w:rPr/>
      </w:pPr>
      <w:r>
        <w:rPr/>
        <w:t>Блок и он первыми откликнулись на революцию и первы-</w:t>
        <w:br/>
        <w:t>ми же погибли. Дружная ненависть к Есенину всей литера-</w:t>
        <w:br/>
        <w:t>турной «интеллигенции». &lt;...&gt; Ахматова и Пастернак - лю-</w:t>
        <w:br/>
        <w:t>ди весьма и весьма хладнокровные, прагматические. Дело-</w:t>
        <w:br/>
        <w:t>вые качества их, умение приспособиться к жизни (выбрать</w:t>
        <w:br/>
        <w:t>позицию!) поразительны.</w:t>
      </w:r>
    </w:p>
    <w:p>
      <w:pPr>
        <w:sectPr>
          <w:headerReference w:type="default" r:id="rId1106"/>
          <w:footerReference w:type="default" r:id="rId1107"/>
          <w:type w:val="nextPage"/>
          <w:pgSz w:w="8391" w:h="11906"/>
          <w:pgMar w:left="1555" w:right="1555" w:gutter="0" w:header="720" w:top="2414" w:footer="720" w:bottom="112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 Ахматовой - умозрительное. Ахматова - шахматная ко-</w:t>
        <w:br/>
        <w:t>ролева, на 90% соезояла из осанки и высокомерия. Сни-</w:t>
      </w:r>
    </w:p>
    <w:p>
      <w:pPr>
        <w:pStyle w:val="Normal"/>
        <w:rPr/>
      </w:pPr>
      <w:r>
        <w:rPr/>
        <w:t>Щзшшашк, 529</w:t>
      </w:r>
    </w:p>
    <w:p>
      <w:pPr>
        <w:pStyle w:val="Normal"/>
        <w:rPr/>
      </w:pPr>
      <w:r>
        <w:rPr/>
        <w:t>эошла к народу во время блокады. Люди, жившие с привиле-</w:t>
        <w:br/>
        <w:t>гиями даже в эпоху разнузданного террора, ибо он (террор)</w:t>
        <w:br/>
        <w:t>продолжался всегда (усиливаясь и ослабевая), даже и лагерях</w:t>
        <w:br/>
        <w:t>с привилегиями. Примеров масса. И сама м-м Ахматова об-</w:t>
        <w:br/>
        <w:t>ращалась к Ст&lt;алину&gt;, через Пастернака (через презира-</w:t>
        <w:br/>
        <w:t>емую алкоголичку Сейфуллину, которая бегала передавать</w:t>
        <w:br/>
        <w:t>чекисту письмо для Сталина; сама, очевидно, чекистка''), за</w:t>
        <w:br/>
        <w:t>Ахматовой был прислан спецсамолет (от Сталина лично)</w:t>
        <w:br/>
        <w:t>вывезти ее из блокадного Ленинграда"1. Эти люди чувствова-</w:t>
        <w:br/>
        <w:t>ли себя «избранными»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ники палачам - М&lt;арксу&gt;, Л&lt;енину&gt;, Дз&lt;ержин-</w:t>
        <w:br/>
        <w:t>скому&gt; с супругой Соней, С&lt;вердлову&gt;, Ст&lt;алину&gt;. Чье са-</w:t>
        <w:br/>
        <w:t>молюбие тешат эти монумен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 первой половины века сохраняла яркие нацио-</w:t>
        <w:br/>
        <w:t>нальные черты: Франция Дебюсси, Равель, Пуленк; Герма-</w:t>
        <w:br/>
        <w:t>ния - Р. Штраус, Г. Пфицнер, П. Хиндемит, К. Орф; Испа-</w:t>
        <w:br/>
        <w:t>ния — Альбенис, Граналос, Мануэль де Фалья; Россия - Рах-</w:t>
        <w:br/>
        <w:t>манинов, Стравинский, Мясковский, Прокофьев, Щерба-</w:t>
        <w:br/>
        <w:t>чев; Венгрия - Кодаи, Барток; Финляндия Сибслиус; Анг-</w:t>
        <w:br/>
        <w:t>лия - Бриттен.</w:t>
      </w:r>
    </w:p>
    <w:p>
      <w:pPr>
        <w:pStyle w:val="Normal"/>
        <w:rPr/>
      </w:pPr>
      <w:r>
        <w:rPr/>
        <w:t>Свой голос в этот многонациональный хор внесла даже</w:t>
        <w:br/>
        <w:t>такая деловая, банковская, «антимузыкальная» страна, как</w:t>
        <w:br/>
        <w:t>Англия — откуда зазвучал поэтический голос Б. Бриттена.</w:t>
        <w:br/>
        <w:t>Румыния - Энеску, &lt;Брашшя&gt; - Вила Лобос, Италия - Рс-</w:t>
        <w:br/>
        <w:t>спиги, Казелла, Риети, не говоря уже о гениальном Пуччи-</w:t>
        <w:br/>
        <w:t>пи, на котором, можно сказать, закончилось великое искус-</w:t>
        <w:br/>
        <w:t>ство Европейской оперы.</w:t>
      </w:r>
    </w:p>
    <w:p>
      <w:pPr>
        <w:sectPr>
          <w:headerReference w:type="default" r:id="rId1108"/>
          <w:footerReference w:type="default" r:id="rId1109"/>
          <w:type w:val="nextPage"/>
          <w:pgSz w:w="8391" w:h="11906"/>
          <w:pgMar w:left="1521" w:right="1521" w:gutter="0" w:header="720" w:top="2518" w:footer="720" w:bottom="108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 берусь оценивать и сортировать всех этих композито-</w:t>
        <w:br/>
        <w:t>ров, среди которых есть и подлинно большие... Их музыка не</w:t>
        <w:br/>
        <w:t>требовала какой-либо агрессивной силы для своего утверж-</w:t>
        <w:br/>
        <w:t>дения. В большинстве случаев она естественно входила в</w:t>
        <w:br/>
        <w:t>жизнь и заняла в ней свое место. Одни КОМПОЗИТОРЫ — боль-</w:t>
        <w:br/>
        <w:t>ше, другие - меньше, не в этом дело!</w:t>
      </w:r>
    </w:p>
    <w:p>
      <w:pPr>
        <w:pStyle w:val="Normal"/>
        <w:rPr/>
      </w:pPr>
      <w:r>
        <w:rPr/>
        <w:t>| Георгии Скри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то жестоко пострадал, так это Русские композиторы</w:t>
        <w:br/>
        <w:t>Старшего поколения: Мясковский. Щербачев. Вся эта бес-</w:t>
        <w:br/>
        <w:t>пощадная травля убила их душу, отняла все силы. Ошибочно</w:t>
        <w:br/>
        <w:t>думать, что преследование Русских музыкантов началось с</w:t>
        <w:br/>
        <w:t>1935 или 1948 года. Совсем не так. Преследование началось</w:t>
        <w:br/>
        <w:t>сразу же после Октябрьского переворота. Рахманинов, Че-</w:t>
        <w:br/>
        <w:t>репнин, Метнер, Шаляпин, позднее - великий симфонист</w:t>
        <w:br/>
        <w:t>А. К. Глазунов.</w:t>
      </w:r>
    </w:p>
    <w:p>
      <w:pPr>
        <w:pStyle w:val="Normal"/>
        <w:rPr/>
      </w:pPr>
      <w:r>
        <w:rPr/>
        <w:t>Композиторы — эпигоны шенбергианства — расплодив-</w:t>
        <w:br/>
        <w:t>шиеся на государственных хлебах с черной икрой и сливоч-</w:t>
        <w:br/>
        <w:t>ным маслом, получившие заветы своего учителя из третьих,</w:t>
        <w:br/>
        <w:t>а то и из пятых рук, считаются большими новаторами. Так и</w:t>
        <w:br/>
        <w:t>называют свою музыку «новая музыка», а себя «авангардис-</w:t>
        <w:br/>
        <w:t>тами».</w:t>
      </w:r>
    </w:p>
    <w:p>
      <w:pPr>
        <w:pStyle w:val="Normal"/>
        <w:rPr/>
      </w:pPr>
      <w:r>
        <w:rPr/>
        <w:t>*</w:t>
        <w:tab/>
        <w:t>* •</w:t>
      </w:r>
    </w:p>
    <w:p>
      <w:pPr>
        <w:pStyle w:val="Normal"/>
        <w:rPr/>
      </w:pPr>
      <w:r>
        <w:rPr/>
        <w:t>В муках и крови возникает новое понятие национального.</w:t>
        <w:br/>
        <w:t>Людям надоело быть «общечеловеками», они хотят быть</w:t>
        <w:br/>
        <w:t>немцами, венграми, казахами или узбеками. Но ни совет-</w:t>
        <w:br/>
        <w:t>ский коммунизм, ни итальянский фашизм, ни немецкий на-</w:t>
        <w:br/>
        <w:t>ционал-социализм, ни разнообразный кровавый шови-</w:t>
        <w:br/>
        <w:t>низм - неважно, какое он носит имя: Советский Комму-</w:t>
        <w:br/>
        <w:t>низм или ...&lt;фраза не завершена. - А. Б.&gt; Первая модель в</w:t>
        <w:br/>
        <w:t>России - Российский К&lt;оммуни&gt;зм, явившийся новой</w:t>
        <w:br/>
        <w:t>формой древнего рабовладельческого государства, начав-</w:t>
        <w:br/>
        <w:t>ший свою деятельность с истребления Русской нации и дав-</w:t>
        <w:br/>
        <w:t>ший сразу же метастазы в виде Итальянского Ф&lt;ашизма&gt;</w:t>
        <w:br/>
        <w:t>или Немецкого Н&lt;ационал&gt;-С&lt;оциализма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110"/>
          <w:footerReference w:type="default" r:id="rId1111"/>
          <w:type w:val="nextPage"/>
          <w:pgSz w:w="8391" w:h="11906"/>
          <w:pgMar w:left="1694" w:right="1694" w:gutter="0" w:header="720" w:top="2517" w:footer="72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имоверное количество эпигонов шенбергианства,</w:t>
        <w:br/>
        <w:t>которых критика-реклама называет новаторами, «авангар-</w:t>
        <w:br/>
        <w:t>дистами». Но, по сути, они плодят стереотипную, клиши-</w:t>
        <w:br/>
        <w:t>рованную продукцию. Пропаганда этой антимузыки при-</w:t>
        <w:br/>
        <w:t>няла глобальный размах и характер. Здесь нету никакого</w:t>
        <w:br/>
        <w:t>нишего хозрасчета. Деньги отпускаются, не считая. Эта</w:t>
      </w:r>
    </w:p>
    <w:p>
      <w:pPr>
        <w:pStyle w:val="Normal"/>
        <w:rPr/>
      </w:pPr>
      <w:r>
        <w:rPr/>
        <w:t>музыка является идеологическим элементом и борьбе про-</w:t>
        <w:br/>
        <w:t>тив христианской культуры, которая подлежит уничто-</w:t>
        <w:br/>
        <w:t>жению.</w:t>
      </w:r>
    </w:p>
    <w:p>
      <w:pPr>
        <w:pStyle w:val="Normal"/>
        <w:rPr/>
      </w:pPr>
      <w:r>
        <w:rPr/>
        <w:t>Особенный поход - против Русского искусства, против</w:t>
        <w:br/>
        <w:t>Русской мысли, поэтому истреблялись и сами носители этой</w:t>
        <w:br/>
        <w:t>культуры, и плоды их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Злодейское дело истребления церковных ценностей было</w:t>
        <w:br/>
        <w:t>затеяно Л&lt;ениным&gt; во время голода в Поволжье; это чудо-</w:t>
        <w:br/>
        <w:t>вищное бедствие отвлекало умы от преступной акции б&lt;оль-</w:t>
        <w:br/>
        <w:t>ше&gt;в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Отдельные русские композиторы наших дней пытаются</w:t>
        <w:br/>
        <w:t>искать новые пути движения, новые пути развития отечест-</w:t>
        <w:br/>
        <w:t>венной музыки, национальной культуры. Их называют тра-</w:t>
        <w:br/>
        <w:t>диционалистами, то есть отсталыми, пассивными продол-</w:t>
        <w:br/>
        <w:t>жателями «провинциальной» русской школы.</w:t>
      </w:r>
    </w:p>
    <w:p>
      <w:pPr>
        <w:pStyle w:val="Normal"/>
        <w:rPr/>
      </w:pPr>
      <w:r>
        <w:rPr/>
        <w:t>Все поставлено с ног на голову. Большинство людей в на-</w:t>
        <w:br/>
        <w:t>ше время не имеет возможности вникнуть в культуру. Это от-</w:t>
        <w:br/>
        <w:t>носится не только к людям труда: рабочим, служащим и всем</w:t>
        <w:br/>
        <w:t>тем, кто живет в нужде, т. е. народу. С таких людей нет сил и</w:t>
        <w:br/>
        <w:t>спрашивать. Но не вникают в культуру и просвещение и</w:t>
        <w:br/>
        <w:t>большинство тех, кто считает себя культурными людьми (не</w:t>
        <w:br/>
        <w:t>будучи таковыми, как правило). Речь идет, например, о лю-</w:t>
        <w:br/>
        <w:t>дях высокой «спецьяльной» образованности: ученых техни-</w:t>
        <w:br/>
        <w:t>ческого профиля, которые поражали меня при общении гус-</w:t>
        <w:br/>
        <w:t>той темнотою в вопросах культуры и просвещения.</w:t>
      </w:r>
    </w:p>
    <w:p>
      <w:pPr>
        <w:sectPr>
          <w:headerReference w:type="default" r:id="rId1112"/>
          <w:footerReference w:type="default" r:id="rId1113"/>
          <w:type w:val="nextPage"/>
          <w:pgSz w:w="8391" w:h="11906"/>
          <w:pgMar w:left="1687" w:right="1687" w:gutter="0" w:header="720" w:top="3068" w:footer="720" w:bottom="78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так, огромное большинство людей знают о культуре не</w:t>
        <w:br/>
        <w:t>по ее образцам, а по информации газет, радио, ТУ, журналов</w:t>
        <w:br/>
        <w:t>и т. д. Эти государственные органы способствуют развитию</w:t>
        <w:br/>
        <w:t>невежества, поверхностного малознания, они убивают в лю-</w:t>
        <w:br/>
        <w:t>дях чувство прекрасного. Бездарный, плоскомыслящий со-</w:t>
        <w:br/>
        <w:t>трудник органов общественной пропаганды сеет невеже-</w:t>
        <w:br/>
        <w:t>ство, прививает людям низменные вкусы, низменное пред-</w:t>
        <w:br/>
        <w:t>ставление о жизни. Они воспитывают людей без чувства пре-</w:t>
      </w:r>
    </w:p>
    <w:p>
      <w:pPr>
        <w:pStyle w:val="Normal"/>
        <w:rPr/>
      </w:pPr>
      <w:r>
        <w:rPr/>
        <w:t>532 | ГвужСкфуЛ</w:t>
      </w:r>
    </w:p>
    <w:p>
      <w:pPr>
        <w:pStyle w:val="Normal"/>
        <w:rPr/>
      </w:pPr>
      <w:r>
        <w:rPr/>
        <w:t>красного, без чувства возпышенного, без чувства уважения к</w:t>
        <w:br/>
        <w:t>истории своего народа, к «преданию», как говорил Пушкин.</w:t>
        <w:br/>
        <w:t>Они воспитывают послушных рабов, которых легко подвиг-</w:t>
        <w:br/>
        <w:t>нуть на что угодно, на любое безнравственн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-м Ахматова - нечто надутое, театральное, неимоверно</w:t>
        <w:br/>
        <w:t>злобное, завистливое. Поношение Блока, Есенина, Маяков-</w:t>
        <w:br/>
        <w:t>ского. Возвышение Мандельштама (?), Бродского (на этой</w:t>
        <w:br/>
        <w:t>паре и въехала в славу)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торая мировая война явилась ударом по двум странам,</w:t>
        <w:br/>
        <w:t>по двум народам - по немцам и русским. В интересах Аме-</w:t>
        <w:br/>
        <w:t>рики, Англии и связанных с ними наций и народ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стоянии музыкальной культуры"</w:t>
      </w:r>
    </w:p>
    <w:p>
      <w:pPr>
        <w:pStyle w:val="Normal"/>
        <w:rPr/>
      </w:pPr>
      <w:r>
        <w:rPr/>
        <w:t>&lt;...&gt; Б&lt;олыпой&gt; театр, давно уже находящийся в состоя-</w:t>
        <w:br/>
        <w:t>нии глубокого творческого кризиса.</w:t>
      </w:r>
    </w:p>
    <w:p>
      <w:pPr>
        <w:pStyle w:val="Normal"/>
        <w:rPr/>
      </w:pPr>
      <w:r>
        <w:rPr/>
        <w:t>«Передача» церквей (храмов) под концертные залы - есть</w:t>
        <w:br/>
        <w:t>вид культурного вандализма, не более того. В церквях устра-</w:t>
        <w:br/>
        <w:t>иваются санузлы, которые, как правило, действуют по зако-</w:t>
        <w:br/>
        <w:t>нам отделов коммунхоза, т. е. постоянно выходят из строя,</w:t>
        <w:br/>
        <w:t>из-за чего в храме всегда стоит вонь. Русские люди, уже поко-</w:t>
        <w:br/>
        <w:t>лениями воспитанные в рабском атеизме, не обращают вни-</w:t>
        <w:br/>
        <w:t>мания. На стенах церквей висят какие-то нелепые гобелены,</w:t>
        <w:br/>
        <w:t>которые кажутся «красивыми» устроителям — завхо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14"/>
          <w:footerReference w:type="default" r:id="rId1115"/>
          <w:type w:val="nextPage"/>
          <w:pgSz w:w="8391" w:h="11906"/>
          <w:pgMar w:left="1540" w:right="1540" w:gutter="0" w:header="720" w:top="2600" w:footer="720" w:bottom="93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 этом м-м Архиповой можно не беспокоиться. Эстон-</w:t>
        <w:br/>
        <w:t>цы - народ, не потерявший ни своей веры, ни чувства чело-</w:t>
        <w:br/>
        <w:t>веческого и национального достоинства. Они сумеют сами</w:t>
        <w:br/>
        <w:t>позаботиться о своих талантливых людях, живых и мертвых.</w:t>
        <w:br/>
        <w:t>Этот народ хранит память о прошлом, свою историческую</w:t>
      </w:r>
    </w:p>
    <w:p>
      <w:pPr>
        <w:pStyle w:val="Normal"/>
        <w:rPr/>
      </w:pPr>
      <w:r>
        <w:rPr/>
        <w:t>Мцзш ш 00» |</w:t>
      </w:r>
    </w:p>
    <w:p>
      <w:pPr>
        <w:pStyle w:val="Normal"/>
        <w:rPr/>
      </w:pPr>
      <w:r>
        <w:rPr/>
        <w:t>память. Это только в РСФСР, где коренной русский народ</w:t>
        <w:br/>
        <w:t>унижен ниже всякой меры, лишен исторической памяти и</w:t>
        <w:br/>
        <w:t>всякое упоминание о ней называется фаш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е время разрушило усадьбу Рахманинова, а Октябрьская</w:t>
        <w:br/>
        <w:t>революция и Советская власть. Как же в статье не сказать о</w:t>
        <w:br/>
        <w:t>том преследовании музыки и самого имени Рахманинова со-</w:t>
        <w:br/>
        <w:t>ветской властью.</w:t>
      </w:r>
    </w:p>
    <w:p>
      <w:pPr>
        <w:pStyle w:val="Normal"/>
        <w:rPr/>
      </w:pPr>
      <w:r>
        <w:rPr/>
        <w:t>Напрасно разрывать Л&lt;енини&gt;зм со Ст&lt;алини&gt;змом,</w:t>
        <w:br/>
        <w:t>Брежнсвиэмом, Черненковизмом и т. д, Все это - единая на-</w:t>
        <w:br/>
        <w:t>ша, родная С&lt;оветская&gt; власть. Ее лидеры менялись совсем</w:t>
        <w:br/>
        <w:t>не по прихоти. Я думаю, хороший, умный, глубокий историк</w:t>
        <w:br/>
        <w:t>увидит в этих сменах свою закономерность.</w:t>
      </w:r>
    </w:p>
    <w:p>
      <w:pPr>
        <w:pStyle w:val="Normal"/>
        <w:rPr/>
      </w:pPr>
      <w:r>
        <w:rPr/>
        <w:t>Сталин, сю имя (так же, как имя Л&lt;енина&gt; — его отца и</w:t>
        <w:br/>
        <w:t>предшественника) тяготеет почти над всей жизнью людей</w:t>
        <w:br/>
        <w:t>моего поколения, моего возраста. Закрыв глаза, кажется, ни-</w:t>
        <w:br/>
        <w:t>чего более не слышишь, кроме бесконечного гула восторгов,</w:t>
        <w:br/>
        <w:t>приветствий, изъяснений в любви, воспевания величия.</w:t>
        <w:br/>
        <w:t>Представляется какое-то гигантское безликое и тупое лицо,</w:t>
        <w:br/>
        <w:t>вопящее эту славу...</w:t>
      </w:r>
    </w:p>
    <w:p>
      <w:pPr>
        <w:pStyle w:val="Normal"/>
        <w:rPr/>
      </w:pPr>
      <w:r>
        <w:rPr/>
        <w:t>Теперь, на старости лет, я вижу то же тупое, безликое ли-</w:t>
        <w:br/>
        <w:t>цо, изрыгаюшее бесконечную хулу, проклятия и всевозмож-</w:t>
        <w:br/>
        <w:t>ную грязь... В общем-то, это похоже одно на другое. И ни</w:t>
        <w:br/>
        <w:t>единого иного нового слова..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поэзии Ахматовой (весьма однообразной по стиху, по</w:t>
        <w:br/>
        <w:t>ритмике, несвежей по формам и словарю) скрыто нечто</w:t>
        <w:br/>
        <w:t>ущербно-порочное, что-то от дортуаров учебного заведения</w:t>
        <w:br/>
        <w:t>для девочек, где под ликом умильной благовоспитанности</w:t>
        <w:br/>
        <w:t>процветают онанизм, лесбиянство, восторженно-порочная</w:t>
        <w:br/>
        <w:t>дружба и прочие грязные дела... Не могу никогда избавиться</w:t>
        <w:br/>
        <w:t>от этого ощущения. В этой поэзии есть нечто противное здо-</w:t>
        <w:br/>
        <w:t>ровому мироощущению.</w:t>
      </w:r>
    </w:p>
    <w:p>
      <w:pPr>
        <w:sectPr>
          <w:headerReference w:type="default" r:id="rId1116"/>
          <w:footerReference w:type="default" r:id="rId1117"/>
          <w:type w:val="nextPage"/>
          <w:pgSz w:w="8391" w:h="11906"/>
          <w:pgMar w:left="1684" w:right="1684" w:gutter="0" w:header="720" w:top="2525" w:footer="720" w:bottom="10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т стихов и высказываний Ахматовой, да и от нее самой,</w:t>
        <w:br/>
        <w:t>как-то пахнет дортуаром женского учебного заведения, со</w:t>
        <w:br/>
        <w:t>всеми его особенностями и скрытыми пороками.</w:t>
      </w:r>
    </w:p>
    <w:p>
      <w:pPr>
        <w:pStyle w:val="Normal"/>
        <w:rPr/>
      </w:pPr>
      <w:r>
        <w:rPr/>
        <w:t>534 | Георгий Омри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им композиторам стыдно стоять спиной к родному</w:t>
        <w:br/>
        <w:t>народу, с улыбкой к заграничному &lt;...&gt; импресари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1946 году мне была присуждена Ст&lt;алинская&gt; премия</w:t>
        <w:br/>
        <w:t>I степени (за 1945 год) за фортепианное трио. Жил я тогда</w:t>
        <w:br/>
        <w:t>скверно, бедно, пробавляясь случайными заработками. Вре-</w:t>
        <w:br/>
        <w:t>мя было послевоенное, жаловаться на жизнь, естественно, не</w:t>
        <w:br/>
        <w:t>приходило в голову: уцелел — и слава Вогу! Радость моя была</w:t>
        <w:br/>
        <w:t>недолгой. Через несколько месяцев, я жил тогда в Ленингра-</w:t>
        <w:br/>
        <w:t>де, состоялось собрание литераторов, проработка Зощенко и</w:t>
        <w:br/>
        <w:t>Ахматовой12. Сведения о собрании я получил из первых рук</w:t>
        <w:br/>
        <w:t>Это было, несомненно, ужасно, хотя обстоятельства того</w:t>
        <w:br/>
        <w:t>времени и особенно, конечно, близость Войны не то чтобы</w:t>
        <w:br/>
        <w:t>смягчали ударную силу, но как-то люди привыкли уже к беде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ерестройка - это пока всего лишь реверанс в сторону</w:t>
        <w:br/>
        <w:t>интеллигенции &lt;...&gt; (реверанс весьма глубокий, впрочем).</w:t>
        <w:br/>
        <w:t>Тут и большое количество денег, на которые можно было бы</w:t>
        <w:br/>
        <w:t>безбедно жить по крайней мере сотне гениальных музыкан-</w:t>
        <w:br/>
        <w:t>тов (если бы они были). Но при наших условиях это - даром</w:t>
        <w:br/>
        <w:t>траченное достояние, на которое лучше бы построить боль-</w:t>
        <w:br/>
        <w:t>ницы или дороги, или еше что-либо народно-необходимое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118"/>
          <w:footerReference w:type="default" r:id="rId1119"/>
          <w:type w:val="nextPage"/>
          <w:pgSz w:w="8391" w:h="11906"/>
          <w:pgMar w:left="1519" w:right="1519" w:gutter="0" w:header="720" w:top="2514" w:footer="720" w:bottom="102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егко представить себе жизнь какого-либо советского дип-</w:t>
        <w:br/>
        <w:t>ломата или торгового представителя в большой, спокойной ка-</w:t>
        <w:br/>
        <w:t>питалистической стране (типа, например, Каналы) в спокой-</w:t>
        <w:br/>
        <w:t>ную эпоху «застоя», наблюдающего жизнь из окна машины,</w:t>
        <w:br/>
        <w:t>знающего только показную партийную ее сторону, имеющего</w:t>
        <w:br/>
        <w:t>возможность читать бесчисленную литературу, посвященную</w:t>
        <w:br/>
        <w:t>нашей несчастной Родине - России, такую литературу, кото-</w:t>
        <w:br/>
        <w:t>рой не достанешь в С&lt;оветском&gt; Союзе, а если и достанешь и</w:t>
        <w:br/>
        <w:t>тебя уличат, то можно угодить в лагерь — великое изобретение</w:t>
        <w:br/>
        <w:t>Советской власти (которое у нее заимствовали фашисты).</w:t>
      </w:r>
    </w:p>
    <w:p>
      <w:pPr>
        <w:pStyle w:val="Normal"/>
        <w:rPr/>
      </w:pPr>
      <w:r>
        <w:rPr/>
        <w:t>Щш» ш а0» |</w:t>
      </w:r>
    </w:p>
    <w:p>
      <w:pPr>
        <w:pStyle w:val="Normal"/>
        <w:rPr/>
      </w:pPr>
      <w:r>
        <w:rPr/>
        <w:t>Хозяев* шзш «кшсцАьтшы»</w:t>
      </w:r>
    </w:p>
    <w:p>
      <w:pPr>
        <w:pStyle w:val="Normal"/>
        <w:rPr/>
      </w:pPr>
      <w:r>
        <w:rPr/>
        <w:t>Во главе дела стоит человек-ширма, обычно с русской</w:t>
        <w:br/>
        <w:t>фамилией, типа Анкудин Пафнутьсвич Заговёнкин. За его</w:t>
        <w:br/>
        <w:t>широкой спиной располагается и действует целый штат</w:t>
        <w:br/>
        <w:t>«консультантов», которые говорят, что он должен делать, пи-</w:t>
        <w:br/>
        <w:t>шут ему речи, доклады, которые он произносит якобы от</w:t>
        <w:br/>
        <w:t>своего имени. Эти консультанты устраивают ему печатание</w:t>
        <w:br/>
        <w:t>его мнимых трудов в наших и иностранных издательствах,</w:t>
        <w:br/>
        <w:t>благодаря чему он, кроме советской валюты, имеет еще и</w:t>
        <w:br/>
        <w:t>кругленький счет в иностранном банке или банках. Трудам</w:t>
        <w:br/>
        <w:t>этим обеспечивается звонкая реклама. На валюту покупают-</w:t>
        <w:br/>
        <w:t>ся и заграничные газетные хозяева, с которыми у «консуль-</w:t>
        <w:br/>
        <w:t>тантов» отличные отношения. &lt;...&gt;</w:t>
      </w:r>
    </w:p>
    <w:p>
      <w:pPr>
        <w:pStyle w:val="Normal"/>
        <w:rPr/>
      </w:pPr>
      <w:r>
        <w:rPr/>
        <w:t>Налогоплательщики всех стран и наций обеспечивают</w:t>
        <w:br/>
        <w:t>процветание всей этой камарильи, набросившей сеть на всю</w:t>
        <w:br/>
        <w:t>мировую жизнь. В этой сети барахтаются чуть ли не все на-</w:t>
        <w:br/>
        <w:t>роды мира, кроме, кажется, великого Китая - этого послед-</w:t>
        <w:br/>
        <w:t>него национального монолита, сокрушение которого есть</w:t>
        <w:br/>
        <w:t>главная задача «консультантов», после чего они установят</w:t>
        <w:br/>
        <w:t>свою полную власть над миром.</w:t>
      </w:r>
    </w:p>
    <w:p>
      <w:pPr>
        <w:pStyle w:val="Normal"/>
        <w:rPr/>
      </w:pPr>
      <w:r>
        <w:rPr/>
        <w:t>Основу благосостояния будут составлять рабы всех наций</w:t>
        <w:br/>
        <w:t>и рас. &lt;...&gt; Эти рабы будут сытыми рабами: соя, кукуруза,</w:t>
        <w:br/>
        <w:t>пшеница, смешанные с химическими элементами; свиньи и</w:t>
        <w:br/>
        <w:t>куры, выращенные на бройлере или искусственном азоте,—</w:t>
        <w:br/>
        <w:t>будут служить синтетическим кормом для этих недочелове-</w:t>
        <w:br/>
        <w:t>ков, роботов. «Духовную» пищу их составят разные виды та-</w:t>
        <w:br/>
        <w:t>кой же «синтетической» музыки: рок-песни, «одесские куп-</w:t>
        <w:br/>
        <w:t>леты».</w:t>
      </w:r>
    </w:p>
    <w:p>
      <w:pPr>
        <w:pStyle w:val="Normal"/>
        <w:rPr/>
      </w:pPr>
      <w:r>
        <w:rPr/>
        <w:t>Одесские куплеты воцарились во всем мире благодаря ТУ,</w:t>
        <w:br/>
        <w:t>радио - этим могучим силам подавления человеческой пси-</w:t>
        <w:br/>
        <w:t>хики. Наше Государство использует все эти силы для пропа-</w:t>
        <w:br/>
        <w:t>ганды лжи и обмана.</w:t>
      </w:r>
    </w:p>
    <w:p>
      <w:pPr>
        <w:sectPr>
          <w:headerReference w:type="default" r:id="rId1120"/>
          <w:footerReference w:type="default" r:id="rId1121"/>
          <w:type w:val="nextPage"/>
          <w:pgSz w:w="8391" w:h="11906"/>
          <w:pgMar w:left="1658" w:right="1658" w:gutter="0" w:header="720" w:top="21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ульт Сталина-«сверхубийцы», на которого сваливаются</w:t>
        <w:br/>
        <w:t>все преступления правящей олигархии, служит для того,</w:t>
        <w:br/>
        <w:t>чтобы обелить истинных преступников и врагов человечест-</w:t>
        <w:br/>
        <w:t>ва, которые сами же и создали этот культ Вождя. &lt;...&gt;</w:t>
      </w:r>
    </w:p>
    <w:p>
      <w:pPr>
        <w:pStyle w:val="Normal"/>
        <w:rPr/>
      </w:pPr>
      <w:r>
        <w:rPr/>
        <w:t>| Георгий Скр1й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тай - останется, ВИДИМО, последним оплотом нацио-</w:t>
        <w:br/>
        <w:t>нальной независимости, несмотря па псе изъяны своею го-</w:t>
        <w:br/>
        <w:t>сударственного строя. Остальной мир - будет завоеван так</w:t>
        <w:br/>
        <w:t>называемым демократизмом, несущим всем народам стерео-</w:t>
        <w:br/>
        <w:t>типное рабств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Другие - отвергая бесноватый рок, призывают к духовно-</w:t>
        <w:br/>
        <w:t>му Возрождению России и ее народа с помощью балета или</w:t>
        <w:br/>
        <w:t>виртуозной симфонической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енин</w:t>
      </w:r>
    </w:p>
    <w:p>
      <w:pPr>
        <w:pStyle w:val="Normal"/>
        <w:rPr/>
      </w:pPr>
      <w:r>
        <w:rPr/>
        <w:t>Метания Есенина - это метания России, попавшей в</w:t>
        <w:br/>
        <w:t>капкан &lt;...&gt; Б&lt;ольшсви&gt;зма.</w:t>
      </w:r>
    </w:p>
    <w:p>
      <w:pPr>
        <w:pStyle w:val="Normal"/>
        <w:rPr/>
      </w:pPr>
      <w:r>
        <w:rPr/>
        <w:t>Есенин - лакмусовая бумага. Русский Гений, голос Рос-</w:t>
        <w:br/>
        <w:t>сии, а иногда — Вопль и Рыдание истребляемого народа.</w:t>
        <w:br/>
        <w:t>Есенин - народная любовь к нему неистребима. Его имя бы-</w:t>
        <w:br/>
        <w:t>ло опорочено Властью и ее представителями типа Врага На-</w:t>
        <w:br/>
        <w:t>рода Бухарина. Его амнистирование сегодняшней властью,</w:t>
        <w:br/>
        <w:t>властью Г&lt;орбачева&gt; и Як&lt;овлева&gt; - наследников Троц-</w:t>
        <w:br/>
        <w:t>кого &gt; и Б&lt;ухарина&gt;, Зин&lt;овьсва&gt;.</w:t>
      </w:r>
    </w:p>
    <w:p>
      <w:pPr>
        <w:pStyle w:val="Normal"/>
        <w:rPr/>
      </w:pPr>
      <w:r>
        <w:rPr/>
        <w:t>Вы сами будете раб&lt;ами&gt;. Вами будут командовать такие</w:t>
        <w:br/>
        <w:t>люди, как отец Водородной бомбы, &lt;...&gt; Сахаров. Вас накор-</w:t>
        <w:br/>
        <w:t>мят кукурузным хлебом и соевой кашей, бройлерной кури-</w:t>
        <w:br/>
        <w:t>цей со свининой, которая выращена на искусственном азоте.</w:t>
      </w:r>
    </w:p>
    <w:p>
      <w:pPr>
        <w:pStyle w:val="Normal"/>
        <w:rPr/>
      </w:pPr>
      <w:r>
        <w:rPr/>
        <w:t>Ваши лети будут такими же рабами, как вы сами, они не</w:t>
        <w:br/>
        <w:t>смогут стать ни профессорами, ни академиками, ни людьми</w:t>
        <w:br/>
        <w:t>других престижных и высокооплачиваемых профессий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Революция не имела своей песни. Сердце парода было не</w:t>
        <w:br/>
        <w:t>с нею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122"/>
          <w:footerReference w:type="default" r:id="rId1123"/>
          <w:type w:val="nextPage"/>
          <w:pgSz w:w="8391" w:h="11906"/>
          <w:pgMar w:left="1694" w:right="1694" w:gutter="0" w:header="720" w:top="2604" w:footer="720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хабная, грязная литература типа Войновксра или Бой-</w:t>
        <w:br/>
        <w:t>цовского".</w:t>
      </w:r>
    </w:p>
    <w:p>
      <w:pPr>
        <w:pStyle w:val="Normal"/>
        <w:rPr/>
      </w:pPr>
      <w:r>
        <w:rPr/>
        <w:t>Муж» ш 00» |</w:t>
      </w:r>
    </w:p>
    <w:p>
      <w:pPr>
        <w:pStyle w:val="Normal"/>
        <w:rPr/>
      </w:pPr>
      <w:r>
        <w:rPr/>
        <w:t>Механизм Ыош</w:t>
      </w:r>
    </w:p>
    <w:p>
      <w:pPr>
        <w:pStyle w:val="Normal"/>
        <w:rPr/>
      </w:pPr>
      <w:r>
        <w:rPr/>
        <w:t>Его прекрасно увидел писатель М. Булгаков. Воспомина-</w:t>
        <w:br/>
        <w:t>ния немецкого генерала Гофмана «Война упущенных воз-</w:t>
        <w:br/>
        <w:t>можностей»14. Описывая мирные переговоры в Бресте, он</w:t>
        <w:br/>
        <w:t>рисует колоритную картину Сов&lt;стской&gt; делегации.</w:t>
      </w:r>
    </w:p>
    <w:p>
      <w:pPr>
        <w:pStyle w:val="Normal"/>
        <w:rPr/>
      </w:pPr>
      <w:r>
        <w:rPr/>
        <w:t>Переговоры, естественно, вел Л. Троцкий, а потом его за-</w:t>
        <w:br/>
        <w:t>менил Иоффе, а в качестве маскарадных статистов присутст-</w:t>
        <w:br/>
        <w:t>вовали двое русских: один из Рабочих депутатов, другой из</w:t>
        <w:br/>
        <w:t>Мужиков. Эти люди, разумеется, не проронили ни слова во</w:t>
        <w:br/>
        <w:t>все время переговоров. Сидели, не шелохнувшись (как было</w:t>
        <w:br/>
        <w:t>приказано), но особенно неловко чувствовали себя во время</w:t>
        <w:br/>
        <w:t>обеда за столом, ибо не знали - какими приборами надо</w:t>
        <w:br/>
        <w:t>пользоваться во время еды, каким бокалом какой напиток</w:t>
        <w:br/>
        <w:t>пить и т. д. В советских мемуарах, я думаю, имена этих «но-</w:t>
        <w:br/>
        <w:t>вых хозяев России» сохранены в качестве курь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 * *</w:t>
      </w:r>
    </w:p>
    <w:p>
      <w:pPr>
        <w:pStyle w:val="Normal"/>
        <w:rPr/>
      </w:pPr>
      <w:r>
        <w:rPr/>
        <w:t>Довольно винить во всем Е&lt;вреев&gt;. Их никто и не винит.</w:t>
        <w:br/>
        <w:t>И не надо винить! Народ совершает свой исторический путь,</w:t>
        <w:br/>
        <w:t>И объяснять его поведение случайностями, чьими-то капри-</w:t>
        <w:br/>
        <w:t>зами, дурным характером правителей и т. д. — мелко и неле-</w:t>
        <w:br/>
        <w:t>по. Каждый народ совершает свой исторический путь по вы-</w:t>
        <w:br/>
        <w:t>сокому велению Судьбы. &lt;...&gt;</w:t>
      </w:r>
    </w:p>
    <w:p>
      <w:pPr>
        <w:pStyle w:val="Normal"/>
        <w:rPr/>
      </w:pPr>
      <w:r>
        <w:rPr/>
        <w:t>Мудрость Китая.</w:t>
      </w:r>
    </w:p>
    <w:p>
      <w:pPr>
        <w:pStyle w:val="Normal"/>
        <w:rPr/>
      </w:pPr>
      <w:r>
        <w:rPr/>
        <w:t>&lt;...&gt;</w:t>
      </w:r>
    </w:p>
    <w:p>
      <w:pPr>
        <w:pStyle w:val="Normal"/>
        <w:rPr/>
      </w:pPr>
      <w:r>
        <w:rPr/>
        <w:t>Долой символы нашего Рабства — М&lt;аркса&gt;, Л&lt;енина&gt;,</w:t>
        <w:br/>
        <w:t>С&lt;талина&gt;, Д&lt;зержинского&gt;: палачей наших.</w:t>
      </w:r>
    </w:p>
    <w:p>
      <w:pPr>
        <w:pStyle w:val="Normal"/>
        <w:rPr/>
      </w:pPr>
      <w:r>
        <w:rPr/>
        <w:t>Пусть наш народ идет своим путем. Русские не претенду-</w:t>
        <w:br/>
        <w:t>ют на руководящую роль в правительстве государства</w:t>
        <w:br/>
        <w:t>И&lt;зраиль&gt;.</w:t>
      </w:r>
    </w:p>
    <w:p>
      <w:pPr>
        <w:sectPr>
          <w:headerReference w:type="default" r:id="rId1124"/>
          <w:footerReference w:type="default" r:id="rId1125"/>
          <w:type w:val="nextPage"/>
          <w:pgSz w:w="8391" w:h="11906"/>
          <w:pgMar w:left="1670" w:right="1670" w:gutter="0" w:header="720" w:top="2539" w:footer="720" w:bottom="103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ка еще мы переживаем эпоху Культа Сталина, все еще</w:t>
        <w:br/>
        <w:t>никак не можем уйти от образа этой великой и [страшной |</w:t>
        <w:br/>
        <w:t>чудовищной личности. Причем многие извлекают из этого</w:t>
        <w:br/>
        <w:t>Культа огромную выгоду, хотя бы из того, что все преступле-</w:t>
        <w:br/>
        <w:t>ния власти сваливают на него одного, выгораживая, амнис-</w:t>
        <w:br/>
        <w:t>тируя и обеляя таких же преступников, как и он сам. Таким</w:t>
        <w:br/>
        <w:t>образом, нынешние деятели пытаются повлиять на ход исто-</w:t>
      </w:r>
    </w:p>
    <w:p>
      <w:pPr>
        <w:pStyle w:val="Normal"/>
        <w:rPr/>
      </w:pPr>
      <w:r>
        <w:rPr/>
        <w:t>| Георгий Ск&lt;счйс(</w:t>
      </w:r>
    </w:p>
    <w:p>
      <w:pPr>
        <w:pStyle w:val="Normal"/>
        <w:rPr/>
      </w:pPr>
      <w:r>
        <w:rPr/>
        <w:t>рии, обелить то, что черным-черно и что обелить никак не-</w:t>
        <w:br/>
        <w:t>возможно. Думается, судить |сталинскую| эпоху будут буду-</w:t>
        <w:br/>
        <w:t>щие поколения русских людей (если они останутся). Они</w:t>
        <w:br/>
        <w:t>должным образом оценят эту эпоху - эпоху возникновения</w:t>
        <w:br/>
        <w:t>новой тирании, опирающейся якобы на научные теории, а</w:t>
        <w:br/>
        <w:t>по сути своей...&lt;фраза не закончена. - Л. Б.&gt;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енависть в литературной среде к Астафьеву, Абрамову,</w:t>
        <w:br/>
        <w:t>Белову, Распутину — то ненависть к народному сознанию, на-</w:t>
        <w:br/>
        <w:t>родному строю чувств и мыслей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о радио выступал Бродский под титулом «великий рус-</w:t>
        <w:br/>
        <w:t>ский поэт». Нечто невообразимо надутое и грязное, испол-</w:t>
        <w:br/>
        <w:t>ненное неномерных претензий. Один из участников переда-</w:t>
        <w:br/>
        <w:t>чи рекомендовал его в качестве нового еврейского пророка,</w:t>
        <w:br/>
        <w:t>19-летнего «сопливого Моисея», как он выразился.</w:t>
      </w:r>
    </w:p>
    <w:p>
      <w:pPr>
        <w:pStyle w:val="Normal"/>
        <w:rPr/>
      </w:pPr>
      <w:r>
        <w:rPr/>
        <w:t>Все это напоминает сцены из Шолома-Алейхема, но от</w:t>
        <w:br/>
        <w:t>ЭТОГО густо пахнет кровью. Мир становится (стал) гигант-</w:t>
        <w:br/>
        <w:t>ской Касриловкой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инофильмы «Иван Грозный», «Броненосец Потемкин» и</w:t>
        <w:br/>
        <w:t>те многочисленные заграничные фильмы о Распутине, о</w:t>
        <w:br/>
        <w:t>Сталине, о советских шпионах (а у какой державы нет этих</w:t>
        <w:br/>
        <w:t>шпионов?) прочно внедряют в сознание Европейцев и Аме-</w:t>
        <w:br/>
        <w:t>риканцев (особенно) представление о России, как стране</w:t>
        <w:br/>
        <w:t>хищных и жадных дикарей, извергов, сыноубийц, чудовищ-</w:t>
        <w:br/>
        <w:t>ных тиранов и т. д. и т. п.</w:t>
      </w:r>
    </w:p>
    <w:p>
      <w:pPr>
        <w:pStyle w:val="Normal"/>
        <w:rPr/>
      </w:pPr>
      <w:r>
        <w:rPr/>
        <w:t>Всей этой «художественной» макулатурой набивают голо-</w:t>
        <w:br/>
        <w:t>вы обывателей всех стран, особенно же США. Эту же версию</w:t>
        <w:br/>
        <w:t>России нам предлагают теперь и дома.</w:t>
      </w:r>
    </w:p>
    <w:p>
      <w:pPr>
        <w:sectPr>
          <w:headerReference w:type="default" r:id="rId1126"/>
          <w:footerReference w:type="default" r:id="rId1127"/>
          <w:type w:val="nextPage"/>
          <w:pgSz w:w="8391" w:h="11906"/>
          <w:pgMar w:left="1667" w:right="1667" w:gutter="0" w:header="720" w:top="2749" w:footer="72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громное количество, десятки тысяч людей (не менее!),</w:t>
        <w:br/>
        <w:t>еще не успевших эмигрировать (или, как это называют по-</w:t>
        <w:br/>
        <w:t>бытовому — «намылиться») или оставляемых у нас по распо-</w:t>
        <w:br/>
        <w:t>ряжению властей, ведающих вопросами въезда и выезда</w:t>
      </w:r>
    </w:p>
    <w:p>
      <w:pPr>
        <w:pStyle w:val="Normal"/>
        <w:rPr/>
      </w:pPr>
      <w:r>
        <w:rPr/>
        <w:t>«своих» граждан. Эти люди давно уже заняли важнейшие</w:t>
        <w:br/>
        <w:t>жизненные места в органах власти, пропаганды, всех средств</w:t>
        <w:br/>
        <w:t>массовой коммуникаци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Русский народ - это «сорная рыба», обитающая в боль-</w:t>
        <w:br/>
        <w:t>шом озере. Надо эту «сорную рыбу» истребить, уничтожить</w:t>
        <w:br/>
        <w:t>и заселить водоем хорошей, породистой ры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Я отрицаю художественную ценность Эйзенштейна. Ведь</w:t>
        <w:br/>
        <w:t>его «искусство» давно уже попросту не существует, не живет.</w:t>
        <w:br/>
        <w:t>Искусство — то, чем питаются духо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пришлось слышать несколько талантливых ди-</w:t>
        <w:br/>
        <w:t>рижеров среди массы серых ремесленников, чуждых самой</w:t>
        <w:br/>
        <w:t>природе музыки как искусства. Наиболее сильное впечатле-</w:t>
        <w:br/>
        <w:t>ние оставил Караян (9-я симфония Безховена, «Богема»</w:t>
        <w:br/>
        <w:t>Пуччини). Возвышенно, страстно, огненно; все исполните-</w:t>
        <w:br/>
        <w:t>ли играют и поют с чувством восторга, которое и ты испыты-</w:t>
        <w:br/>
        <w:t>ваешь, слушая музыку Редкое, незабываемое впечатление</w:t>
        <w:br/>
        <w:t>осталось на всю жизнь.</w:t>
      </w:r>
    </w:p>
    <w:p>
      <w:pPr>
        <w:pStyle w:val="Normal"/>
        <w:rPr/>
      </w:pPr>
      <w:r>
        <w:rPr/>
        <w:t>В финале 9-й симфонии Караян сам страстно и громко</w:t>
        <w:br/>
        <w:t>пост с хором ... Мне пришлось слушать запись и смотреть</w:t>
        <w:br/>
        <w:t>видео.</w:t>
      </w:r>
    </w:p>
    <w:p>
      <w:pPr>
        <w:pStyle w:val="Normal"/>
        <w:rPr/>
      </w:pPr>
      <w:r>
        <w:rPr/>
        <w:t>Какой ужас рядом с этим - какие-нибудь лабухи вроде</w:t>
        <w:br/>
        <w:t>Рождественского (короля халтуры)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28"/>
          <w:footerReference w:type="default" r:id="rId1129"/>
          <w:type w:val="nextPage"/>
          <w:pgSz w:w="8391" w:h="11906"/>
          <w:pgMar w:left="1670" w:right="1670" w:gutter="0" w:header="720" w:top="2946" w:footer="720" w:bottom="94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лное отсутствие честной критики. Хр&lt;ешшков&gt;, Щед-</w:t>
        <w:br/>
        <w:t>рин. Петров - музыкальные фавориты-дельцы - практичес-</w:t>
        <w:br/>
        <w:t>ки держат в руках всю музыкальную жизнь Российской Фе-</w:t>
        <w:br/>
        <w:t>дерации. В республиках положение несколько иное, гораздо</w:t>
        <w:br/>
        <w:t>лучшее, при всех недостатках.</w:t>
      </w:r>
    </w:p>
    <w:p>
      <w:pPr>
        <w:pStyle w:val="Normal"/>
        <w:rPr/>
      </w:pPr>
      <w:r>
        <w:rPr/>
        <w:t>Чувство национальной солидарности стихийно соединя-</w:t>
        <w:br/>
        <w:t>ет многие народы, которые боятся быть раздавленными дер-</w:t>
        <w:br/>
        <w:t>жавной мощью мировою космополитизма. Эта боязнь ра-</w:t>
        <w:br/>
        <w:t>зумна, оправданна.</w:t>
      </w:r>
    </w:p>
    <w:p>
      <w:pPr>
        <w:pStyle w:val="Normal"/>
        <w:rPr/>
      </w:pPr>
      <w:r>
        <w:rPr/>
        <w:t>Но положение русского народа поистине ужасающе. Он</w:t>
        <w:br/>
        <w:t>потерял свою землю, отнятую у него кровавой Советской</w:t>
        <w:br/>
        <w:t>властью, которая так и называлась веками Русская земля. За-</w:t>
        <w:br/>
        <w:t>щищая ее на Гражданской войне, в бунтах и восстаниях 20-х</w:t>
        <w:br/>
        <w:t>годов, кроваво усмиряемых полководцами типа Тр&lt;онкого&gt;,</w:t>
        <w:br/>
        <w:t>Ст&lt;алина&gt;, кровавого негодяя Тух&lt;ачевского&gt;, культ кото-</w:t>
        <w:br/>
        <w:t>рою снова возрожден &lt;...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женицын. Абрамов, Астафьев, Белов, Бондарев. Рас-</w:t>
        <w:br/>
        <w:t>путин, Крупин, Личутин, Коржев, Солоухин, Кунясп, Клю-</w:t>
        <w:br/>
        <w:t>ев, Рубцов, Есенин - словом, все те, кто пламенно защища-</w:t>
        <w:br/>
        <w:t>ют свое понимание России, которая превращена в безликое</w:t>
        <w:br/>
        <w:t>рабское государство под руководством ренегатов коммуниз-</w:t>
        <w:br/>
        <w:t>ма из Европы, из выгоды и за карьеру продающих все на све-</w:t>
        <w:br/>
        <w:t>те, людей без понимания.</w:t>
      </w:r>
    </w:p>
    <w:p>
      <w:pPr>
        <w:pStyle w:val="Normal"/>
        <w:rPr/>
      </w:pPr>
      <w:r>
        <w:rPr/>
        <w:t>Новый этап истребления избранной русской интеллиген-</w:t>
        <w:br/>
        <w:t>ции...- '/ум м оборвана. - А. Б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Духовную самостоятельность русской нации, остатки ко</w:t>
        <w:br/>
        <w:t>торой потеряли уже почти всякую веру в человеческую не-</w:t>
        <w:br/>
        <w:t>продажность, в достоинство русского человека, которое поч-</w:t>
        <w:br/>
        <w:t>ти уже утрачено нами.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Ьръ /990 щ</w:t>
      </w:r>
    </w:p>
    <w:p>
      <w:pPr>
        <w:pStyle w:val="Normal"/>
        <w:rPr/>
      </w:pPr>
      <w:r>
        <w:rPr/>
        <w:t>Новые записи</w:t>
      </w:r>
    </w:p>
    <w:p>
      <w:pPr>
        <w:sectPr>
          <w:headerReference w:type="default" r:id="rId1130"/>
          <w:footerReference w:type="default" r:id="rId1131"/>
          <w:type w:val="nextPage"/>
          <w:pgSz w:w="8391" w:h="11906"/>
          <w:pgMar w:left="1512" w:right="1512" w:gutter="0" w:header="720" w:top="3028" w:footer="720" w:bottom="78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ынок, торгаш, доллар, спекулянт, кооператор, ростов-</w:t>
        <w:br/>
        <w:t>щик — уважаемые, лакомые слова. Их с упоением прсвозно</w:t>
        <w:br/>
        <w:t>сят. Реставрация Капитализма стыдливо называется рыиоч</w:t>
        <w:br/>
        <w:t>Мой экономикой. Слова: базар, рынок, ярмарка — всегда бы</w:t>
      </w:r>
    </w:p>
    <w:p>
      <w:pPr>
        <w:pStyle w:val="Normal"/>
        <w:rPr/>
      </w:pPr>
      <w:r>
        <w:rPr/>
        <w:t>Мцжя ж 00» |</w:t>
      </w:r>
    </w:p>
    <w:p>
      <w:pPr>
        <w:pStyle w:val="Normal"/>
        <w:rPr/>
      </w:pPr>
      <w:r>
        <w:rPr/>
        <w:t>ли презренными в устах замечательных людей. «Ярмарка</w:t>
        <w:br/>
        <w:t>тщеславия» Теккерея, «"На рынок!" - там кричит желудок»</w:t>
        <w:br/>
        <w:t>(А. Фет").</w:t>
      </w:r>
    </w:p>
    <w:p>
      <w:pPr>
        <w:pStyle w:val="Normal"/>
        <w:rPr/>
      </w:pPr>
      <w:r>
        <w:rPr/>
        <w:t>Бесчисленные журналисты, экономисты, юристы, всевоз-</w:t>
        <w:br/>
        <w:t>можные консультанты. Любопытно, что М. Булгаков кон-</w:t>
        <w:br/>
        <w:t>сультантом назвал Сатану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ы должны знать не только о «преследовании» Шостако-</w:t>
        <w:br/>
        <w:t>вича, которое все помнят, но и о его положении государст-</w:t>
        <w:br/>
        <w:t>венного Фаворита, увешанного наградами и пропагандируе-</w:t>
        <w:br/>
        <w:t>мого государством более, чем какой-либо иной композитор</w:t>
        <w:br/>
        <w:t>за всю историю музыки. Ш&lt;остакович&gt; занимал должность</w:t>
        <w:br/>
        <w:t>и место Государственного композитора, стоявшего совер-</w:t>
        <w:br/>
        <w:t>шенно особняком над всеми.</w:t>
        <w:tab/>
        <w:t>.</w:t>
      </w:r>
    </w:p>
    <w:p>
      <w:pPr>
        <w:pStyle w:val="Normal"/>
        <w:rPr/>
      </w:pPr>
      <w:r>
        <w:rPr/>
        <w:t>Он занимал место первого музыканта, в то время как не</w:t>
        <w:br/>
        <w:t>было ни второго, ни третьего, ни десятого... Ни о какой кри-</w:t>
        <w:br/>
        <w:t>тике его музыки нельзя было даже помышлять. Премьеры</w:t>
        <w:br/>
        <w:t>его сочинений, далеко не всегда удачных, художественно</w:t>
        <w:br/>
        <w:t>полноценных (особенно под конец жизни, когда он продол-</w:t>
        <w:br/>
        <w:t>жал беспрерывно писать, но не создал ничего интересного).</w:t>
        <w:br/>
        <w:t>Все это - не более чем музыка «хорошо набитой руки», ли-</w:t>
        <w:br/>
        <w:t>шенная ценного тематического материала, сделанная по</w:t>
        <w:br/>
        <w:t>болванке, по стереотипу. &lt;...&gt;</w:t>
      </w:r>
    </w:p>
    <w:p>
      <w:pPr>
        <w:pStyle w:val="Normal"/>
        <w:rPr/>
      </w:pPr>
      <w:r>
        <w:rPr/>
        <w:t>Это был культ личности не меньший, чем культ Ст&lt;али-</w:t>
        <w:br/>
        <w:t>на&gt;, правда, в небольшой, но зато глобально насаждаемой</w:t>
        <w:br/>
        <w:t>области.</w:t>
      </w:r>
    </w:p>
    <w:p>
      <w:pPr>
        <w:pStyle w:val="Normal"/>
        <w:rPr/>
      </w:pPr>
      <w:r>
        <w:rPr/>
        <w:t>Вес, ЧТО было в музыке тех дней иного, не замечалось но-</w:t>
        <w:br/>
        <w:t>вее, третировалось беспощадно. Все раболепствовало, все</w:t>
        <w:br/>
        <w:t>пресмыкалось. Эго поветрие очень любопытно! Тогда как он</w:t>
        <w:br/>
        <w:t>писал свои большие, яркие симфонии, пробивая спою дорогу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132"/>
          <w:footerReference w:type="default" r:id="rId1133"/>
          <w:type w:val="nextPage"/>
          <w:pgSz w:w="8391" w:h="11906"/>
          <w:pgMar w:left="1660" w:right="1660" w:gutter="0" w:header="720" w:top="2643" w:footer="720" w:bottom="9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 последние годы в Ленинграде не появилось ярких со-</w:t>
        <w:br/>
        <w:t>чинений, пет и молодых имен, обративших бы на себя вни-</w:t>
        <w:br/>
        <w:t>мание. Композиторский факультет' Консерватории укомп-</w:t>
        <w:br/>
        <w:t>лектован опытными музыкантами, но несколько однообраз-</w:t>
        <w:br/>
        <w:t>ной творческой манеры.</w:t>
      </w:r>
    </w:p>
    <w:p>
      <w:pPr>
        <w:pStyle w:val="Normal"/>
        <w:rPr/>
      </w:pPr>
      <w:r>
        <w:rPr/>
        <w:t>542 I Гаграм С&amp;мрикА</w:t>
      </w:r>
    </w:p>
    <w:p>
      <w:pPr>
        <w:pStyle w:val="Normal"/>
        <w:rPr/>
      </w:pPr>
      <w:r>
        <w:rPr/>
        <w:t>Классики русского отечественного искусства создали</w:t>
        <w:br/>
        <w:t>Русскую композиторскую школу (может быть, даже не од-</w:t>
        <w:br/>
        <w:t>ну?). Создание этой школы было настоящим подпитом. До-</w:t>
        <w:br/>
        <w:t>статочно вспомнить горестную жизнь Мусоргского, безвре-</w:t>
        <w:br/>
        <w:t>менно сошедшего в могилу, жестоко преследуемого либе-</w:t>
        <w:br/>
        <w:t>рально-демократической средой, жаждавшей европеизации во</w:t>
        <w:br/>
        <w:t>всем тогдашней России, в том числе и в искусстве. Не говоря</w:t>
        <w:br/>
        <w:t>уже о Лароше, называвшем музыку "Бориса Годунова» по-</w:t>
        <w:br/>
        <w:t>просту «дерьмом» (правда, в латинской транскрипции). Это,</w:t>
        <w:br/>
        <w:t>знаете ли, не «сумбур вместо музыки».</w:t>
      </w:r>
    </w:p>
    <w:p>
      <w:pPr>
        <w:pStyle w:val="Normal"/>
        <w:rPr/>
      </w:pPr>
      <w:r>
        <w:rPr/>
        <w:t>Петров, в полном смысле, - диктатор музыкальной жиз-</w:t>
        <w:br/>
        <w:t>ни Ленинграда. Его диктатура продолжается уже четверть</w:t>
        <w:br/>
        <w:t>века (!!!). Для искусства это — эпоха. Фаворит. Он создал Со-</w:t>
        <w:br/>
        <w:t>юз композиторов как Союз единомышленников, как «бое-</w:t>
        <w:br/>
        <w:t>вую» группу, наподобие почти политической партии. Здесь</w:t>
        <w:br/>
        <w:t>ценят и утверждают «своих» и борются со всем музыкаль-</w:t>
        <w:br/>
        <w:t>ным, художественным инакомыслием.</w:t>
      </w:r>
    </w:p>
    <w:p>
      <w:pPr>
        <w:pStyle w:val="Normal"/>
        <w:rPr/>
      </w:pPr>
      <w:r>
        <w:rPr/>
        <w:t>Сохор.</w:t>
      </w:r>
    </w:p>
    <w:p>
      <w:pPr>
        <w:pStyle w:val="Normal"/>
        <w:rPr/>
      </w:pPr>
      <w:r>
        <w:rPr/>
        <w:t>В Ленинграде более сотни композиторов. Это очень мно-</w:t>
        <w:br/>
        <w:t>го, даже для большого города. Есть среди них и талантливые</w:t>
        <w:br/>
        <w:t>люди, мастера своего дела. Над всеми царит Петров - фаво-</w:t>
        <w:br/>
        <w:t>рит правящего в Ленинграде наместника, его дитя, его вы-</w:t>
        <w:br/>
        <w:t>кормыш, увешанный знаками отличия. Его музыка затоггила</w:t>
        <w:br/>
        <w:t>Мариинский театр подобно тому, как если бы в нем лопнули</w:t>
        <w:br/>
        <w:t>канализационные трубы.</w:t>
      </w:r>
    </w:p>
    <w:p>
      <w:pPr>
        <w:pStyle w:val="Normal"/>
        <w:rPr/>
      </w:pPr>
      <w:r>
        <w:rPr/>
        <w:t>Вокруг П&lt;етрова&gt; сплочена компания подозрительных</w:t>
        <w:br/>
        <w:t>околомузыкальных дельцов типа Утешева, Баскина и других.</w:t>
        <w:br/>
        <w:t>&lt;...&gt; Концертная жизнь города поставлена на службу музы-</w:t>
        <w:br/>
        <w:t>ке руководителей Союза, забивших своей продукцией теат-</w:t>
        <w:br/>
        <w:t>ры, обрекающих слушателей на этот постный рац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Народу надоели перманентные троцкистские революции</w:t>
        <w:br/>
        <w:t>и перестройки. Они грозят ему гибелью.</w:t>
      </w:r>
    </w:p>
    <w:p>
      <w:pPr>
        <w:pStyle w:val="Normal"/>
        <w:rPr/>
      </w:pPr>
      <w:r>
        <w:rPr/>
        <w:t xml:space="preserve">• </w:t>
      </w:r>
      <w:r>
        <w:rPr/>
        <w:t>* *</w:t>
      </w:r>
    </w:p>
    <w:p>
      <w:pPr>
        <w:sectPr>
          <w:headerReference w:type="default" r:id="rId1134"/>
          <w:footerReference w:type="default" r:id="rId1135"/>
          <w:type w:val="nextPage"/>
          <w:pgSz w:w="8391" w:h="11906"/>
          <w:pgMar w:left="1550" w:right="1550" w:gutter="0" w:header="720" w:top="2188" w:footer="720" w:bottom="134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 разработке проблем, связанных с Советской музыкой.</w:t>
        <w:br/>
        <w:t>Мясковский, Щербачев, сыгравшие большую роль в сохра-</w:t>
      </w:r>
    </w:p>
    <w:p>
      <w:pPr>
        <w:pStyle w:val="Normal"/>
        <w:rPr/>
      </w:pPr>
      <w:r>
        <w:rPr/>
        <w:t>Мцзт Ш 00» | 54</w:t>
      </w:r>
    </w:p>
    <w:p>
      <w:pPr>
        <w:pStyle w:val="Normal"/>
        <w:rPr/>
      </w:pPr>
      <w:r>
        <w:rPr/>
        <w:t>нении традиций русского искусства, мс давшие разрушить</w:t>
        <w:br/>
        <w:t>его еще в 20-е голы деятелям АСМ'а'*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Гигантские усилия предпринимаются по разрушению ве-</w:t>
        <w:br/>
        <w:t>ликой культуры Христианства, в которой Е&lt;нрейство&gt; не</w:t>
        <w:br/>
        <w:t>играло существенной роли, руководствуясь в своей жизни</w:t>
        <w:br/>
        <w:t>иными религиозными идеалами.&lt;...&gt;</w:t>
      </w:r>
    </w:p>
    <w:p>
      <w:pPr>
        <w:sectPr>
          <w:headerReference w:type="default" r:id="rId1136"/>
          <w:footerReference w:type="default" r:id="rId1137"/>
          <w:type w:val="nextPage"/>
          <w:pgSz w:w="8391" w:h="11906"/>
          <w:pgMar w:left="1574" w:right="1574" w:gutter="0" w:header="720" w:top="112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и усилия следуют толчками, циклами: разрушение Ре-</w:t>
        <w:br/>
        <w:t>лигии (самой идеи), разрушение храмов, разграбление не-</w:t>
        <w:br/>
        <w:t>сметных ценностей, принадлежавших народу в полном</w:t>
        <w:br/>
        <w:t>смысле этого слова. Где эти ценности теперь? Они в сундуках</w:t>
        <w:br/>
        <w:t>у Хаммеров, Гарриманов и других друзей Советской власти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219710</wp:posOffset>
                </wp:positionH>
                <wp:positionV relativeFrom="paragraph">
                  <wp:posOffset>635</wp:posOffset>
                </wp:positionV>
                <wp:extent cx="2706370" cy="289560"/>
                <wp:effectExtent l="0" t="0" r="0" b="0"/>
                <wp:wrapTopAndBottom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тт /939-/990, (\99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22.8pt;mso-wrap-distance-left:1.9pt;mso-wrap-distance-right:1.9pt;mso-wrap-distance-top:0pt;mso-wrap-distance-bottom:0pt;margin-top:0pt;mso-position-vertical-relative:text;margin-left:17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тт /939-/990, (\99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записи 5 февраля 19X9 года</w:t>
      </w:r>
    </w:p>
    <w:p>
      <w:pPr>
        <w:pStyle w:val="Normal"/>
        <w:rPr/>
      </w:pPr>
      <w:r>
        <w:rPr/>
        <w:t>Штт&amp;тт 1945 и \955 щ&amp;</w:t>
      </w:r>
    </w:p>
    <w:p>
      <w:pPr>
        <w:pStyle w:val="Normal"/>
        <w:rPr/>
      </w:pPr>
      <w:r>
        <w:rPr/>
        <w:t>Сумбурные документы. Несколько мерных и основе и глу-</w:t>
        <w:br/>
        <w:t>боких мыслей соединены с примитивным, конъюнктурным</w:t>
        <w:br/>
        <w:t>|отношением к искусству, политизированным до конца, до</w:t>
        <w:br/>
        <w:t>полного истребления всякою искусства! толкованием ис-</w:t>
        <w:br/>
        <w:t>кусства, выраженным в самой грубой, почти «военной» фор-</w:t>
        <w:br/>
        <w:t>ме. Нынешний этап нашей музыкальной культуры - свиде-</w:t>
        <w:br/>
        <w:t>тельство полною торжества отрицавшегося «антинародно-</w:t>
        <w:br/>
        <w:t>го» направления2.</w:t>
      </w:r>
    </w:p>
    <w:p>
      <w:pPr>
        <w:pStyle w:val="Normal"/>
        <w:rPr/>
      </w:pPr>
      <w:r>
        <w:rPr/>
        <w:t>Полигики, направляющие мировое движение, оказались</w:t>
        <w:br/>
        <w:t>сильнее Сталина. Его неудачливые диадохи сдались теперь</w:t>
        <w:br/>
        <w:t>па милость победителя.</w:t>
      </w:r>
    </w:p>
    <w:p>
      <w:pPr>
        <w:pStyle w:val="Normal"/>
        <w:rPr/>
      </w:pPr>
      <w:r>
        <w:rPr/>
        <w:t>Банкире атомной бомбой купил все и всех. Р&lt;оссия&gt; по-</w:t>
        <w:br/>
        <w:t>шла с молотка со всеми своими мессианскими затеями.</w:t>
      </w:r>
    </w:p>
    <w:p>
      <w:pPr>
        <w:pStyle w:val="Normal"/>
        <w:rPr/>
      </w:pPr>
      <w:r>
        <w:rPr/>
        <w:t>Это — просто давно завоеванная территория, которую хо-</w:t>
        <w:br/>
        <w:t>тят разумно колонизировать. Бывшему р&lt;усскому&gt; народу</w:t>
        <w:br/>
        <w:t>уготована уже роль рабочего слоя, прислуги, исполнителя</w:t>
        <w:br/>
        <w:t>полицейских и жандармски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ши «Хо&amp;йнщты» $ штщш ШшйкоЫй</w:t>
      </w:r>
    </w:p>
    <w:p>
      <w:pPr>
        <w:sectPr>
          <w:headerReference w:type="default" r:id="rId1138"/>
          <w:footerReference w:type="default" r:id="rId1139"/>
          <w:type w:val="nextPage"/>
          <w:pgSz w:w="8391" w:h="11906"/>
          <w:pgMar w:left="1711" w:right="1711" w:gutter="0" w:header="720" w:top="2136" w:footer="720" w:bottom="129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же Р&lt;имский&gt;-Корсаков сильно испортил финал опе-</w:t>
        <w:br/>
        <w:t>ры, введя в него куски любовной музыки Андрея и Марфы.</w:t>
        <w:br/>
        <w:t>Неуместен хроматический ход вниз на словах «Да сгинут</w:t>
        <w:br/>
        <w:t>плотские козни ала» и т.д., поюшихся хором. Этого у Му-</w:t>
      </w:r>
    </w:p>
    <w:p>
      <w:pPr>
        <w:pStyle w:val="Normal"/>
        <w:rPr/>
      </w:pPr>
      <w:r>
        <w:rPr/>
        <w:t>Щжл кик сщ&amp;а | 545</w:t>
      </w:r>
    </w:p>
    <w:p>
      <w:pPr>
        <w:pStyle w:val="Normal"/>
        <w:rPr/>
      </w:pPr>
      <w:r>
        <w:rPr/>
        <w:t>соргского быть не мажет. Хор у нею, четко выдержанный в</w:t>
        <w:br/>
        <w:t>русских православных лалах, хроматики нигде не поет. Сра-</w:t>
        <w:br/>
        <w:t>зу врывается ходульное, мейерберовское. Иное дело мелодия</w:t>
        <w:br/>
        <w:t>солиста: вниз идущая хроматика - ад и вверх взмывающая</w:t>
        <w:br/>
        <w:t>диатоника Свет христианский. Оркестр же вполне может</w:t>
        <w:br/>
        <w:t>играть (как сопровождение) хроматизмы.</w:t>
      </w:r>
    </w:p>
    <w:p>
      <w:pPr>
        <w:pStyle w:val="Normal"/>
        <w:rPr/>
      </w:pPr>
      <w:r>
        <w:rPr/>
        <w:t>Преображенский марш, олицетворяющий всепопирающую</w:t>
        <w:br/>
        <w:t>мощь европейского (Немецкою) государства. М&lt;усоргский&gt;</w:t>
        <w:br/>
        <w:t>писал со с любовью. Старый I 1реображепец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дураке вызревает гигантская биологическая энергия.</w:t>
        <w:br/>
        <w:t>Его не одолевают ни совесть, ни сомнения. Особенно опа-</w:t>
        <w:br/>
        <w:t>сен, даже страшен, «культурный», «образованный» дурак,</w:t>
        <w:br/>
        <w:t>опирающийся на знания и авторитеты. Самолюбие его без-</w:t>
        <w:br/>
        <w:t>мерно, мораль ему неведома. Он может сделать все, что угод-</w:t>
        <w:br/>
        <w:t>но, особенно влечет дурака страсть к разрушения), к пере-</w:t>
        <w:br/>
        <w:t>делке мира. Я думаю, что мир будет разрушен «культурными</w:t>
        <w:br/>
        <w:t>идиотами» типа физика Сахарова.</w:t>
      </w:r>
    </w:p>
    <w:p>
      <w:pPr>
        <w:pStyle w:val="Normal"/>
        <w:rPr/>
      </w:pPr>
      <w:r>
        <w:rPr/>
        <w:t>12/1-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Технические знания и всякая техническая ловкость, сно-</w:t>
        <w:br/>
        <w:t>ровка и умение влекут посредственного человека. В них он</w:t>
        <w:br/>
        <w:t>черпает свою силу, преимущество перед другими людьми.</w:t>
        <w:br/>
        <w:t>Напротив, личности, богато одаренные поэтически, глубин-</w:t>
        <w:br/>
        <w:t>но, философично, часто бывают небрежны к технике. При-</w:t>
        <w:br/>
        <w:t>меров мн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мине</w:t>
      </w:r>
    </w:p>
    <w:p>
      <w:pPr>
        <w:pStyle w:val="Normal"/>
        <w:rPr/>
      </w:pPr>
      <w:r>
        <w:rPr/>
        <w:t>Для серьезного, глубоко мыслящего человека мир полон</w:t>
        <w:br/>
        <w:t>• тайн, тогда как образованный, культурный обыватель дума-</w:t>
        <w:br/>
        <w:t>ет, что он знает все на свете. Священные книги древности</w:t>
        <w:br/>
        <w:t>полны тайн. Самая же великая тайна есть -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40"/>
          <w:footerReference w:type="default" r:id="rId1141"/>
          <w:type w:val="nextPage"/>
          <w:pgSz w:w="8391" w:h="11906"/>
          <w:pgMar w:left="1485" w:right="1485" w:gutter="0" w:header="720" w:top="2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X г Свиридав</w:t>
      </w:r>
    </w:p>
    <w:p>
      <w:pPr>
        <w:pStyle w:val="Normal"/>
        <w:rPr/>
      </w:pPr>
      <w:r>
        <w:rPr/>
        <w:t>546 | Георгии ОирщА</w:t>
      </w:r>
    </w:p>
    <w:p>
      <w:pPr>
        <w:pStyle w:val="Normal"/>
        <w:rPr/>
      </w:pPr>
      <w:r>
        <w:rPr/>
        <w:t>1 февраля 1990 г.</w:t>
      </w:r>
    </w:p>
    <w:p>
      <w:pPr>
        <w:pStyle w:val="Normal"/>
        <w:rPr/>
      </w:pPr>
      <w:r>
        <w:rPr/>
        <w:t>Поколение «шестидесятых»</w:t>
      </w:r>
    </w:p>
    <w:p>
      <w:pPr>
        <w:pStyle w:val="Normal"/>
        <w:rPr/>
      </w:pPr>
      <w:r>
        <w:rPr/>
        <w:t>- поколение «плесени». Была такая статья и газете о молоде-</w:t>
        <w:br/>
        <w:t>жи того времени'. Капризное, злобное, ничтожное поколе-</w:t>
        <w:br/>
        <w:t>ние, задумавшее переделать ослабевший мир, &lt;...&gt;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«Бедный» Шнитке, эдакий Оливер Твист, сирота беспри-</w:t>
        <w:br/>
        <w:t>зорная, живший чуть не впроголодь. Для них, двоих-троих,</w:t>
        <w:br/>
        <w:t>организован специальный хор при министерстве Культуры</w:t>
        <w:br/>
        <w:t>СССР под управлением Полянского (не поет ничего друго-</w:t>
        <w:br/>
        <w:t>го). Специальный оркестр разъезжает по всему свету во главе</w:t>
        <w:br/>
        <w:t>с дирижером-зазывалой Рождественским.</w:t>
      </w:r>
    </w:p>
    <w:p>
      <w:pPr>
        <w:pStyle w:val="Normal"/>
        <w:rPr/>
      </w:pPr>
      <w:r>
        <w:rPr/>
        <w:t>Бедный Оливер Твист становится похож скорее на друго-</w:t>
        <w:br/>
        <w:t>го героя — Феджина (Фейгина). Все это сделал б&lt;ывший&gt;</w:t>
        <w:br/>
        <w:t>министр Культуры СССР В. Ф. Кухарский, воспылавший</w:t>
        <w:br/>
        <w:t>особой страстью к композиторам-шенбергианпам. И они</w:t>
        <w:br/>
        <w:t>его отблагодарили, да как еще. Облили с ног до головы нечи-</w:t>
        <w:br/>
        <w:t>стотами (в печати). Поделом вору   м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Алексей Борисович Вульфов4 работал один по Фестивалю</w:t>
        <w:br/>
        <w:t>с I ноября и до последнего дня\ Сапожников работал хоро-</w:t>
        <w:br/>
        <w:t>шо, вникал в дело. Отошел отдел с конца декабря - как-зо</w:t>
        <w:br/>
        <w:t>охладел. Никакого участия высшего руководства Союза. Ди-</w:t>
        <w:br/>
        <w:t>ментман'' оказал б&lt;олыиую&gt; помощь в период некоторого</w:t>
        <w:br/>
        <w:t>упадка работы - XI-1989 года. Флярковский7 - его сотруд-</w:t>
        <w:br/>
        <w:t>ничество в послелггее время было очень полезным и ценным.</w:t>
        <w:br/>
        <w:t>Принес Опыт и знания оперативной работы в подобных ме-</w:t>
        <w:br/>
        <w:t>роприятиях. Дмитриев*, А. Чайковский'', Ю. Саульский10</w:t>
        <w:br/>
        <w:t>(композитор-аранжировщик) не посещали.</w:t>
      </w:r>
    </w:p>
    <w:p>
      <w:pPr>
        <w:pStyle w:val="Normal"/>
        <w:rPr/>
      </w:pPr>
      <w:r>
        <w:rPr/>
        <w:t>Благодарность. В. И. Рубин" - был наиболее деятельным</w:t>
        <w:br/>
        <w:t>участником работы Организационного комитета. Вульфов,</w:t>
        <w:br/>
        <w:t>Кочетков" — судьба Фестиваля лежала на плечах этих людей.</w:t>
      </w:r>
    </w:p>
    <w:p>
      <w:pPr>
        <w:sectPr>
          <w:headerReference w:type="default" r:id="rId1142"/>
          <w:footerReference w:type="default" r:id="rId1143"/>
          <w:type w:val="nextPage"/>
          <w:pgSz w:w="8391" w:h="11906"/>
          <w:pgMar w:left="1562" w:right="1562" w:gutter="0" w:header="720" w:top="203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Юрий Михайлович Мухин" -- заведующий транспортом и</w:t>
        <w:br/>
        <w:t>гостиницами. Очень хорошая работа. Иностранная комиссия</w:t>
      </w:r>
    </w:p>
    <w:p>
      <w:pPr>
        <w:pStyle w:val="Normal"/>
        <w:rPr/>
      </w:pPr>
      <w:r>
        <w:rPr/>
        <w:t>Л1изш ш щьЬя | 547</w:t>
      </w:r>
    </w:p>
    <w:p>
      <w:pPr>
        <w:pStyle w:val="Normal"/>
        <w:rPr/>
      </w:pPr>
      <w:r>
        <w:rPr/>
        <w:t>Союза работала как часы. Никаких хлопот с иностранцами</w:t>
        <w:br/>
        <w:t>не было. Щербак В. Л.14 и все, кто были заняты — поощрить.</w:t>
      </w:r>
    </w:p>
    <w:p>
      <w:pPr>
        <w:pStyle w:val="Normal"/>
        <w:rPr/>
      </w:pPr>
      <w:r>
        <w:rPr/>
        <w:t>Достоин поощрения Вл. Фед. Логачев" в иностранной</w:t>
        <w:br/>
        <w:t>комиссии. Премировать окладом: Мухин, Логачев, Щербак,</w:t>
        <w:br/>
        <w:t>Вульфов, Кочетков, Сапожников С. Р.1* ... Горячев17 из Му-</w:t>
        <w:br/>
        <w:t>зыкального фонда - хорош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е</w:t>
      </w:r>
    </w:p>
    <w:p>
      <w:pPr>
        <w:pStyle w:val="Normal"/>
        <w:rPr/>
      </w:pPr>
      <w:r>
        <w:rPr/>
        <w:t>Гнуснейший вид паразитизма, поощрение бездельников и</w:t>
        <w:br/>
        <w:t>карьеристов - получение денег за исполнение музыки клас-</w:t>
        <w:br/>
        <w:t>с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р"</w:t>
      </w:r>
    </w:p>
    <w:p>
      <w:pPr>
        <w:pStyle w:val="Normal"/>
        <w:rPr/>
      </w:pPr>
      <w:r>
        <w:rPr/>
        <w:t>Активность комиссии в подготовке программ. Разнооб-</w:t>
        <w:br/>
        <w:t>разие, в то же время свобода в выборе программ для респуб-</w:t>
        <w:br/>
        <w:t>лик. Не было попытки навязать какой-либо однообразный</w:t>
        <w:br/>
        <w:t>стиль (выдавая его за единственно верный, современный</w:t>
        <w:br/>
        <w:t>и т. д.), «играть в одну дуду». Готовили Фестиваль 1,5 года.</w:t>
      </w:r>
    </w:p>
    <w:p>
      <w:pPr>
        <w:pStyle w:val="Normal"/>
        <w:rPr/>
      </w:pPr>
      <w:r>
        <w:rPr/>
        <w:t>Связь с министерством. Пресс-конференция - слабая,</w:t>
        <w:br/>
        <w:t>мало народу (Казенин). Пресс-центр (Егорова Софья Кон-</w:t>
        <w:br/>
        <w:t>стантиновна1') работал слабо, не на уровне. Критики - мало.</w:t>
      </w:r>
    </w:p>
    <w:p>
      <w:pPr>
        <w:pStyle w:val="Normal"/>
        <w:rPr/>
      </w:pPr>
      <w:r>
        <w:rPr/>
        <w:t>Келле, Золотов, Масл&lt;овская&gt;м отказались нам помочь,</w:t>
        <w:br/>
        <w:t>ссылаясь на занятость. По поводу позиции газет - равноду-</w:t>
        <w:br/>
        <w:t>шие редакторов по музыке. Если взять отклики газет и жур-</w:t>
        <w:br/>
        <w:t>налов на хоровые концерты, то их почти не было, хотя залы</w:t>
        <w:br/>
        <w:t>были полны и успех артистов был высоким.</w:t>
      </w:r>
    </w:p>
    <w:p>
      <w:pPr>
        <w:pStyle w:val="Normal"/>
        <w:rPr/>
      </w:pPr>
      <w:r>
        <w:rPr/>
        <w:t>Отсутствие интереса, или вялость, или враждебность, ко-</w:t>
        <w:br/>
        <w:t>торая десятилетиями воспитывалась в людях, особенно из</w:t>
        <w:br/>
        <w:t>числа «интеллигентов около искусства». Она не так-то легко</w:t>
        <w:br/>
        <w:t>проходит. Специально палки в колеса, может быть, и не ста-</w:t>
        <w:br/>
        <w:t>вили, но и не помогали.</w:t>
      </w:r>
    </w:p>
    <w:p>
      <w:pPr>
        <w:pStyle w:val="Normal"/>
        <w:rPr/>
      </w:pPr>
      <w:r>
        <w:rPr/>
        <w:t>Программы и проч.</w:t>
      </w:r>
    </w:p>
    <w:p>
      <w:pPr>
        <w:pStyle w:val="Normal"/>
        <w:rPr/>
      </w:pPr>
      <w:r>
        <w:rPr/>
        <w:t>Центрмузинформ.</w:t>
      </w:r>
    </w:p>
    <w:p>
      <w:pPr>
        <w:pStyle w:val="Normal"/>
        <w:rPr/>
      </w:pPr>
      <w:r>
        <w:rPr/>
        <w:t>Кикта</w:t>
      </w:r>
    </w:p>
    <w:p>
      <w:pPr>
        <w:sectPr>
          <w:headerReference w:type="default" r:id="rId1144"/>
          <w:footerReference w:type="default" r:id="rId1145"/>
          <w:type w:val="nextPage"/>
          <w:pgSz w:w="8391" w:h="11906"/>
          <w:pgMar w:left="1545" w:right="1545" w:gutter="0" w:header="720" w:top="2222" w:footer="720" w:bottom="130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орьба СКс хоровой культурой страны и, особенно, с Рус-</w:t>
        <w:br/>
        <w:t>ской культурой. Унижение ее в журналах. Преследование хо-</w:t>
      </w:r>
    </w:p>
    <w:p>
      <w:pPr>
        <w:pStyle w:val="Normal"/>
        <w:rPr/>
      </w:pPr>
      <w:r>
        <w:rPr/>
        <w:t>ровой музыки, уничтожение хоровой секции Союза (обра-</w:t>
        <w:br/>
        <w:t>щение). Музыкальная жизнь не так нелика. СК - 2500 чле-</w:t>
        <w:br/>
        <w:t>нов всего. Можно нсюлу рассадить своих людей, покрыть</w:t>
        <w:br/>
        <w:t>страну сетью и управлять жизнью с помощью лих немногих</w:t>
        <w:br/>
        <w:t>клевретов. В руках нескольких людей сосредоточена гигант-</w:t>
        <w:br/>
        <w:t>ская, бесконтрольная власть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Хр&lt;енников&gt; - член идеологической ком&lt;иссни&gt;, заме-</w:t>
        <w:br/>
        <w:t>ститель председателя комитета по премиям, глава Союза,</w:t>
        <w:br/>
        <w:t>Председатель |комиссии|. Печать Союза всегда подчинена</w:t>
        <w:br/>
        <w:t>интересам Хр&lt;енпикова&gt; и Щедр&lt;ина&gt;. Она не только воз-</w:t>
        <w:br/>
        <w:t>дает им царские почести, но-и третирует всех тех, кто не уго-</w:t>
        <w:br/>
        <w:t>ден.</w:t>
      </w:r>
    </w:p>
    <w:p>
      <w:pPr>
        <w:pStyle w:val="Normal"/>
        <w:rPr/>
      </w:pPr>
      <w:r>
        <w:rPr/>
        <w:t>Казепип. Занимал должность зам&lt;естителя&gt; председате-</w:t>
        <w:br/>
        <w:t>ля СК РСФСР, член коллегии Министерства, секретарь</w:t>
        <w:br/>
        <w:t>иарт&lt;ийной&gt; организации. Потом - зам&lt;еститель&gt;</w:t>
        <w:br/>
        <w:t>мин&lt;истра&gt; Культуры СССР, теперь он руководит СК</w:t>
        <w:br/>
        <w:t>РСФСР. Что же это за Союз РСФСР без Б. Чайковского, без</w:t>
        <w:br/>
        <w:t>Эшпая, без Леденева, без Гаврилина, без Светланова? Каки-</w:t>
        <w:br/>
        <w:t>ми серьезными вопросами, связанными с нашей жизнью,</w:t>
        <w:br/>
        <w:t>занимается Союз? Распределение Государственных денег:</w:t>
        <w:br/>
        <w:t>Получая от Государства громадные деньги и фактически вла-</w:t>
        <w:br/>
        <w:t>дея ими, руководство ставит всех композиторов в рабскую</w:t>
        <w:br/>
        <w:t>зависимость. И в этом рабстве люди живут десятками лет.</w:t>
        <w:br/>
        <w:t>Поэтому никто не оспаривает никаких решений начальства.</w:t>
        <w:br/>
        <w:t>Поистине — самодержавная в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146"/>
          <w:footerReference w:type="default" r:id="rId1147"/>
          <w:type w:val="nextPage"/>
          <w:pgSz w:w="8391" w:h="11906"/>
          <w:pgMar w:left="1557" w:right="1557" w:gutter="0" w:header="720" w:top="3041" w:footer="720" w:bottom="83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нимание к хоровой музыке21. Дело, в большинстве сво-</w:t>
        <w:br/>
        <w:t>ем, оборачивается стилизацией или имитацией образцов</w:t>
        <w:br/>
        <w:t>православной музыки, главным образом, композиторов</w:t>
        <w:br/>
        <w:t>Московской школы, возникшей под сильным влиянием</w:t>
        <w:br/>
        <w:t>П. И. Чайковского, С. И. Танеева. Я имею в виду Архангель-</w:t>
        <w:br/>
        <w:t>ского, Чеснокова, Калинникова, Гречанинопа. а также</w:t>
        <w:br/>
        <w:t>С. Рахманинова, умелого мастера, внесшего в обиход эле-</w:t>
        <w:br/>
        <w:t>менты церковной архаики, использовавшего ярчайший те-</w:t>
        <w:br/>
        <w:t>матизм древних Знаменного и Киевского распевов. Можно</w:t>
      </w:r>
    </w:p>
    <w:p>
      <w:pPr>
        <w:pStyle w:val="Normal"/>
        <w:rPr/>
      </w:pPr>
      <w:r>
        <w:rPr/>
        <w:t>Мизм«« т суй» | 549</w:t>
      </w:r>
    </w:p>
    <w:p>
      <w:pPr>
        <w:pStyle w:val="Normal"/>
        <w:rPr/>
      </w:pPr>
      <w:r>
        <w:rPr/>
        <w:t>отметить отличную церковную музыку Леонтовича, Стсцен-</w:t>
        <w:br/>
        <w:t>ко и талантливого белоруса - Туренкова.</w:t>
      </w:r>
    </w:p>
    <w:p>
      <w:pPr>
        <w:pStyle w:val="Normal"/>
        <w:rPr/>
      </w:pPr>
      <w:r>
        <w:rPr/>
        <w:t>Рядом с повторениями образцов церковной классики, ра-</w:t>
        <w:br/>
        <w:t>зумеется, встречаются и з-алантливые новообразцы подобной</w:t>
        <w:br/>
        <w:t>музыки. Лучшим из них мне представляется «Литургический</w:t>
        <w:br/>
        <w:t>концерт» Н. Сидельникова — сочинение, написанное с раз-</w:t>
        <w:br/>
        <w:t>махом, с большой любовью к музыке церковного обихода и</w:t>
        <w:br/>
        <w:t>отличным знанием ее. Гут есть и по-настоящему вдохновен-</w:t>
        <w:br/>
        <w:t>ные страницы, особенно великолепен хор «Иже Херувимы»,</w:t>
        <w:br/>
        <w:t>где Сиделышкон является достойным преемником классиче-</w:t>
        <w:br/>
        <w:t>ских мастеров. Это поистине замечательная, образная музы-</w:t>
        <w:br/>
        <w:t>ка, производящая большое впечатление. Литургия написана</w:t>
        <w:br/>
        <w:t>вся в светлых тонах, характерных для музыки православия.</w:t>
        <w:br/>
        <w:t>Решительно преобладает мягкий мажорный тон, возвышен-</w:t>
        <w:br/>
        <w:t>ный и благородный. Сидельников внес много нового в эту</w:t>
        <w:br/>
        <w:t>традицию, симфонизировал форму и сообщил ей движение</w:t>
        <w:br/>
        <w:t>(хотя в целом «Литургия» несколько затянута из-за обилия</w:t>
        <w:br/>
        <w:t>музыки). Мастерство Сидельникова очень высокое.</w:t>
      </w:r>
    </w:p>
    <w:p>
      <w:pPr>
        <w:pStyle w:val="Normal"/>
        <w:rPr/>
      </w:pPr>
      <w:r>
        <w:rPr/>
        <w:t>Интонационные новации, чуждые православию синкопы,</w:t>
        <w:br/>
        <w:t>мелодические образования, близкие хроматической (опер-</w:t>
        <w:br/>
        <w:t>ной) музыке, несколько тревожат чуткое ухо, но, в конце кон-</w:t>
        <w:br/>
        <w:t>цов, с этим вполне можно мириться. Ведь предшествующие</w:t>
        <w:br/>
        <w:t>мастера и ранее использовали бытовые интонации своего</w:t>
        <w:br/>
        <w:t>времени. Словом, работа эта — серьезная удача композитора.</w:t>
      </w:r>
    </w:p>
    <w:p>
      <w:pPr>
        <w:pStyle w:val="Normal"/>
        <w:rPr/>
      </w:pPr>
      <w:r>
        <w:rPr/>
        <w:t>Возрождение Христианства в России, а элементы этого воз-</w:t>
        <w:br/>
        <w:t>рождения ясно видны так же, как видна и злоба, которую оно</w:t>
        <w:br/>
        <w:t>вызывает, несомненно приведет и к новому его ощущению,</w:t>
        <w:br/>
        <w:t>пониманию, к новому чувству этого великого и вечно живого</w:t>
        <w:br/>
        <w:t>учения. С этим пониманием и чувством будет связано и новое</w:t>
        <w:br/>
        <w:t>Христианское искусство: и светское, и храмовое, церко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Карин Койт (Эстония). Писательница, беседовал с нею.</w:t>
      </w:r>
    </w:p>
    <w:p>
      <w:pPr>
        <w:pStyle w:val="Normal"/>
        <w:rPr/>
      </w:pPr>
      <w:r>
        <w:rPr/>
        <w:t>•</w:t>
      </w:r>
      <w:r>
        <w:rPr/>
        <w:tab/>
        <w:t>* *</w:t>
      </w:r>
    </w:p>
    <w:p>
      <w:pPr>
        <w:pStyle w:val="Normal"/>
        <w:rPr/>
      </w:pPr>
      <w:r>
        <w:rPr/>
        <w:t>«Н(овый| Мир» № 12 за 1989 год.</w:t>
        <w:br/>
        <w:t>«Словом, все по-хорошему».</w:t>
      </w:r>
    </w:p>
    <w:p>
      <w:pPr>
        <w:sectPr>
          <w:headerReference w:type="default" r:id="rId1148"/>
          <w:footerReference w:type="default" r:id="rId1149"/>
          <w:type w:val="nextPage"/>
          <w:pgSz w:w="8391" w:h="11906"/>
          <w:pgMar w:left="1545" w:right="1545" w:gutter="0" w:header="720" w:top="2403" w:footer="720" w:bottom="113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р. 224. Вячеслав Сербиненко (О Чаянове-писателе).</w:t>
      </w:r>
    </w:p>
    <w:p>
      <w:pPr>
        <w:pStyle w:val="Normal"/>
        <w:rPr/>
      </w:pPr>
      <w:r>
        <w:rPr/>
        <w:t>550 | Георгий СкридЛ</w:t>
      </w:r>
    </w:p>
    <w:p>
      <w:pPr>
        <w:pStyle w:val="Normal"/>
        <w:rPr/>
      </w:pPr>
      <w:r>
        <w:rPr/>
        <w:t>История иезуитов XVII века, франкмасонов XVII и XIX</w:t>
        <w:br/>
        <w:t>веков, антропософов XX указывает нам, что существуют</w:t>
        <w:br/>
        <w:t>методы социального воздействия, при помощи которых</w:t>
        <w:br/>
        <w:t>небольшая кучка лиц может повергать в духовное рабство</w:t>
        <w:br/>
        <w:t>широкие народные массы. Причем идеи и волевые им-</w:t>
        <w:br/>
        <w:t>пульсы, внушаемые этими организациями народным мас-</w:t>
        <w:br/>
        <w:t>сам, нередко ими самими не разделяются, а лишь исполь-</w:t>
        <w:br/>
        <w:t>зуются как средство для осуществления иных идейных</w:t>
        <w:br/>
        <w:t>заданий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торжение в современную музыкальную жизнь России</w:t>
        <w:br/>
        <w:t>|этого| пласта великого искусства может |круто| изменить</w:t>
        <w:br/>
        <w:t>соотношение сил в художественном творческом процессе</w:t>
        <w:br/>
        <w:t>наших дней21. Вопрос о том, что «современно», что «несо-</w:t>
        <w:br/>
        <w:t>временно» на основании опыта якобы «передового», «ново-</w:t>
        <w:br/>
        <w:t>го» и авангардного искусства (консервативного), становит-</w:t>
        <w:br/>
        <w:t>ся смешным и нелепым. То, что было разрушено почти «до</w:t>
        <w:br/>
        <w:t>основания», оказывается все еще живым, действенным, не</w:t>
        <w:br/>
        <w:t>только не потерявшим своей художественной силы, особен-</w:t>
        <w:br/>
        <w:t>но на фоне «мертвечины» лживых государственных доктрин</w:t>
        <w:br/>
        <w:t>и столь же лживых «квазихудожественных» истин шенбер-</w:t>
        <w:br/>
        <w:t>гианского учения, насаждаемого теперь мощью перестроеч-</w:t>
        <w:br/>
        <w:t>ного государства, оказывается, жило в людях и живет, исто-</w:t>
        <w:br/>
        <w:t>чает жизнь. Почти убитое, традиционное искусство России</w:t>
        <w:br/>
        <w:t>живо, оно любимо, и для того, чтобы оно ...&lt;фраза не завер-</w:t>
        <w:br/>
        <w:t>шена. - А. Б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шута Риголетто из одноименной оперы Дж. Верди:</w:t>
        <w:br/>
        <w:t>«Когда вы любезны - вы вдвое противней»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.</w:t>
      </w:r>
    </w:p>
    <w:p>
      <w:pPr>
        <w:sectPr>
          <w:headerReference w:type="default" r:id="rId1150"/>
          <w:footerReference w:type="default" r:id="rId1151"/>
          <w:type w:val="nextPage"/>
          <w:pgSz w:w="8391" w:h="11906"/>
          <w:pgMar w:left="1557" w:right="1557" w:gutter="0" w:header="720" w:top="2365" w:footer="720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алин и его соратники: Свердлов, злодей и убийца Буха-</w:t>
        <w:br/>
        <w:t>рин были свирепы, по колено в крови. Кому-то ведь нужно</w:t>
        <w:br/>
        <w:t>воскрешать Бухарина. Эти люди берут на себя и кровь.</w:t>
      </w:r>
    </w:p>
    <w:p>
      <w:pPr>
        <w:pStyle w:val="Normal"/>
        <w:rPr/>
      </w:pPr>
      <w:r>
        <w:rPr/>
        <w:t>Мити ж сцвАа | 5</w:t>
      </w:r>
    </w:p>
    <w:p>
      <w:pPr>
        <w:pStyle w:val="Normal"/>
        <w:rPr/>
      </w:pPr>
      <w:r>
        <w:rPr/>
        <w:t>О Нйстерняке. Дйшр</w:t>
      </w:r>
    </w:p>
    <w:p>
      <w:pPr>
        <w:pStyle w:val="Normal"/>
        <w:rPr/>
      </w:pPr>
      <w:r>
        <w:rPr/>
        <w:t>Отдельные глубокие (хотя и далеко не всеобъемлющие)</w:t>
        <w:br/>
        <w:t>мысли П&lt;астернака&gt; о жизни, о Человеке и его предназначе-</w:t>
        <w:br/>
        <w:t>нии, о времени, о Революции, надругавшейся над Челове-</w:t>
        <w:br/>
        <w:t>ком. Но Революция - очень сложное и многосоставное яв-</w:t>
        <w:br/>
        <w:t>ление. Вожди Революции знали, куда они ведут жизнь. К ус-</w:t>
        <w:br/>
        <w:t>тановлению господства &lt;самих&gt; и рабства для всех осталь-</w:t>
        <w:br/>
        <w:t>ных. Эта мысль не покидала их. Теперь они кличут новое по-</w:t>
        <w:br/>
        <w:t>коление русских на другую дорогу, обещая сытую жизнь и</w:t>
        <w:br/>
        <w:t>златые горы, рай для всех, успех и славу для тебя лично. Они</w:t>
        <w:br/>
        <w:t>лгут во всем.</w:t>
      </w:r>
    </w:p>
    <w:p>
      <w:pPr>
        <w:pStyle w:val="Normal"/>
        <w:rPr/>
      </w:pPr>
      <w:r>
        <w:rPr/>
        <w:t>Здесь будет карикатура на Америку. Власть - лоббистов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ыне государство насаждает государственное шенбергк-</w:t>
        <w:br/>
        <w:t>апств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Бывает, и часто, искусство, которое служит власти. Оно</w:t>
        <w:br/>
        <w:t>может быть великим или ничтожным, это зависит от Власти</w:t>
        <w:br/>
        <w:t>и от Художника. Но бывает искусство, которому служит са-</w:t>
        <w:br/>
        <w:t>ма Власть. Такое положение лел создалось в нашем тепереш-</w:t>
        <w:br/>
        <w:t>нем Государстве, когда Власть служит Чужому искусству</w:t>
        <w:br/>
        <w:t>&lt;...&gt;, считая его за главное, поклоняясь само чужой силе, от</w:t>
        <w:br/>
        <w:t>которой зависит, и заставляя подчиняться этой силе своих</w:t>
        <w:br/>
        <w:t>подданных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152"/>
          <w:footerReference w:type="default" r:id="rId1153"/>
          <w:type w:val="nextPage"/>
          <w:pgSz w:w="8391" w:h="11906"/>
          <w:pgMar w:left="1636" w:right="1636" w:gutter="0" w:header="720" w:top="2632" w:footer="720" w:bottom="9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ктябрьский переворот обозначил, что мир вступает в</w:t>
        <w:br/>
        <w:t>эпоху религиозных войн, наиболее жестоких и кровавых</w:t>
        <w:br/>
        <w:t>конфликтов. И началом этой чудовищной эпохи послужили</w:t>
        <w:br/>
        <w:t>Октябрьский переворот и начатая новыми владыками Рос-</w:t>
        <w:br/>
        <w:t>сии чудовищная гражданская война против своих народов (в</w:t>
        <w:br/>
        <w:t>первую очередь), которая никогда не прекращалась. Еще со</w:t>
        <w:br/>
        <w:t>школьных лет я запомнил лозунг Ленина: «Превратить им-</w:t>
        <w:br/>
        <w:t>периалистическую войну в войну гражданскую». Это означа-</w:t>
      </w:r>
    </w:p>
    <w:p>
      <w:pPr>
        <w:pStyle w:val="Normal"/>
        <w:rPr/>
      </w:pPr>
      <w:r>
        <w:rPr/>
        <w:t>552</w:t>
        <w:tab/>
        <w:t>Скам/А</w:t>
      </w:r>
    </w:p>
    <w:p>
      <w:pPr>
        <w:pStyle w:val="Normal"/>
        <w:rPr/>
      </w:pPr>
      <w:r>
        <w:rPr/>
        <w:t>ло эпоху Террора, не прекращающуюся до сею дня. Внутри</w:t>
        <w:br/>
        <w:t>страны действует большая сила, сознательно провоцирую-</w:t>
        <w:br/>
        <w:t>щая разнообразные конфликты, восстанавливающая одни</w:t>
        <w:br/>
        <w:t>народы против других, одну группу населения против дру-</w:t>
        <w:br/>
        <w:t>гой. Все это обрело «профессиональный» характер благодаря</w:t>
        <w:br/>
        <w:t>бесконечной практике и опы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ш Зт§т Слйкн!&gt;</w:t>
      </w:r>
    </w:p>
    <w:p>
      <w:pPr>
        <w:pStyle w:val="Normal"/>
        <w:rPr/>
      </w:pPr>
      <w:r>
        <w:rPr/>
        <w:t>Над Сербией смилуйся ты. Боже</w:t>
        <w:br/>
        <w:t>Полюбил королевич Я нош м. б. 2 голоса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Битва у ЗвНИЦЫ-Великой «Радивой поднял желтое знамя»</w:t>
        <w:br/>
        <w:t>С Богом в дальнюю дор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 шенбергианцев какие-то вышедшие из моды</w:t>
        <w:br/>
        <w:t>джинсы. По Союзу гастролируют авангардисты из Европы -</w:t>
        <w:br/>
        <w:t>Гос&lt;уларственное&gt; искусство, пришедшее на смену (чему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Давно и настойчиво приходит в голову мысль, что Рево-</w:t>
        <w:br/>
        <w:t>люция (Октябрьский переворог) была не столько социаль-</w:t>
        <w:br/>
        <w:t>ной, сколько религиозно-национальным переворогом. &lt;...&gt;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Каждый народ имеет свою особенность, и эта особен-</w:t>
        <w:br/>
        <w:t>ность запечатлена в культуре парода. Надо беречь родной</w:t>
        <w:br/>
        <w:t>язык, родную речь, свою музыку, свою национальную осо-</w:t>
        <w:br/>
        <w:t>бенность, общность - все, что отличает людей одного от</w:t>
        <w:br/>
        <w:t>другою, один народ от другого, все, что придает разнообра-</w:t>
        <w:br/>
        <w:t>зие, разноцветность и красоту миру, в котором мы живем.</w:t>
      </w:r>
    </w:p>
    <w:p>
      <w:pPr>
        <w:sectPr>
          <w:headerReference w:type="default" r:id="rId1154"/>
          <w:footerReference w:type="default" r:id="rId1155"/>
          <w:type w:val="nextPage"/>
          <w:pgSz w:w="8391" w:h="11906"/>
          <w:pgMar w:left="1564" w:right="1564" w:gutter="0" w:header="720" w:top="2561" w:footer="72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. Свиридов [подпись]</w:t>
        <w:br/>
        <w:t>Для газеты «Московская правда»</w:t>
      </w:r>
    </w:p>
    <w:p>
      <w:pPr>
        <w:pStyle w:val="Normal"/>
        <w:rPr/>
      </w:pPr>
      <w:r>
        <w:rPr/>
        <w:t>Миши ж ашк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истине историческая личность, положившая государ-</w:t>
        <w:br/>
        <w:t>ственный штемпель и свою тяжелую черную печать на целую</w:t>
        <w:br/>
        <w:t>эпоху Русской музыки. Надежды на какую-либо перестрой-</w:t>
        <w:br/>
        <w:t>ку дела в нужном направлении надо оставить. Это|т) человек</w:t>
        <w:br/>
        <w:t>ничему не научился и ничего не понял, кроме одного. |Все</w:t>
        <w:br/>
        <w:t>это пройдет.|26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очему повесть называется «Собачье сердце»? Да потому,</w:t>
        <w:br/>
        <w:t>что Собака привязывается к Хозяину. Смирный и ласковый</w:t>
        <w:br/>
        <w:t>пес жил до операции и после операции у профессора Преоб-</w:t>
        <w:br/>
        <w:t>раженского. Кто ею хозяин? У профессора Преображенско-</w:t>
        <w:br/>
        <w:t>го он и доживал свои дни, как ласковый пес. Но у Швондсра</w:t>
        <w:br/>
        <w:t>он стал человекоподобным убий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Руководство Союза композиторов, их главное дело — это</w:t>
        <w:br/>
        <w:t>«дуванить дуван», делить и расходовать между собой госу-</w:t>
        <w:br/>
        <w:t>дарстве и п ы е м и л л и о и 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ышная, псевдохристианская, фанерная бутафория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Апрель2'. Страстная неделя — среда. Время разрушения</w:t>
        <w:br/>
        <w:t>правящего партмеханизма. Впереди, очевидно, создание По-</w:t>
        <w:br/>
        <w:t>вой (модернизированной марксистской) партии. «Те же рач-</w:t>
        <w:br/>
        <w:t>ки в иных мешочках», — как говорил дед Иван Егорыч.</w:t>
      </w:r>
    </w:p>
    <w:p>
      <w:pPr>
        <w:sectPr>
          <w:headerReference w:type="default" r:id="rId1156"/>
          <w:footerReference w:type="default" r:id="rId1157"/>
          <w:type w:val="nextPage"/>
          <w:pgSz w:w="8391" w:h="11906"/>
          <w:pgMar w:left="1550" w:right="1550" w:gutter="0" w:header="720" w:top="2542" w:footer="720" w:bottom="101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Жизнь между тем - все безотраднее, все безнадежнее,</w:t>
        <w:br/>
        <w:t>унылее, беспросветнее для людей не только моего поколе-</w:t>
        <w:br/>
        <w:t>ния (стоящего перед открытыми уже могилами. Да где и по-</w:t>
        <w:br/>
        <w:t>хоронят? Хоронить некому, некому и хлопотать место для</w:t>
        <w:br/>
        <w:t>могилы), но и более молодых. Эти все люди сброшены со</w:t>
      </w:r>
    </w:p>
    <w:p>
      <w:pPr>
        <w:pStyle w:val="Normal"/>
        <w:rPr/>
      </w:pPr>
      <w:r>
        <w:rPr/>
        <w:t>счета. Расчет только на молодых, воспитываемых теперь,</w:t>
        <w:br/>
        <w:t>уже в наши дни. Можно смело сказать, что это будет ужасное</w:t>
        <w:br/>
        <w:t>поколение, способное на все под командой своих вождей.</w:t>
      </w:r>
    </w:p>
    <w:p>
      <w:pPr>
        <w:pStyle w:val="Normal"/>
        <w:rPr/>
      </w:pPr>
      <w:r>
        <w:rPr/>
        <w:t>Мировое правительство, «европейский дом» и пр&lt;очая&gt;,</w:t>
        <w:br/>
        <w:t>совсем уже утопическая, галиматья. Совершенно ничтож-</w:t>
        <w:br/>
        <w:t>ные люди вертят миром, недомерки какие-то. Рабская</w:t>
        <w:br/>
        <w:t>жизнь — как идеал 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л В. Рубин, он вчера был в театре С&lt;оветской&gt;</w:t>
        <w:br/>
        <w:t>А&lt;рмии&gt; на Юбилейном спектакле. «Никчемное, бессмыс-</w:t>
        <w:br/>
        <w:t>ленное, ничтожное дело, без какой-либо идеи, без света, без</w:t>
        <w:br/>
        <w:t>искры Божьей». Театр выродился. Актер подмят тиранией</w:t>
        <w:br/>
        <w:t>«концептуальной» режиссерской посредственности.</w:t>
      </w:r>
    </w:p>
    <w:p>
      <w:pPr>
        <w:pStyle w:val="Normal"/>
        <w:rPr/>
      </w:pPr>
      <w:r>
        <w:rPr/>
        <w:t>Весь пафос Любимова и др. - «кукиш в кармане»</w:t>
        <w:br/>
        <w:t>парт&lt;ийному&gt; чиновнику. Самое интересное, что этот</w:t>
        <w:br/>
        <w:t>парт&lt;ийный&gt; чиновник был так туп, так глуп, что более все-</w:t>
        <w:br/>
        <w:t>го на свете любил этот дерьмовый театр. Поисзине, «русский</w:t>
        <w:br/>
        <w:t>дурак» - самый монументальный дурак на свете. Теперь весь</w:t>
        <w:br/>
        <w:t>этот театр. &lt;••■&gt;, ищет новую платформу, новую идею. Но он</w:t>
        <w:br/>
        <w:t>не способен ничего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ет его падчерица Емельянова («Наше наследие»</w:t>
        <w:br/>
        <w:t>№ I 1990 год)2».</w:t>
      </w:r>
    </w:p>
    <w:p>
      <w:pPr>
        <w:pStyle w:val="Normal"/>
        <w:rPr/>
      </w:pPr>
      <w:r>
        <w:rPr/>
        <w:t>В фобу сравнивает его вид с мертвым Блоком и мертвым</w:t>
        <w:br/>
        <w:t>Толстым (мания возвеличения, род салонной болезни...).</w:t>
        <w:br/>
        <w:t>Люди, съеденные тщеславием... Между тем знаменитый и</w:t>
        <w:br/>
        <w:t>разрекламированный роман - сильно уязвим по собственно</w:t>
        <w:br/>
        <w:t>литературной части24. Язык неточный, эклектичный, лишен-</w:t>
        <w:br/>
        <w:t>ный сочности, самобытности, общеинтеллигентный жаргон.</w:t>
        <w:br/>
        <w:t>Народные сцены попросту никуда не годятся. Военные сце-</w:t>
        <w:br/>
        <w:t>ны фальшивы насквозь, да и как их мог написать человек, не</w:t>
        <w:br/>
        <w:t>бывший подогнем, не «нюхавший пороха», что называется...</w:t>
      </w:r>
    </w:p>
    <w:p>
      <w:pPr>
        <w:sectPr>
          <w:headerReference w:type="default" r:id="rId1158"/>
          <w:footerReference w:type="default" r:id="rId1159"/>
          <w:type w:val="nextPage"/>
          <w:pgSz w:w="8391" w:h="11906"/>
          <w:pgMar w:left="1691" w:right="1691" w:gutter="0" w:header="720" w:top="3061" w:footer="720" w:bottom="81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Русской литературе военная тема занимает большое ме-</w:t>
        <w:br/>
        <w:t>сто: от Лермонтова, Толстого до Бондарева... А здесь человек</w:t>
      </w:r>
    </w:p>
    <w:p>
      <w:pPr>
        <w:pStyle w:val="Normal"/>
        <w:rPr/>
      </w:pPr>
      <w:r>
        <w:rPr/>
        <w:t>Мити ж о0й | 5</w:t>
      </w:r>
    </w:p>
    <w:p>
      <w:pPr>
        <w:pStyle w:val="Normal"/>
        <w:rPr/>
      </w:pPr>
      <w:r>
        <w:rPr/>
        <w:t>под огнем, движимый чувством самосохранения (инстинк-</w:t>
        <w:br/>
        <w:t>тивным), стреляет так, чтобы не попасть — маловероятная,</w:t>
        <w:br/>
        <w:t>нелепая, неестественная ситуация. Народные типы похожи</w:t>
        <w:br/>
        <w:t>лишь на прислугу, на «дворовых людей». Поступки героев</w:t>
        <w:br/>
        <w:t>направляются только авторской волей, в них нет самостоя-</w:t>
        <w:br/>
        <w:t>тельной жизни («Какую штуку выкинула моя Татьяна... Вы-</w:t>
        <w:br/>
        <w:t>шла замуж...»1"). «Фрсйшютц», разыгранный «перстами роб-</w:t>
        <w:br/>
        <w:t>ких учениц»"; что-то кропотливое, комнатное, малоталант-</w:t>
        <w:br/>
        <w:t>ливое. Проницательный взгляд Блока, никогда не ошибав-</w:t>
        <w:br/>
        <w:t>шегося. (Редко ошибавшегося".) Что-то назойливое, агрес-</w:t>
        <w:br/>
        <w:t>сивное, бестактное, лезушее вперед. Да и сами страдания</w:t>
        <w:br/>
        <w:t>увенчанного лаврами писателя и надежно ими защищенного</w:t>
        <w:br/>
        <w:t>от всяких посягательств. И тут же стихи; «Я весь мир заставил</w:t>
        <w:br/>
        <w:t>плакать (именно весь мир, никак не меньше) над красой зем-</w:t>
        <w:br/>
        <w:t>ли моей»". &lt;...&gt;</w:t>
      </w:r>
    </w:p>
    <w:p>
      <w:pPr>
        <w:pStyle w:val="Normal"/>
        <w:rPr/>
      </w:pPr>
      <w:r>
        <w:rPr/>
        <w:t>Аля Ефрон, тоже как будто бы несчастная, судя но всему</w:t>
        <w:br/>
        <w:t>крепко связанная с Чекой. (Отец, возлюбленный Муля,</w:t>
        <w:br/>
        <w:t>устраивающий попавшей в беду любовнице «комфортабель-</w:t>
        <w:br/>
        <w:t>ную» ссылку.) Отношение дочери Цветаевой к такой же не-</w:t>
        <w:br/>
        <w:t>счастной деревенской бабе, сосланной на холодный север,</w:t>
        <w:br/>
        <w:t>на край света, без всякой уже надежды выбраться оттуда, без</w:t>
        <w:br/>
        <w:t>знакомого Пастернака, который присылает по 1000 рублей.</w:t>
        <w:br/>
        <w:t>Я думаю, таких денег старуха и не видывала никогда. Как же</w:t>
        <w:br/>
        <w:t>называет эта молодая особа русскую старуху-крестьянку?</w:t>
        <w:br/>
        <w:t>«Кулачка»! Т. е. - преступница, потому что она - Русская'4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Из письма М. И. Федоровой</w:t>
        <w:br/>
        <w:t>к П. А. и С. П. Наумовым</w:t>
        <w:br/>
        <w:t>Полтава, 30 июля 1879 года"</w:t>
        <w:br/>
        <w:t>«...если бы Вы могли увидеть сельскую картину Малорос-</w:t>
        <w:br/>
        <w:t>сии, дышать ее животворным воздухом и слышать носящую-</w:t>
        <w:br/>
        <w:t>ся по полям песню...»</w:t>
      </w:r>
    </w:p>
    <w:p>
      <w:pPr>
        <w:pStyle w:val="Normal"/>
        <w:rPr/>
      </w:pPr>
      <w:r>
        <w:rPr/>
        <w:t>«...Оборотная сторона животворящей полтавской меда-</w:t>
        <w:br/>
        <w:t>ли — жиды; в скором времени и сам город, и поместья Пол-</w:t>
        <w:br/>
        <w:t>тавы будут в руках жидов — это сознают сами полтаване, а</w:t>
        <w:br/>
        <w:t>жиды действуют так поддержки откуда-то ради».</w:t>
      </w:r>
    </w:p>
    <w:p>
      <w:pPr>
        <w:sectPr>
          <w:headerReference w:type="default" r:id="rId1160"/>
          <w:footerReference w:type="default" r:id="rId1161"/>
          <w:type w:val="nextPage"/>
          <w:pgSz w:w="8391" w:h="11906"/>
          <w:pgMar w:left="1636" w:right="1636" w:gutter="0" w:header="720" w:top="2364" w:footer="720" w:bottom="11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...Заяви при случае, что сукиносынская дорога</w:t>
        <w:br/>
        <w:t>дейст&lt;вительного&gt; ст&lt;атского&gt; советника Полякова ниже</w:t>
      </w:r>
    </w:p>
    <w:p>
      <w:pPr>
        <w:pStyle w:val="Normal"/>
        <w:rPr/>
      </w:pPr>
      <w:r>
        <w:rPr/>
        <w:t>556 I Гмрм СЬриф</w:t>
      </w:r>
    </w:p>
    <w:p>
      <w:pPr>
        <w:pStyle w:val="Normal"/>
        <w:rPr/>
      </w:pPr>
      <w:r>
        <w:rPr/>
        <w:t>невероятия: рельсы истрепаны, вагоны коптятся и заражены</w:t>
        <w:br/>
        <w:t>промозглым запахом, невыносимым, удушающим...»</w:t>
      </w:r>
    </w:p>
    <w:p>
      <w:pPr>
        <w:pStyle w:val="Normal"/>
        <w:rPr/>
      </w:pPr>
      <w:r>
        <w:rPr/>
        <w:t>Из письма В. В. Стасову</w:t>
        <w:br/>
        <w:t>Ялта, 10 сентября 1879 года"'</w:t>
        <w:br/>
        <w:t>«...В Одессе был в двух синагогах на богослужении и при-</w:t>
        <w:br/>
        <w:t>шел в восторг. Запомнил крепко две израильские темы: од-</w:t>
        <w:br/>
        <w:t>ну - кантора, другую - хорового клира - последняя унисон;</w:t>
        <w:br/>
        <w:t>не забуду их николи».</w:t>
      </w:r>
    </w:p>
    <w:p>
      <w:pPr>
        <w:pStyle w:val="Normal"/>
        <w:rPr/>
      </w:pPr>
      <w:r>
        <w:rPr/>
        <w:t>Из письма И. Ф. Горбунову</w:t>
        <w:br/>
        <w:t>Петербург, ночь с 4 на 5 января 1880 года17</w:t>
        <w:br/>
        <w:t>«Дальше, вперед, тем же творческим путем; ...дальше,</w:t>
        <w:br/>
        <w:t>вперед, с тою же силою правды, любви и иепосредственнос-</w:t>
        <w:br/>
        <w:t>ти». (Только 2-я половина фразы.)</w:t>
      </w:r>
    </w:p>
    <w:p>
      <w:pPr>
        <w:pStyle w:val="Normal"/>
        <w:rPr/>
      </w:pPr>
      <w:r>
        <w:rPr/>
        <w:t>Из письма Л. И. Шестаковой18</w:t>
        <w:br/>
        <w:t>«...Черт бы побрал этих биржевиков, разгаданных сфинк-</w:t>
        <w:br/>
        <w:t>сов XIX века. Вот на кого наткнулась Русь, мною грешным</w:t>
        <w:br/>
        <w:t>любимая! Господи!»</w:t>
      </w:r>
    </w:p>
    <w:p>
      <w:pPr>
        <w:pStyle w:val="Normal"/>
        <w:rPr/>
      </w:pPr>
      <w:r>
        <w:rPr/>
        <w:t>Мое замечание: Ныне мы свидетели того, как этот малый</w:t>
        <w:br/>
        <w:t>и якобы угнетенный народ пожирает одну христианскую им-</w:t>
        <w:br/>
        <w:t>перию за другой.</w:t>
      </w:r>
    </w:p>
    <w:p>
      <w:pPr>
        <w:pStyle w:val="Normal"/>
        <w:rPr/>
      </w:pPr>
      <w:r>
        <w:rPr/>
        <w:t>Из письма Л. И. Кармалиной</w:t>
        <w:br/>
        <w:t>Петербург. 20 апреля 1875 года1"</w:t>
        <w:br/>
        <w:t>«Великоросса я немного знаю и мне не чужда его сонли-</w:t>
        <w:br/>
        <w:t>вая плутоватость под дымкой добродушия, как ме чуждо ею</w:t>
        <w:br/>
        <w:t>горе, в самом деле его тяготящее».</w:t>
      </w:r>
    </w:p>
    <w:p>
      <w:pPr>
        <w:pStyle w:val="Normal"/>
        <w:rPr/>
      </w:pPr>
      <w:r>
        <w:rPr/>
        <w:t>Из письма А. А. Голенищеву-Кутузову</w:t>
        <w:br/>
        <w:t>Петербург, 22 мая 1875 года40</w:t>
        <w:br/>
        <w:t>«Твори, как дух велит и судиям прости».</w:t>
        <w:br/>
        <w:t>Великодушие!</w:t>
      </w:r>
    </w:p>
    <w:p>
      <w:pPr>
        <w:pStyle w:val="Normal"/>
        <w:rPr/>
      </w:pPr>
      <w:r>
        <w:rPr/>
        <w:t>В. В. Стасову</w:t>
        <w:br/>
        <w:t>20 октября 1875 года41</w:t>
      </w:r>
    </w:p>
    <w:p>
      <w:pPr>
        <w:sectPr>
          <w:headerReference w:type="default" r:id="rId1162"/>
          <w:footerReference w:type="default" r:id="rId1163"/>
          <w:type w:val="nextPage"/>
          <w:pgSz w:w="8391" w:h="11906"/>
          <w:pgMar w:left="1553" w:right="1553" w:gutter="0" w:header="720" w:top="2361" w:footer="720" w:bottom="11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Раскаяние — великое дело. Беда в том, что талмудистам</w:t>
        <w:br/>
        <w:t>раскаяние недоступно, они слишком крепки мертвой букве</w:t>
        <w:br/>
        <w:t>закона, слишком бездушные рабы».</w:t>
      </w:r>
    </w:p>
    <w:p>
      <w:pPr>
        <w:pStyle w:val="Normal"/>
        <w:rPr/>
      </w:pPr>
      <w:r>
        <w:rPr/>
        <w:t>Щж1 Ш щк | 557</w:t>
      </w:r>
    </w:p>
    <w:p>
      <w:pPr>
        <w:pStyle w:val="Normal"/>
        <w:rPr/>
      </w:pPr>
      <w:r>
        <w:rPr/>
        <w:t>Из письма В, В. Никольскому (историку)</w:t>
        <w:br/>
        <w:t>28 июня, Петроград, 1870 гол42</w:t>
        <w:br/>
        <w:t>«Прочтя Ваши "Записки (по истории русского языка)",</w:t>
        <w:br/>
        <w:t>почуял звук родной страны — обращение к образной, народ-</w:t>
        <w:br/>
        <w:t>ной русской речи, к тому могучему слову, которое как будто</w:t>
        <w:br/>
        <w:t>намекнет, ан смотришь - не все сказано... А что нужно воз-</w:t>
        <w:br/>
        <w:t>будить естественные силы в искалеченной русской речи —</w:t>
        <w:br/>
        <w:t>это сомнению не подлежит; а что вместе с пользованием рус-</w:t>
        <w:br/>
        <w:t>ской речи понравится и русская мысль - это тоже сомнению</w:t>
        <w:br/>
        <w:t>не подлежит. Русская современная речь - то же, что человек,</w:t>
        <w:br/>
        <w:t>носивший внутренние каблуки и узкую обувь, от которых у</w:t>
        <w:br/>
        <w:t>него ногти вросли в неподлежащие места и образовали наро-</w:t>
        <w:br/>
        <w:t>сты дикого мяса. Надо вырезать посторонние наросты и</w:t>
        <w:br/>
        <w:t>обуть больного (хотя на время) в лапти; а то вместо человече-</w:t>
        <w:br/>
        <w:t>ской походки происходит какое-то шатание. Недавно случи-</w:t>
        <w:br/>
        <w:t>лось прочитывать нечто о русском воинстве - наипаче о нов-</w:t>
        <w:br/>
        <w:t>городском и псковском, - разумеется, старинном воинстве.</w:t>
        <w:br/>
        <w:t>Что за хватающая образность в названиях... и какая сердитая,</w:t>
        <w:br/>
        <w:t>вкусная, самобытная терминология. Как меня тянуло и тянет</w:t>
        <w:br/>
        <w:t>к этим родным полям... недаром в детстве любил мужиков</w:t>
        <w:br/>
        <w:t>послушивать и песенками искушаться изволил».</w:t>
      </w:r>
    </w:p>
    <w:p>
      <w:pPr>
        <w:pStyle w:val="Normal"/>
        <w:rPr/>
      </w:pPr>
      <w:r>
        <w:rPr/>
        <w:t>Арс&lt;ению&gt; Арк&lt;адьевичу&gt; Голснищеву-Кутузову</w:t>
      </w:r>
    </w:p>
    <w:p>
      <w:pPr>
        <w:pStyle w:val="Normal"/>
        <w:rPr/>
      </w:pPr>
      <w:r>
        <w:rPr/>
        <w:t>10 ноября 1877 года4'</w:t>
        <w:br/>
        <w:t>«Не может быть, чтобы я был кругом неправ в моих</w:t>
        <w:br/>
        <w:t>стремлениях, не может быть».</w:t>
      </w:r>
    </w:p>
    <w:p>
      <w:pPr>
        <w:pStyle w:val="Normal"/>
        <w:rPr/>
      </w:pPr>
      <w:r>
        <w:rPr/>
        <w:t>«Жизнь дана для того, чтобы жить, а искусство живет</w:t>
        <w:br/>
        <w:t>и растет только в борьбе с теми цадиками, которые мнят</w:t>
        <w:br/>
        <w:t>устроить из него нечто вроде Талмуда 2-го издания...»</w:t>
        <w:br/>
        <w:t>Уже - устроили!</w:t>
      </w:r>
    </w:p>
    <w:p>
      <w:pPr>
        <w:pStyle w:val="Normal"/>
        <w:rPr/>
      </w:pPr>
      <w:r>
        <w:rPr/>
        <w:t>Из письма М. А. Балакиреву</w:t>
        <w:br/>
        <w:t>Петербург, 26 января 1867 юла44</w:t>
        <w:br/>
        <w:t>«...Во всей Европе относительно музыки царят и заправ-</w:t>
        <w:br/>
        <w:t>ляют всем два начала: мода и рабство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треля 1990 г.</w:t>
      </w:r>
    </w:p>
    <w:p>
      <w:pPr>
        <w:pStyle w:val="Normal"/>
        <w:rPr/>
      </w:pPr>
      <w:r>
        <w:rPr/>
        <w:t>Милой моей Эльзе сегодня — 70 лет!..</w:t>
      </w:r>
    </w:p>
    <w:p>
      <w:pPr>
        <w:sectPr>
          <w:headerReference w:type="default" r:id="rId1164"/>
          <w:footerReference w:type="default" r:id="rId1165"/>
          <w:type w:val="nextPage"/>
          <w:pgSz w:w="8391" w:h="11906"/>
          <w:pgMar w:left="1531" w:right="1531" w:gutter="0" w:header="720" w:top="2528" w:footer="720" w:bottom="100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ольшое, хорошее событие. Тридцать семь лет мы прожи-</w:t>
      </w:r>
    </w:p>
    <w:p>
      <w:pPr>
        <w:pStyle w:val="Normal"/>
        <w:rPr/>
      </w:pPr>
      <w:r>
        <w:rPr/>
        <w:t>ли вместе (больше половины ее жизни). Много было хоро-</w:t>
        <w:br/>
        <w:t>шего при общей тяжелой обстановке. Самое главное - было</w:t>
        <w:br/>
        <w:t>постепенное движение к правде о жизни, медленное, но не-</w:t>
        <w:br/>
        <w:t>уклонное.</w:t>
      </w:r>
    </w:p>
    <w:p>
      <w:pPr>
        <w:pStyle w:val="Normal"/>
        <w:rPr/>
      </w:pPr>
      <w:r>
        <w:rPr/>
        <w:t>Благодарность Тебе, Господи!</w:t>
      </w:r>
    </w:p>
    <w:p>
      <w:pPr>
        <w:pStyle w:val="Normal"/>
        <w:rPr/>
      </w:pPr>
      <w:r>
        <w:rPr/>
        <w:t>Оставляю в стороне очень важный момент: закрытости</w:t>
        <w:br/>
        <w:t>душевной моей полруги. Что она таит в своей душе? Это ос-</w:t>
        <w:br/>
        <w:t>талось для меня загадкой. Впрочем, я не Эдип, чтобы ее раз-</w:t>
        <w:br/>
        <w:t>гадывать...</w:t>
      </w:r>
    </w:p>
    <w:p>
      <w:pPr>
        <w:pStyle w:val="Normal"/>
        <w:rPr/>
      </w:pPr>
      <w:r>
        <w:rPr/>
        <w:t>Что-то, очевидно, есть на душе, темное пятно какое-то.</w:t>
        <w:br/>
        <w:t>Есть\</w:t>
      </w:r>
    </w:p>
    <w:p>
      <w:pPr>
        <w:pStyle w:val="Normal"/>
        <w:rPr/>
      </w:pPr>
      <w:r>
        <w:rPr/>
        <w:t>15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цсскйя тэт и омш ш щххт шке</w:t>
      </w:r>
    </w:p>
    <w:p>
      <w:pPr>
        <w:pStyle w:val="Normal"/>
        <w:rPr/>
      </w:pPr>
      <w:r>
        <w:rPr/>
        <w:t>Первая — выросла из самой народной почвы, из самой</w:t>
        <w:br/>
        <w:t>русской земли. Ее путь — от древних песен, былин, духовных</w:t>
        <w:br/>
        <w:t>стихов и т. д. (Пока этот вид народного поэтического искус-</w:t>
        <w:br/>
        <w:t>ства не изничтожился в частушке, в куплете под гитару; це-</w:t>
        <w:br/>
        <w:t>лый сонм Одесских куплетистов, песенных блатарей вроде</w:t>
        <w:br/>
        <w:t>Утесова, Бернеса, Высоцкого е(с.)</w:t>
      </w:r>
    </w:p>
    <w:p>
      <w:pPr>
        <w:pStyle w:val="Normal"/>
        <w:rPr/>
      </w:pPr>
      <w:r>
        <w:rPr/>
        <w:t>Русская поэзия: от Илариона, «Слова о полку Игорсве»,</w:t>
        <w:br/>
        <w:t>послепетровская «европейская» поэзия, Ломоносов, Трсдья-</w:t>
        <w:br/>
        <w:t>ковский, Державин, Батюшков, Пушкин и далее до наших</w:t>
        <w:br/>
        <w:t>дней — Русская поэзия.</w:t>
      </w:r>
    </w:p>
    <w:p>
      <w:pPr>
        <w:pStyle w:val="Normal"/>
        <w:rPr/>
      </w:pPr>
      <w:r>
        <w:rPr/>
        <w:t>Послереволюционная эпоха: Блок, Сологуб, Гумилев,</w:t>
        <w:br/>
        <w:t>А. Белый (ие-поэт «раг ессе1еп/.а»). Нет собственно поэзии,</w:t>
        <w:br/>
        <w:t>есть рифмованные мысли, иногда чувства, ощущения, ка-</w:t>
        <w:br/>
        <w:t>кие-то неглувокие'озарения...</w:t>
      </w:r>
    </w:p>
    <w:p>
      <w:pPr>
        <w:pStyle w:val="Normal"/>
        <w:rPr/>
      </w:pPr>
      <w:r>
        <w:rPr/>
        <w:t>Золотому Гюжку верил,</w:t>
        <w:br/>
        <w:t>А умер от солнечных стрел.</w:t>
        <w:br/>
        <w:t>Думой века измерил,</w:t>
        <w:br/>
        <w:t>А житни прожит I. не сумел...</w:t>
      </w:r>
    </w:p>
    <w:p>
      <w:pPr>
        <w:sectPr>
          <w:headerReference w:type="default" r:id="rId1166"/>
          <w:footerReference w:type="default" r:id="rId1167"/>
          <w:type w:val="nextPage"/>
          <w:pgSz w:w="8391" w:h="11906"/>
          <w:pgMar w:left="1552" w:right="1552" w:gutter="0" w:header="720" w:top="3013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динственная его строфа".</w:t>
        <w:br/>
        <w:t>Гении: Блок, Есенин...</w:t>
        <w:br/>
        <w:t>Судьбы: А. Белый, Клюев, Гумилев...</w:t>
        <w:br/>
        <w:t>Перелом в творчестве Есенина - 1922 год. Поэма «Пуга-</w:t>
        <w:br/>
        <w:t>чев», гибель Революции, гибель России. С этого времени в</w:t>
      </w:r>
    </w:p>
    <w:p>
      <w:pPr>
        <w:pStyle w:val="Normal"/>
        <w:rPr/>
      </w:pPr>
      <w:r>
        <w:rPr/>
        <w:t>Щзш кик сидьЬ» | 5</w:t>
      </w:r>
    </w:p>
    <w:p>
      <w:pPr>
        <w:pStyle w:val="Normal"/>
        <w:rPr/>
      </w:pPr>
      <w:r>
        <w:rPr/>
        <w:t>стихах Есенина лишь одна тема, чисто лирическая — «Гибель</w:t>
        <w:br/>
        <w:t>самого Поэта». Как бы спешит выговориться, уезжая в даль-</w:t>
        <w:br/>
        <w:t>нюю дорогу..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Роковое противоречие между народом и дворянской интел-</w:t>
        <w:br/>
        <w:t>лигенцией было снято Лениным с подкупающей простотой.</w:t>
        <w:br/>
        <w:t>Уничтожены — оба!</w:t>
      </w:r>
    </w:p>
    <w:p>
      <w:pPr>
        <w:pStyle w:val="Normal"/>
        <w:rPr/>
      </w:pPr>
      <w:r>
        <w:rPr/>
        <w:t>Интеллигенты «почитачись» как «говно», русский народ,</w:t>
        <w:br/>
        <w:t>обманутый обещаниями земли и дележа прибылей от фаб-</w:t>
        <w:br/>
        <w:t>рик и заводов, мгновенно разложился в грабеже, пьянке,</w:t>
        <w:br/>
        <w:t>безбожии и распутстве. Перебиты аристократы, класс госу-</w:t>
        <w:br/>
        <w:t>дарственного чиновничества, фабриканты, землевладельцы,</w:t>
        <w:br/>
        <w:t>духовенство и вся церковная среда.</w:t>
      </w:r>
    </w:p>
    <w:p>
      <w:pPr>
        <w:pStyle w:val="Normal"/>
        <w:rPr/>
      </w:pPr>
      <w:r>
        <w:rPr/>
        <w:t>Неслыханная утрата, лишившая народ какой-либо нрав-</w:t>
        <w:br/>
        <w:t>ственной опоры и отдавшая его в руки Швондера, воцарив-</w:t>
        <w:br/>
        <w:t>шегося над всеми народами, сбитыми в интернациональную</w:t>
        <w:br/>
        <w:t>кучу, доносившими друг на друга, убивавшими друг друга,</w:t>
        <w:br/>
        <w:t>оскотинившимися до потери всего человеческого..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оэзия Русская: до Рубцова, Передреева, Прасолова (кни-</w:t>
        <w:br/>
        <w:t>га Кожинова)46, Вл. Соколова, Куняева, Кострова, К). Куз-</w:t>
        <w:br/>
        <w:t>нецова, Лапшина. Некая вялость, прибитость средой, всеми</w:t>
        <w:br/>
        <w:t>этими Ваншенкиными... &lt;не окончено. — А. Б.&gt;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168"/>
          <w:footerReference w:type="default" r:id="rId1169"/>
          <w:type w:val="nextPage"/>
          <w:pgSz w:w="8391" w:h="11906"/>
          <w:pgMar w:left="1632" w:right="1632" w:gutter="0" w:header="720" w:top="2411" w:footer="720" w:bottom="11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 духовной музыке Рахманинова, Танеева, Чеснокова</w:t>
        <w:br/>
        <w:t>(«знатока»!), Гречанинова и иных. Мусоргский — великий</w:t>
        <w:br/>
        <w:t>духовный композитор (русского православия). Он открыл</w:t>
        <w:br/>
        <w:t>шново корневое русское искусство. Оно получилось из слия-</w:t>
        <w:br/>
        <w:t>ния древнего Византийства, попавшего в Россию, попавше-</w:t>
        <w:br/>
        <w:t>го в глушь ее (на Север), в раскол, в культурную и:юляцию, и</w:t>
        <w:br/>
        <w:t>там расцветшее невиданным цветом. Его не коснулось секу-</w:t>
        <w:br/>
        <w:t>ляризированное, обмирщенное, филистерское искусство</w:t>
        <w:br/>
        <w:t>Европы, абсолютно лишенное Божьего Духа, Высоты, Не-</w:t>
        <w:br/>
        <w:t>постижимой тайны. Искусство полнокронное, могучее, хра-</w:t>
      </w:r>
    </w:p>
    <w:p>
      <w:pPr>
        <w:pStyle w:val="Normal"/>
        <w:rPr/>
      </w:pPr>
      <w:r>
        <w:rPr/>
        <w:t>560 | Гарт СЩт§а</w:t>
      </w:r>
    </w:p>
    <w:p>
      <w:pPr>
        <w:pStyle w:val="Normal"/>
        <w:rPr/>
      </w:pPr>
      <w:r>
        <w:rPr/>
        <w:t>пившее народный дух, контактное с природой и ее жизнью,</w:t>
        <w:br/>
        <w:t>наполненной изначально Божественного смысла - непости-</w:t>
        <w:br/>
        <w:t>жимого и вечного.</w:t>
      </w:r>
    </w:p>
    <w:p>
      <w:pPr>
        <w:pStyle w:val="Normal"/>
        <w:rPr/>
      </w:pPr>
      <w:r>
        <w:rPr/>
        <w:t>Сила музыки Мус&lt;оргского&gt; и тогда уже была почувст-</w:t>
        <w:br/>
        <w:t>вована замечательными музыкантами, но среди них не ока</w:t>
        <w:br/>
        <w:t>зал ось (кроме II. А. Римского-Корсакова) ни единого чело-</w:t>
        <w:br/>
        <w:t>века, понявшею и почувствовавшего эту ослепительную 1ё-</w:t>
        <w:br/>
        <w:t>ииальность. Более того, именно в Москве, иод воздействием</w:t>
        <w:br/>
        <w:t>злобною и завистливого П. И. Чайковского, сложилосьуни-</w:t>
        <w:br/>
        <w:t>зительно-пренебрежительное отношение к этому озарению,</w:t>
        <w:br/>
        <w:t>открытию. Чайковский, Танеев и их школа насаждали бес-</w:t>
        <w:br/>
        <w:t>крылый музыкальный академизм провинциально-европей-</w:t>
        <w:br/>
        <w:t>ского образна. Их музыка наследовала, главным образом.</w:t>
        <w:br/>
        <w:t>&lt;музыке&gt; Бортнянского, Неделя и других. Здесь не ^толь-</w:t>
        <w:br/>
        <w:t>ко не было музыкальных дарований, Бортнянскому никак</w:t>
        <w:br/>
        <w:t>нельзя отказать в таланте, в мастерстве (Болоиская выучка!).</w:t>
        <w:br/>
        <w:t>Но здесь не было ни одной истинно великой личности.</w:t>
      </w:r>
    </w:p>
    <w:p>
      <w:pPr>
        <w:pStyle w:val="Normal"/>
        <w:rPr/>
      </w:pPr>
      <w:r>
        <w:rPr/>
        <w:t>Лучшее, чего достигла эта школа, — «Всенощная» Рахма-</w:t>
        <w:br/>
        <w:t>нинова. Сочинение, несомненно, замечательное, мною кра-</w:t>
        <w:br/>
        <w:t>сивой элегической музыки, чудесно звучит хор. Пользова-</w:t>
        <w:br/>
        <w:t>ние старыми темами киевского и знаменного распевов было</w:t>
        <w:br/>
        <w:t>большой находкой Рахманинова. Ему удалось найти этому</w:t>
        <w:br/>
        <w:t>мелосу новые и великолепные формы, гармонии прекрасны,</w:t>
        <w:br/>
        <w:t>хор звучит стройно и довольно разнообразно, хотя звучность</w:t>
        <w:br/>
        <w:t>несколько тяжеловата, густа, неразреженна, мало воздуха</w:t>
        <w:br/>
        <w:t>(как вообще у Рахманинова), все забито нотами, число их</w:t>
        <w:br/>
        <w:t>слишком обильно. Фактура решительно преобладает над ме-</w:t>
        <w:br/>
        <w:t>лосом, душа красиво грустит здесь, на своей Русской земле,</w:t>
        <w:br/>
        <w:t>но не летит к небесам.</w:t>
      </w:r>
    </w:p>
    <w:p>
      <w:pPr>
        <w:sectPr>
          <w:headerReference w:type="default" r:id="rId1170"/>
          <w:footerReference w:type="default" r:id="rId1171"/>
          <w:type w:val="nextPage"/>
          <w:pgSz w:w="8391" w:h="11906"/>
          <w:pgMar w:left="1560" w:right="1560" w:gutter="0" w:header="720" w:top="2467" w:footer="720" w:bottom="107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узыка элегическая, грустная, покорная, размягченная</w:t>
        <w:br/>
        <w:t>(или умягченная). В ней есть нечто «ватное», как в фигурах</w:t>
        <w:br/>
        <w:t>Бориса и Глеба на иконах Нестерова. Все это напоминает</w:t>
        <w:br/>
        <w:t>Владимирский собор в Киеве, который я безумно люблю, как</w:t>
        <w:br/>
        <w:t>люблю и музыку Рахманинова. Однако в музыке его нет не-</w:t>
        <w:br/>
        <w:t>постижимого, того, что составляет главное. Божественное в</w:t>
        <w:br/>
        <w:t>Христе, нет Таинства, мистичности его Страшных Тайн, нет</w:t>
        <w:br/>
        <w:t>чувства Запредельного Восторга, Космического Вселенского</w:t>
        <w:br/>
        <w:t>пространства. Нет чуда, нет расступающегося моря, несгора-</w:t>
        <w:br/>
        <w:t>ющих в пещи отроков. Нет Восставшего из Гроба, неттаинст-</w:t>
        <w:br/>
        <w:t>ва Воскресения, нет потрясения жен, увидевших отваленный</w:t>
      </w:r>
    </w:p>
    <w:p>
      <w:pPr>
        <w:pStyle w:val="Normal"/>
        <w:rPr/>
      </w:pPr>
      <w:r>
        <w:rPr/>
        <w:t>Миш» к»к сщьЬа | 561</w:t>
      </w:r>
    </w:p>
    <w:p>
      <w:pPr>
        <w:pStyle w:val="Normal"/>
        <w:rPr/>
      </w:pPr>
      <w:r>
        <w:rPr/>
        <w:t>камень и пустой Гроб. (Этого вообще нет пи в какой музыке.)</w:t>
        <w:br/>
        <w:t>«Христос воскресе из мертвых» — это лишь возглас Ликова-</w:t>
        <w:br/>
        <w:t>ния, по нет изумления, потрясения, внезапной тишины...</w:t>
      </w:r>
    </w:p>
    <w:p>
      <w:pPr>
        <w:pStyle w:val="Normal"/>
        <w:rPr/>
      </w:pPr>
      <w:r>
        <w:rPr/>
        <w:t>Зато одна песнь - «Ныне отпущаеши», песнь Симеона-</w:t>
        <w:br/>
        <w:t>Богоприимиа, - представляет собой шедевр наивысшею до-</w:t>
        <w:br/>
        <w:t>стоинства по красоте, глубине, по Христианству, по вырази-</w:t>
        <w:br/>
        <w:t>тельности самого напева и гениальному претворению его в</w:t>
        <w:br/>
        <w:t>хоровом звучании, в форме и плетении голосов. Одна из луч-</w:t>
        <w:br/>
        <w:t>ших страниц музыкального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•</w:t>
      </w:r>
    </w:p>
    <w:p>
      <w:pPr>
        <w:pStyle w:val="Normal"/>
        <w:rPr/>
      </w:pPr>
      <w:r>
        <w:rPr/>
        <w:t>Лет 30 -35 назад я как-то задал вопрос Серг&lt;ею&gt;</w:t>
        <w:br/>
        <w:t>Вас&lt;ильевичу&gt; Аксюку о том, что такое «додекафония» как</w:t>
        <w:br/>
        <w:t>идея. Он сказал: «Это отлично сконструированная (оборудо-</w:t>
        <w:br/>
        <w:t>ванная) мышеловка и, смею Вас уверить, многие в нее попа-</w:t>
        <w:br/>
        <w:t>дут». Человек серьезный и умный, он оказался глубоко прав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Звонила по телефону приехавшая из Баку — фамилия</w:t>
        <w:br/>
        <w:t>Мовсесова - очевидно, армянка. Получил от неедва письма</w:t>
        <w:br/>
        <w:t>на протяжении 5 или 7 лет. Писала она о моей музыке (раз-</w:t>
        <w:br/>
        <w:t>ной) с большим сочувствием и теплом (последний раз о му-</w:t>
        <w:br/>
        <w:t>зыке к фильму «Воскресение»). Она росла вместе с Джема-</w:t>
        <w:br/>
        <w:t>лом Далгатом (дирижером). Он стал потом зятем покойною</w:t>
        <w:br/>
        <w:t>Ю. В. Кочурова, женившись на падчерице ею (забыл, как ее</w:t>
        <w:br/>
        <w:t>звали, кажется. Ляля — по-домашнему). Мать ее Ксения</w:t>
        <w:br/>
        <w:t>Мих&lt;айловна&gt; и бабушка Надежда Платоновна - две пре-</w:t>
        <w:br/>
        <w:t>краснейшие армянки, душевные, отзывчивые люди, СИЛЬНО</w:t>
        <w:br/>
        <w:t>мне помогали по части здоровья47.</w:t>
      </w:r>
    </w:p>
    <w:p>
      <w:pPr>
        <w:pStyle w:val="Normal"/>
        <w:rPr/>
      </w:pPr>
      <w:r>
        <w:rPr/>
        <w:t>Мовсесова знает давно уже мой адрес, узнала еще в Баку,</w:t>
        <w:br/>
        <w:t>чтобы написать письмо. Говорит: «Езжу на Тишинский ры-</w:t>
        <w:br/>
        <w:t>нок за покупками. Стою перед Вашим ломом, как перед ал-</w:t>
        <w:br/>
        <w:t>тарем». (Остановка троллейбуса.)</w:t>
      </w:r>
    </w:p>
    <w:p>
      <w:pPr>
        <w:sectPr>
          <w:headerReference w:type="default" r:id="rId1172"/>
          <w:footerReference w:type="default" r:id="rId1173"/>
          <w:type w:val="nextPage"/>
          <w:pgSz w:w="8391" w:h="11906"/>
          <w:pgMar w:left="1553" w:right="1553" w:gutter="0" w:header="720" w:top="2498" w:footer="720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дивительные слова. Каким чувством они вызваны? Ду-</w:t>
        <w:br/>
        <w:t>маю, не могу разобраться в нем. Бескорыстная совершенно,</w:t>
        <w:br/>
        <w:t>очевидно, в возраезе, близком к моему или немного помоло-</w:t>
        <w:br/>
        <w:t>же, интеллигентная речь, учительница музыки. Дай ей Бог</w:t>
        <w:br/>
        <w:t>здоровья.</w:t>
      </w:r>
    </w:p>
    <w:p>
      <w:pPr>
        <w:pStyle w:val="Normal"/>
        <w:rPr/>
      </w:pPr>
      <w:r>
        <w:rPr/>
        <w:t>562  Гёвш (Зш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ткой нишетой живут у нас люди - большинство их со-</w:t>
        <w:br/>
        <w:t>вершенно задавлены машиной информации, сатанинское</w:t>
        <w:br/>
        <w:t>оружие, «мирная» водородная бомба, вроде изделия &lt;...&gt;</w:t>
        <w:br/>
        <w:t>Сахарова, возведенного чуть ли не в святые. Апокалиптиче-</w:t>
        <w:br/>
        <w:t>ские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, логос — есть одна из величайших идей Христиан-</w:t>
        <w:br/>
        <w:t>ского Миропонимания. В Начале было Слово и Слово было</w:t>
        <w:br/>
        <w:t>к Богу и Слово было у Бога. Христос называется Бог-Слово.</w:t>
        <w:br/>
        <w:t>Из Слова по воле Господа возник Мир. Значение Слова в му-</w:t>
        <w:br/>
        <w:t>зыке Русского Православия как руководящей Идеи (не фор-</w:t>
        <w:br/>
        <w:t>мы, производные, сконструированные человеком). Между</w:t>
        <w:br/>
        <w:t>тем в церковной музыке (особенно крупных, длинных, про-</w:t>
        <w:br/>
        <w:t>тяженных форм) Божественное Слово (лежащее в Начале]</w:t>
        <w:br/>
        <w:t>теряет |всякий смысл] всякое значение, благодаря суесло-</w:t>
        <w:br/>
        <w:t>вию, бесконечному повторению типовых выражений: «Гос-</w:t>
        <w:br/>
        <w:t>поди, помилуй» и т. д.</w:t>
      </w:r>
    </w:p>
    <w:p>
      <w:pPr>
        <w:pStyle w:val="Normal"/>
        <w:rPr/>
      </w:pPr>
      <w:r>
        <w:rPr/>
        <w:t>Подобного рода музыкальные формы типа вариаций,</w:t>
        <w:br/>
        <w:t>концертов обычно горячо любимы хоровыми регентами,</w:t>
        <w:br/>
        <w:t>они дают возможность блеснуть разнообразными, чисто му-</w:t>
        <w:br/>
        <w:t>зыкальными эффектами, а также выгодными для сцены, для</w:t>
        <w:br/>
        <w:t>публики жестами, поворотами, взмахами рук и др. «пассажа-</w:t>
        <w:br/>
        <w:t>ми», имеющими иной раз значение в глазах малоискушен-</w:t>
        <w:br/>
        <w:t>ной публики и содействующими успеху и славе того или</w:t>
        <w:br/>
        <w:t>иного регента-дирижера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174"/>
          <w:footerReference w:type="default" r:id="rId1175"/>
          <w:type w:val="nextPage"/>
          <w:pgSz w:w="8391" w:h="11906"/>
          <w:pgMar w:left="1560" w:right="1560" w:gutter="0" w:header="720" w:top="2516" w:footer="720" w:bottom="104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менно на безнравственность общества, на безнравст-</w:t>
        <w:br/>
        <w:t>венность той или иной профессиональной среды опирается</w:t>
        <w:br/>
        <w:t>дурная власть или те, кто ее домогаются. Научная среда заня-</w:t>
        <w:br/>
        <w:t>та на 90 или более % производством смертоносного оружия</w:t>
        <w:br/>
        <w:t>и усовершенствованием его убойной силы, чему отдал поч-</w:t>
        <w:br/>
        <w:t>ти всю свою жизнь ученый-физик С&lt;ахаров&gt;, все свое на-</w:t>
        <w:br/>
        <w:t>пряжение ума и сердца вложивший в «Бомбу», объявляемый</w:t>
        <w:br/>
        <w:t>в газетах и журналах, активно несущих зло. Совестью Рос-</w:t>
      </w:r>
    </w:p>
    <w:p>
      <w:pPr>
        <w:pStyle w:val="Normal"/>
        <w:rPr/>
      </w:pPr>
      <w:r>
        <w:rPr/>
        <w:t>Мижв ж сщьк | 563</w:t>
      </w:r>
    </w:p>
    <w:p>
      <w:pPr>
        <w:pStyle w:val="Normal"/>
        <w:rPr/>
      </w:pPr>
      <w:r>
        <w:rPr/>
        <w:t>сии. Это ли не ужас? Не бред ли это? И миллионы людей</w:t>
        <w:br/>
        <w:t>принимают на перу псе, что пишут газеты, журналы, все, что</w:t>
        <w:br/>
        <w:t>говорит 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ЕПОНИМАНИИ МУЗЫКИ (ИСКУССТВА    ВООБЩЕ)</w:t>
      </w:r>
    </w:p>
    <w:p>
      <w:pPr>
        <w:pStyle w:val="Normal"/>
        <w:rPr/>
      </w:pPr>
      <w:r>
        <w:rPr/>
        <w:t>В последние годы жизни генералиссимуса И. В. Сталина</w:t>
        <w:br/>
        <w:t>обстановка п стране стала ужасающе мрачной: постановле-</w:t>
        <w:br/>
        <w:t>ния следовали одно за другим, едва ли не все отрасли под-</w:t>
        <w:br/>
        <w:t>вергались суровой критике, люди жили в страхе «за каждый</w:t>
        <w:br/>
        <w:t>миг своей жизни», и казалось иной раз, что Бог дал ее чело-</w:t>
        <w:br/>
        <w:t>веку напрасно... Я уже не говорю о бесконечном количестве</w:t>
        <w:br/>
        <w:t>ссылаемых в лагеря, казнимых и т.д. Вообще-то всякий,</w:t>
        <w:br/>
        <w:t>каждый человек был под подозрением, под наблюдением</w:t>
        <w:br/>
        <w:t>почти постоянным. Ведь кроме официальных чинов тайной</w:t>
        <w:br/>
        <w:t>полиции, бесчисленные шпики, тут же рядом с тобою рабо-</w:t>
        <w:br/>
        <w:t>тающие, живущие, сочиняющие музыку, стихи, пьесы, игра-</w:t>
        <w:br/>
        <w:t>ющие на скрипках, роялях, барабанах, критики, ставящие</w:t>
        <w:br/>
        <w:t>озметки каждому сочинению и каждому композитору, кото-</w:t>
        <w:br/>
        <w:t>рые были разделены на категории в соответствии со своими</w:t>
        <w:br/>
        <w:t>наградами, титулами и пр. Разумеется, не все, но часть их</w:t>
        <w:br/>
        <w:t>исправно писала доносы. Но в марте 1953 года эта машина</w:t>
        <w:br/>
        <w:t>вдруг дала неожиданный сбой, резкий толчок, остановку.</w:t>
        <w:br/>
        <w:t>Через несколько дней все как бы пошло по-старому, но не</w:t>
        <w:br/>
        <w:t>совсем, а как бы «по видимости». Все, каждый порознь (за</w:t>
        <w:br/>
        <w:t>всех ведь не могу ручаться) понимали, что событие эпохи</w:t>
        <w:br/>
        <w:t>свершилось, но что будет дальше - ж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шЙ&amp;й стжния т са«&amp;й&gt; Вт</w:t>
        <w:br/>
        <w:t>«Песни ЬЩженья»</w:t>
      </w:r>
    </w:p>
    <w:p>
      <w:pPr>
        <w:pStyle w:val="Normal"/>
        <w:rPr/>
      </w:pPr>
      <w:r>
        <w:rPr/>
        <w:t>(хор, солисты, оркестр, орган)</w:t>
      </w:r>
    </w:p>
    <w:p>
      <w:pPr>
        <w:pStyle w:val="Normal"/>
        <w:rPr/>
      </w:pPr>
      <w:r>
        <w:rPr/>
        <w:t>Мы живем в старинной келье...</w:t>
      </w:r>
    </w:p>
    <w:p>
      <w:pPr>
        <w:pStyle w:val="Normal"/>
        <w:rPr/>
      </w:pPr>
      <w:r>
        <w:rPr/>
        <w:t>Ветер принес издалёка...</w:t>
      </w:r>
    </w:p>
    <w:p>
      <w:pPr>
        <w:sectPr>
          <w:headerReference w:type="default" r:id="rId1176"/>
          <w:footerReference w:type="default" r:id="rId1177"/>
          <w:type w:val="nextPage"/>
          <w:pgSz w:w="8391" w:h="11906"/>
          <w:pgMar w:left="1545" w:right="1545" w:gutter="0" w:header="720" w:top="2613" w:footer="720" w:bottom="92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яжко нам было под вьюгами...</w:t>
      </w:r>
    </w:p>
    <w:p>
      <w:pPr>
        <w:pStyle w:val="Normal"/>
        <w:rPr/>
      </w:pPr>
      <w:r>
        <w:rPr/>
        <w:t>564   Гарш Шриф</w:t>
      </w:r>
    </w:p>
    <w:p>
      <w:pPr>
        <w:pStyle w:val="Normal"/>
        <w:rPr/>
      </w:pPr>
      <w:r>
        <w:rPr/>
        <w:t>Я - отрок...</w:t>
      </w:r>
    </w:p>
    <w:p>
      <w:pPr>
        <w:pStyle w:val="Normal"/>
        <w:rPr/>
      </w:pPr>
      <w:r>
        <w:rPr/>
        <w:t>Осень.</w:t>
      </w:r>
    </w:p>
    <w:p>
      <w:pPr>
        <w:pStyle w:val="Normal"/>
        <w:rPr/>
      </w:pPr>
      <w:r>
        <w:rPr/>
        <w:t>Зайчик (женский хор).</w:t>
      </w:r>
    </w:p>
    <w:p>
      <w:pPr>
        <w:pStyle w:val="Normal"/>
        <w:rPr/>
      </w:pPr>
      <w:r>
        <w:rPr/>
        <w:t>Ясные поля.</w:t>
      </w:r>
    </w:p>
    <w:p>
      <w:pPr>
        <w:pStyle w:val="Normal"/>
        <w:rPr/>
      </w:pPr>
      <w:r>
        <w:rPr/>
        <w:t>X. Весна и колдун.</w:t>
      </w:r>
    </w:p>
    <w:p>
      <w:pPr>
        <w:pStyle w:val="Normal"/>
        <w:rPr/>
      </w:pPr>
      <w:r>
        <w:rPr/>
        <w:t>9.</w:t>
        <w:tab/>
        <w:t>Икона.</w:t>
      </w:r>
    </w:p>
    <w:p>
      <w:pPr>
        <w:pStyle w:val="Normal"/>
        <w:rPr/>
      </w:pPr>
      <w:r>
        <w:rPr/>
        <w:t>Верю и СОЛН1Ю запета...</w:t>
      </w:r>
    </w:p>
    <w:p>
      <w:pPr>
        <w:pStyle w:val="Normal"/>
        <w:rPr/>
      </w:pPr>
      <w:r>
        <w:rPr/>
        <w:t>Когда я прозревал впервые...</w:t>
      </w:r>
    </w:p>
    <w:p>
      <w:pPr>
        <w:pStyle w:val="Normal"/>
        <w:rPr/>
      </w:pPr>
      <w:r>
        <w:rPr/>
        <w:t>Жавор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зреченное чудо. Впервые исполнено 2 февраля</w:t>
        <w:br/>
        <w:t>1992 года в В&lt;ольшом&gt; зале Московской консерватории.</w:t>
        <w:br/>
        <w:t>IV Всемирный фестиваль Православной музыки.</w:t>
        <w:br/>
        <w:t>Хор&lt;овая&gt; Капелла С&lt;анкг&gt;-Петсрбурга, дирижер Черну-</w:t>
        <w:br/>
        <w:t>шенко.</w:t>
      </w:r>
    </w:p>
    <w:p>
      <w:pPr>
        <w:pStyle w:val="Normal"/>
        <w:rPr/>
      </w:pPr>
      <w:r>
        <w:rPr/>
        <w:t>Снятый Воже.</w:t>
      </w:r>
    </w:p>
    <w:p>
      <w:pPr>
        <w:pStyle w:val="Normal"/>
        <w:rPr/>
      </w:pPr>
      <w:r>
        <w:rPr/>
        <w:t>Достойно есть.</w:t>
      </w:r>
    </w:p>
    <w:p>
      <w:pPr>
        <w:pStyle w:val="Normal"/>
        <w:rPr/>
      </w:pPr>
      <w:r>
        <w:rPr/>
        <w:t>Рождественская песнь.</w:t>
      </w:r>
    </w:p>
    <w:p>
      <w:pPr>
        <w:pStyle w:val="Normal"/>
        <w:rPr/>
      </w:pPr>
      <w:r>
        <w:rPr/>
        <w:t>Слава и Аллилуйя.</w:t>
      </w:r>
    </w:p>
    <w:p>
      <w:pPr>
        <w:pStyle w:val="Normal"/>
        <w:rPr/>
      </w:pPr>
      <w:r>
        <w:rPr/>
        <w:t>Неизреченное ч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ужской хор)"1</w:t>
      </w:r>
    </w:p>
    <w:p>
      <w:pPr>
        <w:pStyle w:val="Normal"/>
        <w:rPr/>
      </w:pPr>
      <w:r>
        <w:rPr/>
        <w:t>Тайная вечеря.</w:t>
      </w:r>
    </w:p>
    <w:p>
      <w:pPr>
        <w:pStyle w:val="Normal"/>
        <w:rPr/>
      </w:pPr>
      <w:r>
        <w:rPr/>
        <w:t>Кондак о мытаре и фарисее. В&lt;ольшой&gt; хор.</w:t>
        <w:br/>
        <w:t>Заутренняя песнь.</w:t>
        <w:br/>
        <w:t>Господи, воззвах к Тебе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178"/>
          <w:footerReference w:type="default" r:id="rId1179"/>
          <w:type w:val="nextPage"/>
          <w:pgSz w:w="8391" w:h="11906"/>
          <w:pgMar w:left="1577" w:right="1577" w:gutter="0" w:header="720" w:top="2357" w:footer="720" w:bottom="139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до бы исследовать, коротко описать механизм возник-</w:t>
        <w:br/>
        <w:t>новения власти у новопризванного к ней человека типа 3.&lt;?&gt;</w:t>
      </w:r>
    </w:p>
    <w:p>
      <w:pPr>
        <w:pStyle w:val="Normal"/>
        <w:rPr/>
      </w:pPr>
      <w:r>
        <w:rPr/>
        <w:t>Шрш ж щ&amp;а | 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петая Мати41.</w:t>
        <w:br/>
        <w:t>Приидите, поклонимся.</w:t>
        <w:br/>
        <w:t>Покаяние блудного сына.</w:t>
        <w:br/>
        <w:t>Помилуй нас. Господи.</w:t>
        <w:br/>
        <w:t>Странное рожд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нград. Музыкальная шнь города</w:t>
      </w:r>
    </w:p>
    <w:p>
      <w:pPr>
        <w:pStyle w:val="Normal"/>
        <w:rPr/>
      </w:pPr>
      <w:r>
        <w:rPr/>
        <w:t>Сою) композиторов (очень влиятельная организация).</w:t>
        <w:br/>
        <w:t>Обком - Союз - далее Филармония, театры, учебные заве-</w:t>
        <w:br/>
        <w:t>дения -система, безукоризненно работавшая. Петров, поса-</w:t>
        <w:br/>
        <w:t>женный Холодилиным и Шосзаковичем, у власти уже лет 30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осква Малый театр Юрию Соломину Виктору Коршу-</w:t>
        <w:br/>
        <w:t>нову</w:t>
      </w:r>
    </w:p>
    <w:p>
      <w:pPr>
        <w:pStyle w:val="Normal"/>
        <w:rPr/>
      </w:pPr>
      <w:r>
        <w:rPr/>
        <w:t>Горячо поздравляю любимый Малый зсатр с Новым го-</w:t>
        <w:br/>
        <w:t>дом Счастья и успехов всем вам дорогие друзья Свиридов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осква Бакунинская 83 Капелла Юрлова Художествен-</w:t>
        <w:br/>
        <w:t>ному руководителю Станиславу Дмитриевичу Гусеву</w:t>
      </w:r>
    </w:p>
    <w:p>
      <w:pPr>
        <w:pStyle w:val="Normal"/>
        <w:rPr/>
      </w:pPr>
      <w:r>
        <w:rPr/>
        <w:t>Сердечно благодарю весь коллектив хора за великолеп-</w:t>
        <w:br/>
        <w:t>ный концерт в Большом зале Счастливого Нового года! Геор-</w:t>
        <w:br/>
        <w:t>гий Свиридов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Дорогой Владимир Иванович Сердечно благодарю Вас и</w:t>
        <w:br/>
        <w:t>Ваш замечательный оркестр за концсрз в Больиюм зале Же-</w:t>
        <w:br/>
        <w:t>лаю всем вам счастливого Нового года Свиридов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180"/>
          <w:footerReference w:type="default" r:id="rId1181"/>
          <w:type w:val="nextPage"/>
          <w:pgSz w:w="8391" w:h="11906"/>
          <w:pgMar w:left="1550" w:right="1550" w:gutter="0" w:header="720" w:top="2415" w:footer="72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анкт-Петербург Мойка 20 Капелла Гпипки Владиславу</w:t>
        <w:br/>
        <w:t>Александровичу Чернушенко</w:t>
      </w:r>
    </w:p>
    <w:p>
      <w:pPr>
        <w:pStyle w:val="Normal"/>
        <w:rPr/>
      </w:pPr>
      <w:r>
        <w:rPr/>
        <w:t>Горячо благодарю Нас и весь коллектив хора за концерт в</w:t>
        <w:br/>
        <w:t>Большом зале Консерватории Желаю всем счастливого Но-</w:t>
        <w:br/>
        <w:t>вого года Свиридов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исьма ителегр. XII-1996 г.</w:t>
      </w:r>
    </w:p>
    <w:p>
      <w:pPr>
        <w:pStyle w:val="Normal"/>
        <w:rPr/>
      </w:pPr>
      <w:r>
        <w:rPr/>
        <w:t>Калуга нлошадь Старый торг (администрация Калуж. Об-</w:t>
        <w:br/>
        <w:t>ласти] губернатору Сударснкову Валерию Васильевичу</w:t>
      </w:r>
    </w:p>
    <w:p>
      <w:pPr>
        <w:pStyle w:val="Normal"/>
        <w:rPr/>
      </w:pPr>
      <w:r>
        <w:rPr/>
        <w:t>Поздравляю с успешным завершением конкурса камер-</w:t>
        <w:br/>
        <w:t>ных ансамблей имени Танеева значительным событием в</w:t>
        <w:br/>
        <w:t>культурной жизни России Желаю лауреатам и всем участни-</w:t>
        <w:br/>
        <w:t>кам конкурса больших творческих успехов Георгий Свири-</w:t>
        <w:br/>
        <w:t>дов 21 дек</w:t>
      </w:r>
    </w:p>
    <w:p>
      <w:pPr>
        <w:pStyle w:val="Normal"/>
        <w:rPr/>
      </w:pPr>
      <w:r>
        <w:rPr/>
        <w:t>(Ведерников|</w:t>
      </w:r>
    </w:p>
    <w:p>
      <w:pPr>
        <w:sectPr>
          <w:headerReference w:type="default" r:id="rId1182"/>
          <w:footerReference w:type="default" r:id="rId1183"/>
          <w:type w:val="nextPage"/>
          <w:pgSz w:w="8391" w:h="11906"/>
          <w:pgMar w:left="1553" w:right="1553" w:gutter="0" w:header="720" w:top="158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|Глубокоуваж Ал-др Вл. Вас Сердечно благодарю Вас за</w:t>
        <w:br/>
        <w:t>11 оздра вител ьну ю тел егра м м у |51</w:t>
      </w:r>
    </w:p>
    <w:p>
      <w:pPr>
        <w:pStyle w:val="Normal"/>
        <w:rPr/>
      </w:pPr>
      <w:r>
        <w:rPr/>
        <w:t>Щць 1959-1990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</w:t>
      </w:r>
    </w:p>
    <w:p>
      <w:pPr>
        <w:pStyle w:val="Normal"/>
        <w:rPr/>
      </w:pPr>
      <w:r>
        <w:rPr/>
        <w:t>Обозреватели по искусству профаммы «Время». Одни и те</w:t>
        <w:br/>
        <w:t>же - Розен-Бестужева, Чернова, еще фамилии — не помню &lt;...&gt;.</w:t>
      </w:r>
    </w:p>
    <w:p>
      <w:pPr>
        <w:pStyle w:val="Normal"/>
        <w:rPr/>
      </w:pPr>
      <w:r>
        <w:rPr/>
        <w:t>Опытные (похожие на оценщиков из ломбарда своим до-</w:t>
        <w:br/>
        <w:t>бродушием), с завидным постоянством из года в год, из пя-</w:t>
        <w:br/>
        <w:t>тилетки в пятилетку расхваливающие одних и тех же людей</w:t>
        <w:br/>
        <w:t>&lt;...&gt;, милых их сердцу, и, наоборот, ловко, находчиво и уме-</w:t>
        <w:br/>
        <w:t>ло старающиеся принизить то, о чем нельзя умолчать вовсе.</w:t>
        <w:br/>
        <w:t>Самое же благородное - это делать вид, что многих явлений</w:t>
        <w:br/>
        <w:t>искусства и вовсе не существу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Поездка в Париж 1961 г.1, весна (полет Гагарина). Отель</w:t>
        <w:br/>
        <w:t>«Кайре», специализировавшийся на приеме сов&lt;етских&gt;</w:t>
        <w:br/>
        <w:t>граждан. Хозяйка с б&lt;ольшим&gt; крестом на груди (старуха)</w:t>
        <w:br/>
        <w:t>выходит в столовую к обеду. Комнаты неважные, маленькие,</w:t>
        <w:br/>
        <w:t>но еда - прекрасная. С нами была делегация художников:</w:t>
        <w:br/>
        <w:t>С. А. Герасимов, Шмаринов (кажется), еше кто-то. Шапо-</w:t>
        <w:br/>
        <w:t>рин, Баласанян и Шнеерсон в качестве переводчика.</w:t>
        <w:br/>
        <w:t>Шост&lt;акович&gt; был зван, но не поехал.</w:t>
      </w:r>
    </w:p>
    <w:p>
      <w:pPr>
        <w:pStyle w:val="Normal"/>
        <w:rPr/>
      </w:pPr>
      <w:r>
        <w:rPr/>
        <w:t>Школа-канторум, Консерватория, Гр&lt;анд&gt; Опера (балет</w:t>
        <w:br/>
        <w:t>и закулисные визиты). Т&lt;еат&gt;р Сары Нериар, впоследствии</w:t>
        <w:br/>
        <w:t>переоборудованный под конц&lt;сртный&gt; зал (где были наши</w:t>
        <w:br/>
        <w:t>концерты в 1969 г. и 1974 г., а также вт&lt;еат&gt;ре Шанз-Элизе).</w:t>
      </w:r>
    </w:p>
    <w:p>
      <w:pPr>
        <w:sectPr>
          <w:headerReference w:type="default" r:id="rId1184"/>
          <w:footerReference w:type="default" r:id="rId1185"/>
          <w:type w:val="nextPage"/>
          <w:pgSz w:w="8391" w:h="11906"/>
          <w:pgMar w:left="1697" w:right="1697" w:gutter="0" w:header="720" w:top="269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пектакль «Аарон и Моисей» Шенберга в день открытия</w:t>
        <w:br/>
        <w:t>в Израиле суда над Эйхманом. Весь пнет Парижского Еврей-</w:t>
        <w:br/>
        <w:t>ства. Дамы в драгоценностях. Театр оперы Западного Берли-</w:t>
      </w:r>
    </w:p>
    <w:p>
      <w:pPr>
        <w:pStyle w:val="Normal"/>
        <w:rPr/>
      </w:pPr>
      <w:r>
        <w:rPr/>
        <w:t>на (кажется?), дирижер Герман Шерхен. Впечатление, я бы</w:t>
        <w:br/>
        <w:t>сказал, изрядное, по тяжкое, густое, кровавое действо, поло-</w:t>
        <w:br/>
        <w:t>вые акты па сиене, жертвоприношения, сливание крови из</w:t>
        <w:br/>
        <w:t>тел в сосуды и прочие иудейские прелести. После окончания</w:t>
        <w:br/>
        <w:t>спектакля в ушах стоял 12-звучный аккорд, долго не мог из-</w:t>
        <w:br/>
        <w:t>бавиться от пего несколько часов. Танцы - слабенькие,</w:t>
        <w:br/>
        <w:t>иод воздействием «Весны Священной», но более хилые.</w:t>
      </w:r>
    </w:p>
    <w:p>
      <w:pPr>
        <w:pStyle w:val="Normal"/>
        <w:rPr/>
      </w:pPr>
      <w:r>
        <w:rPr/>
        <w:t>Знакомство с 1офманом и его семьей. Пасха у него дома</w:t>
        <w:br/>
        <w:t>(из гостей я был один). Дивная русская обстановка, какой в</w:t>
        <w:br/>
        <w:t>Советской России уже не было нигде. Все уже было истреб-</w:t>
        <w:br/>
        <w:t>лено. Комнаты огромные, на тихой улице Лев&lt;ого&gt; Берега,</w:t>
        <w:br/>
        <w:t>на стенах маленькие картинки (этюды) Дега, прелесть, изы-</w:t>
        <w:br/>
        <w:t>сканность. Стол, по-русски заставленный, «кто чего хочет».</w:t>
      </w:r>
    </w:p>
    <w:p>
      <w:pPr>
        <w:pStyle w:val="Normal"/>
        <w:rPr/>
      </w:pPr>
      <w:r>
        <w:rPr/>
        <w:t>Французы: Руар, еще кто-то... С большой симпатией,</w:t>
        <w:br/>
        <w:t>спокойно и непринужденно.</w:t>
      </w:r>
    </w:p>
    <w:p>
      <w:pPr>
        <w:pStyle w:val="Normal"/>
        <w:rPr/>
      </w:pPr>
      <w:r>
        <w:rPr/>
        <w:t>Встреча в такси, случайная, с шофером - братом П. Б. Ряза-</w:t>
        <w:br/>
        <w:t>нова, он сначала таился, а потом, узнав о смерти П. В., запла-</w:t>
        <w:br/>
        <w:t>кал и открылся нам. Слезы Русского человека, сохранившего</w:t>
        <w:br/>
        <w:t>еще живое сердце, а у советских-русских оно уже окаменело.</w:t>
      </w:r>
    </w:p>
    <w:p>
      <w:pPr>
        <w:pStyle w:val="Normal"/>
        <w:rPr/>
      </w:pPr>
      <w:r>
        <w:rPr/>
        <w:t>Слушание Новой Фр&lt;анпузской&gt; музыки, ничего как-то</w:t>
        <w:br/>
        <w:t>не понравилось, что даже удивительно.</w:t>
      </w:r>
    </w:p>
    <w:p>
      <w:pPr>
        <w:pStyle w:val="Normal"/>
        <w:rPr/>
      </w:pPr>
      <w:r>
        <w:rPr/>
        <w:t>Прогулки по городу. Лувр (дивный), музей импрессиони-</w:t>
        <w:br/>
        <w:t>стов, бульвары. Опера, злачные места. Храмы. Монмартр и</w:t>
        <w:br/>
        <w:t>прочее. Версаль. Шартр. Латинский квартал, набережные,</w:t>
        <w:br/>
        <w:t>рынки и многое другое. Шумно, забавно, но надоедливо</w:t>
        <w:br/>
        <w:t>Мелкая жизнь. Богатство в несколько этажей.</w:t>
      </w:r>
    </w:p>
    <w:p>
      <w:pPr>
        <w:pStyle w:val="Normal"/>
        <w:rPr/>
      </w:pPr>
      <w:r>
        <w:rPr/>
        <w:t>Выступление по радио (иностранному, кажется англий-</w:t>
        <w:br/>
        <w:t>скому) академика Заславской. «Догмы марксизма изжили</w:t>
        <w:br/>
        <w:t>себя» (это было ясно уже в 1918 г. и не позднее 1920 г. взрос-</w:t>
      </w:r>
    </w:p>
    <w:p>
      <w:pPr>
        <w:sectPr>
          <w:headerReference w:type="default" r:id="rId1186"/>
          <w:footerReference w:type="default" r:id="rId1187"/>
          <w:type w:val="nextPage"/>
          <w:pgSz w:w="8391" w:h="11906"/>
          <w:pgMar w:left="1698" w:right="1698" w:gutter="0" w:header="720" w:top="3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ка еше нам трудно понять друг друга. Россия, если ей</w:t>
        <w:br/>
        <w:t>еще суждено существовать, изжила «левизну», которая ей</w:t>
        <w:br/>
        <w:t>обошлась очень и очень дорого. У французов есть еще и</w:t>
        <w:br/>
        <w:t>Шартрский собор, и церковь Троицы, и Мадлен, и святой</w:t>
        <w:br/>
        <w:t>Августин. У них еще все впереди! Вот когда на месте Нотр-</w:t>
        <w:br/>
        <w:t>Дам де Пари будет зловонная яма с подогретой (водой) жи-</w:t>
        <w:br/>
        <w:t>жей для небрезгливых купатыциков и купальщиц, тогда мы</w:t>
        <w:br/>
        <w:t>будем разговаривать, понимая друг друга.</w:t>
      </w:r>
    </w:p>
    <w:p>
      <w:pPr>
        <w:pStyle w:val="Normal"/>
        <w:rPr/>
      </w:pPr>
      <w:r>
        <w:rPr/>
        <w:t>Мишки кик щ»ь&amp;в |</w:t>
      </w:r>
    </w:p>
    <w:p>
      <w:pPr>
        <w:pStyle w:val="Normal"/>
        <w:rPr/>
      </w:pPr>
      <w:r>
        <w:rPr/>
        <w:t>дым людям тою времени). Коммунизм оказался утопией, ав-</w:t>
        <w:br/>
        <w:t>томатически отбрасывается и социализм, также ненужный.</w:t>
        <w:br/>
        <w:t>Необходим возврат к капитализму, т. е. к власти над миром</w:t>
        <w:br/>
        <w:t>Еврейского банкира, современного, разбухшего от Золота</w:t>
        <w:br/>
        <w:t>Ирода, царящею над миром.</w:t>
      </w:r>
    </w:p>
    <w:p>
      <w:pPr>
        <w:pStyle w:val="Normal"/>
        <w:rPr/>
      </w:pPr>
      <w:r>
        <w:rPr/>
        <w:t>Дама продолжает: «Иною нет у нас пути» (интересно, у</w:t>
        <w:br/>
        <w:t>кою это у нас'!). Эти слова я слышу с самого детства, и даже</w:t>
        <w:br/>
        <w:t>детей заставляли петь: «Иного нет у нас пути, в руках у нас</w:t>
        <w:br/>
        <w:t>винтовка»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Запись в Дневниках (или Записных книжках) Ал. Блока,</w:t>
        <w:br/>
        <w:t>сделанная во время мировой войны: «Придут немцы, уста-</w:t>
        <w:br/>
        <w:t>новят порядок ...»2 Это конечно же — от отчаяния, от созна-</w:t>
        <w:br/>
        <w:t>ния безвыходности русской жизни, от ее хаоса, нелепости,</w:t>
        <w:br/>
        <w:t>несправедливости, которая казалась тогда «чудовищной».</w:t>
        <w:br/>
        <w:t>(До подлинно чудовищного он не дожил, хотя и предчувст-</w:t>
        <w:br/>
        <w:t>вовал его.) Но сама мысль - любопытна. Тогда немцы мно-</w:t>
        <w:br/>
        <w:t>гим еще казались воплощением порядка. Теперь же всё сме-</w:t>
        <w:br/>
        <w:t>шалось в кучу и лишь голова «Золотого Жида» торчит и воз-</w:t>
        <w:br/>
        <w:t>вышается над хаосом мировой жизни, измельчавшей до ко-</w:t>
        <w:br/>
        <w:t>мариного бытия, до существования «поденки», до балагана</w:t>
        <w:br/>
        <w:t>парламентаризма, верховных советов, больших и малых ку-</w:t>
        <w:br/>
        <w:t>рулданов &lt;5к!&gt;, национальных собраний и пр., и пр.</w:t>
      </w:r>
    </w:p>
    <w:p>
      <w:pPr>
        <w:pStyle w:val="Normal"/>
        <w:rPr/>
      </w:pPr>
      <w:r>
        <w:rPr/>
        <w:t>А над всем этим царит «Золотой Жид» в алмазной короне</w:t>
        <w:br/>
        <w:t>с лицом Ирод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Искусство XX пека, в особенности т. н. «левое» искусство,</w:t>
        <w:br/>
        <w:t>сильно погрешило против человека, воспевая и сильную</w:t>
        <w:br/>
        <w:t>личность, и сатанизм, и кровавые жертвы, и абсолютную</w:t>
        <w:br/>
        <w:t>свободу «индивидуализма» как идею жизни, безнравствен-</w:t>
        <w:br/>
        <w:t>ность, безбожие и гнуснейший цинизм, прапо челопека на</w:t>
        <w:br/>
        <w:t>убийство (порок, оказывается, вовсе не порок, а всего лишь</w:t>
        <w:br/>
        <w:t>особенность человека), разврат - как нормальное бытие со-</w:t>
        <w:br/>
        <w:t>временного общества. Разумеется, было бы нелепым все ис-</w:t>
        <w:br/>
        <w:t>кусство пека свести к упомянутым идеям, но процент ущерб-</w:t>
        <w:br/>
        <w:t>ного, антихристианского...</w:t>
      </w:r>
    </w:p>
    <w:p>
      <w:pPr>
        <w:sectPr>
          <w:headerReference w:type="default" r:id="rId1188"/>
          <w:footerReference w:type="default" r:id="rId1189"/>
          <w:type w:val="nextPage"/>
          <w:pgSz w:w="8391" w:h="11906"/>
          <w:pgMar w:left="1691" w:right="1691" w:gutter="0" w:header="720" w:top="2541" w:footer="720" w:bottom="10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кусство XX века, в нем много ущербного, нездорового,</w:t>
      </w:r>
    </w:p>
    <w:p>
      <w:pPr>
        <w:pStyle w:val="Normal"/>
        <w:rPr/>
      </w:pPr>
      <w:r>
        <w:rPr/>
        <w:t>а еще больше циничного. Зло починают смаковать, когда ему</w:t>
        <w:br/>
        <w:t>нечего противопоставить. Этому смакопанию зла, а, п сущ-</w:t>
        <w:br/>
        <w:t>ности, носпенанию его &lt;фраза оборвана. — А. Б.&gt;... Вся жизнь</w:t>
        <w:br/>
        <w:t>видится в карикатуре, в шарже, в гротеске.</w:t>
      </w:r>
    </w:p>
    <w:p>
      <w:pPr>
        <w:pStyle w:val="Normal"/>
        <w:rPr/>
      </w:pPr>
      <w:r>
        <w:rPr/>
        <w:t>Наиболее замечательным произведением Булгакова</w:t>
        <w:br/>
        <w:t>представляется мне «Собачье сердце». Жизнь как царство</w:t>
        <w:br/>
        <w:t>Швондеров, которые сидят в каждом углу, в каждой ячейке</w:t>
        <w:br/>
        <w:t>жизни, в каждой щели, начиная от Верховной государствен-</w:t>
        <w:br/>
        <w:t>ной власти до конторы жилуправления. Чудовищное изоб-</w:t>
        <w:br/>
        <w:t>ретение гениального профессора Преображенского.</w:t>
      </w:r>
    </w:p>
    <w:p>
      <w:pPr>
        <w:pStyle w:val="Normal"/>
        <w:rPr/>
      </w:pPr>
      <w:r>
        <w:rPr/>
        <w:t>Русский гений: Преображенский не просто профессор,</w:t>
        <w:br/>
        <w:t>это же гений или столь же замечательный человек гениаль-</w:t>
        <w:br/>
        <w:t>ного озарения... Что такое «Гений» по Булгакову - это чело-</w:t>
        <w:br/>
        <w:t>век озарения. Там, где нормальный культурный и образован-</w:t>
        <w:br/>
        <w:t>ный ученый-профессионал видит лишь нарушение некоей</w:t>
        <w:br/>
        <w:t>нормы, гений видит пути нового движения жизни.</w:t>
      </w:r>
    </w:p>
    <w:p>
      <w:pPr>
        <w:pStyle w:val="Normal"/>
        <w:rPr/>
      </w:pPr>
      <w:r>
        <w:rPr/>
        <w:t>Нравственность Преображенского - в том, что он гово-</w:t>
        <w:br/>
        <w:t>рит сам себе: «Природу не надо улучшать, она знает, что тво-</w:t>
        <w:br/>
        <w:t>рит, она сама есть Божественный промысел и управляется</w:t>
        <w:br/>
        <w:t>высшими законами. Человек может использовать эти зако-</w:t>
        <w:br/>
        <w:t>ны, усовершенствуя их и обращая их себе на пользу, но не</w:t>
        <w:br/>
        <w:t>вторгается в существо законов природы»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Коммунизм — Дымовая Завеса антихристианства, нарисо-</w:t>
        <w:br/>
        <w:t>ванный на тюле макет якобы будущего общества процветания</w:t>
        <w:br/>
        <w:t>и всеобщего равенства. На деле же было установлено рабовла-</w:t>
        <w:br/>
        <w:t>дельческое общество библейского образца. Все нации, кроме</w:t>
        <w:br/>
        <w:t>одной, были в равном - абсолютно рабском положении.</w:t>
      </w:r>
    </w:p>
    <w:p>
      <w:pPr>
        <w:pStyle w:val="Normal"/>
        <w:rPr/>
      </w:pPr>
      <w:r>
        <w:rPr/>
        <w:t>Библейская жестокость, чудовищная, всемирная, вселен-</w:t>
        <w:br/>
        <w:t>ская. Возьмите Ленина, Сталина, Зиновьева, Бухарина,</w:t>
        <w:br/>
        <w:t>Тройкою, Эпштейна-Яковдева или Пол-Пота, Мао, Чауше-</w:t>
        <w:br/>
        <w:t>ску, Андрея Марти, ужасающий портрет которого написан</w:t>
        <w:br/>
        <w:t>Хемингуэем1.</w:t>
      </w:r>
    </w:p>
    <w:p>
      <w:pPr>
        <w:pStyle w:val="Normal"/>
        <w:rPr/>
      </w:pPr>
      <w:r>
        <w:rPr/>
        <w:t>+ * *</w:t>
      </w:r>
    </w:p>
    <w:p>
      <w:pPr>
        <w:sectPr>
          <w:headerReference w:type="default" r:id="rId1190"/>
          <w:footerReference w:type="default" r:id="rId1191"/>
          <w:type w:val="nextPage"/>
          <w:pgSz w:w="8391" w:h="11906"/>
          <w:pgMar w:left="1552" w:right="1552" w:gutter="0" w:header="720" w:top="3075" w:footer="720" w:bottom="8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диопередача «Всемирной службы» Московского радио</w:t>
        <w:br/>
        <w:t>8 Марта (праздничный день!). Выступает некто под фамилией</w:t>
        <w:br/>
        <w:t>Поздняков. Откровенно расистская, русофобская передача.</w:t>
      </w:r>
    </w:p>
    <w:p>
      <w:pPr>
        <w:pStyle w:val="Normal"/>
        <w:rPr/>
      </w:pPr>
      <w:r>
        <w:rPr/>
        <w:t>Митя Ж О0&amp;* | 571</w:t>
      </w:r>
    </w:p>
    <w:p>
      <w:pPr>
        <w:pStyle w:val="Normal"/>
        <w:rPr/>
      </w:pPr>
      <w:r>
        <w:rPr/>
        <w:t>Под одним номером — два крупнейших писателя, властите-</w:t>
        <w:br/>
        <w:t>ли дум: «Солженицын (произносится без имени) и Василий</w:t>
        <w:br/>
        <w:t>Аксенов». Так сказать: «Мы с братом»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юрпризы (неожиданности?): Чернобыль, СПИД, кровь</w:t>
        <w:br/>
        <w:t>расстрелянных войсками, кровь несчастных солдат, выпол-</w:t>
        <w:br/>
        <w:t>няющих «интернациональный долг», «усмиряющих» нацио-</w:t>
        <w:br/>
        <w:t>нальные чувства афганцев, армян, абхазцев, азербайджан-</w:t>
        <w:br/>
        <w:t>цев, раскол (православных) церкви, насаждение униатской</w:t>
        <w:br/>
        <w:t>религии (этот нож в спину православия), другого времени</w:t>
        <w:br/>
        <w:t>для решения этого вопроса якобы не нашлось. А в самом де-</w:t>
        <w:br/>
        <w:t>ле - время выбрано..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опрос: «Как обстоит дело с обучением русских в музы-</w:t>
        <w:br/>
        <w:t>кальных училищах, консерваториях и т.д.?»</w:t>
        <w:br/>
        <w:t>Ответ: «Плохо!»</w:t>
        <w:br/>
        <w:t>Вопрос: «Почему?»</w:t>
        <w:br/>
        <w:t>Ответ: «Им плохо живется!»</w:t>
      </w:r>
    </w:p>
    <w:p>
      <w:pPr>
        <w:pStyle w:val="Normal"/>
        <w:rPr/>
      </w:pPr>
      <w:r>
        <w:rPr/>
        <w:t>Таким образом, здесь вопрос и социальный, кроме нацио-</w:t>
        <w:br/>
        <w:t>нальног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Идеологи Партии открыли все шлюзы для потока зловон-</w:t>
        <w:br/>
        <w:t>ных нечистот. Люди оглушены ревом, выдаваемым за музы-</w:t>
        <w:br/>
        <w:t>ку цивилизованных стран. СПИД, проституция, убийства и</w:t>
        <w:br/>
        <w:t>расстрелы, Чернобыль, малолетний разврат, умноженные</w:t>
        <w:br/>
        <w:t>цивилизацией прелести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схй «Зястя»</w:t>
      </w:r>
    </w:p>
    <w:p>
      <w:pPr>
        <w:sectPr>
          <w:headerReference w:type="default" r:id="rId1192"/>
          <w:footerReference w:type="default" r:id="rId1193"/>
          <w:type w:val="nextPage"/>
          <w:pgSz w:w="8391" w:h="11906"/>
          <w:pgMar w:left="1536" w:right="1536" w:gutter="0" w:header="720" w:top="2379" w:footer="720" w:bottom="118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поха Брежневского консерватизма была не гак уж пло-</w:t>
        <w:br/>
        <w:t>ха. Это была эпоха глубоких предчувствий. В ней вызревала</w:t>
        <w:br/>
        <w:t>большая национальная мысль, находившая себе сильное</w:t>
        <w:br/>
        <w:t>творческое выражение. Я имею в виду творчество Ф. Абра-</w:t>
      </w:r>
    </w:p>
    <w:p>
      <w:pPr>
        <w:pStyle w:val="Normal"/>
        <w:rPr/>
      </w:pPr>
      <w:r>
        <w:rPr/>
        <w:t>мова, В. Шукшина, плеяды поэтов: Н. Рубцова, А. Передре-</w:t>
        <w:br/>
        <w:t>ева, С. Куняева, А. Прасолова, Вл. Соколова, О. Чухонцсва.</w:t>
        <w:br/>
        <w:t>(еще кто?), Викт. Астафьева, В. Белова, Ю. Бондарева,</w:t>
        <w:br/>
        <w:t>Е. Носова, В. Крупина, В. Распутина, русскую критику:</w:t>
        <w:br/>
        <w:t>В. Кожинова, М.Лобанова, В. Гусева и др. Деятельность</w:t>
        <w:br/>
        <w:t>этих людей невозможно сбросить со счетов.</w:t>
      </w:r>
    </w:p>
    <w:p>
      <w:pPr>
        <w:pStyle w:val="Normal"/>
        <w:rPr/>
      </w:pPr>
      <w:r>
        <w:rPr/>
        <w:t>Я уже не говорю о Солженицыне, чьи первые же сочине-</w:t>
        <w:br/>
        <w:t>ния были подобны ударам в болевые точки Русской жизни:</w:t>
        <w:br/>
        <w:t>государственный деспотизм, разорение Русской деревни.</w:t>
      </w:r>
    </w:p>
    <w:p>
      <w:pPr>
        <w:pStyle w:val="Normal"/>
        <w:rPr/>
      </w:pPr>
      <w:r>
        <w:rPr/>
        <w:t>Идея национального братства зародилась на полях сра-</w:t>
        <w:br/>
        <w:t>жений (но не в тылу, где террор ложного партинтернаииона-</w:t>
        <w:br/>
        <w:t>лизма господствовал над всей жизнью). Эта идея зародилась</w:t>
        <w:br/>
        <w:t>вопреки идее ложного партинтернационализма.</w:t>
      </w:r>
    </w:p>
    <w:p>
      <w:pPr>
        <w:pStyle w:val="Normal"/>
        <w:rPr/>
      </w:pPr>
      <w:r>
        <w:rPr/>
        <w:t>В нем &lt;том времени. - А. Б.&gt; вызрела национальная идея</w:t>
        <w:br/>
        <w:t>как сокровенная, как религиозная идея. В условиях адской</w:t>
        <w:br/>
        <w:t>жизни, где все противостояло национальному сознанию — и</w:t>
        <w:br/>
        <w:t>государственно-партийные доктрины, и сама художествен-</w:t>
        <w:br/>
        <w:t>ная среда, особенно музыкальная, в значительной мере сра-</w:t>
        <w:br/>
        <w:t>щенная с этими доктринами. &lt;...&gt;</w:t>
      </w:r>
    </w:p>
    <w:p>
      <w:pPr>
        <w:pStyle w:val="Normal"/>
        <w:rPr/>
      </w:pPr>
      <w:r>
        <w:rPr/>
        <w:t>*</w:t>
        <w:tab/>
        <w:t>**</w:t>
      </w:r>
    </w:p>
    <w:p>
      <w:pPr>
        <w:pStyle w:val="Normal"/>
        <w:rPr/>
      </w:pPr>
      <w:r>
        <w:rPr/>
        <w:t>Возвращение государства к капитализму, к демократии,</w:t>
        <w:br/>
        <w:t>раю для богатых, обслуживающему их гос&lt;ударственному&gt;</w:t>
        <w:br/>
        <w:t>аппарату, технократии и развлекающему их искусству, обо-</w:t>
        <w:br/>
        <w:t>значает не шаг, а скачок назад. Можно сказать, что мечты ве-</w:t>
        <w:br/>
        <w:t>ликих людей об искусстве народном, искусстве возвышен-</w:t>
        <w:br/>
        <w:t>ном, как, например, Бетховен, Вагнер, Толстой, Блок, Му-</w:t>
        <w:br/>
        <w:t>соргский, Шуман — всех гениев, ненавидевших и презирав-</w:t>
        <w:br/>
        <w:t>ших филистерство, сытое, самодовольное мещанство, — раз-</w:t>
        <w:br/>
        <w:t>летелись в прах. Мечты о коммунистическом рае выроди-</w:t>
        <w:br/>
        <w:t>лись в желание мещанского «благополучия» для, по сущест-</w:t>
        <w:br/>
        <w:t>ву, полуобразованных людей, обывателя и сознание избран-</w:t>
        <w:br/>
        <w:t>ности для денежных или политических деляг.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194"/>
          <w:footerReference w:type="default" r:id="rId1195"/>
          <w:type w:val="nextPage"/>
          <w:pgSz w:w="8391" w:h="11906"/>
          <w:pgMar w:left="1552" w:right="1552" w:gutter="0" w:header="720" w:top="37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 рынок, на базар выброшено сейчас то, что хранилось</w:t>
        <w:br/>
        <w:t>заветно в душах немногих. Думается, в этом нет большого</w:t>
        <w:br/>
        <w:t>толку. В. Соловьев, Н. Федоров, Д. Мережковский, не гово-</w:t>
      </w:r>
    </w:p>
    <w:p>
      <w:pPr>
        <w:pStyle w:val="Normal"/>
        <w:rPr/>
      </w:pPr>
      <w:r>
        <w:rPr/>
        <w:t>ря о Блоке, Гумилеве, Кузьмине, Ф. Сологубе - эта литерату-</w:t>
        <w:br/>
        <w:t>ра не общеупотребительна. Совсем уж непонятны миллион-</w:t>
        <w:br/>
        <w:t>ные тиражи Пастернака, Ахматовой. Тут, как видно, сообра-</w:t>
        <w:br/>
        <w:t>жения не художественные, а иные играют роль.</w:t>
      </w:r>
    </w:p>
    <w:p>
      <w:pPr>
        <w:pStyle w:val="Normal"/>
        <w:rPr/>
      </w:pPr>
      <w:r>
        <w:rPr/>
        <w:t>*</w:t>
        <w:tab/>
        <w:t>« *</w:t>
      </w:r>
    </w:p>
    <w:p>
      <w:pPr>
        <w:pStyle w:val="Normal"/>
        <w:rPr/>
      </w:pPr>
      <w:r>
        <w:rPr/>
        <w:t>Всех, вроде, надо жалеть: затравленного и доведенного до</w:t>
        <w:br/>
        <w:t>смерти Булгакова и его палачей: Киршона, Авербаха, Бески-</w:t>
        <w:br/>
        <w:t>ка и многих других (имя им - легион), тайно попавших под</w:t>
        <w:br/>
        <w:t>репрессии тысячи мужиков, расстрелянных по приказам Ту-</w:t>
        <w:br/>
        <w:t>хачевского, да и самого Тухачевского, тоже якобы безвинно</w:t>
        <w:br/>
        <w:t>погибшего. Да безвинно ли? И как же безвинно? Их наслед-</w:t>
        <w:br/>
        <w:t>ники дешево хотят отделаться: дешево отделались, пожерт-</w:t>
        <w:br/>
        <w:t>вовав Сталиным (сочинив фальшивую картину «Покаяние»)</w:t>
        <w:br/>
        <w:t>и еще десятком таких же негодяев. Зато спасли механизм</w:t>
        <w:br/>
        <w:t>Власти, модернизировав его, и опять можно начинать, рас-</w:t>
        <w:br/>
        <w:t>кручивать л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»</w:t>
      </w:r>
    </w:p>
    <w:p>
      <w:pPr>
        <w:pStyle w:val="Normal"/>
        <w:rPr/>
      </w:pPr>
      <w:r>
        <w:rPr/>
        <w:t>Пастернак - яркая в своем роде личность, человек, наде-</w:t>
        <w:br/>
        <w:t>ленный громадной жизненной энергией, каким-то завид-</w:t>
        <w:br/>
        <w:t>ным здоровьем, редкостной психологической устойчивос-</w:t>
        <w:br/>
        <w:t>тью, приспособляемостью, увертливостью, умением вести</w:t>
        <w:br/>
        <w:t>двойную жизнь. Это был человек, не знающий сомнений,</w:t>
        <w:br/>
        <w:t>так же как Мандельштам или его суп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цжя Спц&gt;&lt;йкнскш&gt;, Ш&lt;ш$мк&gt;}</w:t>
        <w:br/>
        <w:t>Ш&lt;&lt;кмк&lt;йиий&gt;) Шено&lt;ергд&gt;</w:t>
      </w:r>
    </w:p>
    <w:p>
      <w:pPr>
        <w:pStyle w:val="Normal"/>
        <w:rPr/>
      </w:pPr>
      <w:r>
        <w:rPr/>
        <w:t xml:space="preserve">— </w:t>
      </w:r>
      <w:r>
        <w:rPr/>
        <w:t>это искусство тоталитаризма, в противовес искусству ре-</w:t>
        <w:br/>
        <w:t>лигиозному, национальному, народному. Музыка бездуш-</w:t>
        <w:br/>
        <w:t>ных, механических нагнетаний оркестровой звучности; му-</w:t>
        <w:br/>
        <w:t>зыка, В которой ритм и преувеличенная динамика приобре-</w:t>
        <w:br/>
        <w:t>ли самодовлеющее положение. А мелодия превратилась в ка-</w:t>
        <w:br/>
        <w:t>кие-то короткие огрызки, часто из чужих сочинений.</w:t>
      </w:r>
    </w:p>
    <w:p>
      <w:pPr>
        <w:sectPr>
          <w:headerReference w:type="default" r:id="rId1196"/>
          <w:footerReference w:type="default" r:id="rId1197"/>
          <w:type w:val="nextPage"/>
          <w:pgSz w:w="8391" w:h="11906"/>
          <w:pgMar w:left="1670" w:right="1670" w:gutter="0" w:header="720" w:top="39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огатейшие лаповые системы, созданные твопческим ге-</w:t>
      </w:r>
    </w:p>
    <w:p>
      <w:pPr>
        <w:pStyle w:val="Normal"/>
        <w:rPr/>
      </w:pPr>
      <w:r>
        <w:rPr/>
        <w:t>нием, на протяжении веков впитавшие в себя сознание ге-</w:t>
        <w:br/>
        <w:t>ниев — все это свалено в кучу и бомбардировано искусствен-</w:t>
        <w:br/>
        <w:t>но созданной атомной системой Шенберга, сконструиро-</w:t>
        <w:br/>
        <w:t>ванной для уничтожения христианского музыкального ис-</w:t>
        <w:br/>
        <w:t>кусства, для торжества &lt;фрача оборвана. — А. Б.&gt;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шм Я. Л. Лтш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Евангелие следует или совершенно отвергнуть (к чему</w:t>
        <w:br/>
        <w:t>стремятся евреи) — или все принять, как оно есть, со всеми</w:t>
        <w:br/>
        <w:t>его чудесами и воскресениями.</w:t>
      </w:r>
    </w:p>
    <w:p>
      <w:pPr>
        <w:pStyle w:val="Normal"/>
        <w:rPr/>
      </w:pPr>
      <w:r>
        <w:rPr/>
        <w:t>Вы отрицали все для меня святое — все мои идеалы: Рос-</w:t>
        <w:br/>
        <w:t>сию как парод и как государство, церковь и проповедь, таин-</w:t>
        <w:br/>
        <w:t>ство брака и семейную жизнь, искусство и присущую ему</w:t>
        <w:br/>
        <w:t>красоту — все это Вы готовы были смести в одну сорную ку-</w:t>
        <w:br/>
        <w:t>чу. Цель анархистов, отвергающих все прошлое, казалась</w:t>
        <w:br/>
        <w:t>мне той же самой, что и Ваша цель.... Золя говорит, что Хри-</w:t>
        <w:br/>
        <w:t>стианство отжило свой век, и доказал нам, что милосердие</w:t>
        <w:br/>
        <w:t>не ведет к справедливости, а вы отдаете без борьбы всю Рос-</w:t>
        <w:br/>
        <w:t>сию в руки этою Запада. Он и так уже без выстрела одолева-</w:t>
        <w:br/>
        <w:t>ет нас, материально и нравственно грабит нас.</w:t>
      </w:r>
    </w:p>
    <w:p>
      <w:pPr>
        <w:pStyle w:val="Normal"/>
        <w:rPr/>
      </w:pPr>
      <w:r>
        <w:rPr/>
        <w:t>Иначе мне представляется будущность человечества -</w:t>
        <w:br/>
        <w:t>это владычество Зверя или царство Иудейского Мессии,</w:t>
        <w:br/>
        <w:t>восседающего на грудах золота и пытающего христиан, если</w:t>
        <w:br/>
        <w:t>только таковые останутся. Монгольские племена, в свою</w:t>
        <w:br/>
        <w:t>очередь нами вооруженные, завладеют нами и Западом, и</w:t>
        <w:br/>
        <w:t>тогда от Вашею славного имени, Ваших художественных</w:t>
        <w:br/>
        <w:t>произведений не останется и следа. &lt;...&gt;</w:t>
      </w:r>
    </w:p>
    <w:p>
      <w:pPr>
        <w:pStyle w:val="Normal"/>
        <w:rPr/>
      </w:pPr>
      <w:r>
        <w:rPr/>
        <w:t>Не думайте, однако же, что я желаю застоя или поворота</w:t>
        <w:br/>
        <w:t>назад - нет, и проповедуй Вы реформы, я примкнул бы к</w:t>
        <w:br/>
        <w:t>Вам как реформатору, преследующему более или менее усо-</w:t>
        <w:br/>
        <w:t>вершенствование того, что есть и что так искажено време-</w:t>
        <w:br/>
        <w:t>нем, невежеством и человеческими пороками. Но Вы этим</w:t>
        <w:br/>
        <w:t>не довольствуетесь и отрицаете все, что дано нам историей,</w:t>
        <w:br/>
        <w:t>и все, что соответствует нашим нравам и обычаям ...»</w:t>
      </w:r>
    </w:p>
    <w:p>
      <w:pPr>
        <w:sectPr>
          <w:headerReference w:type="default" r:id="rId1198"/>
          <w:footerReference w:type="default" r:id="rId1199"/>
          <w:type w:val="nextPage"/>
          <w:pgSz w:w="8391" w:h="11906"/>
          <w:pgMar w:left="1596" w:right="1596" w:gutter="0" w:header="720" w:top="2930" w:footer="720" w:bottom="11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898 г. 14 апреля</w:t>
      </w:r>
    </w:p>
    <w:p>
      <w:pPr>
        <w:pStyle w:val="Normal"/>
        <w:rPr/>
      </w:pPr>
      <w:r>
        <w:rPr/>
        <w:t>Постановление ЦК партии 1948 г, по вопросам музыки в</w:t>
        <w:br/>
        <w:t>значительной степени соответствовало настроению членов</w:t>
        <w:br/>
        <w:t>Союза композиторов и было встречено основной массой их</w:t>
        <w:br/>
        <w:t>с сочувствием, иногда явным; иногда же с явными оговорка-</w:t>
        <w:br/>
        <w:t>ми и тайным сочувствием. Разумеется, были люди более вы-</w:t>
        <w:br/>
        <w:t>сокого настроя души, которые понимали пагубность подоб-</w:t>
        <w:br/>
        <w:t>ных мер, отдающих музыку иод контроль наиболее темной,</w:t>
        <w:br/>
        <w:t>бездарной силы, уже к тому времени свившей себе прочное</w:t>
        <w:br/>
        <w:t>гнездо в т. наз. Творческих Союзах &lt;...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осква &lt;...&gt;</w:t>
      </w:r>
    </w:p>
    <w:p>
      <w:pPr>
        <w:pStyle w:val="Normal"/>
        <w:rPr/>
      </w:pPr>
      <w:r>
        <w:rPr/>
        <w:t>Митрополиту Волоколамскому и Юрьевскому Питириму</w:t>
        <w:br/>
        <w:t>Глубокоуважаемый Владыко</w:t>
      </w:r>
    </w:p>
    <w:p>
      <w:pPr>
        <w:pStyle w:val="Normal"/>
        <w:rPr/>
      </w:pPr>
      <w:r>
        <w:rPr/>
        <w:t>Сердечно поздравляю Вас со днем семидесятилетия Луч-</w:t>
        <w:br/>
        <w:t>шие пожелания здоровья и благоденствия</w:t>
      </w:r>
    </w:p>
    <w:p>
      <w:pPr>
        <w:sectPr>
          <w:headerReference w:type="default" r:id="rId1200"/>
          <w:footerReference w:type="default" r:id="rId1201"/>
          <w:type w:val="nextPage"/>
          <w:pgSz w:w="8391" w:h="11906"/>
          <w:pgMar w:left="1692" w:right="1692" w:gutter="0" w:header="720" w:top="211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еоргий Свиридов</w:t>
      </w:r>
    </w:p>
    <w:p>
      <w:pPr>
        <w:pStyle w:val="Normal"/>
        <w:rPr/>
      </w:pPr>
      <w:r>
        <w:rPr/>
        <w:t>7ёд /990-/99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стаконич — цикл па слона Микеланлжсло1. Голые дек-</w:t>
        <w:br/>
        <w:t>ларации. Мертвая музыкальная ткань, бездушие. Скульптор</w:t>
        <w:br/>
        <w:t>пытался делать из мертвою камня - живые изваяния, и это</w:t>
        <w:br/>
        <w:t>ему удавалось (хотя и не всегда). Здесь же материя музыки</w:t>
        <w:br/>
        <w:t>Обращена в сухую мертвечину. Ни одной живой ноты, ни од-</w:t>
        <w:br/>
        <w:t>ной живой интонации. Мертвецкая. Сколько такой музыки</w:t>
        <w:br/>
        <w:t>теперь пиш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«Детская» Мусоргского в оркестровке: а) Денисова2, б)</w:t>
        <w:br/>
        <w:t>Щедрина1. &lt;...&gt; Громоздкие партитуры «с выдумкой».</w:t>
        <w:br/>
        <w:t>Глиссандо, фрулато медных, флажолеты к&lt;онтра&gt;басов,</w:t>
        <w:br/>
        <w:t>в&lt;иолон&gt;челей, масса нот, тогда как у Мусоргского их</w:t>
        <w:br/>
        <w:t>минимум, найденный с абсолютной точностью. Истинное</w:t>
        <w:br/>
        <w:t>творчество, поэзия — редкие, точные слова, а не обилие</w:t>
        <w:br/>
        <w:t>многословия. Оба автора чужды подлинного художествен-</w:t>
        <w:br/>
        <w:t>ного дарования, оно заключается в умении найти немно-</w:t>
        <w:br/>
        <w:t>гие, верные, правдивые звуки. Автор статьи в «Сон&lt;ет-</w:t>
        <w:br/>
        <w:t>ской&gt; музыке» &lt;...&gt; Грабовский4, такой же (как видно) пу-</w:t>
        <w:br/>
        <w:t>стой грамотей, не знающий, куда применить свою «гра-</w:t>
        <w:br/>
        <w:t>мотность».</w:t>
      </w:r>
    </w:p>
    <w:p>
      <w:pPr>
        <w:pStyle w:val="Normal"/>
        <w:rPr/>
      </w:pPr>
      <w:r>
        <w:rPr/>
        <w:t>Такими людьми полна наша музыкальная среда, они пол-</w:t>
        <w:br/>
        <w:t>ны высокомерия, залают тон, воспитывают молодые поко-</w:t>
        <w:br/>
        <w:t>ления (подобных себе). Беда!</w:t>
      </w:r>
    </w:p>
    <w:p>
      <w:pPr>
        <w:sectPr>
          <w:headerReference w:type="default" r:id="rId1202"/>
          <w:footerReference w:type="default" r:id="rId1203"/>
          <w:type w:val="nextPage"/>
          <w:pgSz w:w="8391" w:h="11906"/>
          <w:pgMar w:left="1699" w:right="1699" w:gutter="0" w:header="720" w:top="293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 музыкантах по профессии, знатоках техники, умель-</w:t>
        <w:br/>
        <w:t>цах, не умеющих куда применить свое умение, ибо они зна-</w:t>
        <w:br/>
        <w:t>ют и понимают лишь материальную форму музыкальною</w:t>
        <w:br/>
        <w:t>искусства: формы, контрапункт и полифонию, гармонию.</w:t>
      </w:r>
    </w:p>
    <w:p>
      <w:pPr>
        <w:pStyle w:val="Normal"/>
        <w:rPr/>
      </w:pPr>
      <w:r>
        <w:rPr/>
        <w:t>Мутя ш судия |</w:t>
      </w:r>
    </w:p>
    <w:p>
      <w:pPr>
        <w:pStyle w:val="Normal"/>
        <w:rPr/>
      </w:pPr>
      <w:r>
        <w:rPr/>
        <w:t>оркестровку, тембры и т. д., но суть музыки - как искусства</w:t>
        <w:br/>
        <w:t>(а не ремесла) им мало, а подчас и абсолютно недоступна.</w:t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Бесчисленные фестивали служат для насаждения Шен-</w:t>
        <w:br/>
        <w:t>бергианской музыки (для игнорирования любой иной).</w:t>
      </w:r>
    </w:p>
    <w:p>
      <w:pPr>
        <w:pStyle w:val="Normal"/>
        <w:rPr/>
      </w:pPr>
      <w:r>
        <w:rPr/>
        <w:t>Стереотипная эклектика, музыкальная мешанина, ос-</w:t>
        <w:br/>
        <w:t>корбляющая изыскательный вкус просвещенного, умного</w:t>
        <w:br/>
        <w:t>слушателя (жаждущею от искусства духовного наслажде-</w:t>
        <w:br/>
        <w:t>ния), заполонила бесконечные однообразные фестивали со-</w:t>
        <w:br/>
        <w:t>временной стереотипной музыки, для создания которой</w:t>
        <w:br/>
        <w:t>вполне достаточно знания ремесленных правил ее сочини-</w:t>
        <w:br/>
        <w:t>тельства. Музыки - начисто лишенной духовной глубины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Так называемое время «Застоя». М. 6. в области экономи-</w:t>
        <w:br/>
        <w:t>ки, в общественно-политической сфере оно и было време-</w:t>
        <w:br/>
        <w:t>нем застоя. Но что касается духовной жизни, я бы этою не</w:t>
        <w:br/>
        <w:t>сказал. Напротив, 60—70-е годы были очень интересными,</w:t>
        <w:br/>
        <w:t>Духовная жизнь В России ушла в глубину. Ничтожность дек-</w:t>
        <w:br/>
        <w:t>лараций и общеезвенно-политических идей, высказанных</w:t>
        <w:br/>
        <w:t>скороспелым поколением «шестидесятников», была осозна-</w:t>
        <w:br/>
        <w:t>на и мысль общества ушла в глубину, в поиски новых путей</w:t>
        <w:br/>
        <w:t>к истокам национальной культуры, национального созна-</w:t>
        <w:br/>
        <w:t>ния, национальною характера. Это сулило большие резуль-</w:t>
        <w:br/>
        <w:t>таты, но, как видно, напугало,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Хоровую музыку автор мыслит себе как периферию ис-</w:t>
        <w:br/>
        <w:t>кусства, в то время как именно в хоровом творчестве в так</w:t>
        <w:br/>
        <w:t>называемые годы «застоя» проявились совершенно новые</w:t>
        <w:br/>
        <w:t>духовные тенденции, связанные с возрождением интереса к</w:t>
        <w:br/>
        <w:t>высоким духовным началам, к религиозному сознанию,</w:t>
        <w:br/>
        <w:t>свойственному русской культуре. И инициатором, и перво-</w:t>
        <w:br/>
        <w:t>открывателем этой тенденции был именно Г&lt;еоргий&gt;</w:t>
        <w:br/>
        <w:t>С&lt;виридов&gt;. Это обнаружилось в таких его произведениях,</w:t>
        <w:br/>
        <w:t>как: «Душа грустит о небесах» — хор на слова Есенина, хоры,</w:t>
        <w:br/>
        <w:t>вошедшие впоследствии в музыку к трагедии «Царь Федор</w:t>
      </w:r>
    </w:p>
    <w:p>
      <w:pPr>
        <w:sectPr>
          <w:headerReference w:type="default" r:id="rId1204"/>
          <w:footerReference w:type="default" r:id="rId1205"/>
          <w:type w:val="nextPage"/>
          <w:pgSz w:w="8391" w:h="11906"/>
          <w:pgMar w:left="1703" w:right="1703" w:gutter="0" w:header="720" w:top="305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4 Г С'вирилпп</w:t>
      </w:r>
    </w:p>
    <w:p>
      <w:pPr>
        <w:pStyle w:val="Normal"/>
        <w:rPr/>
      </w:pPr>
      <w:r>
        <w:rPr/>
        <w:t>Иоаннопич»: 1) «Молитва», 2) «Любовьсвятая», 3) «Покаян-</w:t>
        <w:br/>
        <w:t>ный стих», Концерт памяти А. А. Юрлова. Сочинения эти</w:t>
        <w:br/>
        <w:t>созданы в 60-х - начале 70-х годов. Они получили распрост-</w:t>
        <w:br/>
        <w:t>ранение во всем мире, их новаторские тенденции отмечены</w:t>
        <w:br/>
        <w:t>критикой многих стран: Гофман - «История Русской музы-</w:t>
        <w:br/>
        <w:t>ки от истоков до наших дней»5, рецензии на исполнение хо-</w:t>
        <w:br/>
        <w:t>ровой музыки С&lt;виридова&gt; в Париже, Нью-Йорке6, статьи,</w:t>
        <w:br/>
        <w:t>связанные с юбилеем Русской Православной церкви, «Наше</w:t>
        <w:br/>
        <w:t>наследие»7, американская брошюра8...</w:t>
      </w:r>
    </w:p>
    <w:p>
      <w:pPr>
        <w:sectPr>
          <w:headerReference w:type="default" r:id="rId1206"/>
          <w:footerReference w:type="default" r:id="rId1207"/>
          <w:type w:val="nextPage"/>
          <w:pgSz w:w="8391" w:h="11906"/>
          <w:pgMar w:left="1560" w:right="1560" w:gutter="0" w:header="720" w:top="2892" w:footer="720" w:bottom="95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убокий интерес к судьбам России, к ее истории, к укла-</w:t>
        <w:br/>
        <w:t>ду жизни ее народа. Хоровые сочинения Г&lt;соргия&gt; С&lt;вири-</w:t>
        <w:br/>
        <w:t>дова&gt; сзади Новым этапом в истории Русской музыки, кото-</w:t>
        <w:br/>
        <w:t>рая существует и развивается, несмотря на бешеные попыт-</w:t>
        <w:br/>
        <w:t>ки ее унизить и ликвидировать. Годы вымышленного «за-</w:t>
        <w:br/>
        <w:t>стоя» были годами глубокого, подспудного движения рус-</w:t>
        <w:br/>
        <w:t>ской духовной жизни, глубоко своеобразной и самобытной,</w:t>
        <w:br/>
        <w:t>русской мысли, несмотря на иго, на гнет политических док-</w:t>
        <w:br/>
        <w:t>трин, которыми управлялось марксистское государство. И</w:t>
        <w:br/>
        <w:t>совсем не так уж был неправ социалист Луначарский, когда</w:t>
        <w:br/>
        <w:t>писал, что марксизм есть одна из разновидностей &lt;...&gt; рели-</w:t>
        <w:br/>
        <w:t>гии'7. За это он был дружески раскритикован Л &lt;ени&gt;ным, но</w:t>
        <w:br/>
        <w:t>только «дружески». Именно в его руки - руки религиозного</w:t>
        <w:br/>
        <w:t>марксиста — была, после государственного переворота, отда-</w:t>
        <w:br/>
        <w:t>на государственная власть над культурой, с которой он обо-</w:t>
        <w:br/>
        <w:t>шелся поистине с библейской жестокостью - гибель круп-</w:t>
        <w:br/>
        <w:t>нейших представителей русской художественной культуры,</w:t>
        <w:br/>
        <w:t>изгнание великих философов, писателей, композиторов, ху-</w:t>
        <w:br/>
        <w:t>дожников: Репин, Борис Григорьев, Малявин, отлучение от</w:t>
        <w:br/>
        <w:t>искусства М. В. Нестерова, разгром учебных заведений, в</w:t>
        <w:br/>
        <w:t>том числе и Московской консерватории, которая даже была</w:t>
        <w:br/>
        <w:t>лишена своего названия и называлась «Высшей музыкаль-</w:t>
        <w:br/>
        <w:t>ной школой имени Феликса Кона». Кто такой был Феликс</w:t>
        <w:br/>
        <w:t>Кон, теперь, пожалуй, редко кто и знает &lt;...&gt;... Известно</w:t>
        <w:br/>
        <w:t>также, что дочь этого Ф. Кона - литературный критик Еле-</w:t>
        <w:br/>
        <w:t>на Усиевич — была одним из палачей замечательного поэта</w:t>
        <w:br/>
        <w:t>Павла Вас&lt;ильева&gt;, буквально преследовавшая его самой</w:t>
        <w:br/>
        <w:t>злостной клеветой в советской печати. Это было в годы, ког-</w:t>
        <w:br/>
        <w:t>да Бух&lt;арии&gt; в своей официальной государственной речи</w:t>
        <w:br/>
        <w:t>на I съезде писателей короновал на Русское поэтическое</w:t>
        <w:br/>
        <w:t>царство Багрицкого, Пастернака и Сельвинского10... Судьба</w:t>
      </w:r>
    </w:p>
    <w:p>
      <w:pPr>
        <w:pStyle w:val="Normal"/>
        <w:rPr/>
      </w:pPr>
      <w:r>
        <w:rPr/>
        <w:t>Мишки кик 00» | 579</w:t>
      </w:r>
    </w:p>
    <w:p>
      <w:pPr>
        <w:pStyle w:val="Normal"/>
        <w:rPr/>
      </w:pPr>
      <w:r>
        <w:rPr/>
        <w:t>Васильева была ужасной - п 27 лет он был расстрелян. Тогда</w:t>
        <w:br/>
        <w:t>же погибли Н. Клюсн, В. Корнилов и многие другие пред-</w:t>
        <w:br/>
        <w:t>ставители русской литературы...</w:t>
      </w:r>
    </w:p>
    <w:p>
      <w:pPr>
        <w:pStyle w:val="Normal"/>
        <w:rPr/>
      </w:pPr>
      <w:r>
        <w:rPr/>
        <w:t>Все было взаимосвязано, истребление русской культуры</w:t>
        <w:br/>
        <w:t>шло параллельно с повсеместным разрушением и грабежом</w:t>
        <w:br/>
        <w:t>православных церквей, повальным истреблением духовен-</w:t>
        <w:br/>
        <w:t>ства и крестьянства, которое было стихийным хранителем</w:t>
        <w:br/>
        <w:t>Христианской веры — потому-то истреблялось с такой бес-</w:t>
        <w:br/>
        <w:t>пощадностью... Тут дело идет о настоящем, подлинном гено-</w:t>
        <w:br/>
        <w:t>циде русского народа, потерявшего за годы «революции»</w:t>
        <w:br/>
        <w:t>(которая все еще продолжается до тех пор, пока русский на-</w:t>
        <w:br/>
        <w:t>род, давно уже лишенный своей земли, превращенный в на-</w:t>
        <w:br/>
        <w:t>емных ландскнехтов С&lt;оветской&gt; власти, завоевывает мир</w:t>
        <w:br/>
        <w:t>для торжества своих владык)..."</w:t>
      </w:r>
    </w:p>
    <w:p>
      <w:pPr>
        <w:pStyle w:val="Normal"/>
        <w:rPr/>
      </w:pPr>
      <w:r>
        <w:rPr/>
        <w:t>* * •</w:t>
      </w:r>
    </w:p>
    <w:p>
      <w:pPr>
        <w:pStyle w:val="Normal"/>
        <w:rPr/>
      </w:pPr>
      <w:r>
        <w:rPr/>
        <w:t>На «труде» Паисова стоят штамп и печать института, под-</w:t>
        <w:br/>
        <w:t>писи его директора Котовской (компетенция которой в во-</w:t>
        <w:br/>
        <w:t>просах музыки мне совершенно неизвестна), а также руко-</w:t>
        <w:br/>
        <w:t>водителя сектора русской музыки Изр. Вл. Нестьева.</w:t>
      </w:r>
    </w:p>
    <w:p>
      <w:pPr>
        <w:pStyle w:val="Normal"/>
        <w:rPr/>
      </w:pPr>
      <w:r>
        <w:rPr/>
        <w:t>О последнем хочу сказать несколько слов. Изучение рус-</w:t>
        <w:br/>
        <w:t>ской музыки в СССР поставлено столь вопиюще, столь</w:t>
        <w:br/>
        <w:t>безобразно, что об этом надо бы говорить совершенно от-</w:t>
        <w:br/>
        <w:t>дельно и в масштабе государственном. (Хотя я уверен, что</w:t>
        <w:br/>
        <w:t>само Государство это и делает!)</w:t>
      </w:r>
    </w:p>
    <w:p>
      <w:pPr>
        <w:pStyle w:val="Normal"/>
        <w:rPr/>
      </w:pPr>
      <w:r>
        <w:rPr/>
        <w:t>Интересы И. В. Нестьева, талантливого и эрудированно-</w:t>
        <w:br/>
        <w:t>го музыканта, далеки от понимания действительных про-</w:t>
        <w:br/>
        <w:t>блем и действительного положения с изучением русской му-</w:t>
        <w:br/>
        <w:t>зыки в СССР. Его занимают вопросы, связанные с искусст-</w:t>
        <w:br/>
        <w:t>вом нашего века, искусством русского модерна, современ-</w:t>
        <w:br/>
        <w:t>ного авангарда, которое теперь насаждается у нас в стране в</w:t>
        <w:br/>
        <w:t>качестве государственного искусства, которому создан ре-</w:t>
        <w:br/>
        <w:t>жим наибольшего благоприятствования. Какие-либо твор-</w:t>
        <w:br/>
        <w:t>ческие дискуссии, разговоры? Какая чепуха! Насаждение</w:t>
        <w:br/>
        <w:t>подобного искусства, бесстыдная реклама его адептов стали</w:t>
        <w:br/>
        <w:t>открыто политической, государственной акцией.</w:t>
      </w:r>
    </w:p>
    <w:p>
      <w:pPr>
        <w:sectPr>
          <w:headerReference w:type="default" r:id="rId1208"/>
          <w:footerReference w:type="default" r:id="rId1209"/>
          <w:type w:val="nextPage"/>
          <w:pgSz w:w="8391" w:h="11906"/>
          <w:pgMar w:left="1553" w:right="1553" w:gutter="0" w:header="720" w:top="2520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это называется «перестройкой»? Увы! Все это известно</w:t>
        <w:br/>
        <w:t>с Октября 1917 года и в разных вариациях существовало и су-</w:t>
        <w:br/>
        <w:t>ществует более 70 лет. Нет никакой разницы — «при ком»</w:t>
      </w:r>
    </w:p>
    <w:p>
      <w:pPr>
        <w:pStyle w:val="Normal"/>
        <w:rPr/>
      </w:pPr>
      <w:r>
        <w:rPr/>
        <w:t>этот государственный бандитизм творился: при Л&lt;енине&gt;,</w:t>
        <w:br/>
        <w:t>Тр&lt;оцком&gt;, Бух&lt;арине&gt;, Ст&lt;алине&gt;, Б&lt;режневс&gt; или</w:t>
        <w:br/>
        <w:t>Г&lt;орбачевс&gt;.</w:t>
      </w:r>
    </w:p>
    <w:p>
      <w:pPr>
        <w:pStyle w:val="Normal"/>
        <w:rPr/>
      </w:pPr>
      <w:r>
        <w:rPr/>
        <w:t>Государственный террор - он и есть террор. Он является</w:t>
        <w:br/>
        <w:t>патентом С&lt;оветской&gt; власти, единственным способом ее</w:t>
        <w:br/>
        <w:t>высокомерного существования. Русские давно уже стали ко-</w:t>
        <w:br/>
        <w:t>лониальным народом, удел которого - скорое исчезновение</w:t>
        <w:br/>
        <w:t>с арены мировой истории и гибель. Именно к этому ведет де-</w:t>
        <w:br/>
        <w:t>ло нынешнее руководство. Происходит подмена Русской</w:t>
        <w:br/>
        <w:t>культуры культурным суррогатом. &lt;...&gt; Этот музыкальный</w:t>
        <w:br/>
        <w:t>суррогат производится в ужасающей массе, на его воспроиз-</w:t>
        <w:br/>
        <w:t>водство работают учебные заведения, начиная от музыкаль-</w:t>
        <w:br/>
        <w:t>ных школ и кончая многочисленными консерваториями в</w:t>
        <w:br/>
        <w:t>столицах и крупных городах РСФСР.</w:t>
      </w:r>
    </w:p>
    <w:p>
      <w:pPr>
        <w:pStyle w:val="Normal"/>
        <w:rPr/>
      </w:pPr>
      <w:r>
        <w:rPr/>
        <w:t>Посмотрите, в каких условиях жили последние великие му-</w:t>
        <w:br/>
        <w:t>зыканты России: С. Прокофьев, Н. Мясковский и Вл, Щерба-</w:t>
        <w:br/>
        <w:t>чев? Они всегда были в тени, на втором плане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икто не застрахован от оскорбления. Кто задает гон в</w:t>
        <w:br/>
        <w:t>музыкальных организациях? Ленинград: Петров - диктатор</w:t>
        <w:br/>
        <w:t>некогда великого музыкального города, Утешев, Баскин,</w:t>
        <w:br/>
        <w:t>Фалик12, Пригожий, Успенский. Где ценности, созданные</w:t>
        <w:br/>
        <w:t>ими? Талантливые музыканты - Гаврилин, Слонимский -</w:t>
        <w:br/>
        <w:t>не представлены в секретари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згляд Паисова на творчество крупнейшего русского</w:t>
        <w:br/>
        <w:t>композитора наших дней - безнадежно устарел. Это взгляд</w:t>
        <w:br/>
        <w:t>педанта, ремесленника-теоретика, научно анализирующего</w:t>
        <w:br/>
        <w:t>музыкальную материю и совершенно неспособного проник-</w:t>
        <w:br/>
        <w:t>нуть в дух и смысл творчества. &lt;...&gt;</w:t>
      </w:r>
    </w:p>
    <w:p>
      <w:pPr>
        <w:pStyle w:val="Normal"/>
        <w:rPr/>
      </w:pPr>
      <w:r>
        <w:rPr/>
        <w:t>Подобный труд - сознательно принижает творчество</w:t>
        <w:br/>
        <w:t>композитора. Не имея собственных мыслей, П&lt;аисов&gt;</w:t>
        <w:br/>
        <w:t>пользуется часто чужими соображениями, как правило, сни-</w:t>
        <w:br/>
        <w:t>жая тон разговора.</w:t>
      </w:r>
    </w:p>
    <w:p>
      <w:pPr>
        <w:sectPr>
          <w:headerReference w:type="default" r:id="rId1210"/>
          <w:footerReference w:type="default" r:id="rId1211"/>
          <w:type w:val="nextPage"/>
          <w:pgSz w:w="8391" w:h="11906"/>
          <w:pgMar w:left="1557" w:right="1557" w:gutter="0" w:header="720" w:top="2747" w:footer="720" w:bottom="111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н исповедует ту идею, что хоровое творчество - это пе-</w:t>
        <w:br/>
        <w:t>риферия искусства, так сказать, «провинциальная глубин-</w:t>
      </w:r>
    </w:p>
    <w:p>
      <w:pPr>
        <w:pStyle w:val="Normal"/>
        <w:rPr/>
      </w:pPr>
      <w:r>
        <w:rPr/>
        <w:t>ка». Тогда как именно в хоровом творчестве за последние го-</w:t>
        <w:br/>
        <w:t>ды проявились ценнейшие тенденции: интерес к высокой</w:t>
        <w:br/>
        <w:t>духовности, пристальное внимание к национальным исто-</w:t>
        <w:br/>
        <w:t>кам русской культуры, поиски выразительной, современной</w:t>
        <w:br/>
        <w:t>музыкальной речи в противовес «стереотипному», заемному,</w:t>
        <w:br/>
        <w:t>безликому интонационному языку, превращающему рус-</w:t>
        <w:br/>
        <w:t>ский музыкальный язык в жаргон. &lt;...&gt;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Та художественная полшпика, которую проводят идеоло-</w:t>
        <w:br/>
        <w:t>ги Партии и Государства Я&lt;Коалев&gt; и Г&lt;орбачев&gt;. Душа пе-</w:t>
        <w:br/>
        <w:t>рестройки и ее материальная часть, которая, как известно,</w:t>
        <w:br/>
        <w:t>вполне может быть заменена, гогда как душу заменить - не-</w:t>
        <w:br/>
        <w:t>возможно. &lt;...&gt; Все русское принижено и принижается, ве-</w:t>
        <w:br/>
        <w:t>дется «охота за людьми». Каждый из известных людей, будь</w:t>
        <w:br/>
        <w:t>то литератор, художник, государственный деятель или музы-</w:t>
        <w:br/>
        <w:t>кант, чувствует себя «на мушке» и ждет, когда наведенное на</w:t>
        <w:br/>
        <w:t>него оружие выстрелит.</w:t>
      </w:r>
    </w:p>
    <w:p>
      <w:pPr>
        <w:pStyle w:val="Normal"/>
        <w:rPr/>
      </w:pPr>
      <w:r>
        <w:rPr/>
        <w:t>Обаятельный г-н... чья улыбка всегда наготове и объятия</w:t>
        <w:br/>
        <w:t>раскрыты для любого беженца, изрыгающего клевету па</w:t>
        <w:br/>
        <w:t>нашу несчастную, закабаленную Родину. Они возвращают-</w:t>
        <w:br/>
        <w:t>ся сюда в нашу рабскую страну на правах хозяев. А собст-</w:t>
        <w:br/>
        <w:t>венная, подлинная и немногочисленная интеллигенция,</w:t>
        <w:br/>
        <w:t>чудом сохранившаяся после семидесяти лет советски! о тер-</w:t>
        <w:br/>
        <w:t>рора, живет на «мушке» под прицелом журнальных И газет-</w:t>
        <w:br/>
        <w:t>ных бандитов, в чьи руки отдана печать страны и все сред-</w:t>
        <w:br/>
        <w:t>ства массовой пропаганды, направленной на одурение,</w:t>
        <w:br/>
        <w:t>оглупление народа, особенно молодого поколения, кому</w:t>
        <w:br/>
        <w:t>усердно внушается вопиющая ложь под видом правды и</w:t>
        <w:br/>
        <w:t>истории.</w:t>
      </w:r>
    </w:p>
    <w:p>
      <w:pPr>
        <w:pStyle w:val="Normal"/>
        <w:rPr/>
      </w:pPr>
      <w:r>
        <w:rPr/>
        <w:t>Это не жизнь, а «Ночь на Лысой горе» - шабаш зла, лжи,</w:t>
        <w:br/>
        <w:t>вероломства и всяческой низости. Все это происходит па фо-</w:t>
        <w:br/>
        <w:t>не кровопускания, кровопролития пока еще скромных мас-</w:t>
        <w:br/>
        <w:t>штабов, по имеющий глаза да видит: в любой момент может</w:t>
        <w:br/>
        <w:t>политься большая кровь, за этим дело не станет!</w:t>
      </w:r>
    </w:p>
    <w:p>
      <w:pPr>
        <w:sectPr>
          <w:headerReference w:type="default" r:id="rId1212"/>
          <w:footerReference w:type="default" r:id="rId1213"/>
          <w:type w:val="nextPage"/>
          <w:pgSz w:w="8391" w:h="11906"/>
          <w:pgMar w:left="1692" w:right="1692" w:gutter="0" w:header="720" w:top="3012" w:footer="720" w:bottom="8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оссия - их вотчина. Крупнейший русский писатель, чье</w:t>
        <w:br/>
        <w:t>творчество снискало уважение всего мира, находится в из-</w:t>
        <w:br/>
        <w:t>гнании11. Любой прощелыга, бросивший в тяжкие годы на-</w:t>
        <w:br/>
        <w:t>шу страну, - желанный гость правительства.</w:t>
      </w:r>
    </w:p>
    <w:p>
      <w:pPr>
        <w:pStyle w:val="Normal"/>
        <w:rPr/>
      </w:pPr>
      <w:r>
        <w:rPr/>
        <w:t>Великий писатель, человек великой сульбы, проповедую-</w:t>
        <w:br/>
        <w:t>щий правду, любовь к людям, наконец, Христианское созна-</w:t>
        <w:br/>
        <w:t>ние, мир и добро, изгнан из нашей страны. А правду и мо-</w:t>
        <w:br/>
        <w:t>раль проповедует Доктор Сахаров — изобретатель чудовищ-</w:t>
        <w:br/>
        <w:t>ной водородной бомбы. Он представляет теперь правитель-</w:t>
        <w:br/>
        <w:t>ство нашей страны. Что может быть хуже? Это все равно, как</w:t>
        <w:br/>
        <w:t>гений Франции представлял бы не Виктор Гюго, а доктор</w:t>
        <w:br/>
        <w:t>Гильотен - изобретатель революционной машины для отру-</w:t>
        <w:br/>
        <w:t>бания голов. Ибо отрубание голов — это главное дело всякой</w:t>
        <w:br/>
        <w:t>революци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усоргского более всего можно назвать чисто русским</w:t>
        <w:br/>
        <w:t>реалистом. В его творчестве есть важная и глубокая сторо-</w:t>
        <w:br/>
        <w:t>на, доступная лишь просвещенным русским православным</w:t>
        <w:br/>
        <w:t>людям. Влияние романтизма (Берлиоз, Лист, Шуман)</w:t>
        <w:br/>
        <w:t>было очень сильным. Но Мусоргский не подходит под</w:t>
        <w:br/>
        <w:t>мерки Европейской музыкальной истории. Он не «клас-</w:t>
        <w:br/>
        <w:t>сик» и не «романтик», хотя высоко ценил и любил культу-</w:t>
        <w:br/>
        <w:t>ру Европы.</w:t>
      </w:r>
    </w:p>
    <w:p>
      <w:pPr>
        <w:pStyle w:val="Normal"/>
        <w:rPr/>
      </w:pPr>
      <w:r>
        <w:rPr/>
        <w:t>Духовная высота и искренняя религиозность в творчест-</w:t>
        <w:br/>
        <w:t>ве — реализм в высшем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» *</w:t>
      </w:r>
    </w:p>
    <w:p>
      <w:pPr>
        <w:sectPr>
          <w:headerReference w:type="default" r:id="rId1214"/>
          <w:footerReference w:type="default" r:id="rId1215"/>
          <w:type w:val="nextPage"/>
          <w:pgSz w:w="8391" w:h="11906"/>
          <w:pgMar w:left="1559" w:right="1559" w:gutter="0" w:header="720" w:top="38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шибочно думать, что, например, писатели, сочиняв-</w:t>
        <w:br/>
        <w:t>шие лживую литературу до определенного периода време-</w:t>
        <w:br/>
        <w:t>ни, вдруг одумались и стали писать сплошь правду и непре-</w:t>
        <w:br/>
        <w:t>ложные истины. Это, конечно, очень льстит инициаторам</w:t>
        <w:br/>
        <w:t>политических мероприятий, но это далеко от истины. Те,</w:t>
        <w:br/>
        <w:t>кто лгал всю жизнь (или, во всяком случае, ббльшую ее</w:t>
        <w:br/>
        <w:t>часть), продолжают лгать, только делают это по-новому, в</w:t>
        <w:br/>
        <w:t>духе новых государственных требований. Так было и рань-</w:t>
        <w:br/>
        <w:t>ше, и всегда. Правда в искусстве остается по-прежнему</w:t>
        <w:br/>
        <w:t>труднодоступным явлением. Непомерное возвеличивание</w:t>
        <w:br/>
        <w:t>кумиров сродни их яростному посрамлению. Особенно</w:t>
        <w:br/>
        <w:t>усердствуют в ниспровержении кумиров те, кто перед ними</w:t>
        <w:br/>
        <w:t>наиболее пресмыкался.</w:t>
      </w:r>
    </w:p>
    <w:p>
      <w:pPr>
        <w:pStyle w:val="Normal"/>
        <w:rPr/>
      </w:pPr>
      <w:r>
        <w:rPr/>
        <w:t>Мужи Ж щ\к | 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шая русская земля, собственность на которую отнята</w:t>
        <w:br/>
        <w:t>у народа, стала предметом торговли. Она, вместе со своими</w:t>
        <w:br/>
        <w:t>недрами, своими полезными ископаемыми, т. с. драгоцен-</w:t>
        <w:br/>
        <w:t>ностями, со всем, что на ней растет, живет, стала предметом</w:t>
        <w:br/>
        <w:t>торговли и пущена правительством «с молотка» по деше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16"/>
          <w:footerReference w:type="default" r:id="rId1217"/>
          <w:type w:val="nextPage"/>
          <w:pgSz w:w="8391" w:h="11906"/>
          <w:pgMar w:left="1553" w:right="1553" w:gutter="0" w:header="720" w:top="166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истый современный теоретик, т. е. формальный аналитик.</w:t>
        <w:br/>
        <w:t>Сущность, предмет искусства им не рассматриваются вооб-</w:t>
        <w:br/>
        <w:t>ще. Музыка видится лишь с материальной стороны. Такой</w:t>
        <w:br/>
        <w:t>подход является неперспективным, особенно при рассмот-</w:t>
        <w:br/>
        <w:t>рении духовной русской хоровой музыки, сущность которой</w:t>
        <w:br/>
        <w:t>заключена прежде всего в содержании, во взаимоотношении</w:t>
        <w:br/>
        <w:t>мушки и слова, их тесном единстве, в интонационной, мело-</w:t>
        <w:br/>
        <w:t>дической выразительности, проанализировать которую</w:t>
        <w:br/>
        <w:t>очень и очень сложно, ибо мелодика не принадлежит к спе-</w:t>
        <w:br/>
        <w:t>циально рассматриваемым элементам искусства. Такова те-</w:t>
        <w:br/>
        <w:t>оретическая установка современной немецкой школы (вы-</w:t>
        <w:br/>
        <w:t>родившейся), которой уже давно и механически следует со-</w:t>
        <w:br/>
        <w:t>ветское музыкознание. Русская же мысль о музыке — утраче-</w:t>
        <w:br/>
        <w:t>на, а вернее сказать, уничтожена.</w:t>
      </w:r>
    </w:p>
    <w:p>
      <w:pPr>
        <w:pStyle w:val="Normal"/>
        <w:rPr/>
      </w:pPr>
      <w:r>
        <w:rPr/>
        <w:t>1</w:t>
        <w:tab/>
        <w:t>Т III I  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трйдь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ян$&lt;й(%&gt; 1991 кщ&gt;</w:t>
      </w:r>
    </w:p>
    <w:p>
      <w:pPr>
        <w:pStyle w:val="Normal"/>
        <w:rPr/>
      </w:pPr>
      <w:r>
        <w:rPr/>
        <w:t>Третий день Святок. У нас в гостях И. Б. Роднянская,</w:t>
        <w:br/>
        <w:t>В. С. и Татьяна Енгеньеина Непомнящие. Чудесный, тихий</w:t>
        <w:br/>
        <w:t>Рождественский вечер, хорошая, содержательная беседа,</w:t>
        <w:br/>
        <w:t>легкий, свободный, спокойный тон. Славные люди.</w:t>
      </w:r>
    </w:p>
    <w:p>
      <w:pPr>
        <w:pStyle w:val="Normal"/>
        <w:rPr/>
      </w:pPr>
      <w:r>
        <w:rPr/>
        <w:t>Под конец вечера пришел Алик, сидел, молчал как ка-</w:t>
        <w:br/>
        <w:t>мень часа полтора. Повеление его странное, что он думает, о</w:t>
        <w:br/>
        <w:t>чем думает, совершенно невозможно определить, понять.</w:t>
        <w:br/>
        <w:t>Иногда думаю: здоров ли он? Или он просто глуп и испорчен</w:t>
        <w:br/>
        <w:t>лживостью. Очень это все грустно. Мешает жить даже1.</w:t>
      </w:r>
    </w:p>
    <w:p>
      <w:pPr>
        <w:pStyle w:val="Normal"/>
        <w:rPr/>
      </w:pPr>
      <w:r>
        <w:rPr/>
        <w:t>II я4&lt;ёря&gt;</w:t>
      </w:r>
    </w:p>
    <w:p>
      <w:pPr>
        <w:pStyle w:val="Normal"/>
        <w:rPr/>
      </w:pPr>
      <w:r>
        <w:rPr/>
        <w:t>Пластинки - о переиздании пластинки В. Непомнящего</w:t>
        <w:br/>
        <w:t>«Пушкин»2. Прив &lt;езти?&gt; и свои пласт&lt;инк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VI. Ь. КряснФ</w:t>
      </w:r>
    </w:p>
    <w:p>
      <w:pPr>
        <w:pStyle w:val="Normal"/>
        <w:rPr/>
      </w:pPr>
      <w:r>
        <w:rPr/>
        <w:t>Дать свои соображения по вопросам русск&lt;ой&gt;</w:t>
        <w:br/>
        <w:t>хор&lt;овой&gt; культ&lt;уры&gt;. (Руководство хорами, кого рекомен-</w:t>
        <w:br/>
        <w:t>довать, как готовить руководителей (конкурс?) Укрепление</w:t>
        <w:br/>
        <w:t>хоров (состав). Система руководства и проч. (Ставки!)4</w:t>
      </w:r>
    </w:p>
    <w:p>
      <w:pPr>
        <w:pStyle w:val="Normal"/>
        <w:rPr/>
      </w:pPr>
      <w:r>
        <w:rPr/>
        <w:t>Хор Лавры, о. Матфей, его телефон, нужна встреча.</w:t>
        <w:br/>
        <w:t>Нов&lt;ые&gt; сочинения5.</w:t>
      </w:r>
    </w:p>
    <w:p>
      <w:pPr>
        <w:pStyle w:val="Normal"/>
        <w:rPr/>
      </w:pPr>
      <w:r>
        <w:rPr/>
        <w:t>Ценник (музыкальный)6.</w:t>
      </w:r>
    </w:p>
    <w:p>
      <w:pPr>
        <w:sectPr>
          <w:headerReference w:type="default" r:id="rId1218"/>
          <w:footerReference w:type="default" r:id="rId1219"/>
          <w:type w:val="nextPage"/>
          <w:pgSz w:w="8391" w:h="11906"/>
          <w:pgMar w:left="1677" w:right="1677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в&lt;ан&gt; Серг&lt;еевич&gt; Вишневский1. Есенинск&lt;ие&gt; хоры</w:t>
        <w:br/>
        <w:t>показать М. В. Краснову, звонить ему.</w:t>
      </w:r>
    </w:p>
    <w:p>
      <w:pPr>
        <w:pStyle w:val="Normal"/>
        <w:rPr/>
      </w:pPr>
      <w:r>
        <w:rPr/>
        <w:t>ЦТ    ш</w:t>
        <w:tab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зям ш ЩЛк  585</w:t>
      </w:r>
    </w:p>
    <w:p>
      <w:pPr>
        <w:pStyle w:val="Normal"/>
        <w:rPr/>
      </w:pPr>
      <w:r>
        <w:rPr/>
        <w:t>Ал&lt;ексей&gt; Н&lt;иколаевич&gt; Захаров - 3 песни Есенина те-</w:t>
        <w:br/>
        <w:t>нор (с орк&lt;естром&gt;) с ф-но". Найти ноты - поиграть</w:t>
        <w:br/>
        <w:t>М. В. Краснову.</w:t>
      </w:r>
    </w:p>
    <w:p>
      <w:pPr>
        <w:pStyle w:val="Normal"/>
        <w:rPr/>
      </w:pPr>
      <w:r>
        <w:rPr/>
        <w:t>Статья о Веселове4.</w:t>
      </w:r>
    </w:p>
    <w:p>
      <w:pPr>
        <w:pStyle w:val="Normal"/>
        <w:rPr/>
      </w:pPr>
      <w:r>
        <w:rPr/>
        <w:t>Русская муз&lt;ыкальная&gt; (хор&lt;овая&gt;) культура и ее</w:t>
        <w:br/>
        <w:t>су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ААП (обсудить все вопросы правовые и т.д.). (Обгово-</w:t>
        <w:br/>
        <w:t>рить все с юристом.) Оплата, % валю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ерий Евгеньевич Санков, пресс-бюро Мин&lt;истерства&gt;</w:t>
        <w:br/>
        <w:t>культ&lt;уры&gt; СССР.</w:t>
      </w:r>
    </w:p>
    <w:p>
      <w:pPr>
        <w:pStyle w:val="Normal"/>
        <w:rPr/>
      </w:pPr>
      <w:r>
        <w:rPr/>
        <w:t>Статья о положении дел в хоровом искусстве России (все</w:t>
        <w:br/>
        <w:t>вопросы)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 имамы иныя помоши» и т. д. Икона — «Всех скорбя-</w:t>
        <w:br/>
        <w:t>щих» Радости [или «Казанская»]</w:t>
        <w:br/>
        <w:t>«Всепетая Мати»</w:t>
        <w:br/>
        <w:t>«Достойно ес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Поехать к Панченко Владимиру Всеволодовичу]12 Не-</w:t>
        <w:br/>
        <w:t>глинная 15 Госконцерт</w:t>
        <w:br/>
        <w:t>[РмуМ/д]*3</w:t>
      </w:r>
    </w:p>
    <w:p>
      <w:pPr>
        <w:sectPr>
          <w:headerReference w:type="default" r:id="rId1220"/>
          <w:footerReference w:type="default" r:id="rId1221"/>
          <w:type w:val="nextPage"/>
          <w:pgSz w:w="8391" w:h="11906"/>
          <w:pgMar w:left="1267" w:right="1267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[Письмо А. С. Дзасохову М. В. Краснову4</w:t>
        <w:br/>
        <w:t>|Вечером Б. Чайковский|</w:t>
      </w:r>
    </w:p>
    <w:p>
      <w:pPr>
        <w:pStyle w:val="Normal"/>
        <w:rPr/>
      </w:pPr>
      <w:r>
        <w:rPr/>
        <w:t>[Советы по вопросам авторского права Марина Дозорцева</w:t>
        <w:br/>
        <w:t>(из Союза композ&lt;иторов&gt;)]</w:t>
      </w:r>
    </w:p>
    <w:p>
      <w:pPr>
        <w:pStyle w:val="Normal"/>
        <w:rPr/>
      </w:pPr>
      <w:r>
        <w:rPr/>
        <w:t>Музей Рублева. Войти в Попечительский совет.</w:t>
      </w:r>
    </w:p>
    <w:p>
      <w:pPr>
        <w:pStyle w:val="Normal"/>
        <w:rPr/>
      </w:pPr>
      <w:r>
        <w:rPr/>
        <w:t>Ольга Евгеньевна (?) Павловская"</w:t>
      </w:r>
    </w:p>
    <w:p>
      <w:pPr>
        <w:pStyle w:val="Normal"/>
        <w:rPr/>
      </w:pPr>
      <w:r>
        <w:rPr/>
        <w:t>Лариса Михайлова. Авторалли интервью в газ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Уже</w:t>
      </w:r>
    </w:p>
    <w:p>
      <w:pPr>
        <w:pStyle w:val="Normal"/>
        <w:rPr/>
      </w:pPr>
      <w:r>
        <w:rPr/>
        <w:t>Се жених грядет...'6</w:t>
        <w:br/>
        <w:t>Все - на полтона выше в ре-мажор.</w:t>
      </w:r>
    </w:p>
    <w:p>
      <w:pPr>
        <w:pStyle w:val="Normal"/>
        <w:rPr/>
      </w:pPr>
      <w:r>
        <w:rPr/>
        <w:t>После затакта ввести голос 2-го тенора с НОТЫ ля в малой</w:t>
        <w:br/>
        <w:t>октаве (педальный).</w:t>
      </w:r>
    </w:p>
    <w:p>
      <w:pPr>
        <w:pStyle w:val="Normal"/>
        <w:rPr/>
      </w:pPr>
      <w:r>
        <w:rPr/>
        <w:t>Альт соло (в середине) «да не смерти предана будещи».</w:t>
      </w:r>
    </w:p>
    <w:p>
      <w:pPr>
        <w:pStyle w:val="Normal"/>
        <w:rPr/>
      </w:pPr>
      <w:r>
        <w:rPr/>
        <w:t>Далее хор оставить ррр (три р(апо). Тенор соло сделать за</w:t>
        <w:br/>
        <w:t>сценой, поющий издали.</w:t>
      </w:r>
    </w:p>
    <w:p>
      <w:pPr>
        <w:pStyle w:val="Normal"/>
        <w:rPr/>
      </w:pPr>
      <w:r>
        <w:rPr/>
        <w:t>Коней «Связ, свят, свят еси Боже весь» хор — а заключе-</w:t>
        <w:br/>
        <w:t>ние ррр (полхора)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еликие Русские хоровые музыканты, деятели недавнего</w:t>
        <w:br/>
        <w:t>прошлого: Смоленский. Николай Михайлович Данилин, Михаил</w:t>
        <w:br/>
        <w:t>Георгиевич Климов, А. В. Свешников, А. А. Юрлов. Деятель-</w:t>
        <w:br/>
        <w:t>ность каждого из них обозначила эпоху в развитии русской</w:t>
        <w:br/>
        <w:t>хоровой музыки. В тяжких условиях, под гнетом правящего</w:t>
        <w:br/>
        <w:t>воинствующего марксизма, фундаментом которого было во-</w:t>
        <w:br/>
        <w:t>инствующее Антихристианство, они делали все, что было в</w:t>
        <w:br/>
        <w:t>их силах для того, чтобы не дать погибнуть русскому (про-</w:t>
        <w:br/>
        <w:t>фессиональному) хоровому искусству (в особенности духов-</w:t>
        <w:br/>
        <w:t>ной музыке), пользовались первой же возможностью пока-</w:t>
        <w:br/>
        <w:t>зать его высокие художественные возмож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» ♦</w:t>
      </w:r>
    </w:p>
    <w:p>
      <w:pPr>
        <w:pStyle w:val="Normal"/>
        <w:rPr/>
      </w:pPr>
      <w:r>
        <w:rPr/>
        <w:t>Р. С. Леденев — хороший человек, благородный и чест-</w:t>
        <w:br/>
        <w:t>ный, но несколько всеядный.&lt;...&gt;</w:t>
      </w:r>
    </w:p>
    <w:p>
      <w:pPr>
        <w:sectPr>
          <w:headerReference w:type="default" r:id="rId1222"/>
          <w:footerReference w:type="default" r:id="rId1223"/>
          <w:type w:val="nextPage"/>
          <w:pgSz w:w="8391" w:h="11906"/>
          <w:pgMar w:left="1555" w:right="1555" w:gutter="0" w:header="720" w:top="360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писанное о Р. С. Леденеве не совсем верно сформулирова-</w:t>
        <w:br/>
        <w:t>но. Речь идето его «всетериимости» (даже к заведомо дурным</w:t>
        <w:br/>
        <w:t>явлениям). «Неразборчивая доброта», это, кажезся, верно.</w:t>
      </w:r>
    </w:p>
    <w:p>
      <w:pPr>
        <w:pStyle w:val="Normal"/>
        <w:rPr/>
      </w:pPr>
      <w:r>
        <w:rPr/>
        <w:t>Щшммкщьк  587</w:t>
      </w:r>
    </w:p>
    <w:p>
      <w:pPr>
        <w:pStyle w:val="Normal"/>
        <w:rPr/>
      </w:pPr>
      <w:r>
        <w:rPr/>
        <w:t>20 иш</w:t>
      </w:r>
    </w:p>
    <w:p>
      <w:pPr>
        <w:pStyle w:val="Normal"/>
        <w:rPr/>
      </w:pPr>
      <w:r>
        <w:rPr/>
        <w:t>Дело с ВААП. Данелия на среду.</w:t>
      </w:r>
    </w:p>
    <w:p>
      <w:pPr>
        <w:pStyle w:val="Normal"/>
        <w:rPr/>
      </w:pPr>
      <w:r>
        <w:rPr/>
        <w:t>Ангел=микрофон=альт</w:t>
      </w:r>
    </w:p>
    <w:p>
      <w:pPr>
        <w:pStyle w:val="Normal"/>
        <w:rPr/>
      </w:pPr>
      <w:r>
        <w:rPr/>
        <w:t>Материалы в Кембридж". Н. Петр. Бродянская. Прове-</w:t>
        <w:br/>
        <w:t>рить перевод анкеты. Подписать оба письма. Отослать день-</w:t>
        <w:br/>
        <w:t>ги (295 $) через банк с 1-м пись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производящий некоторые ценности, чаще всего</w:t>
        <w:br/>
        <w:t>бережет свое имя.</w:t>
      </w:r>
    </w:p>
    <w:p>
      <w:pPr>
        <w:pStyle w:val="Normal"/>
        <w:rPr/>
      </w:pPr>
      <w:r>
        <w:rPr/>
        <w:t>Он бережет сознательно, а чаше всего даже инстинктивно,</w:t>
        <w:br/>
        <w:t>свое творчество, т. е. то, что он произвел как художник — луч-</w:t>
        <w:br/>
        <w:t>шую часть своей души, лучшую часть самого себя. Художник,</w:t>
        <w:br/>
        <w:t>в сущности, беззащитен (чаще всего), за исключением людей</w:t>
        <w:br/>
        <w:t>бойцовского темперамента, новаторов, революционеров</w:t>
        <w:br/>
        <w:t>или, наоборот, консервативно настроенных деятелей искус-</w:t>
        <w:br/>
        <w:t>ства, традиционалистов, сторонников эволюционного разви-</w:t>
        <w:br/>
        <w:t>тия жизни и творчества как одного из ее проявлений.</w:t>
      </w:r>
    </w:p>
    <w:p>
      <w:pPr>
        <w:pStyle w:val="Normal"/>
        <w:rPr/>
      </w:pPr>
      <w:r>
        <w:rPr/>
        <w:t>Художник редко ввязывается в борьбу, за исключением</w:t>
        <w:br/>
        <w:t>людей, имеющих борьбу главной идеей, пронизывающей</w:t>
        <w:br/>
        <w:t>творчество их, в первую даже очередь. Художник же ин-</w:t>
        <w:br/>
        <w:t>стинктивно бережет свое доброе имя, если оно у него есть</w:t>
        <w:br/>
        <w:t>благодаря талантливости его сочинений.</w:t>
      </w:r>
    </w:p>
    <w:p>
      <w:pPr>
        <w:pStyle w:val="Normal"/>
        <w:rPr/>
      </w:pPr>
      <w:r>
        <w:rPr/>
        <w:t>Так называемый критик редко имеет доброе имя. Подоб-</w:t>
        <w:br/>
        <w:t>ные люди, разумеется, есть, хотя полемика дурно, в общем,</w:t>
        <w:br/>
        <w:t>отзывается на глубине творчества.</w:t>
      </w:r>
    </w:p>
    <w:p>
      <w:pPr>
        <w:pStyle w:val="Normal"/>
        <w:rPr/>
      </w:pPr>
      <w:r>
        <w:rPr/>
        <w:t>Но современная «гласность» и ее исполинские размеры</w:t>
        <w:br/>
        <w:t>всякого ниспровержения всех и вся - фактически духовная</w:t>
        <w:br/>
        <w:t>(или «бездуховная»?) революция.</w:t>
      </w:r>
    </w:p>
    <w:p>
      <w:pPr>
        <w:sectPr>
          <w:headerReference w:type="default" r:id="rId1224"/>
          <w:footerReference w:type="default" r:id="rId1225"/>
          <w:type w:val="nextPage"/>
          <w:pgSz w:w="8391" w:h="11906"/>
          <w:pgMar w:left="1530" w:right="1530" w:gutter="0" w:header="720" w:top="33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еловек, у которого нет никакого доброго имени, - он</w:t>
        <w:br/>
        <w:t>свободен от заботы о том, что он произвел, сотворил. И кри-</w:t>
        <w:br/>
        <w:t>тик, иной раз «нанятой», таких мне приходилось в жизни чи-</w:t>
        <w:br/>
        <w:t>тать великое множество раз.</w:t>
      </w:r>
    </w:p>
    <w:p>
      <w:pPr>
        <w:pStyle w:val="Normal"/>
        <w:rPr/>
      </w:pPr>
      <w:r>
        <w:rPr/>
        <w:t>Газеты «абонирую!», приглашаю! на гастроль, когда есть</w:t>
        <w:br/>
        <w:t>необходимость облаять, оскорбить заведомо порядочного,</w:t>
        <w:br/>
        <w:t>честного, а иной раз и выдающегося человека.</w:t>
      </w:r>
    </w:p>
    <w:p>
      <w:pPr>
        <w:pStyle w:val="Normal"/>
        <w:rPr/>
      </w:pPr>
      <w:r>
        <w:rPr/>
        <w:t>Что взять с такого «критика»?</w:t>
      </w:r>
    </w:p>
    <w:p>
      <w:pPr>
        <w:pStyle w:val="Normal"/>
        <w:rPr/>
      </w:pPr>
      <w:r>
        <w:rPr/>
        <w:t>Да - нечего! Да ничего не возьмешь. Нет ни совести, ни</w:t>
        <w:br/>
        <w:t>доброго имени. В большинстве своем это нанятые люди, ко-</w:t>
        <w:br/>
        <w:t>торым не откажешь в знаках и регалиях. Наводнив художест-</w:t>
        <w:br/>
        <w:t>венный мир. они составили касту «неприкасаемых». Иные</w:t>
        <w:br/>
        <w:t>боятся к ним прикоснуться — террор этих людей ужасен, де-</w:t>
        <w:br/>
        <w:t>ло доходит но прямого уничтожения.</w:t>
      </w:r>
    </w:p>
    <w:p>
      <w:pPr>
        <w:pStyle w:val="Normal"/>
        <w:rPr/>
      </w:pPr>
      <w:r>
        <w:rPr/>
        <w:t>Союзы композ&lt;изоров&gt; состоят из никчемных людей,</w:t>
        <w:br/>
        <w:t>неспособных к полезному делу, живущих паразитической</w:t>
        <w:br/>
        <w:t>жизнью и живущих припеваючи.</w:t>
      </w:r>
    </w:p>
    <w:p>
      <w:pPr>
        <w:pStyle w:val="Normal"/>
        <w:rPr/>
      </w:pPr>
      <w:r>
        <w:rPr/>
        <w:t>Весь этот мир дармоедов — зловредная опухоль на жизни.</w:t>
        <w:br/>
        <w:t>Они владеют своими журналами и газетами, где пишут, что</w:t>
        <w:br/>
        <w:t>им угодно. Это советские сиерхчелопеки.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щш РязШнт</w:t>
      </w:r>
    </w:p>
    <w:p>
      <w:pPr>
        <w:pStyle w:val="Normal"/>
        <w:rPr/>
      </w:pPr>
      <w:r>
        <w:rPr/>
        <w:t>Тяжкое впечатление производит лицезрение многолет-</w:t>
        <w:br/>
        <w:t>них партийных властителей страны. Государства и партии,</w:t>
        <w:br/>
        <w:t>недавних членов Политбюро, ныне стоящих со свечой на</w:t>
        <w:br/>
        <w:t>публичном молебствии. Кого может обмануть этот бесстыд-</w:t>
        <w:br/>
        <w:t>ный маскарад, он позорит и Церковь. Люди без каких-либо</w:t>
        <w:br/>
        <w:t>принципов, безо всякого подобия совести, голое честолюбие</w:t>
        <w:br/>
        <w:t>и властолюбие.</w:t>
      </w:r>
    </w:p>
    <w:p>
      <w:pPr>
        <w:pStyle w:val="Normal"/>
        <w:rPr/>
      </w:pPr>
      <w:r>
        <w:rPr/>
        <w:t>Я могу понять заблуждение, иди — покайся. Вчера он дер-</w:t>
        <w:br/>
        <w:t>жал в руке партийную нагайку или наган, сегодня — свечу,</w:t>
        <w:br/>
        <w:t>завтра он отдаст приказ уничтожить страну: свою или чу-</w:t>
        <w:br/>
        <w:t>жую, ему все равно. Честолюбивый глупец способен на все,</w:t>
        <w:br/>
        <w:t>он может спалить Рим, отсечь голову кому угодно: своему</w:t>
        <w:br/>
        <w:t>приятелю [или великому человеку], священнику.</w:t>
      </w:r>
    </w:p>
    <w:p>
      <w:pPr>
        <w:pStyle w:val="Normal"/>
        <w:rPr/>
      </w:pPr>
      <w:r>
        <w:rPr/>
        <w:t>У него нет ничего своего, его потребности: жрать и ко-</w:t>
        <w:br/>
        <w:t>мандонать. Для удовлетворения этих страстей он способен</w:t>
        <w:br/>
        <w:t>сделать что угодно. Такой человек не имеет ни ума, ни воли,</w:t>
        <w:br/>
        <w:t>он не произнес ни одного серьезного слова.</w:t>
      </w:r>
    </w:p>
    <w:p>
      <w:pPr>
        <w:sectPr>
          <w:headerReference w:type="default" r:id="rId1226"/>
          <w:footerReference w:type="default" r:id="rId1227"/>
          <w:type w:val="nextPage"/>
          <w:pgSz w:w="8391" w:h="11906"/>
          <w:pgMar w:left="1677" w:right="1677" w:gutter="0" w:header="720" w:top="2981" w:footer="720" w:bottom="8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 кукла, надутая дурным воздухом. Игрушка, марио-</w:t>
        <w:br/>
        <w:t>нетка в руках всемирных палачей, уничтожающих целые на-</w:t>
        <w:br/>
        <w:t>роды и, прежде всего, русский народ.</w:t>
      </w:r>
    </w:p>
    <w:p>
      <w:pPr>
        <w:pStyle w:val="Normal"/>
        <w:rPr/>
      </w:pPr>
      <w:r>
        <w:rPr/>
        <w:t>Разговоры о России, о Санкт-Петербурге — это чудовищ-</w:t>
        <w:br/>
        <w:t>ный обман русских людей, которым хотят сменить лишь</w:t>
        <w:br/>
        <w:t>форму рабства, не более. Нас ждет большая беда. За свою</w:t>
        <w:br/>
        <w:t>бесценную землю, залитую кровью наших предков, народ</w:t>
        <w:br/>
        <w:t>получит соевую похлебку и американскую консервирован-</w:t>
        <w:br/>
        <w:t>ную тушенку. Нового русского «Дядю Тома» надо подкор-</w:t>
        <w:br/>
        <w:t>мить, чтобы он получше работал. Продают людей, торгуют</w:t>
        <w:br/>
        <w:t>женщинами (рынок невольниц).&lt;...&gt;</w:t>
      </w:r>
    </w:p>
    <w:p>
      <w:pPr>
        <w:pStyle w:val="Normal"/>
        <w:rPr/>
      </w:pPr>
      <w:r>
        <w:rPr/>
        <w:t>Общество — тот же Человек, ведь оно состоит из людей.</w:t>
        <w:br/>
        <w:t>Как отдельный человек может быть болен, возбужден, над-</w:t>
        <w:br/>
        <w:t>ломлен в своей психике или здоров, нормален в своих по-</w:t>
        <w:br/>
        <w:t>ступках и т. д., так и целый народ или общество может про-</w:t>
        <w:br/>
        <w:t>являть нравственное здоровье.</w:t>
      </w:r>
    </w:p>
    <w:p>
      <w:pPr>
        <w:pStyle w:val="Normal"/>
        <w:rPr/>
      </w:pPr>
      <w:r>
        <w:rPr/>
        <w:t>Опытный и умелый нравственно здоровый врач для исце-</w:t>
        <w:br/>
        <w:t>ления больного пользуется разумными способами лечения.</w:t>
        <w:br/>
        <w:t>Точно так же врач неумелый, но незнанию, а хуже того —</w:t>
        <w:br/>
        <w:t>умелый, но злой и корыстный, имеющий свои интересы, со-</w:t>
        <w:br/>
        <w:t>знательно |убит дело, вызывает постоянное, систематичес-</w:t>
        <w:br/>
        <w:t>кое раздражение, вызывает злобу, есств неимоверном коли-</w:t>
        <w:br/>
        <w:t>честве плевелы лжи, которой, кажется, нет уже предела. Да-</w:t>
        <w:br/>
        <w:t>же подобие правды начинено ложью.</w:t>
      </w:r>
    </w:p>
    <w:p>
      <w:pPr>
        <w:pStyle w:val="Normal"/>
        <w:rPr/>
      </w:pPr>
      <w:r>
        <w:rPr/>
        <w:t>От нее нет спасения. Она преподносится в неисчислимых</w:t>
        <w:br/>
        <w:t>количествах в средствах массовой информации. Но это уже не</w:t>
        <w:br/>
        <w:t>информация, т. е. достоверное изложение некоторых фактов,</w:t>
        <w:br/>
        <w:t>событий и др. Вместо этого мы слышим злобную политиче-</w:t>
        <w:br/>
        <w:t>скую пропаганду, которой занимаются люди, нанятые для</w:t>
        <w:br/>
        <w:t>этой цели. Как попугаи, они с увлечением повторяют, «тира-</w:t>
        <w:br/>
        <w:t>жируют» то, что им пишут те, кто нанял их. Спрос с них не-</w:t>
        <w:br/>
        <w:t>велик, через некоторое время тут будут другие. Сами эти лю-</w:t>
        <w:br/>
        <w:t>ди являются гигантскими рупорами лжи.</w:t>
      </w:r>
    </w:p>
    <w:p>
      <w:pPr>
        <w:pStyle w:val="Normal"/>
        <w:rPr/>
      </w:pPr>
      <w:r>
        <w:rPr/>
        <w:t>Практически целыми страницами, систематическими пере-</w:t>
        <w:br/>
        <w:t>дачами и каналами владеют несколько людей, например:</w:t>
        <w:br/>
        <w:t>«Взгляд», «Браво». Расистские вкусы и симпатии. Вы не увиди-</w:t>
        <w:br/>
        <w:t>те здесьдостойного, приличного человека. Неимоверное богат-</w:t>
        <w:br/>
        <w:t>ство русской культуры обращено в якобы ненужный хлам.</w:t>
      </w:r>
    </w:p>
    <w:p>
      <w:pPr>
        <w:sectPr>
          <w:headerReference w:type="default" r:id="rId1228"/>
          <w:footerReference w:type="default" r:id="rId1229"/>
          <w:type w:val="nextPage"/>
          <w:pgSz w:w="8391" w:h="11906"/>
          <w:pgMar w:left="1708" w:right="1708" w:gutter="0" w:header="720" w:top="3257" w:footer="72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истематически просвещает нас литературный критик</w:t>
        <w:br/>
        <w:t>Лакшин, театровед Н. Крымова. Это люди специфического</w:t>
        <w:br/>
        <w:t>типа и образа мышления. Они заряжены ненавистью к..Уда-</w:t>
        <w:br/>
        <w:t>лее неразборчиво. - А. Б.&gt;</w:t>
      </w:r>
    </w:p>
    <w:p>
      <w:pPr>
        <w:pStyle w:val="Normal"/>
        <w:rPr/>
      </w:pPr>
      <w:r>
        <w:rPr/>
        <w:t>Откуда они взялись за последнее столетие, по чьей коман-</w:t>
        <w:br/>
        <w:t>де они наводнили нашу страну и завладели всеми «узлами»</w:t>
        <w:br/>
        <w:t>жизни — властью, прессой, торговлей, искусством, к которо-</w:t>
        <w:br/>
        <w:t>му они абсолютно бездарны, неспособны произвести...&lt;...&gt;</w:t>
      </w:r>
    </w:p>
    <w:p>
      <w:pPr>
        <w:pStyle w:val="Normal"/>
        <w:rPr/>
      </w:pPr>
      <w:r>
        <w:rPr/>
        <w:t>Хозяева Мира, а они - есть, и не надо кричать о «демо-</w:t>
        <w:br/>
        <w:t>кратических свободах». Всему миру известно, что демокра-</w:t>
        <w:br/>
        <w:t>тическая Америка является суперколониальной державой,</w:t>
        <w:br/>
        <w:t>кровью и деньгами устанавливающей мировое Господство,</w:t>
        <w:br/>
        <w:t>не останавливаясь перед истреблением целых народов. В</w:t>
        <w:br/>
        <w:t>этом смысле новейшая история наследует традиции древней</w:t>
        <w:br/>
        <w:t>Иудеи, пример чему был подан Октябрьским переворотом.</w:t>
      </w:r>
    </w:p>
    <w:p>
      <w:pPr>
        <w:pStyle w:val="Normal"/>
        <w:rPr/>
      </w:pPr>
      <w:r>
        <w:rPr/>
        <w:t>*</w:t>
        <w:tab/>
        <w:t>« *</w:t>
      </w:r>
    </w:p>
    <w:p>
      <w:pPr>
        <w:pStyle w:val="Normal"/>
        <w:rPr/>
      </w:pPr>
      <w:r>
        <w:rPr/>
        <w:t>Новосибирск&lt;ий&gt; кам&lt;ерный&gt; хор, дирижер Игорь</w:t>
        <w:br/>
        <w:t>Викторович Юдин20.</w:t>
      </w:r>
    </w:p>
    <w:p>
      <w:pPr>
        <w:pStyle w:val="Normal"/>
        <w:rPr/>
      </w:pPr>
      <w:r>
        <w:rPr/>
        <w:t>*</w:t>
        <w:tab/>
        <w:t>♦ *</w:t>
      </w:r>
    </w:p>
    <w:p>
      <w:pPr>
        <w:pStyle w:val="Normal"/>
        <w:rPr/>
      </w:pPr>
      <w:r>
        <w:rPr/>
        <w:t>22 авг&lt;уста&gt;. Жуткие, мрачные события последних дней,</w:t>
        <w:br/>
        <w:t>потрясающие, кроме прочего, чудовищным скудоумием, ка-</w:t>
        <w:br/>
        <w:t>кой-то фантастической легкомысленностью. Люди - по ту</w:t>
        <w:br/>
        <w:t>сторону добра и зла (но, может быть, и не все, правда). Неус-</w:t>
        <w:br/>
        <w:t>тойчивость жизни ужасающая, речи - полнейшая безгра-</w:t>
        <w:br/>
        <w:t>мотность, явление «шпаны» стало всеобщим: в семье, на ра-</w:t>
        <w:br/>
        <w:t>боте, среди так называемой «интеллигенции», в политичес-</w:t>
        <w:br/>
        <w:t>кой жизни, в искусстве, которое все заражено шпанскостью,</w:t>
        <w:br/>
        <w:t>и даже в церкви это есть вроде Варлаама на митинге2'.</w:t>
      </w:r>
    </w:p>
    <w:p>
      <w:pPr>
        <w:pStyle w:val="Normal"/>
        <w:rPr/>
      </w:pPr>
      <w:r>
        <w:rPr/>
        <w:t>» * ♦</w:t>
      </w:r>
    </w:p>
    <w:p>
      <w:pPr>
        <w:sectPr>
          <w:headerReference w:type="default" r:id="rId1230"/>
          <w:footerReference w:type="default" r:id="rId1231"/>
          <w:type w:val="nextPage"/>
          <w:pgSz w:w="8391" w:h="11906"/>
          <w:pgMar w:left="1557" w:right="1557" w:gutter="0" w:header="720" w:top="330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дет скоропалительное создание класса паразитов</w:t>
        <w:br/>
        <w:t>Смысл, сама идея их существования: борьба за власть над</w:t>
        <w:br/>
        <w:t>другими, над всеми, среди которых они находятся, за власть</w:t>
        <w:br/>
        <w:t>путем вооруженной силы, силы денег, золота, коварства и</w:t>
        <w:br/>
        <w:t>обмана; доказательство любым способом того, что они все-</w:t>
        <w:br/>
        <w:t>гда правы, что бы они ни говорили, что бы ни доказывали</w:t>
        <w:br/>
        <w:t>или кричали в виде лозунгов, всегда лживых, ибо в основе их</w:t>
        <w:br/>
        <w:t>существования лежит одна и та же идея. Неспособные к со-</w:t>
        <w:br/>
        <w:t>зидательному труду, ничтожные в творческом отношении,</w:t>
        <w:br/>
        <w:t>они способны лишь уничтожать, разрушать.</w:t>
      </w:r>
    </w:p>
    <w:p>
      <w:pPr>
        <w:pStyle w:val="Normal"/>
        <w:rPr/>
      </w:pPr>
      <w:r>
        <w:rPr/>
        <w:t>Мужа ш а0к I 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 нся моя семья глубоко потрясены событиями послед-</w:t>
        <w:br/>
        <w:t>них дней и сильно пережинаем за Вашу судьбу". Вы возбуди-</w:t>
        <w:br/>
        <w:t>ли надежды у многих людей, но особенно эти надежды у</w:t>
        <w:br/>
        <w:t>нас - русских. Мы так устали и измучились, существуя под</w:t>
        <w:br/>
        <w:t>чужой рукой. Я говорю это, прожив на свете много лез".</w:t>
      </w:r>
    </w:p>
    <w:p>
      <w:pPr>
        <w:pStyle w:val="Normal"/>
        <w:rPr/>
      </w:pPr>
      <w:r>
        <w:rPr/>
        <w:t>Мы достойны лучшей участи и особенно устали от беско-</w:t>
        <w:br/>
        <w:t>нечного унижения своей нации, хотя я сам отчетливо вижу</w:t>
        <w:br/>
        <w:t>ее недостатки: проистекающее от отчаяния безумное легко-</w:t>
        <w:br/>
        <w:t>верие, вялость ума, отсутствие всякой морали. Но вдруг вы-</w:t>
        <w:br/>
        <w:t>явился - и где? - на вершине пирамиды власти человек до-</w:t>
        <w:br/>
        <w:t>брых побуждений. Это поистине ч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+</w:t>
      </w:r>
    </w:p>
    <w:p>
      <w:pPr>
        <w:pStyle w:val="Normal"/>
        <w:rPr/>
      </w:pPr>
      <w:r>
        <w:rPr/>
        <w:t>Русские революции и войны нашего века были не так уж</w:t>
        <w:br/>
        <w:t>и бесполезны для иных людей и иных народов. «Благодетель»</w:t>
        <w:br/>
        <w:t>нищей России - г-н Хаммер (и многие другие) — сколотил</w:t>
        <w:br/>
        <w:t>чуть ли не миллиардное состояние, вывозя драгоценности</w:t>
        <w:br/>
        <w:t>(золото и серебро) целыми железнодорожными составами в</w:t>
        <w:br/>
        <w:t>обмен на оружие, необходимое большевикам для победы в</w:t>
        <w:br/>
        <w:t>Гражданской войне и закабаления сбитого с толку народа.</w:t>
      </w:r>
    </w:p>
    <w:p>
      <w:pPr>
        <w:pStyle w:val="Normal"/>
        <w:rPr/>
      </w:pPr>
      <w:r>
        <w:rPr/>
        <w:t>Они посадили его, этот народ, на железную цепь, беско-</w:t>
        <w:br/>
        <w:t>нечно унижая его, третируя, истребляя его святыни, его веру</w:t>
        <w:br/>
        <w:t>Православную, его культуру, а главное - сам этот народ, кото-</w:t>
        <w:br/>
        <w:t>рый служил своей безликой массой своим палачам и тиранам,</w:t>
        <w:br/>
        <w:t>кровью своею питая их чудовищную, беспощадную власть.</w:t>
      </w:r>
    </w:p>
    <w:p>
      <w:pPr>
        <w:pStyle w:val="Normal"/>
        <w:rPr/>
      </w:pPr>
      <w:r>
        <w:rPr/>
        <w:t>Падение России — как смерть Христа, убитого римляна-</w:t>
        <w:br/>
        <w:t>ми и евреями на наших глазах. Теперь эти собаки делят его</w:t>
        <w:br/>
        <w:t>тело и одежды. Кроят карту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Демократия - т. е. власть демоса — народная</w:t>
        <w:br/>
        <w:t>класть.</w:t>
      </w:r>
    </w:p>
    <w:p>
      <w:pPr>
        <w:sectPr>
          <w:headerReference w:type="default" r:id="rId1232"/>
          <w:footerReference w:type="default" r:id="rId1233"/>
          <w:type w:val="nextPage"/>
          <w:pgSz w:w="8391" w:h="11906"/>
          <w:pgMar w:left="1558" w:right="1558" w:gutter="0" w:header="720" w:top="286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который раз, господа, она возглашается? За свою жизнь</w:t>
        <w:br/>
        <w:t>я слышу ее беспрерывно, безостановочно, неумолимо, каж-</w:t>
        <w:br/>
        <w:t>дый раз она подразумевает как будто бы разное, а в самом де-</w:t>
        <w:br/>
        <w:t>ле абсолютно одинаковое. Прежле всего - единообразие и</w:t>
      </w:r>
    </w:p>
    <w:p>
      <w:pPr>
        <w:pStyle w:val="Normal"/>
        <w:rPr/>
      </w:pPr>
      <w:r>
        <w:rPr/>
        <w:t>диктаторскую неумолимость. Только демократия и ничего</w:t>
        <w:br/>
        <w:t>более. Кто же доказал, что она единственный ныход из со-</w:t>
        <w:br/>
        <w:t>здавшегося тупика, главное - единственный и призом знае-</w:t>
        <w:br/>
        <w:t>мый безошибочно вождями, а главное - возглашателями-</w:t>
        <w:br/>
        <w:t>пропагандисгами.</w:t>
      </w:r>
    </w:p>
    <w:p>
      <w:pPr>
        <w:pStyle w:val="Normal"/>
        <w:rPr/>
      </w:pPr>
      <w:r>
        <w:rPr/>
        <w:t>Демократия и ничего более. Любая другая точка зрения</w:t>
        <w:br/>
        <w:t>подозрительна, враждебна, отрицается, подлежит громкому</w:t>
        <w:br/>
        <w:t>посрамлению, искоренению, уничтожению. Сколько людей</w:t>
        <w:br/>
        <w:t>за эти голы, высказывавшие хоть какое-либо сомнение в аб-</w:t>
        <w:br/>
        <w:t>солютной верности избранного пути, загоняются из полити-</w:t>
        <w:br/>
        <w:t>ческой и из общественной жизни, сходят па нет, да просто ли</w:t>
        <w:br/>
        <w:t>изгоняются? За судьбой их интересно было бы последить.</w:t>
        <w:br/>
        <w:t>Какова она есть или будет — эта судьба?</w:t>
      </w:r>
    </w:p>
    <w:p>
      <w:pPr>
        <w:pStyle w:val="Normal"/>
        <w:rPr/>
      </w:pPr>
      <w:r>
        <w:rPr/>
        <w:t>Открытые работники служб ЦРУ, вроде ликторов по ТУ,</w:t>
        <w:br/>
        <w:t>состоящие в услужении пропагандистской &lt;машины?&gt;, по-</w:t>
        <w:br/>
        <w:t>строенной по типу откровенно фашистскому - желанные</w:t>
        <w:br/>
        <w:t>гости, перешли на работу в радио и ТУ бывшего Советского</w:t>
        <w:br/>
        <w:t>Союза, а ныне неизвестной страны, не имеющей опять даже</w:t>
        <w:br/>
        <w:t>названия, кроме аббревиатуры РСФСР, которая в дни моею</w:t>
        <w:br/>
        <w:t>детства расшифровывалась: «Ребята, смотрите - Федька</w:t>
        <w:br/>
        <w:t>сопли распустил». И теперь налицо правящая неумолимая</w:t>
        <w:br/>
        <w:t>диктатура, пока, кажется, без массовых расстрелов, но это</w:t>
        <w:br/>
        <w:t>ведь только пока. За этим дело не станет.</w:t>
      </w:r>
    </w:p>
    <w:p>
      <w:pPr>
        <w:pStyle w:val="Normal"/>
        <w:rPr/>
      </w:pPr>
      <w:r>
        <w:rPr/>
        <w:t>Все те же люди, доканчивающие разгром великой Рус-</w:t>
        <w:br/>
        <w:t>ской империи и уничтожение Русского народа (а это их глав-</w:t>
        <w:br/>
        <w:t>ная цель — истребить русскую нацию, перебить ее, перестре-</w:t>
        <w:br/>
        <w:t>лять, рассеять по свету). Все это совершается под крики со</w:t>
        <w:br/>
        <w:t>всех сторон «анти». Приветливые крики, ибо &lt;враг&gt; все тот</w:t>
        <w:br/>
        <w:t>же самый, что был и в начале века, и во время Октябрьского</w:t>
        <w:br/>
        <w:t>переворота, в эпоху истребления крестьянства, и в эпоху</w:t>
        <w:br/>
        <w:t>спровоцированной и запланированной ими же войны с Гер-</w:t>
        <w:br/>
        <w:t>манией, в которой у Русского народа была безысходная, без-</w:t>
        <w:br/>
        <w:t>выигрышная позиция, одинаково [трагическая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»</w:t>
      </w:r>
    </w:p>
    <w:p>
      <w:pPr>
        <w:pStyle w:val="Normal"/>
        <w:rPr/>
      </w:pPr>
      <w:r>
        <w:rPr/>
        <w:t>[Давной пружиной перестройки становится делец, капи-</w:t>
        <w:br/>
        <w:t>талист, приобретатель, биржевой маклер, Чичиков... со сво-</w:t>
        <w:br/>
        <w:t>ей таинственной шкатулкой - Сатанинская фигура, исчадие</w:t>
        <w:br/>
        <w:t>ада в сущности. Гоголь вес это почувствовал и ужаснулся.</w:t>
      </w:r>
    </w:p>
    <w:p>
      <w:pPr>
        <w:sectPr>
          <w:headerReference w:type="default" r:id="rId1234"/>
          <w:footerReference w:type="default" r:id="rId1235"/>
          <w:type w:val="nextPage"/>
          <w:pgSz w:w="8391" w:h="11906"/>
          <w:pgMar w:left="1559" w:right="1559" w:gutter="0" w:header="720" w:top="33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инн ш ашк</w:t>
      </w:r>
    </w:p>
    <w:p>
      <w:pPr>
        <w:pStyle w:val="Normal"/>
        <w:rPr/>
      </w:pPr>
      <w:r>
        <w:rPr/>
        <w:t>Достоевский же придал этому явлению вполне конкрет-</w:t>
        <w:br/>
        <w:t>ные черты: «Настоящий хозяин и Европе - жид и его банк»</w:t>
        <w:br/>
        <w:t>(«Записки писателя»)2'. Стой поры это гибельное для мира</w:t>
        <w:br/>
        <w:t>явление выявилось В очевидности. Оно приобрело уже тер-</w:t>
        <w:br/>
        <w:t>риториально-государственные черты и нависло над миром в</w:t>
        <w:br/>
        <w:t>образе новоявленного Иуды: в одной руке (левой) — звеня-</w:t>
        <w:br/>
        <w:t>щий кошель с тридцатью серебрениками, в другой руке -</w:t>
        <w:br/>
        <w:t>ядерная бомба.</w:t>
      </w:r>
    </w:p>
    <w:p>
      <w:pPr>
        <w:pStyle w:val="Normal"/>
        <w:rPr/>
      </w:pPr>
      <w:r>
        <w:br w:type="column"/>
      </w:r>
      <w:r>
        <w:rPr/>
        <w:t>59</w:t>
      </w:r>
    </w:p>
    <w:p>
      <w:pPr>
        <w:sectPr>
          <w:headerReference w:type="default" r:id="rId1236"/>
          <w:footerReference w:type="default" r:id="rId1237"/>
          <w:type w:val="nextPage"/>
          <w:pgSz w:w="8391" w:h="11906"/>
          <w:pgMar w:left="1259" w:right="1336" w:gutter="0" w:header="720" w:top="3135" w:footer="720" w:bottom="776"/>
          <w:pgNumType w:fmt="decimal"/>
          <w:cols w:num="2" w:equalWidth="false" w:sep="false">
            <w:col w:w="4972" w:space="1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 1991 году исполнилось 170 лет со дня рождения и 1 10</w:t>
        <w:br/>
        <w:t>лет со дня кончины Ф. М.Достоевского. О ею значении го-</w:t>
        <w:br/>
        <w:t>ворить мною не приходится. Преследуемый русскими про-</w:t>
        <w:br/>
        <w:t>грессистами (замечу к слову, не всегда русскими), сторонни-</w:t>
        <w:br/>
        <w:t>ками прогресса, улюлюкающими ему при жизни, участник и</w:t>
        <w:br/>
        <w:t>действующее лицо общественно-литературной борьбы, за-</w:t>
        <w:br/>
        <w:t>нимавший в ней крайне правое крыло, церковник и монар-</w:t>
        <w:br/>
        <w:t>хист, друг Константна Петровича Победоносцева, впослед-</w:t>
        <w:br/>
        <w:t>ствии руководителя Синода, кажется, помните, того самого,</w:t>
        <w:br/>
        <w:t>который «простер над Россией совиные крыла» — эффектно</w:t>
        <w:br/>
        <w:t>сказано Блоком, мишень всяческих карикатур, шаржей, ли-</w:t>
        <w:br/>
        <w:t>тературных «хохм» бульварных остряков, Достоевский со-</w:t>
        <w:br/>
        <w:t>шел в могилу за два месяца до злодейского убийства импера-</w:t>
        <w:br/>
        <w:t>тора Александра II бесами того времени: С. Перовской, рас-</w:t>
        <w:br/>
        <w:t>путной дочерью, производителем бомб Желябовым, метате-</w:t>
        <w:br/>
        <w:t>лями поляками Гриневицким, Кибальчичем, Рысаковым.</w:t>
        <w:br/>
        <w:t>Гёсей Гельфман — беременной девицей, собиравшей бомбы.</w:t>
      </w:r>
    </w:p>
    <w:p>
      <w:pPr>
        <w:pStyle w:val="Normal"/>
        <w:rPr/>
      </w:pPr>
      <w:r>
        <w:rPr/>
        <w:t>Эта банда убийц увековечена во всем русском обществе,</w:t>
        <w:br/>
        <w:t>во всей России (уже гиблой): в названиях улиц, площадей,</w:t>
        <w:br/>
        <w:t>больниц, школ и т. д. при обязательном изучении всеми рус-</w:t>
        <w:br/>
        <w:t>скими детьми ее биографии и историческою подвига. Ибо</w:t>
        <w:br/>
        <w:t>убийство, само по себе, стало предметом восхищения и под-</w:t>
        <w:br/>
        <w:t>ражания, предметом воспитании: герой - сын, предающий</w:t>
        <w:br/>
        <w:t>отца (кинофильм знаменитого Эйзенштейна), стихотворе-</w:t>
        <w:br/>
        <w:t>ние Симонова «Убей немца!».</w:t>
      </w:r>
    </w:p>
    <w:p>
      <w:pPr>
        <w:pStyle w:val="Normal"/>
        <w:rPr/>
      </w:pPr>
      <w:r>
        <w:rPr/>
        <w:t>Стихотворения чекистских поэтов - Михаила Светлова</w:t>
        <w:br/>
        <w:t>(Шейнкмана), «Красный судья Горба» Михаила Голодного</w:t>
        <w:br/>
        <w:t>(Эпштейна)24, осуждающий на смерть всех, кто предстает пе-</w:t>
        <w:br/>
        <w:t>ред ею красным столом, в том числе и родною брата, что</w:t>
      </w:r>
    </w:p>
    <w:p>
      <w:pPr>
        <w:sectPr>
          <w:headerReference w:type="default" r:id="rId1238"/>
          <w:footerReference w:type="default" r:id="rId1239"/>
          <w:type w:val="nextPage"/>
          <w:pgSz w:w="8391" w:h="11906"/>
          <w:pgMar w:left="1259" w:right="1259" w:gutter="0" w:header="720" w:top="3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собенно поощрялось вождями и руководителями. В основе</w:t>
        <w:br/>
        <w:t>этого супертеррора лежали не только классовые интересы.</w:t>
        <w:br/>
        <w:t>Да и о каких «классовостях» у Зиновьева, Тропкою, Камене-</w:t>
        <w:br/>
        <w:t>ва, Свердлова можно говорить?</w:t>
      </w:r>
    </w:p>
    <w:p>
      <w:pPr>
        <w:pStyle w:val="Normal"/>
        <w:rPr/>
      </w:pPr>
      <w:r>
        <w:rPr/>
        <w:t>Несомненно — в основе геноцида, истребления христиан-</w:t>
        <w:br/>
        <w:t>ских (главным образом) народов лежали мотивы Религиоз-</w:t>
        <w:br/>
        <w:t>ного подвига, завоевания земли, истребления иных, иновер-</w:t>
        <w:br/>
        <w:t>ных племен, борьба с иноверцами-христианами. Никакими</w:t>
        <w:br/>
        <w:t>классовыми признаками нельзя объяснить неслыханные за</w:t>
        <w:br/>
        <w:t>последние 2000 лет казни: дворян, купечества, фабрикантов,</w:t>
        <w:br/>
        <w:t>помещиков, высокого духовенства и простых монахов, рабо-</w:t>
        <w:br/>
        <w:t>чих и десятков миллионов крестьян, солдат и матросов, ге-</w:t>
        <w:br/>
        <w:t>нералов и офицерского корпуса, армии и флота. Истребля-</w:t>
        <w:br/>
        <w:t>лись не сословия, а народы. И если бы не нужен был рабский</w:t>
        <w:br/>
        <w:t>слой для рабского труда, были бы истреблены все русские до</w:t>
        <w:br/>
        <w:t>единого человека, за исключением немногих, связанных се-</w:t>
        <w:br/>
        <w:t>мейным родством с ними, и то - строго по выбору.</w:t>
      </w:r>
    </w:p>
    <w:p>
      <w:pPr>
        <w:pStyle w:val="Normal"/>
        <w:rPr/>
      </w:pPr>
      <w:r>
        <w:rPr/>
        <w:t>Бесовский шабаш по Достоевскому, вечер (в присутствии</w:t>
        <w:br/>
        <w:t>начальства) его памяти. Выступления «писателей» Каряки-</w:t>
        <w:br/>
        <w:t>на, Адамовича, Евтушенко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40"/>
          <w:footerReference w:type="default" r:id="rId1241"/>
          <w:type w:val="nextPage"/>
          <w:pgSz w:w="8391" w:h="11906"/>
          <w:pgMar w:left="1557" w:right="1557" w:gutter="0" w:header="720" w:top="320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зница между авангардистами-атеистами типа Денисо-</w:t>
        <w:br/>
        <w:t>ва-Булеза и многими другими. Русские, французы, италь-</w:t>
        <w:br/>
        <w:t>янцы и т. д. Это не воинственные, не воинствующие анти-</w:t>
        <w:br/>
        <w:t>христиане. Их злоба (легендарная, как пишут дружествен-</w:t>
        <w:br/>
        <w:t>ные им критики, &lt;например&gt; Голеа) вызвана стремлением</w:t>
        <w:br/>
        <w:t>удовлетворить свое болезненно разбухшее честолюбие,</w:t>
        <w:br/>
        <w:t>ниспровергнуть все и всех, их главный двигатель - често-</w:t>
        <w:br/>
        <w:t>любие. Они сводят музыку к сумме математических при-</w:t>
        <w:br/>
        <w:t>емов, комбинаций; они отлично знают музыкальную лите-</w:t>
        <w:br/>
        <w:t>ратуру, начитанные, образованные люди. Материалисты -</w:t>
        <w:br/>
        <w:t>некоторые из них пришли в музыку из математики. Но это</w:t>
        <w:br/>
        <w:t>не идейная ненависть, отрицающая христианскую веру,</w:t>
        <w:br/>
        <w:t>христианское искусство, все последние 2000 лет человече-</w:t>
        <w:br/>
        <w:t>ской истории. Искусство как способ передачи душевного</w:t>
        <w:br/>
        <w:t>движения, что так характерно именно для Христианской</w:t>
        <w:br/>
        <w:t>идеи, Христианской культуры. &lt;...&gt;</w:t>
      </w:r>
    </w:p>
    <w:p>
      <w:pPr>
        <w:pStyle w:val="Normal"/>
        <w:rPr/>
      </w:pPr>
      <w:r>
        <w:rPr/>
        <w:t>(Аиж» ж о0л1 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е отрасли искусства уничтожались и уничтожаются,</w:t>
        <w:br/>
        <w:t>ставятся иод контроль людей, открыто враждебных нашей</w:t>
        <w:br/>
        <w:t>национальной природе. Для того чтобы стать писателем, на-</w:t>
        <w:br/>
        <w:t>до не просто знать русский язык (что не так часто встречает-</w:t>
        <w:br/>
        <w:t>ся среди так называемых литераторов), но писатель, и осо-</w:t>
        <w:br/>
        <w:t>бенно поэт, должен чувствовать природу языка, его тайны,</w:t>
        <w:br/>
        <w:t>его коренные свойства, его глубокий смысл и, наконец, его</w:t>
        <w:br/>
        <w:t>музыкальную природу. Именно в этом - таинственность по-</w:t>
        <w:br/>
        <w:t>этического дарования.</w:t>
      </w:r>
    </w:p>
    <w:p>
      <w:pPr>
        <w:pStyle w:val="Normal"/>
        <w:rPr/>
      </w:pPr>
      <w:r>
        <w:rPr/>
        <w:t>Это все надо развить.</w:t>
      </w:r>
    </w:p>
    <w:p>
      <w:pPr>
        <w:pStyle w:val="Normal"/>
        <w:rPr/>
      </w:pPr>
      <w:r>
        <w:rPr/>
        <w:t>Книжность, начитанность - дело, конечно, хорошее, но</w:t>
        <w:br/>
        <w:t>безкорневос. Беспочвенное искусство - это еще не искусст-</w:t>
        <w:br/>
        <w:t>во. Книжное, фарисейское — ему противостоит жизненное,</w:t>
        <w:br/>
        <w:t>природное, почвенное искусство. Образованность, конеч-</w:t>
        <w:br/>
        <w:t>но, - хорошая вещь, но гениальность — первороднее, пред-</w:t>
        <w:br/>
        <w:t>почтительнее. Разумеется, и гению нужна культура, она дает</w:t>
        <w:br/>
        <w:t>широту взгляда, лоск и шлифовку дарованию, но само даро-</w:t>
        <w:br/>
        <w:t>вание дается от природы, от Бог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лепота государственных людей, движимых, главным об-</w:t>
        <w:br/>
        <w:t>разом, желанием играть роль в истории - и только! Они гу-</w:t>
        <w:br/>
        <w:t>бят &lt;...&gt; целые народы стираются с лица земл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Дор&lt;огой&gt;...</w:t>
      </w:r>
    </w:p>
    <w:p>
      <w:pPr>
        <w:pStyle w:val="Normal"/>
        <w:rPr/>
      </w:pPr>
      <w:r>
        <w:rPr/>
        <w:t>Истекшая половина года была для меня весьма трудной</w:t>
        <w:br/>
        <w:t>обилием накопленных неприятностей и неурядиц, недомо-</w:t>
        <w:br/>
        <w:t>ганиями и пр.</w:t>
      </w:r>
    </w:p>
    <w:p>
      <w:pPr>
        <w:pStyle w:val="Normal"/>
        <w:rPr/>
      </w:pPr>
      <w:r>
        <w:rPr/>
        <w:t>Вот эти несколько месяцев собирался написать Вам пись-</w:t>
        <w:br/>
        <w:t>мо, да это трудно сделать мне, не привыкшему изъясняться</w:t>
        <w:br/>
        <w:t>на бумаге. Хотелось бы сказать немногими м. б. словами</w:t>
        <w:br/>
        <w:t>многое, существеннейшее для меня. Среди общих невзгод, у</w:t>
        <w:br/>
        <w:t>каждого из нас выявились и частные, их - много.</w:t>
      </w:r>
    </w:p>
    <w:p>
      <w:pPr>
        <w:sectPr>
          <w:headerReference w:type="default" r:id="rId1242"/>
          <w:footerReference w:type="default" r:id="rId1243"/>
          <w:type w:val="nextPage"/>
          <w:pgSz w:w="8391" w:h="11906"/>
          <w:pgMar w:left="1542" w:right="1542" w:gutter="0" w:header="720" w:top="284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 могу даже Вам сказать, что за впечатление я испытал</w:t>
        <w:br/>
        <w:t>от чтения Вашей замечательной статьи в «Н&lt;овом&gt; Мире».</w:t>
        <w:br/>
        <w:t>Сказать по правде, я познакомился с пей еще до публикации</w:t>
      </w:r>
    </w:p>
    <w:p>
      <w:pPr>
        <w:pStyle w:val="Normal"/>
        <w:rPr/>
      </w:pPr>
      <w:r>
        <w:rPr/>
        <w:t>| Георгий Лри^ц!</w:t>
      </w:r>
    </w:p>
    <w:p>
      <w:pPr>
        <w:pStyle w:val="Normal"/>
        <w:rPr/>
      </w:pPr>
      <w:r>
        <w:rPr/>
        <w:t>(благодаря И. Б. Роднянской), но не говорил об этом нико-</w:t>
        <w:br/>
        <w:t>му почти, из чувства суеверия. Среди развала и разброда, ца-</w:t>
        <w:br/>
        <w:t>рящего в жизни, где утрачены, кажется, уже все надежды,</w:t>
        <w:br/>
        <w:t>кроме надежды на Всемогущего.</w:t>
      </w:r>
    </w:p>
    <w:p>
      <w:pPr>
        <w:pStyle w:val="Normal"/>
        <w:rPr/>
      </w:pPr>
      <w:r>
        <w:rPr/>
        <w:t>Подобной статьи о музыке и музыканте-композиторе мне</w:t>
        <w:br/>
        <w:t>не приходилось за всю мою жизнь читать. Вместо критики -</w:t>
        <w:br/>
        <w:t>наклеивание ярлыков.</w:t>
      </w:r>
    </w:p>
    <w:p>
      <w:pPr>
        <w:pStyle w:val="Normal"/>
        <w:rPr/>
      </w:pPr>
      <w:r>
        <w:rPr/>
        <w:t>Предмет исследован, можно сказать, со всех сторон, Ва-</w:t>
        <w:br/>
        <w:t>ши собственные впечатления как слушателя и ценителя сли-</w:t>
        <w:br/>
        <w:t>ваются с впечатлениями самых разнообразных других: про-</w:t>
        <w:br/>
        <w:t>фессионалов и любителей, объявленных и необъявленных.</w:t>
      </w:r>
    </w:p>
    <w:p>
      <w:pPr>
        <w:pStyle w:val="Normal"/>
        <w:rPr/>
      </w:pPr>
      <w:r>
        <w:rPr/>
        <w:t>С большим интересом я ждал знакомства со статьей, и</w:t>
        <w:br/>
        <w:t>оно превзошло всякие ожидания. Разговоры такого масшта-</w:t>
        <w:br/>
        <w:t>ба совершенно исчезли из музыкального обихода. Я это го-</w:t>
        <w:br/>
        <w:t>ворю вполне основательно. Скудость музыкальной среды</w:t>
        <w:br/>
        <w:t>ужасающа, Вы не можете себе представить. Увы! Она такова</w:t>
        <w:br/>
        <w:t>и в Европе, где утеряно теперь все, даже составлявшее ее бы-</w:t>
        <w:br/>
        <w:t>лую славу. Воцарение голого музыкального материализма</w:t>
        <w:br/>
        <w:t>привело искусство в тупик, к полному развалу. Буквально на</w:t>
        <w:br/>
        <w:t>моих глазах разрушалась музыкальная культура Франции.</w:t>
        <w:br/>
        <w:t>Нисходящая линия от Равеля, Пуленка, Мессиана до ны-</w:t>
        <w:br/>
        <w:t>нешних сочинений - пусто звучащих математических фор-</w:t>
        <w:br/>
        <w:t>мул — очень впечатляет. Еще сравнительно недавно Герма-</w:t>
        <w:br/>
        <w:t>ния ...&lt;)ш этом текст обрывается. - А. Б.&gt;"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И не нужно валить все на Ст&lt;алина&gt;. Чудовищный, по-</w:t>
        <w:br/>
        <w:t>истине библейский террор начался до его воцарения. И до</w:t>
        <w:br/>
        <w:t>него действовали библейские палачи, получившие целую, и</w:t>
        <w:br/>
        <w:t>притом великую, страну на поток и разграбление. Этот по-</w:t>
        <w:br/>
        <w:t>ток и разграбление продолжаются и до сего дня.</w:t>
      </w:r>
    </w:p>
    <w:p>
      <w:pPr>
        <w:sectPr>
          <w:headerReference w:type="default" r:id="rId1244"/>
          <w:footerReference w:type="default" r:id="rId1245"/>
          <w:type w:val="nextPage"/>
          <w:pgSz w:w="8391" w:h="11906"/>
          <w:pgMar w:left="1701" w:right="1701" w:gutter="0" w:header="720" w:top="344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асто рассуждают: на кого похож сын грузинского са-</w:t>
        <w:br/>
        <w:t>пожника? Ищут аналогии в образе Ивана Грозного, Петра</w:t>
        <w:br/>
        <w:t>Великого, Ленина, Сталин - это Ленин сегодня (параллели</w:t>
        <w:br/>
        <w:t>приводились и художественной литературой, и драматурги-</w:t>
        <w:br/>
        <w:t>ей, и т. д.). Но он более всего напоминает библейских вла-</w:t>
        <w:br/>
        <w:t>дык, уничтожавших выборочно целые народы и племена:</w:t>
        <w:br/>
        <w:t>«хананеев нечестивых», амаликитян (кого еще?) и т. д. И не</w:t>
        <w:br/>
        <w:t>был он тут первым. Как не вспомнить, например, т. Зиновь-</w:t>
      </w:r>
    </w:p>
    <w:p>
      <w:pPr>
        <w:pStyle w:val="Normal"/>
        <w:rPr/>
      </w:pPr>
      <w:r>
        <w:rPr/>
        <w:t>Мити ш сщьк |</w:t>
      </w:r>
    </w:p>
    <w:p>
      <w:pPr>
        <w:pStyle w:val="Normal"/>
        <w:rPr/>
      </w:pPr>
      <w:r>
        <w:rPr/>
        <w:t>ева (предтечу председателя нынешнего Петросонета, пере-</w:t>
        <w:br/>
        <w:t>именовавшего себя п «Мэры»), уничтожившего население</w:t>
        <w:br/>
        <w:t>Петрограда и заселившего город в значительной части</w:t>
        <w:br/>
        <w:t>представителями ИЗ черты оседлости - своими, верными</w:t>
        <w:br/>
        <w:t>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ондер и Шариков - эпохальные новые типы, герои</w:t>
        <w:br/>
        <w:t>Нашей эпохи послереволюционной, увиденные юрким гла-</w:t>
        <w:br/>
        <w:t>зом Михаила Булгакова, человека, наделенного пе только</w:t>
        <w:br/>
        <w:t>литературным даром, но и большим умом. В руки этих геро-</w:t>
        <w:br/>
        <w:t>ев попала Россия, с которой они обошлись беспощадно и</w:t>
        <w:br/>
        <w:t>жестоко, в конце концов окончательно ее уничтожив. Пер-</w:t>
        <w:br/>
        <w:t>вый из них представлял из себя воплощение идеи уничтоже-</w:t>
        <w:br/>
        <w:t>ния Великой Православной Лержавы. Второй - воплощение</w:t>
        <w:br/>
        <w:t>низменности, порождение города, его миазмы: пивные, со-</w:t>
        <w:br/>
        <w:t>бачьи клетки. Я помню их с летстпа по Курску, они сущест-</w:t>
        <w:br/>
        <w:t>вовали в б. ...&lt;фраза оборвана. — А. Б.&gt; Моссопеты с их</w:t>
        <w:br/>
        <w:t>МКХ— все это управлялось уже не русскими. Помню фами-</w:t>
        <w:br/>
        <w:t>лию Цинцивадзе, были и другие, поделившие Россию «Дети</w:t>
        <w:br/>
        <w:t>Арбата», которых С&lt;талин&gt; сортировал, убирая одних и са-</w:t>
        <w:br/>
        <w:t>жая па их место других.</w:t>
      </w:r>
    </w:p>
    <w:p>
      <w:pPr>
        <w:pStyle w:val="Normal"/>
        <w:rPr/>
      </w:pPr>
      <w:r>
        <w:rPr/>
        <w:t>Это была накипь, гнилостные бациллы, возникавшие в</w:t>
        <w:br/>
        <w:t>неисчислимом количестве на больном, начавшем уже загни-</w:t>
        <w:br/>
        <w:t>вать теле России. В конце концов эти Шариковы, распрост-</w:t>
        <w:br/>
        <w:t>ранившись повсюду, решили «псе поделить»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246"/>
          <w:footerReference w:type="default" r:id="rId1247"/>
          <w:type w:val="nextPage"/>
          <w:pgSz w:w="8391" w:h="11906"/>
          <w:pgMar w:left="1699" w:right="1699" w:gutter="0" w:header="720" w:top="361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русской литературе, увы - ущербной, «серебряного»</w:t>
        <w:br/>
        <w:t>(Фраже) века стали процветать высокомерие и надменность</w:t>
        <w:br/>
        <w:t>(Маяковский, Ахматова, Набоков и другие, абсолютно чуж-</w:t>
        <w:br/>
        <w:t>дые великой Русской литературе Пушкина, Гоголя, Достоев-</w:t>
        <w:br/>
        <w:t>ского, Тургенева, Гончарова). Демоническая гордость Лер-</w:t>
        <w:br/>
        <w:t>монтова не имеет с этой тщеславной позой ничего общего.</w:t>
        <w:br/>
        <w:t>Здесь налШС безысходный трагизм существования личнос-</w:t>
        <w:br/>
        <w:t>ти, своего рода «обила на Бога» за какую-то свою «недоста-</w:t>
        <w:br/>
        <w:t>точность», «недоделанность», «недоношенность»: «Недоно-</w:t>
        <w:br/>
        <w:t>сок» Бапатыиского. Недотыкомка Ф. Сологуба.</w:t>
      </w:r>
    </w:p>
    <w:p>
      <w:pPr>
        <w:pStyle w:val="Normal"/>
        <w:rPr/>
      </w:pPr>
      <w:r>
        <w:rPr/>
        <w:t>| Георгий Шри$</w:t>
      </w:r>
    </w:p>
    <w:p>
      <w:pPr>
        <w:pStyle w:val="Normal"/>
        <w:rPr/>
      </w:pPr>
      <w:r>
        <w:rPr/>
        <w:t>* » *</w:t>
      </w:r>
    </w:p>
    <w:p>
      <w:pPr>
        <w:pStyle w:val="Normal"/>
        <w:rPr/>
      </w:pPr>
      <w:r>
        <w:rPr/>
        <w:t>«Шпана» - словцо Як&lt;овлева&gt; - есть рол самокритики</w:t>
        <w:br/>
        <w:t>Кому, как не ему, знать эту среду до тонкости, он один из яр-</w:t>
        <w:br/>
        <w:t>ких представителей этой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6-7 лет воспитывается агрессивное поколение</w:t>
        <w:br/>
        <w:t>здоровых, но слепых, послушных молодых людей, готовых</w:t>
        <w:br/>
        <w:t>на все, знаюших ложь и зло, выдаваемые им за правду, добро</w:t>
        <w:br/>
        <w:t>и истину.</w:t>
      </w:r>
    </w:p>
    <w:p>
      <w:pPr>
        <w:pStyle w:val="Normal"/>
        <w:rPr/>
      </w:pPr>
      <w:r>
        <w:rPr/>
        <w:t>Так было в самом начале 30-х годов. Я сам принадлежал к</w:t>
        <w:br/>
        <w:t>людям этого возраста. Мне стоило огромного труда и вели-</w:t>
        <w:br/>
        <w:t>ких усилий найти в себе волю противостоять этому. Мне по-</w:t>
        <w:br/>
        <w:t>могло занятие чтением, искусствами, особенно, конечно,</w:t>
        <w:br/>
        <w:t>музыкой, которой я тогда самозабвенно увлекся.</w:t>
      </w:r>
    </w:p>
    <w:p>
      <w:pPr>
        <w:pStyle w:val="Normal"/>
        <w:rPr/>
      </w:pPr>
      <w:r>
        <w:rPr/>
        <w:t>Из этих молодых людей сформировалась Ст&lt;алинская&gt;</w:t>
        <w:br/>
        <w:t>гвардия, заполнившая структуры партии, особенно же сек-</w:t>
        <w:br/>
        <w:t>ретных служб и т. д.</w:t>
      </w:r>
    </w:p>
    <w:p>
      <w:pPr>
        <w:pStyle w:val="Normal"/>
        <w:rPr/>
      </w:pPr>
      <w:r>
        <w:rPr/>
        <w:t>Сейчас я вижу то же 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Человек, увлеченный идеей оздоровления жизни, он изме-</w:t>
        <w:br/>
        <w:t>нился на глазах. Но не это нужно, к сожалению, тем, кто на-</w:t>
        <w:br/>
        <w:t>правляет мировую жизнь, во всяком случае ее главное,</w:t>
        <w:br/>
        <w:t>стержневое печение — «стрежень». Здесь налицо - самая</w:t>
        <w:br/>
        <w:t>злобная из деспотий, генетически рабовладельческая. Тако-</w:t>
        <w:br/>
        <w:t>во [само] их духовное миросозерцание. Мир завещан им от</w:t>
        <w:br/>
        <w:t>Бога — в рабстве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248"/>
          <w:footerReference w:type="default" r:id="rId1249"/>
          <w:type w:val="nextPage"/>
          <w:pgSz w:w="8391" w:h="11906"/>
          <w:pgMar w:left="1703" w:right="1703" w:gutter="0" w:header="720" w:top="387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идел по ТУ: немец - отсидел 36лет, пожизненное заклю-</w:t>
        <w:br/>
        <w:t>чение в одиночной камере. Выдержка - однако! Его слова во</w:t>
        <w:br/>
        <w:t>время свидания (с адвокатом, кажется, или начальством тю-</w:t>
        <w:br/>
        <w:t>ремным — в Польше): «Я получил персональную ложу и могу</w:t>
        <w:br/>
        <w:t>наблюдать мировой спектакль». Слова пастору (перед смер-</w:t>
      </w:r>
    </w:p>
    <w:p>
      <w:pPr>
        <w:pStyle w:val="Normal"/>
        <w:rPr/>
      </w:pPr>
      <w:r>
        <w:rPr/>
        <w:t>/Июии мкауъЬ» | 599</w:t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Чудовищные передачи о певцах «Битлз». Исчадия ада.</w:t>
        <w:br/>
        <w:t>Они помогают держать мир в рабстве. Сгнившие на корню</w:t>
        <w:br/>
        <w:t>молодые поколения, теперь это пришло к нам. Гибнут не</w:t>
        <w:br/>
        <w:t>только поколения, гибнут целые народы. Железная органи-</w:t>
        <w:br/>
        <w:t>зация зла, держащая в руках страны и континенты26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Люди у власти, не имеющие никакой власти, шурупы со</w:t>
        <w:br/>
        <w:t>свинченной резьбой, ни к чему не пригодные. Существуют</w:t>
        <w:br/>
        <w:t>для видимости. Тяжелые, опаснейшие времена впереди. Не</w:t>
        <w:br/>
        <w:t>знаешь, что и делать! Работа кажется бессмысленной, не-</w:t>
        <w:br/>
        <w:t>нужной, никчемной. Между тем волчок может закрутиться в</w:t>
        <w:br/>
        <w:t>обратную сторону. Но мир, кажется, уже необратимо катит-</w:t>
        <w:br/>
        <w:t>ся в пропасть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Гришка Кутерьма - человек «ни к селу ни к городу» -</w:t>
        <w:br/>
        <w:t>предатель, указавший захватчикам путь в родной Китеж-</w:t>
        <w:br/>
        <w:t>град. Образ страшный, выявившийся в искусстве 20-го века.</w:t>
        <w:br/>
        <w:t>Это гигантская аналогия «босякам» Горького, будущим эсде-</w:t>
        <w:br/>
        <w:t>кам типа Ленина или Бухарина.</w:t>
      </w:r>
    </w:p>
    <w:p>
      <w:pPr>
        <w:pStyle w:val="Normal"/>
        <w:rPr/>
      </w:pPr>
      <w:r>
        <w:rPr/>
        <w:t>Эти люди готовы служить кому угодно. Лишенные родно-</w:t>
        <w:br/>
        <w:t>го дома, семьи, а главное - земли, они продаются и покупа-</w:t>
        <w:br/>
        <w:t>ются.</w:t>
      </w:r>
    </w:p>
    <w:p>
      <w:pPr>
        <w:pStyle w:val="Normal"/>
        <w:rPr/>
      </w:pPr>
      <w:r>
        <w:rPr/>
        <w:t>«Кто дал меду корец, стал родной нам отец, кто дал каши</w:t>
        <w:br/>
        <w:t>котел, тот за князя сошел». В наше время таких людей стало</w:t>
        <w:br/>
        <w:t>великое множество и тон здесь задают государственные лю-</w:t>
        <w:br/>
        <w:t>ди, получающие за продажу целых народов миллионные</w:t>
        <w:br/>
        <w:t>суммы, а если надо - и миллиардные, под видом авторско-</w:t>
        <w:br/>
        <w:t>го гонорара за их «книги», сочиняемые услужливыми «авто-</w:t>
        <w:br/>
        <w:t>рами».</w:t>
      </w:r>
    </w:p>
    <w:p>
      <w:pPr>
        <w:sectPr>
          <w:headerReference w:type="default" r:id="rId1250"/>
          <w:footerReference w:type="default" r:id="rId1251"/>
          <w:type w:val="nextPage"/>
          <w:pgSz w:w="8391" w:h="11906"/>
          <w:pgMar w:left="1552" w:right="1552" w:gutter="0" w:header="720" w:top="392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рана и народы, ее издревле населяющие, проданы с по-</w:t>
        <w:br/>
        <w:t>трохами навечно купцу, владеющему несчастной страной,</w:t>
        <w:br/>
        <w:t>беззастенчиво грабящему нас и безжалостно истребляющему</w:t>
        <w:br/>
        <w:t>всех нас.</w:t>
      </w:r>
    </w:p>
    <w:p>
      <w:pPr>
        <w:pStyle w:val="Normal"/>
        <w:rPr/>
      </w:pPr>
      <w:r>
        <w:rPr/>
        <w:t>«Шпана» - словно Як&lt;овлева&gt; - есть род самокритики.</w:t>
        <w:br/>
        <w:t>Кому, как не ему, знать эту среду до тонкости, он один из яр-</w:t>
        <w:br/>
        <w:t>ких представителей этой категори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 течение 6-7 лет воспитывается агрессивное поколение</w:t>
        <w:br/>
        <w:t>здоровых, но слепых, послушных молодых людей, готовых</w:t>
        <w:br/>
        <w:t>на все, знаюших ложь и зло, выдаваемые им за правду, добро</w:t>
        <w:br/>
        <w:t>и истину.</w:t>
      </w:r>
    </w:p>
    <w:p>
      <w:pPr>
        <w:pStyle w:val="Normal"/>
        <w:rPr/>
      </w:pPr>
      <w:r>
        <w:rPr/>
        <w:t>Так было в самом начале 30-х годов. Я сам принадлежал к</w:t>
        <w:br/>
        <w:t>людям этого возраста. Мне стоило огромного труда и вели-</w:t>
        <w:br/>
        <w:t>ких усилий найти в себе волю противостоять этому. Мне по-</w:t>
        <w:br/>
        <w:t>могло занятие чтением, искусствами, особенно, конечно,</w:t>
        <w:br/>
        <w:t>музыкой, которой я тогда самозабвенно увлекся.</w:t>
      </w:r>
    </w:p>
    <w:p>
      <w:pPr>
        <w:pStyle w:val="Normal"/>
        <w:rPr/>
      </w:pPr>
      <w:r>
        <w:rPr/>
        <w:t>Из этих молодых людей сформировалась Ст&lt;алинская&gt;</w:t>
        <w:br/>
        <w:t>гвардия, заполнившая структуры партии, особенно же сек-</w:t>
        <w:br/>
        <w:t>ретных служб и т. д.</w:t>
      </w:r>
    </w:p>
    <w:p>
      <w:pPr>
        <w:pStyle w:val="Normal"/>
        <w:rPr/>
      </w:pPr>
      <w:r>
        <w:rPr/>
        <w:t>Сейчас я вижу то же 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* *</w:t>
      </w:r>
    </w:p>
    <w:p>
      <w:pPr>
        <w:pStyle w:val="Normal"/>
        <w:rPr/>
      </w:pPr>
      <w:r>
        <w:rPr/>
        <w:t>Человек, увлеченный идеей оздоровления жизни, он изме-</w:t>
        <w:br/>
        <w:t>нился на глазах. Но не это нужно, к сожалению, тем, кто на-</w:t>
        <w:br/>
        <w:t>правляет мировую жизнь, во всяком случае ее главное,</w:t>
        <w:br/>
        <w:t>стержневое течение — «стрежень». Здесь налицо - самая</w:t>
        <w:br/>
        <w:t>злобная из деспотий, генетически рабовладельческая. Тако-</w:t>
        <w:br/>
        <w:t>во [само| их духовное миросозерцание. Мир завещан им от</w:t>
        <w:br/>
        <w:t>Бога - в раб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Видел но ТУ немец - отсидел Зблет, пожизненное заклю-</w:t>
        <w:br/>
        <w:t>чение в одиночной камере. Выдержка - однако! Его слова во</w:t>
        <w:br/>
        <w:t>время свидания (с адвокатом, кажется, или начальством тю-</w:t>
        <w:br/>
        <w:t>ремным — в Польше): «Я получил персональную ложу и могу</w:t>
        <w:br/>
        <w:t>наблюдать мировой спектакль». Слова пастору (перед смер-</w:t>
        <w:br/>
        <w:t>тью) о себе: «Я хотел изменить мир, но потерпел неудачу».</w:t>
      </w:r>
    </w:p>
    <w:p>
      <w:pPr>
        <w:sectPr>
          <w:headerReference w:type="default" r:id="rId1252"/>
          <w:footerReference w:type="default" r:id="rId1253"/>
          <w:type w:val="nextPage"/>
          <w:pgSz w:w="8391" w:h="11906"/>
          <w:pgMar w:left="1557" w:right="1557" w:gutter="0" w:header="720" w:top="369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9 или 10 октября</w:t>
      </w:r>
    </w:p>
    <w:p>
      <w:pPr>
        <w:pStyle w:val="Normal"/>
        <w:rPr/>
      </w:pPr>
      <w:r>
        <w:rPr/>
        <w:t>:'",! ЧИКЛ КПК 00»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вищные передачи о певцах «Битлз». Исчадия ала.</w:t>
        <w:br/>
        <w:t>Они помогают держать мир в рабстве. Сгнившие на корню</w:t>
        <w:br/>
        <w:t>молодые поколения, теперь это пришло к нам. Гибнут не</w:t>
        <w:br/>
        <w:t>только поколения, гибнут целые народы. Железная органи-</w:t>
        <w:br/>
        <w:t>зация зла, держащая в руках страны и континенты26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Люди у власти, не имеющие никакой власти, шурупы со</w:t>
        <w:br/>
        <w:t>свинченной резьбой, ни к чему не пригодные. Существуют</w:t>
        <w:br/>
        <w:t>для видимости. Тяжелые, опаснейшие времена впереди. Не</w:t>
        <w:br/>
        <w:t>знаешь, что и делать! Работа кажется бессмысленной, не-</w:t>
        <w:br/>
        <w:t>нужной, никчемной. Между тем волчок может закрутиться в</w:t>
        <w:br/>
        <w:t>обратную сторону. Но мир, кажется, уже необратимо катит-</w:t>
        <w:br/>
        <w:t>ся в пропасть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Гришка Кутерьма - человек «ни к селу ни к городу» -</w:t>
        <w:br/>
        <w:t>предатель, указавший захватчикам путь в родной Китеж-</w:t>
        <w:br/>
        <w:t>град. Образ страшный, выявившийся в искусстве 20-го века.</w:t>
        <w:br/>
        <w:t>Это гигантская аналогия «босякам» Горького, будущим эсде-</w:t>
        <w:br/>
        <w:t>кам типа Ленина или Бухарина.</w:t>
      </w:r>
    </w:p>
    <w:p>
      <w:pPr>
        <w:pStyle w:val="Normal"/>
        <w:rPr/>
      </w:pPr>
      <w:r>
        <w:rPr/>
        <w:t>Эти люди готовы служить кому угодно. Лишенные родно-</w:t>
        <w:br/>
        <w:t>го дома, семьи, а главное - земли, они продаются и покупа-</w:t>
        <w:br/>
        <w:t>ются.</w:t>
      </w:r>
    </w:p>
    <w:p>
      <w:pPr>
        <w:pStyle w:val="Normal"/>
        <w:rPr/>
      </w:pPr>
      <w:r>
        <w:rPr/>
        <w:t>«Кто дал меду корец, стал родной нам отец, кто дал каши</w:t>
        <w:br/>
        <w:t>котел, тот за князя сошел». В наше время таких людей стало</w:t>
        <w:br/>
        <w:t>великое множество и тон здесь задают государственные лю-</w:t>
        <w:br/>
        <w:t>ди, получающие за продажу целых народов миллионные</w:t>
        <w:br/>
        <w:t>суммы, а если надо - и миллиардные, под видом авторско-</w:t>
        <w:br/>
        <w:t>го гонорара за их «книги», сочиняемые услужливыми «авто-</w:t>
        <w:br/>
        <w:t>рами».</w:t>
      </w:r>
    </w:p>
    <w:p>
      <w:pPr>
        <w:pStyle w:val="Normal"/>
        <w:rPr/>
      </w:pPr>
      <w:r>
        <w:rPr/>
        <w:t>Страна и народы, ее издревле населяющие, проданы с по-</w:t>
        <w:br/>
        <w:t>трохами навечно купцу, владеющему несчастной страной,</w:t>
        <w:br/>
        <w:t>беззастенчиво грабящему нас и безжалостно истребляющему</w:t>
        <w:br/>
        <w:t>всех нас.</w:t>
      </w:r>
    </w:p>
    <w:p>
      <w:pPr>
        <w:sectPr>
          <w:headerReference w:type="default" r:id="rId1254"/>
          <w:footerReference w:type="default" r:id="rId1255"/>
          <w:type w:val="nextPage"/>
          <w:pgSz w:w="8391" w:h="11906"/>
          <w:pgMar w:left="1694" w:right="1694" w:gutter="0" w:header="720" w:top="29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здаваемые во всех странах «мемуары» госдеятелей, лжи-</w:t>
        <w:br/>
        <w:t>вые насквозь, сочинены нанятыми &lt;...&gt; авторами, носящи-</w:t>
      </w:r>
    </w:p>
    <w:p>
      <w:pPr>
        <w:pStyle w:val="Normal"/>
        <w:rPr/>
      </w:pPr>
      <w:r>
        <w:rPr/>
        <w:t>ми В насмешку фамилии замечательных русских людей, а</w:t>
        <w:br/>
        <w:t>подчас и великих, являются формой взятки &lt;фраза не закон-</w:t>
        <w:br/>
        <w:t>чена. — А. Б.&gt;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ы живем в эпоху мировых конфликтов, носящих преж-</w:t>
        <w:br/>
        <w:t>де всего религиозный характер, во вторую очередь - нацио-</w:t>
        <w:br/>
        <w:t>нальный и, менее всего, характер социальный. Именно такой</w:t>
        <w:br/>
        <w:t>и была прежде всего Октябрьская революция, Октябрьский</w:t>
        <w:br/>
        <w:t>переворот. Он проходил под знаком истребительной борьбы</w:t>
        <w:br/>
        <w:t>против Христианства и, в первую очередь. Православного</w:t>
        <w:br/>
        <w:t>Христианства. Истребилось уже в наши дни окончательно</w:t>
        <w:br/>
        <w:t>православное государство, почти весь православный народ,</w:t>
        <w:br/>
        <w:t>главным образом, русские. Любопытно, что это слово ны-</w:t>
        <w:br/>
        <w:t>нешние враги нашего народа &lt;фраза не закончена. — А. Б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Слепые, безграмотные люди, а еще хуже - малограмотные,</w:t>
        <w:br/>
        <w:t>воображающие себя образованными и культурными. Образо-</w:t>
        <w:br/>
        <w:t>вание как таковое абсолютно отсутствует в Советском Союзе</w:t>
        <w:br/>
        <w:t>как идея, как способ совершенствования человеческой при-</w:t>
        <w:br/>
        <w:t>роды. Ибо оно оторвано от самого фундамента всей культуры</w:t>
        <w:br/>
        <w:t>последних 2000 лет, от христианского миросозерцания. Бес-</w:t>
        <w:br/>
        <w:t>крылый, тупой, примитивный как мертвое одноклеточное</w:t>
        <w:br/>
        <w:t>марксистский &lt;...&gt; материализм (от Спинозы - прямая доро-</w:t>
        <w:br/>
        <w:t>га к современности) не может считаться никаким учением, он</w:t>
        <w:br/>
        <w:t>лишь руководство к террористической деятельност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екто Гефтер, выступающий по ТУ с лекциями. - это но-</w:t>
        <w:br/>
        <w:t>вый вид антихристианского террора, пришедший на смену</w:t>
        <w:br/>
        <w:t>террору Губельмана-Ярославского, Троцкого-Бронштейна,</w:t>
        <w:br/>
        <w:t>Кольцова-Фридлянда. &lt;...&gt;</w:t>
      </w:r>
    </w:p>
    <w:p>
      <w:pPr>
        <w:pStyle w:val="Normal"/>
        <w:rPr/>
      </w:pPr>
      <w:r>
        <w:rPr/>
        <w:t>*</w:t>
        <w:tab/>
        <w:t>* *</w:t>
      </w:r>
    </w:p>
    <w:p>
      <w:pPr>
        <w:sectPr>
          <w:headerReference w:type="default" r:id="rId1256"/>
          <w:footerReference w:type="default" r:id="rId1257"/>
          <w:type w:val="nextPage"/>
          <w:pgSz w:w="8391" w:h="11906"/>
          <w:pgMar w:left="1555" w:right="1555" w:gutter="0" w:header="720" w:top="3070" w:footer="720" w:bottom="7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лная растерянность русских, расчлененность их на час-</w:t>
        <w:br/>
        <w:t>ти, на крошечные партии с ничтожными, якобы социальны-</w:t>
      </w:r>
    </w:p>
    <w:p>
      <w:pPr>
        <w:pStyle w:val="Normal"/>
        <w:rPr/>
      </w:pPr>
      <w:r>
        <w:rPr/>
        <w:t>/М([зш Ш суИл  60!</w:t>
      </w:r>
    </w:p>
    <w:p>
      <w:pPr>
        <w:pStyle w:val="Normal"/>
        <w:rPr/>
      </w:pPr>
      <w:r>
        <w:rPr/>
        <w:t>ми программами, в то время как им противостоят большие,</w:t>
        <w:br/>
        <w:t>цельно-устремленные коллективы, объединенные не только</w:t>
        <w:br/>
        <w:t>своей национальной принадлежностью, но и символами</w:t>
        <w:br/>
        <w:t>своего религиозного верования.</w:t>
      </w:r>
    </w:p>
    <w:p>
      <w:pPr>
        <w:pStyle w:val="Normal"/>
        <w:rPr/>
      </w:pPr>
      <w:r>
        <w:rPr/>
        <w:t>Я не говорю уже о солидарном, слитном, спаянном, по-</w:t>
        <w:br/>
        <w:t>военному организованном еврейской диаспорой националь-</w:t>
        <w:br/>
        <w:t>ном ядре - государстве, обладающем атомным арсеналом,</w:t>
        <w:br/>
        <w:t>разведкой «Мосеад», ныне блестяще разгромившей, вместе</w:t>
        <w:br/>
        <w:t>с ЦРУ, наше военное устройство, нашу государственную</w:t>
        <w:br/>
        <w:t>без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-то вспоминается (и часто) 1933 гол, поджог Рейх-</w:t>
        <w:br/>
        <w:t>стага", знаменитый Ван-дер Люббе и все последующее, что</w:t>
        <w:br/>
        <w:t>из этого вышло: судебный процесс в Лейпциге, Димитров</w:t>
        <w:br/>
        <w:t>(огнеупорный), Попов и Танев (все — болгары) — крепкие</w:t>
        <w:br/>
        <w:t>люди. Последние двое, впрочем, быстро погибли в Ст&lt;алип-</w:t>
        <w:br/>
        <w:t>ских&gt; лагерях (много знали). Немец Тортлер — соперник</w:t>
        <w:br/>
        <w:t>Тельмана - раскололся на суде, подпортил дело немного.</w:t>
        <w:br/>
        <w:t>Поджог и процесс - начало истребления немецкой комму-</w:t>
        <w:br/>
        <w:t>нистической па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о сливочное (посредственное) — 80 р. кило, сыр (го-</w:t>
        <w:br/>
        <w:t>венный) — 120, колбаса — 162 р. кило.</w:t>
      </w:r>
    </w:p>
    <w:p>
      <w:pPr>
        <w:pStyle w:val="Normal"/>
        <w:rPr/>
      </w:pPr>
      <w:r>
        <w:rPr/>
        <w:t>Радости перестройки — потеряна Россия, прекратилась ее</w:t>
        <w:br/>
        <w:t>история, потеряна Русская земля, потерян (и это — главное!)</w:t>
        <w:br/>
        <w:t>народ русский. Русских в стране как будто бы и вовсе нет. Та-</w:t>
        <w:br/>
        <w:t>тары населяют Татарстан, узбеки — Узбекистан, таджики —</w:t>
        <w:br/>
        <w:t>Таджикистан, черкесы — Черкесию, грузины — Грузию, ла-</w:t>
        <w:br/>
        <w:t>тыши — Латвию. Русский же народ, давший свое имя (Рос-</w:t>
        <w:br/>
        <w:t>сы) стране, ныне уравнен в правах по названию: все — Рос-</w:t>
        <w:br/>
        <w:t>сияне. Но россияне — это не национальность, это всего лишь</w:t>
        <w:br/>
        <w:t>знак проживания в определенном месте.</w:t>
      </w:r>
    </w:p>
    <w:p>
      <w:pPr>
        <w:sectPr>
          <w:headerReference w:type="default" r:id="rId1258"/>
          <w:footerReference w:type="default" r:id="rId1259"/>
          <w:type w:val="nextPage"/>
          <w:pgSz w:w="8391" w:h="11906"/>
          <w:pgMar w:left="1538" w:right="1538" w:gutter="0" w:header="720" w:top="2595" w:footer="720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аким образом, народ наш, уже во второй раз в нашем</w:t>
        <w:br/>
        <w:t>столетии, лишен национального признака. В первый раз</w:t>
      </w:r>
    </w:p>
    <w:p>
      <w:pPr>
        <w:pStyle w:val="Normal"/>
        <w:rPr/>
      </w:pPr>
      <w:r>
        <w:rPr/>
        <w:t>602 | '«рам СкруА</w:t>
      </w:r>
    </w:p>
    <w:p>
      <w:pPr>
        <w:pStyle w:val="Normal"/>
        <w:rPr/>
      </w:pPr>
      <w:r>
        <w:rPr/>
        <w:t>это было после Октябрьского переворота, ныне отвер-</w:t>
        <w:br/>
        <w:t>гаемого теми, кто на деле совершил его вновь, выполняя</w:t>
        <w:br/>
        <w:t>замысел уничтожения России как Государства и истребле-</w:t>
        <w:br/>
        <w:t>ния нас как нации, целиком. И выродившиеся русские</w:t>
        <w:br/>
        <w:t>поощряют самоистребление в своей тупости, низости и</w:t>
        <w:br/>
        <w:t>слеп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• *</w:t>
      </w:r>
    </w:p>
    <w:p>
      <w:pPr>
        <w:pStyle w:val="Normal"/>
        <w:rPr/>
      </w:pPr>
      <w:r>
        <w:rPr/>
        <w:t>Торговля прекрасными картинами из музеев (Эрмитажа</w:t>
        <w:br/>
        <w:t>и др.). Ну и что? Жалко ли? Гордиться этими картинами как-</w:t>
        <w:br/>
        <w:t>то глупо. Ведь они — куплены (или захвачены силой), а те-</w:t>
        <w:br/>
        <w:t>перь их покупают те, кто побогаче. Только и всего. Конечно,</w:t>
        <w:br/>
        <w:t>существует гордость коллекционера, гордость богача, купца,</w:t>
        <w:br/>
        <w:t>биржевого маклера, ростовщика и т. д.</w:t>
      </w:r>
    </w:p>
    <w:p>
      <w:pPr>
        <w:pStyle w:val="Normal"/>
        <w:rPr/>
      </w:pPr>
      <w:r>
        <w:rPr/>
        <w:t>Иное дело — гордость созидателя, творца, художника. И в</w:t>
        <w:br/>
        <w:t>этом смысле сознание своей одноплеменное™ с Гением мо-</w:t>
        <w:br/>
        <w:t>жет быть предметом гордости - дескать, знай наших! Не ска-</w:t>
        <w:br/>
        <w:t>жу, чтобы такая гордость (как и всякая гордыня вообще)</w:t>
        <w:br/>
        <w:t>сильно украшала человека, но в ней нет ничего плохого.</w:t>
        <w:br/>
        <w:t>Есть уважение к таланту и зруду, уважение к своему народу,</w:t>
        <w:br/>
        <w:t>наконец. Беззавистное, благородное чувство.</w:t>
      </w:r>
    </w:p>
    <w:p>
      <w:pPr>
        <w:pStyle w:val="Normal"/>
        <w:rPr/>
      </w:pPr>
      <w:r>
        <w:rPr/>
        <w:t>Поэтому Русский музей и Третьяковская галерея, церкви</w:t>
        <w:br/>
        <w:t>и часовни деревянные и каменные, золотые маковки купо-</w:t>
        <w:br/>
        <w:t>лов, дивная колокольная музыка, несравненные русские хо-</w:t>
        <w:br/>
        <w:t>ры, ноющие православные гимны и народные старинные</w:t>
        <w:br/>
        <w:t>песни, все это — свое, первородное. Русское &lt;фра:&gt;а не заверше-</w:t>
        <w:br/>
        <w:t>на. — А. Б.&gt;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260"/>
          <w:footerReference w:type="default" r:id="rId1261"/>
          <w:type w:val="nextPage"/>
          <w:pgSz w:w="8391" w:h="11906"/>
          <w:pgMar w:left="1543" w:right="1543" w:gutter="0" w:header="720" w:top="2616" w:footer="720" w:bottom="8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Мадриде - конференция но поводу непрерывных бес-</w:t>
        <w:br/>
        <w:t>порядков на Ближнем Востоке2*... Ее смысл и дух говорит о</w:t>
        <w:br/>
        <w:t>том, что Война (а она - Единая - уже идет во всем мире)</w:t>
        <w:br/>
        <w:t>имеет глубочайший религиозный смысл. Потревожен Родо-</w:t>
        <w:br/>
        <w:t>вой Пуп Земли, мистический, жизнедаюший Орган, захва-</w:t>
        <w:br/>
        <w:t>чен Иерусалим, священный город человечества или, по</w:t>
        <w:br/>
        <w:t>крайней мере, - половины его. Дело это, думается. Бог зна-</w:t>
        <w:br/>
        <w:t>ет какое опасное. Оно отзовется повсюду и отзывается уже, в</w:t>
        <w:br/>
        <w:t>том числе и у нас.</w:t>
      </w:r>
    </w:p>
    <w:p>
      <w:pPr>
        <w:pStyle w:val="Normal"/>
        <w:rPr/>
      </w:pPr>
      <w:r>
        <w:rPr/>
        <w:t>Музыки ж а$к | 603</w:t>
      </w:r>
    </w:p>
    <w:p>
      <w:pPr>
        <w:pStyle w:val="Normal"/>
        <w:rPr/>
      </w:pPr>
      <w:r>
        <w:rPr/>
        <w:t>О ш^тшт</w:t>
      </w:r>
    </w:p>
    <w:p>
      <w:pPr>
        <w:pStyle w:val="Normal"/>
        <w:rPr/>
      </w:pPr>
      <w:r>
        <w:rPr/>
        <w:t>Она достигла за это столетие размеров общего бедствия.</w:t>
        <w:br/>
        <w:t>За деньги люди готовы на все. Деньги - Кумир, Божество.</w:t>
        <w:br/>
        <w:t>Мнится, что над миром во весь рост возвышается какой-то</w:t>
        <w:br/>
        <w:t>гигантский ИУДА, потрясающий своим кошельком с трид-</w:t>
        <w:br/>
        <w:t>цатью серебрениками. Утеряно всякое чувство стыда, всякое</w:t>
        <w:br/>
        <w:t>(самое даже малое) чувство уважения к своей стране и наро-</w:t>
        <w:br/>
        <w:t>ду. Наоборот - поощряется всяческая продажность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5 ноября в 12 часов передача телевизионных новостей.</w:t>
        <w:br/>
        <w:t>Диктор, или кто иной, восклицает: «Вот и будут работать -</w:t>
        <w:br/>
        <w:t>ваши фермеры и наши фермеры». Замечу в скобках: сказать</w:t>
        <w:br/>
        <w:t>«крестьяне» — совсем нельзя (туг продумано все!), тогда речь</w:t>
        <w:br/>
        <w:t>пойдет о Русских крестьянах. Но главный вопрос именно в</w:t>
        <w:br/>
        <w:t>том, что надо отнять у коренных народов их землю, на которой</w:t>
        <w:br/>
        <w:t>эти народы взросли, а, прежде всего, русский народ - Душа</w:t>
        <w:br/>
        <w:t>великой страны. Поэтому, возвращаясь к передаче по ТУ от</w:t>
        <w:br/>
        <w:t>5 ноября в 12 часов дня, приведу слова из нес, обращенные,</w:t>
        <w:br/>
        <w:t>как видно, к американскому гражданину (какой он нации -</w:t>
        <w:br/>
        <w:t>я не разобрал): «Ну что же? С Богом! (какой верующий и ка-</w:t>
        <w:br/>
        <w:t>кой Бог?) Идите и правьте нами!»</w:t>
      </w:r>
    </w:p>
    <w:p>
      <w:pPr>
        <w:pStyle w:val="Normal"/>
        <w:rPr/>
      </w:pPr>
      <w:r>
        <w:rPr/>
        <w:t>Станислав Чекалин. Вот так, знаете ли!</w:t>
      </w:r>
    </w:p>
    <w:p>
      <w:pPr>
        <w:pStyle w:val="Normal"/>
        <w:rPr/>
      </w:pPr>
      <w:r>
        <w:rPr/>
        <w:t>Записал по свежему впечатлению.</w:t>
      </w:r>
    </w:p>
    <w:p>
      <w:pPr>
        <w:pStyle w:val="Normal"/>
        <w:rPr/>
      </w:pPr>
      <w:r>
        <w:rPr/>
        <w:t>5/Х1 1991 г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Третьего дня видел поТУ снятый английскими операторами</w:t>
        <w:br/>
        <w:t>момент изловления (толпою и штурмовиками) бывшего Секре-</w:t>
        <w:br/>
        <w:t>таря московского комитета Партии Прокофьева. Его растер-</w:t>
        <w:br/>
        <w:t>занный вид, лицо человека, ведомого на казнь. Ужасная сцепа,</w:t>
        <w:br/>
        <w:t>впихнули в машину и кадр закрылся. Большой саван шьется.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262"/>
          <w:footerReference w:type="default" r:id="rId1263"/>
          <w:type w:val="nextPage"/>
          <w:pgSz w:w="8391" w:h="11906"/>
          <w:pgMar w:left="1526" w:right="1526" w:gutter="0" w:header="720" w:top="2545" w:footer="720" w:bottom="98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орговали картинами из музеев, продавали их американ-</w:t>
        <w:br/>
        <w:t>ским банкирам: Рокфеллеру, Хаммсру, Дюпону, еще кому-то</w:t>
        <w:br/>
        <w:t>в этом духе.</w:t>
      </w:r>
    </w:p>
    <w:p>
      <w:pPr>
        <w:pStyle w:val="Normal"/>
        <w:rPr/>
      </w:pPr>
      <w:r>
        <w:rPr/>
        <w:t>604 I Ыьтш СкфуА</w:t>
      </w:r>
    </w:p>
    <w:p>
      <w:pPr>
        <w:pStyle w:val="Normal"/>
        <w:rPr/>
      </w:pPr>
      <w:r>
        <w:rPr/>
        <w:t>Сейчас торгуютлюдьми. В прямом смысле слопа, без вся-</w:t>
        <w:br/>
        <w:t>кой аллегории. Специальные торговые агенты, иод видом</w:t>
        <w:br/>
        <w:t>конкурсов красоты, собирают женщин (главным образом</w:t>
        <w:br/>
        <w:t>русских) для морганатических забав людей относительно бо-</w:t>
        <w:br/>
        <w:t>гатых и среднего достатка. Так это афишируется. Для пуб-</w:t>
        <w:br/>
        <w:t>личных ломов, стриптиза и разнообразного разврата. От рус-</w:t>
        <w:br/>
        <w:t>ских девиц - отбоя нет! Десятки, сотни охочих продаться.</w:t>
        <w:br/>
        <w:t>Тургсневские девушки.</w:t>
      </w:r>
    </w:p>
    <w:p>
      <w:pPr>
        <w:pStyle w:val="Normal"/>
        <w:rPr/>
      </w:pPr>
      <w:r>
        <w:rPr/>
        <w:t>Россия медленно зрела до рассвета, а погибает стреми-</w:t>
        <w:br/>
        <w:t>тельно.</w:t>
      </w:r>
    </w:p>
    <w:p>
      <w:pPr>
        <w:pStyle w:val="Normal"/>
        <w:rPr/>
      </w:pPr>
      <w:r>
        <w:rPr/>
        <w:t>5/Х1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рослушав большое количество православной церковной</w:t>
        <w:br/>
        <w:t>музыки, приходишь к мысли, что с ее развитием фактурный</w:t>
        <w:br/>
        <w:t>элемент, небогатая гармония (но красивая и «сладкая», как</w:t>
        <w:br/>
        <w:t>мироздание, этого не отнимешь, здесь сказалась Эллада) и</w:t>
        <w:br/>
        <w:t>различные фигурации, проходящие ноты и пр. занимают ос-</w:t>
        <w:br/>
        <w:t>новное место. Мелодический же элемент (может быть, лично-</w:t>
        <w:br/>
        <w:t>стный, что так характерно для христианской веры, для хрис-</w:t>
        <w:br/>
        <w:t>тианства вообще как смысл Эры) - менее интересен и значи-</w:t>
        <w:br/>
        <w:t>телен, а подчас почти вовсе отсутствует. Утрачено значение</w:t>
        <w:br/>
        <w:t>Слова, его сокровенный смысл, который и выражается инто-</w:t>
        <w:br/>
        <w:t>национно, а между тем центр тяжести молитвы именно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ы переживаем эпоху третьей мировой войны, которая</w:t>
        <w:br/>
        <w:t>уже почти заканчивается и прошла на наших глазах. Страна</w:t>
        <w:br/>
        <w:t>уничтожена, рапрызена на части. Все малые (а отчасти и</w:t>
        <w:br/>
        <w:t>большие) народы получают условную «независимость»,</w:t>
        <w:br/>
        <w:t>безоружные, нищие, малообразованные. Остатки бывшей</w:t>
        <w:br/>
        <w:t>России будут управляться со стороны - людьми, хорошо нам</w:t>
        <w:br/>
        <w:t>известными. Русский народ перестает существовать как це-</w:t>
        <w:br/>
        <w:t>лое, как нация. И это при том, что имели 6 лет назад относи-</w:t>
        <w:br/>
        <w:t>тельно боеспособную армию, ядерное оружие, танки, авиа-</w:t>
        <w:br/>
        <w:t>цию и ракеты.</w:t>
      </w:r>
    </w:p>
    <w:p>
      <w:pPr>
        <w:sectPr>
          <w:headerReference w:type="default" r:id="rId1264"/>
          <w:footerReference w:type="default" r:id="rId1265"/>
          <w:type w:val="nextPage"/>
          <w:pgSz w:w="8391" w:h="11906"/>
          <w:pgMar w:left="1545" w:right="1545" w:gutter="0" w:header="720" w:top="33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к быстро все произошло. С какой быстротой оказалась</w:t>
        <w:br/>
        <w:t>завоевана «Великая» держава. Чудны дела твои, Господи.</w:t>
      </w:r>
    </w:p>
    <w:p>
      <w:pPr>
        <w:pStyle w:val="Normal"/>
        <w:rPr/>
      </w:pPr>
      <w:r>
        <w:rPr/>
        <w:t>М«т» кик сщьЫ 605</w:t>
      </w:r>
    </w:p>
    <w:p>
      <w:pPr>
        <w:pStyle w:val="Normal"/>
        <w:rPr/>
      </w:pPr>
      <w:r>
        <w:rPr/>
        <w:t>Начальные деятели перестройки, заработавшие миллио-</w:t>
        <w:br/>
        <w:t>ны и миллиарды на этом страшном деле, частично пересели-</w:t>
        <w:br/>
        <w:t>лись в Америку. Подготовка тотальной войны велась здоро-</w:t>
        <w:br/>
        <w:t>во: всеми средствами массовой информации, дипломатией и</w:t>
        <w:br/>
        <w:t>прочим.</w:t>
      </w:r>
    </w:p>
    <w:p>
      <w:pPr>
        <w:pStyle w:val="Normal"/>
        <w:rPr/>
      </w:pPr>
      <w:r>
        <w:rPr/>
        <w:t>Угодили в «крысолов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написано за последние три года - горы. Тома церков-</w:t>
        <w:br/>
        <w:t>ных хоров, десятки литургий, всенощных бдений, месс, кан-</w:t>
        <w:br/>
        <w:t>тат, реквиемов, стихир, молитв и песнопений. В большинст-</w:t>
        <w:br/>
        <w:t>ве случаев это имитация церковной служебной музыки рус-</w:t>
        <w:br/>
        <w:t>ского православия, большей частью начиная с эпохи Алек-</w:t>
        <w:br/>
        <w:t>сандра III и до почти полного искоренения религии, разру-</w:t>
        <w:br/>
        <w:t>шения церквей, приравненных к тяжелейшему государст-</w:t>
        <w:br/>
        <w:t>венному преступлению в эпоху торжества большевизма.</w:t>
      </w:r>
    </w:p>
    <w:p>
      <w:pPr>
        <w:pStyle w:val="Normal"/>
        <w:rPr/>
      </w:pPr>
      <w:r>
        <w:rPr/>
        <w:t>В подавляющем большинстве эта музыка несет на себе</w:t>
        <w:br/>
        <w:t>следы «фабричного» производства, серийного стандарта,</w:t>
        <w:br/>
        <w:t>имитирующего стиль и приемы русского православия, глав-</w:t>
        <w:br/>
        <w:t>ным образом. Московской школы: П. Чайковского, Чесно-</w:t>
        <w:br/>
        <w:t>кова, Рахманинова, Архангельского, отчасти Никольского и</w:t>
        <w:br/>
        <w:t>других мастеров этого жанра, больших, а подчас и великих</w:t>
        <w:br/>
        <w:t>мастеров своего дела — несравненных знатоков стиля, цер-</w:t>
        <w:br/>
        <w:t>ковного канона и обихода. Люди эти были, несомненно, глу-</w:t>
        <w:br/>
        <w:t>боко религиозны, что сообщало их музыке ...&lt;фраза не за-</w:t>
        <w:br/>
        <w:t>кончена. — А. Б.&gt;</w:t>
      </w:r>
    </w:p>
    <w:p>
      <w:pPr>
        <w:pStyle w:val="Normal"/>
        <w:rPr/>
      </w:pPr>
      <w:r>
        <w:rPr/>
        <w:t>Музыка нужна художественно-творческая - индивиду-</w:t>
        <w:br/>
        <w:t>альная, содержащая в себе хотя бы крупицы гения, хотя бы и</w:t>
        <w:br/>
        <w:t>самые незначительные, без которых нет искусства, нет твор-</w:t>
        <w:br/>
        <w:t>чества. Бог — есть символ творческого духа и его невозмож-</w:t>
        <w:br/>
        <w:t>но заменить технической сноровкой и умением, профессио-</w:t>
        <w:br/>
        <w:t>нализмом, т. е. эксплуатацией уже ранее найденного. В ис-</w:t>
        <w:br/>
        <w:t>кусстве нужен стихийный поиск, вдохновение, озарение, куль-</w:t>
        <w:br/>
        <w:t>тура же и национальная школа — сугь прилагаемые для того,</w:t>
        <w:br/>
        <w:t>чтобы создать новое, ценное.</w:t>
      </w:r>
    </w:p>
    <w:p>
      <w:pPr>
        <w:sectPr>
          <w:headerReference w:type="default" r:id="rId1266"/>
          <w:footerReference w:type="default" r:id="rId1267"/>
          <w:type w:val="nextPage"/>
          <w:pgSz w:w="8391" w:h="11906"/>
          <w:pgMar w:left="1502" w:right="1502" w:gutter="0" w:header="720" w:top="352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 толстенные литургии с обязательными фугами, кано-</w:t>
      </w:r>
    </w:p>
    <w:p>
      <w:pPr>
        <w:pStyle w:val="Normal"/>
        <w:rPr/>
      </w:pPr>
      <w:r>
        <w:rPr/>
        <w:t>606 | Теорий Ск&gt;щЛ</w:t>
      </w:r>
    </w:p>
    <w:p>
      <w:pPr>
        <w:pStyle w:val="Normal"/>
        <w:rPr/>
      </w:pPr>
      <w:r>
        <w:rPr/>
        <w:t>нами и прочим музыкально-богослужебным инвентарем</w:t>
        <w:br/>
        <w:t>пышного стиля Русского православия конца XIX - начала</w:t>
        <w:br/>
        <w:t>XX века.</w:t>
      </w:r>
    </w:p>
    <w:p>
      <w:pPr>
        <w:pStyle w:val="Normal"/>
        <w:rPr/>
      </w:pPr>
      <w:r>
        <w:rPr/>
        <w:t>МбСТО церкви теперь - в народе. Миллионные города</w:t>
        <w:br/>
        <w:t>(новые!) живут вовсе без признаков Христианской веры, без</w:t>
        <w:br/>
        <w:t>церквей. Русские населяющие их люди — суть дикари по сво-</w:t>
        <w:br/>
        <w:t>ему духу, миросозерцанию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О Зощенко написать надо большую заметку, совершенно</w:t>
        <w:br/>
        <w:t>отдельно.</w:t>
      </w:r>
    </w:p>
    <w:p>
      <w:pPr>
        <w:pStyle w:val="Normal"/>
        <w:rPr/>
      </w:pPr>
      <w:r>
        <w:rPr/>
        <w:t>Дмитрий Дмитриевич о нем в тридцатые годы = подарок</w:t>
        <w:br/>
        <w:t>Зощенко: «Шостаковичу, знаменитому и гениальному со-</w:t>
        <w:br/>
        <w:t>временнику». Мнение Зощенко о себе было, как кажется,</w:t>
        <w:br/>
        <w:t>исключительно высоким. Думается, «отсутствие смирения»</w:t>
        <w:br/>
        <w:t>погубило его. Он слишком тяжело, совершенно открыто и</w:t>
        <w:br/>
        <w:t>безо всякой хитрости воспринял оскорбительные слова на</w:t>
        <w:br/>
        <w:t>свой счет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етушиное слово атеизм на деле означает дикарство,</w:t>
        <w:br/>
        <w:t>преступное отношение к человеческой жизни и всякой жиз-</w:t>
        <w:br/>
        <w:t>ни вообще. Рассадником преступности в духовном смысле</w:t>
        <w:br/>
        <w:t>служат и средства массовой информации, особенно дикторы</w:t>
        <w:br/>
        <w:t>ТУ открыло призывающие народ к смуте и крови, к убийст-</w:t>
        <w:br/>
        <w:t>ву, к уничтожению.</w:t>
      </w:r>
    </w:p>
    <w:p>
      <w:pPr>
        <w:pStyle w:val="Normal"/>
        <w:rPr/>
      </w:pPr>
      <w:r>
        <w:rPr/>
        <w:t>Глубокое отвращение и брезгливость вызывает деятель-</w:t>
        <w:br/>
        <w:t>ность руководителей ТУ типа Попцова и Яковлева — гигант-</w:t>
        <w:br/>
        <w:t>ские провокаторы, чья деятельность является преступлени-</w:t>
        <w:br/>
        <w:t>ем против человечества. Иначе я назвать их и не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Ыт&amp;</w:t>
      </w:r>
    </w:p>
    <w:p>
      <w:pPr>
        <w:sectPr>
          <w:headerReference w:type="default" r:id="rId1268"/>
          <w:footerReference w:type="default" r:id="rId1269"/>
          <w:type w:val="nextPage"/>
          <w:pgSz w:w="8391" w:h="11906"/>
          <w:pgMar w:left="1511" w:right="1511" w:gutter="0" w:header="720" w:top="287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прос вопросов - это вопрос о Земле. Жулики больше-</w:t>
        <w:br/>
        <w:t>вики именно с него начали свою революцию. Октябрьский</w:t>
        <w:br/>
        <w:t>переворот, обешая «Землю — крестьянам». Все наши белы</w:t>
      </w:r>
    </w:p>
    <w:p>
      <w:pPr>
        <w:pStyle w:val="Normal"/>
        <w:rPr/>
      </w:pPr>
      <w:r>
        <w:rPr/>
        <w:t>Мижя т ащ&amp;а | 607</w:t>
      </w:r>
    </w:p>
    <w:p>
      <w:pPr>
        <w:pStyle w:val="Normal"/>
        <w:rPr/>
      </w:pPr>
      <w:r>
        <w:rPr/>
        <w:t>заключены в трудности, в неумении, В незнании - как рас-</w:t>
        <w:br/>
        <w:t>пределить В народе землю.</w:t>
      </w:r>
    </w:p>
    <w:p>
      <w:pPr>
        <w:pStyle w:val="Normal"/>
        <w:rPr/>
      </w:pPr>
      <w:r>
        <w:rPr/>
        <w:t>Между тем в самом названии «Русская земля» заключен</w:t>
        <w:br/>
        <w:t>ключ к пониманию этой проблемы. Когда говорили предки</w:t>
        <w:br/>
        <w:t>о русской земле как о народной собственности, имелось в</w:t>
        <w:br/>
        <w:t>виду, что собственниками земли япляюзся коренные народы</w:t>
        <w:br/>
        <w:t>страны: русские, мордва, татары Казанские и Крымские, ко-</w:t>
        <w:br/>
        <w:t>ренные народы всех республик, немцы Поволжья (вообще -</w:t>
        <w:br/>
        <w:t>немцы, которых в России принято было поругивать, а они</w:t>
        <w:br/>
        <w:t>помогли поставить нам армию, науку, медицину и многое</w:t>
        <w:br/>
        <w:t>другое. Русский флот и мореходное дело славны именами</w:t>
        <w:br/>
        <w:t>Крузенштерна, Беринга, адмирала Шефнера - деда талант-</w:t>
        <w:br/>
        <w:t>ливого, прекрасного поэта Вадима Шефнера).</w:t>
      </w:r>
    </w:p>
    <w:p>
      <w:pPr>
        <w:pStyle w:val="Normal"/>
        <w:rPr/>
      </w:pPr>
      <w:r>
        <w:rPr/>
        <w:t>В Ленинграде, где я учился в 30-е годы, моим другом по</w:t>
        <w:br/>
        <w:t>консерватории, по классам композиции был композитор</w:t>
        <w:br/>
        <w:t>Сергей Мусселиус, успевший к тому времени окончить хи-</w:t>
        <w:br/>
        <w:t>мико-технический институт и работавший там преподавате-</w:t>
        <w:br/>
        <w:t>лем. Его отец Ричард Владимирович был крупным специа-</w:t>
        <w:br/>
        <w:t>листом по корабельной артиллерии. Это была высокоинтел-</w:t>
        <w:br/>
        <w:t>лигентная (в старом, уже почти утраченном смысле и значе-</w:t>
        <w:br/>
        <w:t>нии этого слова) семья. Бывать гостем в их ломе было истин-</w:t>
        <w:br/>
        <w:t>ное удовольствие и притом полезно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Мэр Москвы24. Платон Дымба т чеховской «Свадьбы».</w:t>
        <w:br/>
        <w:t>«Иностранец греческого звания по кондитерской части»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Я устал от беспочвенных воплей и сетований по поводу</w:t>
        <w:br/>
        <w:t>«нецивилизованности» России, «нецивилизованности» рус-</w:t>
        <w:br/>
        <w:t>ских, главных образом. Странно слышать, когда так говорят</w:t>
        <w:br/>
        <w:t>соотечественники Менделеева, Гоголя, Склифосовского,</w:t>
        <w:br/>
        <w:t>геометра Лобачевского, Лермонтова, Тютчева, Есенина, До-</w:t>
        <w:br/>
        <w:t>стоевского, П. Чайковского.</w:t>
      </w:r>
    </w:p>
    <w:p>
      <w:pPr>
        <w:pStyle w:val="Normal"/>
        <w:rPr/>
      </w:pPr>
      <w:r>
        <w:rPr/>
        <w:t>Правда, я говорю о культуре, а не о цивилизации, о Сло-</w:t>
        <w:br/>
        <w:t>ве о полку Игореве, а не о позолоченном унитазе.</w:t>
      </w:r>
    </w:p>
    <w:p>
      <w:pPr>
        <w:sectPr>
          <w:headerReference w:type="default" r:id="rId1270"/>
          <w:footerReference w:type="default" r:id="rId1271"/>
          <w:type w:val="nextPage"/>
          <w:pgSz w:w="8391" w:h="11906"/>
          <w:pgMar w:left="1507" w:right="1507" w:gutter="0" w:header="720" w:top="28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ожно, разумеется, понять эти сетования, нужда ужас-</w:t>
        <w:br/>
        <w:t>нейшая, но ведь нищета на улицах есть всюду, в том числе и в</w:t>
        <w:br/>
        <w:t>«цивилизованных» державах, отлично живущих без высоких</w:t>
      </w:r>
    </w:p>
    <w:p>
      <w:pPr>
        <w:pStyle w:val="Normal"/>
        <w:rPr/>
      </w:pPr>
      <w:r>
        <w:rPr/>
        <w:t>608 | Г«р&lt;й (Аириляб</w:t>
      </w:r>
    </w:p>
    <w:p>
      <w:pPr>
        <w:pStyle w:val="Normal"/>
        <w:rPr/>
      </w:pPr>
      <w:r>
        <w:rPr/>
        <w:t>запросов. И не надо обольщаться обилием денежных Знаков,</w:t>
        <w:br/>
        <w:t>их сознательное мельтешение перед глазами тех, кто смотрит</w:t>
        <w:br/>
        <w:t>ТУ, родит лишь злобу и раздражение против всех и вся.</w:t>
      </w:r>
    </w:p>
    <w:p>
      <w:pPr>
        <w:pStyle w:val="Normal"/>
        <w:rPr/>
      </w:pPr>
      <w:r>
        <w:rPr/>
        <w:t>Но, как видно, руководитель ТУ являющийся и руково-</w:t>
        <w:br/>
        <w:t>дителем небольшою (пока) газетного концерна, ведом рево-</w:t>
        <w:br/>
        <w:t>люционной идеей, запах русской крови, видно, особо сл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«Все границы — &gt;то остатки варварегва!» - восклицает</w:t>
        <w:br/>
        <w:t>&lt;...&gt; политический лидер Казахов, и ему не приходит, оче-</w:t>
        <w:br/>
        <w:t>видно, в голову, что эти слова могли бы говорить Варвары,</w:t>
        <w:br/>
        <w:t>сокрушившие великий Древний Рим.</w:t>
      </w:r>
    </w:p>
    <w:p>
      <w:pPr>
        <w:pStyle w:val="Normal"/>
        <w:rPr/>
      </w:pPr>
      <w:r>
        <w:rPr/>
        <w:t>Ничего не осталось от Варваров. Рим был сокрушен, но</w:t>
        <w:br/>
        <w:t>даже то немногое, что от него остаюсь, здания и храмы, три-</w:t>
        <w:br/>
        <w:t>умфальные колонны И праздничные колесницы, гениальные</w:t>
        <w:br/>
        <w:t>стихотворения (Горация, Катулла, Овидия), скульптурные</w:t>
        <w:br/>
        <w:t>портреты, обломки водопровода, Аппиева дорога, многое,</w:t>
        <w:br/>
        <w:t>многое еще и. наконец, само слово - Рим - остается для тех</w:t>
        <w:br/>
        <w:t>из нас, кто еще живет в соприкосновении с культурой про-</w:t>
        <w:br/>
        <w:t>шлого и настоящего, той. что создается и теперь в нашей</w:t>
        <w:br/>
        <w:t>стране, под нашим русским небом...</w:t>
      </w:r>
    </w:p>
    <w:p>
      <w:pPr>
        <w:pStyle w:val="Normal"/>
        <w:rPr/>
      </w:pPr>
      <w:r>
        <w:rPr/>
        <w:t>А варвары... что ж, они и есть варвары, люди утилитарно-</w:t>
        <w:br/>
        <w:t>го, «современною» строя мыслей, неспособные ни понять,</w:t>
        <w:br/>
        <w:t>ни, тем более, создать великое, ни оценить его. Их задача -</w:t>
        <w:br/>
        <w:t>иная: разрушить Христианство.</w:t>
      </w:r>
    </w:p>
    <w:p>
      <w:pPr>
        <w:pStyle w:val="Normal"/>
        <w:rPr/>
      </w:pPr>
      <w:r>
        <w:rPr/>
        <w:t>Миру угрожает установление «рыночного» строя, рабо-</w:t>
        <w:br/>
        <w:t>владельческих отношений. Его, этот строй, с одной сторо-</w:t>
        <w:br/>
        <w:t>ны, приблизил Сталинский тип государства, а с другой сто-</w:t>
        <w:br/>
        <w:t>роны - нынешний американский тоталитаризм. В этом они</w:t>
        <w:br/>
        <w:t>сходятся. Вот почему с такой яростью набросились на идеи</w:t>
        <w:br/>
        <w:t>перестройки бывшие марксисты-сталинисты-сионисты. Но</w:t>
        <w:br/>
        <w:t>у России есть свои идеи, которые надо стремиться осознать.</w:t>
      </w:r>
    </w:p>
    <w:p>
      <w:pPr>
        <w:sectPr>
          <w:headerReference w:type="default" r:id="rId1272"/>
          <w:footerReference w:type="default" r:id="rId1273"/>
          <w:type w:val="nextPage"/>
          <w:pgSz w:w="8391" w:h="11906"/>
          <w:pgMar w:left="1550" w:right="1550" w:gutter="0" w:header="720" w:top="2400" w:footer="720" w:bottom="11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ир необъятно богат возможностями, нации молодые, с</w:t>
        <w:br/>
        <w:t>живой, незаплесневелой кровью - должны искать пути дви-</w:t>
        <w:br/>
        <w:t>жения к идеалу развития и совершенствования Человечес-</w:t>
        <w:br/>
        <w:t>кой Личности, являющейся отблеском Христа-Вога на Зем-</w:t>
        <w:br/>
        <w:t>ле. Лагерные, общественные, школьные кормушки, рассад-</w:t>
        <w:br/>
        <w:t>ники «Рака»'", рыночная психология жизни, это уподобле-</w:t>
        <w:br/>
        <w:t>ния человека - скоту.</w:t>
      </w:r>
    </w:p>
    <w:p>
      <w:pPr>
        <w:pStyle w:val="Normal"/>
        <w:rPr/>
      </w:pPr>
      <w:r>
        <w:rPr/>
        <w:t>Щжкй кик щдМ | 60'»</w:t>
      </w:r>
    </w:p>
    <w:p>
      <w:pPr>
        <w:pStyle w:val="Normal"/>
        <w:rPr/>
      </w:pPr>
      <w:r>
        <w:rPr/>
        <w:t>30 шоря 199' г.</w:t>
      </w:r>
    </w:p>
    <w:p>
      <w:pPr>
        <w:pStyle w:val="Normal"/>
        <w:rPr/>
      </w:pPr>
      <w:r>
        <w:rPr/>
        <w:t>Вечерний ежедневный шабаш по ТУ Ликующие ликторы</w:t>
        <w:br/>
        <w:t>Центрального и Российского вещания: «развал Империи»,</w:t>
        <w:br/>
        <w:t>«гибель Империи», смакование «конфликтов», умело на-</w:t>
        <w:br/>
        <w:t>правляемых в своем развитии, поддержание постоянно тле-</w:t>
        <w:br/>
        <w:t>ющего огня. Все это для отвлечения мыслей русского чело-</w:t>
        <w:br/>
        <w:t>века в сторону, в стороны оттого факта, что он, этот русский</w:t>
        <w:br/>
        <w:t>человек, потерял все: Землю Русскую, завоеванную и осво-</w:t>
        <w:br/>
        <w:t>енную его предками, государственное устройство, всякую</w:t>
        <w:br/>
        <w:t>защиту себя и своих близких - это парод на грани полного,</w:t>
        <w:br/>
        <w:t>почти физического уничтожения. Он уже пе способен, тер-</w:t>
        <w:br/>
        <w:t>роризируемый и уничтожаемый как личность, как человек</w:t>
        <w:br/>
        <w:t>он содержится на границе голода, которым его псе время</w:t>
        <w:br/>
        <w:t>вдобавок пугают, и не в состоянии ничего попять под воздей-</w:t>
        <w:br/>
        <w:t>ствием титанической силы госпропаганды (радио, ТУ, газе-</w:t>
        <w:br/>
        <w:t>ты, журналы, кино и пр.), находящейся всецело почти в ру-</w:t>
        <w:br/>
        <w:t>ках известных людей.</w:t>
      </w:r>
    </w:p>
    <w:p>
      <w:pPr>
        <w:pStyle w:val="Normal"/>
        <w:rPr/>
      </w:pPr>
      <w:r>
        <w:rPr/>
        <w:t>Незначительные малочисленные органы печати (не-</w:t>
        <w:br/>
        <w:t>сколько газет и журналов, постоянно преследуемых, трети-</w:t>
        <w:br/>
        <w:t>руемых, существующих под угрозой ареста) - общественно-</w:t>
        <w:br/>
        <w:t>политическое гетто для русских не имеет никакого значения</w:t>
        <w:br/>
        <w:t>для общественной жизни ввиду своей малочисленности, ма-</w:t>
        <w:br/>
        <w:t>ютиражности и тонет в океане лжи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Постоянно торчит в Т\/-яшике академик Лихачев", вы-</w:t>
        <w:br/>
        <w:t>ступающий против государства с преобладающим религиоз-</w:t>
        <w:br/>
        <w:t>ным сознанием. Где и когда оно было иным? Между тем Рос-</w:t>
        <w:br/>
        <w:t>сия, сытостью и достатком которой теперь принято востор-</w:t>
        <w:br/>
        <w:t>гаться, так сказать, отнимая у народа естественную носталь-</w:t>
        <w:br/>
        <w:t>гию по невозвратно прошедшему времени &lt;...&gt;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Новый фашизм родил новый тип войны. Война-истребле-</w:t>
        <w:br/>
        <w:t>ние, война-мясорубка, война-бойня почти без всякого риска</w:t>
        <w:br/>
        <w:t>&lt;)ля фашистской стороны, на основе материального, техниче-</w:t>
        <w:br/>
        <w:t>ского превосходства, когда нападающая сторона агрессоров</w:t>
      </w:r>
    </w:p>
    <w:p>
      <w:pPr>
        <w:sectPr>
          <w:headerReference w:type="default" r:id="rId1274"/>
          <w:footerReference w:type="default" r:id="rId1275"/>
          <w:type w:val="nextPage"/>
          <w:pgSz w:w="8391" w:h="11906"/>
          <w:pgMar w:left="1514" w:right="1514" w:gutter="0" w:header="720" w:top="298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?&lt;) Г Сниридоя</w:t>
      </w:r>
    </w:p>
    <w:p>
      <w:pPr>
        <w:pStyle w:val="Normal"/>
        <w:rPr/>
      </w:pPr>
      <w:r>
        <w:rPr/>
        <w:t>теряет 200 человек, а нация - жертва, обречена на заклание.</w:t>
        <w:br/>
        <w:t>Воскрешение древних дохристианских идей — религиозного</w:t>
        <w:br/>
        <w:t>истребления целых народов, приносимых в жертву новым</w:t>
        <w:br/>
        <w:t>мировым владыкам, злодеям, которых еще не знал мир. По</w:t>
        <w:br/>
        <w:t>сравнению с Бушем или Шароном и Т&lt;роцкий&gt;, и Сталин,</w:t>
        <w:br/>
        <w:t>при всей своей беспощадности, кажутся мальчишками, иг-</w:t>
        <w:br/>
        <w:t>рающими в оловянных солдат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Итак, Третья мировая война началась и Советский Союз</w:t>
        <w:br/>
        <w:t>уже проиграл ее, сдав страну почти без боя, погубив наш рус-</w:t>
        <w:br/>
        <w:t>ский народ, его вековую историю, которая закончилась так</w:t>
        <w:br/>
        <w:t>позорно и бесславно. Вечное проклятие апостолам зла и са-</w:t>
        <w:br/>
        <w:t>танизма и всем их пособ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Для того чтобы завоевать Россию окончательно, надо еще</w:t>
        <w:br/>
        <w:t>многих из нас просто перебить, как собак, к чему, как видно,</w:t>
        <w:br/>
        <w:t>идет дело. Но для этого требуется время, которое у них есть,</w:t>
        <w:br/>
        <w:t>кажется, в избытке. Буш, однако, торопит закруглиться к</w:t>
        <w:br/>
        <w:t>Новому году, чтобы успеть еще обеспечить победу на новых</w:t>
        <w:br/>
        <w:t>президентских выборах. Миром владеют мировые разбойни-</w:t>
        <w:br/>
        <w:t>ки, уничтожающие целые народы. И большие народы, целые</w:t>
        <w:br/>
        <w:t>православные, инорелигиозные государства.</w:t>
      </w:r>
    </w:p>
    <w:p>
      <w:pPr>
        <w:pStyle w:val="Normal"/>
        <w:rPr/>
      </w:pPr>
      <w:r>
        <w:rPr/>
        <w:t>Гигантская мировая мистификация. Старшие поколения</w:t>
        <w:br/>
        <w:t>обрекаются на нищету и быструю гибель, молодым приго-</w:t>
        <w:br/>
        <w:t>товлена рабская участь.</w:t>
      </w:r>
    </w:p>
    <w:p>
      <w:pPr>
        <w:pStyle w:val="Normal"/>
        <w:rPr/>
      </w:pPr>
      <w:r>
        <w:rPr/>
        <w:t>» » *</w:t>
      </w:r>
    </w:p>
    <w:p>
      <w:pPr>
        <w:sectPr>
          <w:headerReference w:type="default" r:id="rId1276"/>
          <w:footerReference w:type="default" r:id="rId1277"/>
          <w:type w:val="nextPage"/>
          <w:pgSz w:w="8391" w:h="11906"/>
          <w:pgMar w:left="1552" w:right="1552" w:gutter="0" w:header="720" w:top="2888" w:footer="720" w:bottom="94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зговор по ТУ военного министра Шапошникова, нару-</w:t>
        <w:br/>
        <w:t>шившего присягу «Служу Советскому Союзу» и из рядовых</w:t>
        <w:br/>
        <w:t>генералов произведенного в фельдмаршалы. В своей беседе</w:t>
        <w:br/>
        <w:t>с представителем &lt;...&gt; официозной газеты, называемой себя</w:t>
        <w:br/>
        <w:t>«Независимой» (!) - от кого??? &lt;...&gt;, на вопрос корреспон-</w:t>
        <w:br/>
        <w:t>дента о том, каким образом он перешел на сторону врагов</w:t>
        <w:br/>
        <w:t>Советского Союза (который он обязан был защищать, со-</w:t>
        <w:br/>
        <w:t>гласно принятой присяге «Служу Советскому Союзу»), мар-</w:t>
      </w:r>
    </w:p>
    <w:p>
      <w:pPr>
        <w:pStyle w:val="Normal"/>
        <w:rPr/>
      </w:pPr>
      <w:r>
        <w:rPr/>
        <w:t>Лизинг Ш 00»   6 1</w:t>
      </w:r>
    </w:p>
    <w:p>
      <w:pPr>
        <w:pStyle w:val="Normal"/>
        <w:rPr/>
      </w:pPr>
      <w:r>
        <w:rPr/>
        <w:t>шал бодро отчеканил: «Понять, в чем дело (т. е. смысл собы-</w:t>
        <w:br/>
        <w:t>тий) мне помогла жена» (это я слышал своими ушами!) и,</w:t>
        <w:br/>
        <w:t>улыбнувшись (а он улыбается беспрерывно, очевидно, даже</w:t>
        <w:br/>
        <w:t>подавая команду открыть огонь), добавил: «Наш человек!»</w:t>
        <w:br/>
        <w:t>Вот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идишь иных современных «консультантов» при</w:t>
        <w:br/>
        <w:t>разномасштабных политических деятелях, в памяти возни-</w:t>
        <w:br/>
        <w:t>кает образ главного Консультанта, выведенного в известном</w:t>
        <w:br/>
        <w:t>романе Булгакова («Мастер и Маргарита»). Это - сам Сата-</w:t>
        <w:br/>
        <w:t>на. Домысел гениального человека. Им угадана структура</w:t>
        <w:br/>
        <w:t>власти: Швондер - Шариков. Противостояние: Ф. Ф. Пре-</w:t>
        <w:br/>
        <w:t>ображенский - Швондер (безымянный, а ныне — часто и</w:t>
        <w:br/>
        <w:t>бесфамильный, весь в «псевдониме»). Профессор Перси-</w:t>
        <w:br/>
        <w:t>ков — Рокк (тут в фамилии угадана личность будущего су-</w:t>
        <w:br/>
        <w:t>перчекиста - Мерк").</w:t>
      </w:r>
    </w:p>
    <w:p>
      <w:pPr>
        <w:pStyle w:val="Normal"/>
        <w:rPr/>
      </w:pPr>
      <w:r>
        <w:rPr/>
        <w:t>Русский гений - одна из тем Булгакова (также Стравин-</w:t>
        <w:br/>
        <w:t>ский, кумир художественной жизни Парижа, ставшего цен-</w:t>
        <w:br/>
        <w:t>тром русской эмиграции 20-х годов), испытавшего, несо-</w:t>
        <w:br/>
        <w:t>мненно, чувство неприязни и отвращения к с&lt;оветской&gt;</w:t>
        <w:br/>
        <w:t>власти, унижавшей и уничтожавшей все русское: людей, об-</w:t>
        <w:br/>
        <w:t>разованное сословие, «интеллигенцию», культуру, религию,</w:t>
        <w:br/>
        <w:t>православную веру и ее адептов.</w:t>
      </w:r>
    </w:p>
    <w:p>
      <w:pPr>
        <w:pStyle w:val="Normal"/>
        <w:rPr/>
      </w:pPr>
      <w:r>
        <w:rPr/>
        <w:t>Новая поросль художественной интеллигенции изо всех</w:t>
        <w:br/>
        <w:t>сил, не жалея таланта и фантазии, глумилась над правосла-</w:t>
        <w:br/>
        <w:t>вием, нал попами, которых сотнями тысяч, вместе с семья-</w:t>
        <w:br/>
        <w:t>ми, истребляли как насекомых. Художественная интелли-</w:t>
        <w:br/>
        <w:t>генция изо всех сил подсвистывала власть имущим, глумясь</w:t>
        <w:br/>
        <w:t>над всем русским и получая за это славу и большие дивиден-</w:t>
        <w:br/>
        <w:t>ды, деньги и почести - в них не было недост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78"/>
          <w:footerReference w:type="default" r:id="rId1279"/>
          <w:type w:val="nextPage"/>
          <w:pgSz w:w="8391" w:h="11906"/>
          <w:pgMar w:left="1600" w:right="1600" w:gutter="0" w:header="720" w:top="2611" w:footer="720" w:bottom="9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ным делом А. Твардовского-редактора было собира-</w:t>
        <w:br/>
        <w:t>ние молодого поколения русских писателей, писавших «по-</w:t>
        <w:br/>
        <w:t>русски» и о русском, о людях России, о ее жизни сколь воз-</w:t>
      </w:r>
    </w:p>
    <w:p>
      <w:pPr>
        <w:pStyle w:val="Normal"/>
        <w:rPr/>
      </w:pPr>
      <w:r>
        <w:rPr/>
        <w:t>можно правдиво. Венцом этой деятельности, величайшим</w:t>
        <w:br/>
        <w:t>делом сшей жизни (не считая, понятно, творчества своего)</w:t>
        <w:br/>
        <w:t>Твардовский считал печатание, всемерное поощрение и, по</w:t>
        <w:br/>
        <w:t>возможности, Государственное премирование повести Солже-</w:t>
        <w:br/>
        <w:t>ницына «Один день Ивана Денисовича», тем самым легали-</w:t>
        <w:br/>
        <w:t>зации мощнейшей темы «лагеря», в котором перебывали де-</w:t>
        <w:br/>
        <w:t>сятки миллионов. Когда А&lt;лександр&gt; Т&lt;рифонович&gt; гово-</w:t>
        <w:br/>
        <w:t>рил о Солженицыне, лицо его светилось восторгом и восхи-</w:t>
        <w:br/>
        <w:t>щением. Это я сам видел |и не раз].</w:t>
      </w:r>
    </w:p>
    <w:p>
      <w:pPr>
        <w:pStyle w:val="Normal"/>
        <w:rPr/>
      </w:pPr>
      <w:r>
        <w:rPr/>
        <w:t>Дело еще в том, что замечательнейшая повесть была не</w:t>
        <w:br/>
        <w:t>только честной, разоблачительной, но явилась уникальным</w:t>
        <w:br/>
        <w:t>художественным созданием по силе характеров и, наконец,</w:t>
        <w:br/>
        <w:t>по свежести русского литературного языка. Это совсем не</w:t>
        <w:br/>
        <w:t>возвращение к стилистике А. Толстого, в чем есть всегда мо-</w:t>
        <w:br/>
        <w:t>мент примата чисто литературного интереса. Нет, это был</w:t>
        <w:br/>
        <w:t>новый писатель, новый язык, поражавший своей свежестью,</w:t>
        <w:br/>
        <w:t>силой, явивший новую русскую мысль из-под спуда лжи, гря-</w:t>
        <w:br/>
        <w:t>зи, литературных штампов, сразу сделавший видимым</w:t>
        <w:br/>
        <w:t>изъяны жаргонного языка: Кавериных, Фединых, Толстого,</w:t>
        <w:br/>
        <w:t>в известной мере и Шолохова, прочно засевшего в жаргоне</w:t>
        <w:br/>
        <w:t>своих «казацких» героев.</w:t>
      </w:r>
    </w:p>
    <w:p>
      <w:pPr>
        <w:pStyle w:val="Normal"/>
        <w:rPr/>
      </w:pPr>
      <w:r>
        <w:rPr/>
        <w:t>Он &lt;Гвардовский&gt; прилагал для этого все свои усилия,</w:t>
        <w:br/>
        <w:t>вложил всю душу свою. А когда это дело не удалось, секрета-</w:t>
        <w:br/>
        <w:t>рем ЦК тогда был крайне малоприятный Ильичев, возглав-</w:t>
        <w:br/>
        <w:t>лявший Анти-Солженицынскую кампанию, он - рухнул.</w:t>
        <w:br/>
        <w:t>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280"/>
          <w:footerReference w:type="default" r:id="rId1281"/>
          <w:type w:val="nextPage"/>
          <w:pgSz w:w="8391" w:h="11906"/>
          <w:pgMar w:left="1704" w:right="1704" w:gutter="0" w:header="720" w:top="318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чера 2 апреля слушал концерт из произведений</w:t>
        <w:br/>
        <w:t>Н. А. Римского-Корсакова БСО под управлением Сашки</w:t>
        <w:br/>
        <w:t>Ведерникова. Очень хорошо играли «Шехерезаду», «отде-</w:t>
        <w:br/>
        <w:t>ланная», шикарная партитура, шикарно сыгранная с мелки-</w:t>
        <w:br/>
        <w:t>ми, пустяковыми огрехами. Молодой дирижер - исправный,</w:t>
        <w:br/>
        <w:t>отличный музыкант с хорошим вкусом, с тактом. К его до-</w:t>
        <w:br/>
        <w:t>стоинству относится простота исполнительской манеры, без</w:t>
        <w:br/>
        <w:t>фиглярства, без «нажима», с красивыми кульминациями и</w:t>
        <w:br/>
        <w:t>замечательными находками в оркестре, декоративном, пыш-</w:t>
        <w:br/>
        <w:t>ном, «восточном». Сколько отсюда вышло! Глазунов («Рай-</w:t>
        <w:br/>
        <w:t>монда»), Равель (восточный) и бездна эпигонов. Но самому</w:t>
      </w:r>
    </w:p>
    <w:p>
      <w:pPr>
        <w:pStyle w:val="Normal"/>
        <w:rPr/>
      </w:pPr>
      <w:r>
        <w:rPr/>
        <w:t>МЦЖ1 Ш ЩЙЙ» | 6</w:t>
      </w:r>
    </w:p>
    <w:p>
      <w:pPr>
        <w:pStyle w:val="Normal"/>
        <w:rPr/>
      </w:pPr>
      <w:r>
        <w:rPr/>
        <w:t>Корсакову не хватало яркости мелодического ядра, что вы-</w:t>
        <w:br/>
        <w:t>годнодля движения формы, для «процесса», поделает музы-</w:t>
        <w:br/>
        <w:t>ку «преходяшей», образно-бледной, не западающей в па-</w:t>
        <w:br/>
        <w:t>мять. Особенно это заметно было в I отделении: Концерт для</w:t>
        <w:br/>
        <w:t>фортепиано (смешной) «кустарный», бесконечные двойные</w:t>
        <w:br/>
        <w:t>октавы (мешок с октавами), пассажи-массажи, рамплисса-</w:t>
        <w:br/>
        <w:t>жи... и «Светлый праздник», очень меня разочаровавший, в</w:t>
        <w:br/>
        <w:t>котором есть один яркий кусочек имитации возгласов дьяко-</w:t>
        <w:br/>
        <w:t>на (тихий тромбон) п хора (ответ струнных). Скучно, пусто,</w:t>
        <w:br/>
        <w:t>«бездуховно», формально, по сколько из этого вышло, и как</w:t>
        <w:br/>
        <w:t>этому многие научились. Ритмофраза из Увертюры к «Русла-</w:t>
        <w:br/>
        <w:t>ну» сШШХ. и кусочки из начала Увертюры к «Хованщине»</w:t>
        <w:br/>
        <w:t>(альты и другие струнные) - мелодия, идущая вверх по тре-</w:t>
        <w:br/>
        <w:t>звучию с секстой (а не пассаж, как это стало у Корсакова). А</w:t>
        <w:br/>
        <w:t>у М. П. Мусоргского это было — откровение: коротко, а не</w:t>
        <w:br/>
        <w:t>прием, длинно и многоповторно.</w:t>
      </w:r>
    </w:p>
    <w:p>
      <w:pPr>
        <w:pStyle w:val="Normal"/>
        <w:rPr/>
      </w:pPr>
      <w:r>
        <w:rPr/>
        <w:t>Но «Шехерезада», конечно, изумительна. Лучшая, навер-</w:t>
        <w:br/>
        <w:t>ное, его вещь - как целое. В «Китеже» — феноменальные ку-</w:t>
        <w:br/>
        <w:t>ски. Декоративное, волшебное письмо, дивные рассказы-</w:t>
        <w:br/>
        <w:t>образы: море, пляски и прочее - волшебно. Изумительная</w:t>
        <w:br/>
        <w:t>находка - конец - бледный рассвет - ее нежные, усталые</w:t>
        <w:br/>
        <w:t>речи (скрипке не хватило (немного!) страсти). Слышно те-</w:t>
        <w:br/>
        <w:t>перь - откула Корсаков зто взял (более молодой из «Куч-</w:t>
        <w:br/>
        <w:t>ки»), Глинка, Балакирев, Бородин, Лист — понятно. Но все</w:t>
        <w:br/>
        <w:t>это здорово, что называется цельно. Перекличка есть и с</w:t>
        <w:br/>
        <w:t>Сеи-Сансом (у того тоже экзотика - «Самсон», как вообще у</w:t>
        <w:br/>
        <w:t>французов-буржуа: Визе, например, и вообще «восточное»).</w:t>
      </w:r>
    </w:p>
    <w:p>
      <w:pPr>
        <w:pStyle w:val="Normal"/>
        <w:rPr/>
      </w:pPr>
      <w:r>
        <w:rPr/>
        <w:t>Но все равно - хорошо. Оркестр огромный: 9 С-Ь &lt;кон-</w:t>
        <w:br/>
        <w:t>трабасовУ, 10 У-с &lt;виолончелеи&gt;, очень много скрипок, за-</w:t>
        <w:br/>
        <w:t>мечательная мель и дерево - хоральные и сольные. Изуми-</w:t>
        <w:br/>
        <w:t>тельная игра музыканта на тарелках. Получил большое на-</w:t>
        <w:br/>
        <w:t>слаждение: распнет пышного, шикарного оркестра этапа</w:t>
        <w:br/>
        <w:t>копна XIX века - романтика Востока. Сколько она держа-</w:t>
        <w:br/>
        <w:t>лась: у французов (Наполеон, поход в Египет), у Байрона —</w:t>
        <w:br/>
        <w:t>понятно, у русских персидский колорит и т. д. Все это совсем</w:t>
        <w:br/>
        <w:t>уже прошлое.</w:t>
      </w:r>
    </w:p>
    <w:p>
      <w:pPr>
        <w:sectPr>
          <w:headerReference w:type="default" r:id="rId1282"/>
          <w:footerReference w:type="default" r:id="rId1283"/>
          <w:type w:val="nextPage"/>
          <w:pgSz w:w="8391" w:h="11906"/>
          <w:pgMar w:left="1639" w:right="1639" w:gutter="0" w:header="720" w:top="27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аша Ведерников - профессиональный, тактичный,</w:t>
        <w:br/>
        <w:t>скромный (простой!), хорошее качество. Но своего еще не</w:t>
        <w:br/>
        <w:t>нашел. Только бы не опустился в погоне за деньгами. Приоб-</w:t>
        <w:br/>
        <w:t>ретает навык (ремесленный), а надо бы расти самому как ху-</w:t>
      </w:r>
    </w:p>
    <w:p>
      <w:pPr>
        <w:pStyle w:val="Normal"/>
        <w:rPr/>
      </w:pPr>
      <w:r>
        <w:rPr/>
        <w:t>дожнику, искать свое. Есть ли оно у него? Желаю ему успеха,</w:t>
        <w:br/>
        <w:t>только чтобы деньги его не сгуб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» *</w:t>
      </w:r>
    </w:p>
    <w:p>
      <w:pPr>
        <w:pStyle w:val="Normal"/>
        <w:rPr/>
      </w:pPr>
      <w:r>
        <w:rPr/>
        <w:t>6 апреля был в концерте в Малом зале. Квартетный вечер</w:t>
        <w:br/>
        <w:t>в честь Д. Д. Шостаковича. Квартет Бородина. Хороший</w:t>
        <w:br/>
        <w:t>первый скрипач, много и хорошо играет и высокой позиции</w:t>
        <w:br/>
        <w:t>на низких струнах, выразительно, но кантилена, длительная</w:t>
        <w:br/>
        <w:t>более или менее — от этого все скрипачи отвыкли. Дм&lt;ит-</w:t>
        <w:br/>
        <w:t>рий&gt; Висс&lt;арионович&gt; Шебалин замечательно играет на</w:t>
        <w:br/>
        <w:t>альте - строго, серьезно, выразительная, певучая фраза.</w:t>
      </w:r>
    </w:p>
    <w:p>
      <w:pPr>
        <w:pStyle w:val="Normal"/>
        <w:rPr/>
      </w:pPr>
      <w:r>
        <w:rPr/>
        <w:t>Оченышнравился 11-й квартет - свежая форма типа «по-</w:t>
        <w:br/>
        <w:t>веллеты». Замечательный конец — исчезновение. Механиче-</w:t>
        <w:br/>
        <w:t>ская музыка не всегда довлеет, есть тсматизм и настроение</w:t>
        <w:br/>
        <w:t>глубокой печали. Прекрасная вещь!</w:t>
      </w:r>
    </w:p>
    <w:p>
      <w:pPr>
        <w:pStyle w:val="Normal"/>
        <w:rPr/>
      </w:pPr>
      <w:r>
        <w:rPr/>
        <w:t>Публика больше всего хлопала Польке из «Золотого ве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Ь иснбльзбкнт ётшш I бркестре</w:t>
      </w:r>
    </w:p>
    <w:p>
      <w:pPr>
        <w:pStyle w:val="Normal"/>
        <w:rPr/>
      </w:pPr>
      <w:r>
        <w:rPr/>
        <w:t>Как правило - ЭТО очень вульгарный прием. Даже у Шо-</w:t>
        <w:br/>
        <w:t>стаковича, в 5-й симфонии, например, 1-я часть или в Скер-</w:t>
        <w:br/>
        <w:t>цо 1-й симфонии, например. Но Стравинский в «Петруш-</w:t>
        <w:br/>
        <w:t>ке» - это здорово: буффонада, клоунада, а с другой стороны,</w:t>
        <w:br/>
        <w:t>хрустальные звуки в ганце балерины. В театральном оркест-</w:t>
        <w:br/>
        <w:t>ре Стравинского это очень со вкусом.</w:t>
      </w:r>
    </w:p>
    <w:p>
      <w:pPr>
        <w:pStyle w:val="Normal"/>
        <w:rPr/>
      </w:pPr>
      <w:r>
        <w:rPr/>
        <w:t>Немцы этого, кажется, избегали, например Хипдемит?</w:t>
        <w:br/>
        <w:t>Не говорю о камерном оркестре, там это другое дело.</w:t>
      </w:r>
    </w:p>
    <w:p>
      <w:pPr>
        <w:sectPr>
          <w:headerReference w:type="default" r:id="rId1284"/>
          <w:footerReference w:type="default" r:id="rId1285"/>
          <w:type w:val="nextPage"/>
          <w:pgSz w:w="8391" w:h="11906"/>
          <w:pgMar w:left="1557" w:right="1557" w:gutter="0" w:header="720" w:top="23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, Господи, как быстро деградировала музыка, как и</w:t>
        <w:br/>
        <w:t>жизнь сама.'</w:t>
      </w:r>
    </w:p>
    <w:p>
      <w:pPr>
        <w:pStyle w:val="Normal"/>
        <w:rPr/>
      </w:pPr>
      <w:r>
        <w:rPr/>
        <w:t>Щщь (1959))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октября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Снятый Боже, Сыятый крепкий...</w:t>
      </w:r>
    </w:p>
    <w:p>
      <w:pPr>
        <w:pStyle w:val="Normal"/>
        <w:rPr/>
      </w:pPr>
      <w:r>
        <w:rPr/>
        <w:t>2)</w:t>
        <w:tab/>
        <w:t>Христос Воскресе = (есть лишь хорошее начало, далее</w:t>
        <w:br/>
        <w:t>неясно, м. б. нужен оркестр).</w:t>
      </w:r>
    </w:p>
    <w:p>
      <w:pPr>
        <w:pStyle w:val="Normal"/>
        <w:rPr/>
      </w:pPr>
      <w:r>
        <w:rPr/>
        <w:t>Рождественская песнь.</w:t>
      </w:r>
    </w:p>
    <w:p>
      <w:pPr>
        <w:pStyle w:val="Normal"/>
        <w:rPr/>
      </w:pPr>
      <w:r>
        <w:rPr/>
        <w:t>Величание Пасхи = (дописать с черновиков).</w:t>
      </w:r>
    </w:p>
    <w:p>
      <w:pPr>
        <w:pStyle w:val="Normal"/>
        <w:rPr/>
      </w:pPr>
      <w:r>
        <w:rPr/>
        <w:t>5)</w:t>
        <w:tab/>
        <w:t>Величание Креста, сорк&lt;естром&gt; = (запись на магни-</w:t>
        <w:br/>
        <w:t>тоф&lt;оне&gt;, есть п тетради псе куплеты, без ритурнелей).</w:t>
      </w:r>
    </w:p>
    <w:p>
      <w:pPr>
        <w:pStyle w:val="Normal"/>
        <w:rPr/>
      </w:pPr>
      <w:r>
        <w:rPr/>
        <w:t>Снят, Спят, Спят с орк&lt;естром&gt; = (переписать с чер-</w:t>
        <w:br/>
        <w:t>новиков в тетрадях).</w:t>
      </w:r>
    </w:p>
    <w:p>
      <w:pPr>
        <w:pStyle w:val="Normal"/>
        <w:rPr/>
      </w:pPr>
      <w:r>
        <w:rPr/>
        <w:t>Русский псалом м&lt;ужской&gt; хор (Клюев) = свести ру-</w:t>
        <w:br/>
        <w:t>копись с черновиков.</w:t>
      </w:r>
    </w:p>
    <w:p>
      <w:pPr>
        <w:pStyle w:val="Normal"/>
        <w:rPr/>
      </w:pPr>
      <w:r>
        <w:rPr/>
        <w:t>Слава Отцу и Сыну (быстрая) = варианты: а) для</w:t>
        <w:br/>
        <w:t>м&lt;ужского&gt; хора; б) для смеш&lt;анного&gt; хора.</w:t>
      </w:r>
    </w:p>
    <w:p>
      <w:pPr>
        <w:pStyle w:val="Normal"/>
        <w:rPr/>
      </w:pPr>
      <w:r>
        <w:rPr/>
        <w:t>9)</w:t>
        <w:tab/>
        <w:t>Слава Отцу и сыну ... бас соло и смеш&lt;анный&gt; хор.</w:t>
      </w:r>
    </w:p>
    <w:p>
      <w:pPr>
        <w:pStyle w:val="Normal"/>
        <w:rPr/>
      </w:pPr>
      <w:r>
        <w:rPr/>
        <w:t>10)</w:t>
        <w:tab/>
        <w:t>Аллилуйя сопр&lt;ано&gt; соло и хор.</w:t>
      </w:r>
    </w:p>
    <w:p>
      <w:pPr>
        <w:pStyle w:val="Normal"/>
        <w:rPr/>
      </w:pPr>
      <w:r>
        <w:rPr/>
        <w:t>Ухожу из деревни (есть).</w:t>
      </w:r>
    </w:p>
    <w:p>
      <w:pPr>
        <w:pStyle w:val="Normal"/>
        <w:rPr/>
      </w:pPr>
      <w:r>
        <w:rPr/>
        <w:t>Лесная дорога (сделать по эскизам).</w:t>
      </w:r>
    </w:p>
    <w:p>
      <w:pPr>
        <w:pStyle w:val="Normal"/>
        <w:rPr/>
      </w:pPr>
      <w:r>
        <w:rPr/>
        <w:t>Пасха (оформить эскизы).</w:t>
      </w:r>
    </w:p>
    <w:p>
      <w:pPr>
        <w:pStyle w:val="Normal"/>
        <w:rPr/>
      </w:pPr>
      <w:r>
        <w:rPr/>
        <w:t>Золотой сон (есть).</w:t>
      </w:r>
    </w:p>
    <w:p>
      <w:pPr>
        <w:sectPr>
          <w:headerReference w:type="default" r:id="rId1286"/>
          <w:footerReference w:type="default" r:id="rId1287"/>
          <w:type w:val="nextPage"/>
          <w:pgSz w:w="8391" w:h="11906"/>
          <w:pgMar w:left="1708" w:right="1708" w:gutter="0" w:header="720" w:top="33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чной всадник (магнит&lt;офонная&gt; запись погибла, сде-</w:t>
        <w:br/>
        <w:t>лать по эскизам). Есть и магнитоф&lt;онные&gt; записи (скачки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255905" distL="6400800" distR="6400800" simplePos="0" locked="0" layoutInCell="0" allowOverlap="1" relativeHeight="41">
                <wp:simplePos x="0" y="0"/>
                <wp:positionH relativeFrom="margin">
                  <wp:posOffset>1414145</wp:posOffset>
                </wp:positionH>
                <wp:positionV relativeFrom="paragraph">
                  <wp:posOffset>635</wp:posOffset>
                </wp:positionV>
                <wp:extent cx="365760" cy="191770"/>
                <wp:effectExtent l="0" t="0" r="0" b="0"/>
                <wp:wrapTopAndBottom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о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504pt;mso-wrap-distance-right:504pt;mso-wrap-distance-top:0pt;mso-wrap-distance-bottom:20.15pt;margin-top:0pt;mso-position-vertical-relative:text;margin-left:11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мо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7970" distB="0" distL="6400800" distR="6400800" simplePos="0" locked="0" layoutInCell="0" allowOverlap="1" relativeHeight="42">
                <wp:simplePos x="0" y="0"/>
                <wp:positionH relativeFrom="margin">
                  <wp:posOffset>140335</wp:posOffset>
                </wp:positionH>
                <wp:positionV relativeFrom="paragraph">
                  <wp:posOffset>328930</wp:posOffset>
                </wp:positionV>
                <wp:extent cx="1008380" cy="118745"/>
                <wp:effectExtent l="0" t="0" r="0" b="0"/>
                <wp:wrapTopAndBottom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вечерний сне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9.35pt;mso-wrap-distance-left:504pt;mso-wrap-distance-right:504pt;mso-wrap-distance-top:21.1pt;mso-wrap-distance-bottom:0pt;margin-top:25.9pt;mso-position-vertical-relative:text;margin-left:1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вечерний сне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88"/>
          <w:footerReference w:type="default" r:id="rId1289"/>
          <w:type w:val="nextPage"/>
          <w:pgSz w:w="8391" w:h="11906"/>
          <w:pgMar w:left="1747" w:right="1747" w:gutter="0" w:header="720" w:top="32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идение.</w:t>
      </w:r>
    </w:p>
    <w:p>
      <w:pPr>
        <w:pStyle w:val="Normal"/>
        <w:rPr/>
      </w:pPr>
      <w:r>
        <w:rPr/>
        <w:t>Когда невзначай в воскресенье.</w:t>
      </w:r>
    </w:p>
    <w:p>
      <w:pPr>
        <w:pStyle w:val="Normal"/>
        <w:rPr/>
      </w:pPr>
      <w:r>
        <w:rPr/>
        <w:t>Мы встретились с тобой на закате.</w:t>
      </w:r>
    </w:p>
    <w:p>
      <w:pPr>
        <w:pStyle w:val="Normal"/>
        <w:rPr/>
      </w:pPr>
      <w:r>
        <w:rPr/>
        <w:t>Ты проходишь без улыбки.</w:t>
      </w:r>
    </w:p>
    <w:p>
      <w:pPr>
        <w:pStyle w:val="Normal"/>
        <w:rPr/>
      </w:pPr>
      <w:r>
        <w:rPr/>
        <w:t>Петербургская песенка.</w:t>
      </w:r>
    </w:p>
    <w:p>
      <w:pPr>
        <w:pStyle w:val="Normal"/>
        <w:rPr/>
      </w:pPr>
      <w:r>
        <w:rPr/>
        <w:t>Голос из х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</w:t>
      </w:r>
    </w:p>
    <w:p>
      <w:pPr>
        <w:pStyle w:val="Normal"/>
        <w:rPr/>
      </w:pPr>
      <w:r>
        <w:rPr/>
        <w:t>Вешние сумерки (тенор).</w:t>
      </w:r>
    </w:p>
    <w:p>
      <w:pPr>
        <w:pStyle w:val="Normal"/>
        <w:rPr/>
      </w:pPr>
      <w:r>
        <w:rPr/>
        <w:t>Сердца нал бездной (сопрано высокое).</w:t>
      </w:r>
    </w:p>
    <w:p>
      <w:pPr>
        <w:pStyle w:val="Normal"/>
        <w:rPr/>
      </w:pPr>
      <w:r>
        <w:rPr/>
        <w:t>Я - отрок (тенор, хор, м&lt;алый&gt; орк&lt;естр&gt;).</w:t>
      </w:r>
    </w:p>
    <w:p>
      <w:pPr>
        <w:pStyle w:val="Normal"/>
        <w:rPr/>
      </w:pPr>
      <w:r>
        <w:rPr/>
        <w:t>Когда я прозревал впервые.</w:t>
      </w:r>
    </w:p>
    <w:p>
      <w:pPr>
        <w:pStyle w:val="Normal"/>
        <w:rPr/>
      </w:pPr>
      <w:r>
        <w:rPr/>
        <w:t>5)</w:t>
        <w:tab/>
        <w:t>Я вырезал посох (бас (барит&lt;он&gt;) с м&lt;алым&gt; орк&lt;ест</w:t>
        <w:br/>
        <w:t>ром&gt;). Сделать чистый вариант клавира по эски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рмонтов&lt;ский?&gt; цикл с эскиза 1937 г. + Выхожу олш</w:t>
        <w:br/>
        <w:t>я на дорогу. Элегия (ля минор)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т ЮЬшм</w:t>
      </w:r>
    </w:p>
    <w:p>
      <w:pPr>
        <w:pStyle w:val="Normal"/>
        <w:rPr/>
      </w:pPr>
      <w:r>
        <w:rPr/>
        <w:t>Бас, Хор, Рояль</w:t>
      </w:r>
    </w:p>
    <w:p>
      <w:pPr>
        <w:pStyle w:val="Normal"/>
        <w:rPr/>
      </w:pPr>
      <w:r>
        <w:rPr/>
        <w:t>Бич Ювенала.</w:t>
      </w:r>
    </w:p>
    <w:p>
      <w:pPr>
        <w:pStyle w:val="Normal"/>
        <w:rPr/>
      </w:pPr>
      <w:r>
        <w:rPr/>
        <w:t>Графиня Орлова.</w:t>
      </w:r>
    </w:p>
    <w:p>
      <w:pPr>
        <w:pStyle w:val="Normal"/>
        <w:rPr/>
      </w:pPr>
      <w:r>
        <w:rPr/>
        <w:t>Три цензора (Тимковский, Бирюков и Красовский).</w:t>
      </w:r>
    </w:p>
    <w:p>
      <w:pPr>
        <w:pStyle w:val="Normal"/>
        <w:rPr/>
      </w:pPr>
      <w:r>
        <w:rPr/>
        <w:t>Уваров, «Вот злодеев покровитель...».</w:t>
      </w:r>
    </w:p>
    <w:p>
      <w:pPr>
        <w:sectPr>
          <w:type w:val="continuous"/>
          <w:pgSz w:w="8391" w:h="11906"/>
          <w:pgMar w:left="1747" w:right="1747" w:gutter="0" w:header="720" w:top="327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идаки ж сщьЬя  61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Булгарин.</w:t>
      </w:r>
    </w:p>
    <w:p>
      <w:pPr>
        <w:pStyle w:val="Normal"/>
        <w:rPr/>
      </w:pPr>
      <w:r>
        <w:rPr/>
        <w:t>Царь А&lt;лексаидр&g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7</w:t>
        <w:br/>
        <w:t>Ььс</w:t>
      </w:r>
    </w:p>
    <w:p>
      <w:pPr>
        <w:pStyle w:val="Normal"/>
        <w:rPr/>
      </w:pPr>
      <w:r>
        <w:rPr/>
        <w:t>Старость.</w:t>
      </w:r>
    </w:p>
    <w:p>
      <w:pPr>
        <w:pStyle w:val="Normal"/>
        <w:rPr/>
      </w:pPr>
      <w:r>
        <w:rPr/>
        <w:t>Вечер у СВОДНИ.</w:t>
      </w:r>
    </w:p>
    <w:p>
      <w:pPr>
        <w:pStyle w:val="Normal"/>
        <w:rPr/>
      </w:pPr>
      <w:r>
        <w:rPr/>
        <w:t>Памя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Мэри &lt;&lt;ас!&gt; Пушкин.</w:t>
      </w:r>
    </w:p>
    <w:p>
      <w:pPr>
        <w:pStyle w:val="Normal"/>
        <w:rPr/>
      </w:pPr>
      <w:r>
        <w:rPr/>
        <w:t>Русская природа Бальмонт.</w:t>
      </w:r>
    </w:p>
    <w:p>
      <w:pPr>
        <w:pStyle w:val="Normal"/>
        <w:rPr/>
      </w:pPr>
      <w:r>
        <w:rPr/>
        <w:t>Невечерний сп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 с оркестром''</w:t>
        <w:br/>
        <w:t>(и мещо-смрдно &lt;*- хор)</w:t>
      </w:r>
    </w:p>
    <w:p>
      <w:pPr>
        <w:pStyle w:val="Normal"/>
        <w:rPr/>
      </w:pPr>
      <w:r>
        <w:rPr/>
        <w:t>Синее небо Есенин орк&lt;естр&gt;.</w:t>
      </w:r>
    </w:p>
    <w:p>
      <w:pPr>
        <w:pStyle w:val="Normal"/>
        <w:rPr/>
      </w:pPr>
      <w:r>
        <w:rPr/>
        <w:t>Гробница Кутузова, поэма Вас + м&lt;ужской&gt; хор,</w:t>
        <w:br/>
        <w:t>орк&lt;сстр&gt;.</w:t>
      </w:r>
    </w:p>
    <w:p>
      <w:pPr>
        <w:pStyle w:val="Normal"/>
        <w:rPr/>
      </w:pPr>
      <w:r>
        <w:rPr/>
        <w:t>Бунин Отплытие (Берег).</w:t>
      </w:r>
    </w:p>
    <w:p>
      <w:pPr>
        <w:pStyle w:val="Normal"/>
        <w:rPr/>
      </w:pPr>
      <w:r>
        <w:rPr/>
        <w:t>Есенин Гой ты. Русь моя родная.</w:t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Цштшш цш10</w:t>
      </w:r>
    </w:p>
    <w:p>
      <w:pPr>
        <w:sectPr>
          <w:headerReference w:type="default" r:id="rId1290"/>
          <w:footerReference w:type="default" r:id="rId1291"/>
          <w:type w:val="nextPage"/>
          <w:pgSz w:w="8391" w:h="11906"/>
          <w:pgMar w:left="1608" w:right="1608" w:gutter="0" w:header="720" w:top="2761" w:footer="720" w:bottom="8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дна из лучших моих вещей. Его бы надо назвать «Бедная</w:t>
        <w:br/>
        <w:t>юность». Именно такой была моя юность. Бедная, нищая (с</w:t>
        <w:br/>
        <w:t>той поры я навсегда смирён с нищетою, никогда на нее не</w:t>
        <w:br/>
        <w:t>обижался, не сетовал), бесприютная, бездомная. Такой стала</w:t>
      </w:r>
    </w:p>
    <w:p>
      <w:pPr>
        <w:pStyle w:val="Normal"/>
        <w:rPr/>
      </w:pPr>
      <w:r>
        <w:rPr/>
        <w:t>нся моя жизнь и жизнь исей России, всего русского народа,</w:t>
        <w:br/>
        <w:t>лишившегося лома, крова над головою каждого человека.</w:t>
        <w:br/>
        <w:t>Надежды сулила лишь сама жить, судьба, бессознательная</w:t>
        <w:br/>
        <w:t>надежда на Бога. А помощи было ждать неоткуда. При пер-</w:t>
        <w:br/>
        <w:t>вой же возможности я сам стал помогать бедной моей мате-</w:t>
        <w:br/>
        <w:t>ри. В последние дни стал много о ней думать, вспоминать</w:t>
        <w:br/>
        <w:t>ее... Наверное   зовет меня!</w:t>
      </w:r>
    </w:p>
    <w:p>
      <w:pPr>
        <w:pStyle w:val="Normal"/>
        <w:rPr/>
      </w:pPr>
      <w:r>
        <w:rPr/>
        <w:t>«Зимний вечер» надо сделать заново, по смыслу. Вьюга за</w:t>
        <w:br/>
        <w:t>окном тихая, негромкая (скрытая сила), буря жити окружа-</w:t>
        <w:br/>
        <w:t>ет человека со всех сторон. Образы Пушкина — от Русской</w:t>
        <w:br/>
        <w:t>природы и сходной с ней жизни. Жизнь всякого человека</w:t>
        <w:br/>
        <w:t>связана с Природой, со сменой времен года, со сменой дня и</w:t>
        <w:br/>
        <w:t>ночи (а в России много ночи, много ночного).</w:t>
      </w:r>
    </w:p>
    <w:p>
      <w:pPr>
        <w:pStyle w:val="Normal"/>
        <w:rPr/>
      </w:pPr>
      <w:r>
        <w:rPr/>
        <w:t>Боже, как печальна моя жизнь, как одинока, бездомна</w:t>
        <w:br/>
        <w:t>(всегда была!), бесприютна.</w:t>
      </w:r>
    </w:p>
    <w:p>
      <w:pPr>
        <w:pStyle w:val="Normal"/>
        <w:rPr/>
      </w:pPr>
      <w:r>
        <w:rPr/>
        <w:t>* « *</w:t>
      </w:r>
    </w:p>
    <w:p>
      <w:pPr>
        <w:pStyle w:val="Normal"/>
        <w:rPr/>
      </w:pPr>
      <w:r>
        <w:rPr/>
        <w:t>Оркестр — мое горе, мое неумение и помочь мне некому.</w:t>
        <w:br/>
        <w:t>То, что мне нужно, что я сам ощущаю (хорошо, но смутно) -</w:t>
        <w:br/>
        <w:t>никому не объяснишь. Совсем новое, тихое, простое, без на-</w:t>
        <w:br/>
        <w:t>пряжения, без пафоса, без игры фантазии - вот в чем за-</w:t>
        <w:br/>
        <w:t>гвоздка! Как бы ее и не существует (а на самом деле она есть).</w:t>
        <w:br/>
        <w:t>а все: каждая нота, аккорд и звук - все есть порождение фан-</w:t>
        <w:br/>
        <w:t>тазии, а она сама незаметна.</w:t>
      </w:r>
    </w:p>
    <w:p>
      <w:pPr>
        <w:pStyle w:val="Normal"/>
        <w:rPr/>
      </w:pPr>
      <w:r>
        <w:rPr/>
        <w:t>Мюллер — преподаватель гармонии в Московской консер-</w:t>
        <w:br/>
        <w:t>ватории - при первом исполнении «Есенинской поэмы»" в</w:t>
        <w:br/>
        <w:t>зале Чайковского говорил Карену Хачатуряну (а тот передал</w:t>
        <w:br/>
        <w:t>его слова мне): «Что за странность? Кажется, что это чепуха</w:t>
        <w:br/>
        <w:t>(он выражался более решительно), ничего нет (в смысле тех-</w:t>
        <w:br/>
        <w:t>ническом, музыкальном), а производит такое впечатлени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мм 1994 г.</w:t>
      </w:r>
    </w:p>
    <w:p>
      <w:pPr>
        <w:pStyle w:val="Normal"/>
        <w:rPr/>
      </w:pPr>
      <w:r>
        <w:rPr/>
        <w:t>Христос Воскресе! Георгий Васильевич!</w:t>
      </w:r>
    </w:p>
    <w:p>
      <w:pPr>
        <w:pStyle w:val="Normal"/>
        <w:rPr/>
      </w:pPr>
      <w:r>
        <w:rPr/>
        <w:t>Сегодня первый день Пасхи, поздней, светлой, теплой, по-</w:t>
        <w:br/>
        <w:t>сле ужасной, тяжелой, холодной, безнадежной (казалось) зимы.</w:t>
      </w:r>
    </w:p>
    <w:p>
      <w:pPr>
        <w:sectPr>
          <w:headerReference w:type="default" r:id="rId1292"/>
          <w:footerReference w:type="default" r:id="rId1293"/>
          <w:type w:val="nextPage"/>
          <w:pgSz w:w="8391" w:h="11906"/>
          <w:pgMar w:left="1524" w:right="1524" w:gutter="0" w:header="720" w:top="31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чера отправил письмо Юрочке12 моему бедному, моему</w:t>
        <w:br/>
        <w:t>милому и дорогому. Очень тревожусь за него.</w:t>
      </w:r>
    </w:p>
    <w:p>
      <w:pPr>
        <w:pStyle w:val="Normal"/>
        <w:rPr/>
      </w:pPr>
      <w:r>
        <w:rPr/>
        <w:t>Щтк! т сиф» | 61</w:t>
      </w:r>
    </w:p>
    <w:p>
      <w:pPr>
        <w:pStyle w:val="Normal"/>
        <w:rPr/>
      </w:pPr>
      <w:r>
        <w:rPr/>
        <w:t>Ужасна — беспомощность, моя совершенная прибитость,</w:t>
        <w:br/>
        <w:t>угнетенность духа, полная и безнадежная.</w:t>
      </w:r>
    </w:p>
    <w:p>
      <w:pPr>
        <w:pStyle w:val="Normal"/>
        <w:rPr/>
      </w:pPr>
      <w:r>
        <w:rPr/>
        <w:t>Вечером смотрел по телевизору выступление перед Заут-</w:t>
        <w:br/>
        <w:t>реней Патриарха грустное, но спокойное, потом водруже-</w:t>
        <w:br/>
        <w:t>ние Святого Креста на купол Казанского собора в Петербур-</w:t>
        <w:br/>
        <w:t>ге-Петрограде-Ленин граде. Не знаешь, как и назвать этот</w:t>
        <w:br/>
        <w:t>город, наиболее пропитанный Злом (больше даже, чем</w:t>
        <w:br/>
        <w:t>Москва или грязная Одесса, полная теперь малороссийско-</w:t>
        <w:br/>
        <w:t>го тупого национализма, но все же не столь и полностью</w:t>
        <w:br/>
        <w:t>дьявольского, как Зиновьевский Ленинград - эта северная</w:t>
        <w:br/>
        <w:t>Одесса).</w:t>
      </w:r>
    </w:p>
    <w:p>
      <w:pPr>
        <w:pStyle w:val="Normal"/>
        <w:rPr/>
      </w:pPr>
      <w:r>
        <w:rPr/>
        <w:t>Но все же именно там был вчера водружен светлый Золо-</w:t>
        <w:br/>
        <w:t>той Крест Христа на оскверненном Казанском соборе. Вы-</w:t>
        <w:br/>
        <w:t>ступление Патриарха" — некая казенная выдержанность и</w:t>
        <w:br/>
        <w:t>спокойствие.</w:t>
      </w:r>
    </w:p>
    <w:p>
      <w:pPr>
        <w:pStyle w:val="Normal"/>
        <w:rPr/>
      </w:pPr>
      <w:r>
        <w:rPr/>
        <w:t>Боже, неужели это не фарс, а подлинное Возрождение,</w:t>
        <w:br/>
        <w:t>медленное, трудное очищение от Зла? Но кажется иногда,</w:t>
        <w:br/>
        <w:t>что именно это наиболее верный путь. А народ расслоился: с</w:t>
        <w:br/>
        <w:t>одной стороны, окончательное падение в бандитизм, про-</w:t>
        <w:br/>
        <w:t>ституцию во всем, с другой стороны - Церковь и интерес к</w:t>
        <w:br/>
        <w:t>жизни Духа. Далее была речь (маленькая, короткая, трога-</w:t>
        <w:br/>
        <w:t>тельная, строгая потону) Иоанна Митрополита'4.</w:t>
      </w:r>
    </w:p>
    <w:p>
      <w:pPr>
        <w:pStyle w:val="Normal"/>
        <w:rPr/>
      </w:pPr>
      <w:r>
        <w:rPr/>
        <w:t>Потом смотрел (с Эльзой") Заутреню из Александро-</w:t>
        <w:br/>
        <w:t>Исвской Лавры. Величественно, красиво, культура службы,</w:t>
        <w:br/>
        <w:t>культура хорового пения, несколько академичного, чистого.</w:t>
        <w:br/>
        <w:t>Поют по нотам, хороший регент с красивым, мягким жес-</w:t>
        <w:br/>
        <w:t>том, отличный архидьякон — молодой, увлеченный, чисто</w:t>
        <w:br/>
        <w:t>поет.</w:t>
      </w:r>
    </w:p>
    <w:p>
      <w:pPr>
        <w:pStyle w:val="Normal"/>
        <w:rPr/>
      </w:pPr>
      <w:r>
        <w:rPr/>
        <w:t>Все строго, вся служба и причт весь строгий, дисциплини-</w:t>
        <w:br/>
        <w:t>рованный, в духе сегодняшнего, военного, в сущности, време-</w:t>
        <w:br/>
        <w:t>ни. Даже более военного, чем Пасхальная служба в 1945 году</w:t>
        <w:br/>
        <w:t>у Спаса-Преображения. Тогда было более мягко, более</w:t>
        <w:br/>
        <w:t>светло.</w:t>
      </w:r>
    </w:p>
    <w:p>
      <w:pPr>
        <w:sectPr>
          <w:headerReference w:type="default" r:id="rId1294"/>
          <w:footerReference w:type="default" r:id="rId1295"/>
          <w:type w:val="nextPage"/>
          <w:pgSz w:w="8391" w:h="11906"/>
          <w:pgMar w:left="1588" w:right="1588" w:gutter="0" w:header="720" w:top="2678" w:footer="720" w:bottom="88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мню, неимоверное количество народу на всех улицах,</w:t>
        <w:br/>
        <w:t>вокруг церкви на улице Пес геля-убийцы (Пантелеймонов-</w:t>
        <w:br/>
        <w:t>ской) до перекрестка с Гагаринской. Была смертельная уста-</w:t>
        <w:br/>
        <w:t>лость людей, но и Надежда. Теперь надежда лишь в спокой-</w:t>
        <w:br/>
        <w:t>ствии и ТЕРПЕНИИ (опять и опять). Кажется, что это есть в</w:t>
        <w:br/>
        <w:t>церковных людях. Терпение, но и действие. Пошли, Господи,</w:t>
        <w:br/>
        <w:t>блага и здоровья всем близким. Помилуй нас!</w:t>
      </w:r>
    </w:p>
    <w:p>
      <w:pPr>
        <w:pStyle w:val="Normal"/>
        <w:rPr/>
      </w:pPr>
      <w:r>
        <w:rPr/>
        <w:t>Утром сыграл почти все романсы А. П. Бородина, по тет-</w:t>
        <w:br/>
        <w:t>радке. Чистота звуков - удивительная. Аристократизм,</w:t>
        <w:br/>
        <w:t>«княжеское» в каждой ноте, в каждом аккорде, во всей их</w:t>
        <w:br/>
        <w:t>гармонической системе,</w:t>
      </w:r>
    </w:p>
    <w:p>
      <w:pPr>
        <w:pStyle w:val="Normal"/>
        <w:rPr/>
      </w:pPr>
      <w:r>
        <w:rPr/>
        <w:t>Такое теперь уже невозможно. Как ужасна, как грязна вся</w:t>
        <w:br/>
        <w:t>«современная» музыка, особенно та, что насаждается «квад-</w:t>
        <w:br/>
        <w:t>ратным и гнездовым способом». Страшное, всепроникаю-</w:t>
        <w:br/>
        <w:t>щее зло. &lt;...&gt; Как спаслись от этого?</w:t>
      </w:r>
    </w:p>
    <w:p>
      <w:pPr>
        <w:pStyle w:val="Normal"/>
        <w:rPr/>
      </w:pPr>
      <w:r>
        <w:rPr/>
        <w:t>В журнале «Музыкальная академия» (Бред!!!) &lt;...&gt; прочел</w:t>
        <w:br/>
        <w:t>статью о Сатанисте Скрябине"'; там же портрет средневеко-</w:t>
        <w:br/>
        <w:t>вого Ч и катил ы - секс-извращенца графа Жиля де Ре. При-</w:t>
        <w:br/>
        <w:t>дворный человек, маршал Франции. Вспарывал животы из-</w:t>
        <w:br/>
        <w:t>насилованным, убил более 100 человек. Портрет этого из-</w:t>
        <w:br/>
        <w:t>верга висел в кабинете композитора почти в качестве иконы.</w:t>
        <w:br/>
        <w:t>Работа какого-то художника, не поймешь, с какой фамили-</w:t>
        <w:br/>
        <w:t>ей. Гут же рядом кощунственное изображение некоей сладо-</w:t>
        <w:br/>
        <w:t>страстной Богородицы. Откуда возникают подобные люди и</w:t>
        <w:br/>
        <w:t>подобные замыслы?</w:t>
      </w:r>
    </w:p>
    <w:p>
      <w:pPr>
        <w:pStyle w:val="Normal"/>
        <w:rPr/>
      </w:pPr>
      <w:r>
        <w:rPr/>
        <w:t>Но откуда возникают (время от времени) Робеспьеры и</w:t>
        <w:br/>
        <w:t>Мараты, Ленины, Троцкие, Зиновьевы (ну эти, впрочем, бо-</w:t>
        <w:br/>
        <w:t>лее ясны по своей генеалогии). Но дворяне: Бакунины, Са-</w:t>
        <w:br/>
        <w:t>винковы и другие подобные выродки? А ныне? Сколько их</w:t>
        <w:br/>
        <w:t>(с разной мерой вины)? Ведь кровь льется нескончаемым</w:t>
        <w:br/>
        <w:t>потоком. Большевики, эсеры, диссиденты - несть им числа.</w:t>
      </w:r>
    </w:p>
    <w:p>
      <w:pPr>
        <w:pStyle w:val="Normal"/>
        <w:rPr/>
      </w:pPr>
      <w:r>
        <w:rPr/>
        <w:t>*</w:t>
        <w:tab/>
        <w:t>* *</w:t>
      </w:r>
    </w:p>
    <w:p>
      <w:pPr>
        <w:pStyle w:val="Normal"/>
        <w:rPr/>
      </w:pPr>
      <w:r>
        <w:rPr/>
        <w:t>29 мая 1994 г.</w:t>
      </w:r>
    </w:p>
    <w:p>
      <w:pPr>
        <w:sectPr>
          <w:headerReference w:type="default" r:id="rId1296"/>
          <w:footerReference w:type="default" r:id="rId1297"/>
          <w:type w:val="nextPage"/>
          <w:pgSz w:w="8391" w:h="11906"/>
          <w:pgMar w:left="1552" w:right="1552" w:gutter="0" w:header="720" w:top="34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спомшы двух людей: Юрия Ивановича Селезнёва и Юрия</w:t>
        <w:br/>
        <w:t>Ивановича Селиверстова, сыгравших некую роль в моей жизни.</w:t>
        <w:br/>
        <w:t>Притом роль благотворную. Оба были напряжены к истине,</w:t>
        <w:br/>
        <w:t>горячо любили Россию и Русское духовное начало. Оба они</w:t>
        <w:br/>
        <w:t>погибли безвременно и совершенно неожиданно. Селезнёв</w:t>
        <w:br/>
        <w:t>(кажется мне всегда) был насильственно устранен из жизни,</w:t>
        <w:br/>
        <w:t>Юра Селиверстов тоже как-то странно погиб17. Помню его</w:t>
        <w:br/>
        <w:t>похороны, панихиду в церкви на Брюсовском, потом клад-</w:t>
        <w:br/>
        <w:t>бище и псе остальное. Хорошие портреты из «Русской ду-</w:t>
        <w:br/>
        <w:t>мы»111 остались. Их бы надо переиздать.</w:t>
      </w:r>
    </w:p>
    <w:p>
      <w:pPr>
        <w:pStyle w:val="Normal"/>
        <w:rPr/>
      </w:pPr>
      <w:r>
        <w:rPr/>
        <w:t>Муж» ж а0» I 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июня 9 часов утра</w:t>
      </w:r>
    </w:p>
    <w:p>
      <w:pPr>
        <w:pStyle w:val="Normal"/>
        <w:rPr/>
      </w:pPr>
      <w:r>
        <w:rPr/>
        <w:t>ТУ.</w:t>
      </w:r>
    </w:p>
    <w:p>
      <w:pPr>
        <w:pStyle w:val="Normal"/>
        <w:rPr/>
      </w:pPr>
      <w:r>
        <w:rPr/>
        <w:t>6-я программа, 9 часов утра.</w:t>
      </w:r>
    </w:p>
    <w:p>
      <w:pPr>
        <w:pStyle w:val="Normal"/>
        <w:rPr/>
      </w:pPr>
      <w:r>
        <w:rPr/>
        <w:t>Гигантские негры играют в мяч, бегают, падают, кидают н</w:t>
        <w:br/>
        <w:t>сетку. Соответствующие физиономии.</w:t>
        <w:br/>
        <w:t>1-я программа.</w:t>
      </w:r>
    </w:p>
    <w:p>
      <w:pPr>
        <w:pStyle w:val="Normal"/>
        <w:rPr/>
      </w:pPr>
      <w:r>
        <w:rPr/>
        <w:t>Русские дети играют в «конструктор», разбирают кубики</w:t>
        <w:br/>
        <w:t>из пластмассы.</w:t>
      </w:r>
    </w:p>
    <w:p>
      <w:pPr>
        <w:pStyle w:val="Normal"/>
        <w:rPr/>
      </w:pPr>
      <w:r>
        <w:rPr/>
        <w:t>Балет классический, перемежаемый беготней великанов-</w:t>
        <w:br/>
        <w:t>негров, бросающих мяч в корзинку («баскетбол»).</w:t>
      </w:r>
    </w:p>
    <w:p>
      <w:pPr>
        <w:pStyle w:val="Normal"/>
        <w:rPr/>
      </w:pPr>
      <w:r>
        <w:rPr/>
        <w:t>Лица у балетных белых (или голубых) и у черных — оди-</w:t>
        <w:br/>
        <w:t>наковые по выразительности.</w:t>
      </w:r>
    </w:p>
    <w:p>
      <w:pPr>
        <w:pStyle w:val="Normal"/>
        <w:rPr/>
      </w:pPr>
      <w:r>
        <w:rPr/>
        <w:t>Программа 6.</w:t>
      </w:r>
    </w:p>
    <w:p>
      <w:pPr>
        <w:pStyle w:val="Normal"/>
        <w:rPr/>
      </w:pPr>
      <w:r>
        <w:rPr/>
        <w:t>Американская картинка. Пирушка у блядей в разных пла-</w:t>
        <w:br/>
        <w:t>тьях с одинаковыми продажными физиономиями Мужчи-</w:t>
        <w:br/>
        <w:t>ны, очевидно люди бизнеса, — усталые штампованные рожи,</w:t>
        <w:br/>
        <w:t>вялые мины. Дамы стараются их сексуально подбодрить раз-</w:t>
        <w:br/>
        <w:t>ными способами. Утреннее пробуждение, попарное возле-</w:t>
        <w:br/>
        <w:t>жание (в костюмах), дамские ляжки и прочее.</w:t>
      </w:r>
    </w:p>
    <w:p>
      <w:pPr>
        <w:pStyle w:val="Normal"/>
        <w:rPr/>
      </w:pPr>
      <w:r>
        <w:rPr/>
        <w:t>9.30 утра, сегодня суббота.</w:t>
      </w:r>
    </w:p>
    <w:p>
      <w:pPr>
        <w:pStyle w:val="Normal"/>
        <w:rPr/>
      </w:pPr>
      <w:r>
        <w:rPr/>
        <w:t>Фильм — очевидно, зарядка на выходной день для коло-</w:t>
        <w:br/>
        <w:t>ниальных русских рабов.</w:t>
      </w:r>
    </w:p>
    <w:p>
      <w:pPr>
        <w:pStyle w:val="Normal"/>
        <w:rPr/>
      </w:pPr>
      <w:r>
        <w:rPr/>
        <w:t>Остальные программы (бегло просмотрел их) в этом же духе.</w:t>
      </w:r>
    </w:p>
    <w:p>
      <w:pPr>
        <w:pStyle w:val="Normal"/>
        <w:rPr/>
      </w:pPr>
      <w:r>
        <w:rPr/>
        <w:t>Один из фильмов, со слабым детективным элементом.</w:t>
        <w:br/>
        <w:t>Тощий молодой герой, которою преследует атлетический</w:t>
        <w:br/>
        <w:t>толстяк — (в американском стиле) — шофер. Бросает где-то в</w:t>
        <w:br/>
        <w:t>степи, на зное бедного героя, тот попадает в тощий оазис,</w:t>
        <w:br/>
        <w:t>который оказывается суть - мишень для тренирующихся</w:t>
        <w:br/>
        <w:t>бомбардировщиков и г. л. Немыслимая абракадабра.</w:t>
      </w:r>
    </w:p>
    <w:p>
      <w:pPr>
        <w:pStyle w:val="Normal"/>
        <w:rPr/>
      </w:pPr>
      <w:r>
        <w:rPr/>
        <w:t>«Пища духовная» для недочеловеков. Какой-то ужас псе</w:t>
        <w:br/>
        <w:t>это!</w:t>
      </w:r>
    </w:p>
    <w:p>
      <w:pPr>
        <w:pStyle w:val="Normal"/>
        <w:rPr/>
      </w:pPr>
      <w:r>
        <w:rPr/>
        <w:t>* * *</w:t>
      </w:r>
    </w:p>
    <w:p>
      <w:pPr>
        <w:sectPr>
          <w:headerReference w:type="default" r:id="rId1298"/>
          <w:footerReference w:type="default" r:id="rId1299"/>
          <w:type w:val="nextPage"/>
          <w:pgSz w:w="8391" w:h="11906"/>
          <w:pgMar w:left="1552" w:right="1552" w:gutter="0" w:header="720" w:top="2753" w:footer="72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смотря па свои слабые силы, набравшись смелости, он</w:t>
        <w:br/>
        <w:t>все же решился (через головы своих знаменитых предшест-</w:t>
        <w:br/>
        <w:t>венников) протянуть руку Глинке и Чайковскому, Даргомыж-</w:t>
        <w:br/>
        <w:t>скому, Мусоргскому, Бородину, Корсакову и Рахманинову.</w:t>
      </w:r>
    </w:p>
    <w:p>
      <w:pPr>
        <w:pStyle w:val="Normal"/>
        <w:rPr/>
      </w:pPr>
      <w:r>
        <w:rPr/>
        <w:t>Симфонизм - казенное шшшк</w:t>
        <w:br/>
        <w:t>тоталитарной Эпохи</w:t>
      </w:r>
    </w:p>
    <w:p>
      <w:pPr>
        <w:pStyle w:val="Normal"/>
        <w:rPr/>
      </w:pPr>
      <w:r>
        <w:rPr/>
        <w:t>Ш&lt;остаконич&gt; и начал свою деятельность с политизиро-</w:t>
        <w:br/>
        <w:t>ванного симфонизма: 2-я симфония - Октябрю, 3-я - Пер-</w:t>
        <w:br/>
        <w:t>вомайская; его поэты: Светлов (певец ЧК), Безыменский -</w:t>
        <w:br/>
        <w:t>такой же1''.</w:t>
      </w:r>
    </w:p>
    <w:p>
      <w:pPr>
        <w:pStyle w:val="Normal"/>
        <w:rPr/>
      </w:pPr>
      <w:r>
        <w:rPr/>
        <w:t>Ею симфонизм, революционный и военный, питала в</w:t>
        <w:br/>
        <w:t>большой мерс прикладная работа в кино, которой он уделял</w:t>
        <w:br/>
        <w:t>огромное внимание. Написал, кажется, музыку более чем к</w:t>
        <w:br/>
        <w:t>50 фильмам. В этих фильмах Революция изображалась (все-</w:t>
        <w:br/>
        <w:t>гда) как гигантская суматоха, вселенская суетливость, толпы</w:t>
        <w:br/>
        <w:t>людей-статистов без судеб, без индивидуальностей, бета-</w:t>
        <w:br/>
        <w:t>родная, безликая масса, какой казался и кажется теперь вер-</w:t>
        <w:br/>
        <w:t>ховодителям событий наш русский народ, представляемый</w:t>
        <w:br/>
        <w:t>ими по пословице «все китайцы на одно лицо». Страшные</w:t>
        <w:br/>
        <w:t>мордовороты, какие-то «свиные рыла» (которых называли</w:t>
        <w:br/>
        <w:t>Фэксы"1), которыми были полны картины Эйзенштейна,</w:t>
        <w:br/>
        <w:t>Козинцева, Трауберга, Эрмлера и других, подобных им, ко-</w:t>
        <w:br/>
        <w:t>рифеев советского кинематографа. Они задавали гон всему</w:t>
        <w:br/>
        <w:t>революционному искусству.</w:t>
      </w:r>
    </w:p>
    <w:p>
      <w:pPr>
        <w:pStyle w:val="Normal"/>
        <w:rPr/>
      </w:pPr>
      <w:r>
        <w:rPr/>
        <w:t>Опера «Нос»2', в которой талантливый автор умело изоб-</w:t>
        <w:br/>
        <w:t>разил утренний п&lt;... - А. Б&gt; просыпающегося героя, поло-</w:t>
        <w:br/>
        <w:t>вое сношение в опере «Леди Макбет», переданное глиссандо</w:t>
        <w:br/>
        <w:t>тромбонов. Весь этот музыкальный арсенал «шикарного»</w:t>
        <w:br/>
        <w:t>цинизма, помню, вызывал большое восхищение молодых</w:t>
        <w:br/>
        <w:t>советских снобов (им очень бравировали в те годы!) и был</w:t>
        <w:br/>
        <w:t>визитной карточкой новой (советской) художественной ари-</w:t>
        <w:br/>
        <w:t>стократии.</w:t>
      </w:r>
    </w:p>
    <w:p>
      <w:pPr>
        <w:sectPr>
          <w:headerReference w:type="default" r:id="rId1300"/>
          <w:footerReference w:type="default" r:id="rId1301"/>
          <w:type w:val="nextPage"/>
          <w:pgSz w:w="8391" w:h="11906"/>
          <w:pgMar w:left="1550" w:right="1550" w:gutter="0" w:header="720" w:top="35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самом деле, это было большим шиком после Вагнеров-</w:t>
        <w:br/>
        <w:t>ских сезонов в Мариинском театре, опер Чайковского и Вер-</w:t>
        <w:br/>
        <w:t>ди, после «Бориса», «Князя Игоря», «Хованшины», «Ките-</w:t>
        <w:br/>
        <w:t>жа», не говоря уже о «Жизни за Царя» Искусство XX века,</w:t>
        <w:br/>
        <w:t>что говорить, внесло свой вклад в снижение уровня духовно-</w:t>
        <w:br/>
        <w:t>сти культуры, в насаждение цинизма, скотоподобный чело-</w:t>
        <w:br/>
        <w:t>век стал в центре внимания искусства. Обгадить человека</w:t>
        <w:br/>
        <w:t>стало первейшей задачей искусства, тогда как искусство</w:t>
        <w:br/>
        <w:t>прошлого идеализировало русскую старину, веру, народ рус-</w:t>
        <w:br/>
        <w:t>ский и его исторические деяния. Идеализировало Россию в</w:t>
      </w:r>
    </w:p>
    <w:p>
      <w:pPr>
        <w:pStyle w:val="Normal"/>
        <w:rPr/>
      </w:pPr>
      <w:r>
        <w:rPr/>
        <w:t>Щжл ш      1 623</w:t>
      </w:r>
    </w:p>
    <w:p>
      <w:pPr>
        <w:pStyle w:val="Normal"/>
        <w:rPr/>
      </w:pPr>
      <w:r>
        <w:rPr/>
        <w:t>целом, т. е. Государственную власть (от Бога!) - защитницу</w:t>
        <w:br/>
        <w:t>парода от иноземных врагов и т. л.</w:t>
      </w:r>
    </w:p>
    <w:p>
      <w:pPr>
        <w:sectPr>
          <w:headerReference w:type="default" r:id="rId1302"/>
          <w:footerReference w:type="default" r:id="rId1303"/>
          <w:type w:val="nextPage"/>
          <w:pgSz w:w="8391" w:h="11906"/>
          <w:pgMar w:left="1555" w:right="1555" w:gutter="0" w:header="720" w:top="139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оссия стала беззащитной. Ее парод не охранялся более</w:t>
        <w:br/>
        <w:t>Государственной властью, а должен был сам, погибая, защи-</w:t>
        <w:br/>
        <w:t>щать чуждую и. в сущности враждебную ему, деспотическую</w:t>
        <w:br/>
        <w:t>власть, которой он вынужден был подчиниться под воздей-</w:t>
        <w:br/>
        <w:t>ствием ужасающего систематического террора.</w:t>
      </w:r>
    </w:p>
    <w:p>
      <w:pPr>
        <w:pStyle w:val="Normal"/>
        <w:rPr/>
      </w:pPr>
      <w:r>
        <w:rPr/>
        <w:t>Задача настоящего и маним - познакомить читателей с одним т основ-</w:t>
        <w:br/>
        <w:t>ных источников литературного наследия великою русского композитора</w:t>
        <w:br/>
        <w:t>1ёоргия Свиридова (1915—1998) пеградями разных записей. Книга пред-</w:t>
        <w:br/>
        <w:t>ставляет собой публикацию текстов из гак называемых «толстых» тетрадей,</w:t>
        <w:br/>
        <w:t>включающих в себя ШШСИ ЗбЛОВОГО, чемуарною. публпциежческою и бы-</w:t>
        <w:br/>
        <w:t>ювого характера, размышления композитора носимому широкому кругу во-</w:t>
        <w:br/>
        <w:t>просов искусства, политики, жи ши, творчества, имеющих большое обшест-</w:t>
      </w:r>
    </w:p>
    <w:p>
      <w:pPr>
        <w:pStyle w:val="Normal"/>
        <w:rPr/>
      </w:pPr>
      <w:r>
        <w:rPr/>
        <w:t>вснно-\удожес1венное или биографическое значение. В личном архиве ком-</w:t>
        <w:br/>
        <w:t>позитора в настоящий момент выявлено 40 тетрадей формата АЗ. объемом</w:t>
        <w:br/>
        <w:t>%страшш каждая. Здесь представлены тексты записей из девятнадцати тет-</w:t>
        <w:br/>
        <w:t>радей периода 1970-х - начала 14М1-Х и конца 1980-х - начала 1990-Х и., от-</w:t>
        <w:br/>
        <w:t>носящиеся к двум важным последним лапам творчества коми» штора.</w:t>
      </w:r>
    </w:p>
    <w:p>
      <w:pPr>
        <w:pStyle w:val="Normal"/>
        <w:rPr/>
      </w:pPr>
      <w:r>
        <w:rPr/>
        <w:t>Тетради расположены в фонологической последовательности, преиму-</w:t>
        <w:br/>
        <w:t>щественно но времени их первичною заполнения. Исключение составляет</w:t>
      </w:r>
    </w:p>
    <w:p>
      <w:pPr>
        <w:pStyle w:val="Normal"/>
        <w:rPr/>
      </w:pPr>
      <w:r>
        <w:rPr/>
        <w:t>последняя тетрадь, в которой ранние записи 19X9 г: занимают незначительное</w:t>
        <w:br/>
        <w:t>место, а основной корпус записей огаосится к более позднему времени</w:t>
        <w:br/>
        <w:t>1444 I. Так как тетради имекн разные авторские 1ЭПЭЛОВКИ и только нскоюрые</w:t>
        <w:br/>
        <w:t>|н них пронумерованы самим композитором, публикаторы сочли целесооб-</w:t>
        <w:br/>
        <w:t>разным не нумеровать тетради, а обозначать лишь годы их написании. Лишь</w:t>
        <w:br/>
        <w:t>и двух тетрадях мы сохранили авторское название («Записи» и «Заметки»),</w:t>
        <w:br/>
        <w:t>чтобы как-ТО выделить их из числа других, относящихся к одному и тому же</w:t>
        <w:br/>
        <w:t>19X9 I:. обильному на иписи {к лому юлу относится целых шесть тетрадей).</w:t>
      </w:r>
    </w:p>
    <w:p>
      <w:pPr>
        <w:pStyle w:val="Normal"/>
        <w:rPr/>
      </w:pPr>
      <w:r>
        <w:rPr/>
        <w:t>Датировка тетрадей в основном авторская. В тех случаях, когда Свири-</w:t>
        <w:br/>
        <w:t>дов не указывал гол в заголовке тетради, время ее написания определяется</w:t>
        <w:br/>
        <w:t>нами но датам, указанным в тексте, иди но косвенным источникам И не-</w:t>
        <w:br/>
        <w:t>которых случаях, когда автор обращался к тетради дважды или несколько</w:t>
        <w:br/>
        <w:t>раз. указываются ХРОНОЛО! ические рачки по крайним датам, отраженным в</w:t>
        <w:br/>
        <w:t>рукописях. В «Записях 19ХЧ 1990» в скобках указан год (1996). котла тет-</w:t>
        <w:br/>
        <w:t>радь была использована в качестве случайно подвернувшегося под руку</w:t>
        <w:br/>
        <w:t>писчею материала: последние страницы гетради были использованы для</w:t>
        <w:br/>
        <w:t>черновых набросков текстов новогодних телеграмм.</w:t>
      </w:r>
    </w:p>
    <w:p>
      <w:pPr>
        <w:sectPr>
          <w:headerReference w:type="default" r:id="rId1304"/>
          <w:footerReference w:type="default" r:id="rId1305"/>
          <w:type w:val="nextPage"/>
          <w:pgSz w:w="8391" w:h="11906"/>
          <w:pgMar w:left="1713" w:right="1713" w:gutter="0" w:header="720" w:top="551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ес тексты сверены с рукописными подлинниками, ошибки, допущен-</w:t>
        <w:br/>
        <w:t>ИЫС в предшествующих журнальных публикациях, исправлены. Так как пуб-</w:t>
        <w:br/>
        <w:t>ликации преследует цель сделать источник доступным максимально больше-</w:t>
        <w:br/>
        <w:t>му числу читателей и имеет научно-популярный характер, публикаторы со-</w:t>
      </w:r>
    </w:p>
    <w:p>
      <w:pPr>
        <w:pStyle w:val="Normal"/>
        <w:rPr/>
      </w:pPr>
      <w:r>
        <w:rPr/>
        <w:t>ч ли целесообразным выбрать наиболее интересные, с нашей гички зрения,</w:t>
        <w:br/>
        <w:t>1стради и лишен в них. При отборе мы стремились, чтобы н публикуемых</w:t>
        <w:br/>
        <w:t>текстах была адекватно представлена авторская точка зрении на события, на-</w:t>
        <w:br/>
        <w:t>иболее полно отразилось его мировоззрение, Частично были «лущены запи-</w:t>
        <w:br/>
        <w:t>си деловою или БЫТОВОГО, ИНТИМНОГО характера, по этическим соображени-</w:t>
        <w:br/>
        <w:t>ям мы не публикуем субъективные опенки личных качеств некоторых лицей,</w:t>
        <w:br/>
        <w:t>с которыми общался Г. В. Свиридов. Кроме юю, небыли включены I с фраг-</w:t>
        <w:br/>
        <w:t>мент, которые (рсбукл дальнейшею научною изучения и комментирова-</w:t>
        <w:br/>
        <w:t>нии. Полное археографическое издание текстов тетрадей  дело будущего.</w:t>
      </w:r>
    </w:p>
    <w:p>
      <w:pPr>
        <w:pStyle w:val="Normal"/>
        <w:rPr/>
      </w:pPr>
      <w:r>
        <w:rPr/>
        <w:t>Тексты всех тетрадей ПубяИКуЮТСЯ в точном СООТВСТСТВИИ с расположе-</w:t>
        <w:br/>
        <w:t>нием и ПОСЛеДОВательноСТЫО их в рукописных источниках. В случаях, ког-</w:t>
        <w:br/>
        <w:t>да автор прибегает к реверсивному способу и моления материала (справа</w:t>
        <w:br/>
        <w:t>налево Или путем переворога тетради и ведения МОИСей с конца к середи-</w:t>
        <w:br/>
        <w:t>не), а также когда продолжение фрагмента переносится им через несколь-</w:t>
        <w:br/>
        <w:t>ко страниц, в целях удобства чтении мы предпочитаем не нарушать ЛОГИКУ</w:t>
        <w:br/>
        <w:t>мысли, несмотря на отступление от авторского порядка изложения.</w:t>
      </w:r>
    </w:p>
    <w:p>
      <w:pPr>
        <w:pStyle w:val="Normal"/>
        <w:rPr/>
      </w:pPr>
      <w:r>
        <w:rPr/>
        <w:t>Записи ВОСПРОИЗВОДЯТСЯ а соответствии с нормами современной орфо-</w:t>
        <w:br/>
        <w:t>графии при сохранении особенностей свиридовской пунктуации (чуткий к</w:t>
        <w:br/>
        <w:t>устной речи композитор пытался в пунктуации отразить произношение,</w:t>
        <w:br/>
        <w:t>живое интонирование слова). Все сокращения отмечены мноигючисм в уг-</w:t>
        <w:br/>
        <w:t>ловых скобках. Таким же образом отмечены сокращенные и недонисанные</w:t>
        <w:br/>
        <w:t>слова. В 1сх случаях, когда расшифровка сокращенного автором слова или</w:t>
        <w:br/>
        <w:t>неясно читаемою текста допускает разночтении, при дополненном или</w:t>
        <w:br/>
        <w:t>предлагаемом в качестве версии редактором слове и угловых скобках ставит-</w:t>
        <w:br/>
        <w:t>ся вопросительный знак. Все редакторские ремарки также заключены в уг-</w:t>
        <w:br/>
        <w:t>ловые скобки. Слова, зачеркнутые автором, но представляющие интерес,</w:t>
        <w:br/>
        <w:t>заключены в квадратные скобки. Слова, подчеркнутые Свиридовым, выде-</w:t>
        <w:br/>
        <w:t>лены курсивом, подчеркнутые дважды или трижды   прописным курсивом.</w:t>
      </w:r>
    </w:p>
    <w:p>
      <w:pPr>
        <w:pStyle w:val="Normal"/>
        <w:rPr/>
      </w:pPr>
      <w:r>
        <w:rPr/>
        <w:t>11рнмечании преимущественно нося Г справочный или уючняюший ха-</w:t>
        <w:br/>
        <w:t>рактер. В особых случаях, когта текст нуждается и каких-либо дополни-</w:t>
        <w:br/>
        <w:t>тельных пояснениях, он комментируется. В конце помещен Указатель имен</w:t>
        <w:br/>
        <w:t>и названий, куда вошли краткие справки об упомянутых в тетрадях липах,</w:t>
        <w:br/>
        <w:t>литературных и музыкальных произведениях, изданиях, имена персонажей</w:t>
        <w:br/>
        <w:t>и названия художественных произведений, встречающихся в тексте. Так</w:t>
        <w:br/>
        <w:t>как цитируемые, но ис указанные Свиридовым источники раскрываются</w:t>
        <w:br/>
        <w:t>по ВОЗМОЖНОСТИ в Примечаниях, то в Указатель помешены только названия</w:t>
        <w:br/>
        <w:t>них источников. Имена и названия, не встречающиеся в тексте публику-</w:t>
        <w:br/>
        <w:t>емых тетрадей и упоминаемые только в Примечаниях, в Указатель не вклю-</w:t>
        <w:br/>
        <w:t>чаются. Лишь в списке произведений Г. В. Свиридова в ломаные скобки</w:t>
        <w:br/>
        <w:t>помещены названия, а иногда и содержание мноточастных нрои телепни,</w:t>
        <w:br/>
        <w:t>отдельные фрагменты кошрых упоминаются в тетрад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72-1480</w:t>
      </w:r>
    </w:p>
    <w:p>
      <w:pPr>
        <w:sectPr>
          <w:headerReference w:type="default" r:id="rId1306"/>
          <w:footerReference w:type="default" r:id="rId1307"/>
          <w:type w:val="nextPage"/>
          <w:pgSz w:w="8391" w:h="11906"/>
          <w:pgMar w:left="1703" w:right="1703" w:gutter="0" w:header="720" w:top="2959" w:footer="72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о первая по времени написания «толстая» тетрадь, хранящаяся илич</w:t>
        <w:br/>
        <w:t>ном архиве композитора. Она пронумерована, порядковый номер ее - пер-</w:t>
        <w:br/>
        <w:t>вый. Тетрадь действительно толстая - на 170 листах. Практически полно-</w:t>
      </w:r>
    </w:p>
    <w:p>
      <w:pPr>
        <w:pStyle w:val="Normal"/>
        <w:rPr/>
      </w:pPr>
      <w:r>
        <w:rPr/>
        <w:t>626 | }щж С&amp;ириф</w:t>
      </w:r>
    </w:p>
    <w:p>
      <w:pPr>
        <w:pStyle w:val="Normal"/>
        <w:rPr/>
      </w:pPr>
      <w:r>
        <w:rPr/>
        <w:t>стыо заполнена. Запись пелась шариковой ручкой настои ратного пне га. В</w:t>
        <w:br/>
        <w:t>ней Два почерка '■). Г. Свиридовой и Г. В. Свиридова. Записи Эльзы Густа-</w:t>
        <w:br/>
        <w:t>вовны делались под диктовку Георгия Васильевича Сам Свиридов в згой</w:t>
        <w:br/>
        <w:t>тетради вел записи систематически с 1972 по 1978 г. Потом тетрадь. ПО всей</w:t>
        <w:br/>
        <w:t>видимости, была отложена. И только и 19Ж) г. он возвращается к ней вновь,</w:t>
        <w:br/>
        <w:t>о чем свидетельствуют несколько записей в конце тетради с проставленны-</w:t>
        <w:br/>
        <w:t>ми датами. Причем возвращается не в поисках свободных листов, а с целью</w:t>
        <w:br/>
        <w:t>редактирования старых текстов и написания НОВЫХ, корреспондирующих</w:t>
        <w:br/>
        <w:t>со старыми. Более того, старые тексты редактировались им позднее, о чем</w:t>
        <w:br/>
        <w:t>свидетельствует цвет пасты правки (вставок, исправлений), отличающийся</w:t>
        <w:br/>
        <w:t>от цвета пасты, которой велась первоначальная запись. Впервые текст дан-</w:t>
        <w:br/>
        <w:t>ной тетради был опубликован в журнале «Наше наследие» (№ 56, 2001.</w:t>
        <w:br/>
        <w:t>с. 74—97), Текст печатается в расширенном варианте с исправлениями опе-</w:t>
        <w:br/>
        <w:t>чаток в журнальной публикации.</w:t>
      </w:r>
    </w:p>
    <w:p>
      <w:pPr>
        <w:pStyle w:val="Normal"/>
        <w:rPr/>
      </w:pPr>
      <w:r>
        <w:rPr/>
        <w:t>1 В процессе создания вокального произведения Свиридов часто вно-</w:t>
        <w:br/>
        <w:t>сил в Поэтический текст тс иди иные изменения. Стихотворение А К Тол-</w:t>
        <w:br/>
        <w:t>стого *Не Ьожиим громом горе ударит...» (1857) изложено здесь в той редак-</w:t>
        <w:br/>
        <w:t>ции, какую композитор использовал при сочинении хора без сопровожде-</w:t>
        <w:br/>
        <w:t>ния «Горе» ( нач. 1970-х гг.). См.: Свиридов Г Сочинения для хора без сопро-</w:t>
        <w:br/>
        <w:t>вождения и в сопровождении инструментального ансамбля. Т. I. - М : Му-</w:t>
        <w:br/>
        <w:t>зыка, 1989. — С. 109-113, У А. К. Толстою первое четверостишие выглядит</w:t>
        <w:br/>
        <w:t>следующим образом (ер, выделенное жирным курсивом) «Не божиим гро-</w:t>
        <w:br/>
        <w:t>мом юре ударило,/Не тяжелой скалой навалилося;/Собиралось оно малы-</w:t>
        <w:br/>
        <w:t>ми тзпгкллт./Затянули тучки небо ясное...»/. Текст приводится по экземп-</w:t>
        <w:br/>
        <w:t>ляру книги, хранящейся в личной библиотеке композитора: Толстой А К</w:t>
        <w:br/>
        <w:t>Соч. В 2 т. Т. I. Стихотворения. - М: Художеств, лит. 1981.-С, 79.</w:t>
      </w:r>
    </w:p>
    <w:p>
      <w:pPr>
        <w:pStyle w:val="Normal"/>
        <w:rPr/>
      </w:pPr>
      <w:r>
        <w:rPr/>
        <w:t>» Свиридов неточно цитирует по памяти У Толстого: «Не запишет А</w:t>
        <w:br/>
        <w:t>запишет да в онеру всунет — все изгадит». См.: Толстой Л. Н. Собр. соч. В</w:t>
        <w:br/>
        <w:t>20т.Т. 11. Драматические произведения 1864- 1910гг.- М.: Гос. изд-во ху-</w:t>
        <w:br/>
        <w:t>дожеств, лит., 1963. — С. .130.</w:t>
      </w:r>
    </w:p>
    <w:p>
      <w:pPr>
        <w:pStyle w:val="Normal"/>
        <w:rPr/>
      </w:pPr>
      <w:r>
        <w:rPr/>
        <w:t>1 Имеются в виду так называемые «русские квартеты» Бетховена, по-</w:t>
        <w:br/>
        <w:t>священные графу А. К. Разумовскому. М* 7-9, ор. .59. 1805-1806,</w:t>
      </w:r>
    </w:p>
    <w:p>
      <w:pPr>
        <w:pStyle w:val="Normal"/>
        <w:rPr/>
      </w:pPr>
      <w:r>
        <w:rPr/>
        <w:t>4 Имеется в виду струнный квартет №1 ПИ. Чайковского, во второй</w:t>
        <w:br/>
        <w:t>части которого, популярном АпйаШе сапГаЬПе, как тема используется мело-</w:t>
        <w:br/>
        <w:t>дия зтой песни.</w:t>
      </w:r>
    </w:p>
    <w:p>
      <w:pPr>
        <w:pStyle w:val="Normal"/>
        <w:rPr/>
      </w:pPr>
      <w:r>
        <w:rPr/>
        <w:t>' Речь идет об опере «Хованщина» и других сочинениях М П. Мусорг-</w:t>
        <w:br/>
        <w:t>ского, тле используются в качестве тематического материала русские на-</w:t>
        <w:br/>
        <w:t>родные песни.</w:t>
      </w:r>
    </w:p>
    <w:p>
      <w:pPr>
        <w:pStyle w:val="Normal"/>
        <w:rPr/>
      </w:pPr>
      <w:r>
        <w:rPr/>
        <w:t>" Напев песни используется Н. А Римским-Корсаковым в музыкаль-</w:t>
        <w:br/>
        <w:t>ной картине «Сеча при Керженнс» - антракте между первой и второй кар-</w:t>
        <w:br/>
        <w:t>тинами второго деиствия онеры «Сказание о невидимом граде Китеже и де-</w:t>
        <w:br/>
        <w:t>ве Февронии».</w:t>
      </w:r>
    </w:p>
    <w:p>
      <w:pPr>
        <w:pStyle w:val="Normal"/>
        <w:rPr/>
      </w:pPr>
      <w:r>
        <w:rPr/>
        <w:t>' Речь идет о финале 4-й симфонии ПИ. Чайковского.</w:t>
      </w:r>
    </w:p>
    <w:p>
      <w:pPr>
        <w:sectPr>
          <w:headerReference w:type="default" r:id="rId1308"/>
          <w:footerReference w:type="default" r:id="rId1309"/>
          <w:type w:val="nextPage"/>
          <w:pgSz w:w="8391" w:h="11906"/>
          <w:pgMar w:left="1562" w:right="1562" w:gutter="0" w:header="720" w:top="39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 Имеется в виду музыка С. С. Прокофьева к одноименному кинофильму.</w:t>
      </w:r>
    </w:p>
    <w:p>
      <w:pPr>
        <w:pStyle w:val="Normal"/>
        <w:rPr/>
      </w:pPr>
      <w:r>
        <w:rPr/>
        <w:t>Мизш Ш Щ$&gt;* | 627</w:t>
      </w:r>
    </w:p>
    <w:p>
      <w:pPr>
        <w:pStyle w:val="Normal"/>
        <w:rPr/>
      </w:pPr>
      <w:r>
        <w:rPr/>
        <w:t>оратория Д. Д. Шостаковича «Казнь Степана Ратина» на слова Евгения Ев-</w:t>
        <w:br/>
        <w:t>тушенко.</w:t>
      </w:r>
    </w:p>
    <w:p>
      <w:pPr>
        <w:pStyle w:val="Normal"/>
        <w:rPr/>
      </w:pPr>
      <w:r>
        <w:rPr/>
        <w:t>" Имеются в виду известные картины В. И. Сурикова.</w:t>
      </w:r>
    </w:p>
    <w:p>
      <w:pPr>
        <w:pStyle w:val="Normal"/>
        <w:rPr/>
      </w:pPr>
      <w:r>
        <w:rPr/>
        <w:t>'*' Цит. из статьи: Нунин Н. Н. 11ут и современного искусства (По поводу</w:t>
        <w:br/>
        <w:t>•Страниц художественной критики» Сергея Маковского) //Аполлон. -</w:t>
        <w:br/>
        <w:t>1913. - нояб. - №9. - С. 56.</w:t>
      </w:r>
    </w:p>
    <w:p>
      <w:pPr>
        <w:pStyle w:val="Normal"/>
        <w:rPr/>
      </w:pPr>
      <w:r>
        <w:rPr/>
        <w:t>" Винокуров Т.. Фундамент поэзии//Правда. - 1974. - 5 марта. - № 64</w:t>
        <w:br/>
        <w:t>(20303). - С. .3. Винокуров цитирует (с пропуском двух строк) вторую поло-</w:t>
        <w:br/>
        <w:t>вину стихотворения Я. Хслемского «Висят образчики абстракции...» (Па-</w:t>
        <w:br/>
        <w:t>риж, 1962). См.: Хслемский Я. Избранные стихотворения. - М.: Художеств,</w:t>
        <w:br/>
        <w:t>лит., 1974. - С. 298.</w:t>
      </w:r>
    </w:p>
    <w:p>
      <w:pPr>
        <w:pStyle w:val="Normal"/>
        <w:rPr/>
      </w:pPr>
      <w:r>
        <w:rPr/>
        <w:t>" Тексты стихотворений «Зверобой» («На серой куче сора...». 1X95) и</w:t>
      </w:r>
    </w:p>
    <w:p>
      <w:pPr>
        <w:pStyle w:val="Normal"/>
        <w:rPr/>
      </w:pPr>
      <w:r>
        <w:rPr/>
        <w:t>•</w:t>
      </w:r>
      <w:r>
        <w:rPr/>
        <w:tab/>
        <w:t>Нслотыкомка серая...» (1X99) сверены по след. изд.: Сологуб Ф. Стихотво-</w:t>
        <w:br/>
        <w:t>рения СПб : Гуманитарное агентство «Академический проект», 2000. -</w:t>
        <w:br/>
        <w:t>С. 151, 234.</w:t>
      </w:r>
    </w:p>
    <w:p>
      <w:pPr>
        <w:pStyle w:val="Normal"/>
        <w:rPr/>
      </w:pPr>
      <w:r>
        <w:rPr/>
        <w:t>Текст стихотворений Песни (1X93) и До дна (1901) сверен послед, изд.,</w:t>
        <w:br/>
        <w:t>хранящемуся в личной библиотеке Г. В. Свиридова: Гиппиус 3. Н. Сочине-</w:t>
        <w:br/>
        <w:t>ния. Стихотворения. Проза. - Л.: Художеств, лит., 1991. - С. 50, 85.</w:t>
      </w:r>
    </w:p>
    <w:p>
      <w:pPr>
        <w:pStyle w:val="Normal"/>
        <w:rPr/>
      </w:pPr>
      <w:r>
        <w:rPr/>
        <w:t>'* Цит. но: Толстой А. Собр. соч. В К) т. Т. 10. Статьи, выступления,</w:t>
        <w:br/>
        <w:t>письма, очерки Рассказы Ивана Сударева. - М.: Гос. иэд-во художеств,</w:t>
        <w:br/>
        <w:t>лит., 1961. — С. 71, 72. Во второй цитате Свиридов добавляет свою фразу,</w:t>
        <w:br/>
        <w:t>помещенную в круглые скобки, «(действительной жизни)».</w:t>
      </w:r>
    </w:p>
    <w:p>
      <w:pPr>
        <w:pStyle w:val="Normal"/>
        <w:rPr/>
      </w:pPr>
      <w:r>
        <w:rPr/>
        <w:t>" Большой ВявК (Из Клока) — рабочее название замысла многочастного</w:t>
        <w:br/>
        <w:t>сочинения для СОЛИСТОВ, хора и сим&lt;|юнического оркестра на слова А. Бло-</w:t>
        <w:br/>
        <w:t>ка Постоянно трансформируясь, зтот замысел сопровождал Свиридова на</w:t>
        <w:br/>
        <w:t>протяжении десятилетий начиная с 1960-х гг. и до конца жизни (см.: ПСП,</w:t>
        <w:br/>
        <w:t>№ 250).</w:t>
      </w:r>
    </w:p>
    <w:p>
      <w:pPr>
        <w:pStyle w:val="Normal"/>
        <w:rPr/>
      </w:pPr>
      <w:r>
        <w:rPr/>
        <w:t>" Вариант плана одной из свиридовских «пегербургиаи» на слона</w:t>
        <w:br/>
        <w:t>А. Блока. У композитора существовали замыслы создания кантат «Петер-</w:t>
        <w:br/>
        <w:t>бург» и «Прощание с Петербургом», которые должны были войти в цикл из</w:t>
        <w:br/>
        <w:t>четырех кантат под общим названием «Песни о России» (см.: ПСП, № 15).</w:t>
        <w:br/>
        <w:t>Приводимый в данной тетради план представляет собой вариант олной из</w:t>
        <w:br/>
        <w:t>этих кантат («Прощание с Петербургом»). В 1960-е гг. Свиридов пишет</w:t>
      </w:r>
    </w:p>
    <w:p>
      <w:pPr>
        <w:pStyle w:val="Normal"/>
        <w:rPr/>
      </w:pPr>
      <w:r>
        <w:rPr/>
        <w:t>•</w:t>
      </w:r>
      <w:r>
        <w:rPr/>
        <w:tab/>
        <w:t>Петербургские песни» для сопрано, меццо-сопрано, баритона и баса в со-</w:t>
        <w:br/>
        <w:t>провождении фортепиано, скрипки и виолончели (см.: ПСП, № 164), в</w:t>
        <w:br/>
        <w:t>конце жизни - позму для баритона с фортепиано «Петербург».</w:t>
      </w:r>
    </w:p>
    <w:p>
      <w:pPr>
        <w:pStyle w:val="Normal"/>
        <w:rPr/>
      </w:pPr>
      <w:r>
        <w:rPr/>
        <w:t>14 Стихотворение Канун купали (1903). Пит. но: Вунин И. А. Собр. соч. И</w:t>
        <w:br/>
        <w:t>6 т. Т. I. Стихотворения 1XXX-1952. Переводы. - М.: Художеств, лит.,</w:t>
        <w:br/>
        <w:t>19X7. - С. 129.</w:t>
      </w:r>
    </w:p>
    <w:p>
      <w:pPr>
        <w:pStyle w:val="Normal"/>
        <w:rPr/>
      </w:pPr>
      <w:r>
        <w:rPr/>
        <w:t>•</w:t>
      </w:r>
      <w:r>
        <w:rPr/>
        <w:t>'" Миша Дихтер (рол. 1945) - американский пианист, ученик Розины</w:t>
        <w:br/>
        <w:t>Левин В 1966 г. стал лауреатом III Международного конкурса им.</w:t>
        <w:br/>
        <w:t>П. И. Чайковского (вторая премия). См.. Трум-Гржимайло Т. Конкурс Чай-</w:t>
        <w:br/>
        <w:t>ковского: История. Лица. События. - М.: Грантъ, 199Х. - С. 74—75, ХЗ—84.</w:t>
      </w:r>
    </w:p>
    <w:p>
      <w:pPr>
        <w:sectPr>
          <w:headerReference w:type="default" r:id="rId1310"/>
          <w:footerReference w:type="default" r:id="rId1311"/>
          <w:type w:val="nextPage"/>
          <w:pgSz w:w="8391" w:h="11906"/>
          <w:pgMar w:left="1538" w:right="1538" w:gutter="0" w:header="720" w:top="40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;| 13 чал и мир Всеволодович Крайнев (род. 1944) - пианист, педагог. На-</w:t>
        <w:br/>
        <w:t>родный артист СССР, лауреат Государственной премии СССР, награжден</w:t>
      </w:r>
    </w:p>
    <w:p>
      <w:pPr>
        <w:pStyle w:val="Normal"/>
        <w:rPr/>
      </w:pPr>
      <w:r>
        <w:rPr/>
        <w:t>Николай Арнольдович Петров (род. 1443) - ПИВНИСТ, педагог. Народ-</w:t>
        <w:br/>
        <w:t>ный артист СССР, народный артист России, лауреат международных Кон-</w:t>
        <w:br/>
        <w:t>курсов, профессор Московской консерватории.</w:t>
      </w:r>
    </w:p>
    <w:p>
      <w:pPr>
        <w:pStyle w:val="Normal"/>
        <w:rPr/>
      </w:pPr>
      <w:r>
        <w:rPr/>
        <w:t>Алексей Борисович Любимов (род. 1944) - пианист, кдавесиннег, ор-</w:t>
        <w:br/>
        <w:t>ганист и педагог Лауреат международных конкурсов, профессор Москов-</w:t>
        <w:br/>
        <w:t>ской консерватории.</w:t>
      </w:r>
    </w:p>
    <w:p>
      <w:pPr>
        <w:pStyle w:val="Normal"/>
        <w:rPr/>
      </w:pPr>
      <w:r>
        <w:rPr/>
        <w:t>4 Скорее «сего имеется в виду концерт для четырех музыкантов «Эль</w:t>
        <w:br/>
        <w:t>Симаррон» (Е1 Сптзапбп) немецкою композитора Ханса Хенце для барито-</w:t>
        <w:br/>
        <w:t>на, флейты, флейты пикколо, альтовой и басовой флейг. гитары и ударных</w:t>
        <w:br/>
        <w:t>на текст М. Барнета (по Э. Монтехо) в нем. пер. Г. М. Энценсбергера</w:t>
        <w:br/>
        <w:t>(1%9-1970).</w:t>
      </w:r>
    </w:p>
    <w:p>
      <w:pPr>
        <w:pStyle w:val="Normal"/>
        <w:rPr/>
      </w:pPr>
      <w:r>
        <w:rPr/>
        <w:t>и Воспроизводя згу фрагу из записи Л. Н.ТОЛСТОГО в дневнике от</w:t>
        <w:br/>
        <w:t>20 мая 1X89 г.. Свиридов переставляет предложения. У Толстого: «Доброе</w:t>
        <w:br/>
        <w:t>есть признак истинного искусства. Признаки искусства вообще - новое,</w:t>
        <w:br/>
        <w:t>ясное и искреннее 11ри так истиною искусства новое, ясное и искрен-</w:t>
        <w:br/>
        <w:t>нее доброе». Пит по: Толстой Л. II. Собр. соч. В 20 г Г. 19.Дневники 1X47-</w:t>
        <w:br/>
        <w:t>1X94 гг. - М.: Художеств, лит.. 1965  - С. 374</w:t>
      </w:r>
    </w:p>
    <w:p>
      <w:pPr>
        <w:pStyle w:val="Normal"/>
        <w:rPr/>
      </w:pPr>
      <w:r>
        <w:rPr/>
        <w:t>м Запись в дневнике 23 марта 1X94 г. Ни г по изд.: Шитой Л. II Собр. соч.</w:t>
        <w:br/>
        <w:t>В 20 т. Т. 19. Дневники 1X47 -1X94 гг. - М.: Художеств, лит., 1965. - С. 497</w:t>
      </w:r>
    </w:p>
    <w:p>
      <w:pPr>
        <w:pStyle w:val="Normal"/>
        <w:rPr/>
      </w:pPr>
      <w:r>
        <w:rPr/>
        <w:t>" Цит. (с незначит, изменениями) по изд.: Стейнбек Две. Избранные</w:t>
        <w:br/>
        <w:t>произведения. В 2 г. Т. 1 О мышах и людях. Повесть. Гроздья гнева. Роман</w:t>
        <w:br/>
        <w:t>Пер П. Волжиной. - М.: Художеств, лит., 19X1. - С. 467—46Х. Текст сверен</w:t>
        <w:br/>
        <w:t>но книге, находящейся в личной библиотеке Свиридова.</w:t>
      </w:r>
    </w:p>
    <w:p>
      <w:pPr>
        <w:pStyle w:val="Normal"/>
        <w:rPr/>
      </w:pPr>
      <w:r>
        <w:rPr/>
        <w:t>-'* Цитату из Гете Свиридов приводит по публикации «Записной книж-</w:t>
        <w:br/>
        <w:t>ки» И. А. Бунина в Х4-м томе «Литературного наследства» (см.: Литератур-</w:t>
        <w:br/>
        <w:t>ное наследство. 1. Х4. В 2 кн.. Кн. I. - М.: Наука, 1973. - С. ЗХХ. Публика-</w:t>
        <w:br/>
        <w:t>ция А. К Бабореко). Впервые Записные книжки опубликовал сам Бунин в</w:t>
        <w:br/>
        <w:t>1927 г. Как отмечает А. К. Бабореко (с. 3X1), «по содержанию и стилю они</w:t>
        <w:br/>
        <w:t>примыкают к мемуарным заметкам, которые были включены в собр. соч.</w:t>
        <w:br/>
        <w:t>1934 - 1936 гг. (т. 1), а затем вошли в собр. соч. 1965-1967 пг.» («Из запи-</w:t>
        <w:br/>
        <w:t>сей» — т. 9, с. 270—298). Ключевое СЛОВО для определения своих литератур-</w:t>
        <w:br/>
        <w:t>ных опытов - «Записи» - Свиридов нашел, видимо, не без влияния Буни-</w:t>
        <w:br/>
        <w:t>на. К сожалению, публикатор не указывает источник цитаты из Гете. Нам</w:t>
        <w:br/>
        <w:t>не удалось найти его в изданиях гётевских текстов на русском языке. Это</w:t>
        <w:br/>
        <w:t>«удивительное предсказание» 1ёте недавно вновь процитировал молодой</w:t>
        <w:br/>
        <w:t>ПОЭТ Павел Бслинкий в своей статье -О деле ПОЭЗИИ и ПОЭЗИИ деланной»</w:t>
        <w:br/>
        <w:t>(журнал «Арион», 2000, № 2, с. 17—24), Гстевский источник цитаты Буни-</w:t>
        <w:br/>
        <w:t>на укачал нам заместитель дирекюра библиотеки Культурного центра</w:t>
        <w:br/>
        <w:t>им Гете в Москве Иван Успенский. Сличение источника с цитатой из нее</w:t>
        <w:br/>
        <w:t>показывает, что Бунин свободно, но достаточно точно по смыслу воспроиз-</w:t>
        <w:br/>
        <w:t>вел слона Гёте из ею беседы с филологом Ф. В Римером. См.: СоегНе</w:t>
        <w:br/>
        <w:t>). \У. Шмтагсг АиэдаЬе У. 2. СехргасИ пи'1 Кзепзег, Г. XV. тЧоуепзЬсг. 1X06.</w:t>
        <w:br/>
        <w:t>8. 112-113.</w:t>
      </w:r>
    </w:p>
    <w:p>
      <w:pPr>
        <w:pStyle w:val="Normal"/>
        <w:rPr/>
      </w:pPr>
      <w:r>
        <w:rPr/>
        <w:t>" Цзедун М. Куньлунь. Пер. Л.ЭйДЛННа. Цит. по изд.: Антология ки-</w:t>
        <w:br/>
        <w:t>тайской поэзии. Пер. с китайского. Пол общ. ред. Го Мо-жо, II. Т. Фело-</w:t>
        <w:br/>
        <w:t>ренко. Т. 4. - М.: |ос. изл-во художеств, лит., 195Х. - С. 17.</w:t>
      </w:r>
    </w:p>
    <w:p>
      <w:pPr>
        <w:sectPr>
          <w:headerReference w:type="default" r:id="rId1312"/>
          <w:footerReference w:type="default" r:id="rId1313"/>
          <w:type w:val="nextPage"/>
          <w:pgSz w:w="8391" w:h="11906"/>
          <w:pgMar w:left="1545" w:right="1545" w:gutter="0" w:header="720" w:top="327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1 Три хора из музыки к трагедии А. К. ТОЛСТОГО «Царь Федор Иоаино-</w:t>
        <w:br/>
        <w:t>вич». Для смешанного хора без сопровождения (1973).</w:t>
      </w:r>
    </w:p>
    <w:p>
      <w:pPr>
        <w:pStyle w:val="Normal"/>
        <w:rPr/>
      </w:pPr>
      <w:r>
        <w:rPr/>
        <w:t>ЩЗШ ж суй» | 624</w:t>
      </w:r>
    </w:p>
    <w:p>
      <w:pPr>
        <w:pStyle w:val="Normal"/>
        <w:rPr/>
      </w:pPr>
      <w:r>
        <w:rPr/>
        <w:t>4 Концерт памяти А. л. Юрлова. Для смешанного хора без сопровож-</w:t>
        <w:br/>
        <w:t>дения. В трех частях (1973).</w:t>
      </w:r>
    </w:p>
    <w:p>
      <w:pPr>
        <w:pStyle w:val="Normal"/>
        <w:rPr/>
      </w:pPr>
      <w:r>
        <w:rPr/>
        <w:t>'•' Поэма памяти Сергея Есенина. Для тенора, смешанного хора и боль-</w:t>
        <w:br/>
        <w:t>шою симфоническою оркестра. Слова С. Есенина (1955 — 1956).</w:t>
      </w:r>
    </w:p>
    <w:p>
      <w:pPr>
        <w:pStyle w:val="Normal"/>
        <w:rPr/>
      </w:pPr>
      <w:r>
        <w:rPr/>
        <w:t>11 Юрий Гемнрканов принимал участие в концертах фестиваля совет-</w:t>
        <w:br/>
        <w:t>ской музыки п Париже в 1974 г В личном архиве Г. В. Свиридова сохрани-</w:t>
        <w:br/>
        <w:t>лись рецензии французских критиков, опубликованные в парижских па-</w:t>
        <w:br/>
        <w:t>ктах.</w:t>
      </w:r>
    </w:p>
    <w:p>
      <w:pPr>
        <w:pStyle w:val="Normal"/>
        <w:rPr/>
      </w:pPr>
      <w:r>
        <w:rPr/>
        <w:t>*</w:t>
        <w:tab/>
        <w:t>В концертах фестиваля 1974 г. в Париже принимала участие Респуб-</w:t>
        <w:br/>
        <w:t>ликанская академическая русская хоровая капелла. После смерти</w:t>
        <w:br/>
        <w:t>А. А. Юрлова хор возглавлял дирижер К). В. Ухов.</w:t>
      </w:r>
    </w:p>
    <w:p>
      <w:pPr>
        <w:pStyle w:val="Normal"/>
        <w:rPr/>
      </w:pPr>
      <w:r>
        <w:rPr/>
        <w:t>" Замысел так и ненаписанного произведения дня баса, смешанною</w:t>
        <w:br/>
        <w:t>хора и симфонического оркестра (в личном архиве Г. В. Свиридова сохра-</w:t>
        <w:br/>
        <w:t>нился еще один композиционный план этого произведения с иным опре-</w:t>
        <w:br/>
        <w:t>делением жанра - оратория) (см : ПСП. № 16).</w:t>
      </w:r>
    </w:p>
    <w:p>
      <w:pPr>
        <w:pStyle w:val="Normal"/>
        <w:rPr/>
      </w:pPr>
      <w:r>
        <w:rPr/>
        <w:t>"• 19 декабря 1973 г. в БОЛЬШОМ зале Филармонии состоялась ленин-</w:t>
        <w:br/>
        <w:t>градская премьера Трех хпров из музыки к трагедии А. К. Толстого* Царь Фе-</w:t>
        <w:br/>
        <w:t>дор Ионннонич» и Концерта для хора памяти Л. А. Юрлова в исполнении Рс-</w:t>
        <w:br/>
        <w:t>снубликанской академической русской хоровой капеллы, дирижер</w:t>
        <w:br/>
        <w:t>Ю. Ухов.</w:t>
      </w:r>
    </w:p>
    <w:p>
      <w:pPr>
        <w:pStyle w:val="Normal"/>
        <w:rPr/>
      </w:pPr>
      <w:r>
        <w:rPr/>
        <w:t>и В НОТНЫХ рукописях из личного архива удалось обнаружить одну, со-</w:t>
        <w:br/>
        <w:t>держащую в себе известный монолог .тля баса в сопровождении фортепиа-</w:t>
        <w:br/>
        <w:t>но «Голос из хора» в виде кантаты для баса с оркестром (см.: 11С11, № 6).</w:t>
      </w:r>
    </w:p>
    <w:p>
      <w:pPr>
        <w:pStyle w:val="Normal"/>
        <w:rPr/>
      </w:pPr>
      <w:r>
        <w:rPr/>
        <w:t>Это Название встречается и в других свириловских рукописях, но, к</w:t>
        <w:br/>
        <w:t>сожалению, не удалось обнаружи гь какой-либо план сю. Скорее всего речь</w:t>
        <w:br/>
        <w:t>идет о Грех миниатюрах для смешенного хора без сопровождения па слова</w:t>
        <w:br/>
        <w:t>Блока и народные, над которыми Свиридов работал в середине 1970-х гг.</w:t>
        <w:br/>
        <w:t>(см.: (1СП.№ 49).</w:t>
      </w:r>
    </w:p>
    <w:p>
      <w:pPr>
        <w:pStyle w:val="Normal"/>
        <w:rPr/>
      </w:pPr>
      <w:r>
        <w:rPr/>
        <w:t>•</w:t>
      </w:r>
      <w:r>
        <w:rPr/>
        <w:t>'" Родная сестра Г. В. Свиридова Тамара Васильевна Белоненко, урожд.</w:t>
        <w:br/>
        <w:t>Свиридова (1920-2002).</w:t>
      </w:r>
    </w:p>
    <w:p>
      <w:pPr>
        <w:pStyle w:val="Normal"/>
        <w:rPr/>
      </w:pPr>
      <w:r>
        <w:rPr/>
        <w:t>4" Василии Григорьевич Свиридов (1ХХ6 1919).</w:t>
      </w:r>
    </w:p>
    <w:p>
      <w:pPr>
        <w:pStyle w:val="Normal"/>
        <w:rPr/>
      </w:pPr>
      <w:r>
        <w:rPr/>
        <w:t>41</w:t>
        <w:tab/>
        <w:t>Елизавета Ивановна Свиридова, урожд. Чаплыгина (1X94—1973).</w:t>
      </w:r>
    </w:p>
    <w:p>
      <w:pPr>
        <w:pStyle w:val="Normal"/>
        <w:rPr/>
      </w:pPr>
      <w:r>
        <w:rPr/>
        <w:t>42</w:t>
        <w:tab/>
        <w:t>Данный план не названною композитором сочинения сохранился в</w:t>
        <w:br/>
        <w:t>записи только в этой тетради. Ни в других тетрадях, ни в нотных рукописях</w:t>
        <w:br/>
        <w:t>не удалось обнаружить что-либо близкое этому плану. Элегия на Слова</w:t>
        <w:br/>
        <w:t>М. Ю. Лермонтова была создана Свиридовым еще в конце 1930-х гг. и вхо-</w:t>
        <w:br/>
        <w:t>дила в состав нерпой редакции цикла романсов на слова поэта (см.: ПСП,</w:t>
        <w:br/>
        <w:t>№ 117).</w:t>
      </w:r>
    </w:p>
    <w:p>
      <w:pPr>
        <w:pStyle w:val="Normal"/>
        <w:rPr/>
      </w:pPr>
      <w:r>
        <w:rPr/>
        <w:t>41 Имеется в виду оркестровая версия песни дня баса «Изгнанник» на</w:t>
        <w:br/>
        <w:t>слова А. Исаакяна в пер. А. Блока. Рукопись (автограф). Личный архив</w:t>
        <w:br/>
        <w:t>Г. В. Свиридова.</w:t>
      </w:r>
    </w:p>
    <w:p>
      <w:pPr>
        <w:pStyle w:val="Normal"/>
        <w:rPr/>
      </w:pPr>
      <w:r>
        <w:rPr/>
        <w:t>44 Имеется и виду оркестровая версия песни для баса «История про буб-</w:t>
        <w:br/>
        <w:t>лики и про бабу, не признающую республики» на слова В. Маяковского.</w:t>
        <w:br/>
        <w:t>Намерение создать оркестровую версию, вероятно, гак и не было осуществ-</w:t>
        <w:br/>
        <w:t>лено композитором. Отрывок из «Облака в штанах» лолжеп был послужить</w:t>
        <w:br/>
        <w:t>поэтической основой одного из номеров «Патетической оратории», но не</w:t>
        <w:br/>
        <w:t>был дописан.</w:t>
      </w:r>
    </w:p>
    <w:p>
      <w:pPr>
        <w:sectPr>
          <w:headerReference w:type="default" r:id="rId1314"/>
          <w:footerReference w:type="default" r:id="rId1315"/>
          <w:type w:val="nextPage"/>
          <w:pgSz w:w="8391" w:h="11906"/>
          <w:pgMar w:left="1550" w:right="1550" w:gutter="0" w:header="720" w:top="294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</w:t>
        <w:tab/>
        <w:t>«Синий туман. Снеговое раздолье...» для смешанного хора с оркест-</w:t>
      </w:r>
    </w:p>
    <w:p>
      <w:pPr>
        <w:pStyle w:val="Normal"/>
        <w:rPr/>
      </w:pPr>
      <w:r>
        <w:rPr/>
        <w:t>| Георгии Омрщ/&amp;</w:t>
      </w:r>
    </w:p>
    <w:p>
      <w:pPr>
        <w:pStyle w:val="Normal"/>
        <w:rPr/>
      </w:pPr>
      <w:r>
        <w:rPr/>
        <w:t>ром. Произведение не завершено. Рукопись (автограф), эскизы. Личный</w:t>
        <w:br/>
        <w:t>архив Г. В. Свиридова.</w:t>
      </w:r>
    </w:p>
    <w:p>
      <w:pPr>
        <w:pStyle w:val="Normal"/>
        <w:rPr/>
      </w:pPr>
      <w:r>
        <w:rPr/>
        <w:t>40</w:t>
        <w:tab/>
        <w:t>«Москва кабацкая» для смешанного хора и оркестра. Этот хор сочи-</w:t>
        <w:br/>
        <w:t>нен в середине 1450-х п., и у Свиридова в го время было намерение вклю-</w:t>
        <w:br/>
        <w:t>чить его в свою «Поэму памяти Сергея Есенина». Введение этого хора в</w:t>
        <w:br/>
        <w:t>композиционный план оратории «Мужик» было еще одной попыткой ис-</w:t>
        <w:br/>
        <w:t>пользовать его Произведение так и Осталось частично завершенным. Руко-</w:t>
        <w:br/>
        <w:t>пись (автограф). Клавир. Личный архип Г. В. Свиридова.</w:t>
      </w:r>
    </w:p>
    <w:p>
      <w:pPr>
        <w:pStyle w:val="Normal"/>
        <w:rPr/>
      </w:pPr>
      <w:r>
        <w:rPr/>
        <w:t>47 «Мы/ в сотню солнц/ мартенами/ воспламеним Сибирь» - строка из</w:t>
        <w:br/>
        <w:t>стихотворении В. В. Маяковского «Расска з Хренова о Кузнсцкстрое и о л*о-</w:t>
        <w:br/>
        <w:t>лих Кузнецка» (1929), текст которого лег в основу ПЯТОГО номера («Здесь бу-</w:t>
        <w:br/>
        <w:t>дет город-сад'») «Патетической оратории».</w:t>
      </w:r>
    </w:p>
    <w:p>
      <w:pPr>
        <w:pStyle w:val="Normal"/>
        <w:rPr/>
      </w:pPr>
      <w:r>
        <w:rPr/>
        <w:t>4К Константин Афанасьевич Гитаренко (роя 1917) —музыкальный ре-</w:t>
        <w:br/>
        <w:t>дактор, сотрудник издательства «Музыка». Г. В. Свиридов в течение мно-</w:t>
        <w:br/>
        <w:t>гих лет предпочитал работать н:тд и зданием своих сочинений с этим опыт-</w:t>
        <w:br/>
        <w:t>ным, знающим работником. Незадолго до своей смерти Георгий Василье-</w:t>
        <w:br/>
        <w:t>вич совместное К. А. Титаренко подготовил к печати рукопись своего по-</w:t>
        <w:br/>
        <w:t>следнего сочинения для смешанного хора без сопроззождения «Песнопе-</w:t>
        <w:br/>
        <w:t>ния и молитвы».</w:t>
      </w:r>
    </w:p>
    <w:p>
      <w:pPr>
        <w:pStyle w:val="Normal"/>
        <w:rPr/>
      </w:pPr>
      <w:r>
        <w:rPr/>
        <w:t>4" См.: «Три пьесы из "Альбома ДЛЯ детей"» дни смешанного хора без</w:t>
        <w:br/>
        <w:t>сопровождения.</w:t>
      </w:r>
    </w:p>
    <w:p>
      <w:pPr>
        <w:pStyle w:val="Normal"/>
        <w:rPr/>
      </w:pPr>
      <w:r>
        <w:rPr/>
        <w:t>41</w:t>
        <w:tab/>
        <w:t>Евгений Евгеньевич Нестеренко (рол. 1938) — бас, солист Большого</w:t>
        <w:br/>
        <w:t>театра, народный артист СССР, лауреат Ленинской премии. Много сотруд-</w:t>
        <w:br/>
        <w:t>ничал с Г В. Свиридовым.</w:t>
      </w:r>
    </w:p>
    <w:p>
      <w:pPr>
        <w:pStyle w:val="Normal"/>
        <w:rPr/>
      </w:pPr>
      <w:r>
        <w:rPr/>
        <w:t>" Невестка Р М. |офмана.</w:t>
      </w:r>
    </w:p>
    <w:p>
      <w:pPr>
        <w:pStyle w:val="Normal"/>
        <w:rPr/>
      </w:pPr>
      <w:r>
        <w:rPr/>
        <w:t>и Как пианист Свиридов был ВЫДДЮШИМСЯ интерпретатором не только</w:t>
        <w:br/>
        <w:t>своих сочинений. Он прекрасно знал русский классический романс, и при-</w:t>
        <w:br/>
        <w:t>ходится только сожалеть, что не по вине Свиридова этот замысел так и ос-</w:t>
        <w:br/>
        <w:t>тался неосуществленным. Композитор сетовал на го. что так и не смог за-</w:t>
        <w:br/>
        <w:t>писан, пластинку ромаззеов русских композиторов-классиков с А. Ф. Ве-</w:t>
        <w:br/>
        <w:t>дерниковым.</w:t>
      </w:r>
    </w:p>
    <w:p>
      <w:pPr>
        <w:pStyle w:val="Normal"/>
        <w:rPr/>
      </w:pPr>
      <w:r>
        <w:rPr/>
        <w:t>,1 Имеются в виду «Три пьесы из "Альбома для детей"» для смешанно-</w:t>
        <w:br/>
        <w:t>го хора без сопровождения (см.: ПСП, № 54).</w:t>
      </w:r>
    </w:p>
    <w:p>
      <w:pPr>
        <w:pStyle w:val="Normal"/>
        <w:rPr/>
      </w:pPr>
      <w:r>
        <w:rPr/>
        <w:t>14 Юра - Георгий Геор1иевич Свиридов (194Х 1997). сын Георгия Ва-</w:t>
        <w:br/>
        <w:t>сильевича от второго брака. Филолог-японист, переводчик. Кандидат фи-</w:t>
        <w:br/>
        <w:t>лологических наук, |трофсссор. После завершении учебы на японском отде-</w:t>
        <w:br/>
        <w:t>лении филологического факультета Ленин! ралсми о государственного уни-</w:t>
        <w:br/>
        <w:t>Верситета и защиты диссертации работал научным сотрудником (позднее</w:t>
        <w:br/>
        <w:t>ученым секретарем) Института востоковедения АН СССР (Ленинградское</w:t>
        <w:br/>
        <w:t>отделение). Последние годы своей жизни провел в Японии. Был профессо-</w:t>
        <w:br/>
        <w:t>ром Осакского университета экономики и права, вел курс средне1зековой</w:t>
        <w:br/>
        <w:t>японской литературы. Основной научный труд - перевод и научные ком-</w:t>
        <w:br/>
        <w:t>ментарии к памятнику средневековой японской литературы «Повести, со-</w:t>
        <w:br/>
        <w:t>бранные в Удзи» (XIII в.). Автор свыше 60 научных и популярных статей о</w:t>
        <w:br/>
        <w:t>японской культуре, русско-японских культурных связях. Перевел на рус-</w:t>
        <w:br/>
        <w:t>ский 11 японских романов.</w:t>
      </w:r>
    </w:p>
    <w:p>
      <w:pPr>
        <w:sectPr>
          <w:headerReference w:type="default" r:id="rId1316"/>
          <w:footerReference w:type="default" r:id="rId1317"/>
          <w:type w:val="nextPage"/>
          <w:pgSz w:w="8391" w:h="11906"/>
          <w:pgMar w:left="1696" w:right="1696" w:gutter="0" w:header="720" w:top="2321" w:footer="720" w:bottom="12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Парафраза известной строки монолога Бориса (бдунозза из трагедии</w:t>
        <w:br/>
        <w:t>А. С. Пушкина «Борис Годунов» «Ни власть, ни жизнь меня не веселят»</w:t>
      </w:r>
    </w:p>
    <w:p>
      <w:pPr>
        <w:pStyle w:val="Normal"/>
        <w:rPr/>
      </w:pPr>
      <w:r>
        <w:rPr/>
        <w:t>М||ЗММ ш Щ0Й |</w:t>
      </w:r>
    </w:p>
    <w:p>
      <w:pPr>
        <w:pStyle w:val="Normal"/>
        <w:rPr/>
      </w:pPr>
      <w:r>
        <w:rPr/>
        <w:t>,й Мария Илларионовна Твардовская (1908—1941) — супруга А. Т. Твар-</w:t>
        <w:br/>
        <w:t>довского.</w:t>
      </w:r>
    </w:p>
    <w:p>
      <w:pPr>
        <w:pStyle w:val="Normal"/>
        <w:rPr/>
      </w:pPr>
      <w:r>
        <w:rPr/>
        <w:t>57 Борис Иванович Равенских(1912 — 1980) — известный советский ре-</w:t>
        <w:br/>
        <w:t>жиссер. О Б. Равенских см.: Театр Бориса Равснских / Авт.-сост. Т. Б. Забоз-</w:t>
        <w:br/>
        <w:t>лаева. Кн. 1-2. - СПб.: Вогеу-Рпш, 1997. Первая совместная работа режиссе-</w:t>
        <w:br/>
        <w:t>ра и композитора состоялась в 1950 г. в Ленинградском театре миниатюр Ар-</w:t>
        <w:br/>
        <w:t>кадии Райкииа нал сатирическим обозрением В.. Полякова «Вокруз свеча в 80</w:t>
        <w:br/>
        <w:t>дней». В 1973 г. Борис Равенских пригласил Свиридова дли работы над спек-</w:t>
        <w:br/>
        <w:t>таклем по трагедии А. К Толстого «Царь Федор Иоаннович» в Малом театре.</w:t>
        <w:br/>
        <w:t>Остались их воспоминания друг о друге. См.: Равенских Б. Георгий Свири-</w:t>
        <w:br/>
        <w:t>дов// Зёатр Бориса Равенских. Кн. 1. - СПб., 1997. - С. 162-164. Воспоми-</w:t>
        <w:br/>
        <w:t>нания Свиридова о режиссере см. там же. Кн. 2. - СПб., 1997. - С. 62-69.</w:t>
      </w:r>
    </w:p>
    <w:p>
      <w:pPr>
        <w:pStyle w:val="Normal"/>
        <w:rPr/>
      </w:pPr>
      <w:r>
        <w:rPr/>
        <w:t>м См.: Николаев А. Вокальный никл на стихи Марины Цветаевой: Дли</w:t>
        <w:br/>
        <w:t>среднего голоса с фортепиано. - М.: Музыка, 1975.</w:t>
      </w:r>
    </w:p>
    <w:p>
      <w:pPr>
        <w:pStyle w:val="Normal"/>
        <w:rPr/>
      </w:pPr>
      <w:r>
        <w:rPr/>
        <w:t>,ч Свиридов цитирует но памяти стихотворение М. Цветаевой, послу-</w:t>
        <w:br/>
        <w:t>жившее текстом третьей части («Глаза») вокального цикла А. Николаева.</w:t>
        <w:br/>
        <w:t>«Была бы бабою простой — / От солнца б застилась рукой, / Качала бы —</w:t>
        <w:br/>
        <w:t>молчала бы, / Потупивши глаза. // Шел мимо паренек с лотком... / Снят</w:t>
        <w:br/>
        <w:t>под монашеским платком / Смиренные — степенные — / Крестьянские</w:t>
        <w:br/>
        <w:t>глаза». См.: Цветаева М. Избранные произведения / Вступ. статья Вл. Ор-</w:t>
        <w:br/>
        <w:t>лова: Сост.. подгот. текста и примеч. А. Эфрон, А. Саакинц. - М.; Л.: Сов.</w:t>
        <w:br/>
        <w:t>писатель, 1965. - С. 135-136.</w:t>
      </w:r>
    </w:p>
    <w:p>
      <w:pPr>
        <w:pStyle w:val="Normal"/>
        <w:rPr/>
      </w:pPr>
      <w:r>
        <w:rPr/>
        <w:t>По всей видимости, данная запись представляет собой набросок пла-</w:t>
        <w:br/>
        <w:t>на какой-то статьи. «Красота и польза» - снова из статьи А. Блока «Три во-</w:t>
        <w:br/>
        <w:t>проса» (1908).</w:t>
      </w:r>
    </w:p>
    <w:p>
      <w:pPr>
        <w:pStyle w:val="Normal"/>
        <w:rPr/>
      </w:pPr>
      <w:r>
        <w:rPr/>
        <w:t>" В русском переводе картина более известна иод названием «Ночной</w:t>
        <w:br/>
        <w:t>дозор» (01с ЫасНпгасНе, 1642, Атысгоат, Кцкыгшышт).</w:t>
      </w:r>
    </w:p>
    <w:p>
      <w:pPr>
        <w:pStyle w:val="Normal"/>
        <w:rPr/>
      </w:pPr>
      <w:r>
        <w:rPr/>
        <w:t>ь: Музыкальные символы: от рррррр... (пианиссимо, очень тихо) до</w:t>
        <w:br/>
        <w:t>ДВТ--(фортиссимо, очень громко).</w:t>
      </w:r>
    </w:p>
    <w:p>
      <w:pPr>
        <w:pStyle w:val="Normal"/>
        <w:rPr/>
      </w:pPr>
      <w:r>
        <w:rPr/>
        <w:t>а Неологизм Свиридова. Имеется в виду имеющее распространение в</w:t>
        <w:br/>
        <w:t>России в начале XX в. отрицательное отношение части русского общества,</w:t>
        <w:br/>
        <w:t>особенно высших «просвещенных» сословий, к религии, к Православной</w:t>
        <w:br/>
        <w:t>церкви, к Евангелию, что отразилось и на русском искусстве тою времени.</w:t>
      </w:r>
    </w:p>
    <w:p>
      <w:pPr>
        <w:pStyle w:val="Normal"/>
        <w:rPr/>
      </w:pPr>
      <w:r>
        <w:rPr/>
        <w:t>м У Свиридова было сложное, неоднозначное отношение к Фр. Ниц-</w:t>
        <w:br/>
        <w:t>ше. Не приемля многое в его учении, особенно антихристианетво, Свири-</w:t>
        <w:br/>
        <w:t>дов как музыкант отдал дань идеям, заключенным в «Рождении трагедии из</w:t>
        <w:br/>
        <w:t>духа музыки», тем более что зтот первый большой труд Ницше был в изве-</w:t>
        <w:br/>
        <w:t>стной степени инспирирован Р. Вагнером, одним из самых любимых ком-</w:t>
        <w:br/>
        <w:t>позиторов Свиридова. К тому же дань некоторым сторонам философии</w:t>
        <w:br/>
        <w:t>Ницше отдал А. Блок, любимый поэт Свиридова. Ср., например, конспект</w:t>
        <w:br/>
        <w:t>«Происхождения трагедии» в записной книжке А. Блока (Книжка пятнад-</w:t>
        <w:br/>
        <w:t>цатая, декабрь 1906 г.) с высказыванием Свиридова «О главном для меня»</w:t>
        <w:br/>
        <w:t>ниже в этой тетради.</w:t>
      </w:r>
    </w:p>
    <w:p>
      <w:pPr>
        <w:sectPr>
          <w:headerReference w:type="default" r:id="rId1318"/>
          <w:footerReference w:type="default" r:id="rId1319"/>
          <w:type w:val="nextPage"/>
          <w:pgSz w:w="8391" w:h="11906"/>
          <w:pgMar w:left="1706" w:right="1706" w:gutter="0" w:header="720" w:top="2302" w:footer="720" w:bottom="12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олнители: Александр Ведерников (бас), Нина Исакова (меццо-</w:t>
        <w:br/>
        <w:t>сопрано). Республиканская академическая русская хоровая капелла, худ.</w:t>
        <w:br/>
        <w:t>рук. Александр Юрлов, оркестр Московской государственной филармо-</w:t>
        <w:br/>
        <w:t>нии, Гарри Гродберг (орган). См.: Георгий Свиридов. Каталог гаписей. •</w:t>
        <w:br/>
        <w:t>М.: Телерадиофонд, 1990. - С. 8 (ПКС-07436 14.10. Перепись 1973 г.).</w:t>
      </w:r>
    </w:p>
    <w:p>
      <w:pPr>
        <w:pStyle w:val="Normal"/>
        <w:rPr/>
      </w:pPr>
      <w:r>
        <w:rPr/>
        <w:t>632 | Геярж СЫрщА</w:t>
      </w:r>
    </w:p>
    <w:p>
      <w:pPr>
        <w:pStyle w:val="Normal"/>
        <w:rPr/>
      </w:pPr>
      <w:r>
        <w:rPr/>
        <w:t>" Исполнители: Алексеи Масленников (тенор). Республиканская ака-</w:t>
        <w:br/>
        <w:t>демическая русская хоровая капелла им. А. Юрлова, хул рук. Юрий Ухов.</w:t>
        <w:br/>
        <w:t>Симфонический оркестр Ленинградской государственной филармонии.</w:t>
        <w:br/>
        <w:t>См.: Георгий Свиридов. Катало! записей. - М.: Телералиофонд, 1940. -</w:t>
        <w:br/>
        <w:t>С. 7 (ПКС-01Ш75 35.48 9 рол. Перепись 1975 г.).</w:t>
      </w:r>
    </w:p>
    <w:p>
      <w:pPr>
        <w:pStyle w:val="Normal"/>
        <w:rPr/>
      </w:pPr>
      <w:r>
        <w:rPr/>
        <w:t>и О цветовой символике в ионии С. Есенина и се отражении в музыке</w:t>
        <w:br/>
        <w:t>Свиридова см.: Ьелоненко А. Метаморфоз традиций (Наблюдения и мысли</w:t>
        <w:br/>
        <w:t>но поводу некоторых хоровых сочинений Г. В Свиридова последних лет) //</w:t>
        <w:br/>
        <w:t>Кни|а о Свиридове. Размышления. Высказывания Статьи. Заметки / Сост.</w:t>
        <w:br/>
        <w:t>А. А. Золотое. - М.: Сов. композитор, 198.1   С. 164-185.</w:t>
      </w:r>
    </w:p>
    <w:p>
      <w:pPr>
        <w:pStyle w:val="Normal"/>
        <w:rPr/>
      </w:pPr>
      <w:r>
        <w:rPr/>
        <w:t>Ы| Данный фрагмент, вероятно, представляет собой предварительные</w:t>
        <w:br/>
        <w:t>наброски тексга ОДНОЙ изсериз! телепередач музыкальной редакции перво-</w:t>
        <w:br/>
        <w:t>го канала, которые вел Ю. М. Ьогатыренко.</w:t>
      </w:r>
    </w:p>
    <w:p>
      <w:pPr>
        <w:pStyle w:val="Normal"/>
        <w:rPr/>
      </w:pPr>
      <w:r>
        <w:rPr/>
        <w:t>м Суля по содержанию, тго мысли, набросанные Свиридовым перед</w:t>
        <w:br/>
        <w:t>его выступлением на гражданской панихиде 14августа 1975 г в Большом за-</w:t>
        <w:br/>
        <w:t>ле Москоззской консерватории. Ср. со стенограммой свириловского «Сло-</w:t>
        <w:br/>
        <w:t>ва о Д. Д. Шостаковиче» в сб.: Шостакович Д. Статьи и материалы. — М.:</w:t>
        <w:br/>
        <w:t>Сов композитор. 1976. - С. 13—15.</w:t>
      </w:r>
    </w:p>
    <w:p>
      <w:pPr>
        <w:pStyle w:val="Normal"/>
        <w:rPr/>
      </w:pPr>
      <w:r>
        <w:rPr/>
        <w:t>'" Соната для фортепиано, В 3 ч. (1944) «Памяти Ивана Ивановича</w:t>
        <w:br/>
        <w:t>Соллертинското».</w:t>
      </w:r>
    </w:p>
    <w:p>
      <w:pPr>
        <w:pStyle w:val="Normal"/>
        <w:rPr/>
      </w:pPr>
      <w:r>
        <w:rPr/>
        <w:t>" «Песни на слова Роберта Бернса» гтя баса в сопровождении форте-</w:t>
        <w:br/>
        <w:t>пиано (1955).</w:t>
      </w:r>
    </w:p>
    <w:p>
      <w:pPr>
        <w:pStyle w:val="Normal"/>
        <w:rPr/>
      </w:pPr>
      <w:r>
        <w:rPr/>
        <w:t>'•' Исаак Давидович Птикчан (род. 1911) - литературовед, театровед,</w:t>
        <w:br/>
        <w:t>музыковед. Кандидат филологических наук. Профессор Санкт-Петербург-</w:t>
        <w:br/>
        <w:t>ской государственной консерватории им. II. А Римского-Корсакова. В тс</w:t>
        <w:br/>
        <w:t>голы, о которых вспоминает Свиридов. ИД. Гликман был секретарем Шо-</w:t>
        <w:br/>
        <w:t>стаковича. Об этом ЭПИЗОДЕ И отношении Шостаковича к Свиридову в это</w:t>
        <w:br/>
        <w:t>время см.: Письма к другу: Письма Д. Д. Шостаковича к И. Д. (ликману/</w:t>
        <w:br/>
        <w:t>Сост. и ком мент. И. Д. Глнкмаиа.   М.: П8СН; СПб.: Композитор, 199.3.</w:t>
      </w:r>
    </w:p>
    <w:p>
      <w:pPr>
        <w:pStyle w:val="Normal"/>
        <w:rPr/>
      </w:pPr>
      <w:r>
        <w:rPr/>
        <w:t>" Софья Васильевна Шостакович (1878—1955) - мать Д. Д. Шостако-</w:t>
        <w:br/>
        <w:t>вича</w:t>
      </w:r>
    </w:p>
    <w:p>
      <w:pPr>
        <w:pStyle w:val="Normal"/>
        <w:rPr/>
      </w:pPr>
      <w:r>
        <w:rPr/>
        <w:t>74 Эльза Густавовна Свиридова (урожд. Клазер: 1925 -1998) — жена</w:t>
        <w:br/>
        <w:t>Г. В. Свиридова.</w:t>
      </w:r>
    </w:p>
    <w:p>
      <w:pPr>
        <w:pStyle w:val="Normal"/>
        <w:rPr/>
      </w:pPr>
      <w:r>
        <w:rPr/>
        <w:t>,% Симфония для струнного оркестра В 4 ч (1940) Рукопись (авто-</w:t>
        <w:br/>
        <w:t>граф). Партитура. Личный архив Г В. Свиридова. Впервые симфония была</w:t>
        <w:br/>
        <w:t>исполнена публично 29 декабря 1940 г. в Бодыпом зале Ленинградской фи-</w:t>
        <w:br/>
        <w:t>лармонии. Исполнители — группа струнных Симфонического оркестра</w:t>
        <w:br/>
        <w:t>Ленинградской филармонии Дирижер Э. Грикуров. В Ленинградском Со-</w:t>
        <w:br/>
        <w:t>юзе КОМПОЗИТОРОВ прослушивание, о котором упоминает Георгий Василье-</w:t>
        <w:br/>
        <w:t>вич, проходило 15 мая 1941 г Через 60 лет. 28 июня 2000 г.. в том же Боль-</w:t>
        <w:br/>
        <w:t>шом зале Филармонии состоялась, если можно так сказать, повторная</w:t>
        <w:br/>
        <w:t>премьера этой симфонии в исполнении ансамбля «Солисты Москвы» под</w:t>
        <w:br/>
        <w:t>управлением Юрия Бешмета. См. перную статью о симфонии тя струн-</w:t>
        <w:br/>
        <w:t>ных, которую пенил Свиридов: Ваймкоп Ю. Д|зе симфонии //Советская му-</w:t>
        <w:br/>
        <w:t>зыка.    1941. - № 5. - С. 19-25.</w:t>
      </w:r>
    </w:p>
    <w:p>
      <w:pPr>
        <w:sectPr>
          <w:headerReference w:type="default" r:id="rId1320"/>
          <w:footerReference w:type="default" r:id="rId1321"/>
          <w:type w:val="nextPage"/>
          <w:pgSz w:w="8391" w:h="11906"/>
          <w:pgMar w:left="1524" w:right="1524" w:gutter="0" w:header="720" w:top="28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 Цитата по памяти. У Мусоргского в ею автобиографической записке:</w:t>
        <w:br/>
        <w:t>• Искусство есть средство дли беседы с людьми, а не цель» (пит. по:</w:t>
        <w:br/>
        <w:t>М. П Мусоргский. Письма и документы с приложением подробною ком-</w:t>
      </w:r>
    </w:p>
    <w:p>
      <w:pPr>
        <w:pStyle w:val="Normal"/>
        <w:rPr/>
      </w:pPr>
      <w:r>
        <w:rPr/>
        <w:t>ментария. хронографа жизни М. П. Мусоргского, писем, адресованных к</w:t>
        <w:br/>
        <w:t>нему, неизданной сцены из онеры «Млада», указателей, пяти портретов и</w:t>
        <w:br/>
        <w:t>снимков с рукописей собрал и приготовил к печати А. Н. Римский-Корса-</w:t>
        <w:br/>
        <w:t>ков при участии В. Д. Комаровой-Стасовой. - М.; Л.: Гос. муз. изл-ззо,</w:t>
        <w:br/>
        <w:t>1932.-С. 424).</w:t>
      </w:r>
    </w:p>
    <w:p>
      <w:pPr>
        <w:pStyle w:val="Normal"/>
        <w:rPr/>
      </w:pPr>
      <w:r>
        <w:rPr/>
        <w:t>" Данный фрагмент представляет собой набросок статьи (или радиопе-</w:t>
        <w:br/>
        <w:t>редачи) о музыке к спектаклю Малого театра по трагедии А. К. Толстого</w:t>
        <w:br/>
        <w:t>• Царь Федор Иоаннович».</w:t>
      </w:r>
    </w:p>
    <w:p>
      <w:pPr>
        <w:pStyle w:val="Normal"/>
        <w:rPr/>
      </w:pPr>
      <w:r>
        <w:rPr/>
        <w:t>м В постановке Н.Акимова и А.Ремизовой. Художник Н.Акимов.</w:t>
        <w:br/>
        <w:t>Премьера состоялась в 1941 г. (см.: ПСП, № 297).</w:t>
      </w:r>
    </w:p>
    <w:p>
      <w:pPr>
        <w:pStyle w:val="Normal"/>
        <w:rPr/>
      </w:pPr>
      <w:r>
        <w:rPr/>
        <w:t>" Во время войны в Барнауле, где находился Московский камерный те-</w:t>
        <w:br/>
        <w:t>атр, А. Таиров поставил с музыкой Свиридова героическую музыкальную</w:t>
        <w:br/>
        <w:t>комедию В. Вишневского, А. Крона и В. Азарова «Раскинулось море широ-</w:t>
        <w:br/>
        <w:t>ко» (премьера 23 февраля 1943 г.) и пьесу К. Паустовского «11ока не остано-</w:t>
        <w:br/>
        <w:t>вится сердце» (прем1&gt;ера 25 декабря 1943 г) (см.: ПСП, № 294, 300),</w:t>
      </w:r>
    </w:p>
    <w:p>
      <w:pPr>
        <w:pStyle w:val="Normal"/>
        <w:rPr/>
      </w:pPr>
      <w:r>
        <w:rPr/>
        <w:t>" Слова Лебе зятникова из романа «Преступление и наказание», [вос-</w:t>
        <w:br/>
        <w:t>произведенные но памяти Георгием Васильевичем. У Достоевского:« ..если</w:t>
        <w:br/>
        <w:t>б они &lt;отен и мать&gt; еще были живы, как бы я их огрел протестом!» (Досто-</w:t>
        <w:br/>
        <w:t>евский Ф. М. Собр. соч. В Ют. Т. 5. - М.: ГИХЛ, 1957. - С. 382).</w:t>
      </w:r>
    </w:p>
    <w:p>
      <w:pPr>
        <w:pStyle w:val="Normal"/>
        <w:rPr/>
      </w:pPr>
      <w:r>
        <w:rPr/>
        <w:t>1 Волков В. Три деревни, ива села Записки библиотекаря //Наш совре-</w:t>
        <w:br/>
        <w:t>менник. - 1973. - № 3. - С. 2-76.</w:t>
      </w:r>
    </w:p>
    <w:p>
      <w:pPr>
        <w:pStyle w:val="Normal"/>
        <w:rPr/>
      </w:pPr>
      <w:r>
        <w:rPr/>
        <w:t>*; Анатолий Павлович Василевский (род. 1929) - русский писатель. По-</w:t>
        <w:br/>
        <w:t>весть «Ратниковы» опубликована в журнале «Наш современник» (1974. № 7).</w:t>
      </w:r>
    </w:p>
    <w:p>
      <w:pPr>
        <w:pStyle w:val="Normal"/>
        <w:rPr/>
      </w:pPr>
      <w:r>
        <w:rPr/>
        <w:t>п В пятом и шестом номерах журнала «Наш современник» за 1974 с бы-</w:t>
        <w:br/>
        <w:t>ла опубликована повесть В. П. Астафьева «Последний ПОКЛОН».</w:t>
      </w:r>
    </w:p>
    <w:p>
      <w:pPr>
        <w:pStyle w:val="Normal"/>
        <w:rPr/>
      </w:pPr>
      <w:r>
        <w:rPr/>
        <w:t>" В седьмом номере журнала за 1973 с был опубликован рассказ</w:t>
        <w:br/>
        <w:t>В И. Белова «Мальчики».</w:t>
      </w:r>
    </w:p>
    <w:p>
      <w:pPr>
        <w:pStyle w:val="Normal"/>
        <w:rPr/>
      </w:pPr>
      <w:r>
        <w:rPr/>
        <w:t>и В 1973 I. в третьем номере журнала «Наш современник.» был опубли-</w:t>
        <w:br/>
        <w:t>КОВ8И рассказ Евгения Носова «Шопен, соната номер два», в восьмом но-</w:t>
        <w:br/>
        <w:t>мере   повесть «Не имей десять рублей...».</w:t>
      </w:r>
    </w:p>
    <w:p>
      <w:pPr>
        <w:pStyle w:val="Normal"/>
        <w:rPr/>
      </w:pPr>
      <w:r>
        <w:rPr/>
        <w:t>м В 1973 и 1974 и: произззедсния Федора Абрамова в журнале «Наш со-</w:t>
        <w:br/>
        <w:t>временник» не публиковались. В 1472 г была напечатана повесть «Алька»</w:t>
        <w:br/>
        <w:t>(1972. -№ 1.-С. 3-36).</w:t>
      </w:r>
    </w:p>
    <w:p>
      <w:pPr>
        <w:pStyle w:val="Normal"/>
        <w:rPr/>
      </w:pPr>
      <w:r>
        <w:rPr/>
        <w:t>" В десятом и одиннадцатом номере журнала за 1974 г. публиковалась</w:t>
        <w:br/>
        <w:t>повесть В. Г Распутина «Живи и помни».</w:t>
      </w:r>
    </w:p>
    <w:p>
      <w:pPr>
        <w:pStyle w:val="Normal"/>
        <w:rPr/>
      </w:pPr>
      <w:r>
        <w:rPr/>
        <w:t>и Повесть «Люблю тебя светло» (Элегия) В. И. Лихоносова была опуб-</w:t>
        <w:br/>
        <w:t>ликована в десятом номере журнала за 1973 Г., повесть «Чистые глаза» - в</w:t>
        <w:br/>
        <w:t>третьем номере за 1973 г.</w:t>
      </w:r>
    </w:p>
    <w:p>
      <w:pPr>
        <w:pStyle w:val="Normal"/>
        <w:rPr/>
      </w:pPr>
      <w:r>
        <w:rPr/>
        <w:t xml:space="preserve">■ </w:t>
      </w:r>
      <w:r>
        <w:rPr/>
        <w:t>Имеется в виду рассказ пол названием «Золотое зерно» (Наш совре-</w:t>
        <w:br/>
        <w:t>менник. - 1972. - № 4. - С. 70- 77).</w:t>
      </w:r>
    </w:p>
    <w:p>
      <w:pPr>
        <w:pStyle w:val="Normal"/>
        <w:rPr/>
      </w:pPr>
      <w:r>
        <w:rPr/>
        <w:t>" В личной библиотеке Г. В. Свиридова хранится несколько изданий со</w:t>
        <w:br/>
        <w:t>стихами Андрея Вознесенского. Судя по времени написания данного отзы-</w:t>
        <w:br/>
        <w:t>ва, скорее всего в руках композитора была книга «Витражньзх лед мастер»</w:t>
        <w:br/>
        <w:t>(М.. 1976).</w:t>
      </w:r>
    </w:p>
    <w:p>
      <w:pPr>
        <w:sectPr>
          <w:headerReference w:type="default" r:id="rId1322"/>
          <w:footerReference w:type="default" r:id="rId1323"/>
          <w:type w:val="nextPage"/>
          <w:pgSz w:w="8391" w:h="11906"/>
          <w:pgMar w:left="1696" w:right="1696" w:gutter="0" w:header="720" w:top="2940" w:footer="720" w:bottom="90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1 ОпоШграссер(1Х97-|974). В 1925-1930 зз. был членом Н СДАЙ, ее</w:t>
        <w:br/>
        <w:t>леворадикального крыла. В 1920-е ГТ. — главный редактор газеты «Берлинер</w:t>
        <w:br/>
        <w:t>арбайзер иайтунг». Автор известных на Западе воспоминаний о Гитлере,</w:t>
        <w:br/>
        <w:t>опубликованных в Лондоне в 1940 г. См.: Штриссер О. Гитлер и я: |Воспо-</w:t>
      </w:r>
    </w:p>
    <w:p>
      <w:pPr>
        <w:pStyle w:val="Normal"/>
        <w:rPr/>
      </w:pPr>
      <w:r>
        <w:rPr/>
        <w:t>1г1 и.11 Ростов н/Д: Феникс. 1999. Скорее всего Свиридов имеет в виду</w:t>
        <w:br/>
        <w:t>ею брата, 1еорга Штрассера, который в 1924 п начал издавать информаци-</w:t>
        <w:br/>
        <w:t>онно-азитационный листок «НС-Бриф», редактором которою был Паул</w:t>
        <w:br/>
        <w:t>Йотеф Геббельс. О братьях Штрассерах см.: Фест И К Гитлер. Биофафия.</w:t>
        <w:br/>
        <w:t>XI. - Пермь, 1993. - С.57; ТЪмшдД. Адольф Гитлер. Т.1. - М .1993. - С.72.</w:t>
      </w:r>
    </w:p>
    <w:p>
      <w:pPr>
        <w:pStyle w:val="Normal"/>
        <w:rPr/>
      </w:pPr>
      <w:r>
        <w:rPr/>
        <w:t>Из известных в литературе выступлении В. В. Маяковского но пово-</w:t>
        <w:br/>
        <w:t>ду постановки во МХАГс пьесы М. А. Булгакова «Дни Турбиных» см. опуб-</w:t>
        <w:br/>
        <w:t>ликованные фрагменты стеши раммы выступления поэта на диспуте «Теат-</w:t>
        <w:br/>
        <w:t>ральная политика советской власти» 2 октября 1926 г. в Комакадемии. - В</w:t>
        <w:br/>
        <w:t>кн.: Маяковский Я. Поли собр. соч. В 13 т. Т. 12. - М., 1959. - С. 301-305.</w:t>
        <w:br/>
        <w:t>Об этом диспуте и выступлении В. В. Маяковского на нем см.: Смелян-</w:t>
        <w:br/>
        <w:t>скии А. Михаил Булгаков в Художественном театре. - М.: Искусство,</w:t>
        <w:br/>
        <w:t>1989. - С.129-145 (Гл. 3. Обретение дома, раздел «Суд над "Белой гварди-</w:t>
        <w:br/>
        <w:t>ей"»), В разговоре со мной Георгий Васильевич воспроизводил диалог, в ко-</w:t>
        <w:br/>
        <w:t>тором после жестокой инвективы Маяковскою в адрес Булгакова поэту за-</w:t>
        <w:br/>
        <w:t>лают вопрос: «Ну. вы, очевидна, говорите об уничтожении в переносном</w:t>
        <w:br/>
        <w:t>смысле?» - и он якобы отвечает: «Нет. почему же, я бы поставил Булгакова</w:t>
        <w:br/>
        <w:t>к стенке и сам собственноручно расстрелял его», Геортий Васильевич не</w:t>
        <w:br/>
        <w:t>уточнял в беседе ни источник сведений, ни дату и место диспута, на кото-</w:t>
        <w:br/>
        <w:t>ром выступал В. В. Маяковский. В литературе подобный факт мне не</w:t>
        <w:br/>
        <w:t>встречался. Возможно, что ЭТО одна ИЗ «легенд», услышанная Свиридовым</w:t>
        <w:br/>
        <w:t>от кого-либо из литературного мира. Заметим также, что когда в копне</w:t>
        <w:br/>
        <w:t>1980-х гг. началась водна «разоблачительной» критики в адрес Маяковско-</w:t>
        <w:br/>
        <w:t>го, Свиридов решительно восстал против нее. «Что бы ни говорили, при</w:t>
        <w:br/>
        <w:t>всех его ошибках, у этою человека была великая, возвышенная душа» — это</w:t>
        <w:br/>
        <w:t>подлинные слова Свиридова. Существует первоначальный набросок буду-</w:t>
        <w:br/>
        <w:t>щей первой части «Патетической оратории». Вместо известной контамина-</w:t>
        <w:br/>
        <w:t>ции из «Левого марша» и «Нашего марша» здесь были строки из поэмы</w:t>
        <w:br/>
        <w:t>«Облако в штанах». Раннего, дореволюционного Маяковскою Свиридов</w:t>
        <w:br/>
        <w:t>носил в памяти своей души...</w:t>
      </w:r>
    </w:p>
    <w:p>
      <w:pPr>
        <w:pStyle w:val="Normal"/>
        <w:rPr/>
      </w:pPr>
      <w:r>
        <w:rPr/>
        <w:t>41 Об этом известном, вероятно, театроведам случае (реальном или вы-</w:t>
        <w:br/>
        <w:t>мышленном) политического доноса Вс. Мейерхольда на спектакль МХА Га</w:t>
        <w:br/>
        <w:t>я слышал от Г. В. Свиридова Ему об этом рассказывал академик Федор</w:t>
        <w:br/>
        <w:t>Львович Шапиро(1915-1973),страстный театрал, отеи которого В 1920-е п.</w:t>
        <w:br/>
        <w:t>работал, кажется, администратором во МХАГе. В отечественной литерату-</w:t>
        <w:br/>
        <w:t>ре о В. Э. Мейерхольде я не встречал упоминания об этом факте. Как изве-</w:t>
        <w:br/>
        <w:t>стно по воспоминаниям II. К. Крупской. Ленин не любил Ч.Диккенса за</w:t>
        <w:br/>
        <w:t>•слезливую Сентиментальность» и ушел С середины спектакля.</w:t>
      </w:r>
    </w:p>
    <w:p>
      <w:pPr>
        <w:pStyle w:val="Normal"/>
        <w:rPr/>
      </w:pPr>
      <w:r>
        <w:rPr/>
        <w:t>44 Об отношении В. И. Ленина к «памятникам футуристического поши-</w:t>
        <w:br/>
        <w:t>ба» (А. В. Луначарский) см.. например, стел, источник: Луначарский А. В. Ле-</w:t>
        <w:br/>
        <w:t>нин и искусство. - В кн.: В. И.Ленин о литературе и искусстве. - 6-е изд. -</w:t>
        <w:br/>
        <w:t>М.: Художеств, лит.. 1979. - С. 661-664.</w:t>
      </w:r>
    </w:p>
    <w:p>
      <w:pPr>
        <w:pStyle w:val="Normal"/>
        <w:rPr/>
      </w:pPr>
      <w:r>
        <w:rPr/>
        <w:t>ч&lt; Слова из записки Ленина Луначарскому от 6 мая 1921 г. См.: На-</w:t>
        <w:br/>
        <w:t>умов Е. И. Ленин о Маяковском (новые материалы).    В кн : Литературное</w:t>
        <w:br/>
        <w:t>наследство. Г. 65. Новое о Маяковском. - М : Изд-во АН СССР, 1958.</w:t>
        <w:br/>
        <w:t>С. 210. Там же (с. 208) см факсимильное воспроизведение этой записки.</w:t>
      </w:r>
    </w:p>
    <w:p>
      <w:pPr>
        <w:sectPr>
          <w:headerReference w:type="default" r:id="rId1324"/>
          <w:footerReference w:type="default" r:id="rId1325"/>
          <w:type w:val="nextPage"/>
          <w:pgSz w:w="8391" w:h="11906"/>
          <w:pgMar w:left="1617" w:right="1617" w:gutter="0" w:header="720" w:top="297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 См. факсимиле титульною листа экземпляра КНИГИ «150 000 000»,</w:t>
        <w:br/>
        <w:t>Поднесенной Маяковским Ленину с надписью рукой поэта: «Товарищу</w:t>
      </w:r>
    </w:p>
    <w:p>
      <w:pPr>
        <w:pStyle w:val="Normal"/>
        <w:rPr/>
      </w:pPr>
      <w:r>
        <w:rPr/>
        <w:t>Щгт» ж щфа I</w:t>
      </w:r>
    </w:p>
    <w:p>
      <w:pPr>
        <w:pStyle w:val="Normal"/>
        <w:rPr/>
      </w:pPr>
      <w:r>
        <w:rPr/>
        <w:t>Владимиру Ильичу Ленину с комфутским приветом». В кн.. Литератур-</w:t>
        <w:br/>
        <w:t>ное наследство. Т. 65. Новое о Маяковском. - М.: Изд-во АН СССР,</w:t>
        <w:br/>
        <w:t>1958. - С. 213.</w:t>
      </w:r>
    </w:p>
    <w:p>
      <w:pPr>
        <w:pStyle w:val="Normal"/>
        <w:rPr/>
      </w:pPr>
      <w:r>
        <w:rPr/>
        <w:t>47 «А почему не атакован Пушкин.'», «'Забыли Растрелли вы.1/ Время/</w:t>
        <w:br/>
        <w:t>нулям/ ПО стенке музеев тенькать./ Стодюймовками глоток старье расстре-</w:t>
        <w:br/>
        <w:t>ливай!» - строки из опубликованного в газете «Искусство коммуны» стихо-</w:t>
        <w:br/>
        <w:t>творения Маяковскою «Радоваться рано» (1918). В той же газете (№ 4 от</w:t>
        <w:br/>
        <w:t>29 декабря 1918 г.) с возражением выступил А. В.Луначарский («Ложка</w:t>
        <w:br/>
        <w:t>противоядия»). Судя по всему, газета закрылась сама собой, в условиях раз-</w:t>
        <w:br/>
        <w:t>горавшейся Гражданской войны, без официального запрета со стороны</w:t>
        <w:br/>
        <w:t>партийных иди государственных органов,</w:t>
      </w:r>
    </w:p>
    <w:p>
      <w:pPr>
        <w:pStyle w:val="Normal"/>
        <w:rPr/>
      </w:pPr>
      <w:r>
        <w:rPr/>
        <w:t>и По мнению крупнейшего современного специалиста по творчеству</w:t>
        <w:br/>
        <w:t>А. М. Горького, главного научного сотрудника ИМЛИ РАН Л. А. Спиридо-</w:t>
        <w:br/>
        <w:t>новой, ЭТО СЛОВО Горький употреблял по отношению к другим литераторам.</w:t>
        <w:br/>
        <w:t>Однако сходная оценка Маяковского со стороны Горькою все же была</w:t>
        <w:br/>
        <w:t>См., например, ею отзыв о ноле, сохранившийся в записи на двух листках</w:t>
        <w:br/>
        <w:t>блокнота от начала декабря 1935 г.: «Я хорошо шал Маяковского с 14 по</w:t>
        <w:br/>
        <w:t>17-й год. В ту пору он пребывал в настроении анархиста; ЭТО настроение,</w:t>
        <w:br/>
        <w:t>Свойственное ею шнуре, нередко выражалось в хултнанстве. Утверждаю,</w:t>
        <w:br/>
        <w:t>что хулиганство результат его истеричности, осложненной болезненно</w:t>
        <w:br/>
        <w:t>раздутым самолюбием и столь же болезненной застенчивостью, которая</w:t>
        <w:br/>
        <w:t>всегда характерна для самолюбцев» (журнал «Урал» (Екатеринбург). -</w:t>
        <w:br/>
        <w:t>1994. - ;Ч« 6. - С. 283). С одним «р» слово «революционный» у Горького</w:t>
        <w:br/>
        <w:t>все же встречается в письме к М. М. Зощенко 01 25 марта 1936 к: «Указать</w:t>
        <w:br/>
        <w:t>бы, что и "революционный" поп Маяковский кричал...» Эту фразу, как и</w:t>
        <w:br/>
        <w:t>само письмо к Зощенко, весьма знаменательное. Свиридов знал. В его биб-</w:t>
        <w:br/>
        <w:t>лиотеке есть том Литературно,'/) наследства, в котором приводится его</w:t>
        <w:br/>
        <w:t>письмо (Литературное наследство. Т 70. Горький и советские писатели. -</w:t>
        <w:br/>
        <w:t>М.: Изд-во АН СССР, 1963. — С. 168).</w:t>
      </w:r>
    </w:p>
    <w:p>
      <w:pPr>
        <w:pStyle w:val="Normal"/>
        <w:rPr/>
      </w:pPr>
      <w:r>
        <w:rPr/>
        <w:t>Свободное нереизложение текста Свиридовым. У Достоевского:</w:t>
        <w:br/>
        <w:t>«Выходя из безграничной свободы, я заключаю безграничным деспотиз-</w:t>
        <w:br/>
        <w:t>мом. Прибавлю, однако ж, что кроме моею разрешения общественной</w:t>
        <w:br/>
        <w:t>формулы не может быть никакого». См.: Достоевский Ф. М. Собр. соч. В</w:t>
        <w:br/>
        <w:t>Ют. I. К). Весы. Роман в 3 ч. - М.: ГИХЛ. 1957. - С. 421-422.</w:t>
      </w:r>
    </w:p>
    <w:p>
      <w:pPr>
        <w:pStyle w:val="Normal"/>
        <w:rPr/>
      </w:pPr>
      <w:r>
        <w:rPr/>
        <w:tab/>
        <w:t>Цитата из «Письма к издателю» А. С. Пушкина. См.: Пушкин А. С.</w:t>
      </w:r>
    </w:p>
    <w:p>
      <w:pPr>
        <w:pStyle w:val="Normal"/>
        <w:rPr/>
      </w:pPr>
      <w:r>
        <w:rPr/>
        <w:t>Поли. собр. соч. Т. 12. Критика. Автобиография. - М.;Л.: Изд-во АН СССР,</w:t>
        <w:br/>
        <w:t>1949, — С. 97. Курсив Свиридова.</w:t>
      </w:r>
    </w:p>
    <w:p>
      <w:pPr>
        <w:pStyle w:val="Normal"/>
        <w:rPr/>
      </w:pPr>
      <w:r>
        <w:rPr/>
        <w:t>"" Начальные строки стихотворения «О чем писать?» (1970).</w:t>
      </w:r>
    </w:p>
    <w:p>
      <w:pPr>
        <w:pStyle w:val="Normal"/>
        <w:rPr/>
      </w:pPr>
      <w:r>
        <w:rPr/>
        <w:t>"-'Судя но всему, это набросок статьи, посвященной выходу в свет сле-</w:t>
        <w:br/>
        <w:t>дующей пластинки: Чайковский Ь. А. Концерт для фортепиано с оркест-</w:t>
        <w:br/>
        <w:t>ром (1971). Исполнители: партия фортепиано— автор, Московский камер-</w:t>
        <w:br/>
        <w:t>ный оркесф ЦОД управлением Р. Баршая. «Мелодия». Стерео 33 С10-06427</w:t>
        <w:br/>
        <w:t>и С10-06428. Какую вторую пластинку имел в виду Свиридов, сейчас ска-</w:t>
        <w:br/>
        <w:t>зать трудно.</w:t>
      </w:r>
    </w:p>
    <w:p>
      <w:pPr>
        <w:sectPr>
          <w:headerReference w:type="default" r:id="rId1326"/>
          <w:footerReference w:type="default" r:id="rId1327"/>
          <w:type w:val="nextPage"/>
          <w:pgSz w:w="8391" w:h="11906"/>
          <w:pgMar w:left="1703" w:right="1703" w:gutter="0" w:header="720" w:top="2198" w:footer="720" w:bottom="13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"Имеется в виду опера А. Берга «Воццек». В личной библиотеке</w:t>
        <w:br/>
        <w:t>Г. В. Свиридова сохранился клавир онеры А. Бер| а «Воццек». Это литогра-</w:t>
        <w:br/>
        <w:t>фированное издание 1920-х т г. вышло в свет в Ленинграде в тот период, ког-</w:t>
        <w:br/>
        <w:t>да опера готовилась к постановке на сцепе Мариинского театра. Приехав-</w:t>
      </w:r>
    </w:p>
    <w:p>
      <w:pPr>
        <w:pStyle w:val="Normal"/>
        <w:rPr/>
      </w:pPr>
      <w:r>
        <w:rPr/>
        <w:t>636 | Георгии ОирцйЖ</w:t>
      </w:r>
    </w:p>
    <w:p>
      <w:pPr>
        <w:pStyle w:val="Normal"/>
        <w:rPr/>
      </w:pPr>
      <w:r>
        <w:rPr/>
        <w:t>ший в Ленинград в 1932 г. Свиридов не слышат оперу на сцене, но знал ее</w:t>
        <w:br/>
        <w:t>хорошо В 1980-е гг. он вспоминал и наигрывал из нее отрывки наизусть.</w:t>
      </w:r>
    </w:p>
    <w:p>
      <w:pPr>
        <w:pStyle w:val="Normal"/>
        <w:rPr/>
      </w:pPr>
      <w:r>
        <w:rPr/>
        <w:t>""Судя по некоторым деталям, этот фрагмент представляет собой от-</w:t>
        <w:br/>
        <w:t>клик на балет Р Щедрина «Анна Каренина».</w:t>
      </w:r>
    </w:p>
    <w:p>
      <w:pPr>
        <w:pStyle w:val="Normal"/>
        <w:rPr/>
      </w:pPr>
      <w:r>
        <w:rPr/>
        <w:t>""Строка ИЗ стихотворения Б. Пастернака «Актриса», посвященного</w:t>
        <w:br/>
        <w:t>А П. Зуевой (1957)</w:t>
      </w:r>
    </w:p>
    <w:p>
      <w:pPr>
        <w:pStyle w:val="Normal"/>
        <w:rPr/>
      </w:pPr>
      <w:r>
        <w:rPr/>
        <w:t>'"'Слова из стихо!ворения Пушкина «Разговор книгопродавца с по-</w:t>
        <w:br/>
        <w:t>этом» (1825). У Пушкина: «Что слава? - Яркая заплата/На ветхом рубище</w:t>
        <w:br/>
        <w:t>пенна».</w:t>
      </w:r>
    </w:p>
    <w:p>
      <w:pPr>
        <w:pStyle w:val="Normal"/>
        <w:rPr/>
      </w:pPr>
      <w:r>
        <w:rPr/>
        <w:t>""Имеется в виду стихотворение Е.Евтушенко «К Есенину» (1973)</w:t>
        <w:br/>
        <w:t>«Чем он чертушка! - /русский народ ззолкунил'.уТем. что не подкупи и</w:t>
        <w:br/>
        <w:t>некупленным был» (пит по: Евтушенко Еве. Избранные произведения. Т. 2.</w:t>
        <w:br/>
        <w:t>1966-1974. Стихотворения и поэмы. - М.: Художеств, лит.. 1980 - С. 345).</w:t>
      </w:r>
    </w:p>
    <w:p>
      <w:pPr>
        <w:pStyle w:val="Normal"/>
        <w:rPr/>
      </w:pPr>
      <w:r>
        <w:rPr/>
        <w:t>"'" Валерий Александрович Гаврилин (1939-1999) - композитор. Лауре-</w:t>
        <w:br/>
        <w:t>ат Государственных премий СССР и РСФСР, народный артст России. См.:</w:t>
        <w:br/>
        <w:t>Гавршшн В. Русская тетрадь: Вокальный никл дзи менио-соирано с ((юрте-</w:t>
        <w:br/>
        <w:t>пиано. Слова народные. - М.; Л.: Музыка 1967. Его же. Вечерок. Вокаль-</w:t>
        <w:br/>
        <w:t>ный никл для сопрано, меппо-сопрано и фортепиано. Ч. I. - Л.: Сов ком-</w:t>
        <w:br/>
        <w:t>позитор. 1984.</w:t>
      </w:r>
    </w:p>
    <w:p>
      <w:pPr>
        <w:pStyle w:val="Normal"/>
        <w:rPr/>
      </w:pPr>
      <w:r>
        <w:rPr/>
        <w:t>""Ватим Федорович Веселов(1931-1990) - композитор См.: Веселое В.</w:t>
        <w:br/>
        <w:t>Апрельские песни. Из вокального цикла: Для голоса в сопровождении фор-</w:t>
        <w:br/>
        <w:t>тепиано. Слова А. Блока. - Л.: М.: Сов. композитор, 1973.</w:t>
      </w:r>
    </w:p>
    <w:p>
      <w:pPr>
        <w:pStyle w:val="Normal"/>
        <w:rPr/>
      </w:pPr>
      <w:r>
        <w:rPr/>
        <w:t>"•Роман Семенович Леденев (рол. 1930) - композитор. Народный ар-</w:t>
        <w:br/>
        <w:t>тист России См.: Леденев Р. С. Некрасовские тетради: Для баса и фортепи-</w:t>
        <w:br/>
        <w:t>ано. Соч. 24/Слова Н. Некрасова. - М.: Сов. композитор. 1984. Посвящено</w:t>
        <w:br/>
        <w:t>А. Ф Ведерникову.</w:t>
      </w:r>
    </w:p>
    <w:p>
      <w:pPr>
        <w:pStyle w:val="Normal"/>
        <w:rPr/>
      </w:pPr>
      <w:r>
        <w:rPr/>
        <w:t>"'Борис Александрович Чайковский (1925-1996) - композитор. На-</w:t>
        <w:br/>
        <w:t>родный артист СССР, лауреат Государственной премии СССР.</w:t>
      </w:r>
    </w:p>
    <w:p>
      <w:pPr>
        <w:pStyle w:val="Normal"/>
        <w:rPr/>
      </w:pPr>
      <w:r>
        <w:rPr/>
        <w:t>"•' Речь идет Об опере С). В. Тактакишвили (1924—1984) «Похищение лу-</w:t>
        <w:br/>
        <w:t>ны». Премьера состоялась 25 марта 1977 I. в Большом театре Союза ССР.</w:t>
        <w:br/>
        <w:t>См.: Токтакишвшш О. Похищение луны. Опера в трех действиях. Клавир /</w:t>
        <w:br/>
        <w:t>Либретто О.Тактакишвили по одноименному роману К. Гамсахурлия; Сти-</w:t>
        <w:br/>
        <w:t>хи Ш. Нишнианитзе; Русский текст И. Мазнина — М.: Сов. композитор,</w:t>
        <w:br/>
        <w:t>1979. Среди многочисленных работ о Тактакишвили упомянем недавно вы-</w:t>
        <w:br/>
        <w:t>шедшую п снег книгу родного брата жены Отара Васильевича Георгия (Го-</w:t>
        <w:br/>
        <w:t>зи) Чиракалзе «Рядом с Огаром Тактакишвили» (Тбилиси: б п., 1999, 156 с.</w:t>
      </w:r>
    </w:p>
    <w:p>
      <w:pPr>
        <w:pStyle w:val="Normal"/>
        <w:rPr/>
      </w:pPr>
      <w:r>
        <w:rPr/>
        <w:t>На рус. и груз. яз.). В этой книге есть страницы, посвященные дружбе двух</w:t>
      </w:r>
    </w:p>
    <w:p>
      <w:pPr>
        <w:pStyle w:val="Normal"/>
        <w:rPr/>
      </w:pPr>
      <w:r>
        <w:rPr/>
        <w:t>композиторов.</w:t>
      </w:r>
    </w:p>
    <w:p>
      <w:pPr>
        <w:pStyle w:val="Normal"/>
        <w:rPr/>
      </w:pPr>
      <w:r>
        <w:rPr/>
        <w:t>111 Вельо Торыис (род 1930) - эстонский композитор. Народный артист</w:t>
        <w:br/>
        <w:t>СССР, лауреат Государстззенных премий СССР и Эстонской ССР. О постсо-</w:t>
        <w:br/>
        <w:t>ветском периоде жизни В. Гормиса и его отношениях со Свиридовым см.:</w:t>
        <w:br/>
        <w:t>Тевоснн А Эстонские встречи. Десять лет спустя С Вельо Гормисом (зз)</w:t>
        <w:br/>
        <w:t>«Сол азиате»// Музыкальная академия. - 1999. - N° 2. - С.173-177.</w:t>
      </w:r>
    </w:p>
    <w:p>
      <w:pPr>
        <w:pStyle w:val="Normal"/>
        <w:rPr/>
      </w:pPr>
      <w:r>
        <w:rPr/>
        <w:t>' В десятом номере журнала «Советская музыка» за 1974 г. была поме-</w:t>
        <w:br/>
        <w:t>шена статья Н. Зейфас, постзященная В. Тормису, «Художник честный,</w:t>
        <w:br/>
        <w:t>принципиальный» (с. 8 - 11). В этом же номере на с 12 — 7.6 помещена под-</w:t>
        <w:br/>
        <w:t>борка статей под рубрикой «Обсуждаем симфонию А. Шнитке»</w:t>
      </w:r>
    </w:p>
    <w:p>
      <w:pPr>
        <w:sectPr>
          <w:headerReference w:type="default" r:id="rId1328"/>
          <w:footerReference w:type="default" r:id="rId1329"/>
          <w:type w:val="nextPage"/>
          <w:pgSz w:w="8391" w:h="11906"/>
          <w:pgMar w:left="1492" w:right="1492" w:gutter="0" w:header="720" w:top="38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 xml:space="preserve">   /Г -„....   П,,, ,</w:t>
      </w:r>
    </w:p>
    <w:p>
      <w:pPr>
        <w:pStyle w:val="Normal"/>
        <w:rPr/>
      </w:pPr>
      <w:r>
        <w:rPr/>
        <w:t>Щжя ж щ$к | 637</w:t>
      </w:r>
    </w:p>
    <w:p>
      <w:pPr>
        <w:pStyle w:val="Normal"/>
        <w:rPr/>
      </w:pPr>
      <w:r>
        <w:rPr/>
        <w:t>Вея, Бо Цэюй-и и Хз Чжи-чжана, Пер. е китайского К). Шуцкого (1941 —</w:t>
        <w:br/>
        <w:t>1942). Рукопись (автограф). Личный архив Г. В. Свиридова.</w:t>
      </w:r>
    </w:p>
    <w:p>
      <w:pPr>
        <w:pStyle w:val="Normal"/>
        <w:rPr/>
      </w:pPr>
      <w:r>
        <w:rPr/>
        <w:t>""См.: Песни А. Берга: Песни для ВЫСОКОГО голоса С фортепиано. Сост.</w:t>
        <w:br/>
        <w:t>С. Апродов. Рус. текст С. Гинзберг. Тетраль 2. - М.: Музыка, 1971.</w:t>
      </w:r>
    </w:p>
    <w:p>
      <w:pPr>
        <w:pStyle w:val="Normal"/>
        <w:rPr/>
      </w:pPr>
      <w:r>
        <w:rPr/>
        <w:t>11 Имеется в виду опера С.С.Прокофьева «Игрок» по роману</w:t>
        <w:br/>
        <w:t>Ф. М. Достоевското.</w:t>
      </w:r>
    </w:p>
    <w:p>
      <w:pPr>
        <w:pStyle w:val="Normal"/>
        <w:rPr/>
      </w:pPr>
      <w:r>
        <w:rPr/>
        <w:t>""Имеется в виду опера Д. Д. Шостаковича «Леди Макбет Мценского</w:t>
        <w:br/>
        <w:t>уезда» по одноименной повести Н. С. Лескова (название первой редакции</w:t>
        <w:br/>
        <w:t>оперы).</w:t>
      </w:r>
    </w:p>
    <w:p>
      <w:pPr>
        <w:pStyle w:val="Normal"/>
        <w:rPr/>
      </w:pPr>
      <w:r>
        <w:rPr/>
        <w:t>"" Ото замечательное произведение В. Веселом на слова А. Блока гак и</w:t>
        <w:br/>
        <w:t>осталась неопубликованным. Георгий Васильевич отмечал его как удиви-</w:t>
        <w:br/>
        <w:t>тельную находку. Я слышал его в исполнении автора.</w:t>
      </w:r>
    </w:p>
    <w:p>
      <w:pPr>
        <w:pStyle w:val="Normal"/>
        <w:rPr/>
      </w:pPr>
      <w:r>
        <w:rPr/>
        <w:t>'-'"Скорее всего ЭТО цитата по памяти из рецензии А. Блока па пьесу</w:t>
        <w:br/>
        <w:t>В. Мейерхольда и К). Бопди «Ачинур» (191 К). У Блока: «Надо убаюкать зри-</w:t>
        <w:br/>
        <w:t>теля простым и натуральным, ч юбы татем ра збудить его отдыхающее вооб-</w:t>
        <w:br/>
        <w:t>ражение неожиданной игрой искусства' (пит. по. Нйок А. Собр. соч. В 8 т.</w:t>
        <w:br/>
        <w:t>Т. 6. Проза. 1918-1921.    М.; Л.: ГИХЛ, 1962. - С. .321).</w:t>
      </w:r>
    </w:p>
    <w:p>
      <w:pPr>
        <w:pStyle w:val="Normal"/>
        <w:rPr/>
      </w:pPr>
      <w:r>
        <w:rPr/>
        <w:t>'■'' Неточная цитата по памяти. Имеются в виду известные слова, якобы</w:t>
        <w:br/>
        <w:t>принадлежащие Пушкину, которые знал Л. Н. Толстой. В воспоминаниях о</w:t>
        <w:br/>
        <w:t>своем отце С. Л. Толстой приводит эту фразу: «Он &lt;Л. Н. Толстой? говори.!,</w:t>
        <w:br/>
        <w:t>чю иногда действующие лица у писатели поступают неожиданно дли него са-</w:t>
        <w:br/>
        <w:t>мого. Какпримероп приводит слов;! 11утнкктна, сообщенные одним изеовре-</w:t>
        <w:br/>
        <w:t>меиникон Пушкина: «Какова моя Татьяна, какую штуку выкинула! Отказала</w:t>
        <w:br/>
        <w:t>Онегину!» См.: Толстой С. Л. Мой отец в семидесятых годах. Высказывания</w:t>
        <w:br/>
        <w:t>его О литературе и писателях. (Цит. послед, изд.: Л. Н. Толстой в воспомина-</w:t>
        <w:br/>
        <w:t>ниях современников В 2 г. Т. 1. - М.: Художеств, лит., 1978. - С. 218.)</w:t>
      </w:r>
    </w:p>
    <w:p>
      <w:pPr>
        <w:pStyle w:val="Normal"/>
        <w:rPr/>
      </w:pPr>
      <w:r>
        <w:rPr/>
        <w:t>'"Название произведения Д. С. Мережковского.</w:t>
      </w:r>
    </w:p>
    <w:p>
      <w:pPr>
        <w:pStyle w:val="Normal"/>
        <w:rPr/>
      </w:pPr>
      <w:r>
        <w:rPr/>
        <w:t>тАлександр Иосифович Константиновский (1906—1958) - театраль-</w:t>
        <w:br/>
        <w:t>ный художник, книжный иллюстратор. Заслуженный деятель искусств</w:t>
        <w:br/>
        <w:t>РСФСР. См. о нем статью Г. М. Левитина в сб. «Ленин!радские художники</w:t>
        <w:br/>
        <w:t>театра». - Л., 1971. - С. 33-64.</w:t>
      </w:r>
    </w:p>
    <w:p>
      <w:pPr>
        <w:pStyle w:val="Normal"/>
        <w:rPr/>
      </w:pPr>
      <w:r>
        <w:rPr/>
        <w:t>14 Парафраза стихотворения А. Блока «Балаганчик».</w:t>
      </w:r>
    </w:p>
    <w:p>
      <w:pPr>
        <w:pStyle w:val="Normal"/>
        <w:rPr/>
      </w:pPr>
      <w:r>
        <w:rPr/>
        <w:t>тХаксли О. Шутовской хоровод. Роман (1923). Рус. пер. (1936).</w:t>
      </w:r>
    </w:p>
    <w:p>
      <w:pPr>
        <w:pStyle w:val="Normal"/>
        <w:rPr/>
      </w:pPr>
      <w:r>
        <w:rPr/>
        <w:t>""Итало-французский фильм режиссера Алекса Жоффра (1960). В со-</w:t>
        <w:br/>
        <w:t>ветском прокате появился в 1961 г.</w:t>
      </w:r>
    </w:p>
    <w:p>
      <w:pPr>
        <w:pStyle w:val="Normal"/>
        <w:rPr/>
      </w:pPr>
      <w:r>
        <w:rPr/>
        <w:t>'-'Судя но дате, поставленной перед заглавием фрагмента, речь идет о</w:t>
        <w:br/>
        <w:t>кинофильме «Умереть от любви» режиссера Андрс Кайятта (Франция.</w:t>
        <w:br/>
        <w:t>1970), где главную роль трала А. Жирардо. «Среда заела» — фраза</w:t>
        <w:br/>
        <w:t>Ф. М. Достоевското. неоднократно им употреблявшаяся. См., например.</w:t>
        <w:br/>
        <w:t>Дневники писатели.</w:t>
      </w:r>
    </w:p>
    <w:p>
      <w:pPr>
        <w:pStyle w:val="Normal"/>
        <w:rPr/>
      </w:pPr>
      <w:r>
        <w:rPr/>
        <w:t>я Мысли о ШШии А. Блока можно встретить и в других записных тет-</w:t>
        <w:br/>
        <w:t>радях Свиридова, в ею нотных рукописях. Вероятно, данный материал</w:t>
        <w:br/>
        <w:t>представляет собой заготовку текста к радиопередаче или к статье. См. так-</w:t>
        <w:br/>
        <w:t>же статью Свиридова о поэте, которая была опубликована в газете «Прав-</w:t>
        <w:br/>
        <w:t>да» иол заглавием «Музыка ПОЭЗИИ* врубрике«К 100-летию со дня рожде-</w:t>
        <w:br/>
        <w:t>ния А. Блока» 27 ноября 19X1) у. (№332 /22762/. - С. 3). См. перепечатку</w:t>
        <w:br/>
        <w:t>згой статьи в Книге и Свиридове (сост. А. А. Золотов) под {тнлавззем «Блок и</w:t>
      </w:r>
    </w:p>
    <w:p>
      <w:pPr>
        <w:sectPr>
          <w:headerReference w:type="default" r:id="rId1330"/>
          <w:footerReference w:type="default" r:id="rId1331"/>
          <w:type w:val="nextPage"/>
          <w:pgSz w:w="8391" w:h="11906"/>
          <w:pgMar w:left="1543" w:right="1543" w:gutter="0" w:header="720" w:top="36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ь-|&gt;.!к :|» 3 VI '{'он   кнынщишп   1Ч8Т   — С   ?ЯК|   Спи Тепт :&lt;И 1Т: и и I 1.1-ПШ] и.</w:t>
      </w:r>
    </w:p>
    <w:p>
      <w:pPr>
        <w:pStyle w:val="Normal"/>
        <w:rPr/>
      </w:pPr>
      <w:r>
        <w:rPr/>
        <w:t>был уловлетворен этой статьей и пытался написать новую, но так и не на-</w:t>
        <w:br/>
        <w:t>писал.</w:t>
      </w:r>
    </w:p>
    <w:p>
      <w:pPr>
        <w:pStyle w:val="Normal"/>
        <w:rPr/>
      </w:pPr>
      <w:r>
        <w:rPr/>
        <w:t>114 По всей видимости, это ошибка памяти Свиридова. У Блока в стихо-</w:t>
        <w:br/>
        <w:t>творении «1олоса скрипок» (1910) из цикла «Арфы и скрипки» есть похо-</w:t>
        <w:br/>
        <w:t>жая строка: «В отчизну скрипок запредельных».</w:t>
      </w:r>
    </w:p>
    <w:p>
      <w:pPr>
        <w:pStyle w:val="Normal"/>
        <w:rPr/>
      </w:pPr>
      <w:r>
        <w:rPr/>
        <w:t>""Наряду с «Гимном критику» в 1915 г. Владимир Маяковский пишет</w:t>
        <w:br/>
        <w:t>целый «цикл» сатирических гимнов: «Гимн судье». «Гимн ученому». «Гимн</w:t>
        <w:br/>
        <w:t>здоровью», Тим11 обеду».</w:t>
      </w:r>
    </w:p>
    <w:p>
      <w:pPr>
        <w:pStyle w:val="Normal"/>
        <w:rPr/>
      </w:pPr>
      <w:r>
        <w:rPr/>
        <w:t>'"Стихотворения, книга вторая Разные стихотворения (19135) Свири-</w:t>
        <w:br/>
        <w:t>дов положил стихотворение на музыку (см.: ПСИ, № 22, 1X6, 250).</w:t>
      </w:r>
    </w:p>
    <w:p>
      <w:pPr>
        <w:pStyle w:val="Normal"/>
        <w:rPr/>
      </w:pPr>
      <w:r>
        <w:rPr/>
        <w:t>"■'См. стихотворение «Валкирия. (На МОТИВ из Вагнера)» (190(1).</w:t>
      </w:r>
    </w:p>
    <w:p>
      <w:pPr>
        <w:pStyle w:val="Normal"/>
        <w:rPr/>
      </w:pPr>
      <w:r>
        <w:rPr/>
        <w:t>"'«Так 'Зигфрид правит меч над горном:/То в красный уголь обра-</w:t>
        <w:br/>
        <w:t>тит./То быстро в волу погрузит - /И зашипит, и станет черныч/Любичпу</w:t>
        <w:br/>
        <w:t>вверенный клинок.../Удар - он блешет, Нотунг верный,/ И Миме, карлик</w:t>
        <w:br/>
        <w:t>ли1гемер1зый,/В смятенье падает у ног!» (IК—24 строки Пролога поэмы</w:t>
        <w:br/>
        <w:t>«Возмездие»).</w:t>
      </w:r>
    </w:p>
    <w:p>
      <w:pPr>
        <w:pStyle w:val="Normal"/>
        <w:rPr/>
      </w:pPr>
      <w:r>
        <w:rPr/>
        <w:t>|мИз цикла «Родина» (1914).</w:t>
      </w:r>
    </w:p>
    <w:p>
      <w:pPr>
        <w:pStyle w:val="Normal"/>
        <w:rPr/>
      </w:pPr>
      <w:r>
        <w:rPr/>
        <w:t>'"Отдельное стихотворение (1907).</w:t>
      </w:r>
    </w:p>
    <w:p>
      <w:pPr>
        <w:pStyle w:val="Normal"/>
        <w:rPr/>
      </w:pPr>
      <w:r>
        <w:rPr/>
        <w:t>'"' Из цикла «Осенняя любовь» (1907). Это стихотворение Свиридов по-</w:t>
        <w:br/>
        <w:t>ложил на мутыку (см.: ПСИ, № 211. 250).</w:t>
      </w:r>
    </w:p>
    <w:p>
      <w:pPr>
        <w:pStyle w:val="Normal"/>
        <w:rPr/>
      </w:pPr>
      <w:r>
        <w:rPr/>
        <w:t>"'Скорее всею от Н. Клюева, ит его писем или в устной передаче</w:t>
        <w:br/>
        <w:t>А. Блок узззал текст сектантского стиха, приведенного им в статье «Стихия</w:t>
        <w:br/>
        <w:t>и культура» (см.: Блок А. Собр. соч. В 8 т. Т. 5. - М.: Л.. 1962. - С. 359). На</w:t>
        <w:br/>
        <w:t>этот текст Г. В. Свиридов написал хор «Любовь святая», вошедший в Три</w:t>
        <w:br/>
        <w:t>хора из музыки к трагедии А. К. Толстого «Царь Федор Иоаннович». Со</w:t>
        <w:br/>
        <w:t>слов самою 1еоргия Васильевича, первая редакция хора возникла еще в</w:t>
        <w:br/>
        <w:t>1949 г. В семейном архиве Свиридовых сохранился рукописный автограф</w:t>
        <w:br/>
        <w:t>первоначалызого замысла этою хора под заглавием «Кант».</w:t>
      </w:r>
    </w:p>
    <w:p>
      <w:pPr>
        <w:pStyle w:val="Normal"/>
        <w:rPr/>
      </w:pPr>
      <w:r>
        <w:rPr/>
        <w:t>""Речь идет о романсе «Ночью в салу у меня», соч. ЗХ, №1 (1916). Сло-</w:t>
        <w:br/>
        <w:t>ва А. Блока (Из Исаакяна).</w:t>
      </w:r>
    </w:p>
    <w:p>
      <w:pPr>
        <w:pStyle w:val="Normal"/>
        <w:rPr/>
      </w:pPr>
      <w:r>
        <w:rPr/>
        <w:t>"'Имеются в виду следующие сочинения на слозза А.Блока: Мясков-</w:t>
        <w:br/>
        <w:t>ский Н. ЗУ. Шесть стихотворений А. Блока. Соч. 20 // Мясковский II. Я. Во-</w:t>
        <w:br/>
        <w:t>кальные сочинения. Для голоса в сопровождении фортепиано. В 2 т. Т. 1. -</w:t>
        <w:br/>
        <w:t>М.: Музыка,19X1; Щероачев Н. Н. Семь стихотворений А.Блока. Соч. II</w:t>
        <w:br/>
        <w:t>(«Косы Мэри распущены..». Л.: Тритон, б. г.; «Здесь дух мой злоб-</w:t>
        <w:br/>
        <w:t>ный...». — М.; Пт.: Гос. изд.-во «Музсектор», 1923; «Я сегодня не помню...». —</w:t>
        <w:br/>
        <w:t>Л.: Тритон, б.г; «Не снят, не помнят...». - Л.: Тритон, б. г.; «Дым от кост-</w:t>
        <w:br/>
        <w:t>ра». — Л.: Тритон, 6. г.; «Та жизнь прошла...». - М.: Гос. изд-во «Музсектор».</w:t>
        <w:br/>
        <w:t>1924; «Мэри». - М : Гос. изд-во «Музсектор». 1924); Шапорин Ю. А. Далекая</w:t>
        <w:br/>
        <w:t>юность: Песни для голоса с фортепиано / Слова А Блока. Ор.12. - М.:</w:t>
        <w:br/>
        <w:t>Музгиз, 1940. Свиридов упоминает здесь эгот ряд имен далеко не случайно.</w:t>
        <w:br/>
        <w:t>Он хорошо помнил музыку этих композиторов, которых он знал, и относил-</w:t>
        <w:br/>
        <w:t>ся к ним (особенно к В. В. Щербачеву и Н. Я. Мясковскому) с безгранич-</w:t>
        <w:br/>
        <w:t>ным уважением. Кажется, не без влияния опыта своих предшественников</w:t>
        <w:br/>
        <w:t>он пишет в 1938 г. свой первый цикл романсов на слова А. Блока.</w:t>
      </w:r>
    </w:p>
    <w:p>
      <w:pPr>
        <w:sectPr>
          <w:headerReference w:type="default" r:id="rId1332"/>
          <w:footerReference w:type="default" r:id="rId1333"/>
          <w:type w:val="nextPage"/>
          <w:pgSz w:w="8391" w:h="11906"/>
          <w:pgMar w:left="1682" w:right="1682" w:gutter="0" w:header="720" w:top="3027" w:footer="720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•'Скула и Крошка — персонажи онеры «Князь Игорь» А. П. Бородина.</w:t>
        <w:br/>
        <w:t>В Тетради 1973—1979 (№ 2) этим персонажам Г. В. Свиридов посвятил от-</w:t>
        <w:br/>
        <w:t>дельное, довольно пространное эссе.</w:t>
      </w:r>
    </w:p>
    <w:p>
      <w:pPr>
        <w:pStyle w:val="Normal"/>
        <w:rPr/>
      </w:pPr>
      <w:r>
        <w:rPr/>
        <w:t>Щща ш &lt;щ\к | 639</w:t>
      </w:r>
    </w:p>
    <w:p>
      <w:pPr>
        <w:pStyle w:val="Normal"/>
        <w:rPr/>
      </w:pPr>
      <w:r>
        <w:rPr/>
        <w:t>141 Балет не Пыл поставлен, так как заказчику. С. П. Дягилеву, не понра-</w:t>
        <w:br/>
        <w:t>вилась музыка. Она почти целиком вошла в «Скифскую сюиту». См.: Не-</w:t>
        <w:br/>
        <w:t>стьев И. Прокофьев - М.: Музгиз, 1957. - С. 109, 115-118.</w:t>
      </w:r>
    </w:p>
    <w:p>
      <w:pPr>
        <w:pStyle w:val="Normal"/>
        <w:rPr/>
      </w:pPr>
      <w:r>
        <w:rPr/>
        <w:t>'■"Один из вариантов композиционного плана большого ораториалыю-</w:t>
        <w:br/>
        <w:t>го сочинении на слова А. Блока, о котором пойдет речь ниже (см. следу-</w:t>
        <w:br/>
        <w:t>ющий фрагмент иод заголовком Форма сочинении). В него составной частью</w:t>
        <w:br/>
        <w:t>входила трехчастная кантата «Барка жизни». Другие упоминающиеся здесь</w:t>
        <w:br/>
        <w:t>песни входили в состав его грандиозного сверхпикла под условным назва-</w:t>
        <w:br/>
        <w:t>нием «Большой Блок» (см. сн. 143). Стихотворение А. Блока «Задобренные</w:t>
        <w:br/>
        <w:t>лесом кручи...» Свиридов собирался положить па музыку. Песня «Сочель-</w:t>
        <w:br/>
        <w:t>ник» («Сочельник в лесу») так и не была завершена.</w:t>
      </w:r>
    </w:p>
    <w:p>
      <w:pPr>
        <w:pStyle w:val="Normal"/>
        <w:rPr/>
      </w:pPr>
      <w:r>
        <w:rPr/>
        <w:t>'"Одно из редких, сохранившихся письменных авторских свидетельств</w:t>
        <w:br/>
        <w:t>о существовании замысла большого сочинении на слова А. Блока. Скорее</w:t>
        <w:br/>
        <w:t>всего ЭТО была трансформация старой, восходящей еще к концу 1950-х —</w:t>
        <w:br/>
        <w:t>началу 1960-х гт. идеи создания оратории. В личном архиве Г. В. Свиридова</w:t>
        <w:br/>
        <w:t>сохранилась подборка его сочинений на слова А. Блока (папка под заглави-</w:t>
        <w:br/>
        <w:t>ем «Большой Блок») со списком из 37 названий рукой автора. Первые пять</w:t>
        <w:br/>
        <w:t>названий объединены в одно целое: оратория «Песни о России» (вариант</w:t>
        <w:br/>
        <w:t>названия — «Пять несен о России»). Насколько я помню слова самого Ге-</w:t>
        <w:br/>
        <w:t>оргии Васильевича, в мистерии, наподобие церковной службы, наряду с пе-</w:t>
        <w:br/>
        <w:t>нием должно было быть чтение текста. Георгий Васильевич предполагал</w:t>
        <w:br/>
        <w:t>включить в мистерию тексты из дневников и ряда статей А. Блока. Кроме</w:t>
        <w:br/>
        <w:t>того, предполагалось наличие чисто инструментальных, оркестровых «ри-</w:t>
        <w:br/>
        <w:t>турнелей». В рабочих нотных тетрадях сохранились эскизы некоторых из</w:t>
        <w:br/>
        <w:t>этих ритурнелей в клавирном изложении.</w:t>
      </w:r>
    </w:p>
    <w:p>
      <w:pPr>
        <w:pStyle w:val="Normal"/>
        <w:rPr/>
      </w:pPr>
      <w:r>
        <w:rPr/>
        <w:t>Теперь, уже когда составлен полный список произведений Г. В. Свири-</w:t>
        <w:br/>
        <w:t>дова, могу свидетельствовать, что ни Пушкин, ии Есенин, никакой другой</w:t>
        <w:br/>
        <w:t>поэт, а именно А. Блок занимает первое место в творчестве композитора,</w:t>
        <w:br/>
        <w:t>по крайней мере, в количественном отношении. Замысел мистерии так и</w:t>
        <w:br/>
        <w:t>остался нереализованным, но наряду с ним, параллельно с Блоком, у Сви-</w:t>
        <w:br/>
        <w:t>ридова зрел уже иной замысел, связанный с литургической поэзией, кото-</w:t>
        <w:br/>
        <w:t>рый в конечном итоге привел его к созданию монументального хорового</w:t>
        <w:br/>
        <w:t>ник. ,! «Песнопения и молитвы».</w:t>
      </w:r>
    </w:p>
    <w:p>
      <w:pPr>
        <w:pStyle w:val="Normal"/>
        <w:rPr/>
      </w:pPr>
      <w:r>
        <w:rPr/>
        <w:t>144 Имеется в виду рассказ «Песни на деревне» (1909).</w:t>
      </w:r>
    </w:p>
    <w:p>
      <w:pPr>
        <w:pStyle w:val="Normal"/>
        <w:rPr/>
      </w:pPr>
      <w:r>
        <w:rPr/>
        <w:t>|4' Персонаж из маленькой трагедии А. С. Пушкина «Пир во время чу-</w:t>
        <w:br/>
        <w:t>мы». В копне 1970-х — начале 1980-х I г. у Свиридова было намерение напи-</w:t>
        <w:br/>
        <w:t>сать оперу на этот сюжет В личном архиве композитора сохранились</w:t>
        <w:br/>
        <w:t>аудиокассета с записью фрагмента в авторском исполнении и рукопись (ав-</w:t>
        <w:br/>
        <w:t>тограф) с погактовой разметкой, с указанием инструментов, размеров, час-</w:t>
        <w:br/>
        <w:t>тично с тематическим материалом и гармоническими комплексами. В кла-</w:t>
        <w:br/>
        <w:t>вире завершена была только Песня Мери и частично Гимн ВольСиШама.</w:t>
      </w:r>
    </w:p>
    <w:p>
      <w:pPr>
        <w:pStyle w:val="Normal"/>
        <w:rPr/>
      </w:pPr>
      <w:r>
        <w:rPr/>
        <w:t>146Это скрытая цитата из известного афоризма А. К. Лилова: «Бо1а —</w:t>
        <w:br/>
        <w:t>нет, отца - в зубы, жизнь - копейка» (привожу по памяти).</w:t>
      </w:r>
    </w:p>
    <w:p>
      <w:pPr>
        <w:sectPr>
          <w:headerReference w:type="default" r:id="rId1334"/>
          <w:footerReference w:type="default" r:id="rId1335"/>
          <w:type w:val="nextPage"/>
          <w:pgSz w:w="8391" w:h="11906"/>
          <w:pgMar w:left="1533" w:right="1533" w:gutter="0" w:header="720" w:top="2567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'Шайс, точнее Шайи (СпаШеу) Жак (1910-1999) - композитор, музы-</w:t>
        <w:br/>
        <w:t>ковед, крупнейший специалист в области музыкальной медиевистики и ис-</w:t>
        <w:br/>
        <w:t>тории музыки эпохи Возрождении. Профессор, член-корреспондент Ака-</w:t>
        <w:br/>
        <w:t>демии изящных искусств Сан-Фернандо в Мадриде, действительный член</w:t>
        <w:br/>
        <w:t>Бельгийской Королевской академии, вице-президент Французского музы-</w:t>
      </w:r>
    </w:p>
    <w:p>
      <w:pPr>
        <w:pStyle w:val="Normal"/>
        <w:rPr/>
      </w:pPr>
      <w:r>
        <w:rPr/>
        <w:t>ьоислчсскош общества. Пройдя большой путьсп дирижера различных хо-</w:t>
        <w:br/>
        <w:t>ровых коллективов, занимал ряд ответственных постое. В 1437 г. был на зна-</w:t>
        <w:br/>
        <w:t>чен генеральным секретарем, а В 1447 I. - заместителем директора Высшей</w:t>
        <w:br/>
        <w:t>национальной консерватории в Париже. С 1953 г профессор истории му-</w:t>
        <w:br/>
        <w:t>зыки в Парижском университете, ас 1954 но 1972 г - директор Института</w:t>
        <w:br/>
        <w:t>Музыковедения при нем. В 1964—1966 уг. - президент Национального ко</w:t>
        <w:br/>
        <w:t>митега по музыке В то время, котла Свиридов слышал его выступление в</w:t>
        <w:br/>
        <w:t>Сорбонне, он читал курс истории музыки на фи.толот ическом факультете в</w:t>
        <w:br/>
        <w:t>Парижском университете, будучи одновременно Щфскгором известного</w:t>
        <w:br/>
        <w:t>Высшего музыкального заведения Франции - Школы канторум (5&gt;с1то1л</w:t>
        <w:br/>
        <w:t>сапюгшп). основанной в 1X94 |. ПО инициативе известного французского</w:t>
        <w:br/>
        <w:t>композитора Венсана л'Энли (с 1954 г. — Академия музыки). В</w:t>
        <w:br/>
        <w:t>1972—1973 11. - председатель францу зскои Академии I рам записи, с 1973 т.</w:t>
      </w:r>
    </w:p>
    <w:p>
      <w:pPr>
        <w:pStyle w:val="Normal"/>
        <w:rPr/>
      </w:pPr>
      <w:r>
        <w:rPr/>
        <w:t>генеральный инспектор Министерства просвещения по делам ну зыкально</w:t>
      </w:r>
    </w:p>
    <w:p>
      <w:pPr>
        <w:pStyle w:val="Normal"/>
        <w:rPr/>
      </w:pPr>
      <w:r>
        <w:rPr/>
        <w:t>то обра ювания.</w:t>
      </w:r>
    </w:p>
    <w:p>
      <w:pPr>
        <w:pStyle w:val="Normal"/>
        <w:rPr/>
      </w:pPr>
      <w:r>
        <w:rPr/>
        <w:t>""Владимир Гофман - сын французского музыковеда Р. М. Гофмана.</w:t>
      </w:r>
    </w:p>
    <w:p>
      <w:pPr>
        <w:pStyle w:val="Normal"/>
        <w:rPr/>
      </w:pPr>
      <w:r>
        <w:rPr/>
        <w:t>''«Он &lt;Велинский&gt; шал, чт основа всему начала нравственные»</w:t>
        <w:br/>
        <w:t>(Достоевский Ф м. Из «Дневника писателя»: Из «Дневника писателя» за</w:t>
        <w:br/>
        <w:t>1X73 год// В. Г. БвЛИКСКИЙ в воспоминаниях современников. - М.: Худо</w:t>
        <w:br/>
        <w:t>жесте, лит, 1977 - С. 520). (Из «Серии литературных мемуаров»!.</w:t>
      </w:r>
    </w:p>
    <w:p>
      <w:pPr>
        <w:pStyle w:val="Normal"/>
        <w:rPr/>
      </w:pPr>
      <w:r>
        <w:rPr/>
        <w:t>""Строка изстихотворения Ф. Тютчева «О чем ты тзосизь. ветр ночной?»</w:t>
        <w:br/>
        <w:t>(начало 1830-Х ГС), См.: Гштчеч Ф. II. Соч. В 2 т. Г. I. Стихотворения. - М.:</w:t>
        <w:br/>
        <w:t>Художеств, лит., 19X4. - С. 78.</w:t>
      </w:r>
    </w:p>
    <w:p>
      <w:pPr>
        <w:pStyle w:val="Normal"/>
        <w:rPr/>
      </w:pPr>
      <w:r>
        <w:rPr/>
        <w:t>"' Имеется в виду американский мы зим «Скрипач па крыше» Д. Бока</w:t>
        <w:br/>
        <w:t>и Д. Стайна.</w:t>
      </w:r>
    </w:p>
    <w:p>
      <w:pPr>
        <w:pStyle w:val="Normal"/>
        <w:rPr/>
      </w:pPr>
      <w:r>
        <w:rPr/>
        <w:t>"■' МЮЗИКЛ английского композитора Эндрю Ллойда Узббера (197(1).</w:t>
      </w:r>
    </w:p>
    <w:p>
      <w:pPr>
        <w:pStyle w:val="Normal"/>
        <w:rPr/>
      </w:pPr>
      <w:r>
        <w:rPr/>
        <w:t>"'С академиком В. Л. Птизбургом Свирзтдов встреч.иен обыкн01зентто</w:t>
        <w:br/>
        <w:t>1тадорож1сах академических дач в Ново-Дарьино. Я номны долг не совмест</w:t>
        <w:br/>
        <w:t>ные про|удки ЭТИХ современных «перипатетиков», разтоззоры, весьма от-</w:t>
        <w:br/>
        <w:t>кровенные, всегда почти переходившие в спор, ибо оС&gt;а собеседника при</w:t>
        <w:br/>
        <w:t>лерживались разных, порой диаметрально противоположных ВЗГЛЯДОВ но</w:t>
        <w:br/>
        <w:t>многим вопросам. Это не мешаю композитору приглашать академика на</w:t>
        <w:br/>
        <w:t>свои концерты, а ученому, котла позволяло его весьма насыщенное делами</w:t>
      </w:r>
    </w:p>
    <w:p>
      <w:pPr>
        <w:pStyle w:val="Normal"/>
        <w:rPr/>
      </w:pPr>
      <w:r>
        <w:rPr/>
        <w:t>время, посещать их.</w:t>
      </w:r>
    </w:p>
    <w:p>
      <w:pPr>
        <w:pStyle w:val="Normal"/>
        <w:rPr/>
      </w:pPr>
      <w:r>
        <w:rPr/>
        <w:t>"'См.: Толстой А* //. Голубой плащ (О театре)// Галетой А. II. Собр. соч.</w:t>
        <w:br/>
        <w:t>В К) т. Т. 10. Публицистика. Рассказы Ивана Сударева.    М., 19X6. - С.23.</w:t>
      </w:r>
    </w:p>
    <w:p>
      <w:pPr>
        <w:pStyle w:val="Normal"/>
        <w:rPr/>
      </w:pPr>
      <w:r>
        <w:rPr/>
        <w:t>"' Имеется в виду балет петербургского композитора Бориса Гиш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РАДЬ 1973-1980</w:t>
      </w:r>
    </w:p>
    <w:p>
      <w:pPr>
        <w:sectPr>
          <w:headerReference w:type="default" r:id="rId1336"/>
          <w:footerReference w:type="default" r:id="rId1337"/>
          <w:type w:val="nextPage"/>
          <w:pgSz w:w="8391" w:h="11906"/>
          <w:pgMar w:left="1514" w:right="1514" w:gutter="0" w:header="720" w:top="31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етрадь имеет порядковый помер 2. Внешне напоминает тетрадь № 1.</w:t>
        <w:br/>
        <w:t>только обложка желтого цвета. В тетради 145 листов (есть оторванные лис-</w:t>
        <w:br/>
        <w:t>ты и один лист, прикрепленным скрепкой). Почерки Э. Г. Свиридовой и</w:t>
        <w:br/>
        <w:t>\. В. Свиридова. Использовалась шариковая ручка с пастой разного цвета.</w:t>
        <w:br/>
        <w:t>В отличие от первой тетради она содержи! немного деловой информации,</w:t>
        <w:br/>
        <w:t>которую частично сохраняем, чтобы читатель мог составить себе представ</w:t>
        <w:br/>
        <w:t>•ление о подобного рода записях.</w:t>
      </w:r>
    </w:p>
    <w:p>
      <w:pPr>
        <w:pStyle w:val="Normal"/>
        <w:rPr/>
      </w:pPr>
      <w:r>
        <w:rPr/>
        <w:t>Щж» ж о0» |</w:t>
      </w:r>
    </w:p>
    <w:p>
      <w:pPr>
        <w:pStyle w:val="Normal"/>
        <w:rPr/>
      </w:pPr>
      <w:r>
        <w:rPr/>
        <w:t>Эти записи рукой Эльзы Густавовны Свиридовой пелись погодно, с</w:t>
      </w:r>
    </w:p>
    <w:p>
      <w:pPr>
        <w:pStyle w:val="Normal"/>
        <w:rPr/>
      </w:pPr>
      <w:r>
        <w:rPr/>
        <w:t>1472 по 1976 г., каждый ГОД отмечен на отдельных листах и листы За гол бы-</w:t>
        <w:br/>
        <w:t>ли соединены скрепкой. 11осде 1476 с деловые записи обрываются, уступая</w:t>
        <w:br/>
        <w:t>место мыслям самою Свиридова. В отличие от первой тетради здесь прак-</w:t>
        <w:br/>
        <w:t>тически нет выписок и пита! и 1 произведений художественной литерагуры.</w:t>
        <w:br/>
        <w:t>почти ист ыписей стихотворении. Тетрадь стал заполнить сам Георгий Ва-</w:t>
        <w:br/>
        <w:t>сильевич.</w:t>
      </w:r>
    </w:p>
    <w:p>
      <w:pPr>
        <w:pStyle w:val="Normal"/>
        <w:rPr/>
      </w:pPr>
      <w:r>
        <w:rPr/>
        <w:t>Впервые тетрадь № 2 была опубликована в журнале «Наш современ-</w:t>
        <w:br/>
        <w:t>ник» (2Ш)(). - № 12. - С. 85-108). Текст печатается с дополнениями и уточ-</w:t>
        <w:br/>
        <w:t>нениями.</w:t>
      </w:r>
    </w:p>
    <w:p>
      <w:pPr>
        <w:pStyle w:val="Normal"/>
        <w:rPr/>
      </w:pPr>
      <w:r>
        <w:rPr/>
        <w:t>1 ГклиНа Константиновна Заремба (1923—1986) старший редактор</w:t>
        <w:br/>
        <w:t>Главной редакции музыкального радиовещания Госте.лерадио СССР. Сви-</w:t>
        <w:br/>
        <w:t>ридов относился с больниц* симпатией к лой талантливой, преданной сво-</w:t>
        <w:br/>
        <w:t>ему делу, знающей женщине, отличающейся тонким вкусом, искренней</w:t>
        <w:br/>
        <w:t>любовью к музыке Свиридова.</w:t>
      </w:r>
    </w:p>
    <w:p>
      <w:pPr>
        <w:pStyle w:val="Normal"/>
        <w:rPr/>
      </w:pPr>
      <w:r>
        <w:rPr/>
        <w:t>-' Константин Кириллович Калиненко в то время перешел из Всесоюз-</w:t>
        <w:br/>
        <w:t>ной студии грамзаписи «Мелодия» на работу в Главную редакцию музы-</w:t>
        <w:br/>
        <w:t>кальною радиовещания ГЬстелерадиоСССР, где он возглавил отдел симфо-</w:t>
        <w:br/>
        <w:t>нической музыки</w:t>
      </w:r>
    </w:p>
    <w:p>
      <w:pPr>
        <w:pStyle w:val="Normal"/>
        <w:rPr/>
      </w:pPr>
      <w:r>
        <w:rPr/>
        <w:t>' Римма Иосифовна Генкина (латы жизни неизвестны) - завотделом</w:t>
        <w:br/>
        <w:t>музыкально-образовательных передач 1лавной редакции музыкального ра-</w:t>
        <w:br/>
        <w:t>диовещания Гостедерадио СССР.</w:t>
      </w:r>
    </w:p>
    <w:p>
      <w:pPr>
        <w:pStyle w:val="Normal"/>
        <w:rPr/>
      </w:pPr>
      <w:r>
        <w:rPr/>
        <w:t>* Максима Шостаковича Свиридов тал еще ребенком. Георгий Ва-</w:t>
        <w:br/>
        <w:t>сильевич СЧИТал, что Шостаковичами был сделан правильный выбор спе-</w:t>
        <w:br/>
        <w:t>циальности дирижера ДЛЯ Максима. Дмитрий Дмитриевич сумел показать</w:t>
        <w:br/>
        <w:t>и расска МПЪ сыну все необходимое ДЛЯ верной интерпретации своих произ-</w:t>
        <w:br/>
        <w:t>ведений. И Максим Шостакович естественно и вполне заслуженно стал од-</w:t>
        <w:br/>
        <w:t>ним из последовательных и наиболее серьезных исполнителей музыки</w:t>
        <w:br/>
        <w:t>Д. Д. Шостаковича. Максим неоднократно исполнял и произведения Сви-</w:t>
        <w:br/>
        <w:t>ридова. Георгий Васильевич считал, что если бы не фамилия, которая час-</w:t>
        <w:br/>
        <w:t>го вызывает чувство зависти, ревнивое отношение со стороны коллег-ди-</w:t>
        <w:br/>
        <w:t>рижеров. ГО к Максиму относились бы просто как к профессиональному</w:t>
        <w:br/>
        <w:t>дирижеру, без всяких скидок или преувеличений.</w:t>
      </w:r>
    </w:p>
    <w:p>
      <w:pPr>
        <w:pStyle w:val="Normal"/>
        <w:rPr/>
      </w:pPr>
      <w:r>
        <w:rPr/>
        <w:t>1 Имеется в виду выатедшее в 1972 т. второе, дополненное издание мо</w:t>
        <w:br/>
        <w:t>нографии Л. II Сохора «1еоргий Свиридов».</w:t>
      </w:r>
    </w:p>
    <w:p>
      <w:pPr>
        <w:pStyle w:val="Normal"/>
        <w:rPr/>
      </w:pPr>
      <w:r>
        <w:rPr/>
        <w:t>" Александр Константинович Кузнецов (р. 193Х) был назначен на</w:t>
        <w:br/>
        <w:t>должность художественного руководителя, директора Московской госу-</w:t>
        <w:br/>
        <w:t>дарственной филармонии в 1973 г. На згой должности оставался до 1981 г.</w:t>
      </w:r>
    </w:p>
    <w:p>
      <w:pPr>
        <w:pStyle w:val="Normal"/>
        <w:rPr/>
      </w:pPr>
      <w:r>
        <w:rPr/>
        <w:t>7 В музыкальной жизни Ленинзрала всегда были люди, которые на ка-</w:t>
        <w:br/>
        <w:t>кое-то время становились средоточием и хранителями традиций высокой</w:t>
        <w:br/>
        <w:t>культуры юрода. К таким людям относилась и Ирина Николаевна Сечено-</w:t>
        <w:br/>
        <w:t>ва. С 1958 по 1978 г. Семенова была художественным руководителем Мало-</w:t>
        <w:br/>
        <w:t>го зала им. Глинки. Малый зал в го время отличался своими замечательны-</w:t>
        <w:br/>
        <w:t>ми программами. Там любили выступать выдающиеся музыканты. Этот зал</w:t>
        <w:br/>
        <w:t>КЮбИЛИ Шостакович и Свиридов. ВЫСОКОЙ простотой и в то же время со-</w:t>
        <w:br/>
        <w:t>держательностью отличались вступительные слова К). Я. Вайнкона. Это</w:t>
        <w:br/>
        <w:t>были ослепительные осколки старой, безвозвратно ушедшей ЭПОХИ высо-</w:t>
      </w:r>
    </w:p>
    <w:p>
      <w:pPr>
        <w:sectPr>
          <w:headerReference w:type="default" r:id="rId1338"/>
          <w:footerReference w:type="default" r:id="rId1339"/>
          <w:type w:val="nextPage"/>
          <w:pgSz w:w="8391" w:h="11906"/>
          <w:pgMar w:left="1699" w:right="1699" w:gutter="0" w:header="720" w:top="291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?1 I. ('ипрп.иш</w:t>
      </w:r>
    </w:p>
    <w:p>
      <w:pPr>
        <w:pStyle w:val="Normal"/>
        <w:rPr/>
      </w:pPr>
      <w:r>
        <w:rPr/>
        <w:t>кого Петрограда-Ленинграда... Свиридов жал Семенову еще по консерва-</w:t>
        <w:br/>
        <w:t>торским юлам. В середине 1940-Х они общались в Союзе композиторов, где</w:t>
        <w:br/>
        <w:t>молодая выпускница консерватории заведовала бюро переписки ног. Сви-</w:t>
        <w:br/>
        <w:t>ридов очень ценил ее как настоящею профессионала, человека, знающего</w:t>
        <w:br/>
        <w:t>дело, обладающею безупречным вкусом.</w:t>
      </w:r>
    </w:p>
    <w:p>
      <w:pPr>
        <w:pStyle w:val="Normal"/>
        <w:rPr/>
      </w:pPr>
      <w:r>
        <w:rPr/>
        <w:t>*</w:t>
        <w:tab/>
        <w:t>Маргарита Алексеевна Федорова - пианистка (ученица Г. Г. Нейгау-</w:t>
        <w:br/>
        <w:t>за). лауреат международных конкурсов, профессор Московской консерва-</w:t>
        <w:br/>
        <w:t>тории. В го время, помимо сольной концертной деятельности, участвовала</w:t>
        <w:br/>
        <w:t>В Составе фортепианного трио вместе с Нелли Школытиковой (скрипка) и</w:t>
        <w:br/>
        <w:t>Татьяной Прийменко (виолончель). Данное трио, вместе с перечисленны-</w:t>
        <w:br/>
        <w:t>ми ранее певцами, - участники концерта 15 сентября 197.1 г. в Матом тате</w:t>
        <w:br/>
        <w:t>Московской консерватории, в котором были исполнены «Петербургские</w:t>
        <w:br/>
        <w:t>песни». См.: ПСП, № 164. После отъезда Нелли Школьниковой за грани-</w:t>
        <w:br/>
        <w:t>цу трио распалось.</w:t>
      </w:r>
    </w:p>
    <w:p>
      <w:pPr>
        <w:pStyle w:val="Normal"/>
        <w:rPr/>
      </w:pPr>
      <w:r>
        <w:rPr/>
        <w:t>*</w:t>
        <w:tab/>
        <w:t>Нелли Школьникова - скрипачка (ученица Ю. И. Янкелевича), ла-</w:t>
        <w:br/>
        <w:t>уреат международных конкурсов, солистка Московской государственной</w:t>
        <w:br/>
        <w:t>филармонии В середине 1970-х эмигрировала за границу. Вместе с пиани-</w:t>
        <w:br/>
        <w:t>сткой Федоровой и виолончелисткой Прийменко Школьникова играла в</w:t>
        <w:br/>
        <w:t>трио, которое распалось после ее отъезда за рубеж</w:t>
      </w:r>
    </w:p>
    <w:p>
      <w:pPr>
        <w:pStyle w:val="Normal"/>
        <w:rPr/>
      </w:pPr>
      <w:r>
        <w:rPr/>
        <w:t>Татьяна Прийменко - виолончелистка, лауреат международных кон-</w:t>
        <w:br/>
        <w:t>курсов, профессор Московской консерватории. В составе с Маргаритой</w:t>
        <w:br/>
        <w:t>Федоровой и Нелли Школьниковой была исполнительницей фортепиан-</w:t>
        <w:br/>
        <w:t>ного трио Свиридова.</w:t>
      </w:r>
    </w:p>
    <w:p>
      <w:pPr>
        <w:pStyle w:val="Normal"/>
        <w:rPr/>
      </w:pPr>
      <w:r>
        <w:rPr/>
        <w:t>" Евгения Станиславовна Гороховская - певица (меццо-сопрано), со-</w:t>
        <w:br/>
        <w:t>листка Мариинского театра, профессор Петербургской консерватории,</w:t>
        <w:br/>
        <w:t>Свиридов пенил голос, безукоризненный вкус и музыкальность этой та-</w:t>
        <w:br/>
        <w:t>лантливой невицы. Он очень хотел с ней работать и намеревался подгото-</w:t>
        <w:br/>
        <w:t>вит ь с ней концертную программу. К сожалению, этот замысел так и не был</w:t>
        <w:br/>
        <w:t>осуществлен.</w:t>
      </w:r>
    </w:p>
    <w:p>
      <w:pPr>
        <w:pStyle w:val="Normal"/>
        <w:rPr/>
      </w:pPr>
      <w:r>
        <w:rPr/>
        <w:t>|! См. Предисловие Майи Элик в: Свиридов Г. Романсы и песни для го-</w:t>
        <w:br/>
        <w:t>лоса с фортепиано. Т. 1. - М.: Музыка, 1975. - С. 7-10.</w:t>
      </w:r>
    </w:p>
    <w:p>
      <w:pPr>
        <w:pStyle w:val="Normal"/>
        <w:rPr/>
      </w:pPr>
      <w:r>
        <w:rPr/>
        <w:t>11 Константин Александрович Фортунатов (1915-1996) - скрипач,</w:t>
        <w:br/>
        <w:t>участник Великой Отечественной войны, награжден орденом Красной</w:t>
        <w:br/>
        <w:t>Звезды. В 1950 с гг. начал работу в издательстве «Музгиз», пройдя путь 01</w:t>
        <w:br/>
        <w:t>редактора до главного редактора. С 1966 по 19X1 п - директор издательства</w:t>
        <w:br/>
        <w:t>«Музыка».</w:t>
      </w:r>
    </w:p>
    <w:p>
      <w:pPr>
        <w:pStyle w:val="Normal"/>
        <w:rPr/>
      </w:pPr>
      <w:r>
        <w:rPr/>
        <w:t>14 Речь идет о составленном музыковедом Д. В. Фришманом сборнике</w:t>
        <w:br/>
        <w:t>статей «Георгий Свиридов». (Георгий Свиридов: Сборник статей/Сост. и</w:t>
        <w:br/>
        <w:t>общ. ред. Д. В. Фриитмана. — М.: Музыка. 1971). Георгий Васильевич высо-</w:t>
        <w:br/>
        <w:t>ко оценивал и сам сборник, и способности музыковеда Фришмана. Он хо-</w:t>
        <w:br/>
        <w:t>тел, чтобы этот сборник был Переиздан. Но Д. Фришман эмигрировал, в</w:t>
        <w:br/>
        <w:t>связи с чем возникли трудности с переизданием.</w:t>
      </w:r>
    </w:p>
    <w:p>
      <w:pPr>
        <w:sectPr>
          <w:headerReference w:type="default" r:id="rId1340"/>
          <w:footerReference w:type="default" r:id="rId1341"/>
          <w:type w:val="nextPage"/>
          <w:pgSz w:w="8391" w:h="11906"/>
          <w:pgMar w:left="1535" w:right="1535" w:gutter="0" w:header="720" w:top="2854" w:footer="720" w:bottom="9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Василий Филимонович Шауро (р. 1912) - вто время заведующий От-</w:t>
        <w:br/>
        <w:t>делом культуры ЦК КПСС. Свиридов лично не обращался к В Ф. Шауро.</w:t>
        <w:br/>
        <w:t>гак как Василий Филимонович курировал деятельность Союза композито-</w:t>
        <w:br/>
        <w:t>ров СССР, но они встречались на заседаниях, обших приемах. Свиридов</w:t>
        <w:br/>
        <w:t>пенил этого достойного человека, участника Великой Отечественной вой-</w:t>
        <w:br/>
        <w:t>ны. В телефонном разговоре со мной Василий Филимонович произнес и</w:t>
      </w:r>
    </w:p>
    <w:p>
      <w:pPr>
        <w:pStyle w:val="Normal"/>
        <w:rPr/>
      </w:pPr>
      <w:r>
        <w:rPr/>
        <w:t>Миж* ж сцвфи |</w:t>
      </w:r>
    </w:p>
    <w:p>
      <w:pPr>
        <w:pStyle w:val="Normal"/>
        <w:rPr/>
      </w:pPr>
      <w:r>
        <w:rPr/>
        <w:t>просил запомнить его слова: «Для меня Георгий Васильевич Спирилов -</w:t>
        <w:br/>
        <w:t>ДОРОГОЙ, святой, великий человек».</w:t>
      </w:r>
    </w:p>
    <w:p>
      <w:pPr>
        <w:pStyle w:val="Normal"/>
        <w:rPr/>
      </w:pPr>
      <w:r>
        <w:rPr/>
        <w:t>'" Юрий Константинович Курпеков (1932-2000) — в то время заведу-</w:t>
        <w:br/>
        <w:t>юший сектором музыки Отдела культуры ЦК КПСС. Свиридов познако-</w:t>
        <w:br/>
        <w:t>мился с Курпековым в 1960-е п., когда Юрий Константинович пришел на</w:t>
        <w:br/>
        <w:t>работу в аппарат ЦК. С того времени у ник завязалась дружба, продолжав-</w:t>
        <w:br/>
        <w:t>шаяся до последнего дня жизни композитора. Курит, как он его в шутку</w:t>
        <w:br/>
        <w:t>звал, был рядом и поддерживал Свиридова в самые трудные моменты жиз-</w:t>
        <w:br/>
        <w:t>ни. После кончины композитора и вдовы. -У. Г. Свиридовой, он помог на-</w:t>
        <w:br/>
        <w:t>шей семье в первые дни нелегкой московской жизни. Юрий Константино-</w:t>
        <w:br/>
        <w:t>вич стал одним из учредителей Национального Свиридовскога фонда (1999).</w:t>
      </w:r>
    </w:p>
    <w:p>
      <w:pPr>
        <w:pStyle w:val="Normal"/>
        <w:rPr/>
      </w:pPr>
      <w:r>
        <w:rPr/>
        <w:t>" Вячеслав Иванович Кочемасов (14IX 1998) - крупный государствен-</w:t>
        <w:br/>
        <w:t>ный деятель. Прошел обычный для того времени путь от комсомольского</w:t>
        <w:br/>
        <w:t>работника до посла. Председатель Антифашистского комитета молодежи</w:t>
        <w:br/>
        <w:t>(194X3, секретарь ЦК ВЛКСМ (1Ч4Х-1Ч55), член Всемирного совета мира, с</w:t>
      </w:r>
    </w:p>
    <w:p>
      <w:pPr>
        <w:pStyle w:val="Normal"/>
        <w:rPr/>
      </w:pPr>
      <w:r>
        <w:rPr/>
        <w:t>1955 по 1960 Е работал в Посольстве СССР в ГДР, с 1960 г. возглавил отдел</w:t>
        <w:br/>
        <w:t>1срмании в Министерств иностранных дел СССР. С 1962 но 19X3 г был за-</w:t>
        <w:br/>
        <w:t>местителем Председателя Совета Министров РСФСР, курировал культуру.</w:t>
        <w:br/>
        <w:t>Впоследствии посол СССР в ГДР. Кочемасов был одним из тех релких ру-</w:t>
        <w:br/>
        <w:t>ководящих работников, с которым у Свиридова установились теплые, дру-</w:t>
        <w:br/>
        <w:t>жеские отношения.</w:t>
      </w:r>
    </w:p>
    <w:p>
      <w:pPr>
        <w:pStyle w:val="Normal"/>
        <w:rPr/>
      </w:pPr>
      <w:r>
        <w:rPr/>
        <w:t>" Евгений Владимирович Зайцев (р. 1925) - в то время первый заме-</w:t>
        <w:br/>
        <w:t>ститель министра культуры РСФСР, с 19X3 по 19X6 г. - первый заместитель</w:t>
        <w:br/>
        <w:t>министра культуры СССР, с 19X6 по 19ХХ г. - первый заместитель заведую-</w:t>
        <w:br/>
        <w:t>щего отделом культуры ПК КПСС:.</w:t>
      </w:r>
    </w:p>
    <w:p>
      <w:pPr>
        <w:pStyle w:val="Normal"/>
        <w:rPr/>
      </w:pPr>
      <w:r>
        <w:rPr/>
        <w:t>14 Георгий Петрович Александров (р. 1923) - в 1970-е гг. заместитель</w:t>
        <w:br/>
        <w:t>министра культуры РСФСР.</w:t>
      </w:r>
    </w:p>
    <w:p>
      <w:pPr>
        <w:pStyle w:val="Normal"/>
        <w:rPr/>
      </w:pPr>
      <w:r>
        <w:rPr/>
        <w:t>'-" Ростислав Николаевич Здобнон (р. 1926) - вто время заместитель ди-</w:t>
        <w:br/>
        <w:t>ректора Московской филармонии, впоследствии директор Государствен-</w:t>
        <w:br/>
        <w:t>ного музея музыкальной культуры им. М. И. Глинки.</w:t>
      </w:r>
    </w:p>
    <w:p>
      <w:pPr>
        <w:pStyle w:val="Normal"/>
        <w:rPr/>
      </w:pPr>
      <w:r>
        <w:rPr/>
        <w:t>•</w:t>
      </w:r>
      <w:r>
        <w:rPr/>
        <w:t>'' В репертуаре Федоровой как концертирующей пианистки были про-</w:t>
        <w:br/>
        <w:t>изведения Свиридова. У Федоровой и ее мужа Здобнова были давние дру-</w:t>
        <w:br/>
        <w:t>жеские отношении с Г. В. Свиридовым. Дружили и общались семьями.</w:t>
      </w:r>
    </w:p>
    <w:p>
      <w:pPr>
        <w:pStyle w:val="Normal"/>
        <w:rPr/>
      </w:pPr>
      <w:r>
        <w:rPr/>
        <w:t>" Александр Павлович Ерохип пианист-аккомпаниатор Москов-</w:t>
        <w:br/>
        <w:t>ской филармонии, работал в ансамбле с Ч. А. Долухановой. Е. В. Образцо-</w:t>
        <w:br/>
        <w:t>вой и многими другими вылаюпгимиси певцами.</w:t>
      </w:r>
    </w:p>
    <w:p>
      <w:pPr>
        <w:pStyle w:val="Normal"/>
        <w:rPr/>
      </w:pPr>
      <w:r>
        <w:rPr/>
        <w:t>в Евгении Михайлович Шендерович (191Х-1999) - пианист-ансамб-</w:t>
        <w:br/>
        <w:t>лист, педагог, композитор, концертмейстер. Заслуженный артист РСФСР</w:t>
        <w:br/>
        <w:t>(19X1). Преподавал а Ленинградской и Московской консерваториях. Рабо-</w:t>
        <w:br/>
        <w:t>тал со многими певцами. Был постоянным партнером Евгения Нестеренко.</w:t>
        <w:br/>
        <w:t>В репертуаре Нестеренко и Шендеровича постоянно были романсы и пес-</w:t>
        <w:br/>
        <w:t>ни Свиридова. После отт&gt;сзла в Израиль - профессор Академии музыки в</w:t>
        <w:br/>
        <w:t>Иерусалиме (КиЫп Асаосту оГ Мшз1с). Между Шендеровичем и Свиридо-</w:t>
        <w:br/>
        <w:t>вым были хорошие, дружеские отношения. После кончины Евгения Ми-</w:t>
        <w:br/>
        <w:t>хайловича его вдова Сусанна Семеновна прислала копии писем 1соргия Ва-</w:t>
        <w:br/>
        <w:t>сильевича, сохранившиеся в архиве Шендеровича. В личном архиве</w:t>
        <w:br/>
        <w:t>Г. В. Свиридова хранятся письма и открытки замечательного музыканта.</w:t>
      </w:r>
    </w:p>
    <w:p>
      <w:pPr>
        <w:sectPr>
          <w:headerReference w:type="default" r:id="rId1342"/>
          <w:footerReference w:type="default" r:id="rId1343"/>
          <w:type w:val="nextPage"/>
          <w:pgSz w:w="8391" w:h="11906"/>
          <w:pgMar w:left="1713" w:right="1713" w:gutter="0" w:header="720" w:top="25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'* Непонятно, о ком идет речь. Это может быть известная пепина Белла</w:t>
      </w:r>
    </w:p>
    <w:p>
      <w:pPr>
        <w:pStyle w:val="Normal"/>
        <w:rPr/>
      </w:pPr>
      <w:r>
        <w:rPr/>
        <w:t>Руденко, с которой сотрудничал Шендерович, или В. И. Руденко, сотруд-</w:t>
        <w:br/>
        <w:t>ник Музея-квартиры Н. С. Голованова, где Шендерович часто выступал.</w:t>
      </w:r>
    </w:p>
    <w:p>
      <w:pPr>
        <w:pStyle w:val="Normal"/>
        <w:rPr/>
      </w:pPr>
      <w:r>
        <w:rPr/>
        <w:t>в Поводом для данного и ряда последующих наблюдений, касающихся</w:t>
        <w:br/>
        <w:t>оперного жанра и музыкального театра, послужило, очевидно, знакомство</w:t>
        <w:br/>
        <w:t>с произведением Р. Щедрина «Мертвые души»: Оперные сиены по поэме</w:t>
        <w:br/>
        <w:t>Н. В. Гоголя в трех действиях. Либретто автора музыки (1476).</w:t>
      </w:r>
    </w:p>
    <w:p>
      <w:pPr>
        <w:pStyle w:val="Normal"/>
        <w:rPr/>
      </w:pPr>
      <w:r>
        <w:rPr/>
        <w:t>и «Русская девчонка», третья песня на слова А. Прокофьева из никла</w:t>
        <w:br/>
        <w:t>«Слободская лирика».</w:t>
      </w:r>
    </w:p>
    <w:p>
      <w:pPr>
        <w:pStyle w:val="Normal"/>
        <w:rPr/>
      </w:pPr>
      <w:r>
        <w:rPr/>
        <w:t>" Это было одно из ярких событий жизни Свиридова. Вместе с Евгени-</w:t>
        <w:br/>
        <w:t>ем Несгеренко и командой телевизионщиков из Музыкальной редакции</w:t>
        <w:br/>
        <w:t>первого канала во главе с режиссером Ю. М. Богатырей ко Свиридов посхат</w:t>
        <w:br/>
        <w:t>на открытие Дома-музея М. 11. Мусоргского, где давали когпгерг из произ-</w:t>
        <w:br/>
        <w:t>ведений Мусоргского, Даргомыжского, Римского-Корсакова, Свиридова.</w:t>
        <w:br/>
        <w:t>Затем они побывали в Пушкинских 1орах у легендарного Семена 1ёйчснко,</w:t>
        <w:br/>
        <w:t>к которому Свиридов относился с трепетным чувством Плодотворная по-</w:t>
        <w:br/>
        <w:t>ездка, масса впечатлений, разговоры с Гейченко оказали благотворное вли-</w:t>
        <w:br/>
        <w:t>яние на Свиридова. Он много тогда работал и многое успел завершить</w:t>
      </w:r>
    </w:p>
    <w:p>
      <w:pPr>
        <w:pStyle w:val="Normal"/>
        <w:rPr/>
      </w:pPr>
      <w:r>
        <w:rPr/>
        <w:t>:" О том, что Свиридов намеревался оркестровать поэму «Отчалившая</w:t>
        <w:br/>
        <w:t>Русь», было известно. В библиотеке компо штора сохранились изданные</w:t>
        <w:br/>
        <w:t>ноты поэмы (для голоса с фортепиано), в которых его рукой указаны инст-</w:t>
        <w:br/>
        <w:t>рументы и намечена оркестровая фактура. Данная запись в тетради - одно</w:t>
        <w:br/>
        <w:t>из редких свидетельств существовавшего у композитора намерения ис-</w:t>
        <w:br/>
        <w:t>пользовать в поэме хор. Под «Гимном» имеется в виду последняя часть по-</w:t>
        <w:br/>
        <w:t>эмы «О родина, счастливый и неисходный час!».</w:t>
      </w:r>
    </w:p>
    <w:p>
      <w:pPr>
        <w:pStyle w:val="Normal"/>
        <w:rPr/>
      </w:pPr>
      <w:r>
        <w:rPr/>
        <w:t>34 Один из вариантов замысла пол условным названием «Большой</w:t>
        <w:br/>
        <w:t>Блок». См. примечание 17 к Тетради 1Ч72-19Х0 гг. Песни, отмеченные зна-</w:t>
        <w:br/>
        <w:t>ком минус, скорее всего так и не были написаны. Они не встречаются ни в</w:t>
        <w:br/>
        <w:t>нотных рукописях, ни в аудиозаписях.</w:t>
      </w:r>
    </w:p>
    <w:p>
      <w:pPr>
        <w:pStyle w:val="Normal"/>
        <w:rPr/>
      </w:pPr>
      <w:r>
        <w:rPr/>
        <w:t>* В окончательной редакции поэмы «Отчалившая Русь» эта часть полу-</w:t>
        <w:br/>
        <w:t>чила название по первой строке отрывка поэмы Есенина «Пришествие»:</w:t>
        <w:br/>
        <w:t>«Симоне, Петр... Где ты? Приди...»</w:t>
      </w:r>
    </w:p>
    <w:p>
      <w:pPr>
        <w:pStyle w:val="Normal"/>
        <w:rPr/>
      </w:pPr>
      <w:r>
        <w:rPr/>
        <w:t>" Отрывок из поэмы «Сорокоуст» послужил поэтической основой для</w:t>
        <w:br/>
        <w:t>девятой части поэмы «Трубит, грубит погибельный рог!».</w:t>
      </w:r>
    </w:p>
    <w:p>
      <w:pPr>
        <w:pStyle w:val="Normal"/>
        <w:rPr/>
      </w:pPr>
      <w:r>
        <w:rPr/>
        <w:t>Неполный композиционный план оратории, так и не дописанной</w:t>
        <w:br/>
        <w:t>Свиридовым (см.: ПСП. № 16).</w:t>
      </w:r>
    </w:p>
    <w:p>
      <w:pPr>
        <w:pStyle w:val="Normal"/>
        <w:rPr/>
      </w:pPr>
      <w:r>
        <w:rPr/>
        <w:t>" Список произведений на слова С. Есенина для хора без сопровожде-</w:t>
        <w:br/>
        <w:t>ния или с оркестром, частично созданных в разные голы, а также планиру-</w:t>
        <w:br/>
        <w:t>емых (например, таких, как «За окошком - месяц...», наброски которого</w:t>
        <w:br/>
        <w:t>сохранились в потах или «Пол красным ВЯЗОМ...», вероятно, так и не напи-</w:t>
        <w:br/>
        <w:t>санное).</w:t>
      </w:r>
    </w:p>
    <w:p>
      <w:pPr>
        <w:pStyle w:val="Normal"/>
        <w:rPr/>
      </w:pPr>
      <w:r>
        <w:rPr/>
        <w:t>" Незавершенный вокальный цикл для голоса в сопровождении фор1е-</w:t>
        <w:br/>
        <w:t>пиано(см.: ПСП, № 199).</w:t>
      </w:r>
    </w:p>
    <w:p>
      <w:pPr>
        <w:pStyle w:val="Normal"/>
        <w:rPr/>
      </w:pPr>
      <w:r>
        <w:rPr/>
        <w:t>" Один из вариантов замысла 1970 - 1980-х гг. создания вокального</w:t>
        <w:br/>
        <w:t>цикла на слова А. С. Пушкина (см.: ПСП, № 195. 196, 227. Гам же см. Мо-</w:t>
        <w:br/>
        <w:t>нологи и гимны для баса с оркестром на сл. А. С. Пушкина, № 197).</w:t>
      </w:r>
    </w:p>
    <w:p>
      <w:pPr>
        <w:sectPr>
          <w:headerReference w:type="default" r:id="rId1344"/>
          <w:footerReference w:type="default" r:id="rId1345"/>
          <w:type w:val="nextPage"/>
          <w:pgSz w:w="8391" w:h="11906"/>
          <w:pgMar w:left="1545" w:right="1545" w:gutter="0" w:header="720" w:top="2690" w:footer="720" w:bottom="11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Песня для баса с оркестром «Река Ксржснец» («Мы идем рука в ру-</w:t>
        <w:br/>
        <w:t>ке...») первоначально входила в сослав кантаты (не путать с ораторией!)</w:t>
        <w:br/>
        <w:t>«Мужик» па слова И. Бунина, С. Есенина и Б. Корнилова (см.: ПСП,</w:t>
      </w:r>
    </w:p>
    <w:p>
      <w:pPr>
        <w:pStyle w:val="Normal"/>
        <w:rPr/>
      </w:pPr>
      <w:r>
        <w:rPr/>
        <w:t xml:space="preserve">№ </w:t>
      </w:r>
      <w:r>
        <w:rPr/>
        <w:t>17). Что касается второй песни, то она лаже фрагментарно не встречает-</w:t>
        <w:br/>
        <w:t>ся ни в нотных рукописях, ни в аудиозаписях. По всей видимости, она так</w:t>
        <w:br/>
        <w:t>И не была написана вообще.</w:t>
      </w:r>
    </w:p>
    <w:p>
      <w:pPr>
        <w:pStyle w:val="Normal"/>
        <w:rPr/>
      </w:pPr>
      <w:r>
        <w:rPr/>
        <w:t>" Это незавершенное произведение встречается в одном ИЗ вариантов</w:t>
        <w:br/>
        <w:t>КОМПОЗИЦИОННОГО плана кантаты -Мужик» (см.: МОП, № 17).</w:t>
      </w:r>
    </w:p>
    <w:p>
      <w:pPr>
        <w:pStyle w:val="Normal"/>
        <w:rPr/>
      </w:pPr>
      <w:r>
        <w:rPr/>
        <w:t>н Про татарский полон. Слова народные. Обработка для ГОЛОСЯ в инст-</w:t>
        <w:br/>
        <w:t>рументальном сопровождении. Произведение не завершено (см.: ПСП,</w:t>
        <w:br/>
        <w:t>№ 112).</w:t>
      </w:r>
    </w:p>
    <w:p>
      <w:pPr>
        <w:pStyle w:val="Normal"/>
        <w:rPr/>
      </w:pPr>
      <w:r>
        <w:rPr/>
        <w:t>и Созданная в 193Х г., Элегия входила в цикл романсов па слова</w:t>
        <w:br/>
        <w:t>М. Ю. Лермонтова (см.: ПСП. № 117). Впоследствии Свиридов неодно-</w:t>
        <w:br/>
        <w:t>крат но возвращался к ней. В личном архиве композитора сохранилась вто-</w:t>
        <w:br/>
        <w:t>рая редакция Элегии для голоса с оркестром (в виде дирекииона).</w:t>
      </w:r>
    </w:p>
    <w:p>
      <w:pPr>
        <w:pStyle w:val="Normal"/>
        <w:rPr/>
      </w:pPr>
      <w:r>
        <w:rPr/>
        <w:t>40</w:t>
        <w:tab/>
        <w:t>Для смешанною хора с симфоническим оркестром. Произведение не</w:t>
      </w:r>
    </w:p>
    <w:p>
      <w:pPr>
        <w:pStyle w:val="Normal"/>
        <w:rPr/>
      </w:pPr>
      <w:r>
        <w:rPr/>
        <w:t>завершено (см.: ПСП,№ 41).</w:t>
      </w:r>
    </w:p>
    <w:p>
      <w:pPr>
        <w:pStyle w:val="Normal"/>
        <w:rPr/>
      </w:pPr>
      <w:r>
        <w:rPr/>
        <w:t>41</w:t>
        <w:tab/>
        <w:t>В личном архиве Г. В.Свиридова что произведение в нотной записи</w:t>
        <w:br/>
        <w:t>пока не обнаружено. Но зато -лирическое страдание» сохранилось в автор-</w:t>
        <w:br/>
        <w:t>ском исполнении на аудиокассете. Теперь оно переписано на компакт-диск</w:t>
        <w:br/>
        <w:t>и хранится в звуковом архиве композитора</w:t>
      </w:r>
    </w:p>
    <w:p>
      <w:pPr>
        <w:pStyle w:val="Normal"/>
        <w:rPr/>
      </w:pPr>
      <w:r>
        <w:rPr/>
        <w:t>4г Одна из редакций композициотзого ззлана незавершенной оратории</w:t>
        <w:br/>
        <w:t>Г. В. Свиридова дня сопрано, меццо-сопрано, баса, мужскою и смешанно-</w:t>
        <w:br/>
        <w:t>го хоров и симфонического оркестра, к которой ОН постоянно 13озврашался</w:t>
        <w:br/>
        <w:t>па протяжении 1960- 1980-х гг. (см.: ПСП, № 13).</w:t>
      </w:r>
    </w:p>
    <w:p>
      <w:pPr>
        <w:pStyle w:val="Normal"/>
        <w:rPr/>
      </w:pPr>
      <w:r>
        <w:rPr/>
        <w:t>41 Очень важное авторское свидетельство о намерении создать ряд сю-</w:t>
        <w:br/>
        <w:t>ит на основе музыки к кинофильмам. Этот замысел был осуществлен лишь</w:t>
        <w:br/>
        <w:t>частично. Сохранилась сюита ( в двух авторских редакциях) из музыки к</w:t>
        <w:br/>
        <w:t>кинофильму «Великий воин Албании Скандербег». Ноты музыкалызых но-</w:t>
        <w:br/>
        <w:t>меров к кинофильму «Воскресение», безуспешно разыскиваемые самим</w:t>
        <w:br/>
        <w:t>композитором, но всей видимости, утрачены. Во всяком случае, в Нотзюй</w:t>
        <w:br/>
        <w:t>библиотеке Российского государственного симфонического оркестра ки-</w:t>
        <w:br/>
        <w:t>нематографии ни партитуры, пи партий не сохранилось. Музыка к другим</w:t>
        <w:br/>
        <w:t>кинофильмам, помимо звуковых дорожек, сохранилась в виде партитур.</w:t>
      </w:r>
    </w:p>
    <w:p>
      <w:pPr>
        <w:pStyle w:val="Normal"/>
        <w:rPr/>
      </w:pPr>
      <w:r>
        <w:rPr/>
        <w:t>44</w:t>
        <w:tab/>
        <w:t>Вероятно, речь идет о песне «Мы не верим!» для баса, смешанного</w:t>
        <w:br/>
        <w:t>хора и симфонического оркестра иа слова В. Маяковского, созданной в</w:t>
        <w:br/>
        <w:t>1960 г. (см.: ПСП, № 26). Свиридов так и не вернулся к этому замыслу.</w:t>
      </w:r>
    </w:p>
    <w:p>
      <w:pPr>
        <w:pStyle w:val="Normal"/>
        <w:rPr/>
      </w:pPr>
      <w:r>
        <w:rPr/>
        <w:t>45</w:t>
        <w:tab/>
        <w:t>Из стихотворения Ф. Тютчева «Сны» (1X30).</w:t>
      </w:r>
    </w:p>
    <w:p>
      <w:pPr>
        <w:pStyle w:val="Normal"/>
        <w:rPr/>
      </w:pPr>
      <w:r>
        <w:rPr/>
        <w:t>* Данная запись представляет собой развернутый план с тезисами ра-</w:t>
        <w:br/>
        <w:t>боты, посвященной Гтинке, В 1979 г. исполнилось 175 лет со дня его рожде-</w:t>
        <w:br/>
        <w:t>ния. По решению правительственной комиссии по подготовке юбилея бы-</w:t>
        <w:br/>
        <w:t>ло решено обратиться к Свиридову с просьбой выступить на торжествен-</w:t>
        <w:br/>
        <w:t>ном вечере по случаю юбззлея в Большом театре со Словом о Глинке. Это вы-</w:t>
        <w:br/>
        <w:t>ступление состоялось 31 мая 1979 г. На основе своего выступления Свири-</w:t>
        <w:br/>
        <w:t>дов решил написать статью, посвященную Глинке. Как в устном выступле-</w:t>
        <w:br/>
        <w:t>нии, так и в статье Свиридов выразил свое, очень важное л :и него самого,</w:t>
        <w:br/>
        <w:t>понимание народности искусства. Данные наброски и план отражают ход</w:t>
        <w:br/>
        <w:t>работы над Сювом о Глинке. Текст Слова Свиридова опубликован А. А. Зо-</w:t>
        <w:br/>
        <w:t>логовым. См.: Киша о Свиридове: Размышления. Высказывания. Статьи.</w:t>
        <w:br/>
        <w:t>Заметки/Сост. А. А. Золотев. - М.: Сов. композитор, 1983. - С. 215—221.</w:t>
      </w:r>
    </w:p>
    <w:p>
      <w:pPr>
        <w:sectPr>
          <w:headerReference w:type="default" r:id="rId1346"/>
          <w:footerReference w:type="default" r:id="rId1347"/>
          <w:type w:val="nextPage"/>
          <w:pgSz w:w="8391" w:h="11906"/>
          <w:pgMar w:left="1723" w:right="1723" w:gutter="0" w:header="720" w:top="2632" w:footer="720" w:bottom="12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1 В шутку Свиридов называл Хвиззом персонажа оперы Глинки Финна.</w:t>
      </w:r>
    </w:p>
    <w:p>
      <w:pPr>
        <w:pStyle w:val="Normal"/>
        <w:rPr/>
      </w:pPr>
      <w:r>
        <w:rPr/>
        <w:t>| Георгии С&amp;иридА</w:t>
      </w:r>
    </w:p>
    <w:p>
      <w:pPr>
        <w:pStyle w:val="Normal"/>
        <w:rPr/>
      </w:pPr>
      <w:r>
        <w:rPr/>
        <w:t>" Персонаж оперы Д. Д. Шостаковича «Катерина Измайлова».</w:t>
        <w:br/>
        <w:t>44 Из «Петербургских записок 1X36 гола» Н. В. 16голя.</w:t>
        <w:br/>
        <w:t>» См. примечание 28 к Тетради 1972-1980.</w:t>
      </w:r>
    </w:p>
    <w:p>
      <w:pPr>
        <w:pStyle w:val="Normal"/>
        <w:rPr/>
      </w:pPr>
      <w:r>
        <w:rPr/>
        <w:t>" Сейчас трудно сказать, какую конкретно работу музыковеда Л. С. Ге-</w:t>
        <w:br/>
        <w:t>ниной Свиридов хотел процитировать. Но упоминание о ней в контексте</w:t>
        <w:br/>
        <w:t>следующего затем рассуждения о песне лишний раз подтверждает, что в по-</w:t>
        <w:br/>
        <w:t>ле СВНркдоаСКОга слуха были любые явления песенного жанра, в том числе</w:t>
        <w:br/>
        <w:t>и жанра массовой советской песни. И, конечно, он знал статьи специалис-</w:t>
        <w:br/>
        <w:t>тов-музыковедов, посвященные этому жанру.</w:t>
      </w:r>
    </w:p>
    <w:p>
      <w:pPr>
        <w:pStyle w:val="Normal"/>
        <w:rPr/>
      </w:pPr>
      <w:r>
        <w:rPr/>
        <w:t>я «Слушая сию иовинку./Зависть. тобой омрачась. Пусть скрежещет,</w:t>
        <w:br/>
        <w:t>но уж Глинку/Затоптать не может в грязь» — пушкинское четверостишие из</w:t>
        <w:br/>
        <w:t>коллективного стихотворения «Канон в честь МИ. Глинки» {Пушкин А. С.</w:t>
        <w:br/>
        <w:t>Поди. собр. соч Т. 3 (1). Стихотворения 1826-1836. Сказки. - М.; Л.:</w:t>
        <w:br/>
        <w:t>Изд-во АН СССР. 1948. - С.490).</w:t>
      </w:r>
    </w:p>
    <w:p>
      <w:pPr>
        <w:pStyle w:val="Normal"/>
        <w:rPr/>
      </w:pPr>
      <w:r>
        <w:rPr/>
        <w:t>и «Мы дали образец иного звуко- и словосочетания: дыр бул тыл/ убе-</w:t>
        <w:br/>
        <w:t>шур/скум/ вы собу/ р л ээ(кстати. В ЭТОМ пятистишии больше русского на-</w:t>
        <w:br/>
        <w:t>ционального чем во всей поэзии Пушкина)» - Крученых А., Хлебников В.</w:t>
        <w:br/>
        <w:t>Слово как таковое. - М.. 1913. — С. 9.</w:t>
      </w:r>
    </w:p>
    <w:p>
      <w:pPr>
        <w:pStyle w:val="Normal"/>
        <w:rPr/>
      </w:pPr>
      <w:r>
        <w:rPr/>
        <w:t>4 Возможно. Свиридов имел в виду заключительные страницы «Хро-</w:t>
        <w:br/>
        <w:t>ники моей жизни», в частности, следующие слова И. Ф. Стравинского: «К</w:t>
        <w:br/>
        <w:t>несчастью, чем ярче проявляется индивидуальность автора, тем реже пол-</w:t>
        <w:br/>
        <w:t>ное взаимопонимание между ним и публикой. Чем более он устраняет все,</w:t>
        <w:br/>
        <w:t>что приходит извне, что не является и м. что не содержится в н е м, тем бо-</w:t>
        <w:br/>
        <w:t>лее он рискует обмануть ожидание широких масс. Непривычное всегда</w:t>
        <w:br/>
        <w:t>способно их оттолкнуть» {Стравинский И. Хроника моей жизни. - Л.: Муз-</w:t>
        <w:br/>
        <w:t>1113, 1963. - С. 248).</w:t>
      </w:r>
    </w:p>
    <w:p>
      <w:pPr>
        <w:pStyle w:val="Normal"/>
        <w:rPr/>
      </w:pPr>
      <w:r>
        <w:rPr/>
        <w:t>" Имеется в виду главный персонаж балета А. Петрова «Пушкин: раз-</w:t>
        <w:br/>
        <w:t>мышления о поэте» для чтеца, меттцо-сопрано. хора и оркестра. Либретто</w:t>
        <w:br/>
        <w:t>Н. Касаткиной и В. Василева но Пушкину (1978).</w:t>
      </w:r>
    </w:p>
    <w:p>
      <w:pPr>
        <w:pStyle w:val="Normal"/>
        <w:rPr/>
      </w:pPr>
      <w:r>
        <w:rPr/>
        <w:t>* Вероятно, имеются в виду следующие два бттлста середины 1970-х гг..</w:t>
        <w:br/>
        <w:t>поставленные на музыку С. С. Прокоф|&gt;ева: хореографическая трагедия</w:t>
        <w:br/>
        <w:t>«Царь Ьорис», либретто и постановка Н. Боярчикова (1975) и балет «Иван</w:t>
        <w:br/>
        <w:t>Грозный», поставленный Ю Григоровичем в ГАБТе (1976).</w:t>
      </w:r>
    </w:p>
    <w:p>
      <w:pPr>
        <w:pStyle w:val="Normal"/>
        <w:rPr/>
      </w:pPr>
      <w:r>
        <w:rPr/>
        <w:t>57 Слова эти были произнесены музыковедом М. С. Друскиным в поез-</w:t>
        <w:br/>
        <w:t>де «Красная стрела», когда большая делегация ленинградцев ехала на съезд</w:t>
        <w:br/>
        <w:t>СК РСФСР (1973), на котором Свиридов не был переизбран на второй срок.</w:t>
      </w:r>
    </w:p>
    <w:p>
      <w:pPr>
        <w:pStyle w:val="Normal"/>
        <w:rPr/>
      </w:pPr>
      <w:r>
        <w:rPr/>
        <w:t>" Неточная цитата по памяти. У Бальмонта: «Хочу быть дерзким, хочу</w:t>
        <w:br/>
        <w:t>быть смелым,/Из сочных грозлий венки свивать/ Хочу упиться роскош-</w:t>
        <w:br/>
        <w:t>ным телом,/Хочу одежды с тебя сорвать!» См.: Бальмонт К Избранное.</w:t>
        <w:br/>
        <w:t>Стихотворения. Переводы. Статьи. - М.: Художестн. лит., 1980. - С. 151.</w:t>
      </w:r>
    </w:p>
    <w:p>
      <w:pPr>
        <w:pStyle w:val="Normal"/>
        <w:rPr/>
      </w:pPr>
      <w:r>
        <w:rPr/>
        <w:t>,ч Маяковский В. В. Я сам. См.: Маяковский В. В. Соч. В 2 т. Т. 1. Я сам.</w:t>
        <w:br/>
        <w:t>Стихотворения. Мое открытие Америки. - М.: Правда. 1987. - С. 32.</w:t>
      </w:r>
    </w:p>
    <w:p>
      <w:pPr>
        <w:pStyle w:val="Normal"/>
        <w:rPr/>
      </w:pPr>
      <w:r>
        <w:rPr/>
        <w:t>Ы| Имеются в виду следующие произведения: «Потоп», музыкальное</w:t>
        <w:br/>
        <w:t>представление (1962) и «Авраам и Исаак», священная баллада (1963).</w:t>
      </w:r>
    </w:p>
    <w:p>
      <w:pPr>
        <w:sectPr>
          <w:headerReference w:type="default" r:id="rId1348"/>
          <w:footerReference w:type="default" r:id="rId1349"/>
          <w:type w:val="nextPage"/>
          <w:pgSz w:w="8391" w:h="11906"/>
          <w:pgMar w:left="1701" w:right="1701" w:gutter="0" w:header="720" w:top="2439" w:footer="720" w:bottom="108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,1 «Ибо есть какой-то тайный закон, по которому недолговечно все. раз-</w:t>
        <w:br/>
        <w:t>метывающееся в ширину, и коренится, как дуб. односторонняя глубина...»</w:t>
        <w:br/>
        <w:t>{Григорьев А. Взгляд на русскую литературу со смерти Пушкина. Цит. по:</w:t>
        <w:br/>
        <w:t>Григорьев А. Литературная критика. - М.: Художеств, лит., 1967. - С. 177).</w:t>
      </w:r>
    </w:p>
    <w:p>
      <w:pPr>
        <w:pStyle w:val="Normal"/>
        <w:rPr/>
      </w:pPr>
      <w:r>
        <w:rPr/>
        <w:t>Ицгт как ауьой | 647</w:t>
      </w:r>
    </w:p>
    <w:p>
      <w:pPr>
        <w:pStyle w:val="Normal"/>
        <w:rPr/>
      </w:pPr>
      <w:r>
        <w:rPr/>
        <w:t>,,! «Гибельный пожар» - парафраза из стихотворения А. Блока «Как тя-</w:t>
        <w:br/>
        <w:t>жело холить среди людей...» (1410). У Блока: «...жизни гибельной пожар»</w:t>
        <w:br/>
        <w:t>(Еяок А. Сочинения в одном томе: Стихотворения Поэмы. Театр. Статьи и</w:t>
        <w:br/>
        <w:t>речи. Письма / Редакция, вступит, статья и примечания Вл. Орлова. - М;</w:t>
        <w:br/>
        <w:t>Л.: ГИХЛ, 1946. - С. 170).</w:t>
      </w:r>
    </w:p>
    <w:p>
      <w:pPr>
        <w:pStyle w:val="Normal"/>
        <w:rPr/>
      </w:pPr>
      <w:r>
        <w:rPr/>
        <w:t>61 «А вы/ноктюрн сыграть/могли бы/на флейте водосточных труб?» -</w:t>
        <w:br/>
        <w:t>строка из стихотворения В. Маяковского «А вы могли бы?» (1913).</w:t>
      </w:r>
    </w:p>
    <w:p>
      <w:pPr>
        <w:pStyle w:val="Normal"/>
        <w:rPr/>
      </w:pPr>
      <w:r>
        <w:rPr/>
        <w:t>ы «Я, ассенизатор и водовоз.» - из поэмы В. Маяковского «Во весь го-</w:t>
        <w:br/>
        <w:t>лос. Первое вступление в поэму» (1930).</w:t>
      </w:r>
    </w:p>
    <w:p>
      <w:pPr>
        <w:pStyle w:val="Normal"/>
        <w:rPr/>
      </w:pPr>
      <w:r>
        <w:rPr/>
        <w:t>и Нам не удалось найти стихотворения В. Маяковского с таким назва-</w:t>
        <w:br/>
        <w:t>нием. Скорее всего Свиридов имел в виду какой-то персонаж иди образ из</w:t>
        <w:br/>
        <w:t>стихотворения с иным названием.</w:t>
      </w:r>
    </w:p>
    <w:p>
      <w:pPr>
        <w:pStyle w:val="Normal"/>
        <w:rPr/>
      </w:pPr>
      <w:r>
        <w:rPr/>
        <w:t>'"' Вероятно, здесь имеется в виду стихогворсние «Бюрократиала».</w:t>
      </w:r>
    </w:p>
    <w:p>
      <w:pPr>
        <w:pStyle w:val="Normal"/>
        <w:rPr/>
      </w:pPr>
      <w:r>
        <w:rPr/>
        <w:t>,,; «У народа,/ у языкотворца,/ умер/ звонкий/ забулдыга-подмасте-</w:t>
        <w:br/>
        <w:t>рье» - из стихотворения «Сергею Есенину» (1926).</w:t>
      </w:r>
    </w:p>
    <w:p>
      <w:pPr>
        <w:pStyle w:val="Normal"/>
        <w:rPr/>
      </w:pPr>
      <w:r>
        <w:rPr/>
        <w:t>м Присыпкип (Пьер Скрипкин) - «бывший рабочий, бывший парти-</w:t>
        <w:br/>
        <w:t>ец» - персонаж феерической комедии «Клоп» (1928—1929), Фоскин. Двой-</w:t>
        <w:br/>
        <w:t>кин. Тройкин — «рабочие» - персонажи драмы «Баня» (1929-1930).</w:t>
      </w:r>
    </w:p>
    <w:p>
      <w:pPr>
        <w:pStyle w:val="Normal"/>
        <w:rPr/>
      </w:pPr>
      <w:r>
        <w:rPr/>
        <w:t>и За этим «эгно-социологическим» обобщением скрываются вполне</w:t>
        <w:br/>
        <w:t>конкретные веши. Здесь сплелись представления Свиридова о частных са-</w:t>
        <w:br/>
        <w:t>лонах и обществах в США, куда были вхожи Сергей Есенин или Владимир</w:t>
        <w:br/>
        <w:t>Маяковский, с личными наблюдениями композитора, знавшего, к приме-</w:t>
        <w:br/>
        <w:t>ру. ЛЯЛЮ Брик и ее окружение. Я помню, как мне рассказывал дядя, чго</w:t>
        <w:br/>
        <w:t>Д. Д. Шостакович (до войны) не советовал ему ходить в дом Бриков. И де-</w:t>
        <w:br/>
        <w:t>ло гут не только в неприязни к В. В. Маяковскому, которую, как известна,</w:t>
        <w:br/>
        <w:t>испытывал по отношению к поэту Шостакович. Дмитрий Дмитриевич счи-</w:t>
        <w:br/>
        <w:t>тал, что это, говоря без обиняков, чекистский салон. Пастернак высказы-</w:t>
        <w:br/>
        <w:t>вался более осторожно, ГОВОрЯ, что квартира Бриков напоминала ему «от-</w:t>
        <w:br/>
        <w:t>деление московской милиции». Ср. со слонами А. Ахматовой: «Литература</w:t>
        <w:br/>
        <w:t>была отменена, оставлен был один салон Бриков, |де писатели встречались</w:t>
        <w:br/>
        <w:t>с чекистами» (Чуковская Л. Записки об Анне Ахматовой. Кн. I.</w:t>
        <w:br/>
        <w:t>1938-1941. - М.: Киша, 1989. - С. 94-95). См. также описание квартиры</w:t>
        <w:br/>
        <w:t>Бриков в рассказе французского писателя Поля Морана «Я ж|у Москву»</w:t>
        <w:br/>
        <w:t>(Золотаносов М. II М/7., или Катаморан: Рассказ Поля Морана «Я жгу</w:t>
        <w:br/>
        <w:t>Москву» с комментариями. - СПб., 1996).</w:t>
      </w:r>
    </w:p>
    <w:p>
      <w:pPr>
        <w:pStyle w:val="Normal"/>
        <w:rPr/>
      </w:pPr>
      <w:r>
        <w:rPr/>
        <w:t>По ззеей видимости, Свиридов имеет в виду диспут «Театральная по-</w:t>
        <w:br/>
        <w:t>литика советской власти» 2 октября 1926 г. в Комакалсмии. зга котором шла</w:t>
        <w:br/>
        <w:t>речь о постановке во МХАТе пьесы М. Булгакова «Дни Турбиных». См.:</w:t>
        <w:br/>
        <w:t>Маяковский В. Поли. собр. соч. В 13 г. Т.12. - М., 1959. - С. 301-305 См.</w:t>
        <w:br/>
        <w:t>также ззримечание Х5 к Тетради 1972—1980.</w:t>
      </w:r>
    </w:p>
    <w:p>
      <w:pPr>
        <w:pStyle w:val="Normal"/>
        <w:rPr/>
      </w:pPr>
      <w:r>
        <w:rPr/>
        <w:t>" Имеется в виду стихотворение «Буржуй-нуво» из поэтической дило-</w:t>
        <w:br/>
        <w:t>гии «Лицо классового вра1а» (1928).</w:t>
      </w:r>
    </w:p>
    <w:p>
      <w:pPr>
        <w:pStyle w:val="Normal"/>
        <w:rPr/>
      </w:pPr>
      <w:r>
        <w:rPr/>
        <w:t>72 Свиридов намекает на следующие слова из стихотворезгия В. Мая-</w:t>
        <w:br/>
        <w:t>ковского «Юбилейное» (1924): «Ну Есенин, мужикогзспзуюших свора».</w:t>
      </w:r>
    </w:p>
    <w:p>
      <w:pPr>
        <w:pStyle w:val="Normal"/>
        <w:rPr/>
      </w:pPr>
      <w:r>
        <w:rPr/>
        <w:t>" Так назвал себя Есенин за два дня до гибели. См.: Устинова В. А. Че-</w:t>
        <w:br/>
        <w:t>тыре дня Сергея Александровича Есенина//Восиоминания о Сергее Есени-</w:t>
        <w:br/>
        <w:t>не/Пол ред. Ю. Л. Прокушева. - М.: Московский рабочий, 1975. - С. 459.</w:t>
      </w:r>
    </w:p>
    <w:p>
      <w:pPr>
        <w:sectPr>
          <w:headerReference w:type="default" r:id="rId1350"/>
          <w:footerReference w:type="default" r:id="rId1351"/>
          <w:type w:val="nextPage"/>
          <w:pgSz w:w="8391" w:h="11906"/>
          <w:pgMar w:left="1557" w:right="1557" w:gutter="0" w:header="720" w:top="2371" w:footer="720" w:bottom="11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4 Лейпцизская консерватория была основана Ф. Мендельсоном в</w:t>
      </w:r>
    </w:p>
    <w:p>
      <w:pPr>
        <w:pStyle w:val="Normal"/>
        <w:rPr/>
      </w:pPr>
      <w:r>
        <w:rPr/>
        <w:t>1843 г., но была отнюдь не первой в XIX в. См. статью А. А Николаева</w:t>
        <w:br/>
        <w:t>«Консерватория» во втором томе Музыкальной энциклопедии Понлолье-</w:t>
        <w:br/>
        <w:t>ра - Корсов). - М.: Сов. энциклопедия, 1974. - Стлб. 909-913.</w:t>
      </w:r>
    </w:p>
    <w:p>
      <w:pPr>
        <w:pStyle w:val="Normal"/>
        <w:rPr/>
      </w:pPr>
      <w:r>
        <w:rPr/>
        <w:t>к «Но я себя смирял, становясь на горло собственной песне» - строка</w:t>
        <w:br/>
        <w:t>из поэмы «Во весь голос» (1929-1930).</w:t>
      </w:r>
    </w:p>
    <w:p>
      <w:pPr>
        <w:pStyle w:val="Normal"/>
        <w:rPr/>
      </w:pPr>
      <w:r>
        <w:rPr/>
        <w:t>76 Авторство и источник цитирования установить не удалось.</w:t>
      </w:r>
    </w:p>
    <w:p>
      <w:pPr>
        <w:pStyle w:val="Normal"/>
        <w:rPr/>
      </w:pPr>
      <w:r>
        <w:rPr/>
        <w:t>" И I цикла Пять стихотворений Ф. Тютчева и А. Фета для голоса с фор-</w:t>
        <w:br/>
        <w:t>тепиано, ор. 37, № I. Слова Ф. Тютчева (1918).</w:t>
      </w:r>
    </w:p>
    <w:p>
      <w:pPr>
        <w:pStyle w:val="Normal"/>
        <w:rPr/>
      </w:pPr>
      <w:r>
        <w:rPr/>
        <w:t>Вероятно, одна из пьес цикла Две канцоны с танцами для скрипки и</w:t>
        <w:br/>
        <w:t>фортепиано, ор. 43 (1924)</w:t>
      </w:r>
    </w:p>
    <w:p>
      <w:pPr>
        <w:pStyle w:val="Normal"/>
        <w:rPr/>
      </w:pPr>
      <w:r>
        <w:rPr/>
        <w:t>в ВОЗМОЖНО, имеется в виду пьеса ИЗ цикла Три ноктюрна для скрипки</w:t>
      </w:r>
    </w:p>
    <w:p>
      <w:pPr>
        <w:pStyle w:val="Normal"/>
        <w:rPr/>
      </w:pPr>
      <w:r>
        <w:rPr/>
        <w:t>с фортепиано, ор. 16 (1908).</w:t>
      </w:r>
    </w:p>
    <w:p>
      <w:pPr>
        <w:pStyle w:val="Normal"/>
        <w:rPr/>
      </w:pPr>
      <w:r>
        <w:rPr/>
        <w:t>т См. выше примечание 78.</w:t>
      </w:r>
    </w:p>
    <w:p>
      <w:pPr>
        <w:pStyle w:val="Normal"/>
        <w:rPr/>
      </w:pPr>
      <w:r>
        <w:rPr/>
        <w:t>*' Судя по всему, эта незаконченная мысль является ПОПЫТКОЙ сформу-</w:t>
        <w:br/>
        <w:t>лировать свое отношение к появившейся в эти годы на сцене опере А. Пе-</w:t>
        <w:br/>
        <w:t>трова «Петр Первый», либретто Н. Касаткиной и II. Василева (1975).</w:t>
      </w:r>
    </w:p>
    <w:p>
      <w:pPr>
        <w:pStyle w:val="Normal"/>
        <w:rPr/>
      </w:pPr>
      <w:r>
        <w:rPr/>
        <w:t>Строфа из стихотворения А. К. Толстого «Алеша Попович». См.: Тол-</w:t>
        <w:br/>
        <w:t>стой А, К. Соч. В 2г. Т. I. Стихотворения. - М.: Художеств, лит.. 1981. -С. 218.</w:t>
      </w:r>
    </w:p>
    <w:p>
      <w:pPr>
        <w:pStyle w:val="Normal"/>
        <w:rPr/>
      </w:pPr>
      <w:r>
        <w:rPr/>
        <w:t>"' Имеется в виду техника композиции в двенадцати тонах, разработан-</w:t>
        <w:br/>
        <w:t>ная и изложенная в виде методического пособия для композиторов Ар-</w:t>
        <w:br/>
        <w:t>нольдом Шенбергом.</w:t>
      </w:r>
    </w:p>
    <w:p>
      <w:pPr>
        <w:pStyle w:val="Normal"/>
        <w:rPr/>
      </w:pPr>
      <w:r>
        <w:rPr/>
        <w:t>и См. примечание 99 к Тетради 1972-1980 гг.</w:t>
      </w:r>
    </w:p>
    <w:p>
      <w:pPr>
        <w:pStyle w:val="Normal"/>
        <w:rPr/>
      </w:pPr>
      <w:r>
        <w:rPr/>
        <w:t>к&gt; Имеется в виду произведение И. Ф. Стравинского (1930).</w:t>
      </w:r>
    </w:p>
    <w:p>
      <w:pPr>
        <w:pStyle w:val="Normal"/>
        <w:rPr/>
      </w:pPr>
      <w:r>
        <w:rPr/>
        <w:t>ю Скорее всего неточное цитирование по памяти. В письме В. Н. Каш-</w:t>
        <w:br/>
        <w:t>перову (б. д.) Глинка пишет: «Все искусства, а следовательно, и музыка, тре-</w:t>
        <w:br/>
        <w:t>буют: 1) чувства (СаП сем 1е туепбтепГ). 2) Формы Когте - значит красота,</w:t>
        <w:br/>
        <w:t>го есть соразмерность частей для составления стройного целого. Чувство</w:t>
        <w:br/>
        <w:t>зиждет - дает основную идею; форма - облекает идею в приличную, подхо-</w:t>
        <w:br/>
        <w:t>дящую ризу. Условные &lt;рормы. как каноны, фуги, ватьсы. кадрили и пр.. все</w:t>
        <w:br/>
        <w:t>имеют историческую основу. Чувство и форма - это душа и тело» [Глин-</w:t>
        <w:br/>
        <w:t>ка М. И Литературные произведения и переписка. Т. 2. — Б. м., 1977. —</w:t>
        <w:br/>
        <w:t>С. 148).</w:t>
      </w:r>
    </w:p>
    <w:p>
      <w:pPr>
        <w:pStyle w:val="Normal"/>
        <w:rPr/>
      </w:pPr>
      <w:r>
        <w:rPr/>
        <w:t>" Имеется в виду опера Д. Д. Шостаковича «Леди Макбет Мненского</w:t>
        <w:br/>
        <w:t>уез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78-1980</w:t>
      </w:r>
    </w:p>
    <w:p>
      <w:pPr>
        <w:sectPr>
          <w:headerReference w:type="default" r:id="rId1352"/>
          <w:footerReference w:type="default" r:id="rId1353"/>
          <w:type w:val="nextPage"/>
          <w:pgSz w:w="8391" w:h="11906"/>
          <w:pgMar w:left="1569" w:right="1569" w:gutter="0" w:header="720" w:top="2769" w:footer="720" w:bottom="10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етрадь имеет порядковый помер 3. Тетрадь стандартного размера на 96</w:t>
        <w:br/>
        <w:t>листах, переплет дерматиновый желтого цвета. Такого типа тетради, види-</w:t>
        <w:br/>
        <w:t>мо, чем-то устраивали Георгия Васильевича, они составляют большинство</w:t>
        <w:br/>
        <w:t>из толстых тетрадей.Г. Свиридова закупала их партиями. Дня записей ис-</w:t>
        <w:br/>
        <w:t>пользована только половина тетради (48 листов). Вероятно, со второй поло-</w:t>
        <w:br/>
        <w:t>вины тетрадь становилась неудобной для записи, ее необходимо было при-</w:t>
        <w:br/>
        <w:t>держивать левой рукой при ггисьме, что вызывало неудобство. Поэтому мно-</w:t>
        <w:br/>
        <w:t>гие тетради заполнены до половины, а то и меньше. Затем Свиридов начи-</w:t>
        <w:br/>
        <w:t>нал новую тетрадь. Записи велись графитным карандашом и шариковой</w:t>
        <w:br/>
        <w:t>ручкой с настой разного цвета. Почерки Э. Г. Свиридовой и Г В. Свиридова.</w:t>
      </w:r>
    </w:p>
    <w:p>
      <w:pPr>
        <w:pStyle w:val="Normal"/>
        <w:rPr/>
      </w:pPr>
      <w:r>
        <w:rPr/>
        <w:t>Фрагменты из этой тетради печатались в подборках из «Разных мыс-</w:t>
        <w:br/>
        <w:t>лей», опубликованных в «Независимой газете» (2000. - 27 вив. - № 2. -</w:t>
        <w:br/>
        <w:t>С. 6) и в журнале «Музыкальная академия» (2000. — № 4. - С. 20-30). Це-</w:t>
        <w:br/>
        <w:t>ликом текст публикуется впервые.</w:t>
      </w:r>
    </w:p>
    <w:p>
      <w:pPr>
        <w:pStyle w:val="Normal"/>
        <w:rPr/>
      </w:pPr>
      <w:r>
        <w:rPr/>
        <w:t>1 Скорее всею Г. В. Свиридов имеет в виду Шесть пьес для большого</w:t>
        <w:br/>
        <w:t>оркестра, ор. 6, первая редакция которых появилась в 1910 г.</w:t>
      </w:r>
    </w:p>
    <w:p>
      <w:pPr>
        <w:pStyle w:val="Normal"/>
        <w:rPr/>
      </w:pPr>
      <w:r>
        <w:rPr/>
        <w:t>; Под этим названием в конце 1970-х п. у Свиридова существовал план</w:t>
        <w:br/>
        <w:t>произведения, которое ОН определял как жанр мистерии. (Об этом сочине-</w:t>
        <w:br/>
        <w:t>нии см. примечание 143 к Тетради 1972-198(1.) Кроме того, еще в 1960-е гг.</w:t>
        <w:br/>
        <w:t>у Свиридова вызревал план ораюрии на слова А. Блока «Пять песен о Рос-</w:t>
        <w:br/>
        <w:t>сии».</w:t>
      </w:r>
    </w:p>
    <w:p>
      <w:pPr>
        <w:pStyle w:val="Normal"/>
        <w:rPr/>
      </w:pPr>
      <w:r>
        <w:rPr/>
        <w:t>1 Под тгим названием в разное время у Свиридов;! Существовало не-</w:t>
        <w:br/>
        <w:t>сколько замыслов К тому времени, когда появилась эта запись, Свиридов</w:t>
        <w:br/>
        <w:t>уже нвЛЙсал вокальный цикл «Петербургские песни». В 1970-е гг эта тема</w:t>
        <w:br/>
        <w:t>должна была Получить свое развитие в замышлявшихся кантатах «Петербург»</w:t>
        <w:br/>
        <w:t>и «I |рошание с 11етербургом» (они должны были войти в состав четырех кан-</w:t>
        <w:br/>
        <w:t>тат пол общим названием «Песни о России» (см. примечание 18 к Тетради</w:t>
        <w:br/>
        <w:t>1972-1980). Позднее Сзшридов осуществил один из своих «петербургских» за-</w:t>
        <w:br/>
        <w:t>мыслов, создав поэму для баритона в сопровождении фортепиано «Петер-</w:t>
        <w:br/>
        <w:t>бург», куда вопили ранее написанные сочинения (см.: 11С! I. № 207).</w:t>
      </w:r>
    </w:p>
    <w:p>
      <w:pPr>
        <w:pStyle w:val="Normal"/>
        <w:rPr/>
      </w:pPr>
      <w:r>
        <w:rPr/>
        <w:t>4</w:t>
        <w:tab/>
        <w:t>В течение нескольких десятилетий у Свиридова зрел замысел созда-</w:t>
        <w:br/>
        <w:t>ния какого-га невероятного по своим масштабам «сверх-цикда», имевшею</w:t>
        <w:br/>
        <w:t>рабочее название «Большой Блок» (см.: ПСИ, № 250).</w:t>
      </w:r>
    </w:p>
    <w:p>
      <w:pPr>
        <w:pStyle w:val="Normal"/>
        <w:rPr/>
      </w:pPr>
      <w:r>
        <w:rPr/>
        <w:t>5</w:t>
        <w:tab/>
        <w:t>Под этим названием остался еще один незавершенный замысел ора-</w:t>
        <w:br/>
        <w:t>тории, возникший у Свиридова в 1970-е п. (см.: ПСП,№ 16: см. также при-</w:t>
        <w:br/>
        <w:t>веденный в тексте Тетради 1973-1979 композиционный план оратории).</w:t>
      </w:r>
    </w:p>
    <w:p>
      <w:pPr>
        <w:pStyle w:val="Normal"/>
        <w:rPr/>
      </w:pPr>
      <w:r>
        <w:rPr/>
        <w:t>* Песни Гражданской войны - еще один свиридовский «долгострой»</w:t>
        <w:br/>
        <w:t>(так и незавершенный) - оратория (или кантата) на слова А. Прокофьева</w:t>
        <w:br/>
        <w:t>(см.: ПСП,№ 13).</w:t>
      </w:r>
    </w:p>
    <w:p>
      <w:pPr>
        <w:pStyle w:val="Normal"/>
        <w:rPr/>
      </w:pPr>
      <w:r>
        <w:rPr/>
        <w:t>1 Одно из ранних упоминаний о замысле поэмы «'Золотой сон» (см.:</w:t>
        <w:br/>
        <w:t>ПСП, № 222). Чуть ниже в основном тексте данной Тетради Свиридов за-</w:t>
        <w:br/>
        <w:t>писывает композиционный план этой поэмы под другим названием — «Из</w:t>
        <w:br/>
        <w:t>Николая Рубцова».</w:t>
      </w:r>
    </w:p>
    <w:p>
      <w:pPr>
        <w:pStyle w:val="Normal"/>
        <w:rPr/>
      </w:pPr>
      <w:r>
        <w:rPr/>
        <w:t>к Имеется в виду баллада Ночной всадник: «Я буду скакать по холмам</w:t>
        <w:br/>
        <w:t>задремавшей Отчизны...» (см.: ПСП, № 224, а также № 222).</w:t>
      </w:r>
    </w:p>
    <w:p>
      <w:pPr>
        <w:pStyle w:val="Normal"/>
        <w:rPr/>
      </w:pPr>
      <w:r>
        <w:rPr/>
        <w:t>' Имеется в виду сюита из музыки к кинофильму «Воскресение» (см.:</w:t>
        <w:br/>
        <w:t>ПСП, № 260).</w:t>
      </w:r>
    </w:p>
    <w:p>
      <w:pPr>
        <w:pStyle w:val="Normal"/>
        <w:rPr/>
      </w:pPr>
      <w:r>
        <w:rPr/>
        <w:t>111 Первое упоминание о замысле оркестровки несен и романсов, кото-</w:t>
        <w:br/>
        <w:t>рой композитор занялся впоследствии, в середине 1980-х гг. (см.: ПСП,</w:t>
        <w:br/>
        <w:t>№ 233 и 234).</w:t>
      </w:r>
    </w:p>
    <w:p>
      <w:pPr>
        <w:pStyle w:val="Normal"/>
        <w:rPr/>
      </w:pPr>
      <w:r>
        <w:rPr/>
        <w:t>:| Песня для баса с оркестром. Включена в КОМПОЗИЦИОННЫЙ план кан-</w:t>
        <w:br/>
        <w:t>таты для баса, смешанною хора и симфоническою оркестра на слова рус-</w:t>
        <w:br/>
        <w:t>ских поэтов (см : ПСП,№ 17-19).</w:t>
      </w:r>
    </w:p>
    <w:p>
      <w:pPr>
        <w:pStyle w:val="Normal"/>
        <w:rPr/>
      </w:pPr>
      <w:r>
        <w:rPr/>
        <w:t>,г Наметки композиционного плана вокального цикла ('.'). Существова-</w:t>
        <w:br/>
        <w:t>ли также замыслы иол названием «Три стихотворения Кайсына Кулиева» и</w:t>
        <w:br/>
        <w:t>«На слова Кайсына Кулиева» (см.: ПСИ, № 189, 191, 199 и 213).</w:t>
      </w:r>
    </w:p>
    <w:p>
      <w:pPr>
        <w:sectPr>
          <w:headerReference w:type="default" r:id="rId1354"/>
          <w:footerReference w:type="default" r:id="rId1355"/>
          <w:type w:val="nextPage"/>
          <w:pgSz w:w="8391" w:h="11906"/>
          <w:pgMar w:left="1727" w:right="1727" w:gutter="0" w:header="720" w:top="2726" w:footer="720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Монологи и ГИМНЫ для баса с оркестром» — иод таким названием су-</w:t>
      </w:r>
    </w:p>
    <w:p>
      <w:pPr>
        <w:pStyle w:val="Normal"/>
        <w:rPr/>
      </w:pPr>
      <w:r>
        <w:rPr/>
        <w:t>650 | Георгий Фрф</w:t>
      </w:r>
    </w:p>
    <w:p>
      <w:pPr>
        <w:pStyle w:val="Normal"/>
        <w:rPr/>
      </w:pPr>
      <w:r>
        <w:rPr/>
        <w:t>шествовал замысел оркестровой версии ряда поздних произведений на сло-</w:t>
        <w:br/>
        <w:t>ва А. С. Пушкина (см.: ПСП, N° 197).</w:t>
      </w:r>
    </w:p>
    <w:p>
      <w:pPr>
        <w:pStyle w:val="Normal"/>
        <w:rPr/>
      </w:pPr>
      <w:r>
        <w:rPr/>
        <w:t>* Сохранились композиционные планы лвух произведений пол одним</w:t>
        <w:br/>
        <w:t>названием «Из Пушкина». Одно - дзя сопрано и баса в сопровождении</w:t>
        <w:br/>
        <w:t>фортепиано (см.: ПСП,N5 195), другое - для баса с фортепиано (см.: ПСП.</w:t>
        <w:br/>
        <w:t>№ 196). Кроме того, пол таким же названием существовал замысел пуш-</w:t>
        <w:br/>
        <w:t>кинских несен для баса с симфоническим оркестром (см.: ПСП. № 227).</w:t>
      </w:r>
    </w:p>
    <w:p>
      <w:pPr>
        <w:pStyle w:val="Normal"/>
        <w:rPr/>
      </w:pPr>
      <w:r>
        <w:rPr/>
        <w:t>" Имеется в виду пьеса А. Штейна «Версия» См.: Штейн А Версия:</w:t>
        <w:br/>
        <w:t>Фантазии на темы Александра Блока/Деатр. - 1976. - Апрель. - № 4. -</w:t>
        <w:br/>
        <w:t>С. 140-167.</w:t>
      </w:r>
    </w:p>
    <w:p>
      <w:pPr>
        <w:pStyle w:val="Normal"/>
        <w:rPr/>
      </w:pPr>
      <w:r>
        <w:rPr/>
        <w:t>"' См.: Орлов И. Н. Гамаюн: Жизнь А. Блока. - Л: Сов. писатель, 1978.</w:t>
      </w:r>
    </w:p>
    <w:p>
      <w:pPr>
        <w:pStyle w:val="Normal"/>
        <w:rPr/>
      </w:pPr>
      <w:r>
        <w:rPr/>
        <w:t>" Имеется в виду роман В. Катаева «Алмазный мой венец».</w:t>
      </w:r>
    </w:p>
    <w:p>
      <w:pPr>
        <w:pStyle w:val="Normal"/>
        <w:rPr/>
      </w:pPr>
      <w:r>
        <w:rPr/>
        <w:t>" См. письмо А. Пушкина П. Вяземскому от второй половины ноября</w:t>
        <w:br/>
        <w:t>1825 г. См.: Переписка А С Пушкина. В 2 т. Т. 1. - М.: Художеств, лит.,</w:t>
        <w:br/>
        <w:t>1982. - С. 237.</w:t>
      </w:r>
    </w:p>
    <w:p>
      <w:pPr>
        <w:pStyle w:val="Normal"/>
        <w:rPr/>
      </w:pPr>
      <w:r>
        <w:rPr/>
        <w:t>" Имеется в виду роман А. Мариенгофа. См.: Мариенгоф А. Б. Роман</w:t>
        <w:br/>
        <w:t>без вранья; Циники; Мой век, моя молодость, мои друзья и полругн/Ана-</w:t>
        <w:br/>
        <w:t>толий Мариенгоф; Сост.. полют, текста и послесл Б, Аверина. Л.: Худо-</w:t>
        <w:br/>
        <w:t>жеств, лит.. 1988.</w:t>
      </w:r>
    </w:p>
    <w:p>
      <w:pPr>
        <w:pStyle w:val="Normal"/>
        <w:rPr/>
      </w:pPr>
      <w:r>
        <w:rPr/>
        <w:t>211 Юлиан Яковлевич Паникой (1901-1974) - музыковед, член Ленин-</w:t>
        <w:br/>
        <w:t>градского Союза комнотиторов. Свиридов знал Вайнкопа еше по довоен-</w:t>
        <w:br/>
        <w:t>ному Ленинграду. Несмотря на разницу в возрасте, они были в дружеских</w:t>
        <w:br/>
        <w:t>отношениях. Вайнкоп был знатоком современной музыки и имел при.тич</w:t>
        <w:br/>
        <w:t>ную коллекцию нот композиторов первой половины XX в., которой часто</w:t>
        <w:br/>
        <w:t>пользовался МОЛОДОЙ композитор. ВаЙНКОП приветствовал в своей статье в</w:t>
        <w:br/>
        <w:t>журнале «Советская музыка» появление Симфонии для струнных (1940)</w:t>
        <w:br/>
        <w:t>Юлиан Яковлевич неотъемлемая часть музыкальной культуры Ленингра-</w:t>
        <w:br/>
        <w:t>да, он всё еще присутствует в Малом заде им. [липки, и я лосих пор помню</w:t>
        <w:br/>
        <w:t>его небольшую книжицу, которую он носил с собой в концерты и просил</w:t>
        <w:br/>
        <w:t>всех более или менее выдающихся композиторов и исполнителей начиная</w:t>
        <w:br/>
        <w:t>с 1920-х и: внести в нее автографы.</w:t>
      </w:r>
    </w:p>
    <w:p>
      <w:pPr>
        <w:pStyle w:val="Normal"/>
        <w:rPr/>
      </w:pPr>
      <w:r>
        <w:rPr/>
        <w:t>21</w:t>
        <w:tab/>
        <w:t>Имеется в виду первая фуга а шо11 из цикла «Четыре прелюдии и фу</w:t>
        <w:br/>
        <w:t>ги для фортепиано», ор. 101 (1918).</w:t>
      </w:r>
    </w:p>
    <w:p>
      <w:pPr>
        <w:pStyle w:val="Normal"/>
        <w:rPr/>
      </w:pPr>
      <w:r>
        <w:rPr/>
        <w:t>22</w:t>
        <w:tab/>
        <w:t>Имеется в виду роман В. Катаева «Алмазный мой венец». См.: Новый</w:t>
        <w:br/>
        <w:t>мир. - 1978. - № 6. - С. 3-146.</w:t>
      </w:r>
    </w:p>
    <w:p>
      <w:pPr>
        <w:sectPr>
          <w:headerReference w:type="default" r:id="rId1356"/>
          <w:footerReference w:type="default" r:id="rId1357"/>
          <w:type w:val="nextPage"/>
          <w:pgSz w:w="8391" w:h="11906"/>
          <w:pgMar w:left="1569" w:right="1569" w:gutter="0" w:header="720" w:top="30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3 Ср. с текстом речи Б. Пастернака на III пленуме Правления Союза</w:t>
        <w:br/>
        <w:t>писателей СССР в Минске (1936): «На мой ВЗГЛЯД, тений сродни обыкно-</w:t>
        <w:br/>
        <w:t>венному человеку, более того: он крупнейший и редчайший представи-</w:t>
        <w:br/>
        <w:t>тель этой породы, ее бессмертное выражение. Это - количественные полю-</w:t>
        <w:br/>
        <w:t>сы качественно однородного, образцового человечества, дистанция же</w:t>
        <w:br/>
        <w:t>между ними не пустует. Промежуток этот заполнен теми «интересными</w:t>
        <w:br/>
        <w:t>людьми», теми необыкновенными и всегда третьими лицами, которые-то.</w:t>
        <w:br/>
        <w:t>на мой взгляд, и составлиюттолшутак называемой посредственности. &lt;...&gt;</w:t>
        <w:br/>
        <w:t>Нет, товарищи, такого обыкновенного человека, который в зачатке не был</w:t>
        <w:br/>
        <w:t>бы гениален &lt;...&gt; и только посредственность, выдумавшая длинные воло-</w:t>
        <w:br/>
        <w:t>сы, скрипки и бархатные куртки, нас разъединяет». Цит. но след. изд.: Па-</w:t>
        <w:br/>
        <w:t>стернак Б. Избранное. В 2 т. Т. 2 Проза. Стихотворении. - М.: Художеств,</w:t>
        <w:br/>
        <w:t>лит., 1985. - С. 287.</w:t>
      </w:r>
    </w:p>
    <w:p>
      <w:pPr>
        <w:pStyle w:val="Normal"/>
        <w:rPr/>
      </w:pPr>
      <w:r>
        <w:rPr/>
        <w:t>Мзузш ж 00» |</w:t>
      </w:r>
    </w:p>
    <w:p>
      <w:pPr>
        <w:pStyle w:val="Normal"/>
        <w:rPr/>
      </w:pPr>
      <w:r>
        <w:rPr/>
        <w:t>* Строка ИЗ стихотворения С. Есенина «Ну. целуй меня, целуй...»</w:t>
        <w:br/>
        <w:t>(1425), положенною на музыку Свиридовым. См.: Свиридов Георгий. На</w:t>
        <w:br/>
        <w:t>земле жинут лишь раз...: «Ну, целуй меня, целуй...»: Песня для баритона зз</w:t>
        <w:br/>
        <w:t>сомровожд. фортепиано/Сл. С. Г:сснина//Свиридов Георгий. Ромаззсы и</w:t>
        <w:br/>
        <w:t>несни/Сост. М. Гринберг - Тетр. 2. — М.: Сов. композитор, 1960. —</w:t>
        <w:br/>
        <w:t>С. 21-26.</w:t>
      </w:r>
    </w:p>
    <w:p>
      <w:pPr>
        <w:pStyle w:val="Normal"/>
        <w:rPr/>
      </w:pPr>
      <w:r>
        <w:rPr/>
        <w:t>и Гоголь Н. В. О движении журиальззой литературы в 1834 и 1835 га-</w:t>
        <w:br/>
        <w:t>ду. - См.: Гоголь II. В. Поли. собр. соч. Т. 8. Статьи. - М.: Изд-во АН СССР,</w:t>
        <w:br/>
        <w:t>1952.-С. 1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78-1983</w:t>
      </w:r>
    </w:p>
    <w:p>
      <w:pPr>
        <w:pStyle w:val="Normal"/>
        <w:rPr/>
      </w:pPr>
      <w:r>
        <w:rPr/>
        <w:t>Тетрадь имеет порядковый номер 7. Она - из закупленной Э. Г. Свири-</w:t>
        <w:br/>
        <w:t>довой Ги&gt; п.шчп партии 96-страззичных «1юсходовских» тетрадей. У них ха-</w:t>
        <w:br/>
        <w:t>рактерная дермаIИП013.1Я обложка коричневою шзета. Тетрадь заполнена</w:t>
        <w:br/>
        <w:t>текстом неликом, включая оборотную сторону обложки - получилось 97</w:t>
        <w:br/>
        <w:t>листов. Записи велись карандашом и шариковой ручкой с пастой разного</w:t>
        <w:br/>
        <w:t>цвета. Почерки Э. Г. Свиридовой, Г. В. Свиридова и А. С. Белоненко. В</w:t>
        <w:br/>
        <w:t>данной тетради много черновых, порой незавершенных или брошенных за-</w:t>
        <w:br/>
        <w:t>писей, чередующихся в несколько «хаотическом» порядке. Один «сюжет»</w:t>
        <w:br/>
        <w:t>может несколько раз прерываться и возобновляться вновь. Так, например,</w:t>
        <w:br/>
        <w:t>через всю тетрадь проходят бесчисленные наброски письма А. И. Кандин-</w:t>
        <w:br/>
        <w:t>скому, так и ненаписанного. Между тем тетрадь содержит несколько основ-</w:t>
        <w:br/>
        <w:t>ных, «генеральных» мыслей, внутренне оказывающихся тесно связанными</w:t>
        <w:br/>
        <w:t>между собой единой идейной установкой. При подготовке первой публика-</w:t>
        <w:br/>
        <w:t>ции текста в № 11 и 12 журнала «Москва» за 2000 г. по просьбе редакторов</w:t>
        <w:br/>
        <w:t>журнала мы разбили его по тематическим блокам. В данном издании мы</w:t>
        <w:br/>
        <w:t>исправили ошибки, вкравшиеся в журнальную публикацию, дополнили</w:t>
        <w:br/>
        <w:t>новыми фрагментами и, самое главное. Приводим текст в той последова-</w:t>
        <w:br/>
        <w:t>тельности, в какой он сохранился в подлиннике.</w:t>
      </w:r>
    </w:p>
    <w:p>
      <w:pPr>
        <w:pStyle w:val="Normal"/>
        <w:rPr/>
      </w:pPr>
      <w:r>
        <w:rPr/>
        <w:t>1</w:t>
        <w:tab/>
        <w:t>По всей видимости, лот список сочиненных в разные годы произве-</w:t>
        <w:br/>
        <w:t>дений для хора составлен для планируемою к печати сборника, который</w:t>
        <w:br/>
        <w:t>вышел позднее, в 1986 I. См.: Свиридов Г. Сочинения для хора без сопро-</w:t>
        <w:br/>
        <w:t>вождения и всозтровождении инструменталыкио ансамбля. - М.: Музыка,</w:t>
        <w:br/>
        <w:t>1986.</w:t>
      </w:r>
    </w:p>
    <w:p>
      <w:pPr>
        <w:pStyle w:val="Normal"/>
        <w:rPr/>
      </w:pPr>
      <w:r>
        <w:rPr/>
        <w:t>2</w:t>
        <w:tab/>
        <w:t>Первое сочинение Свиридова для хора без сопровождения. Создано</w:t>
        <w:br/>
        <w:t>в 1958 т. (см.: ПСП.М» 43).</w:t>
      </w:r>
    </w:p>
    <w:p>
      <w:pPr>
        <w:pStyle w:val="Normal"/>
        <w:rPr/>
      </w:pPr>
      <w:r>
        <w:rPr/>
        <w:t>' Содержание: I, «Ты заной мне ту песню, что прежде...»; 2. «Душа гру-</w:t>
        <w:br/>
        <w:t>стит о небесах...» (1967) (см.: ПСП. № 47).</w:t>
      </w:r>
    </w:p>
    <w:p>
      <w:pPr>
        <w:pStyle w:val="Normal"/>
        <w:rPr/>
      </w:pPr>
      <w:r>
        <w:rPr/>
        <w:t>4 Три хора из музыки к грагедии А. К. Толстого «Царь Федор Иоанно-</w:t>
        <w:br/>
        <w:t>вич»(1973)(см.: ПСП, I* 51).</w:t>
      </w:r>
    </w:p>
    <w:p>
      <w:pPr>
        <w:pStyle w:val="Normal"/>
        <w:rPr/>
      </w:pPr>
      <w:r>
        <w:rPr/>
        <w:t>1 Содержание: !. Хоровод: «Веселимся, кружимся, хороводом тешим-</w:t>
        <w:br/>
        <w:t>ся...» Слова А. Блока: 2. Веснянка: «Зеленая травушка в поле вырастала...»</w:t>
        <w:br/>
        <w:t>Слова из нар. поэзии; 3. Коляда: «Уродилась коляда накануне Рождества...»</w:t>
        <w:br/>
        <w:t>Слова нар. (см.: ПСП, № 49).</w:t>
      </w:r>
    </w:p>
    <w:p>
      <w:pPr>
        <w:sectPr>
          <w:headerReference w:type="default" r:id="rId1358"/>
          <w:footerReference w:type="default" r:id="rId1359"/>
          <w:type w:val="nextPage"/>
          <w:pgSz w:w="8391" w:h="11906"/>
          <w:pgMar w:left="1723" w:right="1723" w:gutter="0" w:header="720" w:top="29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 Три пьесы из «Альбома для детей». Для смешанного хора без сонро-</w:t>
      </w:r>
    </w:p>
    <w:p>
      <w:pPr>
        <w:pStyle w:val="Normal"/>
        <w:rPr/>
      </w:pPr>
      <w:r>
        <w:rPr/>
        <w:t>вождения. Содержание: I. Песенка без слов; 2. Старинный ганец; 3. Сказ-</w:t>
        <w:br/>
        <w:t>ка (1975) (см.: ПСИ,№ 54).</w:t>
      </w:r>
    </w:p>
    <w:p>
      <w:pPr>
        <w:pStyle w:val="Normal"/>
        <w:rPr/>
      </w:pPr>
      <w:r>
        <w:rPr/>
        <w:t>' Концерт для хора. Слова А. С. Пушкина (197Х). Сочинение отмечено</w:t>
        <w:br/>
        <w:t>Государственной премией СССР в 19X0 г, И работе нал архивом удалось ус-</w:t>
        <w:br/>
        <w:t>тановить две редакции ЭТОГО сочинения. В первую редакцию входили час-</w:t>
        <w:br/>
        <w:t>ти, которые позднее отпочковались и составили два отдельных сочинения:</w:t>
        <w:br/>
        <w:t>Три стихотворения А. С, Пушкина для хора без сопровождения и кантату</w:t>
        <w:br/>
        <w:t>«Бич Ювенала*. Вторая редакция была опубликована автором. Первое ис-</w:t>
        <w:br/>
        <w:t>полнение состоялось 5 апреля 1979 г. в Большом зале Московской копсер</w:t>
        <w:br/>
        <w:t>ватории. Исполнители: Московский камерный хор и/у В. Минина, Ново-</w:t>
        <w:br/>
        <w:t>сибирский камерный хор и/у Б. Псвшера. Солист А. Ведерников, Дирижер</w:t>
        <w:br/>
        <w:t>В. Минин (см : ПСП. № 58. 62).</w:t>
      </w:r>
    </w:p>
    <w:p>
      <w:pPr>
        <w:pStyle w:val="Normal"/>
        <w:rPr/>
      </w:pPr>
      <w:r>
        <w:rPr/>
        <w:t>* Как удалось выяснить по архивным данным, этот цикл несен для</w:t>
        <w:br/>
        <w:t>меццо-сопрано и смешанною хора без сопровождения н в сопровождении</w:t>
        <w:br/>
        <w:t>инструментального ансамбля СОСТОЯЛ из двенадцати номеров Четыре из</w:t>
        <w:br/>
        <w:t>них были исполнены еще в 19X3 т Московским камерным хором и/у В. Ми-</w:t>
        <w:br/>
        <w:t>нина (солист Е. Нестеренко) (см : ПСП, № 66).</w:t>
      </w:r>
    </w:p>
    <w:p>
      <w:pPr>
        <w:pStyle w:val="Normal"/>
        <w:rPr/>
      </w:pPr>
      <w:r>
        <w:rPr/>
        <w:t>" Три стихотворения А. С. Пушкина дти смешанного хора без сопро-</w:t>
        <w:br/>
        <w:t>вождения (1978) (см.: ПСП, № 63).</w:t>
      </w:r>
    </w:p>
    <w:p>
      <w:pPr>
        <w:pStyle w:val="Normal"/>
        <w:rPr/>
      </w:pPr>
      <w:r>
        <w:rPr/>
        <w:t>"' Осень: «Есть в осени первоначальной короткая, НО дивная пора...»</w:t>
        <w:br/>
        <w:t>Для смешанного хора в сопровождении органа (19X1) (см.: ПСП, № 74).</w:t>
      </w:r>
    </w:p>
    <w:p>
      <w:pPr>
        <w:pStyle w:val="Normal"/>
        <w:rPr/>
      </w:pPr>
      <w:r>
        <w:rPr/>
        <w:t>" 1орс: «Не божиим громом горе ударило...» Дзя смешанного хора без</w:t>
        <w:br/>
        <w:t>сопровождения. Слова А. К. Толстого (19X1) (см.: ПСП, № 73).</w:t>
      </w:r>
    </w:p>
    <w:p>
      <w:pPr>
        <w:pStyle w:val="Normal"/>
        <w:rPr/>
      </w:pPr>
      <w:r>
        <w:rPr/>
        <w:t>" Песня: «Ты скажи, за что, молодой купец, полюбил меня...», вторая</w:t>
        <w:br/>
        <w:t>часть из Весенней кантаты (1972) (см.: ПСП, № 20).</w:t>
      </w:r>
    </w:p>
    <w:p>
      <w:pPr>
        <w:pStyle w:val="Normal"/>
        <w:rPr/>
      </w:pPr>
      <w:r>
        <w:rPr/>
        <w:t>0 Гимны Родине. Для смешанного хора без сопровождения. Слова</w:t>
        <w:br/>
        <w:t>Ф. Сологуба (1978) (см.: ПСИ. № 57).</w:t>
      </w:r>
    </w:p>
    <w:p>
      <w:pPr>
        <w:pStyle w:val="Normal"/>
        <w:rPr/>
      </w:pPr>
      <w:r>
        <w:rPr/>
        <w:t>14 Два хора на слова Сергея Есенина (см.: ПСП, № 55).</w:t>
        <w:br/>
        <w:t>«По Лебяжьей, но канавке, но небесной синеве...». Для смешанного</w:t>
        <w:br/>
        <w:t>хора без сопровождения. Слова Н. Брауна (19X0) (см.: ПСП, № 67).</w:t>
      </w:r>
    </w:p>
    <w:p>
      <w:pPr>
        <w:pStyle w:val="Normal"/>
        <w:rPr/>
      </w:pPr>
      <w:r>
        <w:rPr/>
        <w:t>" Эта песня, как и «Наша Родина - Россия», входит в цикл «Четыре</w:t>
        <w:br/>
        <w:t>песни на слова А. Прокофьева» (1940). По просьбе Свиридова я переписал</w:t>
        <w:br/>
        <w:t>их году в 1978-м (ноты хранятся в нотной библиотеке ГТРК «Петербург»,</w:t>
        <w:br/>
        <w:t>тогда Ленинградского радио), и он сделал обработку в начале 1980-х гг. (см.:</w:t>
        <w:br/>
        <w:t>ПСП, № 76).</w:t>
      </w:r>
    </w:p>
    <w:p>
      <w:pPr>
        <w:pStyle w:val="Normal"/>
        <w:rPr/>
      </w:pPr>
      <w:r>
        <w:rPr/>
        <w:t>" Позма «К то любит, кто любит Родину...». Дгя смешанного хора в со-</w:t>
        <w:br/>
        <w:t>провождении инструментального ансамбля. Слона П. Орешина (см.: ПСП.</w:t>
        <w:br/>
        <w:t>№ 72).</w:t>
      </w:r>
    </w:p>
    <w:p>
      <w:pPr>
        <w:pStyle w:val="Normal"/>
        <w:rPr/>
      </w:pPr>
      <w:r>
        <w:rPr/>
        <w:t>м «'Подонки общества" присмирели всюду, что радует меня даже</w:t>
        <w:br/>
        <w:t>слишком...» (из письма А. Блока матери от 2 апреля 1917г.) В комментарии</w:t>
        <w:br/>
        <w:t>к публикации этого письма В. Орлов следующим образом интерпретирует</w:t>
        <w:br/>
        <w:t>слова Блока: «Так Блок называл го, что в буржуазно-дворянской среде име-</w:t>
        <w:br/>
        <w:t>новалось "сливками общества*'». (См.: Блок А. Соч. В 2 т. Т. 2. Очерки, ста-</w:t>
        <w:br/>
        <w:t>тьи и речи. Из дневников и записных книжек. Письма. — М: ГИХЛ, 1955. -</w:t>
        <w:br/>
        <w:t>С. 79Е Текст письма - там же, с. 715-716).</w:t>
      </w:r>
    </w:p>
    <w:p>
      <w:pPr>
        <w:sectPr>
          <w:headerReference w:type="default" r:id="rId1360"/>
          <w:footerReference w:type="default" r:id="rId1361"/>
          <w:type w:val="nextPage"/>
          <w:pgSz w:w="8391" w:h="11906"/>
          <w:pgMar w:left="1564" w:right="1564" w:gutter="0" w:header="720" w:top="2565" w:footer="720" w:bottom="128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4 В 1979 г. Свиридов познакомился с музыковедом Т. Ю. Масловской,</w:t>
        <w:br/>
        <w:t>которая перед этой встречей успешно защитила кандидатскую диссерта-</w:t>
        <w:br/>
        <w:t>цию, посвященную творчеству Свиридова. Композитор предложил се авто-</w:t>
      </w:r>
    </w:p>
    <w:p>
      <w:pPr>
        <w:pStyle w:val="Normal"/>
        <w:rPr/>
      </w:pPr>
      <w:r>
        <w:rPr/>
        <w:t>Мгрииг ж 00» | 653</w:t>
      </w:r>
    </w:p>
    <w:p>
      <w:pPr>
        <w:pStyle w:val="Normal"/>
        <w:rPr/>
      </w:pPr>
      <w:r>
        <w:rPr/>
        <w:t>ру переработать две главы диссертации для статей. Вероятно, данный фраг-</w:t>
        <w:br/>
        <w:t>мент представляет собой запись самонаблюдений композитора над своим</w:t>
        <w:br/>
        <w:t>творческим процессом после ознакомления с работой молодого ученого.</w:t>
      </w:r>
    </w:p>
    <w:p>
      <w:pPr>
        <w:pStyle w:val="Normal"/>
        <w:rPr/>
      </w:pPr>
      <w:r>
        <w:rPr/>
        <w:t>" Имеются в виду Два романса на слова Б. Пастернака для голоса в со-</w:t>
        <w:br/>
        <w:t>провождении фортепиано, написанные в 1935 г.. Весна: «Весна. Я с улицы,</w:t>
        <w:br/>
        <w:t>где тополь удивлен...» и Из суеверия: «Коробка с красным померашгем —</w:t>
        <w:br/>
        <w:t>моя каморка...» (см.: ПСП, № 114).</w:t>
      </w:r>
    </w:p>
    <w:p>
      <w:pPr>
        <w:pStyle w:val="Normal"/>
        <w:rPr/>
      </w:pPr>
      <w:r>
        <w:rPr/>
        <w:t>11 «Догорит золотистым пламенем из телесного воску свеча» - строка</w:t>
        <w:br/>
        <w:t>из стихотворения Сергея Есенина «Я - последний поэт деревни». На слова</w:t>
        <w:br/>
        <w:t>этого стихотворения Свиридовым написана девятая часть «Поэмы памяти</w:t>
        <w:br/>
        <w:t>Сергея Есенина». См.: Свиридов Г. Поэма памяти Сергея Есенина. Дня те-</w:t>
        <w:br/>
        <w:t>нора, хора и симфонического оркестра. Слова Сергея Есенина. Партиту-</w:t>
        <w:br/>
        <w:t>ра. - М.: Музыка, 1964. - С. 114-115.</w:t>
      </w:r>
    </w:p>
    <w:p>
      <w:pPr>
        <w:pStyle w:val="Normal"/>
        <w:rPr/>
      </w:pPr>
      <w:r>
        <w:rPr/>
        <w:t>11 Судя по времени написания, перед нами, вероятно, отклик на статью</w:t>
        <w:br/>
        <w:t>В. Гаврилина «В каждой душе звучит музыка», опубликованный в газете</w:t>
        <w:br/>
        <w:t>«Советская Россия» 26 января 1983 г. (№ 21 (8072). с. 4). Экземпляр этой</w:t>
        <w:br/>
        <w:t>газеты хранится п личном архиве Г. В. Свиридова.</w:t>
      </w:r>
    </w:p>
    <w:p>
      <w:pPr>
        <w:pStyle w:val="Normal"/>
        <w:rPr/>
      </w:pPr>
      <w:r>
        <w:rPr/>
        <w:t>!&gt; Игорь Алексеевич Слепнев - музыковед. Работал редактором на сту-</w:t>
        <w:br/>
        <w:t>дии грамзаписи «Мелодия» Свиридов ценил его взгляды на искусство.</w:t>
        <w:br/>
        <w:t>Данный набросок скорее всего ОТНОСИТСЯ к тексту аннотации к пластинке с</w:t>
        <w:br/>
        <w:t>записью Альбома для детей, автором которой был Слепнев.</w:t>
      </w:r>
    </w:p>
    <w:p>
      <w:pPr>
        <w:pStyle w:val="Normal"/>
        <w:rPr/>
      </w:pPr>
      <w:r>
        <w:rPr/>
        <w:t>!4 «Но бьешься, бьешься, так и сяк - /Им не сойти с бумаги/Как гово-</w:t>
        <w:br/>
        <w:t>рит старик Маршак:/ - Голубчик, мало тяти...» - строка из стихотворения</w:t>
        <w:br/>
        <w:t>«Не много надобно груда...». См.: Твардовский А. Т. Стихотворения и по-</w:t>
        <w:br/>
        <w:t>эмы. - Л.: Сов. писатель, 1986 (Библиотека поэта. Большая серия. Второе</w:t>
        <w:br/>
        <w:t>издание). - С. 599.</w:t>
      </w:r>
    </w:p>
    <w:p>
      <w:pPr>
        <w:pStyle w:val="Normal"/>
        <w:rPr/>
      </w:pPr>
      <w:r>
        <w:rPr/>
        <w:t>н Парафраза пушкинской строки «и новый Гайден/Меня восторгом</w:t>
        <w:br/>
        <w:t>дивно упоил». См.: Пушкин А. С. Моцарт и Сальери. - Пушкин А. С. Соч. В</w:t>
        <w:br/>
        <w:t>Зт. Т. 2. Поэмы. Евгений Онегин. Драматические произведения. - М.: Ху-</w:t>
        <w:br/>
        <w:t>дожеств, лит., 1985. — С. 447.</w:t>
      </w:r>
    </w:p>
    <w:p>
      <w:pPr>
        <w:pStyle w:val="Normal"/>
        <w:rPr/>
      </w:pPr>
      <w:r>
        <w:rPr/>
        <w:t>16 Заключительная строка третьей строфы девятого стихотворения</w:t>
        <w:br/>
        <w:t>(«Гармоника, гармоника!») из цикла «Заклятие огнем и мраком» (1907)</w:t>
        <w:br/>
        <w:t>А. Блока: «Смотрю я - руки вскииула,/В широкий пляс пошла./Цветами</w:t>
        <w:br/>
        <w:t>всех осыпала/И в песне изошла...» Цит. по: ёлок А. Сочинения в одном то-</w:t>
        <w:br/>
        <w:t>ме. Стихотворения. Поэмы. Театр. Статьи и речи. Письма. - М.: Г'ИХЛ,</w:t>
        <w:br/>
        <w:t>1946. - С. 156. Экземпляр этого издания хранится в библиотеке Г. В. Сви-</w:t>
        <w:br/>
        <w:t>ридова с его пометами</w:t>
      </w:r>
    </w:p>
    <w:p>
      <w:pPr>
        <w:pStyle w:val="Normal"/>
        <w:rPr/>
      </w:pPr>
      <w:r>
        <w:rPr/>
        <w:t>" У Свиридова ошибочно переставлены буквы, следует писать РАПМ.</w:t>
        <w:br/>
        <w:t>Речь идет о двух крупнейших творческих организациях, сыгравших замет-</w:t>
        <w:br/>
        <w:t>ную роль в истории советской музыкальной культуры, причем не только</w:t>
        <w:br/>
        <w:t>первого ее десятилетия</w:t>
      </w:r>
    </w:p>
    <w:p>
      <w:pPr>
        <w:sectPr>
          <w:headerReference w:type="default" r:id="rId1362"/>
          <w:footerReference w:type="default" r:id="rId1363"/>
          <w:type w:val="nextPage"/>
          <w:pgSz w:w="8391" w:h="11906"/>
          <w:pgMar w:left="1569" w:right="1569" w:gutter="0" w:header="720" w:top="2174" w:footer="720" w:bottom="136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СМ - Ассоциация современной музыки, творческая и муэыкально-</w:t>
        <w:br/>
        <w:t>обшественная организация. Формально возникла в 1926 г. в Москве (в Ле-</w:t>
        <w:br/>
        <w:t>нинграде - с 1927), ио у нее был предшественник - Обгггество пропаганды</w:t>
        <w:br/>
        <w:t>современной русской музыки (с 1922). Идейно-эстетические взгляды и му-</w:t>
        <w:br/>
        <w:t>зыкальные вкусы организаторов и общества, и ассоциации (а это были од-</w:t>
        <w:br/>
        <w:t>ни и те же липа) формировались значительно раньше. «Современничсство»</w:t>
        <w:br/>
        <w:t>как некая художественная идеология и движение возникло в России еше в</w:t>
      </w:r>
    </w:p>
    <w:p>
      <w:pPr>
        <w:pStyle w:val="Normal"/>
        <w:rPr/>
      </w:pPr>
      <w:r>
        <w:rPr/>
        <w:t>конце XIX ■ начале XX п., и складывалось оно п борьбе с так называемым</w:t>
        <w:br/>
        <w:t>академизмом, в Петербурге - с эпигонами Римского-Корсакова и Глазуно-</w:t>
        <w:br/>
        <w:t>ва. Главная задача АСМ - формирование нового музыкальною сознания</w:t>
        <w:br/>
        <w:t>композиторов в условиях Советской России. При этом одним из главных</w:t>
        <w:br/>
        <w:t>путей в решении этой задачи виделось «интенсивное стремление к позна-</w:t>
        <w:br/>
        <w:t>ванию и усвоению основных направлений и важнейших творческих завое-</w:t>
        <w:br/>
        <w:t>ваний западной музыки последних десятилетий». Пропаганда ноной запад-</w:t>
        <w:br/>
        <w:t>ной музыки определяла в известной мере программу деятельности АСМ.</w:t>
        <w:br/>
        <w:t>Среди членов АСМ были видные деятели музыкальной культуры Совет-</w:t>
        <w:br/>
        <w:t>ской России, такие, как Б. В. Асафьев. Н. Я. Мясковский. В. В. Щербачев,</w:t>
        <w:br/>
        <w:t>Ю. А. Шапорин, В. М. Беляев, Л. Л. Сабанеев. В, Г. Каратыгин, М. Г. Кли-</w:t>
        <w:br/>
        <w:t>мов. А. В. Оссовский и др. В Москве основным печатным органом был</w:t>
        <w:br/>
        <w:t>журнал «Современная музыка», в Ленинграде выхолил альманах «Новая</w:t>
        <w:br/>
        <w:t>музыка». Об идеологии АСМ см.: Глебов И. (Б. В. Асафьев). От «новой му-</w:t>
        <w:br/>
        <w:t>зыки» к новому музыкальному мировоз.рению//Новая музыка. Сб. 1. Пять</w:t>
        <w:br/>
        <w:t>лет новой музыки. Гол первый. - Л.. 1927.   С. 20-2Х.</w:t>
      </w:r>
    </w:p>
    <w:p>
      <w:pPr>
        <w:pStyle w:val="Normal"/>
        <w:rPr/>
      </w:pPr>
      <w:r>
        <w:rPr/>
        <w:t>РАПМ Российская ассоциация пролетарских музыкантов Музыкаль-</w:t>
        <w:br/>
        <w:t>но-общественная организация, основанная в 1923 1. но инициативе группы</w:t>
        <w:br/>
        <w:t>музыкантов-коммунистов. Основное направление творчества - создание</w:t>
        <w:br/>
        <w:t>массового пролстарско-революционного репертуара. Среди наиболее изве-</w:t>
        <w:br/>
        <w:t>стных деятелей РАПМ были Композиторы А. Давиленко. М. Коваль, В. Бе-</w:t>
        <w:br/>
        <w:t>лый, З.Левина и музыковеды Л. Лебединский. С. Коре в, Ю. Келдыш,</w:t>
        <w:br/>
        <w:t>Н. Брюсова. Печатными органами РАПМ были журналы «Музыка и Ок-</w:t>
        <w:br/>
        <w:t>тябрь», «Пролетарский музыкант» и «За пролетарскую музыку». РАПМ пре-</w:t>
        <w:br/>
        <w:t>тендовала на руководящую роль среди творческих организаций. В конце</w:t>
        <w:br/>
        <w:t>1920-х гг. деятели РАПМа занимали ряд ключевых постов в государственных</w:t>
        <w:br/>
        <w:t>учреждениях искусства, их представители входили в различные обществен-</w:t>
        <w:br/>
        <w:t>ные советы при Московской консерватории. Большом театре, в Государст-</w:t>
        <w:br/>
        <w:t>венном музыкальном издательстве и т.д. Организация проводила различ-</w:t>
        <w:br/>
        <w:t>ные кампании по борьбе с «церконшииой». с «нэпманской музыкой», с</w:t>
        <w:br/>
        <w:t>«фокстротшиной» и «цьнанщиной». В тесном взаимодействии с дружеским</w:t>
        <w:br/>
        <w:t>РАПМу руководством культурой в аппарате ЦК ВКП(б) эта организация</w:t>
        <w:br/>
        <w:t>провела Первую всесоюзную музыковедческую конференцию в 1930 г.. опыт</w:t>
        <w:br/>
        <w:t>и идеологические клише которой впоследствии были использованы в пери-</w:t>
        <w:br/>
        <w:t>од проведения Первого съезда советских композиторов в |94Хг: Борьбастак</w:t>
        <w:br/>
        <w:t>называемым формализмом — это тоже наследие РАПМа О целях и задачах</w:t>
        <w:br/>
        <w:t>этой Организации см.: Лебединский Л. Что такое ассоциации пролетарских</w:t>
        <w:br/>
        <w:t>художников?// Пролетарский музыкант - 1929. - № I. - С. 4-12.</w:t>
      </w:r>
    </w:p>
    <w:p>
      <w:pPr>
        <w:sectPr>
          <w:headerReference w:type="default" r:id="rId1364"/>
          <w:footerReference w:type="default" r:id="rId1365"/>
          <w:type w:val="nextPage"/>
          <w:pgSz w:w="8391" w:h="11906"/>
          <w:pgMar w:left="1562" w:right="1562" w:gutter="0" w:header="720" w:top="2672" w:footer="720" w:bottom="118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В середине 1960-х п: я учился в Ленинградской консерватории и</w:t>
        <w:br/>
        <w:t>очень хорошо помню характерное для того времени повальное увлечение</w:t>
        <w:br/>
        <w:t>техникой композиции в двенадцати тонах, алеаторикой, которую мы изуча-</w:t>
        <w:br/>
        <w:t>ли но партитурам польских композиторов, главным образом Кшиштофа</w:t>
        <w:br/>
        <w:t>Пендерепкого. Свиридов был убежден, что истоки эстетики и техники по-</w:t>
        <w:br/>
        <w:t>слевоенного музыкального авангардизма восходят к нововенской школе, к</w:t>
        <w:br/>
        <w:t>«атональной революции» Арнольда Шенберга и его основному изобрете-</w:t>
        <w:br/>
        <w:t>нию - додекафонии Отсюда свириловский неологизм - «шенберт ианст-</w:t>
        <w:br/>
        <w:t>во». Процесс освоения додекафонии был действительно очень активным,</w:t>
        <w:br/>
        <w:t>впрочем, этим «переболела» не только русская музыка. Победное шествие</w:t>
      </w:r>
    </w:p>
    <w:p>
      <w:pPr>
        <w:pStyle w:val="Normal"/>
        <w:rPr/>
      </w:pPr>
      <w:r>
        <w:rPr/>
        <w:t>Щжл т а0й |</w:t>
      </w:r>
    </w:p>
    <w:p>
      <w:pPr>
        <w:pStyle w:val="Normal"/>
        <w:rPr/>
      </w:pPr>
      <w:r>
        <w:rPr/>
        <w:t>музыкального авангарда ПО всему миру подробно освещено в музыковедче-</w:t>
        <w:br/>
        <w:t>ской литературе у нас и за рубежом. Из более поздних, известных мне работ</w:t>
        <w:br/>
        <w:t>см.. например: Шнкт.\ €1епп. ЗоштШпяд. Митлс 1п (Не Т\уе1И1е11т СепШгу. -</w:t>
        <w:br/>
        <w:t>Гч.-У.: ЗсЫгтег Вооки, 198)4; Ыйщрп ЯоЬеП Р. 1\теП11еШ-СепШгу Мише А</w:t>
        <w:br/>
        <w:t>Ныогу оГ Миз1са1 8(у1е йт МоОегп Еиторе апс! Атепса. - тЧ.-У.— Ь.;</w:t>
        <w:br/>
        <w:t>\У. XV [Молол &amp; Сотрапу, 1991; ЛпюЫе/г ЕШои. ТууепПеПз-СеШигу Мша'с. —</w:t>
        <w:br/>
        <w:t>^•\у 'ептеу: Ргеписе НаК, 1992; $сЖшг&amp; ЕШои шай Соа'/геу 0ате1 Миыс зшее</w:t>
        <w:br/>
        <w:t>1945. 1жие5, Ма1епа1 апи игегаШге. - тЧ.-У.: ЯсЫгптег Воокь, 199.4.</w:t>
      </w:r>
    </w:p>
    <w:p>
      <w:pPr>
        <w:pStyle w:val="Normal"/>
        <w:rPr/>
      </w:pPr>
      <w:r>
        <w:rPr/>
        <w:t>"; Неточная цитата по памяти. У Блока: «Современный театр болен па-</w:t>
        <w:br/>
        <w:t>раличом - и казенный (Мейерхольд; ведь «Электра» прежде всего - бездар-</w:t>
        <w:br/>
        <w:t>ная шумиха)». Цит. по след. изд.: Блок /(.Дневник Ал. Блока. 1911-1913.</w:t>
        <w:br/>
        <w:t>Под ред. П. П. Медведева. - Л.: Издательство писателей в Ленинграде,</w:t>
        <w:br/>
        <w:t>1928.-С. 201.</w:t>
      </w:r>
    </w:p>
    <w:p>
      <w:pPr>
        <w:pStyle w:val="Normal"/>
        <w:rPr/>
      </w:pPr>
      <w:r>
        <w:rPr/>
        <w:t>*' См.: Рубцов Н. Стихотворения. - Архангельск: Северо-западное</w:t>
        <w:br/>
        <w:t>книжное изд-во, 1985. - С. III. В экземпляре этой книги, хранящейся в</w:t>
        <w:br/>
        <w:t>библиотеке Г. В. Свиридова, его рукой стихотворение отмечено двумя вос-</w:t>
        <w:br/>
        <w:t>клицательными знаками, галочками, и большой акколадой слева, а малой</w:t>
        <w:br/>
        <w:t>акколадой справа отмечена строфа: «Весь ужас ночи/Прямо за окош-</w:t>
        <w:br/>
        <w:t>ком/Как будто встанет/Вдруг из-под земли!» На титульном листе книги</w:t>
        <w:br/>
        <w:t>надпись рукой Свиридова: «Эту поэзию надо нам свято хранить! Могут ска-</w:t>
        <w:br/>
        <w:t>зать: Рубцов - не Пушкин, не Блок... Неважно! Какой он есть - он единст-</w:t>
        <w:br/>
        <w:t>венный. Другого — нет!»</w:t>
      </w:r>
    </w:p>
    <w:p>
      <w:pPr>
        <w:pStyle w:val="Normal"/>
        <w:rPr/>
      </w:pPr>
      <w:r>
        <w:rPr/>
        <w:t>11 В начале 1980-х гг. у Свиридова возникло намерение написать оперу</w:t>
        <w:br/>
        <w:t>на текст романа М. А. Булгакова «Мастер и Маргарита», Замысел этот так и</w:t>
        <w:br/>
        <w:t>остался только намерением, но чтение романов и пьес Булгакова побудило</w:t>
        <w:br/>
        <w:t>композитора поделиться своими наблюдениями о прочитанном. Он посто-</w:t>
        <w:br/>
        <w:t>янно возвращался к этой теме в разговорах, наконец, реитил изложить свои</w:t>
        <w:br/>
        <w:t>взгляды на бумаге. Данный большой фрагмент представляет собой перво-</w:t>
        <w:br/>
        <w:t>начальный сбор материала (выписки из произведений Булгакова) и набро-</w:t>
        <w:br/>
        <w:t>ски мыслей и наблюдений но поводу прочитанного.</w:t>
      </w:r>
    </w:p>
    <w:p>
      <w:pPr>
        <w:pStyle w:val="Normal"/>
        <w:rPr/>
      </w:pPr>
      <w:r>
        <w:rPr/>
        <w:t>" Здесь и далее указанные Свиридовым страницы относятся к следую-</w:t>
        <w:br/>
        <w:t>щему изданию: Булгаков М. Романы: Белая гвардия. Театральный роман.</w:t>
        <w:br/>
        <w:t>Мастер и Маргарита. - М.: Художеств, лит., 1973.</w:t>
      </w:r>
    </w:p>
    <w:p>
      <w:pPr>
        <w:pStyle w:val="Normal"/>
        <w:rPr/>
      </w:pPr>
      <w:r>
        <w:rPr/>
        <w:t>" Автор первоначальных слов и музыки песни неизвестен. Песня дей-</w:t>
        <w:br/>
        <w:t>ствительно имела хождение и после революции. В архиве известного знато-</w:t>
        <w:br/>
        <w:t>ка советской песни Ю. В. Бирюкова сохранились материалы по ее истории.</w:t>
        <w:br/>
        <w:t>В частности, им найден вариант текста, созданный уже после революции</w:t>
        <w:br/>
        <w:t>под названием «Лейся, песпь моя, комсомольская» со словами: «Бескозыр-</w:t>
        <w:br/>
        <w:t>ки тонные/Брюки клеш фасонные/Берегись Антанта,/Мы едем на моря».</w:t>
        <w:br/>
        <w:t>(Ср. С Текстом запева, приводимым Булгаковым в романе: «Сапоги фасон-</w:t>
        <w:br/>
        <w:t>ные,/Бескозырки 10нные,/1о юнкера-инженеры идут!»)</w:t>
      </w:r>
    </w:p>
    <w:p>
      <w:pPr>
        <w:pStyle w:val="Normal"/>
        <w:rPr/>
      </w:pPr>
      <w:r>
        <w:rPr/>
        <w:t>и Справедливости ради отметим, что у Булгакова в других сочинениях</w:t>
      </w:r>
    </w:p>
    <w:p>
      <w:pPr>
        <w:sectPr>
          <w:headerReference w:type="default" r:id="rId1366"/>
          <w:footerReference w:type="default" r:id="rId1367"/>
          <w:type w:val="nextPage"/>
          <w:pgSz w:w="8391" w:h="11906"/>
          <w:pgMar w:left="1721" w:right="1721" w:gutter="0" w:header="720" w:top="208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ожно найти и «клавир», и «партитуру». Ср.: «Пианинораскрыто, и парти-</w:t>
        <w:br/>
        <w:t>тура "Фауста" на нем» (рассказ «Красная корона», 1922; пит. по: Платек Я.</w:t>
        <w:br/>
        <w:t>Мастер и музыка. Перечитывая М. А. Булгакотит////да/пе/с Я. Верьте музы-</w:t>
        <w:br/>
        <w:t>ке. - М.: Сов. композитор, 1989. С. 303); «На пианино над раскрытыми</w:t>
        <w:br/>
        <w:t>клавишами стоял клавир "Фауста", он был раскрыт на той странице, где</w:t>
        <w:br/>
        <w:t>Валентин поет...» (незаконченная повесть «Тайному другу»; пит. по: Шо-</w:t>
      </w:r>
    </w:p>
    <w:p>
      <w:pPr>
        <w:pStyle w:val="Normal"/>
        <w:rPr/>
      </w:pPr>
      <w:r>
        <w:rPr/>
        <w:t>шин НАМ. Л. Булгаков как автор оперных либретто (11о материалам Руко-</w:t>
        <w:br/>
        <w:t>писного отдела Пушкинского Дома)//Гнорчестно Михаила Булгакова. Ис-</w:t>
        <w:br/>
        <w:t>следования. Материмы. Библиография. Кн. I,— Л.: Наука. 1991. - С, 97).</w:t>
      </w:r>
    </w:p>
    <w:p>
      <w:pPr>
        <w:pStyle w:val="Normal"/>
        <w:rPr/>
      </w:pPr>
      <w:r>
        <w:rPr/>
        <w:t>14 Слона ит канатины Валентина из первого действия оперы Гуно</w:t>
        <w:br/>
        <w:t>-Фауст».</w:t>
      </w:r>
    </w:p>
    <w:p>
      <w:pPr>
        <w:pStyle w:val="Normal"/>
        <w:rPr/>
      </w:pPr>
      <w:r>
        <w:rPr/>
        <w:t>* Алаверды - круговой тост.См.: Мутыкалля застолья: Алаверды/Сост.</w:t>
        <w:br/>
        <w:t>Н. Стари некая    М., 1994.</w:t>
      </w:r>
    </w:p>
    <w:p>
      <w:pPr>
        <w:pStyle w:val="Normal"/>
        <w:rPr/>
      </w:pPr>
      <w:r>
        <w:rPr/>
        <w:t>п Акт 1-й. Введение. 7. Финал: «Пою тебя, бог 1 именеи».</w:t>
      </w:r>
    </w:p>
    <w:p>
      <w:pPr>
        <w:pStyle w:val="Normal"/>
        <w:rPr/>
      </w:pPr>
      <w:r>
        <w:rPr/>
        <w:t>" Неточность Свиридова. У Булгакова что сравнение принадлежит</w:t>
        <w:br/>
        <w:t>старшему брату Глены. Алексею Турбину: «Все. что ни говорит, говорит как</w:t>
        <w:br/>
        <w:t>бесструнная балалайка, и что офицер русской военной академии».</w:t>
      </w:r>
    </w:p>
    <w:p>
      <w:pPr>
        <w:pStyle w:val="Normal"/>
        <w:rPr/>
      </w:pPr>
      <w:r>
        <w:rPr/>
        <w:t>м Слова ит песенки А. Вертинского «Лиловый неф».</w:t>
      </w:r>
    </w:p>
    <w:p>
      <w:pPr>
        <w:pStyle w:val="Normal"/>
        <w:rPr/>
      </w:pPr>
      <w:r>
        <w:rPr/>
        <w:t>" Трудно скатан,, ИЗ какого нсгочника Свиридов М01 ВЗЯТЬ ЭТУ летучую</w:t>
      </w:r>
    </w:p>
    <w:p>
      <w:pPr>
        <w:pStyle w:val="Normal"/>
        <w:rPr/>
      </w:pPr>
      <w:r>
        <w:rPr/>
        <w:t>фразу, попавшую в протоколы заседаний Государственной думы 19пх пли</w:t>
        <w:br/>
        <w:t>1909 г Вполне ВОЗМОЖНО, ч го источником для него послужил какой-либо и I</w:t>
        <w:br/>
        <w:t>печатных источников, вплоть ло нашумевшего н свое время романа В. Пи-</w:t>
        <w:br/>
        <w:t>куля «Нечистая сила». Бго сокращенная версии под названием «У послед-</w:t>
        <w:br/>
        <w:t>ней черты» печаталась в 1479 г. в журнале -Паш современник». Свиридов</w:t>
        <w:br/>
        <w:t>читал чту версию</w:t>
      </w:r>
    </w:p>
    <w:p>
      <w:pPr>
        <w:pStyle w:val="Normal"/>
        <w:rPr/>
      </w:pPr>
      <w:r>
        <w:rPr/>
        <w:t>41 Строка иг стихотворения «Какрасте! тревога к ночи!» (1913).</w:t>
      </w:r>
    </w:p>
    <w:p>
      <w:pPr>
        <w:pStyle w:val="Normal"/>
        <w:rPr/>
      </w:pPr>
      <w:r>
        <w:rPr/>
        <w:t>4: Стихотворение, озаглавленное «Вячеславу Иванову» (1412)</w:t>
      </w:r>
    </w:p>
    <w:p>
      <w:pPr>
        <w:pStyle w:val="Normal"/>
        <w:rPr/>
      </w:pPr>
      <w:r>
        <w:rPr/>
        <w:t>41 Строка иг стихотворения «В ресторане» (141(1).</w:t>
      </w:r>
    </w:p>
    <w:p>
      <w:pPr>
        <w:pStyle w:val="Normal"/>
        <w:rPr/>
      </w:pPr>
      <w:r>
        <w:rPr/>
        <w:t>44 Популярная украинская песня, известная уже в начале XIX в</w:t>
        <w:br/>
        <w:t>М. И. ГДинка использовал ее в качестве темы медленной части своей нега</w:t>
        <w:br/>
        <w:t>вершенной Симфонии В-с1нг (1X22—1X23).</w:t>
      </w:r>
    </w:p>
    <w:p>
      <w:pPr>
        <w:pStyle w:val="Normal"/>
        <w:rPr/>
      </w:pPr>
      <w:r>
        <w:rPr/>
        <w:t>в Народная солдатская песня. Припев «Дуня, Дуня. Лупя я...» мигри-</w:t>
        <w:br/>
        <w:t>рующий, соединяется со словами разных песен.</w:t>
      </w:r>
    </w:p>
    <w:p>
      <w:pPr>
        <w:pStyle w:val="Normal"/>
        <w:rPr/>
      </w:pPr>
      <w:r>
        <w:rPr/>
        <w:t>4" Под таким названием в Театре им. В. Мейерхольда в 1423 г. была по-</w:t>
        <w:br/>
        <w:t>ставлена пьеса М. Мартине «Ночь» в переработке С. Третьякова</w:t>
      </w:r>
    </w:p>
    <w:p>
      <w:pPr>
        <w:pStyle w:val="Normal"/>
        <w:rPr/>
      </w:pPr>
      <w:r>
        <w:rPr/>
        <w:t>4 По мнению специалистов, понадобилось лет тридпать, чтобы стихо-</w:t>
        <w:br/>
        <w:t>творение М. К). Лермонтова было освоено пародно-песенным сознанием.</w:t>
        <w:br/>
        <w:t>Суди по напеву, оно ПЯЛО ГОРОДСКОЙ песней солдатского или студенческо-</w:t>
        <w:br/>
        <w:t>го происхождении второй половины XIX столетия.</w:t>
      </w:r>
    </w:p>
    <w:p>
      <w:pPr>
        <w:pStyle w:val="Normal"/>
        <w:rPr/>
      </w:pPr>
      <w:r>
        <w:rPr/>
        <w:t>4К Украинская лирическая народная песня.</w:t>
      </w:r>
    </w:p>
    <w:p>
      <w:pPr>
        <w:pStyle w:val="Normal"/>
        <w:rPr/>
      </w:pPr>
      <w:r>
        <w:rPr/>
        <w:t>4" «Гугеноты»   опера французского композитора Дж. Мейербера.</w:t>
      </w:r>
    </w:p>
    <w:p>
      <w:pPr>
        <w:pStyle w:val="Normal"/>
        <w:rPr/>
      </w:pPr>
      <w:r>
        <w:rPr/>
        <w:t>4,1 Это слова хорошо известного фольклористам духовного (не покаян-</w:t>
        <w:br/>
        <w:t>ного, как пол.пад Свиридов! стиха о Страшном суде.</w:t>
      </w:r>
    </w:p>
    <w:p>
      <w:pPr>
        <w:pStyle w:val="Normal"/>
        <w:rPr/>
      </w:pPr>
      <w:r>
        <w:rPr/>
        <w:t>41 По мнению специалистов, что строка вполне может быть аллюзией</w:t>
        <w:br/>
        <w:t>из поэмы Г. I Шевченко «Гайдамаки». Близка к так называемой тематиче-</w:t>
        <w:br/>
        <w:t>ской группе «стрелецких» песен, получивших распространение на Украине</w:t>
        <w:br/>
        <w:t>в 1917-1919 п.</w:t>
      </w:r>
    </w:p>
    <w:p>
      <w:pPr>
        <w:pStyle w:val="Normal"/>
        <w:rPr/>
      </w:pPr>
      <w:r>
        <w:rPr/>
        <w:t>и «Запов1т», слова Т. Г. Шевченко. Украинская ззаролнаи мелодии ЭТОЙ</w:t>
        <w:br/>
        <w:t>песни неоднократно обрабатывалась композиторами.</w:t>
      </w:r>
    </w:p>
    <w:p>
      <w:pPr>
        <w:sectPr>
          <w:headerReference w:type="default" r:id="rId1368"/>
          <w:footerReference w:type="default" r:id="rId1369"/>
          <w:type w:val="nextPage"/>
          <w:pgSz w:w="8391" w:h="11906"/>
          <w:pgMar w:left="1560" w:right="1560" w:gutter="0" w:header="720" w:top="2776" w:footer="720" w:bottom="106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 Речь идет о следующем популярном в России н конце XIX — начале</w:t>
        <w:br/>
        <w:t>XX в. сочинении: Вагнер И. Пол лвумавым орлом: Австрийский марш: Ор.</w:t>
        <w:br/>
        <w:t>159. Неоднократно печатался в России в 1X9(1 г и позднее в издательствах</w:t>
        <w:br/>
        <w:t>Юргеноон, 1утхсйль и др. Упоминаезси в рассказе А.Куприна «Белый</w:t>
        <w:br/>
        <w:t>пудель».</w:t>
      </w:r>
    </w:p>
    <w:p>
      <w:pPr>
        <w:pStyle w:val="Normal"/>
        <w:rPr/>
      </w:pPr>
      <w:r>
        <w:rPr/>
        <w:t>Мишк» ж 00» | 657</w:t>
      </w:r>
    </w:p>
    <w:p>
      <w:pPr>
        <w:pStyle w:val="Normal"/>
        <w:rPr/>
      </w:pPr>
      <w:r>
        <w:rPr/>
        <w:t>" Романс на слова ' 1алинои. Создан еще до революции, судя по пер-</w:t>
        <w:br/>
        <w:t>вому изданию у II Юрте неона (без даты). Был действительно популярен в</w:t>
        <w:br/>
        <w:t>го время. Неоднократно переиздавался в 1920-е п. (в 1423. 1924. 192Х п.).</w:t>
      </w:r>
    </w:p>
    <w:p>
      <w:pPr>
        <w:pStyle w:val="Normal"/>
        <w:rPr/>
      </w:pPr>
      <w:r>
        <w:rPr/>
        <w:t>и Это ошибка Г. В. Свиридова. Фокстрот «Аллилуйя» сочинил извест-</w:t>
        <w:br/>
        <w:t>ный американский композитор Винсент Юманс. Танепбыл известен 1з Рос-</w:t>
        <w:br/>
        <w:t>сии. См.. например: Юлите в. Аллилуйя. Фокстрот. Для фортепиано. - М.:</w:t>
        <w:br/>
        <w:t>Музторт МОНО. 1429. Возможно, М Блангер, в 1920-е п. отдавший дань</w:t>
        <w:br/>
        <w:t>модным американским танцам, сделал ОЛ1ТО из бесчисленных переложений</w:t>
      </w:r>
    </w:p>
    <w:p>
      <w:pPr>
        <w:pStyle w:val="Normal"/>
        <w:rPr/>
      </w:pPr>
      <w:r>
        <w:rPr/>
        <w:t>сто для фортепиано.</w:t>
      </w:r>
    </w:p>
    <w:p>
      <w:pPr>
        <w:pStyle w:val="Normal"/>
        <w:rPr/>
      </w:pPr>
      <w:r>
        <w:rPr/>
        <w:t>" Неточность цитаты. У Булгакова: «..как Римский-Корсаков или</w:t>
        <w:br/>
        <w:t>Шуберт».</w:t>
      </w:r>
    </w:p>
    <w:p>
      <w:pPr>
        <w:pStyle w:val="Normal"/>
        <w:rPr/>
      </w:pPr>
      <w:r>
        <w:rPr/>
        <w:t>" Из дуэта Фауста и Мефистофеля в Прологе оперы Гуно «Фауст».</w:t>
      </w:r>
    </w:p>
    <w:p>
      <w:pPr>
        <w:pStyle w:val="Normal"/>
        <w:rPr/>
      </w:pPr>
      <w:r>
        <w:rPr/>
        <w:t>и Имеется в виду драматическая поэма «Песня судьбы» (1908), в кото-</w:t>
        <w:br/>
        <w:t>рой есть персонаж, названный Коробейник.</w:t>
      </w:r>
    </w:p>
    <w:p>
      <w:pPr>
        <w:pStyle w:val="Normal"/>
        <w:rPr/>
      </w:pPr>
      <w:r>
        <w:rPr/>
        <w:t>"' У Булгакова: «Мне хотелось сказать: "Играте мою пьесу, мне же ни</w:t>
        <w:br/>
        <w:t>чс1 о не нужно, кроме тою. чтобы мне было предоставлено право приходить</w:t>
        <w:br/>
        <w:t>сюда ежедневно, в течение двух часов лежать на ЭТОМ диване, вдыхать медо-</w:t>
        <w:br/>
        <w:t>вый запах 1абака. слушать звон часов и мечтать!"»</w:t>
      </w:r>
    </w:p>
    <w:p>
      <w:pPr>
        <w:pStyle w:val="Normal"/>
        <w:rPr/>
      </w:pPr>
      <w:r>
        <w:rPr/>
        <w:t>'■" Романс «Сирота». Слова К. А. Петерсена (1X15—1875), музыка неиз-</w:t>
        <w:br/>
        <w:t>вестного автора.</w:t>
      </w:r>
    </w:p>
    <w:p>
      <w:pPr>
        <w:pStyle w:val="Normal"/>
        <w:rPr/>
      </w:pPr>
      <w:r>
        <w:rPr/>
        <w:t>'" Фраза из дула Атьфреда и Виолетты в последнем акте оперы</w:t>
        <w:br/>
        <w:t>Лж. Верди «Травиата».</w:t>
      </w:r>
    </w:p>
    <w:p>
      <w:pPr>
        <w:pStyle w:val="Normal"/>
        <w:rPr/>
      </w:pPr>
      <w:r>
        <w:rPr/>
        <w:t>'•' Ошибка памяти Г. В. Свиридова. Это слова из оперы Дж. Верди «Тра-</w:t>
        <w:br/>
        <w:t>виата» (см. предыдущее примечание).</w:t>
      </w:r>
    </w:p>
    <w:p>
      <w:pPr>
        <w:pStyle w:val="Normal"/>
        <w:rPr/>
      </w:pPr>
      <w:r>
        <w:rPr/>
        <w:t>Штата по памяти из монолога Тарелкина 1з финале драмы «Дело,</w:t>
        <w:br/>
        <w:t>(действие 5. явление XI). Ср.: Сухово-Кобшип А. В. Трилогия: Свадьбе Кре-</w:t>
        <w:br/>
        <w:t>чззнското. Дело. Смерть Тарелкина/Всгун. статья и комменг. И. Д. Г.тикма-</w:t>
        <w:br/>
        <w:t>на. - М.; Л.: ГИХЛ, 1950. - С. 220: «Зачем ты, судьба, держишь меня на це-</w:t>
        <w:br/>
        <w:t>ни, как паршивую собаку? &lt;...&gt; Проклята будь ты. судьба, в делах твоих!»</w:t>
      </w:r>
    </w:p>
    <w:p>
      <w:pPr>
        <w:pStyle w:val="Normal"/>
        <w:rPr/>
      </w:pPr>
      <w:r>
        <w:rPr/>
        <w:t>м Речь идет о следующем издании: Булгаков м. А. Зойкина квартира:</w:t>
        <w:br/>
        <w:t>1ра1ическии фарс в 3-х актах/Предис.т. А. Караганова; комменг. В. Чудо-</w:t>
        <w:br/>
        <w:t>вой//Современиая драматургия. - 1982. — № 2. - С. 169-194.</w:t>
      </w:r>
    </w:p>
    <w:p>
      <w:pPr>
        <w:pStyle w:val="Normal"/>
        <w:rPr/>
      </w:pPr>
      <w:r>
        <w:rPr/>
        <w:t>и См. вьитте примеч. 55.</w:t>
      </w:r>
    </w:p>
    <w:p>
      <w:pPr>
        <w:pStyle w:val="Normal"/>
        <w:rPr/>
      </w:pPr>
      <w:r>
        <w:rPr/>
        <w:t>'•" Из дуэта Фауста и Мефистофеля в Прологе онеры [уно «Фауст».</w:t>
      </w:r>
    </w:p>
    <w:p>
      <w:pPr>
        <w:pStyle w:val="Normal"/>
        <w:rPr/>
      </w:pPr>
      <w:r>
        <w:rPr/>
        <w:t>•</w:t>
      </w:r>
      <w:r>
        <w:rPr/>
        <w:t>' Из сцены из дуэта «О. да, миновали страданья...» 6-й картины 3-го</w:t>
        <w:br/>
        <w:t>действия оперы Чайковского «Пиковая дама».</w:t>
      </w:r>
    </w:p>
    <w:p>
      <w:pPr>
        <w:pStyle w:val="Normal"/>
        <w:rPr/>
      </w:pPr>
      <w:r>
        <w:rPr/>
        <w:t>м Свободный перевод латинскою текста песнопения «Т'иЬа пнгит» из</w:t>
        <w:br/>
        <w:t>реКВИема. БсТЪ русский иеревол ею, сделат|ньтй А. с:. Хомяковым.</w:t>
      </w:r>
    </w:p>
    <w:p>
      <w:pPr>
        <w:pStyle w:val="Normal"/>
        <w:rPr/>
      </w:pPr>
      <w:r>
        <w:rPr/>
        <w:t>*" Картина Иеронима Босха (ок. 1450-1516) называется «Воз сена» (ок.</w:t>
        <w:br/>
        <w:t>1500). Хранится в музее Прадо.</w:t>
      </w:r>
    </w:p>
    <w:p>
      <w:pPr>
        <w:pStyle w:val="Normal"/>
        <w:rPr/>
      </w:pPr>
      <w:r>
        <w:rPr/>
        <w:t>" Строка ззз стихотворения С. Есенина «Несказанное, синее, неж-</w:t>
        <w:br/>
        <w:t>ное...» (1925).</w:t>
      </w:r>
    </w:p>
    <w:p>
      <w:pPr>
        <w:sectPr>
          <w:headerReference w:type="default" r:id="rId1370"/>
          <w:footerReference w:type="default" r:id="rId1371"/>
          <w:type w:val="nextPage"/>
          <w:pgSz w:w="8391" w:h="11906"/>
          <w:pgMar w:left="1516" w:right="1516" w:gutter="0" w:header="720" w:top="2331" w:footer="720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Набросок ответного письма Г. В. Свиридова поэту В. А. Кострову</w:t>
        <w:br/>
        <w:t>(вероятно, текст был продиктован 1еоргисм Васильевичем из больницы же-</w:t>
        <w:br/>
        <w:t>не, письмо написано Э. I. Свиридовой). В письме упоминается присланная</w:t>
        <w:br/>
        <w:t>Костровым в дар композитору книга его стихов. См.: Костров В. Избран-</w:t>
        <w:br/>
        <w:t>ное: стихотворения и поэмы. - М.: Художеств, лит., 1982 Все упоминаемые</w:t>
        <w:br/>
        <w:t>в письме стихотворения Кострова приводятся Свиридовым из ЭТОЙ книги.</w:t>
      </w:r>
    </w:p>
    <w:p>
      <w:pPr>
        <w:pStyle w:val="Normal"/>
        <w:rPr/>
      </w:pPr>
      <w:r>
        <w:rPr/>
        <w:t>га 06 этом вечере, посвященном 50-летию со дня рождения Станисла-</w:t>
        <w:br/>
        <w:t>ва Кунаева. I. В. Свиридов упоминает в письме Ст. Кунаеву ог 10 декабря</w:t>
        <w:br/>
        <w:t>1ЧХ2 I. См. публикацию этого письма: Куплен С/и. Поэзия. Судьба. Россия</w:t>
        <w:br/>
        <w:t>Книга воспоминании и размышлении. Гл. 7//Наш современник. - 1999. —</w:t>
        <w:br/>
        <w:t>№ 5.   С. 136.</w:t>
      </w:r>
    </w:p>
    <w:p>
      <w:pPr>
        <w:pStyle w:val="Normal"/>
        <w:rPr/>
      </w:pPr>
      <w:r>
        <w:rPr/>
        <w:t>" Георгий Васильевич с особенной трепетностью относился к творчеству</w:t>
        <w:br/>
        <w:t>этого писателя. Ханс Фаллааа (насюяшее имя - Рудольф Лишен) немец-</w:t>
        <w:br/>
        <w:t>кий писатель, один из виднейших романистов Германии первой половины</w:t>
        <w:br/>
        <w:t>XX в. Основное внимание в его романах уделено жизни немецкого «малень-</w:t>
        <w:br/>
        <w:t>кого человека» между двумя мировыми войнами: «Что же дальше, маленький</w:t>
        <w:br/>
        <w:t>человек?» (1932); «Кто отведает тюремной похлебки...» (1934); «Волк среди</w:t>
        <w:br/>
        <w:t>волков» (1937); «Железный Густав» (193Х); «Маленький человек - человек</w:t>
        <w:br/>
        <w:t>большой, все смешалось» (1939); «Человек стремится вверх» (1943). Вершина</w:t>
        <w:br/>
        <w:t>его творчества - роман «Каждый умирает в одиночку» (1947, русский перевод</w:t>
        <w:br/>
        <w:t>194Х). См.: Фаллааа X. Собр. соч. В 4 т. - М.: Художеств, лит., 1990.</w:t>
      </w:r>
    </w:p>
    <w:p>
      <w:pPr>
        <w:pStyle w:val="Normal"/>
        <w:rPr/>
      </w:pPr>
      <w:r>
        <w:rPr/>
        <w:t>74 См.: Корее Ю. Прекрасной была его жиэнь//Сов. музыка. - 19X2.</w:t>
        <w:br/>
        <w:t>№ 9. - С. 53-55. Второй, расширенный вариант этой статьи Ю. Корева во-</w:t>
        <w:br/>
        <w:t>шел в состав сборника «Александр Юрлов. Статьи и воспоминания...»</w:t>
        <w:br/>
        <w:t>С. 9-13.</w:t>
      </w:r>
    </w:p>
    <w:p>
      <w:pPr>
        <w:pStyle w:val="Normal"/>
        <w:rPr/>
      </w:pPr>
      <w:r>
        <w:rPr/>
        <w:t>" В личной библиотеке Свиридова хранится следующее издание: Сер-</w:t>
        <w:br/>
        <w:t>гей Васильевич Рахманинов: Адьбом/Сост. Е. Н. Рудакова. Общ. ред., всту-</w:t>
        <w:br/>
        <w:t>пит, статья и тексты А. Кандинского. - М.: Музыка, 1982 (Человек. Собы-</w:t>
        <w:br/>
        <w:t>тия Время). В альбоме имеется дарственная надпись рукой А. И. Кандин-</w:t>
        <w:br/>
        <w:t>ского: «Георгию Васильевичу Свиридову, прекрасному русскому компози-</w:t>
        <w:br/>
        <w:t>тору, отчасти рахманиновского "корня" - с наилучшими пожеланиями</w:t>
        <w:br/>
        <w:t>здоровья, новых и новых творческих свершений от автора А. Кандинского</w:t>
        <w:br/>
        <w:t>И, конечно, за соучастие в создании этой книги самая искренняя благодар-</w:t>
        <w:br/>
        <w:t>ность! 4X11. 82». Слова благодарности «за соучастие» объясняются тем, что</w:t>
        <w:br/>
        <w:t>Г. В. Свиридов предоставил составителям небольшой текст, который поме-</w:t>
        <w:br/>
        <w:t>шен в виде факсимиле па последней странице альбома. Текст этот следу-</w:t>
        <w:br/>
        <w:t>ющий: «В чем сила и жизненность музыки Рахманинова? Почему она так</w:t>
        <w:br/>
        <w:t>волнует миллионы людей? Сочинения Рахманинова содержат в себе про-</w:t>
        <w:br/>
        <w:t>стые, но возвышенные и сильные чувства: любовь, восторг перед красотой</w:t>
        <w:br/>
        <w:t>мира, радость, скорбь и веру. Его музыка открыто обращена к человеку, к</w:t>
        <w:br/>
        <w:t>самому сокровенному в нем, и всегда исполнена вдохновения. Слава и гор-</w:t>
        <w:br/>
        <w:t>дость Русской музыки - Сергей Васильевич Рахманинов всегда будет жить</w:t>
        <w:br/>
        <w:t>в истории отечественного и мирового искусства. Г. Свиридов».</w:t>
      </w:r>
    </w:p>
    <w:p>
      <w:pPr>
        <w:pStyle w:val="Normal"/>
        <w:rPr/>
      </w:pPr>
      <w:r>
        <w:rPr/>
        <w:t>* Письмо адресовано А. И. Кандинскому. Алексей Иванович Кандин-</w:t>
        <w:br/>
        <w:t>ский (1918-21)00) - видный ученый, музыковед, педагог Заслуженный де-</w:t>
        <w:br/>
        <w:t>ятель искусен». Доктор искусствоведения. В 1948 С окончил историко-те-</w:t>
        <w:br/>
        <w:t>орстический факультет Московской консерватории, в 1950 т. - аспиранту-</w:t>
        <w:br/>
        <w:t>ру у Ю В. Келдыша. С 1950 г. преподавал в Московской консерватории, с</w:t>
        <w:br/>
        <w:t>1959 г. - заведующий кафедрой истории русской музыки, с 1974 г. - про-</w:t>
        <w:br/>
        <w:t>фессор. Крупный специалист в области истории русской классической му-</w:t>
        <w:br/>
        <w:t>зыки XIX - начала XX в.</w:t>
      </w:r>
    </w:p>
    <w:p>
      <w:pPr>
        <w:sectPr>
          <w:headerReference w:type="default" r:id="rId1372"/>
          <w:footerReference w:type="default" r:id="rId1373"/>
          <w:type w:val="nextPage"/>
          <w:pgSz w:w="8391" w:h="11906"/>
          <w:pgMar w:left="1716" w:right="1716" w:gutter="0" w:header="720" w:top="2980" w:footer="720" w:bottom="8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7 В тексте альбома приводятся слова из рецензии начала 1910-х гг.: «Не</w:t>
        <w:br/>
        <w:t>боясь впасть в преувеличение, скажу, что даже такие гитаны пианизма, как</w:t>
        <w:br/>
        <w:t>Рейэенауэр, д'Адьбер, Гофман...». - Там же, с. 109.</w:t>
      </w:r>
    </w:p>
    <w:p>
      <w:pPr>
        <w:pStyle w:val="Normal"/>
        <w:rPr/>
      </w:pPr>
      <w:r>
        <w:rPr/>
        <w:t>Муж» ж. смай» | 659</w:t>
      </w:r>
    </w:p>
    <w:p>
      <w:pPr>
        <w:pStyle w:val="Normal"/>
        <w:rPr/>
      </w:pPr>
      <w:r>
        <w:rPr/>
        <w:t>* Имеемся и виду цитата из романса С. В. Рахманинова «Весенние</w:t>
        <w:br/>
        <w:t>волы» на слона Ф. Тютчева в никле Д. Д. Шостаковича на слова Саши</w:t>
        <w:br/>
        <w:t>Черно™.</w:t>
      </w:r>
    </w:p>
    <w:p>
      <w:pPr>
        <w:pStyle w:val="Normal"/>
        <w:rPr/>
      </w:pPr>
      <w:r>
        <w:rPr/>
        <w:t>" Речь идет о статье «Небесная "идиллия" или фашизм в поповской ря-</w:t>
        <w:br/>
        <w:t>се» (За пролетарскую музыку. — 1431. — № 2 (20). С. 27-28). Свиридов счи-</w:t>
        <w:br/>
        <w:t>тал Л.ЛебедИНСКОГО автором статьи. Вполне возможно, что ответственный</w:t>
        <w:br/>
        <w:t>секретарь ВАПМ Л.Лебединский мот быть инициатором или заказчиком</w:t>
        <w:br/>
        <w:t>згой статьи, но ее подлинным автором был Н. Я. Выгодский (1900- 1939),</w:t>
        <w:br/>
        <w:t>член РАПМа. в момент написания статьи — член художественно-иолитиче-</w:t>
        <w:br/>
        <w:t>скогосовета Большою театра (к1с!) и редактор Музыкального государствен-</w:t>
        <w:br/>
        <w:t>ного издательства.</w:t>
      </w:r>
    </w:p>
    <w:p>
      <w:pPr>
        <w:pStyle w:val="Normal"/>
        <w:rPr/>
      </w:pPr>
      <w:r>
        <w:rPr/>
        <w:t>к" «Пошел мелкий сне! и ВДРУГ повалил .хлопьями. Ветер заныл: сделалась</w:t>
        <w:br/>
        <w:t>метель, В одно мгновение темное небо смешаюсь с снежным морем. Все ис-</w:t>
        <w:br/>
        <w:t>че 1ло. - Ну. барин. - такрнчад ямнтик, - беда: буран!» («Капитанская дочка»).</w:t>
      </w:r>
    </w:p>
    <w:p>
      <w:pPr>
        <w:pStyle w:val="Normal"/>
        <w:rPr/>
      </w:pPr>
      <w:r>
        <w:rPr/>
        <w:t>Вероятно, имеется в виду фельетон И. И. Панаев;! «Литературные ку-</w:t>
        <w:br/>
        <w:t>миры и кумирчики» в его «Заметках Новою пола о петербургской жизни»</w:t>
        <w:br/>
        <w:t>(см.: Современник    1855. - № 12. - С. 2.35).</w:t>
      </w:r>
    </w:p>
    <w:p>
      <w:pPr>
        <w:pStyle w:val="Normal"/>
        <w:rPr/>
      </w:pPr>
      <w:r>
        <w:rPr/>
        <w:t>ч Известная фра и А. М. Скабичевского из его рецензии на «Пестрые</w:t>
        <w:br/>
        <w:t>рассказы» А. П. Чехова в «Северном вестнике» (1886, № 6): «Приходится в</w:t>
        <w:br/>
        <w:t>полном шбнении умирать где-нибудь пол забором» известна по разным ис-</w:t>
        <w:br/>
        <w:t>точникам Из имеющихся в библиотеке композитора публикаций могу ука-</w:t>
        <w:br/>
        <w:t>ИТЬ на воспоминания А. М. Горькою о Чехове (см.: Горький А. /И. А. П. Че-</w:t>
        <w:br/>
        <w:t>хов. В кн.: А. П. Чехов в воспоминаниях современников (Серия литератур-</w:t>
        <w:br/>
        <w:t>ных мемуаров). - М.: Художеств, лит., 1986. С. 446) или бунинский очерк</w:t>
        <w:br/>
        <w:t>«О Чехове» (см.: Бунин И. А. Собр. соч. В 9 т. Т. 9 Освобождение Толстого.</w:t>
        <w:br/>
        <w:t>О Чехове. Избранные биографические материалы, воспоминания, ста-</w:t>
        <w:br/>
        <w:t>тьи - М.: ГИХЛ, 1967. - С. 223).</w:t>
      </w:r>
    </w:p>
    <w:p>
      <w:pPr>
        <w:pStyle w:val="Normal"/>
        <w:rPr/>
      </w:pPr>
      <w:r>
        <w:rPr/>
        <w:t>*' Свиридов обращается к скандально известному стихотворению Вла-</w:t>
        <w:br/>
        <w:t>димира Маяковскою «Радоваться рано» (1918), имея в виду следующие</w:t>
        <w:br/>
        <w:t>строки из него: «Забыли Растрелли вы?/ Время/пулям/по стенке музеев</w:t>
        <w:br/>
        <w:t>тенькать./Стодюймовками глоток старье расстреливай!» и далее: «А почему</w:t>
        <w:br/>
        <w:t>не атакован Пушкин? А прочие генералы классики?» Цит. но хранящемуся</w:t>
        <w:br/>
        <w:t>в библиотеке Свиридова изданию: Маяковский В. В. Соч. В 3 т. Т. I. Я сам.</w:t>
        <w:br/>
        <w:t>Стихотворения |1912-1925|. - М : Художеств, лит., 1978. - С. 148.</w:t>
      </w:r>
    </w:p>
    <w:p>
      <w:pPr>
        <w:pStyle w:val="Normal"/>
        <w:rPr/>
      </w:pPr>
      <w:r>
        <w:rPr/>
        <w:t>Третьи строфа стихотворения НА. Клюева «Мы ржаные, толокон-</w:t>
        <w:br/>
        <w:t>ные. .» (1918). Этот фрагмент стихотворении выписан Свиридовым из кн.</w:t>
        <w:br/>
        <w:t>Наумов Ь\ Сергей Есенин. Личность. Творчество. Эпоха. 2-е изд. - Л.:</w:t>
        <w:br/>
        <w:t>Леннздат. 1973. - С. 192.</w:t>
      </w:r>
    </w:p>
    <w:p>
      <w:pPr>
        <w:sectPr>
          <w:headerReference w:type="default" r:id="rId1374"/>
          <w:footerReference w:type="default" r:id="rId1375"/>
          <w:type w:val="nextPage"/>
          <w:pgSz w:w="8391" w:h="11906"/>
          <w:pgMar w:left="1519" w:right="1519" w:gutter="0" w:header="720" w:top="27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•</w:t>
      </w:r>
      <w:r>
        <w:rPr/>
        <w:t>* Стихотворении с таким названием у почта В. Казанцева пет. Вероит-</w:t>
        <w:br/>
        <w:t>но. Г В. Свиридов имел в виду стихотворение «Летит над пашней черный</w:t>
        <w:br/>
        <w:t>ворон».» (1970). В экземпляре сборника «Страницы современной лирики»,</w:t>
        <w:br/>
        <w:t>подаренном Станиславом Кунаевым Свиридову, что стихотворение отмече-</w:t>
        <w:br/>
        <w:t>но галочкой |ёортием Васильевичем в оглавлении. Текст его см.: Страницы</w:t>
        <w:br/>
        <w:t>современной лирики. Составил Вадим Кожинов. - М.: Детская литература,</w:t>
        <w:br/>
        <w:t>1980. - С. 260. Но само название возникло у Свиридова не случайно. Веро-</w:t>
        <w:br/>
        <w:t>ятно, что ПОЗТтичеСКИМ прообразом для В. Казанцева служило стихотворе-</w:t>
        <w:br/>
        <w:t>ние А. Блока «Коршун» («Черти за кругом плавный круг..», 1916), которое</w:t>
        <w:br/>
        <w:t>у Свиридова, конечно же, было н памяти.</w:t>
      </w:r>
    </w:p>
    <w:p>
      <w:pPr>
        <w:pStyle w:val="Normal"/>
        <w:rPr/>
      </w:pPr>
      <w:r>
        <w:rPr/>
        <w:t>660 | Георгий Омрщк</w:t>
      </w:r>
    </w:p>
    <w:p>
      <w:pPr>
        <w:pStyle w:val="Normal"/>
        <w:rPr/>
      </w:pPr>
      <w:r>
        <w:rPr/>
        <w:t>*</w:t>
        <w:tab/>
        <w:t>См : Наумов Е. Сергей Есенин. Личность. Творчество. Эпоха. 2-е</w:t>
        <w:br/>
        <w:t>изд. - Л.: Лениздат, 1973. - С. 199. Е. Наумов приводит текст письма</w:t>
        <w:br/>
        <w:t>Ад. Ширяевца по мемуарному очерку «Есенин», включенному В. Ходасеви-</w:t>
        <w:br/>
        <w:t>чем в свою книгу «Некрополь» (Париж. 1939), известную ныне в России бла-</w:t>
        <w:br/>
        <w:t>годаря нескольким переизданиям. Текст письма В. Ходасевича, на которое</w:t>
        <w:br/>
        <w:t>отвечал Ширисвсц, опубликован К). Орлицким, Б. Соколовым и С. Суббо-</w:t>
        <w:br/>
        <w:t>тиным в журнале «Ое узтш». Публикация эта была известна Свиридову.</w:t>
      </w:r>
    </w:p>
    <w:p>
      <w:pPr>
        <w:pStyle w:val="Normal"/>
        <w:rPr/>
      </w:pPr>
      <w:r>
        <w:rPr/>
        <w:t>Первая строфа стихотворения Клюева «Железо» (1919). Этот текст</w:t>
        <w:br/>
        <w:t>также выписан Свиридовым из книги Е. Наумова. См. гам же, с. 191.</w:t>
      </w:r>
    </w:p>
    <w:p>
      <w:pPr>
        <w:pStyle w:val="Normal"/>
        <w:rPr/>
      </w:pPr>
      <w:r>
        <w:rPr/>
        <w:t>" Четвертая строфа стихотворения Клюева «Я знаю, родятся песни. .»</w:t>
        <w:br/>
        <w:t>(1920). Ее текст также взят Свиридовым и) киши Е. Наумова. См. гам же,</w:t>
        <w:br/>
        <w:t>с. 191.</w:t>
      </w:r>
    </w:p>
    <w:p>
      <w:pPr>
        <w:pStyle w:val="Normal"/>
        <w:rPr/>
      </w:pPr>
      <w:r>
        <w:rPr/>
        <w:t>в Русский источник цитирования не установлен. Вероятно, этот и по-</w:t>
        <w:br/>
        <w:t>следующие три фрагмента представчяют собой цитат ы из историко-зстети-</w:t>
        <w:br/>
        <w:t>ческих заметок Ст. Георге «Введения и сентенции», которые он писал для</w:t>
        <w:br/>
        <w:t>издаваемого им самим журнала «Листки для искусства» и перепечатанные в</w:t>
        <w:br/>
        <w:t>журнале «Новые следопыты» за 1918 год.</w:t>
      </w:r>
    </w:p>
    <w:p>
      <w:pPr>
        <w:pStyle w:val="Normal"/>
        <w:rPr/>
      </w:pPr>
      <w:r>
        <w:rPr/>
        <w:t>,0 См. предыдущее примечание.</w:t>
      </w:r>
    </w:p>
    <w:p>
      <w:pPr>
        <w:pStyle w:val="Normal"/>
        <w:rPr/>
      </w:pPr>
      <w:r>
        <w:rPr/>
        <w:t>" То же.</w:t>
      </w:r>
    </w:p>
    <w:p>
      <w:pPr>
        <w:pStyle w:val="Normal"/>
        <w:rPr/>
      </w:pPr>
      <w:r>
        <w:rPr/>
        <w:t>41 Более точный перевод: «Художник как хранитель вечного огня воз-</w:t>
        <w:br/>
        <w:t>вышается над всеми государственными и общественными катаклизмами в</w:t>
        <w:br/>
        <w:t>мире». - Х(. Оеопзс - р.шкншпвеп ппс) Мегкмтгиесгзс // В1аеКег Гиег шеКипта.</w:t>
        <w:br/>
        <w:t>Е'пе Аи51еж аи$ Йен ^пгеп 1898-1904. ВегМп. 1904. 8. 22. Перевод А. Г Бере-</w:t>
        <w:br/>
        <w:t>зиной.</w:t>
      </w:r>
    </w:p>
    <w:p>
      <w:pPr>
        <w:pStyle w:val="Normal"/>
        <w:rPr/>
      </w:pPr>
      <w:r>
        <w:rPr/>
        <w:t>" Возможно, что это набросок статьи об А. А. Юрлове для сборника,</w:t>
        <w:br/>
        <w:t>членом редколлегии которою был Г. В. Свиридов. Большая статья так и не</w:t>
        <w:br/>
        <w:t>появилась на свет, для сборника было написано только предисловие. См.:</w:t>
        <w:br/>
        <w:t>Свиридов Г. В. Выдающийся советский музыкант. В кн.: Александр Юрлов.</w:t>
        <w:br/>
        <w:t>Статьи и воспоминания. Материалы / Ред.-сост. И. Марисова. — М.: Сов.</w:t>
        <w:br/>
        <w:t>композитор, 1983. — С. 3—4.</w:t>
      </w:r>
    </w:p>
    <w:p>
      <w:pPr>
        <w:pStyle w:val="Normal"/>
        <w:rPr/>
      </w:pPr>
      <w:r>
        <w:rPr/>
        <w:t>м См. выше примеч. 74.</w:t>
      </w:r>
    </w:p>
    <w:p>
      <w:pPr>
        <w:pStyle w:val="Normal"/>
        <w:rPr/>
      </w:pPr>
      <w:r>
        <w:rPr/>
        <w:t>и Название принадлежит автору этих комментариев.</w:t>
      </w:r>
    </w:p>
    <w:p>
      <w:pPr>
        <w:pStyle w:val="Normal"/>
        <w:rPr/>
      </w:pPr>
      <w:r>
        <w:rPr/>
        <w:t>% Имеется в виду статья М. Капустина «Музыка прозы» в газете «Прав-</w:t>
        <w:br/>
        <w:t>да» от 30 октября 1979 г. (N5 303 (22368), с. 6). Свиридов отталкивается от</w:t>
        <w:br/>
        <w:t>приведенных критиком слов автора, композитора Р. Щедрина: «В результа-</w:t>
        <w:br/>
        <w:t>те "вырастили" либретто из зерна "Чайки"».</w:t>
      </w:r>
    </w:p>
    <w:p>
      <w:pPr>
        <w:pStyle w:val="Normal"/>
        <w:rPr/>
      </w:pPr>
      <w:r>
        <w:rPr/>
        <w:t>*</w:t>
        <w:tab/>
        <w:t>'Это был С. Д. Цирель-Спринцсон, композитор-любитель, ПОСТОЯН-</w:t>
        <w:br/>
        <w:t>НЫЙ посетитель кружка при Доме композиторов. Мне трудно сказать, об-</w:t>
        <w:br/>
        <w:t>щался ли Георгий Васильевич с ним, ззо на форзаце тетради 1979-1983 его</w:t>
        <w:br/>
        <w:t>рукой записаны адрес и фамилия Соломоз1а Давыдовича.</w:t>
      </w:r>
    </w:p>
    <w:p>
      <w:pPr>
        <w:pStyle w:val="Normal"/>
        <w:rPr/>
      </w:pPr>
      <w:r>
        <w:rPr/>
        <w:t>Весь фрагмент представляет собой продолжение письма А. И. Кан-</w:t>
        <w:br/>
        <w:t>динскому по поводу альбома «С. В. Рахманинов».</w:t>
      </w:r>
    </w:p>
    <w:p>
      <w:pPr>
        <w:sectPr>
          <w:headerReference w:type="default" r:id="rId1376"/>
          <w:footerReference w:type="default" r:id="rId1377"/>
          <w:type w:val="nextPage"/>
          <w:pgSz w:w="8391" w:h="11906"/>
          <w:pgMar w:left="1538" w:right="1538" w:gutter="0" w:header="720" w:top="2263" w:footer="720" w:bottom="12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я Гия Александрович Канчели (рол. 1935) - грузинский композитор,</w:t>
        <w:br/>
        <w:t>народный артист Грузии, лауреат Государственной премии СССР. Свиридов</w:t>
        <w:br/>
        <w:t>ценил талант Канчели в области театральной и киномузыки. Любил его му-</w:t>
        <w:br/>
        <w:t>зыкальную комедию «Проделки Ханумы», которая долгие голы с неизмен-</w:t>
        <w:br/>
        <w:t>ным уеззехом зила в Лснингралск1&gt;м Большом драматическом театре</w:t>
        <w:br/>
        <w:t>им. Горького в постановке Г А. Товстоногова.</w:t>
      </w:r>
    </w:p>
    <w:p>
      <w:pPr>
        <w:pStyle w:val="Normal"/>
        <w:rPr/>
      </w:pPr>
      <w:r>
        <w:rPr/>
        <w:t>'"" Продолжение письма А. И. Кандинскому. Имеются в вилу романс «К</w:t>
        <w:br/>
        <w:t>ней» на слова А. Белого (соч. .'X, № 2) и романс «Сон» на слова Ф. Сологу-</w:t>
        <w:br/>
        <w:t>ба (соч. 38. № 5).</w:t>
      </w:r>
    </w:p>
    <w:p>
      <w:pPr>
        <w:pStyle w:val="Normal"/>
        <w:rPr/>
      </w:pPr>
      <w:r>
        <w:rPr/>
        <w:t>""Степан Васильевич Смоленский (1848 14(19) - чучыковед, музы-</w:t>
        <w:br/>
        <w:t>кальный общественный деятель, крупнейший специалист по истории древ-</w:t>
        <w:br/>
        <w:t>нерусского церковного пения, директор Синодального училища церковно-</w:t>
        <w:br/>
        <w:t>го пения, директор Придворной певческой капеллы.</w:t>
      </w:r>
    </w:p>
    <w:p>
      <w:pPr>
        <w:pStyle w:val="Normal"/>
        <w:rPr/>
      </w:pPr>
      <w:r>
        <w:rPr/>
        <w:t>1МБиллем Йозеф Менгельберг(1871-1951) - нидерландский дирижер.</w:t>
      </w:r>
    </w:p>
    <w:p>
      <w:pPr>
        <w:pStyle w:val="Normal"/>
        <w:rPr/>
      </w:pPr>
      <w:r>
        <w:rPr/>
        <w:t>•</w:t>
      </w:r>
      <w:r>
        <w:rPr/>
        <w:t>:" Цитата (но намят) ИЗ Дневниковых записей А. П. Чехова та 1897 I. У</w:t>
        <w:br/>
        <w:t>Чехова: «Такие писатели, как Н. С. Лесков и С. В. Максимов, не могут</w:t>
        <w:br/>
        <w:t>иметь у пашей критики успеха, так как каши критики почти все - евреи, не</w:t>
        <w:br/>
        <w:t>Знавшие, чуждые русской коренной ЖИЗНИ, ее духа, ее форм, ее юмора, со-</w:t>
        <w:br/>
        <w:t>вершенно непонятного дли них, и видящие в русском человеке ни больше</w:t>
        <w:br/>
        <w:t>ни меньше как скучного инородна». — Цит. по след. ИЗД.: ЧвХОв А. II. Поли,</w:t>
        <w:br/>
        <w:t>собр. соч. и писем в 30 т. Соч. в 18 г. Соч. Т. 17. - М.: Паука, 1987. - С. 224.</w:t>
      </w:r>
    </w:p>
    <w:p>
      <w:pPr>
        <w:pStyle w:val="Normal"/>
        <w:rPr/>
      </w:pPr>
      <w:r>
        <w:rPr/>
        <w:t>""См. Тетрадь 1972-1980, примеч. 28.</w:t>
      </w:r>
    </w:p>
    <w:p>
      <w:pPr>
        <w:pStyle w:val="Normal"/>
        <w:rPr/>
      </w:pPr>
      <w:r>
        <w:rPr/>
        <w:t>""Вероятно, это самонаблюдения, которые предназначались ДЛЯ чьей-</w:t>
        <w:br/>
        <w:t>то статьи. Слова Шостаковича, которые Свиридов запомнил, совпадают с</w:t>
        <w:br/>
        <w:t>оценками, отразившимися, например, в тех же письмах Шостаковича</w:t>
        <w:br/>
        <w:t>Гликману, о которых речь шла выше.</w:t>
      </w:r>
    </w:p>
    <w:p>
      <w:pPr>
        <w:pStyle w:val="Normal"/>
        <w:rPr/>
      </w:pPr>
      <w:r>
        <w:rPr/>
        <w:t>""'См. выше примеч. 27.</w:t>
      </w:r>
    </w:p>
    <w:p>
      <w:pPr>
        <w:pStyle w:val="Normal"/>
        <w:rPr/>
      </w:pPr>
      <w:r>
        <w:rPr/>
        <w:t>""Там же.</w:t>
      </w:r>
    </w:p>
    <w:p>
      <w:pPr>
        <w:pStyle w:val="Normal"/>
        <w:rPr/>
      </w:pPr>
      <w:r>
        <w:rPr/>
        <w:t>Цитата из манифеста футуристов «11ошечина общественному вкусу».</w:t>
        <w:br/>
        <w:t>См.: Пощечина общественному вкусу: Статьи. Проза - М., 1912. - С. 3.</w:t>
      </w:r>
    </w:p>
    <w:p>
      <w:pPr>
        <w:pStyle w:val="Normal"/>
        <w:rPr/>
      </w:pPr>
      <w:r>
        <w:rPr/>
        <w:t>|иМаяковский В. В. Я сам. В кн.: Маяковский В. В. Поли. собр. соч. В</w:t>
        <w:br/>
        <w:t>12 т. Т. 12. - М.: ГИХЛ, 1949. - С. 20.</w:t>
      </w:r>
    </w:p>
    <w:p>
      <w:pPr>
        <w:pStyle w:val="Normal"/>
        <w:rPr/>
      </w:pPr>
      <w:r>
        <w:rPr/>
        <w:t>""Георгий Васильевич имел в виду следующую фразу: «Открыл заседа-</w:t>
        <w:br/>
        <w:t>ние и произнес вступительное слово композитор Г. В. Свиридов...» (гам же,</w:t>
        <w:br/>
        <w:t>с. 187).</w:t>
      </w:r>
    </w:p>
    <w:p>
      <w:pPr>
        <w:pStyle w:val="Normal"/>
        <w:rPr/>
      </w:pPr>
      <w:r>
        <w:rPr/>
        <w:t>'"Не совсем ясно, о чем илет речь. Мазель Лев (Лео) Абрамович</w:t>
        <w:br/>
        <w:t>(1907) - видный советский музыковед. Заслуженный деятель искусств</w:t>
        <w:br/>
        <w:t>РСФСР, доктор искусствоведения, профессор Московской консерватории.</w:t>
        <w:br/>
        <w:t>В 1930 т. окончил математическое отделение физико-математического фа-</w:t>
        <w:br/>
        <w:t>культета Московского университета и НИО научно-композиторского фа-</w:t>
        <w:br/>
        <w:t>культета Московской консерватории. В аспирантуре его руководителем</w:t>
        <w:br/>
        <w:t>был М. В. Иванов-Борецкий. Среди многочисленных трудов известного</w:t>
        <w:br/>
        <w:t>ученого есть работы, посвященные М. И. Глинке. См., например, его «За-</w:t>
        <w:br/>
        <w:t>метки о мелодике романсов IДинки», опубликованные в сборнике «Памяти</w:t>
        <w:br/>
        <w:t>Глинки» (М., 1958). Однако в конце 1970-х п. никакого эссе о Глинке, при-</w:t>
        <w:br/>
        <w:t>надлежащего перу Мазеля, не было опубликовано в журнале.</w:t>
      </w:r>
    </w:p>
    <w:p>
      <w:pPr>
        <w:pStyle w:val="Normal"/>
        <w:rPr/>
      </w:pPr>
      <w:r>
        <w:rPr/>
        <w:t>"-'По свидетельству Г. М. Нечаевой, в то время заместителя главного</w:t>
        <w:br/>
        <w:t>редактора музыкальных программ Ленинградского телевидения, письмо</w:t>
        <w:br/>
        <w:t>так и не было написано. Вопросы были решены путем телефонных перего-</w:t>
        <w:br/>
        <w:t>воров.</w:t>
      </w:r>
    </w:p>
    <w:p>
      <w:pPr>
        <w:pStyle w:val="Normal"/>
        <w:rPr/>
      </w:pPr>
      <w:r>
        <w:rPr/>
        <w:t>"'Стелла Ивановна Жданова - в то время заместитель председателя</w:t>
        <w:br/>
        <w:t>Гбсгедерэдио СССР (культура). Сын С. И. Ждановой Виктор Викторович</w:t>
        <w:br/>
        <w:t>Жданов (1950-2001) - сценарист, литератор, работал некоторое время сек-</w:t>
        <w:br/>
        <w:t>ретарем у Г. В. Свиридо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6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еории Оафф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4Алла Алексеевна 'Гагиева — завотделом искусства и литературы Глав-</w:t>
      </w:r>
    </w:p>
    <w:p>
      <w:pPr>
        <w:pStyle w:val="Normal"/>
        <w:rPr/>
      </w:pPr>
      <w:r>
        <w:rPr/>
        <w:t>ной редакции научно-популярных и учебных программ ЦТ Гостелералио</w:t>
      </w:r>
    </w:p>
    <w:p>
      <w:pPr>
        <w:pStyle w:val="Normal"/>
        <w:rPr/>
      </w:pPr>
      <w:r>
        <w:rPr/>
        <w:t>СССР. О каком фильме идез речь, нам не удалось установить. Возможно.</w:t>
      </w:r>
    </w:p>
    <w:p>
      <w:pPr>
        <w:pStyle w:val="Normal"/>
        <w:rPr/>
      </w:pPr>
      <w:r>
        <w:rPr/>
        <w:t>ЧТО лот фильм так и остался в за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79-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имеет авторский порядковый номер 4. Переплет - дерматино-</w:t>
      </w:r>
    </w:p>
    <w:p>
      <w:pPr>
        <w:pStyle w:val="Normal"/>
        <w:rPr/>
      </w:pPr>
      <w:r>
        <w:rPr/>
        <w:t>вый, серого цвета. Размер стандартный. Из 96 листов для записи использо-</w:t>
      </w:r>
    </w:p>
    <w:p>
      <w:pPr>
        <w:pStyle w:val="Normal"/>
        <w:rPr/>
      </w:pPr>
      <w:r>
        <w:rPr/>
        <w:t>вано 51. Паств разного иве га. почерки Э. Г. Свиридовой и Г. В. Свиридова.</w:t>
      </w:r>
    </w:p>
    <w:p>
      <w:pPr>
        <w:pStyle w:val="Normal"/>
        <w:rPr/>
      </w:pPr>
      <w:r>
        <w:rPr/>
        <w:t>Значительное место в тетради занимает вклеенный машинописный текст</w:t>
      </w:r>
    </w:p>
    <w:p>
      <w:pPr>
        <w:pStyle w:val="Normal"/>
        <w:rPr/>
      </w:pPr>
      <w:r>
        <w:rPr/>
        <w:t>Слова о Глинке С авторской правкой, а также материалы к этому Слову, Текст</w:t>
      </w:r>
    </w:p>
    <w:p>
      <w:pPr>
        <w:pStyle w:val="Normal"/>
        <w:rPr/>
      </w:pPr>
      <w:r>
        <w:rPr/>
        <w:t>тетради публикуется впервые.</w:t>
      </w:r>
    </w:p>
    <w:p>
      <w:pPr>
        <w:pStyle w:val="Normal"/>
        <w:rPr/>
      </w:pPr>
      <w:r>
        <w:rPr/>
        <w:t>1</w:t>
        <w:tab/>
        <w:t>Строка из стихотворения «Юбилейное* («Мне бы /памятник при</w:t>
      </w:r>
    </w:p>
    <w:p>
      <w:pPr>
        <w:pStyle w:val="Normal"/>
        <w:rPr/>
      </w:pPr>
      <w:r>
        <w:rPr/>
        <w:t>жизни — / полагается по чину»). См.: Маяковский В. В. Избранные сти-</w:t>
      </w:r>
    </w:p>
    <w:p>
      <w:pPr>
        <w:pStyle w:val="Normal"/>
        <w:rPr/>
      </w:pPr>
      <w:r>
        <w:rPr/>
        <w:t>хи/Под ред. Л. Ю. Брик. Предисл. И. Беспалова. — М.; Л.: Асадеппа,</w:t>
      </w:r>
    </w:p>
    <w:p>
      <w:pPr>
        <w:pStyle w:val="Normal"/>
        <w:rPr/>
      </w:pPr>
      <w:r>
        <w:rPr/>
        <w:t>1936. — С. 141. В личной библиотеке Г В. Свиридова хранится зтоз сбор-</w:t>
      </w:r>
    </w:p>
    <w:p>
      <w:pPr>
        <w:pStyle w:val="Normal"/>
        <w:rPr/>
      </w:pPr>
      <w:r>
        <w:rPr/>
        <w:t>ник с дарез венной надписью Л. В. Маяковской: «Глубокоуважаемому и до-</w:t>
      </w:r>
    </w:p>
    <w:p>
      <w:pPr>
        <w:pStyle w:val="Normal"/>
        <w:rPr/>
      </w:pPr>
      <w:r>
        <w:rPr/>
        <w:t>рогому Георгию Васильевичу с благодарностью и любовью. Я. Маяков-</w:t>
      </w:r>
    </w:p>
    <w:p>
      <w:pPr>
        <w:pStyle w:val="Normal"/>
        <w:rPr/>
      </w:pPr>
      <w:r>
        <w:rPr/>
        <w:t>ская. 10/У [961 г.».</w:t>
      </w:r>
    </w:p>
    <w:p>
      <w:pPr>
        <w:pStyle w:val="Normal"/>
        <w:rPr/>
      </w:pPr>
      <w:r>
        <w:rPr/>
        <w:t>2</w:t>
        <w:tab/>
        <w:t>Строка из стихотворения «Сергею Есенину»: «Вам/ и памятник еше</w:t>
      </w:r>
    </w:p>
    <w:p>
      <w:pPr>
        <w:pStyle w:val="Normal"/>
        <w:rPr/>
      </w:pPr>
      <w:r>
        <w:rPr/>
        <w:t>не слит, — / где он,/ бронзы звон/ или гранита грань?» (см. там же, с. 348).</w:t>
      </w:r>
    </w:p>
    <w:p>
      <w:pPr>
        <w:pStyle w:val="Normal"/>
        <w:rPr/>
      </w:pPr>
      <w:r>
        <w:rPr/>
        <w:t>1 Строка из позмы «Во весь голос». «Мне наплевать/ на бронзы много-</w:t>
      </w:r>
    </w:p>
    <w:p>
      <w:pPr>
        <w:pStyle w:val="Normal"/>
        <w:rPr/>
      </w:pPr>
      <w:r>
        <w:rPr/>
        <w:t>пудье./мне наплевать/ на мраморную слизь./ Сочтемся славою, - / ведь мы</w:t>
      </w:r>
    </w:p>
    <w:p>
      <w:pPr>
        <w:pStyle w:val="Normal"/>
        <w:rPr/>
      </w:pPr>
      <w:r>
        <w:rPr/>
        <w:t>свои же люди, - /пускай нам/ общим памятником будет/ построенный/ в</w:t>
      </w:r>
    </w:p>
    <w:p>
      <w:pPr>
        <w:pStyle w:val="Normal"/>
        <w:rPr/>
      </w:pPr>
      <w:r>
        <w:rPr/>
        <w:t>боях/ социализм* (см. там же. с. 503).</w:t>
      </w:r>
    </w:p>
    <w:p>
      <w:pPr>
        <w:pStyle w:val="Normal"/>
        <w:rPr/>
      </w:pPr>
      <w:r>
        <w:rPr/>
        <w:t>4</w:t>
        <w:tab/>
        <w:t>См. примеч. 65 к Тетради 1973- 1979.</w:t>
      </w:r>
    </w:p>
    <w:p>
      <w:pPr>
        <w:pStyle w:val="Normal"/>
        <w:rPr/>
      </w:pPr>
      <w:r>
        <w:rPr/>
        <w:t>5</w:t>
        <w:tab/>
        <w:t>Персонажи пьесы «Баня».</w:t>
      </w:r>
    </w:p>
    <w:p>
      <w:pPr>
        <w:pStyle w:val="Normal"/>
        <w:rPr/>
      </w:pPr>
      <w:r>
        <w:rPr/>
        <w:t>*</w:t>
        <w:tab/>
        <w:t>Начальная строка четвертой части («Несколькослов обо мне самом»)</w:t>
      </w:r>
    </w:p>
    <w:p>
      <w:pPr>
        <w:pStyle w:val="Normal"/>
        <w:rPr/>
      </w:pPr>
      <w:r>
        <w:rPr/>
        <w:t xml:space="preserve">цикла «Я» (1913). См.: Маяковский В. В. Соч. В 3 т. Т. </w:t>
      </w:r>
      <w:r>
        <w:rPr>
          <w:lang w:val="en-US"/>
        </w:rPr>
        <w:t>I</w:t>
      </w:r>
      <w:r>
        <w:rPr/>
        <w:t>. Я сам. Стихотворе-</w:t>
      </w:r>
    </w:p>
    <w:p>
      <w:pPr>
        <w:pStyle w:val="Normal"/>
        <w:rPr/>
      </w:pPr>
      <w:r>
        <w:rPr/>
        <w:t>ния [1912-1925). - М.: Художеств, лит., 1978. - С. 59.</w:t>
      </w:r>
    </w:p>
    <w:p>
      <w:pPr>
        <w:pStyle w:val="Normal"/>
        <w:rPr/>
      </w:pPr>
      <w:r>
        <w:rPr/>
        <w:t>7 См. примеч. 153 К Тетради 1972-1980.</w:t>
      </w:r>
    </w:p>
    <w:p>
      <w:pPr>
        <w:pStyle w:val="Normal"/>
        <w:rPr/>
      </w:pPr>
      <w:r>
        <w:rPr/>
        <w:t>*</w:t>
        <w:tab/>
        <w:t>Данное высказывание отклик на оперу Р. Щедрина «Мертвые ду-</w:t>
      </w:r>
    </w:p>
    <w:p>
      <w:pPr>
        <w:pStyle w:val="Normal"/>
        <w:rPr/>
      </w:pPr>
      <w:r>
        <w:rPr/>
        <w:t>ши». Все же необходимо добави ть, что Георшй Васильевич положительно</w:t>
      </w:r>
    </w:p>
    <w:p>
      <w:pPr>
        <w:pStyle w:val="Normal"/>
        <w:rPr/>
      </w:pPr>
      <w:r>
        <w:rPr/>
        <w:t>оценил режиссерское решение первой постановки п Большом театре, где</w:t>
      </w:r>
    </w:p>
    <w:p>
      <w:pPr>
        <w:pStyle w:val="Normal"/>
        <w:rPr/>
      </w:pPr>
      <w:r>
        <w:rPr/>
        <w:t>пространство сиены было разделено на две части: верх, где все время появ-</w:t>
      </w:r>
    </w:p>
    <w:p>
      <w:pPr>
        <w:pStyle w:val="Normal"/>
        <w:rPr/>
      </w:pPr>
      <w:r>
        <w:rPr/>
        <w:t>ляется тройка, и низ, где разворачиваются основные события оперы.</w:t>
      </w:r>
    </w:p>
    <w:p>
      <w:pPr>
        <w:pStyle w:val="Normal"/>
        <w:rPr/>
      </w:pPr>
      <w:r>
        <w:rPr/>
        <w:t>4 Этот и последующие фрагменты представляют собой черновые на-</w:t>
      </w:r>
    </w:p>
    <w:p>
      <w:pPr>
        <w:pStyle w:val="Normal"/>
        <w:rPr/>
      </w:pPr>
      <w:r>
        <w:rPr/>
        <w:t>броски текста «Слова о 1линке». которое Свиридов произнес на торжест-</w:t>
      </w:r>
    </w:p>
    <w:p>
      <w:pPr>
        <w:pStyle w:val="Normal"/>
        <w:rPr/>
      </w:pPr>
      <w:r>
        <w:rPr/>
        <w:t>венном собрании в Большом театре Союза ССР по случаю 175-летия со</w:t>
      </w:r>
    </w:p>
    <w:p>
      <w:pPr>
        <w:pStyle w:val="Normal"/>
        <w:rPr/>
      </w:pPr>
      <w:r>
        <w:rPr/>
        <w:t xml:space="preserve">дня рождения М. И. Глинки. См.: Свиридов Г. Слово о Глинке. </w:t>
      </w:r>
      <w:r>
        <w:rPr>
          <w:lang w:val="en-US"/>
        </w:rPr>
        <w:t>К 175-ле-</w:t>
      </w:r>
    </w:p>
    <w:p>
      <w:pPr>
        <w:pStyle w:val="Normal"/>
        <w:rPr/>
      </w:pPr>
      <w:r>
        <w:rPr/>
        <w:t>тию со дня рождении гении русской музыки//Советская культура. -</w:t>
      </w:r>
    </w:p>
    <w:p>
      <w:pPr>
        <w:pStyle w:val="Normal"/>
        <w:rPr/>
      </w:pPr>
      <w:r>
        <w:rPr/>
        <w:t xml:space="preserve">1979. — </w:t>
      </w:r>
      <w:r>
        <w:rPr>
          <w:lang w:val="en-US"/>
        </w:rPr>
        <w:t>I</w:t>
      </w:r>
      <w:r>
        <w:rPr/>
        <w:t xml:space="preserve"> июня. — № 44 (5260). - С. 3. См. также примеч. </w:t>
      </w:r>
      <w:r>
        <w:rPr>
          <w:lang w:val="en-US"/>
        </w:rPr>
        <w:t>46 к Тетради</w:t>
      </w:r>
    </w:p>
    <w:p>
      <w:pPr>
        <w:pStyle w:val="Normal"/>
        <w:rPr/>
      </w:pPr>
      <w:r>
        <w:rPr/>
        <w:t>1973-1979.</w:t>
      </w:r>
    </w:p>
    <w:p>
      <w:pPr>
        <w:pStyle w:val="Normal"/>
        <w:rPr/>
      </w:pPr>
      <w:r>
        <w:rPr/>
        <w:t>'" «Создает музыку народ, а мы, художники, только ее аранжируем» -</w:t>
      </w:r>
    </w:p>
    <w:p>
      <w:pPr>
        <w:pStyle w:val="Normal"/>
        <w:rPr/>
      </w:pPr>
      <w:r>
        <w:rPr/>
        <w:t>эти слова Глинки известны в передаче А. Н. Серова по его статье «Музы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южно-русских несен» {Серов А. Н. Критические статьи. </w:t>
      </w:r>
      <w:r>
        <w:rPr>
          <w:lang w:val="en-US"/>
        </w:rPr>
        <w:t>Т. 2. — СПб., 1X92. —</w:t>
      </w:r>
    </w:p>
    <w:p>
      <w:pPr>
        <w:pStyle w:val="Normal"/>
        <w:rPr/>
      </w:pPr>
      <w:r>
        <w:rPr/>
        <w:t xml:space="preserve">С. </w:t>
      </w:r>
      <w:r>
        <w:rPr>
          <w:lang w:val="en-US"/>
        </w:rPr>
        <w:t>III</w:t>
      </w:r>
      <w:r>
        <w:rPr/>
        <w:t>)."</w:t>
      </w:r>
    </w:p>
    <w:p>
      <w:pPr>
        <w:pStyle w:val="Normal"/>
        <w:rPr/>
      </w:pPr>
      <w:r>
        <w:rPr/>
        <w:t>11 «Любовь и тайная свобода/Внушали сердцу гимн простой,/И непод-</w:t>
      </w:r>
    </w:p>
    <w:p>
      <w:pPr>
        <w:pStyle w:val="Normal"/>
        <w:rPr/>
      </w:pPr>
      <w:r>
        <w:rPr/>
        <w:t>купный голос мой/Был эхо русского народа» — последние четыре строки</w:t>
      </w:r>
    </w:p>
    <w:p>
      <w:pPr>
        <w:pStyle w:val="Normal"/>
        <w:rPr/>
      </w:pPr>
      <w:r>
        <w:rPr/>
        <w:t>стихотворения А. С. Пушкина «К Н. Я. Плюсковой» (1818). Цит. по: Пуш-</w:t>
      </w:r>
    </w:p>
    <w:p>
      <w:pPr>
        <w:pStyle w:val="Normal"/>
        <w:rPr/>
      </w:pPr>
      <w:r>
        <w:rPr/>
        <w:t xml:space="preserve">кин А. С. Соч. В 3 </w:t>
      </w:r>
      <w:r>
        <w:rPr>
          <w:lang w:val="en-US"/>
        </w:rPr>
        <w:t>I</w:t>
      </w:r>
      <w:r>
        <w:rPr/>
        <w:t xml:space="preserve">. Т. 1. Стихотворения. Сказки. </w:t>
      </w:r>
      <w:r>
        <w:rPr>
          <w:lang w:val="en-US"/>
        </w:rPr>
        <w:t>Руслан и Людмила, по-</w:t>
      </w:r>
    </w:p>
    <w:p>
      <w:pPr>
        <w:pStyle w:val="Normal"/>
        <w:rPr/>
      </w:pPr>
      <w:r>
        <w:rPr/>
        <w:t>эма. - М.: Художестн. лит., 1985. - С. 192.</w:t>
      </w:r>
    </w:p>
    <w:p>
      <w:pPr>
        <w:pStyle w:val="Normal"/>
        <w:rPr/>
      </w:pPr>
      <w:r>
        <w:rPr/>
        <w:t>'-' Фраза из рецензии Блока на книгу Эмиля Верхарна «Монастырь».</w:t>
      </w:r>
    </w:p>
    <w:p>
      <w:pPr>
        <w:pStyle w:val="Normal"/>
        <w:rPr/>
      </w:pPr>
      <w:r>
        <w:rPr/>
        <w:t>См.: Блок А. Собр. соч. В 8 т. Т. 5. - М.; Л.: ГИХЛ, 1962. - С. 643.</w:t>
      </w:r>
    </w:p>
    <w:p>
      <w:pPr>
        <w:pStyle w:val="Normal"/>
        <w:rPr/>
      </w:pPr>
      <w:r>
        <w:rPr/>
        <w:t>11 Из «Письма к любителю музыки об опере г. Глинки "Иван Сусанин"»</w:t>
      </w:r>
    </w:p>
    <w:p>
      <w:pPr>
        <w:pStyle w:val="Normal"/>
        <w:rPr/>
      </w:pPr>
      <w:r>
        <w:rPr/>
        <w:t>(1</w:t>
      </w:r>
      <w:r>
        <w:rPr>
          <w:lang w:val="en-US"/>
        </w:rPr>
        <w:t>X</w:t>
      </w:r>
      <w:r>
        <w:rPr/>
        <w:t>36 г.). См.: Одоевский В, Ф.Музыкально-литературное наследие. - М.:</w:t>
      </w:r>
    </w:p>
    <w:p>
      <w:pPr>
        <w:pStyle w:val="Normal"/>
        <w:rPr/>
      </w:pPr>
      <w:r>
        <w:rPr/>
        <w:t>Музгиз, 1956.-С. 118.</w:t>
      </w:r>
    </w:p>
    <w:p>
      <w:pPr>
        <w:pStyle w:val="Normal"/>
        <w:rPr/>
      </w:pPr>
      <w:r>
        <w:rPr/>
        <w:t>14</w:t>
        <w:tab/>
        <w:t>«Мысльо национальном музыке (не говорю еще оперной) более и бо-</w:t>
      </w:r>
    </w:p>
    <w:p>
      <w:pPr>
        <w:pStyle w:val="Normal"/>
        <w:rPr/>
      </w:pPr>
      <w:r>
        <w:rPr/>
        <w:t>лее прояснялась...» (Глинка М. И. Запиеки/Подгоговид А. Розанов. - М.:</w:t>
      </w:r>
    </w:p>
    <w:p>
      <w:pPr>
        <w:pStyle w:val="Normal"/>
        <w:rPr/>
      </w:pPr>
      <w:r>
        <w:rPr/>
        <w:t>Музыка, 1988. - С. 60). Ср. со слел. словами из письма 1линки к неустанов-</w:t>
      </w:r>
    </w:p>
    <w:p>
      <w:pPr>
        <w:pStyle w:val="Normal"/>
        <w:rPr/>
      </w:pPr>
      <w:r>
        <w:rPr/>
        <w:t>ленному липу от 26 марта 1834 г (па ИТ8Л. яз.), известное как письмо к Се-</w:t>
      </w:r>
    </w:p>
    <w:p>
      <w:pPr>
        <w:pStyle w:val="Normal"/>
        <w:rPr/>
      </w:pPr>
      <w:r>
        <w:rPr/>
        <w:t>рено Тобольскому: «...хочу, чтоб все ЭТО было национальным, прежде все-</w:t>
      </w:r>
    </w:p>
    <w:p>
      <w:pPr>
        <w:pStyle w:val="Normal"/>
        <w:rPr/>
      </w:pPr>
      <w:r>
        <w:rPr/>
        <w:t>ГО сюжет, а затем и музыка» (Глинки М. //. Поли. собр. соч.: Лш. произведе-</w:t>
      </w:r>
    </w:p>
    <w:p>
      <w:pPr>
        <w:pStyle w:val="Normal"/>
        <w:rPr/>
      </w:pPr>
      <w:r>
        <w:rPr/>
        <w:t>ния И переписка. Т. 2-А/110ДГОТОВИЛИ А. С. Ляпунова и А. С, Розанов. - М.:</w:t>
      </w:r>
    </w:p>
    <w:p>
      <w:pPr>
        <w:pStyle w:val="Normal"/>
        <w:rPr/>
      </w:pPr>
      <w:r>
        <w:rPr/>
        <w:t>Музыка. 1975. - С. 53).</w:t>
      </w:r>
    </w:p>
    <w:p>
      <w:pPr>
        <w:pStyle w:val="Normal"/>
        <w:rPr/>
      </w:pPr>
      <w:r>
        <w:rPr/>
        <w:t>15</w:t>
        <w:tab/>
        <w:t>По всей видимости, ЭТО парафраза следующих слон из «Записок»</w:t>
      </w:r>
    </w:p>
    <w:p>
      <w:pPr>
        <w:pStyle w:val="Normal"/>
        <w:rPr/>
      </w:pPr>
      <w:r>
        <w:rPr/>
        <w:t>МИ. ГЛИНКИ! «...внимательно изучал испанскую музыку, а именно напевы</w:t>
      </w:r>
    </w:p>
    <w:p>
      <w:pPr>
        <w:pStyle w:val="Normal"/>
        <w:rPr/>
      </w:pPr>
      <w:r>
        <w:rPr/>
        <w:t>простолюдинов. Хвживан ко мне один гада! (погонщик мулов при дили-</w:t>
      </w:r>
    </w:p>
    <w:p>
      <w:pPr>
        <w:pStyle w:val="Normal"/>
        <w:rPr/>
      </w:pPr>
      <w:r>
        <w:rPr/>
        <w:t>жансе) и пел народные песни, которые я старался уловить и положить на</w:t>
      </w:r>
    </w:p>
    <w:p>
      <w:pPr>
        <w:pStyle w:val="Normal"/>
        <w:rPr/>
      </w:pPr>
      <w:r>
        <w:rPr/>
        <w:t>ноты» (Глинки Л/.//. Записки/Подготовил А.С.Розанов. — М.: Музыка.</w:t>
      </w:r>
    </w:p>
    <w:p>
      <w:pPr>
        <w:pStyle w:val="Normal"/>
        <w:rPr/>
      </w:pPr>
      <w:r>
        <w:rPr/>
        <w:t>1988.-С. 122).</w:t>
      </w:r>
    </w:p>
    <w:p>
      <w:pPr>
        <w:pStyle w:val="Normal"/>
        <w:rPr/>
      </w:pPr>
      <w:r>
        <w:rPr/>
        <w:t>'" «У одного дышит раздольный МОТИВ русской песни, у другою опро-</w:t>
      </w:r>
    </w:p>
    <w:p>
      <w:pPr>
        <w:pStyle w:val="Normal"/>
        <w:rPr/>
      </w:pPr>
      <w:r>
        <w:rPr/>
        <w:t xml:space="preserve">метчивый мотив польской мазурки» (Гоголь </w:t>
      </w:r>
      <w:r>
        <w:rPr>
          <w:lang w:val="en-US"/>
        </w:rPr>
        <w:t>II</w:t>
      </w:r>
      <w:r>
        <w:rPr/>
        <w:t>. В. Петербургские записки</w:t>
      </w:r>
    </w:p>
    <w:p>
      <w:pPr>
        <w:pStyle w:val="Normal"/>
        <w:rPr/>
      </w:pPr>
      <w:r>
        <w:rPr/>
        <w:t xml:space="preserve">1836 года. Цит. по изд.: Гоголь </w:t>
      </w:r>
      <w:r>
        <w:rPr>
          <w:lang w:val="en-US"/>
        </w:rPr>
        <w:t>II</w:t>
      </w:r>
      <w:r>
        <w:rPr/>
        <w:t>. В. Поли. собр. соч. Т. 8. Статьи. - М.: Изд-</w:t>
      </w:r>
    </w:p>
    <w:p>
      <w:pPr>
        <w:pStyle w:val="Normal"/>
        <w:rPr/>
      </w:pPr>
      <w:r>
        <w:rPr/>
        <w:t>воАН СССР, 1952. - С. 184).</w:t>
      </w:r>
    </w:p>
    <w:p>
      <w:pPr>
        <w:pStyle w:val="Normal"/>
        <w:rPr/>
      </w:pPr>
      <w:r>
        <w:rPr/>
        <w:t>,? Имеются в виду известные слова П. И. Чайковского о русской сим-</w:t>
      </w:r>
    </w:p>
    <w:p>
      <w:pPr>
        <w:pStyle w:val="Normal"/>
        <w:rPr/>
      </w:pPr>
      <w:r>
        <w:rPr/>
        <w:t>фонической школе: «Вся она в Камаринской, подобно тому как весь луб в</w:t>
      </w:r>
    </w:p>
    <w:p>
      <w:pPr>
        <w:pStyle w:val="Normal"/>
        <w:rPr/>
      </w:pPr>
      <w:r>
        <w:rPr/>
        <w:t>желуде* (Дневники И. И. Чайковского. — М., 1923. — С. 215).</w:t>
      </w:r>
    </w:p>
    <w:p>
      <w:pPr>
        <w:pStyle w:val="Normal"/>
        <w:rPr/>
      </w:pPr>
      <w:r>
        <w:rPr/>
        <w:t>,х Речь идет о ленинградском композиторе Иосифе Павловиче Добром</w:t>
      </w:r>
    </w:p>
    <w:p>
      <w:pPr>
        <w:pStyle w:val="Normal"/>
        <w:rPr/>
      </w:pPr>
      <w:r>
        <w:rPr/>
        <w:t>(1905-1973). Г. В. Свиридов познакомился с ним еше до войны. Добрый</w:t>
      </w:r>
    </w:p>
    <w:p>
      <w:pPr>
        <w:pStyle w:val="Normal"/>
        <w:rPr/>
      </w:pPr>
      <w:r>
        <w:rPr/>
        <w:t>ввел его в мир балета, так как сам был страстным поклонником этого вида</w:t>
      </w:r>
    </w:p>
    <w:p>
      <w:pPr>
        <w:pStyle w:val="Normal"/>
        <w:rPr/>
      </w:pPr>
      <w:r>
        <w:rPr/>
        <w:t>искусства. Молодость и хождения в театр (вероятно, и похождения) доста-</w:t>
      </w:r>
    </w:p>
    <w:p>
      <w:pPr>
        <w:pStyle w:val="Normal"/>
        <w:rPr/>
      </w:pPr>
      <w:r>
        <w:rPr/>
        <w:t>точно сблизили их. И. Добрый, в силу своего старшинства, покровительст-</w:t>
      </w:r>
    </w:p>
    <w:p>
      <w:pPr>
        <w:pStyle w:val="Normal"/>
        <w:rPr/>
      </w:pPr>
      <w:r>
        <w:rPr/>
        <w:t>вовал молодому композитору, приехавшему из провинции. Впрочем, зна-</w:t>
      </w:r>
    </w:p>
    <w:p>
      <w:pPr>
        <w:pStyle w:val="Normal"/>
        <w:rPr/>
      </w:pPr>
      <w:r>
        <w:rPr/>
        <w:t>комство это было скорее из тех, которые сам Свиридов относил к разряду</w:t>
      </w:r>
    </w:p>
    <w:p>
      <w:pPr>
        <w:pStyle w:val="Normal"/>
        <w:rPr/>
      </w:pPr>
      <w:r>
        <w:rPr/>
        <w:t>«собутыльных». Я помню Иосифа Павловича, он был небольшого росла,</w:t>
      </w:r>
    </w:p>
    <w:p>
      <w:pPr>
        <w:pStyle w:val="Normal"/>
        <w:rPr/>
      </w:pPr>
      <w:r>
        <w:rPr/>
        <w:t>плотного сложения, с шапкой черных жестких кудрей. Приветливый, рас-</w:t>
      </w:r>
    </w:p>
    <w:p>
      <w:pPr>
        <w:pStyle w:val="Normal"/>
        <w:rPr/>
      </w:pPr>
      <w:r>
        <w:rPr/>
        <w:t>полагающий к себе, словоохотливый человек, острослов. Дядя И. П. Доб-</w:t>
      </w:r>
    </w:p>
    <w:p>
      <w:pPr>
        <w:pStyle w:val="Normal"/>
        <w:rPr/>
      </w:pPr>
      <w:r>
        <w:rPr/>
        <w:t>рого И. И. Голощекин (1876-1941), видный революционер, партийный де-</w:t>
      </w:r>
    </w:p>
    <w:p>
      <w:pPr>
        <w:pStyle w:val="Normal"/>
        <w:rPr/>
      </w:pPr>
      <w:r>
        <w:rPr/>
        <w:t>ятель, в 1918 г. комиссар Уральского военного округа, бывший в турухтан-</w:t>
      </w:r>
    </w:p>
    <w:p>
      <w:pPr>
        <w:pStyle w:val="Normal"/>
        <w:rPr/>
      </w:pPr>
      <w:r>
        <w:rPr/>
        <w:t>ской (или нарымской) ссылке вместе со Свердловым и Сталиным. Как из-</w:t>
      </w:r>
    </w:p>
    <w:p>
      <w:pPr>
        <w:pStyle w:val="Normal"/>
        <w:rPr/>
      </w:pPr>
      <w:r>
        <w:rPr/>
        <w:t>вестно, Исайя Исаакович (Шая Ицкович) Голошекин принимал непосред-</w:t>
      </w:r>
    </w:p>
    <w:p>
      <w:pPr>
        <w:pStyle w:val="Normal"/>
        <w:rPr/>
      </w:pPr>
      <w:r>
        <w:rPr/>
        <w:t xml:space="preserve">ственное участие в расстреле царской семьи. </w:t>
      </w:r>
      <w:r>
        <w:rPr>
          <w:lang w:val="en-US"/>
        </w:rPr>
        <w:t>Благодаря И. Доброму Свири-</w:t>
      </w:r>
    </w:p>
    <w:p>
      <w:pPr>
        <w:sectPr>
          <w:headerReference w:type="default" r:id="rId1378"/>
          <w:footerReference w:type="default" r:id="rId1379"/>
          <w:type w:val="nextPage"/>
          <w:pgSz w:w="8391" w:h="11906"/>
          <w:pgMar w:left="1708" w:right="1708" w:gutter="0" w:header="720" w:top="2598" w:footer="720" w:bottom="12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ов шал в подробностях эту страшную историю. С некоторыми данными из</w:t>
        <w:br/>
        <w:t>биографии Гблощекина можно познакомиться в известном расследовании</w:t>
        <w:br/>
        <w:t>Н. А. Соколова, о котором говорит Г. В. Свиридов. См.: Соколов II. А. Убий-</w:t>
        <w:br/>
        <w:t>ство царской семьи. - М: Сов. писатель. 1991. - С. 169-170. Эта перепе-</w:t>
        <w:br/>
        <w:t>чатка хранится в библиотеке композитора с его пометами. См. также био-</w:t>
        <w:br/>
        <w:t>графическую справку о нем в след. и т.: Залесскии К. А. Империя Сталина.</w:t>
        <w:br/>
        <w:t>Биографический энциклопедический словарь. - М.: Вече, 2000. -</w:t>
        <w:br/>
        <w:t>С. 117-118.</w:t>
      </w:r>
    </w:p>
    <w:p>
      <w:pPr>
        <w:pStyle w:val="Normal"/>
        <w:rPr/>
      </w:pPr>
      <w:r>
        <w:rPr/>
        <w:t>" Все дальнейшее рассуждение Свиридова об отношении Пастернака к</w:t>
        <w:br/>
        <w:t>Есенину непосредственно связано с повестью Б. Пастернака «Люди и по-</w:t>
        <w:br/>
        <w:t>ложения». Свиридов ЭНВЛ ее еще по первой публикации в первом номере</w:t>
        <w:br/>
        <w:t>Журнала «Новый мир» за 1967 г. В библиотеке композитора хранятся два из-</w:t>
        <w:br/>
        <w:t>дания этой повести. Одно — в известной книге «Воздушные пуги» (См.: Па-</w:t>
        <w:br/>
        <w:t>стернак Б. Воздушные пути. Проза разных дет. - М.: Сов. писатель, 1982. -</w:t>
        <w:br/>
        <w:t>С. 413—469). другое — во вгором томе сборника: Пастернак /&gt;. Избранное. В</w:t>
        <w:br/>
        <w:t>2 т. Т. 2. Проза. Стихотворения.    М.: Художеств, лит.. 1985. - С. 224-275.</w:t>
      </w:r>
    </w:p>
    <w:p>
      <w:pPr>
        <w:pStyle w:val="Normal"/>
        <w:rPr/>
      </w:pPr>
      <w:r>
        <w:rPr/>
        <w:t>и Строка из последнего Стихотворения А. Блока «Пушкинскому Дому»</w:t>
        <w:br/>
        <w:t>(1921).</w:t>
      </w:r>
    </w:p>
    <w:p>
      <w:pPr>
        <w:pStyle w:val="Normal"/>
        <w:rPr/>
      </w:pPr>
      <w:r>
        <w:rPr/>
        <w:t>21 I |исьмо (не ПОЛНОСТЬЮ) было опубликовано впервые в СССР п след.</w:t>
        <w:br/>
        <w:t>изд.: Борисов В. М., Пастернак Е. Б. Материалы к творческой истории ро-</w:t>
        <w:br/>
        <w:t>мана Б. Пастернака «Доктор Живаго» //Новый мир. - 1988. № 6. -</w:t>
        <w:br/>
        <w:t>С. 209 Привожу слова, на которые ссылается Свиридов: «Ничего из того,</w:t>
        <w:br/>
        <w:t>что я написал, не существует. Тот мир прекратился, и этому новому мне не-</w:t>
        <w:br/>
        <w:t>чего показать. Было бы плохо, если бы я этого не понимал. Но. но счастью,</w:t>
        <w:br/>
        <w:t>я жив, глада у меня открыты, и вот я спешно переделываю себя в прозаика</w:t>
        <w:br/>
        <w:t>диккенсовского толка, а потом, если хватит сил. в поэта - пушкинского. Ты</w:t>
        <w:br/>
        <w:t>не вообрази, что и думаю себя с ними сравнивать. Я их называю, чтобы дать</w:t>
        <w:br/>
        <w:t>тебе понятие о внутренней перемене».</w:t>
      </w:r>
    </w:p>
    <w:p>
      <w:pPr>
        <w:pStyle w:val="Normal"/>
        <w:rPr/>
      </w:pPr>
      <w:r>
        <w:rPr/>
        <w:t>и Пастернак Б. На ранних поездах (1941). - В кн.: Пастернак Б. Из-</w:t>
        <w:br/>
        <w:t>бранное. В 2 т. Т. I. Стихотворения и ПОЭМЫ. - М.: Художеств, лит., 1985. -</w:t>
        <w:br/>
        <w:t>С. 362-363.</w:t>
      </w:r>
    </w:p>
    <w:p>
      <w:pPr>
        <w:pStyle w:val="Normal"/>
        <w:rPr/>
      </w:pPr>
      <w:r>
        <w:rPr/>
        <w:t>а См. примеч. 26 к Зетради 1973-1979.</w:t>
      </w:r>
    </w:p>
    <w:p>
      <w:pPr>
        <w:pStyle w:val="Normal"/>
        <w:rPr/>
      </w:pPr>
      <w:r>
        <w:rPr/>
        <w:t>м Г. В. Свиридов познакомился с Л. В. Маяковской в ту пору, когда ОН</w:t>
        <w:br/>
        <w:t>работал над «Патетической ораторией». Вероятно, первая их встреча про-</w:t>
        <w:br/>
        <w:t>изошла в Гурзуфе весной 1957 г., куда композитор приехал после болезни и</w:t>
        <w:br/>
        <w:t>провел там довольно продолжительное время в работе над ораторией.</w:t>
      </w:r>
    </w:p>
    <w:p>
      <w:pPr>
        <w:pStyle w:val="Normal"/>
        <w:rPr/>
      </w:pPr>
      <w:r>
        <w:rPr/>
        <w:t>и См. выше примеч. 22.</w:t>
      </w:r>
    </w:p>
    <w:p>
      <w:pPr>
        <w:pStyle w:val="Normal"/>
        <w:rPr/>
      </w:pPr>
      <w:r>
        <w:rPr/>
        <w:t>и Имеется в виду речь, прочитанная А. Блоком вдень 84-й годовщины</w:t>
        <w:br/>
        <w:t>смерти Пушкина в Доме литераторов. См.: Блок АО назначении поэта.</w:t>
        <w:br/>
        <w:t>Речь, произнесенная на торжественном собрании в 84-ю годовщину смер-</w:t>
        <w:br/>
        <w:t>ти Пушкина. (1921). В кн.: Блок А. Соч. В 2 т. Г. 2 Очерки, статьи и речи. И г</w:t>
        <w:br/>
        <w:t>дневников и записных книжек. Письма. - М.: ГИХЛ. 1955. - С. 347-355.</w:t>
      </w:r>
    </w:p>
    <w:p>
      <w:pPr>
        <w:pStyle w:val="Normal"/>
        <w:rPr/>
      </w:pPr>
      <w:r>
        <w:rPr/>
        <w:t>;1 Последнее стихотворение А. Блока (1921) В личном архиве Свири-</w:t>
        <w:br/>
        <w:t>дова сохранились черновые записи произведении на слова этого стихотво-</w:t>
        <w:br/>
        <w:t>рения. Оно должно было войти в кантату «Прощание с Петербургом» ДЛЯ</w:t>
        <w:br/>
        <w:t>меипо-сопрапо. смешанного хора и симфонического оркестра (см.: ПСП,</w:t>
        <w:br/>
        <w:t>N° 15,21,211, 250).</w:t>
      </w:r>
    </w:p>
    <w:p>
      <w:pPr>
        <w:sectPr>
          <w:headerReference w:type="default" r:id="rId1380"/>
          <w:footerReference w:type="default" r:id="rId1381"/>
          <w:type w:val="nextPage"/>
          <w:pgSz w:w="8391" w:h="11906"/>
          <w:pgMar w:left="1689" w:right="1689" w:gutter="0" w:header="720" w:top="2708" w:footer="720" w:bottom="11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• •</w:t>
      </w:r>
      <w:r>
        <w:rPr/>
        <w:t>'" Не совсем точная цитата, приводимая по памяти. В Дневнике А. Бло-</w:t>
      </w:r>
    </w:p>
    <w:p>
      <w:pPr>
        <w:pStyle w:val="Normal"/>
        <w:rPr/>
      </w:pPr>
      <w:r>
        <w:rPr/>
        <w:t>Мишки ж Ср&amp;| |</w:t>
      </w:r>
    </w:p>
    <w:p>
      <w:pPr>
        <w:pStyle w:val="Normal"/>
        <w:rPr/>
      </w:pPr>
      <w:r>
        <w:rPr/>
        <w:t>ка есть следующая запись от 25 марта 1913 г.: «Эти дни - диспуты футурис-</w:t>
        <w:br/>
        <w:t>тов, со скандалами. Я гак и не собрался. Бурдюки, которых я еще не видал,</w:t>
        <w:br/>
        <w:t>отпугивают меня. Боюсь, что &lt;дссь больше хамства, чем чего-либо другого</w:t>
        <w:br/>
        <w:t>(в Д. Бурлюке)». - Блок А. А.Дневник Ал. Блока. 1911 - 1913/Под ред.</w:t>
        <w:br/>
        <w:t>П. Н. Медведева. - Л.: Изд-во писателей в Лещ-ли раде. 1928. — С. 194.</w:t>
      </w:r>
    </w:p>
    <w:p>
      <w:pPr>
        <w:pStyle w:val="Normal"/>
        <w:rPr/>
      </w:pPr>
      <w:r>
        <w:rPr/>
        <w:t>;'' Георгий Васильевич в своих суждениях о В. Шкловском исходил не</w:t>
        <w:br/>
        <w:t>только ич знакомства с работами Шкловского или ив его образа, созданно-</w:t>
        <w:br/>
        <w:t>го разными литераторами, но и и) личных наблюдений. Не тнаю, когда они</w:t>
        <w:br/>
        <w:t>встретились впервые, но познакомиться они могли во время совместной</w:t>
        <w:br/>
        <w:t>работы над четырехсерийным документальным телефильмом «Слово о</w:t>
        <w:br/>
        <w:t>Льве Толстом» (авторы фильма В. Шкловский, Ю. Белянкин, музыка</w:t>
        <w:br/>
        <w:t>Г. Свиридова, творческое объединение «Экран»). См.: СйободинА. Любовь к</w:t>
        <w:br/>
        <w:t>Голстому//Правла. - 1978. - 10 сентября.   № 25.Т (21953). - С. 3.</w:t>
      </w:r>
    </w:p>
    <w:p>
      <w:pPr>
        <w:pStyle w:val="Normal"/>
        <w:rPr/>
      </w:pPr>
      <w:r>
        <w:rPr/>
        <w:t>В начале 1980-х гг. Г. В.Свиридов писал музыку ко второй серии</w:t>
      </w:r>
    </w:p>
    <w:p>
      <w:pPr>
        <w:pStyle w:val="Normal"/>
        <w:rPr/>
      </w:pPr>
      <w:r>
        <w:rPr/>
        <w:t>фильма Сергея Бондарчука «Я видел рождение новою мира», называвшей-</w:t>
        <w:br/>
        <w:t>ся «Красные колокола». О работе над этим фильмом Свиридов рассказал в</w:t>
        <w:br/>
        <w:t>интервью, данном газете «Известия». См.: Иванов А. Музыка революции (в</w:t>
        <w:br/>
        <w:t>рубрике «Гости Известий»)//Известии. — 1982. — I декабря. - № 335</w:t>
        <w:br/>
        <w:t>(20316). - С. 3. См также реп.: Капралов Г. Восходит как солнце. Заметки о</w:t>
        <w:br/>
        <w:t>фильме «Я видел рождение нового мира»//Правда. - 1982. - 21 декабря.-</w:t>
        <w:br/>
        <w:t>№ 355 (23516). -С. 6.</w:t>
      </w:r>
    </w:p>
    <w:p>
      <w:pPr>
        <w:pStyle w:val="Normal"/>
        <w:rPr/>
      </w:pPr>
      <w:r>
        <w:rPr/>
        <w:t>«Под песни баб пеленается, женится и хоронится русский человек»</w:t>
        <w:br/>
        <w:t>(Гоголь II. В. Петербургские записки 1836 г.).</w:t>
      </w:r>
    </w:p>
    <w:p>
      <w:pPr>
        <w:pStyle w:val="Normal"/>
        <w:rPr/>
      </w:pPr>
      <w:r>
        <w:rPr/>
        <w:t>12 Намек на «комфутовские» призывы В. В. Маяковского: «Ско-</w:t>
        <w:br/>
        <w:t>рее!/,!, ым развейте нал Зимним — /фабрики макаронной!» — строка из сти-</w:t>
        <w:br/>
        <w:t>хотворения «Радоваться рано» (1918) иди «Белогвардейца/ найдете - и к</w:t>
        <w:br/>
        <w:t>стенке./А Рафаэля забыли?/ Забыли Растрелли вы?/ Время/нулям/ по стен-</w:t>
        <w:br/>
        <w:t>ке музеев тенькать / Стодюймовками глоток старье расстре-/ливай!» (отту-</w:t>
        <w:br/>
        <w:t>да же). См.: Маяковский В. В. Соч. В 3 т. Г. I. Я сам. Стихотворения 11912—</w:t>
        <w:br/>
        <w:t>1925|. - М.: Художеств, лит.. 1978. - С. 148-149.</w:t>
      </w:r>
    </w:p>
    <w:p>
      <w:pPr>
        <w:pStyle w:val="Normal"/>
        <w:rPr/>
      </w:pPr>
      <w:r>
        <w:rPr/>
        <w:t>" «...я думаю, МЫ ДОЛЖНЫ чувствовать, что если бы сюда пришел Федор</w:t>
        <w:br/>
        <w:t>Михайлович, то мы могли бы его судить как наследники человечества, как</w:t>
        <w:br/>
        <w:t>люди, которые судят изменника, как люди, которые сегодня отвечают за</w:t>
        <w:br/>
        <w:t>будущее мира. Ф. М.Достоевского нельзя понять вне революции и нельзя</w:t>
        <w:br/>
        <w:t>понять иначе как изменника» - из речи В. Б. Шкловского на шестом засе-</w:t>
        <w:br/>
        <w:t>дании Первого съезда писателей СССР. См.: Первый Всесоюзный съезд со-</w:t>
        <w:br/>
        <w:t>ветских писателей. 1934. Стенографический отчет. - М.: Художеств, лит.,</w:t>
        <w:br/>
        <w:t>1934.-С. 154.</w:t>
      </w:r>
    </w:p>
    <w:p>
      <w:pPr>
        <w:sectPr>
          <w:headerReference w:type="default" r:id="rId1382"/>
          <w:footerReference w:type="default" r:id="rId1383"/>
          <w:type w:val="nextPage"/>
          <w:pgSz w:w="8391" w:h="11906"/>
          <w:pgMar w:left="1706" w:right="1706" w:gutter="0" w:header="720" w:top="2206" w:footer="720" w:bottom="135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4 По всей видимости, это слова из беседы Свиридова с полом. Они</w:t>
        <w:br/>
        <w:t>познакомились в конце 1950-х - начале 1960-х гг. и тестю общались многие</w:t>
        <w:br/>
        <w:t>голы. Плодом их совместного сотрудничества стала работа над проектом</w:t>
        <w:br/>
        <w:t>Гимна СССР, безуспешная, во многом благодаря изменившейся ситуации</w:t>
        <w:br/>
        <w:t>после смещения II. С. Хрущева. (См.: Твардовские Валентина и Ольга.</w:t>
        <w:br/>
        <w:t>«"Гимнические усилия". О совместной работе Георгия Свиридова и Алек-</w:t>
        <w:br/>
        <w:t>сандра Твардовского над манной песней страны рассказывают дочери по-</w:t>
        <w:br/>
        <w:t>эта»//Независичая газета. - 2000. - 2 августа. - № 142 (2204). - С. X) Па-</w:t>
        <w:br/>
        <w:t>мяти Твардовского Свиридов посвятил «Весеннюю кантату» на слава</w:t>
        <w:br/>
        <w:t>НА. Некрасова (1972).</w:t>
      </w:r>
    </w:p>
    <w:p>
      <w:pPr>
        <w:pStyle w:val="Normal"/>
        <w:rPr/>
      </w:pPr>
      <w:r>
        <w:rPr/>
        <w:t>666 | Георгии СкфцЛ</w:t>
      </w:r>
    </w:p>
    <w:p>
      <w:pPr>
        <w:pStyle w:val="Normal"/>
        <w:rPr/>
      </w:pPr>
      <w:r>
        <w:rPr/>
        <w:t>ТЕТРАДЬ 1980-1983</w:t>
      </w:r>
    </w:p>
    <w:p>
      <w:pPr>
        <w:pStyle w:val="Normal"/>
        <w:rPr/>
      </w:pPr>
      <w:r>
        <w:rPr/>
        <w:t>На обложке тетради проставлен номер 5. Обложка серого цвета Запи-</w:t>
        <w:br/>
        <w:t>сей немного, всего на 27 листах. Паста разного цвета, почерки Э. Г. Свири-</w:t>
        <w:br/>
        <w:t>довой и Г. В. Свиридова. Записи велись не систематически, с перерывами.</w:t>
        <w:br/>
        <w:t>Первые записи — с II марта по 14 ноября 19X0 г. Потом наступает пауза,</w:t>
        <w:br/>
        <w:t>длящаяся ло декабря 19X2 г. Последние записи относятся к апрелю 19X3 г.</w:t>
        <w:br/>
        <w:t>Закие перерывы объясняются тем. что в это время Г. В. Свиридов вел па-</w:t>
        <w:br/>
        <w:t>раллельно записи в некоторых других тетрадях, которые постоянно были у</w:t>
        <w:br/>
        <w:t>него под рукой, на рабочем столе или на прикроватной тумбочке. Страдая</w:t>
        <w:br/>
        <w:t>бессонницей, он часто писал ночью. Текст тетради публикуется впервые с</w:t>
        <w:br/>
        <w:t>незначительными сокращениями</w:t>
      </w:r>
    </w:p>
    <w:p>
      <w:pPr>
        <w:pStyle w:val="Normal"/>
        <w:rPr/>
      </w:pPr>
      <w:r>
        <w:rPr/>
        <w:t>! Цитата по памяти. У Хемингуэя: «Люди не хотя! больше заниматься ис-</w:t>
        <w:br/>
        <w:t>кусством, потому что тогда они выйдут из моды и вши, ползающие но литера-</w:t>
        <w:br/>
        <w:t>туре, не удостоят ИХ своей похвалы. Трудное что дело». Цит. по: Хемингуэй Э. И г</w:t>
        <w:br/>
        <w:t>книги - Зеленые холмы Африки» /Пер. И. А. Кашкина// Литературное наслед-</w:t>
        <w:br/>
        <w:t>ство. — М.: Наука. 1965 3. 75 (Толстой и зарубежный мир). Кн. I — С. 157.</w:t>
      </w:r>
    </w:p>
    <w:p>
      <w:pPr>
        <w:pStyle w:val="Normal"/>
        <w:rPr/>
      </w:pPr>
      <w:r>
        <w:rPr/>
        <w:t>1 В разных тетрадях можно найти наброски мыслей на чту тему, к кото-</w:t>
        <w:br/>
        <w:t>рой он неоднократно возвращался по разным поводам. Известны его вы-</w:t>
        <w:br/>
        <w:t>ступления на эту Рему на пленумах СК СССР и РСФСР, он откликнулся</w:t>
        <w:br/>
        <w:t>словом на внезапную смерть А А. Юрлова, где, естественно, затронул эту</w:t>
        <w:br/>
        <w:t>тему. Во время подготовки фестиваля отечественной хоровой музыки в</w:t>
        <w:br/>
        <w:t>1990 т. и после ею проведения ОН собирался написать большую статью, на-</w:t>
        <w:br/>
        <w:t>броски которой можно найти В тетради 1990 г.</w:t>
      </w:r>
    </w:p>
    <w:p>
      <w:pPr>
        <w:pStyle w:val="Normal"/>
        <w:rPr/>
      </w:pPr>
      <w:r>
        <w:rPr/>
        <w:t>' «...Но меня потрясает гениальное, а церковная музыка в России - ге-</w:t>
        <w:br/>
        <w:t>ниальна...» (слова Нехаеззой) Горький А. М. «Жизнь Клима Сатина», ч. I,</w:t>
        <w:br/>
        <w:t>гл. 3. Цит. по: Горький М, Собр. СОЧ. В 30т. Т. 19. - М : ГИХЛ, 1952. - С. 23Х.</w:t>
      </w:r>
    </w:p>
    <w:p>
      <w:pPr>
        <w:pStyle w:val="Normal"/>
        <w:rPr/>
      </w:pPr>
      <w:r>
        <w:rPr/>
        <w:t>' О симфонической миниатюре «Сачидао» упоминает в своем исследо-</w:t>
        <w:br/>
        <w:t>вании Л. Полякова. См.: Полякова Ж Отар Тактакишвили. — М.: Сов. ком</w:t>
        <w:br/>
        <w:t>позитор. 1979. - С. 17.</w:t>
      </w:r>
    </w:p>
    <w:p>
      <w:pPr>
        <w:pStyle w:val="Normal"/>
        <w:rPr/>
      </w:pPr>
      <w:r>
        <w:rPr/>
        <w:t>' Свиридов слушал выступление Ж. Шайе н Сорбонне, во время его</w:t>
        <w:br/>
        <w:t>пребывания в Париже в 1979 г. О Шайе см. примеч. 1.36 к Тетради 1972-19X0.</w:t>
      </w:r>
    </w:p>
    <w:p>
      <w:pPr>
        <w:pStyle w:val="Normal"/>
        <w:rPr/>
      </w:pPr>
      <w:r>
        <w:rPr/>
        <w:t>1 Черновик письма С. И. Субботину от 14 ноября 19X0 г является отве-</w:t>
        <w:br/>
        <w:t>том на его письмо, в тексте которого были приведены стихотворения</w:t>
        <w:br/>
        <w:t>Н. А. Клюева «Звук ангелу собрат, бесплотному лучу:..». «Затворки Руси -</w:t>
        <w:br/>
        <w:t>матюги на заборе...» и «Плач дитяти через поде в реку.» (полностью), а так-</w:t>
        <w:br/>
        <w:t>же отрывки из стихотворений «Проститься с лаптем-милягой...» и «Мино-</w:t>
        <w:br/>
        <w:t>вав житейские версты...».</w:t>
      </w:r>
    </w:p>
    <w:p>
      <w:pPr>
        <w:pStyle w:val="Normal"/>
        <w:rPr/>
      </w:pPr>
      <w:r>
        <w:rPr/>
        <w:t>7 Имеется в виду книга Клюева «Стихотворения и ПОЭМЫ», вышедшая</w:t>
        <w:br/>
        <w:t>в малой серии «Библиотека поэта» в 1977 г.</w:t>
        <w:br/>
        <w:t>" Речь идет о журнале «Советская музыка»</w:t>
      </w:r>
    </w:p>
    <w:p>
      <w:pPr>
        <w:pStyle w:val="Normal"/>
        <w:rPr/>
      </w:pPr>
      <w:r>
        <w:rPr/>
        <w:t>* Имеется в виду повесть В. Пастернака «Люди и положения» (1956).</w:t>
      </w:r>
    </w:p>
    <w:p>
      <w:pPr>
        <w:pStyle w:val="Normal"/>
        <w:rPr/>
      </w:pPr>
      <w:r>
        <w:rPr/>
        <w:t>"' См. стихотворение В. Маяковского «Сергею Есенину» (1926).</w:t>
      </w:r>
    </w:p>
    <w:p>
      <w:pPr>
        <w:pStyle w:val="Normal"/>
        <w:rPr/>
      </w:pPr>
      <w:r>
        <w:rPr/>
        <w:t>" Авторская интернретания солержания поэмы для голоса с фортепиа-</w:t>
        <w:br/>
        <w:t>но «Отчалившая Русь».</w:t>
      </w:r>
    </w:p>
    <w:p>
      <w:pPr>
        <w:pStyle w:val="Normal"/>
        <w:rPr/>
      </w:pPr>
      <w:r>
        <w:rPr/>
        <w:t>12 Предложенный автором этих строк проект состава участников и ма-</w:t>
        <w:br/>
        <w:t>териалов для сборника «Музыкальный мир Георгия Свиридова».</w:t>
      </w:r>
    </w:p>
    <w:p>
      <w:pPr>
        <w:sectPr>
          <w:headerReference w:type="default" r:id="rId1384"/>
          <w:footerReference w:type="default" r:id="rId1385"/>
          <w:type w:val="nextPage"/>
          <w:pgSz w:w="8391" w:h="11906"/>
          <w:pgMar w:left="1504" w:right="1504" w:gutter="0" w:header="720" w:top="2529" w:footer="720" w:bottom="8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Щят ш ошк</w:t>
      </w:r>
    </w:p>
    <w:p>
      <w:pPr>
        <w:pStyle w:val="Normal"/>
        <w:rPr/>
      </w:pPr>
      <w:r>
        <w:br w:type="column"/>
      </w:r>
      <w:r>
        <w:rPr/>
        <w:t>667</w:t>
      </w:r>
    </w:p>
    <w:p>
      <w:pPr>
        <w:sectPr>
          <w:headerReference w:type="default" r:id="rId1386"/>
          <w:footerReference w:type="default" r:id="rId1387"/>
          <w:type w:val="nextPage"/>
          <w:pgSz w:w="8391" w:h="11906"/>
          <w:pgMar w:left="1315" w:right="5251" w:gutter="0" w:header="720" w:top="2099" w:footer="720" w:bottom="1440"/>
          <w:pgNumType w:fmt="decimal"/>
          <w:cols w:num="2" w:equalWidth="false" w:sep="false">
            <w:col w:w="945" w:space="1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ЕТРАДЬ 1981-1982</w:t>
      </w:r>
    </w:p>
    <w:p>
      <w:pPr>
        <w:pStyle w:val="Normal"/>
        <w:rPr/>
      </w:pPr>
      <w:r>
        <w:rPr/>
        <w:t>Тетрадь имеет порядковый номер 10. Крайние даты в тексте: 11 октября</w:t>
        <w:br/>
        <w:t>1981 г. — 3 июля 1982 г. Изгой же «восходовской» партии, что и предыдущие</w:t>
        <w:br/>
        <w:t>тетради, только с обложкой темно-зеленого цвета. Из 96 листов использо-</w:t>
        <w:br/>
        <w:t>вано 93, один лист оторван. Паста разного цвета, почерки Э. Г Свиридовой</w:t>
        <w:br/>
        <w:t>И Г. В. Свиридова. Впервые текст из ЭТОЙ тетради был опубликован в июль-</w:t>
        <w:br/>
        <w:t>ском номере журнала «Роман-журнал XXI век» за 2000 г. (N3 7 (19). —</w:t>
        <w:br/>
        <w:t>С. 54-68). В журнальной публикации, к сожалению, были опечатки, ис-</w:t>
        <w:br/>
        <w:t>правленные при подготовке текста настоящего издания.</w:t>
      </w:r>
    </w:p>
    <w:p>
      <w:pPr>
        <w:pStyle w:val="Normal"/>
        <w:rPr/>
      </w:pPr>
      <w:r>
        <w:rPr/>
        <w:t>' Редкое свидетельство замысла произведения с участием оркестра на-</w:t>
        <w:br/>
        <w:t>родных инструментов, что не характерно дли творчества Свиридова. Он</w:t>
        <w:br/>
        <w:t>любил народные инструменты, сам тирад на балалайке, воспел в своих про-</w:t>
        <w:br/>
        <w:t>изведениях этот инструмент, так же как гармонь, но тетя оркестра народных</w:t>
        <w:br/>
        <w:t>инструментов практически не писая Все переложения его произведений</w:t>
        <w:br/>
        <w:t>д'|я такою оркестра были сделаны аранжировщиками. Песня на слова</w:t>
        <w:br/>
        <w:t>В. Саянова «Сибирь»: «Только с севера коршун сердитый.» известна в ре-</w:t>
        <w:br/>
        <w:t>дакции для баса в сопровождении фортепиано (см.: ПСП, № 174). Для та-</w:t>
        <w:br/>
        <w:t>кою же состава исполнителей сохранилась песня на слова А. Т. Твардов-</w:t>
        <w:br/>
        <w:t>ского «Солдатская шинель»: «Эх, суконная, казенная, военная шинель...»</w:t>
        <w:br/>
        <w:t>(см.: ПСП, № 194). Песня «Станция Починок» известна в редакции для ба-</w:t>
        <w:br/>
        <w:t>ритона и трехголосного хора в сопровождении фортепиано (см.: ПСИ,</w:t>
        <w:br/>
        <w:t>№ 45).</w:t>
      </w:r>
    </w:p>
    <w:p>
      <w:pPr>
        <w:pStyle w:val="Normal"/>
        <w:rPr/>
      </w:pPr>
      <w:r>
        <w:rPr/>
        <w:t>1 Песня «За озером»: «За озером долго играла гармонь...» для голоса в</w:t>
        <w:br/>
        <w:t>сопровождении оркестра на слова А. Твардовского так и не была завершена</w:t>
        <w:br/>
        <w:t>(см.: ПСП, № 209). Но в черновой рукописи есть точное указание автора</w:t>
        <w:br/>
        <w:t>об использовании инструментов симфонического оркестра (кларнета, че-</w:t>
        <w:br/>
        <w:t>лесты, арфы, струнных). Песни па слова А. Т. Твардовского были написаны</w:t>
        <w:br/>
        <w:t>композитором в начале 1960-х гг., во время их тесного совместного сотруд-</w:t>
        <w:br/>
        <w:t>ничества в работе над проектом гимна СССР («Взвивайся, Ленинское зна-</w:t>
        <w:br/>
        <w:t>мя...»).</w:t>
      </w:r>
    </w:p>
    <w:p>
      <w:pPr>
        <w:pStyle w:val="Normal"/>
        <w:rPr/>
      </w:pPr>
      <w:r>
        <w:rPr/>
        <w:t>1 Две песни из пьесы Ф. Дюмануа и А. Дениери «Дон Сезарле Базан»</w:t>
        <w:br/>
        <w:t>(см.: ПСП, № 127).</w:t>
      </w:r>
    </w:p>
    <w:p>
      <w:pPr>
        <w:pStyle w:val="Normal"/>
        <w:rPr/>
      </w:pPr>
      <w:r>
        <w:rPr/>
        <w:t>4</w:t>
        <w:tab/>
        <w:t>Две песни из драмы В. Пою «Рюи Блаз» (см.: ПСП, № 146).</w:t>
      </w:r>
    </w:p>
    <w:p>
      <w:pPr>
        <w:pStyle w:val="Normal"/>
        <w:rPr/>
      </w:pPr>
      <w:r>
        <w:rPr/>
        <w:t>5</w:t>
        <w:tab/>
        <w:t>Две песни на слова С. Виленского (Памяти Хулиана Гримау и Утрен-</w:t>
        <w:br/>
        <w:t>няя песенка) (см.: ПСП, № 171).</w:t>
      </w:r>
    </w:p>
    <w:p>
      <w:pPr>
        <w:pStyle w:val="Normal"/>
        <w:rPr/>
      </w:pPr>
      <w:r>
        <w:rPr/>
        <w:t>" Один из первых планов однотомного издания хоровых произведений</w:t>
        <w:br/>
        <w:t>Свиридова (См.: Свиридов Г. Сочинения для хора без сопровождения и в со-</w:t>
        <w:br/>
        <w:t>провождении инструментального ансамбля. - М.: Музыка, 1986). Данный</w:t>
        <w:br/>
        <w:t>план будущего тома интересен тем, что прямо перед глазами читателя раз-</w:t>
        <w:br/>
        <w:t>ворачивается процесс редакторской работы композитора над своим сочи-</w:t>
        <w:br/>
        <w:t>нением. По правке видно, как из первоначального замысла кантаты «Не-</w:t>
        <w:br/>
        <w:t>сказанный свет» (ПСП, № 50) рождается новая редакция - кантата под на-</w:t>
        <w:br/>
        <w:t>званием «Ночные облака» (ПСП, № 64). Здесь же помещен план одной из</w:t>
        <w:br/>
        <w:t>первых редакций хорового цикла на слова А. Блока (позднее он получит на-</w:t>
        <w:br/>
        <w:t>звание «Песни безвременья»). Как видно из этого плана, хор «Балаганчик»</w:t>
        <w:br/>
        <w:t>первоначально замышлялся в составе этого цикла. Свиридов изымает хор и</w:t>
      </w:r>
    </w:p>
    <w:p>
      <w:pPr>
        <w:sectPr>
          <w:headerReference w:type="default" r:id="rId1388"/>
          <w:footerReference w:type="default" r:id="rId1389"/>
          <w:type w:val="nextPage"/>
          <w:pgSz w:w="8391" w:h="11906"/>
          <w:pgMar w:left="1315" w:right="1315" w:gutter="0" w:header="720" w:top="209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тавит ею пол номером пишм вместо хора «Несказанный снег», что и при-</w:t>
        <w:br/>
        <w:t>вело к образованию новой редакции кантаты, получившей новое наша</w:t>
        <w:br/>
        <w:t>иие - «Ночные облака». К двум хорам на слова А. Пушкина прибавится</w:t>
        <w:br/>
        <w:t>третий, составив цикл «Три стихотворения А.С.Пушкина» (см.: ПСП,</w:t>
        <w:br/>
        <w:t>№ 6.1). Здесь же присутствуют хоры на слова Ф. Сологуба, которые вио-</w:t>
        <w:br/>
        <w:t>слелствии обретут название: Гимны Робине (ПСП, № 57) Помещенная</w:t>
        <w:br/>
        <w:t>здесь же последовательность произведений па слова А. Прокофьева позд-</w:t>
        <w:br/>
        <w:t>нее будет разбита на две составляющие: хоровую поэму «Ладога» (ПСП.</w:t>
        <w:br/>
        <w:t>№ 65) и «Четыре песни 1за слова А Прокофьева*, кула отойду! Песни 1зо-</w:t>
        <w:br/>
        <w:t>енного времени: «Давайте песню запоем» и «Слева поле - справа поле...»</w:t>
        <w:br/>
        <w:t>(см.: ПСП, № 76).</w:t>
      </w:r>
    </w:p>
    <w:p>
      <w:pPr>
        <w:pStyle w:val="Normal"/>
        <w:rPr/>
      </w:pPr>
      <w:r>
        <w:rPr/>
        <w:t>' Рильке Р. М. Письма молодому другу. (Внареджио, окрестности Пи на</w:t>
        <w:br/>
        <w:t>(Италия), 23 апреля 1403 ь): «...Быть художником - что значит: отказаться</w:t>
        <w:br/>
        <w:t>от расчета и счета, расти, как дерево, которое не торопит СВОИХ соков и</w:t>
        <w:br/>
        <w:t>встречает 1зешнис бури без волнении, без страха, что за ними вслед не на</w:t>
        <w:br/>
        <w:t>ступит лето». Пит. по изд.: РшькеР М. Новые стихотворения. Ч 2/И здание</w:t>
        <w:br/>
        <w:t>подготовили К. П. Богатырев, Г. И. Ратгауз, Н. И. Балашов. М : Наука,</w:t>
        <w:br/>
        <w:t>1477, - С. 334 (серия «Литератур1зые памятники»). По всей ВИДИМОСТИ,</w:t>
        <w:br/>
        <w:t>Свирилоззу не понравился перевод Г И. Раттауза, и он приводит текст</w:t>
        <w:br/>
        <w:t>Рильке в своей редакции.</w:t>
      </w:r>
    </w:p>
    <w:p>
      <w:pPr>
        <w:pStyle w:val="Normal"/>
        <w:rPr/>
      </w:pPr>
      <w:r>
        <w:rPr/>
        <w:t>*</w:t>
        <w:tab/>
        <w:t>Цитата из «Гамлета» (акт III. сцепа вторая) по памяти. Ср. точный</w:t>
        <w:br/>
        <w:t>текст лото эпизода:</w:t>
      </w:r>
    </w:p>
    <w:p>
      <w:pPr>
        <w:pStyle w:val="Normal"/>
        <w:rPr/>
      </w:pPr>
      <w:r>
        <w:rPr/>
        <w:t>Гамлет</w:t>
      </w:r>
    </w:p>
    <w:p>
      <w:pPr>
        <w:pStyle w:val="Normal"/>
        <w:rPr/>
      </w:pPr>
      <w:r>
        <w:rPr/>
        <w:t>Видите вы вон то облако в форме верблюда?</w:t>
        <w:br/>
        <w:t>Полоний</w:t>
      </w:r>
    </w:p>
    <w:p>
      <w:pPr>
        <w:pStyle w:val="Normal"/>
        <w:rPr/>
      </w:pPr>
      <w:r>
        <w:rPr/>
        <w:t>Ей-бо|у, вижу действительно, ни дать ни 1ззягь - верблюд.</w:t>
        <w:br/>
        <w:t>Га м л е т</w:t>
      </w:r>
    </w:p>
    <w:p>
      <w:pPr>
        <w:pStyle w:val="Normal"/>
        <w:rPr/>
      </w:pPr>
      <w:r>
        <w:rPr/>
        <w:t>По-моему, оно смахивает на хорька.</w:t>
        <w:br/>
        <w:t>Полоний</w:t>
      </w:r>
    </w:p>
    <w:p>
      <w:pPr>
        <w:pStyle w:val="Normal"/>
        <w:rPr/>
      </w:pPr>
      <w:r>
        <w:rPr/>
        <w:t>Правильно: спинка хорьковая.</w:t>
        <w:br/>
        <w:t>Га м лет</w:t>
      </w:r>
    </w:p>
    <w:p>
      <w:pPr>
        <w:pStyle w:val="Normal"/>
        <w:rPr/>
      </w:pPr>
      <w:r>
        <w:rPr/>
        <w:t>Или как у кита.</w:t>
        <w:br/>
        <w:t>Полоний</w:t>
      </w:r>
    </w:p>
    <w:p>
      <w:pPr>
        <w:pStyle w:val="Normal"/>
        <w:rPr/>
      </w:pPr>
      <w:r>
        <w:rPr/>
        <w:t>Совершенно как у кита. (Шекспир У. Гамлет, принп лазский/Пер.</w:t>
        <w:br/>
        <w:t>Б. Пастернака. - Ижевск. 1981.- С. 99-100.</w:t>
      </w:r>
    </w:p>
    <w:p>
      <w:pPr>
        <w:pStyle w:val="Normal"/>
        <w:rPr/>
      </w:pPr>
      <w:r>
        <w:rPr/>
        <w:t>*</w:t>
        <w:tab/>
        <w:t>Имеется в виду роман «Ягодные места», опубликованный в журнале</w:t>
        <w:br/>
        <w:t>«Москва. (1981. - № К). - С. 3-123; N8 II. - С. 52-111). Возмущение</w:t>
        <w:br/>
        <w:t>Свиридова вызвала следующая фраза из романа: «А ч го такого плохого сде-</w:t>
        <w:br/>
        <w:t>лал в жизни Ессззин? &lt;...&gt; Если в чем виноват был, так покаялся и сам себя</w:t>
        <w:br/>
        <w:t>наказал».</w:t>
      </w:r>
    </w:p>
    <w:p>
      <w:pPr>
        <w:sectPr>
          <w:headerReference w:type="default" r:id="rId1390"/>
          <w:footerReference w:type="default" r:id="rId1391"/>
          <w:type w:val="nextPage"/>
          <w:pgSz w:w="8391" w:h="11906"/>
          <w:pgMar w:left="1660" w:right="1660" w:gutter="0" w:header="720" w:top="2751" w:footer="720" w:bottom="10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" Здесь намек на события конца 1920-х тт., времени усиления влияния</w:t>
        <w:br/>
        <w:t>«пролетарских» организаций, в том числе и РАПМа, на проводимую по-</w:t>
        <w:br/>
        <w:t>следним кампанию по борьбе с «церковшиззой» в музыке. В Московской</w:t>
        <w:br/>
        <w:t>консерватории (она называлась тогда «В|&gt;1сшим музыкальным техникумом</w:t>
        <w:br/>
        <w:t>им. тов. Феликса Кона») проводилась под видом инвентаризации чистка</w:t>
        <w:br/>
        <w:t>библиотеки от вредной религиозной музыкальззой литературы и православ-</w:t>
        <w:br/>
        <w:t>ные зтерковные ноты сжигали прямо во дворе ко1зсерватории. Этот факт</w:t>
        <w:br/>
        <w:t>«борьбы с иерковщиной» на «музыкальном фронте», известный Свиридову,</w:t>
      </w:r>
    </w:p>
    <w:p>
      <w:pPr>
        <w:pStyle w:val="Normal"/>
        <w:rPr/>
      </w:pPr>
      <w:r>
        <w:rPr/>
        <w:t>Щта ш 00» | 669</w:t>
      </w:r>
    </w:p>
    <w:p>
      <w:pPr>
        <w:pStyle w:val="Normal"/>
        <w:rPr/>
      </w:pPr>
      <w:r>
        <w:rPr/>
        <w:t>относится не только к 1929 г. Подобная практика уничтожения нот сущест-</w:t>
        <w:br/>
        <w:t>вовала на протяжении почти всех лет советской масти, быть может, не в та-</w:t>
        <w:br/>
        <w:t>ких масштабах и бет элементов театрализации, которыми так умекались в</w:t>
        <w:br/>
        <w:t>конце 1920-х - начале 1930-х тт. организации типа Общества воинству-</w:t>
        <w:br/>
        <w:t>ющих безбожников.</w:t>
      </w:r>
    </w:p>
    <w:p>
      <w:pPr>
        <w:pStyle w:val="Normal"/>
        <w:rPr/>
      </w:pPr>
      <w:r>
        <w:rPr/>
        <w:t>11 «. Именно в это время характерно демонстративное преподнесение с</w:t>
        <w:br/>
        <w:t>эстрады Большого зала консерватории бывшими самодержавно-церковны-</w:t>
        <w:br/>
        <w:t>ми коми» нгшрачи различных арий из "Жизни за царя" под гром оваций и</w:t>
        <w:br/>
        <w:t>черносотенные крики охотнорядской аудитории, именно это время харак-</w:t>
        <w:br/>
        <w:t>терно исполнением совершенно упадочнических, мистических, православ-</w:t>
        <w:br/>
        <w:t>ных произведений Рахманинова ("Всенощная" и др.). Это была мобилиза-</w:t>
        <w:br/>
        <w:t>ция реакционных сил. &lt;...&gt;. Конечно, можно и должно говорить о творче-</w:t>
        <w:br/>
        <w:t>стве Сергея Прокофьева как о творчестве также фашистском». — Лебедин-</w:t>
        <w:br/>
        <w:t>ский Л. X лет борьбы за пролетарскую музыку (1923- 1931). - М., 1931. -</w:t>
        <w:br/>
        <w:t>С. 41. Лев Николаевич Лебединский (1904-1992) - советский музыковед.</w:t>
        <w:br/>
        <w:t>Член КПСС с 1919. Участник Гражданской войны (в 1919-1920). В 1930 г.</w:t>
        <w:br/>
        <w:t>окончил научно-композиторский факультет Московской консерватории. В</w:t>
        <w:br/>
        <w:t>1923-1932 гг. один из руководителей РАПМ (в 1925—1930 п. председатель,</w:t>
        <w:br/>
        <w:t>в 1930—1932 гг. ответственный секретарь). В 1930 -1932 гг. зав. муз. секцией</w:t>
        <w:br/>
        <w:t>Института литературы, искусства и языка Комакалемии. В 1965 Г. возглавил</w:t>
        <w:br/>
        <w:t>Фольклорную комиссию, созданную при СК РСФСР, куда был приглашен</w:t>
        <w:br/>
        <w:t>Д. Л. Шостаковичем. По инициативе Свиридова был вынужден покинуть</w:t>
        <w:br/>
        <w:t>этот пост в 196Х г.</w:t>
      </w:r>
    </w:p>
    <w:p>
      <w:pPr>
        <w:pStyle w:val="Normal"/>
        <w:rPr/>
      </w:pPr>
      <w:r>
        <w:rPr/>
        <w:t>11 Состав оркестра предполагавшейся Свиридовым инструментовки</w:t>
        <w:br/>
        <w:t>поэмы «Отчалившая Русь», первоначально написанной ДЛЯ голоса с форте-</w:t>
        <w:br/>
        <w:t>пиано</w:t>
      </w:r>
    </w:p>
    <w:p>
      <w:pPr>
        <w:pStyle w:val="Normal"/>
        <w:rPr/>
      </w:pPr>
      <w:r>
        <w:rPr/>
        <w:t>11 Свиридов делится своими впечатлениями с С. И. Субботиным о при-</w:t>
        <w:br/>
        <w:t>сланных им стихах Клюева Поэма «Деревня» была прислана в виде правле-</w:t>
        <w:br/>
        <w:t>ной ксерокопии с ее перепечатки в альманахе «День поэзии 19X0» (М.: Со-</w:t>
        <w:br/>
        <w:t>временник, 1980. - С. 27—28). Остальные тексты стихов были скопированы</w:t>
        <w:br/>
        <w:t>Субботиным с Клюеве ких автографов, хранящихся в И МЛ И АН СССР. В то</w:t>
        <w:br/>
        <w:t>время они еще не были опубликованы в СССР (публикацию их см., напри-</w:t>
        <w:br/>
        <w:t>мер: Клюев II. Сердце Единорога. - СПб.: РХГИ, 1999. - С. 578-579,</w:t>
        <w:br/>
        <w:t>573-577, 550-551, соответственно). «Порванный невол» был скопирован с</w:t>
        <w:br/>
        <w:t>прижизненной газетной публикации (газ. «Звезда Вытегры». — 1919. —</w:t>
        <w:br/>
        <w:t>3 авг); перепечатка была осуществлена позднее. См.: Клюев Н. Красный на-</w:t>
        <w:br/>
        <w:t>бат. Вступит, статья, подготовка текстов и примеч. С. И. Субботина//Моск-</w:t>
        <w:br/>
        <w:t>ва. - 1987. - № II. -С. 20-32 («Порванный невод» - с. 28-32).</w:t>
      </w:r>
    </w:p>
    <w:p>
      <w:pPr>
        <w:pStyle w:val="Normal"/>
        <w:rPr/>
      </w:pPr>
      <w:r>
        <w:rPr/>
        <w:t>14 Свиридов даст спою оценку деятельности редакции журнала «Совет-</w:t>
        <w:br/>
        <w:t>ская музыка» тех лет.</w:t>
      </w:r>
    </w:p>
    <w:p>
      <w:pPr>
        <w:pStyle w:val="Normal"/>
        <w:rPr/>
      </w:pPr>
      <w:r>
        <w:rPr/>
        <w:t>м Это ошибка памяти Свиридова. Статья иод заголовком «Небесная</w:t>
        <w:br/>
        <w:t>"идиллия" или фашизм в поповской рясе: (К концертам А. Коутс 5 и 6 мар-</w:t>
        <w:br/>
        <w:t>та &lt;1931 п&gt;)», опубликованная в журнале «За пролетарскую музыку»</w:t>
        <w:br/>
        <w:t>(1931. - № 2(20). - С. 27-28), принадлежала перу критика Н. Выгодского.</w:t>
        <w:br/>
        <w:t>См. примеч 14.</w:t>
      </w:r>
    </w:p>
    <w:p>
      <w:pPr>
        <w:sectPr>
          <w:headerReference w:type="default" r:id="rId1392"/>
          <w:footerReference w:type="default" r:id="rId1393"/>
          <w:type w:val="nextPage"/>
          <w:pgSz w:w="8391" w:h="11906"/>
          <w:pgMar w:left="1531" w:right="1531" w:gutter="0" w:header="720" w:top="2331" w:footer="720" w:bottom="12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Цитаты, соответственно, из манифеста футуристов «Пошечина об-</w:t>
        <w:br/>
        <w:t>щественному вкусу», из стихотворения «Радоваться рано», из цикла «Я», из</w:t>
        <w:br/>
        <w:t>поэмы «Война и мир». «Если даже Казбек помешает — срыть!» — строка из</w:t>
      </w:r>
    </w:p>
    <w:p>
      <w:pPr>
        <w:pStyle w:val="Normal"/>
        <w:rPr/>
      </w:pPr>
      <w:r>
        <w:rPr/>
        <w:t>с1ихознорения «Владикавказ - Тифлнс» (1924). Цит. по: Пощечина общест-</w:t>
        <w:br/>
        <w:t>венному вкусу: Стихи. Проза. Статьи. - М., 1912. - С, 3; Маяковский И. В</w:t>
        <w:br/>
        <w:t>Соч. В 2т. Т. I. Я сам. Стихотворения. Моеоткрьпие Америки. - М.: Прав-</w:t>
        <w:br/>
        <w:t>да. 1987.-С. 238.</w:t>
      </w:r>
    </w:p>
    <w:p>
      <w:pPr>
        <w:pStyle w:val="Normal"/>
        <w:rPr/>
      </w:pPr>
      <w:r>
        <w:rPr/>
        <w:t>в Конечно, Свиридов знал о существовании Русского отдела Эрмита-</w:t>
        <w:br/>
        <w:t>жа. Но значение ЭТОГО отдела, его удельный вес в общей коллекции музея,</w:t>
        <w:br/>
        <w:t>и ншмп экспозиции, да и просто качество русского собрания несоизмери-</w:t>
        <w:br/>
        <w:t>мы со всеми остальными ра (.телами Государственного Эрмитажа.</w:t>
      </w:r>
    </w:p>
    <w:p>
      <w:pPr>
        <w:pStyle w:val="Normal"/>
        <w:rPr/>
      </w:pPr>
      <w:r>
        <w:rPr/>
        <w:t>14 Это одна ИЗ легенд, не имевшая пол собой оснований.</w:t>
      </w:r>
    </w:p>
    <w:p>
      <w:pPr>
        <w:pStyle w:val="Normal"/>
        <w:rPr/>
      </w:pPr>
      <w:r>
        <w:rPr/>
        <w:t>'" В разговорах со мной Свиридов упоминал рецензию Н. И. Бухарина</w:t>
        <w:br/>
        <w:t>на онеру Л. Л. Шостаковича «Лели Макбет Мпеиского уезда», которая яко-</w:t>
        <w:br/>
        <w:t>бы была опубликована в газете «Правда» в 1934 г Мне так и не удалось най-</w:t>
        <w:br/>
        <w:t>ти эту стат ью.</w:t>
      </w:r>
    </w:p>
    <w:p>
      <w:pPr>
        <w:pStyle w:val="Normal"/>
        <w:rPr/>
      </w:pPr>
      <w:r>
        <w:rPr/>
        <w:t>11 В одном из наших разговоров Георгий Васильевич вспомнил слова</w:t>
      </w:r>
    </w:p>
    <w:p>
      <w:pPr>
        <w:pStyle w:val="Normal"/>
        <w:rPr/>
      </w:pPr>
      <w:r>
        <w:rPr/>
        <w:t>И И. СоЛЛертННСКОГО: «Лебединский ОТНОСИЛСЯ креззолюции как к.тюбов-</w:t>
        <w:br/>
        <w:t>нипе. которая изменила». И. И Соллертинский, со слов ляли, считал, что</w:t>
        <w:br/>
        <w:t>Лебединский был страстным ПОКЛОННИКОМ Л. Д. Троззкозо и ненавидел</w:t>
        <w:br/>
        <w:t>И. В. Сталина. На почве ненависти к последнему и состоялось, вероятно,</w:t>
        <w:br/>
        <w:t>эпизодическое сближение Шостаковича с Лебединским (к тому же еще</w:t>
        <w:br/>
        <w:t>имеющее прозаический смысл, так как Лебединский в трудную пору</w:t>
        <w:br/>
        <w:t>личной жизни Дмитрия Дмитриевича оказывал ему некоторую помощь в</w:t>
        <w:br/>
        <w:t>быту).</w:t>
      </w:r>
    </w:p>
    <w:p>
      <w:pPr>
        <w:pStyle w:val="Normal"/>
        <w:rPr/>
      </w:pPr>
      <w:r>
        <w:rPr/>
        <w:t>-' Источник цитирования не установлен. Возможно, что это цитата из</w:t>
        <w:br/>
        <w:t>кни| Ю. И. Селезнева «Достосчзский» или «В мире Достоевского».</w:t>
      </w:r>
    </w:p>
    <w:p>
      <w:pPr>
        <w:pStyle w:val="Normal"/>
        <w:rPr/>
      </w:pPr>
      <w:r>
        <w:rPr/>
        <w:t>•</w:t>
      </w:r>
      <w:r>
        <w:rPr/>
        <w:t>п Цитата взята из книзи Ю. И. Селезнева «Достоевский» (М.: Молодая</w:t>
        <w:br/>
        <w:t>зварлия,1985. - С. 465).</w:t>
      </w:r>
    </w:p>
    <w:p>
      <w:pPr>
        <w:pStyle w:val="Normal"/>
        <w:rPr/>
      </w:pPr>
      <w:r>
        <w:rPr/>
        <w:t>" Опуда же, с. 464.</w:t>
      </w:r>
    </w:p>
    <w:p>
      <w:pPr>
        <w:pStyle w:val="Normal"/>
        <w:rPr/>
      </w:pPr>
      <w:r>
        <w:rPr/>
        <w:t>25 Опуда же, с. 439.</w:t>
      </w:r>
    </w:p>
    <w:p>
      <w:pPr>
        <w:pStyle w:val="Normal"/>
        <w:rPr/>
      </w:pPr>
      <w:r>
        <w:rPr/>
        <w:t>» Отгула же, с. 360.</w:t>
      </w:r>
    </w:p>
    <w:p>
      <w:pPr>
        <w:pStyle w:val="Normal"/>
        <w:rPr/>
      </w:pPr>
      <w:r>
        <w:rPr/>
        <w:t>в Цитата приводится по памяти из стаи.и Ник. Пунина «Пу|и совре-</w:t>
        <w:br/>
        <w:t>менного искусстзза (По ноззгзду «Страниц хуложествеззнозз критики» Сергея</w:t>
        <w:br/>
        <w:t>Маковского)» из журнала «Аполлон», 1913, ноябрь. "Ч" 9, с. 56. Ср. ПОДЛИН-</w:t>
        <w:br/>
        <w:t>НЫЙ зеке I Ник. Пунина: «Гам. где ДЛЯ созерцания прекрасного нужны зна-</w:t>
        <w:br/>
        <w:t>ния, а не только духовное богатство или даже лухо1зная культурность, гам</w:t>
        <w:br/>
        <w:t>кончается искусство».</w:t>
      </w:r>
    </w:p>
    <w:p>
      <w:pPr>
        <w:pStyle w:val="Normal"/>
        <w:rPr/>
      </w:pPr>
      <w:r>
        <w:rPr/>
        <w:t>-'" Очевидно, речь ззде1 о книге, которая вышла позднее. ко|да режззесе-</w:t>
        <w:br/>
        <w:t>ра уже 1зе было в живых. См.: Ваехова Н. А. Одна жизнь, или История Бо-</w:t>
        <w:br/>
        <w:t>р|зса Равснских - М.: Искусство, 1990.</w:t>
      </w:r>
    </w:p>
    <w:p>
      <w:pPr>
        <w:pStyle w:val="Normal"/>
        <w:rPr/>
      </w:pPr>
      <w:r>
        <w:rPr/>
        <w:t>-*' Свиридов, конечно, зналотом, где родился Мстерлинк. НО ОТНОСИЛ</w:t>
        <w:br/>
        <w:t>его творчество к явлениям французской культуры.</w:t>
      </w:r>
    </w:p>
    <w:p>
      <w:pPr>
        <w:pStyle w:val="Normal"/>
        <w:rPr/>
      </w:pPr>
      <w:r>
        <w:rPr/>
        <w:t>Вероятно, Свиридов отззечал па воззросы или намеревался дать ста-</w:t>
        <w:br/>
        <w:t>тью для одного из сборников. пос1зя131енных памяти А. Н. Сохора</w:t>
        <w:br/>
        <w:t>М. Г. Арановский. один из инициаторов и главный редактор сбззрззиков. к</w:t>
        <w:br/>
        <w:t>сожалению, не помнит, ведись ли какие-либо переговоры с композитором</w:t>
        <w:br/>
        <w:t>на эту тему.</w:t>
      </w:r>
    </w:p>
    <w:p>
      <w:pPr>
        <w:sectPr>
          <w:headerReference w:type="default" r:id="rId1394"/>
          <w:footerReference w:type="default" r:id="rId1395"/>
          <w:type w:val="nextPage"/>
          <w:pgSz w:w="8391" w:h="11906"/>
          <w:pgMar w:left="1658" w:right="1658" w:gutter="0" w:header="720" w:top="2845" w:footer="720" w:bottom="9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1 Набросок письма Ст. Кунаеву. Свиридов цитирует заключительную</w:t>
        <w:br/>
        <w:t>строфу стихотворения Ст. Куняева «Непонятно, как можно покшзуть...». В</w:t>
        <w:br/>
        <w:t>авторском изложении эта строфа выглядит гак: «Синий холод осеннего не-</w:t>
      </w:r>
    </w:p>
    <w:p>
      <w:pPr>
        <w:pStyle w:val="Normal"/>
        <w:rPr/>
      </w:pPr>
      <w:r>
        <w:rPr/>
        <w:t>Щзш Ш сняъья |</w:t>
      </w:r>
    </w:p>
    <w:p>
      <w:pPr>
        <w:pStyle w:val="Normal"/>
        <w:rPr/>
      </w:pPr>
      <w:r>
        <w:rPr/>
        <w:t>ба/столько раз растворялся в крови - /не оставил в ней места дли гнева -</w:t>
        <w:br/>
        <w:t>/ЛИШЬДЛЯ горечи и ДЛЯ ЛЮбвИ». См.: Купчее Ст. Озеро безымянное. Книга</w:t>
        <w:br/>
        <w:t>стихов. — М.: Современник, 198.3. — С. 54. 11одборку стихов СМ.: Купят Ст.</w:t>
        <w:br/>
        <w:t>Бесшумные реки твои...//Советская РОССИЯ. - 19X1. — 4 августа. - № 178</w:t>
        <w:br/>
        <w:t>(7629). - С. 4.</w:t>
      </w:r>
    </w:p>
    <w:p>
      <w:pPr>
        <w:pStyle w:val="Normal"/>
        <w:rPr/>
      </w:pPr>
      <w:r>
        <w:rPr/>
        <w:t>'-' Известные слова К. Маркса.</w:t>
      </w:r>
    </w:p>
    <w:p>
      <w:pPr>
        <w:pStyle w:val="Normal"/>
        <w:rPr/>
      </w:pPr>
      <w:r>
        <w:rPr/>
        <w:t>" «Только мы - лицо нашего Времени. Рот времени грубит нами в сло-</w:t>
        <w:br/>
        <w:t>весном искусстве» (Начальная фраза из манифеста «Пошечина обществен-</w:t>
        <w:br/>
        <w:t>ному вкусу». См.: Пошечина общественному вкусу: Стихи. Проза. Ста-</w:t>
        <w:br/>
        <w:t>тьи. - М.,: 1912. - С. 3.</w:t>
      </w:r>
    </w:p>
    <w:p>
      <w:pPr>
        <w:pStyle w:val="Normal"/>
        <w:rPr/>
      </w:pPr>
      <w:r>
        <w:rPr/>
        <w:t>м «Маяковский был и остается лучшим, талантливейшим ПОЭТОМ на-</w:t>
        <w:br/>
        <w:t>шей советской эпохи» (И. В. Сталин). Цит. по изд.: Маяковский И. В. Из-</w:t>
        <w:br/>
        <w:t>бранные стихи/Под ред. Л. Ю. Брик. Прслисл. И. Беспалова. - М.; Л.:</w:t>
        <w:br/>
        <w:t>АсасЗегтйа, 1936. — С. 7.</w:t>
      </w:r>
    </w:p>
    <w:p>
      <w:pPr>
        <w:pStyle w:val="Normal"/>
        <w:rPr/>
      </w:pPr>
      <w:r>
        <w:rPr/>
        <w:t>]&lt; Цитата приводится по: Лихачев Д. С. Литература - реальность - лите-</w:t>
        <w:br/>
        <w:t>ратура. - Л., 19X4. - С. 96.</w:t>
      </w:r>
    </w:p>
    <w:p>
      <w:pPr>
        <w:pStyle w:val="Normal"/>
        <w:rPr/>
      </w:pPr>
      <w:r>
        <w:rPr/>
        <w:t>* «Мира восторг беспредельный/Сердцу певучему дан/В путь роковой</w:t>
        <w:br/>
        <w:t>и бесиельный/Шумный зовет океан» - строки песни Гаэтана из драмы</w:t>
        <w:br/>
        <w:t>А. Блока «Роза и крест». Эту песню Свиридов положил на музыку, причем</w:t>
        <w:br/>
        <w:t>сочинение сохранилось только в виде звукозаписи в авторском исполнении</w:t>
        <w:br/>
        <w:t>и в нотах не зафиксировано.</w:t>
      </w:r>
    </w:p>
    <w:p>
      <w:pPr>
        <w:pStyle w:val="Normal"/>
        <w:rPr/>
      </w:pPr>
      <w:r>
        <w:rPr/>
        <w:t>" Свиридов ПИСМ музыку ко второму фильму («Красные колокола»)</w:t>
        <w:br/>
        <w:t>киноэпопеи «Я видел рождение нового мира» по книге Дж. Рида. Сценарий</w:t>
        <w:br/>
        <w:t>Сергея Бондарчука и Антонио Сагуэры, постановка С. Бондарчука (см.:</w:t>
        <w:br/>
        <w:t>ПСП. № 331). См. также примеч. 30 к Тетради 1979-19X3.</w:t>
      </w:r>
    </w:p>
    <w:p>
      <w:pPr>
        <w:pStyle w:val="Normal"/>
        <w:rPr/>
      </w:pPr>
      <w:r>
        <w:rPr/>
        <w:t xml:space="preserve">■ </w:t>
      </w:r>
      <w:r>
        <w:rPr/>
        <w:t>Это не совсем верно. У Блока можно найти и мысли о «гнетущей не-</w:t>
        <w:br/>
        <w:t>музыкалмюсти», и сетовании на «нету музыку» («Нет уж, не то времи, не та</w:t>
        <w:br/>
        <w:t>музыка»), по все же он не отказывал Революции в музыке, призывая: «Всем</w:t>
        <w:br/>
        <w:t>телом, всем сердцем, всем сознанием - слушайте Революцию». («Интелли-</w:t>
        <w:br/>
        <w:t>генция и революции», 1918)</w:t>
      </w:r>
    </w:p>
    <w:p>
      <w:pPr>
        <w:pStyle w:val="Normal"/>
        <w:rPr/>
      </w:pPr>
      <w:r>
        <w:rPr/>
        <w:t>" По-видимому, это образный план-программа музыки к кинофильму</w:t>
        <w:br/>
        <w:t>«Красные колокола», о котором шла речь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82-1983</w:t>
      </w:r>
    </w:p>
    <w:p>
      <w:pPr>
        <w:sectPr>
          <w:headerReference w:type="default" r:id="rId1396"/>
          <w:footerReference w:type="default" r:id="rId1397"/>
          <w:type w:val="nextPage"/>
          <w:pgSz w:w="8391" w:h="11906"/>
          <w:pgMar w:left="1670" w:right="1670" w:gutter="0" w:header="720" w:top="2254" w:footer="720" w:bottom="13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та тетрадь стандартного размера в обложке коричневою цвета имеет</w:t>
        <w:br/>
        <w:t>«загадочный» номер - 26. Ни в подзаголовке, ни в тексте нет упоминания</w:t>
        <w:br/>
        <w:t>какой-либо латы. Датирующим признаком дня нас служил черновой набро-</w:t>
        <w:br/>
        <w:t>сок письма Сергею Федоровичу Бондарчуку. Речь и этом письме идет о му-</w:t>
        <w:br/>
        <w:t>зыке к Кинофильму «Красные колокола» из последней киноэпопеи выдаю-</w:t>
        <w:br/>
        <w:t>щеюся кинорежиссера «Я видел рождение новою мира» по книге Джона</w:t>
        <w:br/>
        <w:t>Рида «Десять дней, которые потрясли мир». Фильм, к которому писал му-</w:t>
        <w:br/>
        <w:t>зыку Свиридов (это вторая часть дилогии), вышел на экран вдекабре 1982 г.</w:t>
        <w:br/>
        <w:t>Работа над музыкой шла на протяжении 1981-1982 и: С учетом времени,</w:t>
        <w:br/>
        <w:t>необходимою на монтаж фи тьма, набросок письма мот появиться на снег</w:t>
        <w:br/>
        <w:t>никак не позднее осени 1982 т. В то же время в тетради есть набросок текс-</w:t>
        <w:br/>
        <w:t>та, который вошел в статью в ленинградскую «Вечерку» в июле 1983 т.</w:t>
      </w:r>
    </w:p>
    <w:p>
      <w:pPr>
        <w:pStyle w:val="Normal"/>
        <w:rPr/>
      </w:pPr>
      <w:r>
        <w:rPr/>
        <w:t>672 | [ара* СЬушрб</w:t>
      </w:r>
    </w:p>
    <w:p>
      <w:pPr>
        <w:pStyle w:val="Normal"/>
        <w:rPr/>
      </w:pPr>
      <w:r>
        <w:rPr/>
        <w:t>Прайда. С1ЯТЬЯ эта в виде ззшервью, взятого у ком!Ю31зтора корреспонден-</w:t>
        <w:br/>
        <w:t>том, могла появиться значительно позднее. Скорм всего гак оно и было,</w:t>
        <w:br/>
        <w:t>потому что в интервью Георгии Васильевич рассказывает о своих авторских</w:t>
        <w:br/>
        <w:t>концертах в Ленинграде сезоне 1982/83 г «Загадка- номера 26 заключается</w:t>
        <w:br/>
        <w:t>еще и в том, что есть «толстые» тетради с меньшими номерами, но запол-</w:t>
        <w:br/>
        <w:t>нявшиеся позднее. Тефадь V' 26 велась одновременно с другими тетради</w:t>
        <w:br/>
        <w:t>чти 1980-х I г. В тетради немного записей, всего на 2.3 листах. Паста разного</w:t>
        <w:br/>
        <w:t>цвета, почерк Свиридов;!. Текст тетради публикуется впервые.</w:t>
      </w:r>
    </w:p>
    <w:p>
      <w:pPr>
        <w:pStyle w:val="Normal"/>
        <w:rPr/>
      </w:pPr>
      <w:r>
        <w:rPr/>
        <w:t>'  Последующий гекзл {выписки ИЗ богослужебных книг) не связан с</w:t>
        <w:br/>
        <w:t>названием предполагаемой статьи.</w:t>
      </w:r>
    </w:p>
    <w:p>
      <w:pPr>
        <w:pStyle w:val="Normal"/>
        <w:rPr/>
      </w:pPr>
      <w:r>
        <w:rPr/>
        <w:t>-' В хранящемся в библиотеке композитора МолиIвостоке (изд. Уптса</w:t>
        <w:br/>
        <w:t>Ргехч, 1969. с. 65-66) рукой Г. В. Свиридова отмечена Молитва святого</w:t>
        <w:br/>
        <w:t>Мардария «Вдадыко Боже, Отче Вседержителю...» из Полуношницы. Оче-</w:t>
        <w:br/>
        <w:t>видно. Этот текст композитор предполагал использовать дли свое! о сочипе</w:t>
        <w:br/>
        <w:t>нии «Песнопении и молитвы», над когорым он работал последние голы</w:t>
        <w:br/>
        <w:t>своей жизни Предшествующий молитве текст тропаря «Се. Жених гря-</w:t>
        <w:br/>
        <w:t>дет...» был положен на музыку и пошел в состав пятой части («Другие пес-</w:t>
        <w:br/>
        <w:t>ни») «Песнопений и МОЛИТВ». См.: Свиридов Георгий. Поли собр. соч.</w:t>
        <w:br/>
        <w:t>Т. 21. Песнопения и молитвы — М.: СПб : Национальный Свиридовский</w:t>
        <w:br/>
        <w:t>фонд. 2001. - С. 63-65.</w:t>
      </w:r>
    </w:p>
    <w:p>
      <w:pPr>
        <w:pStyle w:val="Normal"/>
        <w:rPr/>
      </w:pPr>
      <w:r>
        <w:rPr/>
        <w:t>&gt; Это еше олна из загадок данной тетради. Гели эта запись относится к</w:t>
        <w:br/>
        <w:t>1982 или 1983 г, то тогда это одно из первых письменных, точнее, литера-</w:t>
        <w:br/>
        <w:t>турных свидетельств &lt;з намерении композитора работать в жанре «литурги-</w:t>
        <w:br/>
        <w:t>ческой музыки-. В 1980 г Свиридов создает «Рззжлественскую песнь», от</w:t>
        <w:br/>
        <w:t>которой берет начато его хоровой пик.! «Песнопения и МОЛИТВЫ». Данная</w:t>
        <w:br/>
        <w:t>подборка тектов - свидетельство замысла цикла, посвященного воздвиже-</w:t>
        <w:br/>
        <w:t>нию Честного Животворящего Креста ГОСПОДНЯ, ЭТОТ замысел так и остал-</w:t>
        <w:br/>
        <w:t>ся ззереализованным. Срели нотиых рукописей сохранились черновые на-</w:t>
        <w:br/>
        <w:t>броски песнопения «Величание Креста» .ыя хора (с оркестром?), которое</w:t>
        <w:br/>
        <w:t>первоначально входило в состав произведения вод названием «Из мисте</w:t>
        <w:br/>
        <w:t>рии» (см.: ПСП. № 79), позднее попало в подборку «Большие молитвы»</w:t>
        <w:br/>
        <w:t>(ПСП, № ИМ). Приводимые первые строки с'тносятся к следующим пес-</w:t>
        <w:br/>
        <w:t>нопениям:</w:t>
      </w:r>
    </w:p>
    <w:p>
      <w:pPr>
        <w:sectPr>
          <w:headerReference w:type="default" r:id="rId1398"/>
          <w:footerReference w:type="default" r:id="rId1399"/>
          <w:type w:val="nextPage"/>
          <w:pgSz w:w="8391" w:h="11906"/>
          <w:pgMar w:left="1473" w:right="1473" w:gutter="0" w:header="720" w:top="2462" w:footer="720" w:bottom="98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!. Крест твой. Госноли! Жизнь и воскресение ЛЮДЯМ I вон м. Тебе вое</w:t>
        <w:br/>
        <w:t>кресшего Ьо1а нашего поем. Помилуй нас! (Октоих, воскрес пая стихира на</w:t>
        <w:br/>
        <w:t>Утрене, на Хвалите, глас 6: Крест Твой Господи, жить и воскресение модем</w:t>
        <w:br/>
        <w:t>Твоим есть, и надеющеся но Ны, Тебе воскресшаго Но&lt;&gt;а нашего ппем: помилуй</w:t>
        <w:br/>
        <w:t>нас): 2. Погребение твое, Влалыко. Рай отверзе роду человеческому, тебе</w:t>
        <w:br/>
        <w:t>воскресшего Бога нашего поем Помилуй нас! (Октоих, воскресная стихи</w:t>
        <w:br/>
        <w:t>ра на Утрене, на Хвалите, глас 6: Погребение Твое Владыко. рай отвер&gt;е роду</w:t>
        <w:br/>
        <w:t>человеческому: и от нетления июавлыиеся. Тебе воскресшаго Нога нашего но</w:t>
        <w:br/>
        <w:t>ем: помилуй нас): 3. Крест претерпел еси и погребение нас грешных ради.</w:t>
        <w:br/>
        <w:t>Смертию же. яко Б&lt;ч смерть умертвил еси. (Октоих, воскресная стихира на</w:t>
        <w:br/>
        <w:t>Великой Вечерне, на Пкподи нопвах, глас 7: Крест претерпел еси Спасе, и</w:t>
        <w:br/>
        <w:t>погребение нас ради, смертию же яко Гюг смерть умертвил еси. Темже покла-</w:t>
        <w:br/>
        <w:t>няемся тридневному воскресению Твоему: Господи, слана Тебе): 4. Во ал сошел</w:t>
        <w:br/>
        <w:t>Христе, смерть пленил еси, и тридневен воскрес, нас совоскрееззл еси.</w:t>
      </w:r>
    </w:p>
    <w:p>
      <w:pPr>
        <w:pStyle w:val="Normal"/>
        <w:rPr/>
      </w:pPr>
      <w:r>
        <w:rPr/>
        <w:t>№</w:t>
      </w:r>
      <w:r>
        <w:rPr/>
        <w:t>цжл Ш щяьЬа | 67</w:t>
      </w:r>
    </w:p>
    <w:p>
      <w:pPr>
        <w:pStyle w:val="Normal"/>
        <w:rPr/>
      </w:pPr>
      <w:r>
        <w:rPr/>
        <w:t>Славящих твое всесильное восстание, Госполи. человеколюбче! (Октоих,</w:t>
        <w:br/>
        <w:t>воскресная стихира на Великой Вечерне, на Стиховне, глас 7: Во ид сошед</w:t>
        <w:br/>
        <w:t>Христе, смерть пленил еси, и тридневсн воскрес, нассовоскреси! еси, славящих</w:t>
        <w:br/>
        <w:t>Твое всесильное восстание. Господи Человеколюбче); 154. Господи, оружие на</w:t>
        <w:br/>
        <w:t>лнаво.ле Крест Твой нал еси нам: трепещет Во и трясется, не герПЧЯ втирали</w:t>
        <w:br/>
        <w:t>на силу ею. Яко мертвые восставляет и смерть упратдни. Сею ради покло-</w:t>
        <w:br/>
        <w:t>няемся потребен и ю Твоему и восстанию.</w:t>
      </w:r>
    </w:p>
    <w:p>
      <w:pPr>
        <w:pStyle w:val="Normal"/>
        <w:rPr/>
      </w:pPr>
      <w:r>
        <w:rPr/>
        <w:t>(Октоих, воскресная стихира на Утрене, на Хвалите, глас X: Господи,</w:t>
        <w:br/>
        <w:t>оружие на диаволи Крест Твой дол еси нам: трепещет во и трясется, не тер</w:t>
        <w:br/>
        <w:t>пя взирати на сип его; яко мертвый возставляет, и смерть упраздни. Сего ра-</w:t>
        <w:br/>
        <w:t>ди поклоняемся погребению Тв&lt;к'му и восстания»);</w:t>
      </w:r>
    </w:p>
    <w:p>
      <w:pPr>
        <w:pStyle w:val="Normal"/>
        <w:rPr/>
      </w:pPr>
      <w:r>
        <w:rPr/>
        <w:t>Радуйся, живоносныи Кресте и т. л. (Минея Праздничная, стихи-</w:t>
        <w:br/>
        <w:t>ра на Великой Вечерне, на Стиховне, глас 5: Радуйся Живоносныи Кресте,</w:t>
        <w:br/>
        <w:t>благочестия непобедимая победи, дверь райская, верных утверждение, Церкве</w:t>
        <w:br/>
        <w:t>ограждение, имжвтляраюрися иупраздпшя, и попрася смертная держава, и</w:t>
        <w:br/>
        <w:t>вознесохомся от земли к небесным, оружие непобедимое, бесов сопротивобор-</w:t>
        <w:br/>
        <w:t>че: слава мучеников, преподобных яко воистину удобрение: пристанище спасе-</w:t>
        <w:br/>
        <w:t>ния, даруяй м!ру велию милость); Радуйся, Господь Христе и т. л. (Минея</w:t>
        <w:br/>
        <w:t>Праздничная, стихира на Великой Вечерне, на Стиховне, глас 5: Радуйся</w:t>
        <w:br/>
        <w:t>Господень Кресте, имже разрешися от клятвы человечество, сущия радости</w:t>
        <w:br/>
        <w:t>шамение, прогоняяй враги во твоем во {движении всечеепше. нам ппмощниче:</w:t>
        <w:br/>
        <w:t>царей держава, крепость праведных, священников благолепие, воображаемый,</w:t>
        <w:br/>
        <w:t>и зняпых избавляяй, жеи силы, имже пасемся: оружие мира, егоже со стра-</w:t>
        <w:br/>
        <w:t>хом обстоит ангела; Христа Божественная слава, подающаго м!ру веяно ми-</w:t>
        <w:br/>
        <w:t>лость;</w:t>
      </w:r>
    </w:p>
    <w:p>
      <w:pPr>
        <w:pStyle w:val="Normal"/>
        <w:rPr/>
      </w:pPr>
      <w:r>
        <w:rPr/>
        <w:t>Величай, душе моя. пречестный Крест 'осподний (Минея Празд-</w:t>
        <w:br/>
        <w:t>ничная, на Утрене, первый припев на 9-й песне канона: Величай душе моя,</w:t>
        <w:br/>
        <w:t>Пречестный Крест Госп(м)ень): Величай, Душе моя. Животворящею Креста</w:t>
        <w:br/>
        <w:t>Господня Воздвиженье (Минея Праздничная, на Утрене, второй припев на</w:t>
        <w:br/>
        <w:t>9-й песне канона: Величий душе моя. Животворящего Крести Госп&lt;я)ня воз-</w:t>
        <w:br/>
        <w:t>движение).</w:t>
      </w:r>
    </w:p>
    <w:p>
      <w:pPr>
        <w:pStyle w:val="Normal"/>
        <w:rPr/>
      </w:pPr>
      <w:r>
        <w:rPr/>
        <w:t>' Ср. со следующим пассажем из интервью, данною Свиридовым кор-</w:t>
        <w:br/>
        <w:t>респонденту газеты «Вечерний Ленин!рал» С. Моторовой : «Это поистине</w:t>
        <w:br/>
        <w:t>Великая артистка и, ЧТО еще важнее, человек прекрасной души. Хочется на-</w:t>
        <w:br/>
        <w:t>пить также других участников концертов в Филармонии — солиста Боль-</w:t>
        <w:br/>
        <w:t>шого театра СССР Р.. Нестеренко. Московский камерный хор под управле-</w:t>
        <w:br/>
        <w:t>нием В Минина, ленинградских музыкантов - оркестр старинной и совре-</w:t>
        <w:br/>
        <w:t>менной музыки иол управлением Э.Серова, хор Академической капеллы</w:t>
        <w:br/>
        <w:t>имени М. Блинки (руководитель В. Чернушенко). Все они прекрасно спра-</w:t>
        <w:br/>
        <w:t>вились с поставленными перед ними задачами» (См.: 1еоргий Свиридов:</w:t>
        <w:br/>
        <w:t>«Считаю себя денингралием»//Всчерний Ленинград. 1983. - 9 июля. -</w:t>
        <w:br/>
        <w:t>158 (17048). — С. 3). Это было запоздалое интервью после концертов, про-</w:t>
        <w:br/>
        <w:t>шедших в сезоне 19Х2/Х3т. вЛенинграаской филармонии. На одном из этих</w:t>
      </w:r>
    </w:p>
    <w:p>
      <w:pPr>
        <w:pStyle w:val="Normal"/>
        <w:rPr/>
      </w:pPr>
      <w:r>
        <w:rPr/>
        <w:t>концертов состоялась ленинградская премьера новой редакции ПОЭМЫ «От-</w:t>
        <w:br/>
        <w:t>чалившая Русь» на слова С. Есенина. Незадолго ло ЭТОГО «обралювекая</w:t>
        <w:br/>
        <w:t>премьера» НОЗМЫ прошла в Москве 25 апреля 1ЧХЗ г. См.: Нестьев И. Дра-</w:t>
        <w:br/>
        <w:t>матизм, по личность//Вечерняя Москва. - 1983. - 12 мая. — № 10Х</w:t>
        <w:br/>
        <w:t>(1X093). - С. 4: Лак-нев Р. Поззия и музыка//Изнестия. - 19X3. - 28 анре-</w:t>
      </w:r>
    </w:p>
    <w:p>
      <w:pPr>
        <w:sectPr>
          <w:headerReference w:type="default" r:id="rId1400"/>
          <w:footerReference w:type="default" r:id="rId1401"/>
          <w:type w:val="nextPage"/>
          <w:pgSz w:w="8391" w:h="11906"/>
          <w:pgMar w:left="1548" w:right="1548" w:gutter="0" w:header="720" w:top="256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1 Г С'нпрнао"</w:t>
      </w:r>
    </w:p>
    <w:p>
      <w:pPr>
        <w:pStyle w:val="Normal"/>
        <w:rPr/>
      </w:pPr>
      <w:r>
        <w:rPr/>
        <w:t>674 | Гармт СкрадА</w:t>
      </w:r>
    </w:p>
    <w:p>
      <w:pPr>
        <w:pStyle w:val="Normal"/>
        <w:rPr/>
      </w:pPr>
      <w:r>
        <w:rPr/>
        <w:t>ля. - № IIX (20464). — С. 6. Таким образом, лог отрывок лает нам основа-</w:t>
        <w:br/>
        <w:t>ние датировать данную тетрадь 1982—1983 гг.</w:t>
      </w:r>
    </w:p>
    <w:p>
      <w:pPr>
        <w:pStyle w:val="Normal"/>
        <w:rPr/>
      </w:pPr>
      <w:r>
        <w:rPr/>
        <w:t>1 Из письма В. В. Стасову от 23 ноября 1X75 г. См.: Мусоргский М. П.</w:t>
        <w:br/>
        <w:t>Письма и документы. - М.: Л.: Муэгиэ, 1432. - С. 332.</w:t>
      </w:r>
    </w:p>
    <w:p>
      <w:pPr>
        <w:pStyle w:val="Normal"/>
        <w:rPr/>
      </w:pPr>
      <w:r>
        <w:rPr/>
        <w:t>1 Речь идет о музыке к кинофильму «Красные колокола» (см.: ПСИ.</w:t>
        <w:br/>
        <w:t>№ 331).</w:t>
      </w:r>
    </w:p>
    <w:p>
      <w:pPr>
        <w:pStyle w:val="Normal"/>
        <w:rPr/>
      </w:pPr>
      <w:r>
        <w:rPr/>
        <w:t>: Замечания и предложения, возникшие во время работы над фильмом</w:t>
        <w:br/>
        <w:t>С. Ьондарчука «Красные колокола».</w:t>
      </w:r>
    </w:p>
    <w:p>
      <w:pPr>
        <w:pStyle w:val="Normal"/>
        <w:rPr/>
      </w:pPr>
      <w:r>
        <w:rPr/>
        <w:t>* Набросок письма С. Ф. Бондарчуку относительно музыки к кино-</w:t>
        <w:br/>
        <w:t>фильму «Красные колокола». К сожалению, в архиве С. Ф. Бондарчука это</w:t>
        <w:br/>
        <w:t>письмо не сохрани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X7 (I)</w:t>
      </w:r>
    </w:p>
    <w:p>
      <w:pPr>
        <w:pStyle w:val="Normal"/>
        <w:rPr/>
      </w:pPr>
      <w:r>
        <w:rPr/>
        <w:t>С этой тетради (она имеет порядковый номер 14) открывается серия по-</w:t>
        <w:br/>
        <w:t>следних тетрадей конца 1980- 1990-х ГС Она стандартною формата. Облож-</w:t>
        <w:br/>
        <w:t>ка коричневого цвета. Записи содержатся на 45 листах из 96. «Стило» все то</w:t>
        <w:br/>
        <w:t>же - шариковая ручка с пастой разного цвета. Поздние тетради заполнял,</w:t>
        <w:br/>
        <w:t>как правило, уже сам I. В. Свиридов. К этому времени у Эльзы Густавовны</w:t>
        <w:br/>
        <w:t>ухудшилось зрение и писать ей становилось все трудней. Почерк ее изме-</w:t>
        <w:br/>
        <w:t>нился, ибо она почти не видела написанного. Тетрадь начата 11 апреля</w:t>
        <w:br/>
        <w:t>19X7 г. Текст тетради публикуется впервые.</w:t>
      </w:r>
    </w:p>
    <w:p>
      <w:pPr>
        <w:pStyle w:val="Normal"/>
        <w:rPr/>
      </w:pPr>
      <w:r>
        <w:rPr/>
        <w:t>1 Неточная цитата из второй части поэмы «Война и мир». Ср. у Мая-</w:t>
        <w:br/>
        <w:t>ковскою: «Выволакивайте забившихся пол Евангелие Тодстых!/За ноту ху-</w:t>
        <w:br/>
        <w:t>дую!/По камню бородой!/». См.: Маяковский В. В Соч. В 2 т. Т. 2. Поэмы.</w:t>
        <w:br/>
        <w:t>Пьесы. Проза. - М.: Правда, 1988. - С. 41,</w:t>
      </w:r>
    </w:p>
    <w:p>
      <w:pPr>
        <w:pStyle w:val="Normal"/>
        <w:rPr/>
      </w:pPr>
      <w:r>
        <w:rPr/>
        <w:t>1 Зная о непростом отношении Свиридова к Белинскому, предпола-</w:t>
        <w:br/>
        <w:t>гаю, что Свиридов нашел эти слова в какой-либо публикации стороннего</w:t>
        <w:br/>
        <w:t>автора. Мне не удалось найти точно именно эти слова выдающегося рус-</w:t>
        <w:br/>
        <w:t>ского критика. Нечто близкое, но с другим смысловым акцентом можно</w:t>
        <w:br/>
        <w:t>найти в его статье «Иван Андреевич Крылов». Выписываю ряд суждений из</w:t>
        <w:br/>
        <w:t>этой статьи, в которых ключевым словом является «народность». Все цита-</w:t>
        <w:br/>
        <w:t>ты приводятся но след. изд.: Белинский В. Г. Собр. соч. В 3 т. Т. 2. Статьи и</w:t>
        <w:br/>
        <w:t>рецензии, 1X41-1845, - М.: ГИХЛ. 1948. народность есть своего рода та-</w:t>
        <w:br/>
        <w:t>лант, который, как всякий талант, лается природою...» (С. 703); «способ-</w:t>
        <w:br/>
        <w:t>ность быть народным в творчестве другой талант» (С. 705); «Так как спо-</w:t>
        <w:br/>
        <w:t>собность быть народным ее I ь своего рода талант, то она имеет бесконечные</w:t>
        <w:br/>
        <w:t>степени, подобно всякому таланту. Туп есть таланты обыкновенные и вели-</w:t>
        <w:br/>
        <w:t>кие, есть гении» (С. 710); «Поэтому народность в поэте есть своего рода ге-</w:t>
        <w:br/>
        <w:t>пиап&gt;но* '/п.. не всегда в смысле 1лубины и многосторонности, но всетда в</w:t>
        <w:br/>
        <w:t>смысле оригинальное! и» (С. 710).</w:t>
      </w:r>
    </w:p>
    <w:p>
      <w:pPr>
        <w:pStyle w:val="Normal"/>
        <w:rPr/>
      </w:pPr>
      <w:r>
        <w:rPr/>
        <w:t>' Скорее всего с очерком В. Набокова «Николай Гоголь» Свиридов по-</w:t>
        <w:br/>
        <w:t>знакомился впервые по журнальной публикации (Новый мир. - 1987. -</w:t>
        <w:br/>
        <w:t>n5 4.-С. 173-227).</w:t>
      </w:r>
    </w:p>
    <w:p>
      <w:pPr>
        <w:sectPr>
          <w:headerReference w:type="default" r:id="rId1402"/>
          <w:footerReference w:type="default" r:id="rId1403"/>
          <w:type w:val="nextPage"/>
          <w:pgSz w:w="8391" w:h="11906"/>
          <w:pgMar w:left="1483" w:right="1483" w:gutter="0" w:header="720" w:top="2308" w:footer="720" w:bottom="110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 Речь идет о статье театроведа Н. Хачатуровой, посвященной концер-</w:t>
        <w:br/>
        <w:t>ту Владислава Пьявко в Большом зале Московской консерватории</w:t>
      </w:r>
    </w:p>
    <w:p>
      <w:pPr>
        <w:pStyle w:val="Normal"/>
        <w:rPr/>
      </w:pPr>
      <w:r>
        <w:rPr/>
        <w:t>В. Пьянко был первым исполнителем ПОЭМЫ «Отчалившая Русь» в редак-</w:t>
        <w:br/>
        <w:t>ции для тенора с фортепиано. См.: Хачатупова Н. Открыть публике но-</w:t>
        <w:br/>
        <w:t>вое//Сов. музыка. - 1ЧХ2. - № 9. — С. 62.</w:t>
      </w:r>
    </w:p>
    <w:p>
      <w:pPr>
        <w:pStyle w:val="Normal"/>
        <w:rPr/>
      </w:pPr>
      <w:r>
        <w:rPr/>
        <w:t>1 Речь идет о XX съезде ВЛКСМ, проходившем 15-1Х апреля 19X7 г.</w:t>
      </w:r>
    </w:p>
    <w:p>
      <w:pPr>
        <w:pStyle w:val="Normal"/>
        <w:rPr/>
      </w:pPr>
      <w:r>
        <w:rPr/>
        <w:t>" Неточная цитата из первой строки «Слово о погибели Русской зем-</w:t>
        <w:br/>
        <w:t>ли». Следует читать: «О, светло светлая и прекрасно украшенная, земля рус-</w:t>
        <w:br/>
        <w:t>ская!» (цит. по: Памятники литературы Древней Руси. XIII век. - М.: Худо-</w:t>
        <w:br/>
        <w:t>жеств.лит., 19X1.-С. 130-131).</w:t>
      </w:r>
    </w:p>
    <w:p>
      <w:pPr>
        <w:pStyle w:val="Normal"/>
        <w:rPr/>
      </w:pPr>
      <w:r>
        <w:rPr/>
        <w:t>' Уверен, что здесь произошла бессознательная подмена имени. Ко-</w:t>
        <w:br/>
        <w:t>нечно, здесь имеется в виду Владимир Федорович, а не Александр Ивано-</w:t>
        <w:br/>
        <w:t>вич Одоевский.</w:t>
      </w:r>
    </w:p>
    <w:p>
      <w:pPr>
        <w:pStyle w:val="Normal"/>
        <w:rPr/>
      </w:pPr>
      <w:r>
        <w:rPr/>
        <w:t>I</w:t>
        <w:tab/>
        <w:t>Имеются в виду следующие слова Д. Д. Шостаковича: «Коммунисти-</w:t>
        <w:br/>
        <w:t>ческое воспитание, по сути, мне кажется, мало осуществимо, попросту не-</w:t>
        <w:br/>
        <w:t>возможно вне коллектива, вне общности человеческою деда. '"Совершенно</w:t>
        <w:br/>
        <w:t>ясно, - говорил Луначарский, &lt;...&gt; - что хороший специалист, не воспи-</w:t>
        <w:br/>
        <w:t>танный коммунистически, есть не что иное, как гражданин американского</w:t>
        <w:br/>
        <w:t>типа, который, может быть, и хорошо делает свое дело, но прокладывает се-</w:t>
        <w:br/>
        <w:t>бе путь к карьере..." Действительно, надо, по-видимому, иметь душу совер-</w:t>
        <w:br/>
        <w:t>шенно особой чистоты и силы, чтобы сохранить ее от ржавчины, работая в</w:t>
        <w:br/>
        <w:t>одиночку» (Шостакович Д.Д, Молодость музыки//Сов. музыка. - 1966. -</w:t>
        <w:br/>
        <w:t>М» 1. - Январь. - С. 7).</w:t>
      </w:r>
    </w:p>
    <w:p>
      <w:pPr>
        <w:pStyle w:val="Normal"/>
        <w:rPr/>
      </w:pPr>
      <w:r>
        <w:rPr/>
        <w:t>* Слова из «Бориса 16дунова».</w:t>
      </w:r>
    </w:p>
    <w:p>
      <w:pPr>
        <w:pStyle w:val="Normal"/>
        <w:rPr/>
      </w:pPr>
      <w:r>
        <w:rPr/>
        <w:t>" Полное название балета Р. Щедрина: «Кармен-сюита». Транскрип-</w:t>
        <w:br/>
        <w:t>ция фрагментов оперы «Кармен» Визе .тля струнных и ударных Балет в од-</w:t>
        <w:br/>
        <w:t>ном действии. Либретто А. Алонсо (1967)</w:t>
      </w:r>
    </w:p>
    <w:p>
      <w:pPr>
        <w:pStyle w:val="Normal"/>
        <w:rPr/>
      </w:pPr>
      <w:r>
        <w:rPr/>
        <w:t>" Набросок письма писателю Василию Ивановичу Белову.</w:t>
      </w:r>
    </w:p>
    <w:p>
      <w:pPr>
        <w:pStyle w:val="Normal"/>
        <w:rPr/>
      </w:pPr>
      <w:r>
        <w:rPr/>
        <w:t>'•' Думается, что Свиридов вспомнил чту книгу Ю Фучика в связи с</w:t>
        <w:br/>
        <w:t>предшествующими словами о судьбе русских художников.</w:t>
      </w:r>
    </w:p>
    <w:p>
      <w:pPr>
        <w:pStyle w:val="Normal"/>
        <w:rPr/>
      </w:pPr>
      <w:r>
        <w:rPr/>
        <w:t>II</w:t>
        <w:tab/>
        <w:t>Свиридов отрицательно относился к илее создания Всероссийского</w:t>
        <w:br/>
        <w:t>музыкального общества путем ликвидации Всероссийского хорового обще-</w:t>
        <w:br/>
        <w:t>ства. Мне неизвестно, обращался ли дяля в высшие инстанции поэтому во-</w:t>
        <w:br/>
        <w:t>просу, но публично в тог момент он нигде не выступал. Однако я отлично</w:t>
        <w:br/>
        <w:t>помню, какие пораженческие настроения царили в самом Хоровом обще-</w:t>
        <w:br/>
        <w:t>стве, как Правление ВХО пыталось пойти на компромисс, полагая сохра-</w:t>
        <w:br/>
        <w:t>нить за собой руководство во вновь открывавшемся обществе (что, отчасти</w:t>
        <w:br/>
        <w:t>и удалось сделать, но какой ценой!). Помню, как в Ленинграде члены Ле-</w:t>
        <w:br/>
        <w:t>нинградского отделения ВХО покорно шли на заклание, единодушно голо-</w:t>
        <w:br/>
        <w:t>суя фактически за свою самоликвидацию.</w:t>
      </w:r>
    </w:p>
    <w:p>
      <w:pPr>
        <w:pStyle w:val="Normal"/>
        <w:rPr/>
      </w:pPr>
      <w:r>
        <w:rPr/>
        <w:t>14 Источник цитирования установить ие удалось.</w:t>
      </w:r>
    </w:p>
    <w:p>
      <w:pPr>
        <w:sectPr>
          <w:headerReference w:type="default" r:id="rId1404"/>
          <w:footerReference w:type="default" r:id="rId1405"/>
          <w:type w:val="nextPage"/>
          <w:pgSz w:w="8391" w:h="11906"/>
          <w:pgMar w:left="1720" w:right="1720" w:gutter="0" w:header="720" w:top="2757" w:footer="720" w:bottom="10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 См.: Элик М. Что волнует сегодня'.'//Сов. музыка. - 1963. - № 1. -</w:t>
        <w:br/>
        <w:t>С. 17—24. Майя Абрамовна Элик действительно была человеком незауряд-</w:t>
        <w:br/>
        <w:t>ных дарований. У нее был прекрасный музыкальный слух (помню, как она</w:t>
        <w:br/>
        <w:t>пела «Лунного Пьеро» Арнольда Шенберга в одном из концертов в Малом</w:t>
        <w:br/>
        <w:t>зале им. МИ. Глинки Ленижрадской филармонии - сложнейшую вокаль-</w:t>
        <w:br/>
        <w:t>ную партию), у нее был настоящий вкус и свое личное восприятие музыки</w:t>
        <w:br/>
        <w:t>(большая редкость среди музыковедов!), она обладала хорошим литератур-</w:t>
        <w:br/>
        <w:t>ным слогом, свободно писала. Не знаю, связан был или нет ее уход из сек-</w:t>
        <w:br/>
        <w:t>тора музыки НИО Ленинградского государственного института театра, му-</w:t>
      </w:r>
    </w:p>
    <w:p>
      <w:pPr>
        <w:pStyle w:val="Normal"/>
        <w:rPr/>
      </w:pPr>
      <w:r>
        <w:rPr/>
        <w:t>тыки и кинематографии с описываемыми Свиридовым событиями, но что</w:t>
        <w:br/>
        <w:t>была большая потеря для нашею музыкознания. 1бворю о ней в прошлом</w:t>
        <w:br/>
        <w:t>как о музыковеде, гак как не знаю, чем она занимается в Германии, где ны-</w:t>
        <w:br/>
        <w:t>не проживает.</w:t>
      </w:r>
    </w:p>
    <w:p>
      <w:pPr>
        <w:pStyle w:val="Normal"/>
        <w:rPr/>
      </w:pPr>
      <w:r>
        <w:rPr/>
        <w:t>"' Имеется в виду стихотворение «Сергею Есенину- (1926).</w:t>
      </w:r>
    </w:p>
    <w:p>
      <w:pPr>
        <w:pStyle w:val="Normal"/>
        <w:rPr/>
      </w:pPr>
      <w:r>
        <w:rPr/>
        <w:t>" Полное название книги «О, 1'усь, взмахни крылами...»: Поэты есе-</w:t>
        <w:br/>
        <w:t>нинского круга/Сост. С. Ю. Кунаев и С. С. Кунаев. - М.: Современник,</w:t>
        <w:br/>
        <w:t>19X6.</w:t>
      </w:r>
    </w:p>
    <w:p>
      <w:pPr>
        <w:pStyle w:val="Normal"/>
        <w:rPr/>
      </w:pPr>
      <w:r>
        <w:rPr/>
        <w:t>11 Режиссер Ю. Н. Ьелянкин (мата которою сумела спасти от уничто-</w:t>
        <w:br/>
        <w:t>жения уникальные кадры кинохроники, на которых запечатлен момент</w:t>
        <w:br/>
        <w:t>взрыва храма Христа Спасителя в Москве) создал документальный телеви-</w:t>
        <w:br/>
        <w:t>зионный фильм «Георгий Свиридов» (ПО «Экран», 19X7).</w:t>
      </w:r>
    </w:p>
    <w:p>
      <w:pPr>
        <w:pStyle w:val="Normal"/>
        <w:rPr/>
      </w:pPr>
      <w:r>
        <w:rPr/>
        <w:t>Литературная газета, - 19X7. - 6 мая. - № 19 (5137). - С. 2.</w:t>
        <w:br/>
        <w:t>Там же. с. 2—3.</w:t>
      </w:r>
    </w:p>
    <w:p>
      <w:pPr>
        <w:pStyle w:val="Normal"/>
        <w:rPr/>
      </w:pPr>
      <w:r>
        <w:rPr/>
        <w:t>" Там же, с. 3.</w:t>
      </w:r>
    </w:p>
    <w:p>
      <w:pPr>
        <w:pStyle w:val="Normal"/>
        <w:rPr/>
      </w:pPr>
      <w:r>
        <w:rPr/>
        <w:t>п Там же, с. 5-6.</w:t>
      </w:r>
    </w:p>
    <w:p>
      <w:pPr>
        <w:pStyle w:val="Normal"/>
        <w:rPr/>
      </w:pPr>
      <w:r>
        <w:rPr/>
        <w:t>" Там же, с. 7.</w:t>
      </w:r>
    </w:p>
    <w:p>
      <w:pPr>
        <w:pStyle w:val="Normal"/>
        <w:rPr/>
      </w:pPr>
      <w:r>
        <w:rPr/>
        <w:t>34 Там же.</w:t>
      </w:r>
    </w:p>
    <w:p>
      <w:pPr>
        <w:pStyle w:val="Normal"/>
        <w:rPr/>
      </w:pPr>
      <w:r>
        <w:rPr/>
        <w:t>25 Там же. с. 9.</w:t>
      </w:r>
    </w:p>
    <w:p>
      <w:pPr>
        <w:pStyle w:val="Normal"/>
        <w:rPr/>
      </w:pPr>
      <w:r>
        <w:rPr/>
        <w:t>* Доклад первого секретаря Правления Союза писателей СССР</w:t>
        <w:br/>
        <w:t>В. В. Карпова был опубликован в предыдущем номере «Литературной газе-</w:t>
        <w:br/>
        <w:t>ты». См.: Карпов В. В Современность и литсратура//Литературная газета. -</w:t>
        <w:br/>
        <w:t>1978. - 29 аир. -№ 18(5136). - С. 2-3.</w:t>
      </w:r>
    </w:p>
    <w:p>
      <w:pPr>
        <w:sectPr>
          <w:headerReference w:type="default" r:id="rId1406"/>
          <w:footerReference w:type="default" r:id="rId1407"/>
          <w:type w:val="nextPage"/>
          <w:pgSz w:w="8391" w:h="11906"/>
          <w:pgMar w:left="1531" w:right="1531" w:gutter="0" w:header="720" w:top="2727" w:footer="720" w:bottom="111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Со слов доктора искусствоведения Р. М. Левашова известно, что в</w:t>
        <w:br/>
        <w:t>1987 г. в издательстве «Музыка» возникла критическая ситуация с дальней-</w:t>
        <w:br/>
        <w:t>шей публикацией серии «Памятники русскою музыкальною искусства».</w:t>
        <w:br/>
        <w:t>Главная трудность заключалась в изменении практики государственною</w:t>
        <w:br/>
        <w:t>финансировании, ввиду чего и здание этой серии стало убыточным (шесть</w:t>
        <w:br/>
        <w:t>уже подготовленных редколлегией томов так никогда и не выйти в свет). В</w:t>
        <w:br/>
        <w:t>этот же период возникли разногласия между ведущими членами редколле-</w:t>
        <w:br/>
        <w:t>гии Ю. В. Келдышем (который ориентировался на издание в основном</w:t>
        <w:br/>
        <w:t>светских произведений) и Г. В. Свиридовым (который считал нужным пуб-</w:t>
        <w:br/>
        <w:t>ликовать преимущественно духовную музыку). Свиридов видел выход в ко-</w:t>
        <w:br/>
        <w:t>ренном изменении состава редколлегии и предложил директору издательст-</w:t>
        <w:br/>
        <w:t>ва Л. С. Сидедьникову рассмотреть вопрос о приглашении Левашова в каче-</w:t>
        <w:br/>
        <w:t>стве председателя, но Левашов, будучи учеником Келдыша, естественно, от-</w:t>
        <w:br/>
        <w:t>казался. От себи мо|у добавить, чго помимо разногласий по этому вопросу</w:t>
        <w:br/>
        <w:t>Свиридов в ЭТО время вообще как-то охладел к Келдышу, одно из его про-</w:t>
        <w:br/>
        <w:t>граммных выступлений в прессе просто высмеял, вспоминал РАПМовскос</w:t>
        <w:br/>
        <w:t>прошлое Келдыша, его известные высказывания о Прокофьеве в 1929 г. К</w:t>
        <w:br/>
        <w:t>тому же в это время я пригласил К). В. Келдыша принять участие в состав-</w:t>
        <w:br/>
        <w:t>лении и редактировании сборника «Музыкальный мир Георгия Свиридова»,</w:t>
        <w:br/>
        <w:t>и у нас тоже работа шла не очень складно. !соргий Васильевич хотел видеть</w:t>
        <w:br/>
        <w:t>в сборнике ряд статей, которые мы с Келдышем забраковали дли КНИГИ,</w:t>
        <w:br/>
        <w:t>считая их отчасти слабыми, отчасти не подходящими дли сборника темати-</w:t>
        <w:br/>
        <w:t>чески. Состоялись объяснения, которые закончились тем, чго Юрий Всево-</w:t>
        <w:br/>
        <w:t>лодович обиделся и отказался руководить редакционной работой над сбор-</w:t>
        <w:br/>
        <w:t>ником. Одну статью (В. Веселова) мне удалось довести с автором до конди-</w:t>
      </w:r>
    </w:p>
    <w:p>
      <w:pPr>
        <w:pStyle w:val="Normal"/>
        <w:rPr/>
      </w:pPr>
      <w:r>
        <w:rPr/>
        <w:t>Мизим Ж СИЙЪОИ</w:t>
      </w:r>
    </w:p>
    <w:p>
      <w:pPr>
        <w:pStyle w:val="Normal"/>
        <w:rPr/>
      </w:pPr>
      <w:r>
        <w:rPr/>
        <w:t>ции, от двух других все же пришлось откататься. Свиридов был человеком</w:t>
        <w:br/>
        <w:t>крутого нрава, и, не скрою, мне стоило больших усилий настоять на отказе</w:t>
        <w:br/>
        <w:t>от статей. Впоследствии Георгий Васильевич согласился сам с нашим отбо-</w:t>
        <w:br/>
        <w:t>ром. Но в отношениях с Келдышем наступило охлаждение.</w:t>
      </w:r>
    </w:p>
    <w:p>
      <w:pPr>
        <w:pStyle w:val="Normal"/>
        <w:rPr/>
      </w:pPr>
      <w:r>
        <w:rPr/>
        <w:t>и Алик - мое «домашнее» имя. 16 августа 1987 г. начало нашего об-</w:t>
        <w:br/>
        <w:t>суждения проблем будущего сборника «Музыкальный мир Георгия Свири-</w:t>
        <w:br/>
        <w:t>дова». Пышна Алексеевна Прибегина была в то время главным редактором</w:t>
        <w:br/>
        <w:t>издательства «Советский композитор», где издавался мой сборник.</w:t>
      </w:r>
    </w:p>
    <w:p>
      <w:pPr>
        <w:pStyle w:val="Normal"/>
        <w:rPr/>
      </w:pPr>
      <w:r>
        <w:rPr/>
        <w:t>!д Намек на известное событие в Москве, кажется, в начале 1980-х гг..</w:t>
        <w:br/>
        <w:t>ко1да бульдозерами решили уничтожить выставленные на улице картины</w:t>
        <w:br/>
        <w:t>художников-нонкои&lt;|юрмистов.</w:t>
      </w:r>
    </w:p>
    <w:p>
      <w:pPr>
        <w:pStyle w:val="Normal"/>
        <w:rPr/>
      </w:pPr>
      <w:r>
        <w:rPr/>
        <w:t>Скорее всего зга запись является репликой на появившийся в то вре-</w:t>
        <w:br/>
        <w:t>мя в Москве кинофильм «Покаяние» режиссера Теш и за Абуладзе (1987),</w:t>
        <w:br/>
        <w:t>получивший Ленинскую премию в 19X8 г Теперь об этом фильме мало кто</w:t>
        <w:br/>
        <w:t>помнит, но в то время вокруг него была создана какая-то необыкновенная</w:t>
        <w:br/>
        <w:t>атмосфера явления некоего чуда, чуть ли не откровения советской кинема-</w:t>
        <w:br/>
        <w:t>тографии. Не исключено, что на присущий свириловской записи резкий</w:t>
        <w:br/>
        <w:t>тон оказал влияние очерк В. П. Ас Пырьева «Ловля пескарей в Грузии»,</w:t>
        <w:br/>
        <w:t>опубликованный в одном из номеров журнал.! «Наш современник» за</w:t>
        <w:br/>
        <w:t>19X7 г. 1ак или иначе, но эта запись отражает лишь мимолетное настроение,</w:t>
        <w:br/>
        <w:t>по причинам отнюдь не художественною порядка и никак не свидетельст-</w:t>
        <w:br/>
        <w:t>вует о подлинных чувствах, которые испытывал Свиридов к грузинской</w:t>
        <w:br/>
        <w:t>культуре и се маст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X7 (2)</w:t>
      </w:r>
    </w:p>
    <w:p>
      <w:pPr>
        <w:pStyle w:val="Normal"/>
        <w:rPr/>
      </w:pPr>
      <w:r>
        <w:rPr/>
        <w:t>На шмунтитулыюм листе тетради рукой Г. В. Свиридова указана дата</w:t>
        <w:br/>
        <w:t>начат записей: «1 июня 19X7 г.». Последняя запись в згой тетради сделана</w:t>
        <w:br/>
        <w:t>17 января 19X8 г Одна из «сверхтолстых» тетрадей, свыше 200 листов. Пере-</w:t>
        <w:br/>
        <w:t>плет - дерматиновый, вишневою цвета. Как правило, чем толше тетрадь,</w:t>
        <w:br/>
        <w:t>тем меньше записей. И эта заполнена чуть больше чем на четверть (62 лис-</w:t>
        <w:br/>
        <w:t>та). Действительно, писать в такой тетради очень неудобно, тем более что</w:t>
        <w:br/>
        <w:t>1еоргий Васильевич мог делать записи когда и где угодно, хоть на скамейке</w:t>
        <w:br/>
        <w:t>в саду ил и лежа в постели... Шариковая ручка, паста разного цвета, почерк</w:t>
        <w:br/>
        <w:t>Г. В. Свиридова. Текст тетради публикуется впервые с незначительными со-</w:t>
        <w:br/>
        <w:t>кращениями.</w:t>
      </w:r>
    </w:p>
    <w:p>
      <w:pPr>
        <w:pStyle w:val="Normal"/>
        <w:rPr/>
      </w:pPr>
      <w:r>
        <w:rPr/>
        <w:t>1 Песня Ь. Фомина «Сыновья» на слова И. Финка (19.М). Первой ис</w:t>
        <w:br/>
        <w:t>полнительницей этой песни была Клавдия Шульжеико с джаз-оркесгрол</w:t>
        <w:br/>
        <w:t>под управлением В. Ф. Коралл и. Леонид Утесов записал эту песню па ила</w:t>
        <w:br/>
        <w:t>стинку позднее, в 1944 г.</w:t>
      </w:r>
    </w:p>
    <w:p>
      <w:pPr>
        <w:pStyle w:val="Normal"/>
        <w:rPr/>
      </w:pPr>
      <w:r>
        <w:rPr/>
        <w:t>; «Только советская нация/будет/и только советской расы люди!» (Ми-</w:t>
        <w:br/>
        <w:t>хаил Кульчицкий. Самое такое (Поэма о России). Часть 5. Поколение Ле</w:t>
        <w:br/>
        <w:t>нина. См.: Кульчицкий М. Вместо счастья. Стихотворения. Поэмы. Воспо-</w:t>
        <w:br/>
        <w:t>минания о поэте. — Харьков: Прапор. 1991. — С. 94.)</w:t>
      </w:r>
    </w:p>
    <w:p>
      <w:pPr>
        <w:sectPr>
          <w:headerReference w:type="default" r:id="rId1408"/>
          <w:footerReference w:type="default" r:id="rId1409"/>
          <w:type w:val="nextPage"/>
          <w:pgSz w:w="8391" w:h="11906"/>
          <w:pgMar w:left="1708" w:right="1708" w:gutter="0" w:header="720" w:top="2394" w:footer="720" w:bottom="12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; Имеется в виду действительно очень эффектное, театрально зрелищ-</w:t>
        <w:br/>
        <w:t>ное третье действие оперы.</w:t>
      </w:r>
    </w:p>
    <w:p>
      <w:pPr>
        <w:pStyle w:val="Normal"/>
        <w:rPr/>
      </w:pPr>
      <w:r>
        <w:rPr/>
        <w:t>1 Свиридов не только хорошо знал современную русскую поэзию, но и</w:t>
        <w:br/>
        <w:t>внимательно следил за литературным процессом в целом, в том числе и за</w:t>
        <w:br/>
        <w:t>идейной борьбой в мире словесности. Отсылка к С. Ю. Куняеву объясняет-</w:t>
        <w:br/>
        <w:t>ся тем, что в эти годы между композитором и ПОЭТОМ наладились довольно</w:t>
        <w:br/>
        <w:t>близкие, дружеские отношения, и они часто общались. Отсылаю читателя</w:t>
        <w:br/>
        <w:t>к недавно вышедшей в свет книге Станислава Кунаева «Поэзия. Судьбы.</w:t>
        <w:br/>
        <w:t>Россия» (М . Наш современник, 2001).</w:t>
      </w:r>
    </w:p>
    <w:p>
      <w:pPr>
        <w:pStyle w:val="Normal"/>
        <w:rPr/>
      </w:pPr>
      <w:r>
        <w:rPr/>
        <w:t>1 Начальная строка стихотворения «Рыбак Ьоков варит суп». См.: Воз-</w:t>
        <w:br/>
        <w:t>несенский А. Витражных дел мастер. - М.: Молодая гвардия, 1976. - С. 298.</w:t>
      </w:r>
    </w:p>
    <w:p>
      <w:pPr>
        <w:pStyle w:val="Normal"/>
        <w:rPr/>
      </w:pPr>
      <w:r>
        <w:rPr/>
        <w:t>* См. примеч. 33 к Тетради 1979-1983.</w:t>
      </w:r>
    </w:p>
    <w:p>
      <w:pPr>
        <w:pStyle w:val="Normal"/>
        <w:rPr/>
      </w:pPr>
      <w:r>
        <w:rPr/>
        <w:t>' Речь идет о гравюре с картины нидерландского художника Квентина</w:t>
        <w:br/>
        <w:t>Массейса (1466—1530), висящая в комнате Музея-квартиры А. Блока. Сви-</w:t>
        <w:br/>
        <w:t>ридов, не особенно любивший подобного рола музеи (был только в Пуш-</w:t>
        <w:br/>
        <w:t>кинских Горах у С. (ейченко), пришел в музей-квартиру и долго рассматри-</w:t>
        <w:br/>
        <w:t>вал эту травюру. Этот эпизод запечатлен в кадрах документального теле-</w:t>
        <w:br/>
        <w:t>фильма ю. Бсляикина «Георгий Свиридов».</w:t>
      </w:r>
    </w:p>
    <w:p>
      <w:pPr>
        <w:pStyle w:val="Normal"/>
        <w:rPr/>
      </w:pPr>
      <w:r>
        <w:rPr/>
        <w:t>" Имеются в виду высказывания А. Г. Рубинштейна вею «Коробе мыс-</w:t>
        <w:br/>
        <w:t>лей».</w:t>
      </w:r>
    </w:p>
    <w:p>
      <w:pPr>
        <w:pStyle w:val="Normal"/>
        <w:rPr/>
      </w:pPr>
      <w:r>
        <w:rPr/>
        <w:t>4 Ср. опенку деятельности сектора музыки ВНИИ искусствознания</w:t>
        <w:br/>
        <w:t>МК СССР в приводимой ниже Тетради 1991 г.</w:t>
      </w:r>
    </w:p>
    <w:p>
      <w:pPr>
        <w:pStyle w:val="Normal"/>
        <w:rPr/>
      </w:pPr>
      <w:r>
        <w:rPr/>
        <w:t>"' Речь идет о молодом немецком летчике Матиасе Русте, совершившем</w:t>
        <w:br/>
        <w:t>28 мая 1987 г скандально известную носалку самолета «Сесстта 172 П» на</w:t>
        <w:br/>
        <w:t>Красной ПЛОШЯДИ в Москве. Эта туманная история вызвала у Свиридова</w:t>
        <w:br/>
        <w:t>соответствующую историческую аллюзию с событиями в Германии в 1933 г.</w:t>
      </w:r>
    </w:p>
    <w:p>
      <w:pPr>
        <w:pStyle w:val="Normal"/>
        <w:rPr/>
      </w:pPr>
      <w:r>
        <w:rPr/>
        <w:t>" Имеется в виду сборник критической прозы О. Мандельштама. См.:</w:t>
        <w:br/>
        <w:t>Мандельштам О. Слово и культура. О поэзии. Разговор о Данте. Статьи, ре-</w:t>
        <w:br/>
        <w:t>цензии. - М.: Сов. писатель, 1987.</w:t>
      </w:r>
    </w:p>
    <w:p>
      <w:pPr>
        <w:pStyle w:val="Normal"/>
        <w:rPr/>
      </w:pPr>
      <w:r>
        <w:rPr/>
        <w:t>н См.: Любомудров А/. «...Как слово наше отзовется. Ответ оппонен-</w:t>
        <w:br/>
        <w:t>там»//Наш современник. - 1987. - ГЛв 7. - С. 167—175. Любомудров воз-</w:t>
        <w:br/>
        <w:t>главлял сектор театра в НИО Ленинградскою государственною института</w:t>
        <w:br/>
        <w:t>театра, музыки и кинсматотрафии. В 1987 г. сю не переизбрали на очеред-</w:t>
        <w:br/>
        <w:t>ной срок. Я работал младшим научным сотрулз1иком сектора музыки того</w:t>
        <w:br/>
        <w:t>же НИО. и у меня все это ироисходилз1 зза глазах. Не зная всех подробнос-</w:t>
        <w:br/>
        <w:t>тей, могу сказать, что со стороззы это было похоже зза расправу за убежде-</w:t>
        <w:br/>
        <w:t>ния.</w:t>
      </w:r>
    </w:p>
    <w:p>
      <w:pPr>
        <w:sectPr>
          <w:headerReference w:type="default" r:id="rId1410"/>
          <w:footerReference w:type="default" r:id="rId1411"/>
          <w:type w:val="nextPage"/>
          <w:pgSz w:w="8391" w:h="11906"/>
          <w:pgMar w:left="1677" w:right="1677" w:gutter="0" w:header="720" w:top="2845" w:footer="720" w:bottom="9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Этот редкий список своих ранних сочинений Свиридова, как и его</w:t>
        <w:br/>
        <w:t>воспоминания о жизни в Курске, о голах учения в Ленинграде в известной</w:t>
        <w:br/>
        <w:t>степени были инспирированы намечезззтой нами с Георозсм Васильевичем</w:t>
        <w:br/>
        <w:t>работой по созданию его новой биографии. Сохранились также записан-</w:t>
        <w:br/>
        <w:t>ные на ма1 нитофон его воспоминания (частично они воспроизводились в</w:t>
        <w:br/>
        <w:t>телефильме «Неизвестный Свиридов», выпушенном ГТРК «Культура» в</w:t>
        <w:br/>
        <w:t>2000 г.). Кроме того, сохранилась аудиозапись нашей совместной беседы,</w:t>
        <w:br/>
        <w:t>ко юрам состоялась в хзае 1986 г., в то время когда я собирал сборник «Му-</w:t>
        <w:br/>
        <w:t>зыкальный мир Георгии Свиридова» и готовился иаписатьлля этого сбор-</w:t>
        <w:br/>
        <w:t>ника статью, она вышла в этом сборнике ззол названием «Начало пути (К</w:t>
        <w:br/>
        <w:t>истории свирзтловского стиля)». См.: Музыкальный мир Георгия Свиридо-</w:t>
        <w:br/>
        <w:t>ва: Сборник статей/Составитель А. С. Белоненко. — М.: Сов. композитор,</w:t>
        <w:br/>
        <w:t>1990. - С. 146-164.</w:t>
      </w:r>
    </w:p>
    <w:p>
      <w:pPr>
        <w:pStyle w:val="Normal"/>
        <w:rPr/>
      </w:pPr>
      <w:r>
        <w:rPr/>
        <w:t>Шрт ж а0*1 679</w:t>
      </w:r>
    </w:p>
    <w:p>
      <w:pPr>
        <w:pStyle w:val="Normal"/>
        <w:rPr/>
      </w:pPr>
      <w:r>
        <w:rPr/>
        <w:t>14 В нашем семейном архиве сохранилась тетрадка первых ученических</w:t>
        <w:br/>
        <w:t>работ Юрия Спиридова. Она датирована самим юным композитором 1932</w:t>
        <w:br/>
        <w:t>голом. В нее вошли три пьесы. Первая - бет названия, вторая - Прелюд,</w:t>
        <w:br/>
        <w:t>третья - Вальс. И хотя Свиридов указывает 1933 г, судя по всему, именно</w:t>
        <w:br/>
        <w:t>об ЭТИХ пьесах идет здесь речь (см.: ПСП, № 281).</w:t>
      </w:r>
    </w:p>
    <w:p>
      <w:pPr>
        <w:pStyle w:val="Normal"/>
        <w:rPr/>
      </w:pPr>
      <w:r>
        <w:rPr/>
        <w:t>" Это произведение, по всей видимости, не сохранилось (см.: ПСП,</w:t>
        <w:br/>
        <w:t>№ 282).</w:t>
      </w:r>
    </w:p>
    <w:p>
      <w:pPr>
        <w:pStyle w:val="Normal"/>
        <w:rPr/>
      </w:pPr>
      <w:r>
        <w:rPr/>
        <w:t>" Суля по всему, речь идет о следующем сочинении: Две пьесы для</w:t>
        <w:br/>
        <w:t>флейты, скрипки, альта и виолончели (рукопись, вероятно, утрачена) (см.:</w:t>
        <w:br/>
        <w:t>ПСП, 27(1).</w:t>
      </w:r>
    </w:p>
    <w:p>
      <w:pPr>
        <w:pStyle w:val="Normal"/>
        <w:rPr/>
      </w:pPr>
      <w:r>
        <w:rPr/>
        <w:t>17 Местонахождение рукописи неизвестно (см.: ПСП, .48 283).</w:t>
      </w:r>
    </w:p>
    <w:p>
      <w:pPr>
        <w:pStyle w:val="Normal"/>
        <w:rPr/>
      </w:pPr>
      <w:r>
        <w:rPr/>
        <w:t>11 Местонахождение рукописи неизвестно (см.: ПСП, N° 284).</w:t>
      </w:r>
    </w:p>
    <w:p>
      <w:pPr>
        <w:pStyle w:val="Normal"/>
        <w:rPr/>
      </w:pPr>
      <w:r>
        <w:rPr/>
        <w:t>'* Единственное упоминание об этом произведении. Оно не фигуриру-</w:t>
        <w:br/>
        <w:t>ет ни в одном из нотографических справочников, большая часть которых</w:t>
        <w:br/>
        <w:t>составлялась по устной легенде самого композитора.</w:t>
      </w:r>
    </w:p>
    <w:p>
      <w:pPr>
        <w:pStyle w:val="Normal"/>
        <w:rPr/>
      </w:pPr>
      <w:r>
        <w:rPr/>
        <w:t>* См.: ПСП,№ 285.</w:t>
      </w:r>
    </w:p>
    <w:p>
      <w:pPr>
        <w:pStyle w:val="Normal"/>
        <w:rPr/>
      </w:pPr>
      <w:r>
        <w:rPr/>
        <w:t>" См.: ПСП, № 27Е</w:t>
      </w:r>
    </w:p>
    <w:p>
      <w:pPr>
        <w:pStyle w:val="Normal"/>
        <w:rPr/>
      </w:pPr>
      <w:r>
        <w:rPr/>
        <w:t>22 См.: ПСП,№ 115.</w:t>
      </w:r>
    </w:p>
    <w:p>
      <w:pPr>
        <w:pStyle w:val="Normal"/>
        <w:rPr/>
      </w:pPr>
      <w:r>
        <w:rPr/>
        <w:t>° К сожалению, рукопись партитуры или оркестровые партии до сих</w:t>
        <w:br/>
        <w:t>пор нс удалось никому найти. Они должны были храниться в оркестровой</w:t>
        <w:br/>
        <w:t>библиотеке Ленинградской филармонии. Но их там нет, так же как нет их и</w:t>
        <w:br/>
        <w:t>в архиве Филармонии, хранящемся в Центральном государственном архи-</w:t>
        <w:br/>
        <w:t>ве литературы и искусства в Санкт-Петербурге (см.: ПСП, № 266). Порази-</w:t>
        <w:br/>
        <w:t>тельно, что в том же году Свиридов, будучи еще на первом курсе консерва-</w:t>
        <w:br/>
        <w:t>тории, писал одновременно фортепианный концерт и симфонию.</w:t>
      </w:r>
    </w:p>
    <w:p>
      <w:pPr>
        <w:pStyle w:val="Normal"/>
        <w:rPr/>
      </w:pPr>
      <w:r>
        <w:rPr/>
        <w:t>74 Рукопись этих шести пьес, считавшихся утраченными, благополучно</w:t>
        <w:br/>
        <w:t>лежала (на открытом доступе!) в библиотеке Петербургской консерватории</w:t>
        <w:br/>
        <w:t>(см.: ПСП, № 286).</w:t>
      </w:r>
    </w:p>
    <w:p>
      <w:pPr>
        <w:pStyle w:val="Normal"/>
        <w:rPr/>
      </w:pPr>
      <w:r>
        <w:rPr/>
        <w:t>и Если «Сибирская песенка» дошла до нас, то вторая песня не сохрани-</w:t>
        <w:br/>
        <w:t>лась. Она не упоминается ни в одном ит нотографических справочников</w:t>
      </w:r>
    </w:p>
    <w:p>
      <w:pPr>
        <w:pStyle w:val="Normal"/>
        <w:rPr/>
      </w:pPr>
      <w:r>
        <w:rPr/>
        <w:t>76 В рукописи-автографе указан 1935 г Романсы хранятся в личном ар-</w:t>
        <w:br/>
        <w:t>хиве композитора</w:t>
      </w:r>
    </w:p>
    <w:p>
      <w:pPr>
        <w:pStyle w:val="Normal"/>
        <w:rPr/>
      </w:pPr>
      <w:r>
        <w:rPr/>
        <w:t>См. примеч. 22. Я все еще не оставляю надежду найти ноты концер-</w:t>
        <w:br/>
        <w:t>та. Последний, кто кроме дяди помнил этот концерт, был А. С. Леман, ко-</w:t>
        <w:br/>
        <w:t>торый наигрывал мне темы из него незадолго до своей смерти.</w:t>
      </w:r>
    </w:p>
    <w:p>
      <w:pPr>
        <w:pStyle w:val="Normal"/>
        <w:rPr/>
      </w:pPr>
      <w:r>
        <w:rPr/>
        <w:t>7" По всей видимости, имеется в вилу песня на сл. А. Безымепского</w:t>
        <w:br/>
        <w:t>«Молодая гвардия», с мелодией немецкой народной песни.</w:t>
      </w:r>
    </w:p>
    <w:p>
      <w:pPr>
        <w:pStyle w:val="Normal"/>
        <w:rPr/>
      </w:pPr>
      <w:r>
        <w:rPr/>
        <w:t>я Авторство «Авиамарша» неоднократно подвергаюсь сомнению, но</w:t>
        <w:br/>
        <w:t>тем не менее никто не сумел до сих пор доказать, что это произведение со-</w:t>
        <w:br/>
        <w:t>здано не Ю. Хаитом. При всем, несомненно, «интернациональном» харак-</w:t>
        <w:br/>
        <w:t>тере его интонационного строя ои пошел из России в Германию, а не на-</w:t>
        <w:br/>
        <w:t>оборот. Об истории его распространения в Германии см.: Бирюков Ю. Е,</w:t>
        <w:br/>
        <w:t>«Авиамарш»: правда о песне//Муз. жизнь. - 19ХХ. — № 3. - февраль. —</w:t>
        <w:br/>
        <w:t>С. 7-9. ■</w:t>
      </w:r>
    </w:p>
    <w:p>
      <w:pPr>
        <w:pStyle w:val="Normal"/>
        <w:rPr/>
      </w:pPr>
      <w:r>
        <w:rPr/>
        <w:t>*' Отклик на появление в 19X7 г. в журнале «Дружба народов» (№ 4-6)</w:t>
        <w:br/>
        <w:t>первой публикации романа Анатолия Рыбакова «Дети Арбата».</w:t>
      </w:r>
    </w:p>
    <w:p>
      <w:pPr>
        <w:sectPr>
          <w:headerReference w:type="default" r:id="rId1412"/>
          <w:footerReference w:type="default" r:id="rId1413"/>
          <w:type w:val="nextPage"/>
          <w:pgSz w:w="8391" w:h="11906"/>
          <w:pgMar w:left="1545" w:right="1545" w:gutter="0" w:header="720" w:top="2415" w:footer="72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В «Лззтературной [дзете» от 30 сентября 1987 г № 40 не публикова-</w:t>
        <w:br/>
        <w:t>лись стихи 3 Гиппиус. Нам не удаюсь установить источник цитирования.</w:t>
      </w:r>
    </w:p>
    <w:p>
      <w:pPr>
        <w:pStyle w:val="Normal"/>
        <w:rPr/>
      </w:pPr>
      <w:r>
        <w:rPr/>
        <w:t>Первое из этих стихотворений («1917») произвело сильное впечатление на</w:t>
        <w:br/>
        <w:t>Свиридова. Сохранились черновые наброски ею сочинения для баса с ор-</w:t>
        <w:br/>
        <w:t>кестром на ЭТИ слова под плаванием «Россия и ее лети» (см.: 11С] 1, № 232).</w:t>
        <w:br/>
        <w:t>Имеется также и аудиозапись этого произведения в авторском исполнении.</w:t>
      </w:r>
    </w:p>
    <w:p>
      <w:pPr>
        <w:pStyle w:val="Normal"/>
        <w:rPr/>
      </w:pPr>
      <w:r>
        <w:rPr/>
        <w:t>и «Я ЛЮГЗОВЬузнаю по шсли./Нет! - по трели/Всего тела вдоль!» - стро-</w:t>
        <w:br/>
        <w:t>ка из стихотворения «Приметы». См.: Цветаева М. Соч. В 2 т. Т. I. Стихо-</w:t>
        <w:br/>
        <w:t>творения. Поэмы. Драматические произведения. М.: Художеств, лит.,</w:t>
        <w:br/>
        <w:t>19X0. - С. 27Х. Примечательно, что за эту же строку критиковал Марину</w:t>
        <w:br/>
        <w:t>Цветаеву А. М Горький. См.: Цветаева А Поездка к Горькому. Встреча с</w:t>
        <w:br/>
        <w:t>Мариной. В кн.: Цветаева Л. Воспоминания. - 3-е ИЗД., доп. - М.: Сон пи-</w:t>
        <w:br/>
        <w:t>сатель. 19X3. - С. 656.</w:t>
      </w:r>
    </w:p>
    <w:p>
      <w:pPr>
        <w:pStyle w:val="Normal"/>
        <w:rPr/>
      </w:pPr>
      <w:r>
        <w:rPr/>
        <w:t>■</w:t>
      </w:r>
      <w:r>
        <w:rPr/>
        <w:t>" Юрий Михаилович Богатырей ко (р. 1934) В 1956 т. окончил теат-</w:t>
        <w:br/>
        <w:t>ральное училище им. Щепкина, в 1962 г — Высшие режиссерские курсы</w:t>
        <w:br/>
        <w:t>при ГИТИСе. С: 1956 по 1993 I. - режиссер-постановшик 1лаиной редакции</w:t>
        <w:br/>
        <w:t>музыкальных программ ЦТ. В числе поставленных на ЦТ спектаклей: опе-</w:t>
        <w:br/>
        <w:t>ра С. Прокофьева «Любовь к трем апельсинам» (первая постановка в</w:t>
        <w:br/>
        <w:t>СССР, премия I Всесоюзного фестиваля телефильмов в 1966 г), видео-</w:t>
        <w:br/>
        <w:t>фильм «Незавершенные шедевры* (онера М Мусоргского «Женитьба»,</w:t>
        <w:br/>
        <w:t>опера Д. Шостаковича «Игроки» - первая постановка; премия XI Всесоюз-</w:t>
        <w:br/>
        <w:t>ного фестивали телефильмов в 19X5 г); оперетта Ф. Лет ара «Граф Люксем-</w:t>
        <w:br/>
        <w:t>бург», опера Д. Шостаковича «Катерина Измайлова» и др.</w:t>
      </w:r>
    </w:p>
    <w:p>
      <w:pPr>
        <w:pStyle w:val="Normal"/>
        <w:rPr/>
      </w:pPr>
      <w:r>
        <w:rPr/>
        <w:t>Следа.1! на ТВ несколько работ совместно со Свиридовым:</w:t>
      </w:r>
    </w:p>
    <w:p>
      <w:pPr>
        <w:pStyle w:val="Normal"/>
        <w:rPr/>
      </w:pPr>
      <w:r>
        <w:rPr/>
        <w:t>196Х г. - телепостановка оперы М. Мусоргского «Жеишьба» (к</w:t>
        <w:br/>
        <w:t>100-летию со дня рождения композитора). В ролях - 11аикова (Сваха), 1о-</w:t>
        <w:br/>
        <w:t>ронов (Кочкарев). Потапов (11олколесин) И др. Вступительное слово о Му-</w:t>
        <w:br/>
        <w:t>соргском и создании «Женитьбы»   Свиридов.</w:t>
      </w:r>
    </w:p>
    <w:p>
      <w:pPr>
        <w:pStyle w:val="Normal"/>
        <w:rPr/>
      </w:pPr>
      <w:r>
        <w:rPr/>
        <w:t>1969 г. - телепередача к 100-летию завершения первой редакции «Бо-</w:t>
        <w:br/>
        <w:t>риса Годунова» М. Мусоргского, не принято!! дирекцией Императорских</w:t>
        <w:br/>
        <w:t>театров. Слово Свиридова об истории создания «Бориса Годунова», о зна-</w:t>
        <w:br/>
        <w:t>чении оперы, о новациях.</w:t>
      </w:r>
    </w:p>
    <w:p>
      <w:pPr>
        <w:pStyle w:val="Normal"/>
        <w:rPr/>
      </w:pPr>
      <w:r>
        <w:rPr/>
        <w:t>1977 г. — а) авторский концерт Свиридова с Е. Образцовой в Большом</w:t>
        <w:br/>
        <w:t>зале Ленинградской консерватории (IX мая 1977 г.); б) двухдневная репети-</w:t>
        <w:br/>
        <w:t>ция этого концерта на даче в Новодарьино (ст. Перхушково Белорусской</w:t>
        <w:br/>
        <w:t>ж/д).</w:t>
      </w:r>
    </w:p>
    <w:p>
      <w:pPr>
        <w:pStyle w:val="Normal"/>
        <w:rPr/>
      </w:pPr>
      <w:r>
        <w:rPr/>
        <w:t>1979 г - к 140-летию со дня рождения М. П. Мусоргского. Поездка</w:t>
        <w:br/>
        <w:t>Свиридова и Р.. Нестеренко в бывшее сельцо Карево Торопепкого уезда -</w:t>
        <w:br/>
        <w:t>месторождения Мусоргского. Рассказ Георгия Васильевича о детстве и от-</w:t>
        <w:br/>
        <w:t>рочестве композитора, об историческом значении его творчества.</w:t>
      </w:r>
    </w:p>
    <w:p>
      <w:pPr>
        <w:sectPr>
          <w:headerReference w:type="default" r:id="rId1414"/>
          <w:footerReference w:type="default" r:id="rId1415"/>
          <w:type w:val="nextPage"/>
          <w:pgSz w:w="8391" w:h="11906"/>
          <w:pgMar w:left="1701" w:right="1701" w:gutter="0" w:header="720" w:top="236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ам К) М. Богатырснко прокомментировал запись в Тетради 19X7 г.</w:t>
        <w:br/>
        <w:t>сдедукштим образом: «19X7 год. Я искал себе материал для работы и случай-</w:t>
        <w:br/>
        <w:t>но наткнулся в библиотеке на историческую повесть Роальда Добровенско-</w:t>
        <w:br/>
        <w:t>то "Рыцарь бедный" — о жизни М. П. Мусоргского, вышедшую в 19X6 г в</w:t>
        <w:br/>
        <w:t>Рите, в изл-ве "Лиесма". Исследование трагической судьбы великого ху-</w:t>
        <w:br/>
        <w:t>дожника и неожиданные, не хрестоматийные выводы автора произвели на</w:t>
        <w:br/>
        <w:t>меня огромное впечатление. Через два гола должно было отмечаться</w:t>
        <w:br/>
        <w:t>150-летие со дня рождения Мусоргского. Мне показалось, что "Рыцарь</w:t>
        <w:br/>
        <w:t>бедный" может стать основой игрового видеофильма. Но в музыкальной</w:t>
        <w:br/>
        <w:t>редакции эта тема никого из руководства не взволновала. Эфир был захле-</w:t>
      </w:r>
    </w:p>
    <w:p>
      <w:pPr>
        <w:pStyle w:val="Normal"/>
        <w:rPr/>
      </w:pPr>
      <w:r>
        <w:rPr/>
        <w:t>/Из/зим ж сиди* |</w:t>
      </w:r>
    </w:p>
    <w:p>
      <w:pPr>
        <w:pStyle w:val="Normal"/>
        <w:rPr/>
      </w:pPr>
      <w:r>
        <w:rPr/>
        <w:t>стнут всевозможными эстрадными поделками, на которые спускались и на</w:t>
        <w:br/>
        <w:t>которых делались все новые и новые лены и. 11огок делячества победно то-</w:t>
        <w:br/>
        <w:t>пил творчество. БоЙКМ пошлость становилась полнонравной хозяйкой</w:t>
        <w:br/>
        <w:t>"творческого процесса", эталоном вкуса. Каким диссонансом всему лому</w:t>
        <w:br/>
        <w:t>безобразию становилась нем икая Псковская земля - поразительной красо-</w:t>
        <w:br/>
        <w:t>ты ПрНВОЛье, озера. ПОЛЯ, леса и маленькое сельно Карено, где родился,</w:t>
        <w:br/>
        <w:t>провел детство, впитал в себя изумительные мелодии русской деревни Мо-</w:t>
        <w:br/>
        <w:t>дест Петрович Мусоргский.</w:t>
      </w:r>
    </w:p>
    <w:p>
      <w:pPr>
        <w:pStyle w:val="Normal"/>
        <w:rPr/>
      </w:pPr>
      <w:r>
        <w:rPr/>
        <w:t>Мне был необходим союзник, и я был убежден, что обрету его в липе</w:t>
        <w:br/>
        <w:t>дорогого моему сердцу Георгия Васильевича. С толстым &lt;|юлиантом "Рыца-</w:t>
        <w:br/>
        <w:t>ря бедного" я отравился в Нонодарьипо. где на даче жил Свиридов.</w:t>
      </w:r>
    </w:p>
    <w:p>
      <w:pPr>
        <w:pStyle w:val="Normal"/>
        <w:rPr/>
      </w:pPr>
      <w:r>
        <w:rPr/>
        <w:t>Георгий Васильевич с интересом выслушал мои впечатления от КНИГИ</w:t>
        <w:br/>
        <w:t>Лобровсчгского. оставил ее у себя и пообещал, что осилит ее в ближайшие</w:t>
        <w:br/>
        <w:t>дни.</w:t>
      </w:r>
    </w:p>
    <w:p>
      <w:pPr>
        <w:pStyle w:val="Normal"/>
        <w:rPr/>
      </w:pPr>
      <w:r>
        <w:rPr/>
        <w:t>После этого, как всегда, начались расспросы про музыкальную жишь</w:t>
        <w:br/>
        <w:t>па студии и вокруг Я невесело рассказывал, а ОН внимательно слушал, что-</w:t>
        <w:br/>
        <w:t>то записывал и время ОТ времени вставлял реплики, по которым станови-</w:t>
        <w:br/>
        <w:t>лось ясно, что он в курсе всего, ЧТО творился вокруг, что все это его беспо-</w:t>
        <w:br/>
        <w:t>коит и печалит, Он говорил о необходимости каких-то действий, об одур-</w:t>
        <w:br/>
        <w:t>манивании сознания и уничтожении души молодого поколения. Сетовал,</w:t>
        <w:br/>
        <w:t>что скоро практический успех придет на смену всем прочим истинам. По-</w:t>
        <w:br/>
        <w:t>мню ею слова о том. что "совестливостьстала считаться выдумкой блажен-</w:t>
        <w:br/>
        <w:t>ных" и что "интерес людей друг к другу будет основываться только на де-</w:t>
        <w:br/>
        <w:t>нежной или служебной пользе". Он мною говорил об американизации на-</w:t>
        <w:br/>
        <w:t>шей жизни, подчеркивал, что сами американцы берегут свою музыку "кан-</w:t>
        <w:br/>
        <w:t>три", развивают традиции хоровою пения, создают симфонические оркес-</w:t>
        <w:br/>
        <w:t>тры при университетах. Называл нас "Иванами, не помнящими родства".</w:t>
        <w:br/>
        <w:t>Говорил и об ответственности руководства СК СССР и РСФСР. Москвы и</w:t>
        <w:br/>
        <w:t>Ленинграда за то безобразное положение, в котором оказалась российская</w:t>
        <w:br/>
        <w:t>музыка, российская культура.</w:t>
      </w:r>
    </w:p>
    <w:p>
      <w:pPr>
        <w:pStyle w:val="Normal"/>
        <w:rPr/>
      </w:pPr>
      <w:r>
        <w:rPr/>
        <w:t>Спустя несколько дней Георгий Васильевич позвонил мне, сказал, ЧТО</w:t>
        <w:br/>
        <w:t>прочел книгу, что считает решение Р Добровснского чрезвычайно ориги-</w:t>
        <w:br/>
        <w:t>нальным, и пожелал мне успеха в работе.</w:t>
      </w:r>
    </w:p>
    <w:p>
      <w:pPr>
        <w:pStyle w:val="Normal"/>
        <w:rPr/>
      </w:pPr>
      <w:r>
        <w:rPr/>
        <w:t>На студии, конечно, сделали все, чтобы завалить работу над сценарием</w:t>
        <w:br/>
        <w:t>"Рыцаря бедного". Тянули время, бесконечно откладывали принятие ре-</w:t>
        <w:br/>
        <w:t>шения. В конце концов я плюнул, и "Рыцарь бедный" вышел в эфир в</w:t>
        <w:br/>
        <w:t>11Ш г. в Главной редакции музыкальных программ Всесоюзного радио. В</w:t>
        <w:br/>
        <w:t>радиоспектакле играли замечательные актеры: И. Смоктуновский, В. Аб-</w:t>
        <w:br/>
        <w:t>дулов. Т. Пельтцер, 1. Нанкова, Г. Кирюшина и многие, многие другие. 1е-</w:t>
        <w:br/>
        <w:t>оргию Васильевичу очечгь понравилась эта работ а Вместе с Е. Нестеренко</w:t>
        <w:br/>
        <w:t>он поздравил меня с победой». Беседы с Богат ыренко и послужили допол-</w:t>
        <w:br/>
        <w:t>нительным толчком к вызревавшему к тому времени намерению Свиридо-</w:t>
        <w:br/>
        <w:t>ва ВЫСТУПИТЬ С публицистическим слоном по телевидению или в прессе от-</w:t>
        <w:br/>
        <w:t>иосительзю музыкальных лед в России.</w:t>
      </w:r>
    </w:p>
    <w:p>
      <w:pPr>
        <w:sectPr>
          <w:headerReference w:type="default" r:id="rId1416"/>
          <w:footerReference w:type="default" r:id="rId1417"/>
          <w:type w:val="nextPage"/>
          <w:pgSz w:w="8391" w:h="11906"/>
          <w:pgMar w:left="1701" w:right="1701" w:gutter="0" w:header="720" w:top="177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ы Имеется и ВИДУ проект В. П. Морозана и возглавляемого им Русского</w:t>
        <w:br/>
        <w:t>хоровою общества США (как это з|и грустно признать, но лакового обще-</w:t>
        <w:br/>
        <w:t>ства нет в России) издать многотомную хрестоматию русского православ-</w:t>
        <w:br/>
        <w:t>ного церковного пения. См.: Памятники русской духовной музыки: Тыся-</w:t>
      </w:r>
    </w:p>
    <w:p>
      <w:pPr>
        <w:pStyle w:val="Normal"/>
        <w:rPr/>
      </w:pPr>
      <w:r>
        <w:rPr/>
        <w:t>682 | Теории СкрщЛ</w:t>
      </w:r>
    </w:p>
    <w:p>
      <w:pPr>
        <w:pStyle w:val="Normal"/>
        <w:rPr/>
      </w:pPr>
      <w:r>
        <w:rPr/>
        <w:t>ча лет русского церковного нения 988-1988: Серия I. Т. 1/Гл. ред. В. Моро-</w:t>
        <w:br/>
        <w:t>тан. — Вашингтон: Русская музыка. 19X9: МопиптеШчоГКиьыап шеяй тиззтс.</w:t>
        <w:br/>
        <w:t>Опе паяг.пи! уеагч оГ Кнччап сИигсН тиыс 988—198Х. Зегтстз I. УЫитс 1/</w:t>
        <w:br/>
        <w:t>УЫтнг Могочап, ПшТог-т-СЫеГ. - \Уа$гнп)!(оп: Миыса гичтлса, |19Х9|.</w:t>
      </w:r>
    </w:p>
    <w:p>
      <w:pPr>
        <w:pStyle w:val="Normal"/>
        <w:rPr/>
      </w:pPr>
      <w:r>
        <w:rPr/>
        <w:t>И Цитата по памяти. У Стасова в брошюре «Памяти Мусоргского»</w:t>
        <w:br/>
        <w:t>(1ХХ5): «Мусоргский принадлежит к числу тех людей, которым потомство</w:t>
        <w:br/>
        <w:t>ставит монументы». Цит. по: Собрание статей В. Стасова о М. Мусоргском</w:t>
        <w:br/>
        <w:t>и его произведениях. - М.; Пл.: Музсектор. 1922. — С. 97.</w:t>
      </w:r>
    </w:p>
    <w:p>
      <w:pPr>
        <w:pStyle w:val="Normal"/>
        <w:rPr/>
      </w:pPr>
      <w:r>
        <w:rPr/>
        <w:t>* Это еще один незавершенный набросок текста, с которым Свиридов</w:t>
        <w:br/>
        <w:t>намеревался выступить в печати или в каком-либо обшест венном собрании</w:t>
        <w:br/>
        <w:t>в начале перестройки. Уже в концу 19Х0-Х у нею пропало желание вмеши-</w:t>
        <w:br/>
        <w:t>ваться в музыкально-общественную жизнь, так как он уже понимал, что за</w:t>
        <w:br/>
        <w:t>частной логикой событий музыкальной, шире - культурной, жизни стоит</w:t>
        <w:br/>
        <w:t>более общая логика историческою развития, приведшая, как он предуга-</w:t>
        <w:br/>
        <w:t>дал, к распаду огромного Советского государства, к новому витку револю-</w:t>
        <w:br/>
        <w:t>ции, точнее, к реставрации капитализма в России.</w:t>
      </w:r>
    </w:p>
    <w:p>
      <w:pPr>
        <w:pStyle w:val="Normal"/>
        <w:rPr/>
      </w:pPr>
      <w:r>
        <w:rPr/>
        <w:t>" Пресловутая система Кабалевского, внедрявшаяся поистине желез-</w:t>
        <w:br/>
        <w:t>ной рукой в советское музыкально-массовое образование и воспитание, не</w:t>
        <w:br/>
        <w:t>оставила равнодушным Свиридова Сам он нигде не выступал публично с</w:t>
        <w:br/>
        <w:t>ее критикой. Однако он одобрил мою статью «Десять минут... на пение», и</w:t>
        <w:br/>
        <w:t>по его просьбе эта едва ли не единственная в тот момент критическая ста-</w:t>
        <w:br/>
        <w:t>тья была опубликована 7 октября 19X5 г. в газете «Советская культура»</w:t>
        <w:br/>
        <w:t>(№ 121 (6065), с. 4). Статьи была робко поддержана Отделом культуры ЦК</w:t>
        <w:br/>
        <w:t>КПСС при условии не называть по имени автора новой образовательной</w:t>
        <w:br/>
        <w:t>программы. Это обещание я выполнил. Уже тогда нам с дядей было ясно,</w:t>
        <w:br/>
        <w:t>что все это делается для создания иллюзии так называемой гласности.</w:t>
        <w:br/>
        <w:t>Между тем статья вызвала живой отклик, в газету посыпались письма, у</w:t>
        <w:br/>
        <w:t>редакции было робкое намерение затеять дискуссию Но вся эта затея ни-</w:t>
        <w:br/>
        <w:t>чем не закончилась, бунт музыкально-педагогической общественности</w:t>
        <w:br/>
        <w:t>был задушен на корню, и система была единодушно одобрена и с большой</w:t>
        <w:br/>
        <w:t>помпой принята.</w:t>
      </w:r>
    </w:p>
    <w:p>
      <w:pPr>
        <w:pStyle w:val="Normal"/>
        <w:rPr/>
      </w:pPr>
      <w:r>
        <w:rPr/>
        <w:t>" Фраза из рассказа А. Яшина «Директива» (1961). Свиридов выписал</w:t>
        <w:br/>
        <w:t>ее из публикации в журнале «Наш современник» № 10 за 19X7 г. (с. 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88</w:t>
      </w:r>
    </w:p>
    <w:p>
      <w:pPr>
        <w:pStyle w:val="Normal"/>
        <w:rPr/>
      </w:pPr>
      <w:r>
        <w:rPr/>
        <w:t>Тетрадь не имеет ни порядкового номера, ни даты в заголовке. Она на-</w:t>
        <w:br/>
        <w:t>чинается с выписок из первого номера журнала «Та пролетарскую музыку»</w:t>
        <w:br/>
        <w:t>за 193(1 г. Переплет - дерматиновый, с тиснением, черного цвета; размер</w:t>
        <w:br/>
        <w:t>стандартный. Записи на 96 листах. Шариковая ручка с пастой разного цве-</w:t>
        <w:br/>
        <w:t>та. Почерки Э. Г. Свиридовой и Г В. Свиридова. Текст тетради целиком</w:t>
        <w:br/>
        <w:t>публикуется впервые.</w:t>
      </w:r>
    </w:p>
    <w:p>
      <w:pPr>
        <w:pStyle w:val="Normal"/>
        <w:rPr/>
      </w:pPr>
      <w:r>
        <w:rPr/>
        <w:t>1 Кр. Сир. Как слушать оперу//За пролетарскую музыку. - 1930.</w:t>
        <w:br/>
        <w:t>№ I. - С. 8-10.</w:t>
      </w:r>
    </w:p>
    <w:p>
      <w:pPr>
        <w:sectPr>
          <w:headerReference w:type="default" r:id="rId1418"/>
          <w:footerReference w:type="default" r:id="rId1419"/>
          <w:type w:val="nextPage"/>
          <w:pgSz w:w="8391" w:h="11906"/>
          <w:pgMar w:left="1550" w:right="1550" w:gutter="0" w:header="720" w:top="18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' Экземпляр журнала «За пролетарскую музыку» с пометками Свири-</w:t>
        <w:br/>
        <w:t>дова найти не удалось. Скорее всего он был взят из какой-либо библиотеки</w:t>
      </w:r>
    </w:p>
    <w:p>
      <w:pPr>
        <w:pStyle w:val="Normal"/>
        <w:rPr/>
      </w:pPr>
      <w:r>
        <w:rPr/>
        <w:t>Миши Ж щ&amp;* |</w:t>
      </w:r>
    </w:p>
    <w:p>
      <w:pPr>
        <w:pStyle w:val="Normal"/>
        <w:rPr/>
      </w:pPr>
      <w:r>
        <w:rPr/>
        <w:t>(Союза композиторов или Консерватории). Думаю, ЧТО статья заинтересо-</w:t>
        <w:br/>
        <w:t>вала Георгия Васильевича тем, что в ней простым, доходчивым «для масс»</w:t>
        <w:br/>
        <w:t>языком методического пособия были высказаны соображения, близкие</w:t>
        <w:br/>
        <w:t>Свиридову в тот момент, когда он критически оценивал состояние совре-</w:t>
        <w:br/>
        <w:t>менного ему оперного жанра и к тому же сам намеревался попробовать се-</w:t>
        <w:br/>
        <w:t>бя в этом жанре. Отмеченный Свиридовых! фрагмент статьи в журнале на-</w:t>
        <w:br/>
        <w:t>чинался со следующего абзаца: «Самая форма оперы слагается из очень</w:t>
        <w:br/>
        <w:t>МНОГИХ частей: туг и действие, тут и слово, и звук, и движение, да еще и му-</w:t>
        <w:br/>
        <w:t>зыка, которая служит цементом, т. е. скрепляет все...» Завершается этот</w:t>
        <w:br/>
        <w:t>фрагмент (на с 9) следующей фразой: «...не движение и даже не слово, а</w:t>
        <w:br/>
        <w:t>пение, музыка - вот что самое главное в опере. Музыкой пе-</w:t>
        <w:br/>
        <w:t>редается событие». На с. 10 Свиридов отмечает следующий абзац: «Слушая</w:t>
        <w:br/>
        <w:t>оперу, опасно стишком увлекаться «фокусами» — тогда «слона», т. е. музы-</w:t>
        <w:br/>
        <w:t>ки, совсем и не приметишь».</w:t>
      </w:r>
    </w:p>
    <w:p>
      <w:pPr>
        <w:pStyle w:val="Normal"/>
        <w:rPr/>
      </w:pPr>
      <w:r>
        <w:rPr/>
        <w:t>1 Песня «Ну и долой» (слова и музыка II Чемберджи) помешена на</w:t>
        <w:br/>
        <w:t>с. 26-28.</w:t>
      </w:r>
    </w:p>
    <w:p>
      <w:pPr>
        <w:pStyle w:val="Normal"/>
        <w:rPr/>
      </w:pPr>
      <w:r>
        <w:rPr/>
        <w:t>4</w:t>
        <w:tab/>
        <w:t>Такой строки в тексте песни, опубликованном в журнале, нет. В пе-</w:t>
        <w:br/>
        <w:t>чатном варианте эта строка выглядит следующим образом: «Спекулянтов,</w:t>
        <w:br/>
        <w:t>кулаков,/Да растратчиков воров...» (см.: За пролетарскую музыку. - 1930. -</w:t>
        <w:br/>
        <w:t>№ 1.-С. 28).</w:t>
      </w:r>
    </w:p>
    <w:p>
      <w:pPr>
        <w:pStyle w:val="Normal"/>
        <w:rPr/>
      </w:pPr>
      <w:r>
        <w:rPr/>
        <w:t>5</w:t>
        <w:tab/>
        <w:t>Песия Ганса ЭЙСЛера «Коминтерн» опубликована с текстом парал-</w:t>
        <w:br/>
        <w:t>лельно на немецком и русском языках. Свиридов обратил внимание на не-</w:t>
        <w:br/>
        <w:t>соответствие русскою текста немецкому первоисточнику. Русский текст</w:t>
        <w:br/>
        <w:t>И. Френкеля. См.: За пролетарскую музыку. - 1930. - № I. - С. 13-15.</w:t>
      </w:r>
    </w:p>
    <w:p>
      <w:pPr>
        <w:pStyle w:val="Normal"/>
        <w:rPr/>
      </w:pPr>
      <w:r>
        <w:rPr/>
        <w:t>*</w:t>
        <w:tab/>
        <w:t>Житомирский Д. Д. С. Е. или «Агитпроп» фокстрота в театре</w:t>
        <w:br/>
        <w:t>им. Мейерхольда// За пролетарскую музыку. - 1930. - № I. - С. 16-18.</w:t>
      </w:r>
    </w:p>
    <w:p>
      <w:pPr>
        <w:pStyle w:val="Normal"/>
        <w:rPr/>
      </w:pPr>
      <w:r>
        <w:rPr/>
        <w:t>' Цитаты изстатьи Житомирского приводятся Свиридовым с незначи-</w:t>
        <w:br/>
        <w:t>тельными неточностями. Подлинный текст следующий: «Нет, разумеется, в</w:t>
        <w:br/>
        <w:t>этой постановке никакой сатиры на "фо кеч ротирующую Европу". Наобо-</w:t>
        <w:br/>
        <w:t>рот, европейское "блюдо" изготовлено на этот раз с особым смакованием и</w:t>
        <w:br/>
        <w:t>снабжено всевозможными "пикантными" гарнирами. &lt;...&gt; Тысячи рабо-</w:t>
        <w:br/>
        <w:t>чих посмотрят новинку мейерхольдовскот о театра. Сотни унесут с собой за-</w:t>
        <w:br/>
        <w:t>разу вырождения. ^Эта зараза глубока»// За пролетарскую музыку. - 19.30. -</w:t>
        <w:br/>
        <w:t>№ 1.-С. 18.</w:t>
      </w:r>
    </w:p>
    <w:p>
      <w:pPr>
        <w:pStyle w:val="Normal"/>
        <w:rPr/>
      </w:pPr>
      <w:r>
        <w:rPr/>
        <w:t>*</w:t>
        <w:tab/>
        <w:t>О песнях К). Хаита идет речь в стать* Л. Лебединского «О шансонет-</w:t>
        <w:br/>
        <w:t>ке, «военной музыке» и авиамарше» (Из обработанной стенограммы докла-</w:t>
        <w:br/>
        <w:t>да о массовой песне ответственного секретаря ВАПМ Л. Лебединского на</w:t>
        <w:br/>
        <w:t>Производственном поэтическом совещании РАПП)// За пролетарскую му-</w:t>
        <w:br/>
        <w:t>зыку. - 1930. — № 3. - С. 2-12. Насколько известно, «Авиамарш» получил</w:t>
        <w:br/>
        <w:t>распространение в нацистской Германии благодаря немецким музыкантам,</w:t>
        <w:br/>
        <w:t>приезжавшим в СССР еще в койне 1920-х гг., до прихода Гитлера к власти в</w:t>
        <w:br/>
        <w:t>1933 г. См. об этом в упоминавшейся уже статье «"Авиамарш": правда о</w:t>
        <w:br/>
        <w:t>песне» известного историка советской массовой песни Ю. Е. Бирюкова,</w:t>
        <w:br/>
        <w:t>опубликованной в журнале «Музыкальная жизнь» (1988. - №3. - С. 7-9).</w:t>
        <w:br/>
        <w:t>В СССР эта песня получила широкое распространение в 1920-1940-е гг., за</w:t>
        <w:br/>
        <w:t>нес заступался К. Е. Ворошилов.</w:t>
      </w:r>
    </w:p>
    <w:p>
      <w:pPr>
        <w:sectPr>
          <w:headerReference w:type="default" r:id="rId1420"/>
          <w:footerReference w:type="default" r:id="rId1421"/>
          <w:type w:val="nextPage"/>
          <w:pgSz w:w="8391" w:h="11906"/>
          <w:pgMar w:left="1716" w:right="1716" w:gutter="0" w:header="720" w:top="164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 Критика В, Э. Мейерхольда и его театра являлась составной частью</w:t>
        <w:br/>
        <w:t>борьбы «пролетарских» организаций с так называемым левым фронтом ис-</w:t>
      </w:r>
    </w:p>
    <w:p>
      <w:pPr>
        <w:pStyle w:val="Normal"/>
        <w:rPr/>
      </w:pPr>
      <w:r>
        <w:rPr/>
        <w:t>кусств (полдсрживаемым Л. Д. Троцким). В передовой 5-го номера журна-</w:t>
        <w:br/>
        <w:t>ла, озаглавленной «В ногу с пролетарским движением», последовал очеред-</w:t>
        <w:br/>
        <w:t>ной выпад против В. Мейерхольда.</w:t>
      </w:r>
    </w:p>
    <w:p>
      <w:pPr>
        <w:pStyle w:val="Normal"/>
        <w:rPr/>
      </w:pPr>
      <w:r>
        <w:rPr/>
        <w:t>"' Привожу полностью пассаж из передовой, откуда выписывает цита-</w:t>
        <w:br/>
        <w:t>ты Свиридов: «...Мейерхольд, взявший на себя функции "агитпропа" бур-</w:t>
        <w:br/>
        <w:t>жуазной музыки, позорно защищавший пасквильна Советский Союз -</w:t>
        <w:br/>
        <w:t>балет эмигранта Прокофьева "Стальной скок", утверждающий, что музыка</w:t>
        <w:br/>
        <w:t>мракобеса фашиста Стравинского "вливает бодрость в рабочий класс"...»//</w:t>
        <w:br/>
        <w:t>'За пролетарскую музыку. - 1930. - № 5. - С. 4.</w:t>
      </w:r>
    </w:p>
    <w:p>
      <w:pPr>
        <w:pStyle w:val="Normal"/>
        <w:rPr/>
      </w:pPr>
      <w:r>
        <w:rPr/>
        <w:t>" Цитата из статьи Н. Выгодского «Небесная "ИДИЛЛИЯ", или фашизм в</w:t>
        <w:br/>
        <w:t>поповской рясе: (К концертам А. Коутс 5 и б марта &lt;1931 г&gt;)», которую</w:t>
        <w:br/>
        <w:t>Г. В. Свиридов упорно приписывал перу Л. Лебединского. Я не исключаю,</w:t>
        <w:br/>
        <w:t>что статья могла быть инспирирована Л. Лебединским, а может быть, и кем-</w:t>
        <w:br/>
        <w:t>то еще, повыше рангом в верхних эшелонах пролетарских организаций</w:t>
        <w:br/>
        <w:t>Вполне возможно, что это был «соцзаказ», учитывая, что 15 января 1931 г. в</w:t>
        <w:br/>
        <w:t>газете «Нью-Йорктайме» появилось выступление С. В Рахманинова с кри-</w:t>
        <w:br/>
        <w:t>тикой советской власти. Примечательно, что в качестве эпиграфа Н. Выгод-</w:t>
        <w:br/>
        <w:t>ский приводит цитату из «Путешествия моего брата Алексея в страну кресть-</w:t>
        <w:br/>
        <w:t>янской утопии» А. В. Чаянова, нал которым уже шел судебный процесс.</w:t>
      </w:r>
    </w:p>
    <w:p>
      <w:pPr>
        <w:pStyle w:val="Normal"/>
        <w:rPr/>
      </w:pPr>
      <w:r>
        <w:rPr/>
        <w:t>|! В этом же номере журнала «За проде1арскую музыку» помешена ре-</w:t>
        <w:br/>
        <w:t>золюция Общего собрания ячеек ВКП(б) и ВЛ КСМ Высшей музыкальной</w:t>
        <w:br/>
        <w:t>школы им. Ф. Кона (как тогда называлась Московская консерватория), по-</w:t>
        <w:br/>
        <w:t>священного осуждению концерта в Большом зале Консерватории под</w:t>
        <w:br/>
        <w:t>управлением Ачьберта Коутса и исполнения «Колоколов» С". В. Рахмани-</w:t>
        <w:br/>
        <w:t>нова. Из этой резолюции Свиридов приводит цитату (с. 6).</w:t>
      </w:r>
    </w:p>
    <w:p>
      <w:pPr>
        <w:pStyle w:val="Normal"/>
        <w:rPr/>
      </w:pPr>
      <w:r>
        <w:rPr/>
        <w:t>" В опубликованной стенограмме выступления ответственного секре-</w:t>
        <w:br/>
        <w:t>таря ВАПМа Л.Лебединского на диспуте о спектакле Театра им. Мейер-</w:t>
        <w:br/>
        <w:t>хольда «Последний решительный» в Институте ЛИЯ Комакадемии 17 фев-</w:t>
        <w:br/>
        <w:t>раля 1931 г. приводятся цитаты из статьи В. И. Ленина «Товарищи рабочие,</w:t>
        <w:br/>
        <w:t>идем в последний и решительный бой» (1918). См.: Лебединский Л. Послед-</w:t>
        <w:br/>
        <w:t>ний решительный // За пролетарскую музыку. - 1931. - № 5. - С. 7-12.</w:t>
        <w:br/>
        <w:t>Цитаты эти следующие: «...Кулаки - самые зверские, самые грубые, самые</w:t>
        <w:br/>
        <w:t>дикие эксплоататоры, не рат восстанавливавшие в истории других стран</w:t>
        <w:br/>
        <w:t>власть помещиков, царей, попов, капиталистов» (с. 7). «Никакие сомнения</w:t>
        <w:br/>
        <w:t>невозможны. Кулаки бешеный враг Советской власти. Либо кулаки пере-</w:t>
        <w:br/>
        <w:t>режут бесконечно много рабочих, либо рабочие беспощадно раздавят вос-</w:t>
        <w:br/>
        <w:t>стания кулацкого, грабительского меньшинства народа против власти гру-</w:t>
        <w:br/>
        <w:t>/гяшихся. Середины тут быть не может. Миру не бывать: кулака можно и</w:t>
        <w:br/>
        <w:t>легко можно помирить с помещиком, царем и попом, но с рабочим классом</w:t>
        <w:br/>
        <w:t>никогда» (с. 8). «Беспощадная война против этих кулаков Смерть им. Не-</w:t>
        <w:br/>
        <w:t>нависть и нретрение к защищающим их партиям: правым эсерам, меньше-</w:t>
        <w:br/>
        <w:t>викам и теперешним левым эсерам. Рабочие должны железной рукой раз-</w:t>
        <w:br/>
        <w:t>давить восстание кулаков, -заключающих союз против трудящихся своей</w:t>
        <w:br/>
        <w:t>страны с чужеземными капиталистами» (с. 8).</w:t>
      </w:r>
    </w:p>
    <w:p>
      <w:pPr>
        <w:sectPr>
          <w:headerReference w:type="default" r:id="rId1422"/>
          <w:footerReference w:type="default" r:id="rId1423"/>
          <w:type w:val="nextPage"/>
          <w:pgSz w:w="8391" w:h="11906"/>
          <w:pgMar w:left="1709" w:right="1709" w:gutter="0" w:header="720" w:top="21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В конце спектакля «Последний решительный» по пьесе Всеволода</w:t>
        <w:br/>
        <w:t>Вишневского по замыслу режиссера актер обращается в тал с предложени-</w:t>
        <w:br/>
        <w:t>ем встать всем тем, кто считает себя мобилизованными советской властью.</w:t>
        <w:br/>
        <w:t>Л. Лебединский не замедлил отреагировать на эту режиссерскую «находку».</w:t>
      </w:r>
    </w:p>
    <w:p>
      <w:pPr>
        <w:pStyle w:val="Normal"/>
        <w:rPr/>
      </w:pPr>
      <w:r>
        <w:rPr/>
        <w:t>Музам ик 00$*</w:t>
      </w:r>
    </w:p>
    <w:p>
      <w:pPr>
        <w:pStyle w:val="Normal"/>
        <w:rPr/>
      </w:pPr>
      <w:r>
        <w:rPr/>
        <w:t>Иронизировать на эту тему было невозможно, и он вполне серьезно заме-</w:t>
        <w:br/>
        <w:t>чает: «...вы вводите в конце актера и говорите: "Встаньте такие-то, встань-</w:t>
        <w:br/>
        <w:t>те такие-то". Вы подымаете людей механически, причем внетеатрсыьными,</w:t>
        <w:br/>
        <w:t>внехудожествеюшми средствами» (там же. с. 11). Свиридов ошибочно ука-</w:t>
        <w:br/>
        <w:t>зывает здесь вместо журнала «За пролетарскую музыку» название другого,</w:t>
        <w:br/>
        <w:t>существовавшего в это же время РАПМовского журнала «Пролетарский</w:t>
        <w:br/>
        <w:t>музыкант»,</w:t>
      </w:r>
    </w:p>
    <w:p>
      <w:pPr>
        <w:pStyle w:val="Normal"/>
        <w:rPr/>
      </w:pPr>
      <w:r>
        <w:rPr/>
        <w:t>й Имеется в виду роман В. Д. Дулиннева «Белые одежды». В библиоте-</w:t>
        <w:br/>
        <w:t>ке Г. В Свиридова хранится след. издание ЭТОГО романа: Дудиниев В. Д. Бе-</w:t>
        <w:br/>
        <w:t>лые одежды: Роман. - М.: Сов. писатель, 19X8.</w:t>
      </w:r>
    </w:p>
    <w:p>
      <w:pPr>
        <w:pStyle w:val="Normal"/>
        <w:rPr/>
      </w:pPr>
      <w:r>
        <w:rPr/>
        <w:t>Речь идет о шестой части «Каргинок с выставки», названная Мусорг-</w:t>
        <w:br/>
        <w:t>ским &gt;5апзие1 СоИепЬегё ипг! Хсйптиуче» и переименованная в советское время,</w:t>
        <w:br/>
        <w:t>гак сказать, «с социологическим уклоном» на «Два еврея, богатый и бедный»</w:t>
      </w:r>
    </w:p>
    <w:p>
      <w:pPr>
        <w:pStyle w:val="Normal"/>
        <w:rPr/>
      </w:pPr>
      <w:r>
        <w:rPr/>
        <w:t>" См.: Жуков Г. К. Воспоминания и размышления: В 3 т. - 9-е изд. -</w:t>
        <w:br/>
        <w:t>М.: И за-во Агентства печати «Новости», 19ХХ.</w:t>
      </w:r>
    </w:p>
    <w:p>
      <w:pPr>
        <w:pStyle w:val="Normal"/>
        <w:rPr/>
      </w:pPr>
      <w:r>
        <w:rPr/>
        <w:t>'* Имеется в виду статья А. Михайлова «Неутраченные надежды. Замет-</w:t>
        <w:br/>
        <w:t>ки о прозе "тридцатилетних"»// Юность. - 19X7. - № 7. — С. 73-76. Ста-</w:t>
        <w:br/>
        <w:t>тья А. Косаревой «Вожак» помещена в № 4 этого же журнала (с. 2—5).</w:t>
      </w:r>
    </w:p>
    <w:p>
      <w:pPr>
        <w:pStyle w:val="Normal"/>
        <w:rPr/>
      </w:pPr>
      <w:r>
        <w:rPr/>
        <w:t>14 Имеется в виду рецензия на премьеру оперы Глеба Седельникова</w:t>
        <w:br/>
        <w:t>«Бедные люди» (по Достоевскому) в театре Ь Покровского, состоявшуюся</w:t>
        <w:br/>
        <w:t>14 декабря 1975 г. См.: Котлярский Э. Вновь накопилось тишины на сло-</w:t>
        <w:br/>
        <w:t>во...// Юность. - 19X7. - № 8.-С. 92.</w:t>
      </w:r>
    </w:p>
    <w:p>
      <w:pPr>
        <w:pStyle w:val="Normal"/>
        <w:rPr/>
      </w:pPr>
      <w:r>
        <w:rPr/>
        <w:t>а См.: Алексий, митрополит Ленинградский и Новгородский, предсе-</w:t>
        <w:br/>
        <w:t>датель Конференции европейских церквей. Александр Нежный, писатель. О</w:t>
        <w:br/>
        <w:t>чем нам говорят столегья//Дружба народов. - 1988.   № 6, - С. 200-209.</w:t>
      </w:r>
    </w:p>
    <w:p>
      <w:pPr>
        <w:pStyle w:val="Normal"/>
        <w:rPr/>
      </w:pPr>
      <w:r>
        <w:rPr/>
        <w:t>* Цитата приводится из следующей публикации: Борис Пастернак -</w:t>
        <w:br/>
        <w:t>Ольга Фрейденберг. Письма и воспоминания// Дружба народов. - 19ХХ. -</w:t>
        <w:br/>
        <w:t>№ 7. - С. 201-209.</w:t>
      </w:r>
    </w:p>
    <w:p>
      <w:pPr>
        <w:pStyle w:val="Normal"/>
        <w:rPr/>
      </w:pPr>
      <w:r>
        <w:rPr/>
        <w:t>я Стихотворение П. Э. Руммо «Европейская безопасность», опублико-</w:t>
        <w:br/>
        <w:t>ванное в журнале «Дружба народов» (19ХХ. № 5. с. 86). Свиридов приводит</w:t>
        <w:br/>
        <w:t>не полностью. Стихотворение «Человек не из железа» взято им из этого же</w:t>
        <w:br/>
        <w:t>номера журнала «Дружба народов» (с. 87).</w:t>
      </w:r>
    </w:p>
    <w:p>
      <w:pPr>
        <w:pStyle w:val="Normal"/>
        <w:rPr/>
      </w:pPr>
      <w:r>
        <w:rPr/>
        <w:t>" Вероятно, речь идет о просьбе Д. Д. Шостаковича, переданной Сви-</w:t>
        <w:br/>
        <w:t>ридову через В. Ф. Кухарского, выступить на выездном пленуме вновь об-</w:t>
        <w:br/>
        <w:t>разованного СК РСФСР в Ленинграде в 1964 г.</w:t>
      </w:r>
    </w:p>
    <w:p>
      <w:pPr>
        <w:pStyle w:val="Normal"/>
        <w:rPr/>
      </w:pPr>
      <w:r>
        <w:rPr/>
        <w:t>24 К сожалению, в личном архиве Г. В. Свиридова нам не удалось пока</w:t>
        <w:br/>
        <w:t>найти рукопись этой статьи. По всей видимости, речь идет о статье</w:t>
        <w:br/>
        <w:t>О. В Тактакишвили в газете «Известия», См.: Тактакишвили О Чистые</w:t>
        <w:br/>
        <w:t>родники влохновения//Известия - 19X0. - 25 сентября. - № 226</w:t>
        <w:br/>
        <w:t>(19596) — С. 3 (иод рубрикой «Художник и жизнь»).</w:t>
      </w:r>
    </w:p>
    <w:p>
      <w:pPr>
        <w:pStyle w:val="Normal"/>
        <w:rPr/>
      </w:pPr>
      <w:r>
        <w:rPr/>
        <w:t>в Речь идет о готовившемся обращении за подписью ряда известных</w:t>
        <w:br/>
        <w:t>музыкантов, направленном против Т Н. Хренникова. И хотя Свиридов к</w:t>
        <w:br/>
        <w:t>тому времени, мягко говоря, не испытывал дружеских чувств по отноше-</w:t>
        <w:br/>
        <w:t>нию к первому секретарю СК СССР, тем не менее он не подписал это обра-</w:t>
        <w:br/>
        <w:t>щение. О судьбе этого обращения автору этих строк ничего не известно.</w:t>
      </w:r>
    </w:p>
    <w:p>
      <w:pPr>
        <w:sectPr>
          <w:headerReference w:type="default" r:id="rId1424"/>
          <w:footerReference w:type="default" r:id="rId1425"/>
          <w:type w:val="nextPage"/>
          <w:pgSz w:w="8391" w:h="11906"/>
          <w:pgMar w:left="1704" w:right="1704" w:gutter="0" w:header="720" w:top="183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меется в виду отклик В. Ф. Кухарского в журнале «Огонек» на ав-</w:t>
        <w:br/>
        <w:t>торский концерт Свиридова с Еленой Образцовой, где была исполнена по-</w:t>
        <w:br/>
        <w:t>эма «Отчалившая Русь», которую композитор считал подлинной премьерой</w:t>
      </w:r>
    </w:p>
    <w:p>
      <w:pPr>
        <w:pStyle w:val="Normal"/>
        <w:rPr/>
      </w:pPr>
      <w:r>
        <w:rPr/>
        <w:t>686 | Георгий Сбиридоб</w:t>
      </w:r>
    </w:p>
    <w:p>
      <w:pPr>
        <w:pStyle w:val="Normal"/>
        <w:rPr/>
      </w:pPr>
      <w:r>
        <w:rPr/>
        <w:t>(хотя формально это было не первое исполнение поэмы). См.: Кухарский В.</w:t>
        <w:br/>
        <w:t>Миру нужно несенное слово//Огонек. - 1984. - Март. - № 13. - С. 12-14</w:t>
        <w:br/>
        <w:t>К тому моменту, когда В. Ф. Кухарский написал свои заметки, было уже из-</w:t>
        <w:br/>
        <w:t>вестно, что в интервью одной влиятельной газете в ФРГ («Оег 8р1ет!е1»)</w:t>
        <w:br/>
        <w:t>Ю.А.Андропов, возглавивший КПСС после смерти Л. И. Брежнева, на-</w:t>
        <w:br/>
        <w:t>зван имя Георгия Свиридова среди композиторов, чья музыка ему нрави-</w:t>
        <w:br/>
        <w:t>лась, наряду с Бетховеном и Чайковским.</w:t>
      </w:r>
    </w:p>
    <w:p>
      <w:pPr>
        <w:pStyle w:val="Normal"/>
        <w:rPr/>
      </w:pPr>
      <w:r>
        <w:rPr/>
        <w:t>" Вероятно, речь идет о Втором виолончельном коннерте с оркестром</w:t>
        <w:br/>
        <w:t>К. Пендерецкого (1982).</w:t>
      </w:r>
    </w:p>
    <w:p>
      <w:pPr>
        <w:pStyle w:val="Normal"/>
        <w:rPr/>
      </w:pPr>
      <w:r>
        <w:rPr/>
        <w:t xml:space="preserve">■ </w:t>
      </w:r>
      <w:r>
        <w:rPr/>
        <w:t>Напало статьи о ВейоТормисс. К сожалению, в архиве Свиридова мне не</w:t>
      </w:r>
    </w:p>
    <w:p>
      <w:pPr>
        <w:pStyle w:val="Normal"/>
        <w:rPr/>
      </w:pPr>
      <w:r>
        <w:rPr/>
        <w:t>удатось установить, о какой из пластинок с его произведениями идет :шесь речь.</w:t>
        <w:br/>
        <w:t>-"' См выше примеч. 21.</w:t>
      </w:r>
    </w:p>
    <w:p>
      <w:pPr>
        <w:pStyle w:val="Normal"/>
        <w:rPr/>
      </w:pPr>
      <w:r>
        <w:rPr/>
        <w:t>111 Реакция Свиридова на статью в рубрике «Фотопортрет 8-й страни-</w:t>
        <w:br/>
        <w:t>цы» в «Литературной газете». См.: Орлова В Почем хор на черном рып-</w:t>
        <w:br/>
        <w:t>ке?//Литсратурная газета. - 1988. - 9 ноября. - № 45 (5215). - С. 8. Веро-</w:t>
        <w:br/>
        <w:t>ятно, Георгия Васильевича (и не его одного, кстати скатать) возмутил не-</w:t>
        <w:br/>
        <w:t>сколько самоуверенный юн высказывания Полянского относительно пер-</w:t>
        <w:br/>
        <w:t>венства его хора в деле возрождения отечественного репертуара: «Одни из</w:t>
        <w:br/>
        <w:t>первых за долгие годы мы исполнили "Всенощное бдение" Рахманинова.</w:t>
        <w:br/>
        <w:t>Литургию Чайковского, занялись творчеством современника Пушкина -</w:t>
        <w:br/>
        <w:t>замечательного, незаслуженно забытого композитора Дмитрия Бортнян-</w:t>
        <w:br/>
        <w:t>ского. Вообще, многое из того, что мы поем, ранее у нас никем не исполня-</w:t>
        <w:br/>
        <w:t>лось. Почему - непонятно». Непонятно, почему Полянский забыл о суще-</w:t>
        <w:br/>
        <w:t>ствовании своих предшественников и коллег. В статье не упоминаются ни</w:t>
        <w:br/>
        <w:t>А. В. Свешников, ни А. А. Юрлов, ни К. Б. Птица, ни другие известные</w:t>
        <w:br/>
        <w:t>отечественные хоровые дирижеры, которые задолго до Полянского испол-</w:t>
        <w:br/>
        <w:t>няли сочинения Бортнянского. Чайковского, Рахманинова.</w:t>
      </w:r>
    </w:p>
    <w:p>
      <w:pPr>
        <w:pStyle w:val="Normal"/>
        <w:rPr/>
      </w:pPr>
      <w:r>
        <w:rPr/>
        <w:t>и Речь идет о скандально известной заметке, появившейся пол псевдо-</w:t>
        <w:br/>
        <w:t>нимом в газете «Советская культура», в которой известный русский хор-</w:t>
        <w:br/>
        <w:t>мейстер обвинялся в том, что он якобы выкрал ботинки у артистов Камер-</w:t>
        <w:br/>
        <w:t>ного хора Впоследствии истина была установлена, но попортила кровь ди-</w:t>
        <w:br/>
        <w:t>рижеру изрядно. Помню, как шутил Георгий Васильевич, что эта статья</w:t>
        <w:br/>
        <w:t>Принесла обратный желаемому результат — прибавила известности артисту.</w:t>
        <w:br/>
        <w:t>См.: Чеков В. Корова с музыкой/УСоветская культура. - 1975. - 30 мая. -</w:t>
        <w:br/>
        <w:t>№ 44 (4844). - С. 3.</w:t>
      </w:r>
    </w:p>
    <w:p>
      <w:pPr>
        <w:pStyle w:val="Normal"/>
        <w:rPr/>
      </w:pPr>
      <w:r>
        <w:rPr/>
        <w:t>и Данные об этой достаточно известной в свое время публикации не</w:t>
        <w:br/>
        <w:t>удалось установить.</w:t>
      </w:r>
    </w:p>
    <w:p>
      <w:pPr>
        <w:sectPr>
          <w:headerReference w:type="default" r:id="rId1426"/>
          <w:footerReference w:type="default" r:id="rId1427"/>
          <w:type w:val="nextPage"/>
          <w:pgSz w:w="8391" w:h="11906"/>
          <w:pgMar w:left="1553" w:right="1553" w:gutter="0" w:header="720" w:top="178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Возможно, это реплика по поводу своей собственной старой газетной</w:t>
        <w:br/>
        <w:t>статьи. К 100-летию со дня смерти М. П. Мусоргского Г. В. Свиридов был</w:t>
        <w:br/>
        <w:t>приглашен выступить в печати и написал статью в газету «Советская куль-</w:t>
        <w:br/>
        <w:t>тура», но не был удовлетворен ею. См.: Свиридов Г. К новым берегам!//Со-</w:t>
        <w:br/>
        <w:t>ветская культура. - 1981. - 27 марта. - № 25 (5449). - С. 6. Все последу-</w:t>
        <w:br/>
        <w:t>ющие мысли о Мусоргском и выписки из его писем в данной тетради пред-</w:t>
        <w:br/>
        <w:t>ставляют собой заготовки статьи для сборника материалов, предварявших</w:t>
        <w:br/>
        <w:t>выход Полного собрания сочинений М. П. Мусоргского. См .Свиридов Г. О</w:t>
        <w:br/>
        <w:t>Мусоргском // Наследие М. П. Мусоргского. Сборник материалов: К пы-</w:t>
        <w:br/>
        <w:t>пуску Полною академического собрания сочинений М. П. Мусоргского в</w:t>
        <w:br/>
        <w:t>тридцати двух томах. - М.: Музыка, 1989. - С. 5-10.</w:t>
      </w:r>
    </w:p>
    <w:p>
      <w:pPr>
        <w:pStyle w:val="Normal"/>
        <w:rPr/>
      </w:pPr>
      <w:r>
        <w:rPr/>
        <w:t>.Мгушя ш одеЛ |</w:t>
      </w:r>
    </w:p>
    <w:p>
      <w:pPr>
        <w:pStyle w:val="Normal"/>
        <w:rPr/>
      </w:pPr>
      <w:r>
        <w:rPr/>
        <w:t>14</w:t>
        <w:tab/>
        <w:t>Пока не установлено, из какой публикации писем М. П. Мусоргского дс-</w:t>
        <w:br/>
        <w:t>лал выписки Свиридов, Я сверял цитаты послед, изд.: Мусоргский М. П. Пись-</w:t>
        <w:br/>
        <w:t>ма. — М.: Музыка, 1481. В дальнейших комментариях приводятся ссылки</w:t>
        <w:br/>
        <w:t>на страницы ЭТОГО издания.</w:t>
      </w:r>
    </w:p>
    <w:p>
      <w:pPr>
        <w:pStyle w:val="Normal"/>
        <w:rPr/>
      </w:pPr>
      <w:r>
        <w:rPr/>
        <w:t>15</w:t>
        <w:tab/>
        <w:t>Там же, с. 8.</w:t>
      </w:r>
    </w:p>
    <w:p>
      <w:pPr>
        <w:pStyle w:val="Normal"/>
        <w:rPr/>
      </w:pPr>
      <w:r>
        <w:rPr/>
        <w:t>И) письма М. А. Балакиреву в ночь с 12 на 13 августа 1858 г.: «Я &lt;...&gt;</w:t>
        <w:br/>
        <w:t>решился писать сонату в Ег.-о'иг &lt;...&gt;, кстати, вот Вам темы &lt;в письме при-</w:t>
        <w:br/>
        <w:t>водится нотная строка темы Интродукции перед финалом. — А. Б.&gt;, «...те-</w:t>
        <w:br/>
        <w:t>перь пишу ГЬ-мольную сонату, очень простенькую, и написал романс»</w:t>
        <w:br/>
        <w:t>&lt;имеегся в виду романс «Отчего, скажи, душа-девица» на слова неизвест-</w:t>
        <w:br/>
        <w:t>ного автора. - А. В.&gt; (там же, с. 11).</w:t>
      </w:r>
    </w:p>
    <w:p>
      <w:pPr>
        <w:pStyle w:val="Normal"/>
        <w:rPr/>
      </w:pPr>
      <w:r>
        <w:rPr/>
        <w:t>" Там же, с. II. Вторая строка несколько видоизменена Свиридовым. У</w:t>
        <w:br/>
        <w:t>Мусоргского: «Насчет состояния души он (Лафатер) ГОВОРЯТ, что душа</w:t>
        <w:br/>
        <w:t>усопшего человеку способному к ясновидению сообщает свои мысли...»</w:t>
      </w:r>
    </w:p>
    <w:p>
      <w:pPr>
        <w:pStyle w:val="Normal"/>
        <w:rPr/>
      </w:pPr>
      <w:r>
        <w:rPr/>
        <w:t>'" Там же, с. 12.</w:t>
      </w:r>
    </w:p>
    <w:p>
      <w:pPr>
        <w:pStyle w:val="Normal"/>
        <w:rPr/>
      </w:pPr>
      <w:r>
        <w:rPr/>
        <w:t>-"' Там же, с. 14-15.</w:t>
      </w:r>
    </w:p>
    <w:p>
      <w:pPr>
        <w:pStyle w:val="Normal"/>
        <w:rPr/>
      </w:pPr>
      <w:r>
        <w:rPr/>
        <w:t>ш у Мусоргского: «...мне так и казалось, что сейчас...»</w:t>
        <w:br/>
        <w:t>41 У Мусоргского: «...и произвела на меня...» (там же, с. 15).</w:t>
        <w:br/>
        <w:t>4! Дата указана ошибочно. Цитируется письмо от 19 октября 1859 г. (гам</w:t>
        <w:br/>
        <w:t>же, с. 17).</w:t>
      </w:r>
    </w:p>
    <w:p>
      <w:pPr>
        <w:pStyle w:val="Normal"/>
        <w:rPr/>
      </w:pPr>
      <w:r>
        <w:rPr/>
        <w:t>43</w:t>
        <w:tab/>
        <w:t>Там же, с. 19.</w:t>
      </w:r>
    </w:p>
    <w:p>
      <w:pPr>
        <w:pStyle w:val="Normal"/>
        <w:rPr/>
      </w:pPr>
      <w:r>
        <w:rPr/>
        <w:t>44</w:t>
        <w:tab/>
        <w:t>Строка из стихотворения А. Блока «Мой милый, будь смелым...»</w:t>
        <w:br/>
        <w:t>(1909), которое Г. В. Свиридов ПОЛОЖИЛ на музыку в 1980 г: и назвал «Русал-</w:t>
        <w:br/>
        <w:t>ка» (см.: ПСП, № 202).</w:t>
      </w:r>
    </w:p>
    <w:p>
      <w:pPr>
        <w:pStyle w:val="Normal"/>
        <w:rPr/>
      </w:pPr>
      <w:r>
        <w:rPr/>
        <w:t>й Мусоргский МП. Письма. . с. 22. В круглых скобках фраза Свиридо-</w:t>
        <w:br/>
        <w:t>ва — (очевидно, слова Балакирева).</w:t>
      </w:r>
    </w:p>
    <w:p>
      <w:pPr>
        <w:pStyle w:val="Normal"/>
        <w:rPr/>
      </w:pPr>
      <w:r>
        <w:rPr/>
        <w:t>4,1 Юрий Петрович Воронов - завотделом культуры ЦК КПСС.</w:t>
      </w:r>
    </w:p>
    <w:p>
      <w:pPr>
        <w:pStyle w:val="Normal"/>
        <w:rPr/>
      </w:pPr>
      <w:r>
        <w:rPr/>
        <w:t>41 Николай Сергеевич Лебедев (1948-2000) - композитор. Учился у</w:t>
        <w:br/>
        <w:t>В. А. Гаврилина в Музыкальном училище им. Н. А. Римскога-Корсакова и</w:t>
        <w:br/>
        <w:t>у Б. А. Арапова в Ленинградской консерватории. После переезда в Москву</w:t>
        <w:br/>
        <w:t>В конце 1980-х - начале 1990-х п: общался с Г. В. Свиридовым. Георгий Ва-</w:t>
        <w:br/>
        <w:t>сильевич отмечал духовно-музыкальные сочинения Лебедева для хора без</w:t>
        <w:br/>
        <w:t>сопровождения.</w:t>
      </w:r>
    </w:p>
    <w:p>
      <w:pPr>
        <w:pStyle w:val="Normal"/>
        <w:rPr/>
      </w:pPr>
      <w:r>
        <w:rPr/>
        <w:t>4" Пока хватаю сил, мама моя ездила каждый год в Москву к брату. Так</w:t>
        <w:br/>
        <w:t>как жизнь Г. В. Свиридова была в чти голы достаточно насыщенной собы-</w:t>
        <w:br/>
        <w:t>тиями, встречами, разнообразными делами, то на быт у Э. Г. Свиридовой</w:t>
        <w:br/>
        <w:t>уже не хватаю времени, ла и сил. Маме моей приходилось в своих наездах</w:t>
        <w:br/>
        <w:t>часто хлопотать но хозяйству. Семья Свиридовых издавна славилась отмен-</w:t>
        <w:br/>
        <w:t>ным столом, у нас умети готовить, я сам наслышатся о легендарных кули-</w:t>
        <w:br/>
        <w:t>нарных способностях своей прабабки. Моя бабушка Елизавета Ивановна</w:t>
        <w:br/>
        <w:t>Свиридова была большая мастерица, и моя мама унаследовала от нес кули-</w:t>
        <w:br/>
        <w:t>нарный талант Дяде иногда приходилось самому себя обихаживать и дан-</w:t>
        <w:br/>
        <w:t>ная запись - как раз свидетельство такою короткою кулинарного урока,</w:t>
        <w:br/>
        <w:t>который моя мать давала своему брату.</w:t>
      </w:r>
    </w:p>
    <w:p>
      <w:pPr>
        <w:sectPr>
          <w:headerReference w:type="default" r:id="rId1428"/>
          <w:footerReference w:type="default" r:id="rId1429"/>
          <w:type w:val="nextPage"/>
          <w:pgSz w:w="8391" w:h="11906"/>
          <w:pgMar w:left="1708" w:right="1708" w:gutter="0" w:header="720" w:top="173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4 Такое обилие объясняется тем, что, находясь на посту проректора по</w:t>
        <w:br/>
        <w:t>научной работе Ленинградской (Петербургской) консерватории, я в конце</w:t>
        <w:br/>
        <w:t>1980-х - начале 1990-х имел возможность бывать за границей и для своих</w:t>
        <w:br/>
        <w:t>командировок просил дядю дать мне пластинки для подарков.</w:t>
      </w:r>
    </w:p>
    <w:p>
      <w:pPr>
        <w:pStyle w:val="Normal"/>
        <w:rPr/>
      </w:pPr>
      <w:r>
        <w:rPr/>
        <w:t>ЗАМЕТКИ 1989-1993</w:t>
      </w:r>
    </w:p>
    <w:p>
      <w:pPr>
        <w:pStyle w:val="Normal"/>
        <w:rPr/>
      </w:pPr>
      <w:r>
        <w:rPr/>
        <w:t>На обложке гстради на наклеенном листке белой бумаги рукой Сви-</w:t>
        <w:br/>
        <w:t>ридова обозначено: «Заметки 1ЧХЧ -1990 I г.». Рубеж лих десятилетий был</w:t>
        <w:br/>
        <w:t>самым насыщенным, самым продуктивным на дневниковые записи. И и</w:t>
        <w:br/>
        <w:t>это же время композитор подходит к пику в своей работе нал последним</w:t>
        <w:br/>
        <w:t>грандиозным замыслом 42-часшой (!) православной ораторией «Изли-</w:t>
        <w:br/>
        <w:t>тургической ПОЭЗИИ* для солистов, разных составов хора и симфоничес-</w:t>
        <w:br/>
        <w:t>кого оркестра. С 19X9 г. так или иначе связано целых шесть «толстых» те-</w:t>
        <w:br/>
        <w:t>традей (не Считая маленьких {тетрадок, блокнотов). Георгий Васильевич,</w:t>
        <w:br/>
        <w:t>вероятно, попеременно обращался к ним. но в ратное время. К «Зачет-</w:t>
        <w:br/>
        <w:t>кам» он возвращался несколько раз. Судя по упоминанию о 100-летнем</w:t>
        <w:br/>
        <w:t>юбилее С. С. Прокофьева, записи велись в 1991 г. Последняя дата, указан</w:t>
        <w:br/>
        <w:t>пая .автором водной из заметок ЭТОЙ тетради. — 5 мая 1993 I. Тетрадь все</w:t>
        <w:br/>
        <w:t>из той же последней «восходоиской» серии, обложка коричневого цвета.</w:t>
        <w:br/>
        <w:t>Заполнен 61 лист Шариковая ручка, паста разного цвета. Почерк</w:t>
        <w:br/>
        <w:t>Г В. Свиридова. Публикуется впервые.</w:t>
      </w:r>
    </w:p>
    <w:p>
      <w:pPr>
        <w:pStyle w:val="Normal"/>
        <w:rPr/>
      </w:pPr>
      <w:r>
        <w:rPr/>
        <w:t>1 См.: Ьирмжов С. Держащий землю: |Об исполнении «Реквиема»</w:t>
        <w:br/>
        <w:t>Дж. Верди солистами, хором и оркестром миланскою театра «Л а Скала»,</w:t>
        <w:br/>
        <w:t>Москва] Размышления после концсргл//Правдл. - 19X9. 25окгября. - 1*4 29Х</w:t>
        <w:br/>
        <w:t>(26016) - С. 3. Га зета «Советская культура» указана СВИРИДОВЫМ ошибочно</w:t>
        <w:br/>
        <w:t>Упоминаемая им рецензия была помешена в какой-то друзой газете или</w:t>
        <w:br/>
        <w:t>журнале. Источник установить не удалось.</w:t>
      </w:r>
    </w:p>
    <w:p>
      <w:pPr>
        <w:pStyle w:val="Normal"/>
        <w:rPr/>
      </w:pPr>
      <w:r>
        <w:rPr/>
        <w:t>1 Цит. послед, изд.: Клюев II. Сочинения/Под общ. ред. Г. II. Струве и</w:t>
        <w:br/>
        <w:t>Ь А Филиппова Т. I. Вступит, статьи Б. Филиппова и Г. МакВэи, -</w:t>
        <w:br/>
        <w:t>А. Кейпатш ВистпеппеЬ ипи Чт1ав. 1969.-С. 170-171.</w:t>
      </w:r>
    </w:p>
    <w:p>
      <w:pPr>
        <w:pStyle w:val="Normal"/>
        <w:rPr/>
      </w:pPr>
      <w:r>
        <w:rPr/>
        <w:t>1 Думаю, что туг совместилось позднее неприятие искусства русскою</w:t>
        <w:br/>
        <w:t>модерна с настроениями начала 1990-х ГГ. В ЭТО же время в разговорах с ля-</w:t>
        <w:br/>
        <w:t>лей мы часто возвращались к Прокофьеву и Свиридов говорил с восхище-</w:t>
        <w:br/>
        <w:t>нием о «Мимолеп ностях», называл их гениальными, в стзизи с тем же Пер</w:t>
        <w:br/>
        <w:t>выч фортепианным концертом (он выделял первые три концерта) заметил,</w:t>
        <w:br/>
        <w:t>между прочим, что «Прззкз&gt;ф|&gt;е!з ве.'шкззй форямяиютшй кз1мпозигор XX</w:t>
        <w:br/>
        <w:t>|зска» наряду с Ьаргоком. Я знаю, как он пенил скрипичные соната Проко-</w:t>
        <w:br/>
        <w:t>фьева, музыку оперы «Война и мир», ранние его вокальные произведения,</w:t>
        <w:br/>
        <w:t>«Гадкий утенок». Отношение к Прокофьеву у Свззридова в не.тззм было ров-</w:t>
        <w:br/>
        <w:t>ным, утзажителызым, полагаю, что с ранних лет. И думаю, что в этом онто</w:t>
        <w:br/>
        <w:t>пении к Прокофьеву, вероятно, нематую роль сьнрало шостаковическое</w:t>
        <w:br/>
        <w:t>влияние.</w:t>
      </w:r>
    </w:p>
    <w:p>
      <w:pPr>
        <w:pStyle w:val="Normal"/>
        <w:rPr/>
      </w:pPr>
      <w:r>
        <w:rPr/>
        <w:t>4 Изстихотворении А. Блока «Когда-то гордый и надменный...».</w:t>
      </w:r>
    </w:p>
    <w:p>
      <w:pPr>
        <w:pStyle w:val="Normal"/>
        <w:rPr/>
      </w:pPr>
      <w:r>
        <w:rPr/>
        <w:t>* Имеется в виду немецкий композитор, пианист, дирижер, педагог</w:t>
        <w:br/>
        <w:t>Игнац Мошелес&lt; 1794- 1X70).</w:t>
      </w:r>
    </w:p>
    <w:p>
      <w:pPr>
        <w:pStyle w:val="Normal"/>
        <w:rPr/>
      </w:pPr>
      <w:r>
        <w:rPr/>
        <w:t>" Фе&lt;)ь Н. Послание Другу иди Письма о литературе// Наш современ-</w:t>
        <w:br/>
        <w:t>ник.- 1990.-№ 5.-С. 124-134(ттрололже1тие, началов№ 4-5за 19X9г.).</w:t>
      </w:r>
    </w:p>
    <w:p>
      <w:pPr>
        <w:pStyle w:val="Normal"/>
        <w:rPr/>
      </w:pPr>
      <w:r>
        <w:rPr/>
        <w:t>: Солоневич //.Дух народа (публикация И. Дьякона)// Там же.</w:t>
        <w:br/>
        <w:t>с. 144-179. Публикация главы из книги И. Л. Созюневича «Народная</w:t>
        <w:br/>
        <w:t>монархия».</w:t>
      </w:r>
    </w:p>
    <w:p>
      <w:pPr>
        <w:sectPr>
          <w:headerReference w:type="default" r:id="rId1430"/>
          <w:footerReference w:type="default" r:id="rId1431"/>
          <w:type w:val="nextPage"/>
          <w:pgSz w:w="8391" w:h="11906"/>
          <w:pgMar w:left="1543" w:right="1543" w:gutter="0" w:header="720" w:top="228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Лобанов М. В сраженьи и любви...//Там же. с. 162-178.</w:t>
      </w:r>
    </w:p>
    <w:p>
      <w:pPr>
        <w:pStyle w:val="Normal"/>
        <w:rPr/>
      </w:pPr>
      <w:r>
        <w:rPr/>
        <w:t>"Ииилкл пк щяьк | 689</w:t>
        <w:br/>
        <w:t>' Агурский М Ближневосточный конфликт и перспективы его урегу-</w:t>
        <w:br/>
        <w:t>лирования//Наш современник. - 1990. - № 6.   С. 127-136; Кожинов И. Си-</w:t>
        <w:br/>
        <w:t>онизм   Михаила  Агурското  и   международный  сионизм//Гам  же,</w:t>
        <w:br/>
        <w:t>с. 136-154.</w:t>
      </w:r>
    </w:p>
    <w:p>
      <w:pPr>
        <w:pStyle w:val="Normal"/>
        <w:rPr/>
      </w:pPr>
      <w:r>
        <w:rPr/>
        <w:t>"•' Пол рубрикой «Не хлебом единым» и 6-м номере журнала «Наш со-</w:t>
        <w:br/>
        <w:t>временник» за 1990 I. помешены следующие материалы: о. Яшдимир. Пре-</w:t>
        <w:br/>
        <w:t>дисловис//Там же, с. 155—157; Васильева О. Кнышевский II. БсзМОЛ-</w:t>
        <w:br/>
        <w:t>ние/Лам же. с. 157-15Х.</w:t>
      </w:r>
    </w:p>
    <w:p>
      <w:pPr>
        <w:pStyle w:val="Normal"/>
        <w:rPr/>
      </w:pPr>
      <w:r>
        <w:rPr/>
        <w:t>" Пол рубрикой «Русская мысль» в 7-м номере журнала «Наш совре-</w:t>
        <w:br/>
        <w:t>менник» за 144111. опубликованы две спи ьи Константина Леонтьева. Пуб-</w:t>
        <w:br/>
        <w:t>ликацию подготовила Татьяна Етушкова. С ее вступительной статьи, посвя-</w:t>
        <w:br/>
        <w:t>щенной Константину Леонтьеву, открывается &gt;га рубрика. См.: Глушкйвй Т.</w:t>
        <w:br/>
        <w:t>«Боюсь, как бы история не оправдала меня...*//Нав1 современник.</w:t>
        <w:br/>
        <w:t>144(1. - № 7. - С. 139—154. Далее следует подборка статей Леонтьева «На-</w:t>
        <w:br/>
        <w:t>циональная политика как орудие всемирной революции» (с. 155- 170) и «О</w:t>
        <w:br/>
        <w:t>всемирной любви Речь Ф. М.Достоевского на пушкинском иратлиике»</w:t>
        <w:br/>
        <w:t>(с. 171-1X4).</w:t>
      </w:r>
    </w:p>
    <w:p>
      <w:pPr>
        <w:pStyle w:val="Normal"/>
        <w:rPr/>
      </w:pPr>
      <w:r>
        <w:rPr/>
        <w:t>11 Жуков Дм. Б. Савинков и В. Ропшин.Террорист я писатедь//Нашсо-</w:t>
        <w:br/>
        <w:t>временник.    1990 - № 8. - С. 164-177; № 9. - С. 157-178.</w:t>
      </w:r>
    </w:p>
    <w:p>
      <w:pPr>
        <w:pStyle w:val="Normal"/>
        <w:rPr/>
      </w:pPr>
      <w:r>
        <w:rPr/>
        <w:t>" В рубрике «'"Интернационалисты" сами о себе. Перечтем имена на</w:t>
        <w:br/>
        <w:t>скрижалях» помещены следующие материалы: Зарубежный М. Евреи в</w:t>
        <w:br/>
        <w:t>Крсч.ле//Нл1п современник. - 1990. - № 11.-С. 149 Абрамович А. Уча-</w:t>
        <w:br/>
        <w:t>стие евреев в Вооруженных Силах СССР до войны с Германией// Там же, с.</w:t>
        <w:br/>
        <w:t>151-157.</w:t>
      </w:r>
    </w:p>
    <w:p>
      <w:pPr>
        <w:pStyle w:val="Normal"/>
        <w:rPr/>
      </w:pPr>
      <w:r>
        <w:rPr/>
        <w:t>14 Бикерман И. М. Россия и русское еврейство//Наш современник. -</w:t>
        <w:br/>
        <w:t>1990. - № 11. -С. 165—176 (перепечатка статьи ИЗ книги «Россия и евреи»,</w:t>
        <w:br/>
        <w:t>изданной в Берлине в 1923 т.).</w:t>
      </w:r>
    </w:p>
    <w:p>
      <w:pPr>
        <w:pStyle w:val="Normal"/>
        <w:rPr/>
      </w:pPr>
      <w:r>
        <w:rPr/>
        <w:t>'" Бунин И. Воспоминания. Предисловие Валентина Ланрова//Наш со-</w:t>
        <w:br/>
        <w:t>временник- 1990.-М» П. - С. 177-1X9.</w:t>
      </w:r>
    </w:p>
    <w:p>
      <w:pPr>
        <w:pStyle w:val="Normal"/>
        <w:rPr/>
      </w:pPr>
      <w:r>
        <w:rPr/>
        <w:t>и Чупшитин II. «Пиршество духа». Со скульптором Петром Чусовити-</w:t>
        <w:br/>
        <w:t>ным беседует журналист Игорь Степанов//Наш современник. - 1990. —</w:t>
        <w:br/>
        <w:t>№ 12. - С. 167-175.</w:t>
      </w:r>
    </w:p>
    <w:p>
      <w:pPr>
        <w:pStyle w:val="Normal"/>
        <w:rPr/>
      </w:pPr>
      <w:r>
        <w:rPr/>
        <w:t>" К 75-летию со дня рождения композитора у А. А. ЗОЛОТОМ возникла</w:t>
        <w:br/>
        <w:t>идея создания новой редакции Книги о Свиридове. Приводимый список ав-</w:t>
        <w:br/>
        <w:t>торов, вероятно, относится к планировавшемуся сборнику.</w:t>
      </w:r>
    </w:p>
    <w:p>
      <w:pPr>
        <w:pStyle w:val="Normal"/>
        <w:rPr/>
      </w:pPr>
      <w:r>
        <w:rPr/>
        <w:t>По всей видимости, речь идет о шедшем по второй программе теле-</w:t>
        <w:br/>
        <w:t>сериале «Район на Севере» (5 и 6 серии).</w:t>
      </w:r>
    </w:p>
    <w:p>
      <w:pPr>
        <w:pStyle w:val="Normal"/>
        <w:rPr/>
      </w:pPr>
      <w:r>
        <w:rPr/>
        <w:t>14 Судя но определению даты (в конце 1950-х), Свиридов помнил про-</w:t>
        <w:br/>
        <w:t>должение истории фельетона Б. Протопопова и И. Шатуновского «Пле-</w:t>
        <w:br/>
        <w:t>сень», опубликованного в 1953 г "Этот фельетон неоднократно издавался</w:t>
        <w:br/>
        <w:t>позднее и имел продолжение. См.: Стародуб А.. Шатуновекий И Еще раз о</w:t>
        <w:br/>
        <w:t>илссени//Комсомольская правда. — 1956. - 15 августа. — № 192. - С. 2.</w:t>
      </w:r>
    </w:p>
    <w:p>
      <w:pPr>
        <w:sectPr>
          <w:headerReference w:type="default" r:id="rId1432"/>
          <w:footerReference w:type="default" r:id="rId1433"/>
          <w:type w:val="nextPage"/>
          <w:pgSz w:w="8391" w:h="11906"/>
          <w:pgMar w:left="1456" w:right="1456" w:gutter="0" w:header="720" w:top="193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;" Сейчас трудно определить, о записи и трансляции какою концерта</w:t>
        <w:br/>
        <w:t>идет речь. В газетной афишке значится исполнение (по второй програм-</w:t>
        <w:br/>
        <w:t>ме) «Музыкальных иллюстраций к повести А. С. Пушкина "Метель" и</w:t>
        <w:br/>
        <w:t>"Поэмы памяти Сергея Есенина". Нос Е. Светлановым записывался</w:t>
        <w:br/>
        <w:t>концерт, в котором исполнялась «Патетическая оратория». В бюллетене</w:t>
        <w:br/>
        <w:t>Телсраднофонда «Г. В. Свиридов. Информационный бюллетень кинови-</w:t>
      </w:r>
    </w:p>
    <w:p>
      <w:pPr>
        <w:pStyle w:val="Normal"/>
        <w:rPr/>
      </w:pPr>
      <w:r>
        <w:rPr/>
        <w:t>690 | Шрши Омриф</w:t>
      </w:r>
    </w:p>
    <w:p>
      <w:pPr>
        <w:pStyle w:val="Normal"/>
        <w:rPr/>
      </w:pPr>
      <w:r>
        <w:rPr/>
        <w:t>лесоматериалов» (М., 1990) эта запись указана на с. 12: I. Свиридов. «Па-</w:t>
        <w:br/>
        <w:t>тетическая оратория» - ЦТ. Главная редакция музыкальных программ.</w:t>
        <w:br/>
        <w:t>19X6 т.. ВМЗ, 1 рулон, хронометраж .15 мин. 21) сек., цветной. Исполняют</w:t>
        <w:br/>
        <w:t>К. Нестеренко, И. Лрхипова, Академический БОЛЬШОЙ хор Гостедерадио</w:t>
        <w:br/>
        <w:t>СССР п/у Л. Ермаковой. Государственный академический симфониче-</w:t>
        <w:br/>
        <w:t>ский оркестр СССР. Дирижер - Е. Светланов. (Напротив указания соста-</w:t>
        <w:br/>
        <w:t>ва исполнителей рукой Свиридова отмечено: «Замечат&lt;ельная&gt; за-</w:t>
        <w:br/>
        <w:t>пись».) О каких письмах идет речь, пока сказать трудно. Судя но сле-</w:t>
        <w:br/>
        <w:t>дующему абзацу, одно из писем принадлежало перу композитора</w:t>
        <w:br/>
        <w:t>Р. С. Ледснева.</w:t>
      </w:r>
    </w:p>
    <w:p>
      <w:pPr>
        <w:pStyle w:val="Normal"/>
        <w:rPr/>
      </w:pPr>
      <w:r>
        <w:rPr/>
        <w:t>-'' Имеется в виду «Альбом пьес для детей» (194Х). посвященный</w:t>
        <w:br/>
        <w:t>Г. Г. Свиридову (см.: ПСП, № 290).</w:t>
      </w:r>
    </w:p>
    <w:p>
      <w:pPr>
        <w:pStyle w:val="Normal"/>
        <w:rPr/>
      </w:pPr>
      <w:r>
        <w:rPr/>
        <w:t>2-' Имеется в виду следующее сочинение Альфреда Шиитке: Концерт</w:t>
        <w:br/>
        <w:t>для смешанною хора. Стихи Григора Нарскаци из «Книги скорбных песно-</w:t>
        <w:br/>
        <w:t>пений» (русский перевод Наума Гребнева). В шести частях (19X4-19X5).</w:t>
        <w:br/>
        <w:t>Свед. из кн.: Холопова В., Чигарева Щ. Альфред Шнитке. Очерк жизни и</w:t>
        <w:br/>
        <w:t>творчеств;!. - М.: Сов. композитор, 1990. - С. 340.</w:t>
      </w:r>
    </w:p>
    <w:p>
      <w:pPr>
        <w:pStyle w:val="Normal"/>
        <w:rPr/>
      </w:pPr>
      <w:r>
        <w:rPr/>
        <w:t>а Отар Васильевич Тактакишвили.</w:t>
      </w:r>
    </w:p>
    <w:p>
      <w:pPr>
        <w:pStyle w:val="Normal"/>
        <w:rPr/>
      </w:pPr>
      <w:r>
        <w:rPr/>
        <w:t>м Имя Свиридова присвоено малой планете № 4075. Открыта 14 октября</w:t>
        <w:br/>
        <w:t>19X2 I. старшим научным сотрудником Института теоретической астрономии</w:t>
        <w:br/>
        <w:t>РАН Л.Г Карачкиной в Крымской астрофизической обсерватории. Среднее</w:t>
        <w:br/>
        <w:t>расстояние от Солнца 452.Х млн км, период обращения вокруг Солнца (в го-</w:t>
        <w:br/>
        <w:t>лах) 5,26, средний диаметр планеты 13 км. Название планете присвоено 4 ок-</w:t>
        <w:br/>
        <w:t>тября 1990 г. Свиридову об ЗЛОМ сообщил в 1992 с в мастерской М К. Анику-</w:t>
        <w:br/>
        <w:t>шина «звездочет»Оле1 Николаевич Золотея, действительный член Всесоюз-</w:t>
        <w:br/>
        <w:t>ного астрономо-геодезического общества АН СССР</w:t>
      </w:r>
    </w:p>
    <w:p>
      <w:pPr>
        <w:pStyle w:val="Normal"/>
        <w:rPr/>
      </w:pPr>
      <w:r>
        <w:rPr/>
        <w:t>в Георгий Васильевич довольно точно цитирует по памяти редактор-</w:t>
        <w:br/>
        <w:t>скую статью под заглавием «Праздник советской музыкальной культуры»,</w:t>
        <w:br/>
        <w:t>опубликованную в газете «Ленинградская правда» от 21 января 193Х г.</w:t>
        <w:br/>
        <w:t>(№ 17 (6905), с. 4). Ср. с подлинным текстом статьи: «С большим творче-</w:t>
        <w:br/>
        <w:t>ским подъемом прошел 19 января симфонический концерт оркестра в со-</w:t>
        <w:br/>
        <w:t>ставе профессоров и студентов Ленинградской консерватории. Присутст-</w:t>
        <w:br/>
        <w:t>вовавшие устроили ованию молодому композитору Г. В. Свиридову, сту-</w:t>
        <w:br/>
        <w:t>денту консерватории, концерт которого для фортепиано с оркестром ис-</w:t>
        <w:br/>
        <w:t>полнялся во втором отделении».</w:t>
      </w:r>
    </w:p>
    <w:p>
      <w:pPr>
        <w:pStyle w:val="Normal"/>
        <w:rPr/>
      </w:pPr>
      <w:r>
        <w:rPr/>
        <w:t>-'* Анна Михайловна Штример (1ХХ9-19...) — руководитель класса ка-</w:t>
        <w:br/>
        <w:t>мерного ансамбля (с 1934), профессор (1940). Дата смерти неизвестна.</w:t>
      </w:r>
    </w:p>
    <w:p>
      <w:pPr>
        <w:pStyle w:val="Normal"/>
        <w:rPr/>
      </w:pPr>
      <w:r>
        <w:rPr/>
        <w:t>* Михаил Алексеевич Бихтер (1ХХ1 1947) — руководитель класса ка-</w:t>
        <w:br/>
        <w:t>мерно-вокального ансамбля и оперного класса (1433—1947). профессор</w:t>
        <w:br/>
        <w:t>(1933), застуженный деятель искусств РСФСР (193Х).</w:t>
      </w:r>
    </w:p>
    <w:p>
      <w:pPr>
        <w:pStyle w:val="Normal"/>
        <w:rPr/>
      </w:pPr>
      <w:r>
        <w:rPr/>
        <w:t>-'" Адольф Бернгардович Мерович (1904-1953) - руководитель класса</w:t>
        <w:br/>
        <w:t>камерно-вокального ансамбля и концертмейстерского класса (1932-1950).</w:t>
        <w:br/>
        <w:t>профессор (1935).</w:t>
      </w:r>
    </w:p>
    <w:p>
      <w:pPr>
        <w:pStyle w:val="Normal"/>
        <w:rPr/>
      </w:pPr>
      <w:r>
        <w:rPr/>
        <w:t>•</w:t>
      </w:r>
      <w:r>
        <w:rPr/>
        <w:t>"' Сергей Сергеевич Апродов (1906 1971) - преподаватель камерного</w:t>
        <w:br/>
        <w:t>пения, доцент (1944).</w:t>
      </w:r>
    </w:p>
    <w:p>
      <w:pPr>
        <w:sectPr>
          <w:headerReference w:type="default" r:id="rId1434"/>
          <w:footerReference w:type="default" r:id="rId1435"/>
          <w:type w:val="nextPage"/>
          <w:pgSz w:w="8391" w:h="11906"/>
          <w:pgMar w:left="1531" w:right="1531" w:gutter="0" w:header="720" w:top="170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11 Людмила Яковлевна Грудина (р. 1913) - певица (меццо-сопрано), со-</w:t>
        <w:br/>
        <w:t>листка Оперной студии Ленинградской консерватории, затем Кировско-</w:t>
        <w:br/>
        <w:t>го театра, концертмейстер Ленинградской консерватории.</w:t>
      </w:r>
    </w:p>
    <w:p>
      <w:pPr>
        <w:pStyle w:val="Normal"/>
        <w:rPr/>
      </w:pPr>
      <w:r>
        <w:rPr/>
        <w:t>Мушка кик ща/к» |</w:t>
      </w:r>
    </w:p>
    <w:p>
      <w:pPr>
        <w:pStyle w:val="Normal"/>
        <w:rPr/>
      </w:pPr>
      <w:r>
        <w:rPr/>
        <w:t>ТЕТРАДЬ 1989</w:t>
      </w:r>
    </w:p>
    <w:p>
      <w:pPr>
        <w:pStyle w:val="Normal"/>
        <w:rPr/>
      </w:pPr>
      <w:r>
        <w:rPr/>
        <w:t>В отличие от прелылутнх эта «тетрадь для конспектов» фабрики «Све-</w:t>
        <w:br/>
        <w:t>точ» формата АЗ внешне напоминает блокнот. Обложка у нее картонная бе-</w:t>
        <w:br/>
        <w:t>лого цвета с рисунком на лицевой стороне. Заполнено 27 листов из 90. Тст-</w:t>
        <w:br/>
        <w:t>раль не имеет ни номера, ни заглавия, она не датирована. Текст начинается</w:t>
        <w:br/>
        <w:t>прямо с фразы на первом листе: «Ремесло в любой области...» Шариковая</w:t>
        <w:br/>
        <w:t>ручка, паста разно!о цвета. Почерки П В. Свиридова и неустановленного</w:t>
        <w:br/>
        <w:t>липа (на л. 12-13). Фрагменты из этой тетради были процитированы мной</w:t>
        <w:br/>
        <w:t>в статье «Хоровая теодицея Свиридова» в 21-м томе Полного собрания со-</w:t>
        <w:br/>
        <w:t>чинений композитора. Полностью текст этой тетради публикуется впервые</w:t>
        <w:br/>
        <w:t>с незначительными сокращениями.</w:t>
      </w:r>
    </w:p>
    <w:p>
      <w:pPr>
        <w:pStyle w:val="Normal"/>
        <w:rPr/>
      </w:pPr>
      <w:r>
        <w:rPr/>
        <w:t>1 Пушкин А. С. Моцарт и Сальери, сцена II.</w:t>
      </w:r>
    </w:p>
    <w:p>
      <w:pPr>
        <w:pStyle w:val="Normal"/>
        <w:rPr/>
      </w:pPr>
      <w:r>
        <w:rPr/>
        <w:t>' С этой статьей Г. В. Свиридов познакомился по публикации в журна-</w:t>
        <w:br/>
        <w:t>ле «Наше наследие*. - 1989. -1* 3,- С. 81-85.</w:t>
      </w:r>
    </w:p>
    <w:p>
      <w:pPr>
        <w:pStyle w:val="Normal"/>
        <w:rPr/>
      </w:pPr>
      <w:r>
        <w:rPr/>
        <w:t>1 Этот пассаж является своеобразным, если можно так скатать, ком-</w:t>
        <w:br/>
        <w:t>ментированным конспектом фрагмента воспоминаний И. Берлина «Встре-</w:t>
        <w:br/>
        <w:t>чи с русскими писателями». Сейчас трудно сказать, с какой из многочис-</w:t>
        <w:br/>
        <w:t>ленных журнальных перепечаток первой русскоязычной публикации вос-</w:t>
        <w:br/>
        <w:t>поминаний Берлина (51;г»1са Ыегохогупптапа, 1981, Уо1. V—VI) был знаком</w:t>
        <w:br/>
        <w:t>Свиридов. Вышедшую позднее книгу «Воспоминания об Анне Ахматовой»,</w:t>
        <w:br/>
        <w:t>где был опубликован этот фрагмент (М., 1991 С. 439-441). в библиотеке</w:t>
        <w:br/>
        <w:t>композитора обнаружить не удалось.</w:t>
      </w:r>
    </w:p>
    <w:p>
      <w:pPr>
        <w:pStyle w:val="Normal"/>
        <w:rPr/>
      </w:pPr>
      <w:r>
        <w:rPr/>
        <w:t>4 Источник цитирования установить не удалось. Но такого рода Выска-</w:t>
        <w:br/>
        <w:t>зывания вполне могли иметь место.</w:t>
      </w:r>
    </w:p>
    <w:p>
      <w:pPr>
        <w:pStyle w:val="Normal"/>
        <w:rPr/>
      </w:pPr>
      <w:r>
        <w:rPr/>
        <w:t>1 В КНИГЕ «Воспоминания об Анне Ахматовой» см. мемуарную статью</w:t>
        <w:br/>
        <w:t>Бориса Анрепа «О черном кольце» (с. 83—90). О поэте и мозаичисте Б. Ан-</w:t>
        <w:br/>
        <w:t>репе, этой аптоиг ие 1опп Ахматовой, см.: Наймем А. Рассказы об Анне Ах-</w:t>
        <w:br/>
        <w:t>матовой/Новый мир. - 1989. - № 2. - С. 99-100.</w:t>
      </w:r>
    </w:p>
    <w:p>
      <w:pPr>
        <w:pStyle w:val="Normal"/>
        <w:rPr/>
      </w:pPr>
      <w:r>
        <w:rPr/>
        <w:t>' По всей видимости. Свиридов имеет в виду литератора Д. Бобышева.</w:t>
        <w:br/>
        <w:t>См. о нем в «Рассказах об Анне Ахматовой» А. Наймана (Новый мир. —</w:t>
        <w:br/>
        <w:t>1989.-М 2.-С. 189).</w:t>
      </w:r>
    </w:p>
    <w:p>
      <w:pPr>
        <w:pStyle w:val="Normal"/>
        <w:rPr/>
      </w:pPr>
      <w:r>
        <w:rPr/>
        <w:t>' Отеп очень близкого друга юности Свиридова Александра Шмыре-</w:t>
        <w:br/>
        <w:t>ва, военного моряка. Я помню его, он со своей семьей жил п Ленингр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89- 1990(1)</w:t>
      </w:r>
    </w:p>
    <w:p>
      <w:pPr>
        <w:pStyle w:val="Normal"/>
        <w:rPr/>
      </w:pPr>
      <w:r>
        <w:rPr/>
        <w:t>Тетрадь 1989—1990 п. не имеет заголовка. Запись начинается с указания</w:t>
        <w:br/>
        <w:t>латы: «24 мая 1989 т.». Тетрадь делится как бы на две неравные части. Вто-</w:t>
        <w:br/>
        <w:t>рая, меньшая, имеет свою дату и оглавление: «Октябрь 1990 года. Новые за-</w:t>
        <w:br/>
        <w:t>писи». Тетрадь вновь из «восходовской» партии, обложка — темно-корич-</w:t>
        <w:br/>
        <w:t>невого цвета. Заполнено 44 листа из 96. Орудие письма - шариковая ручка</w:t>
        <w:br/>
        <w:t>С пастой разного цвета. Почерк Г. В. Свиридова. Текст публикуется впервые</w:t>
        <w:br/>
        <w:t>с незначительными сокращениями.</w:t>
      </w:r>
    </w:p>
    <w:p>
      <w:pPr>
        <w:sectPr>
          <w:headerReference w:type="default" r:id="rId1436"/>
          <w:footerReference w:type="default" r:id="rId1437"/>
          <w:type w:val="nextPage"/>
          <w:pgSz w:w="8391" w:h="11906"/>
          <w:pgMar w:left="1672" w:right="1672" w:gutter="0" w:header="720" w:top="181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 См.: Ридзинскии Э. Расстрел в Екатеринбур|е//Огонек. - 1989. -</w:t>
        <w:br/>
        <w:t>Май. - № 21 (3226). - С. 4-5, 30-32.</w:t>
      </w:r>
    </w:p>
    <w:p>
      <w:pPr>
        <w:pStyle w:val="Normal"/>
        <w:rPr/>
      </w:pPr>
      <w:r>
        <w:rPr/>
        <w:t>2 Об этой беседе упоминается в «Ретроспекциях и заключениях (бесе-</w:t>
        <w:br/>
        <w:t>да с Робертом Крафтом)». См.: Стравинский И. Ф. Статьи и материалы</w:t>
        <w:br/>
        <w:t>М.: Музыка. 1973. - С. 79.</w:t>
      </w:r>
    </w:p>
    <w:p>
      <w:pPr>
        <w:pStyle w:val="Normal"/>
        <w:rPr/>
      </w:pPr>
      <w:r>
        <w:rPr/>
        <w:t>1 «Моя физиономия в интермедах видна» - из письма В. В. Стасову от</w:t>
        <w:br/>
        <w:t>&lt;12?&gt; июня 1874 I. (цит. по: Мусоргский М. II. Письма и документы. - М.;</w:t>
        <w:br/>
        <w:t>Л.: Музгиз, 1932. - С. 302).</w:t>
      </w:r>
    </w:p>
    <w:p>
      <w:pPr>
        <w:pStyle w:val="Normal"/>
        <w:rPr/>
      </w:pPr>
      <w:r>
        <w:rPr/>
        <w:t>* Речь идет о сцене гадания Марфы из второго действия народной му-</w:t>
        <w:br/>
        <w:t>зыкальной драмы М. П. Мусоргского «Хованщина».</w:t>
      </w:r>
    </w:p>
    <w:p>
      <w:pPr>
        <w:pStyle w:val="Normal"/>
        <w:rPr/>
      </w:pPr>
      <w:r>
        <w:rPr/>
        <w:t>4 Имеется в виду ария Шакловитого из третьего действия оперы «Хо-</w:t>
        <w:br/>
        <w:t>ванщина».</w:t>
      </w:r>
    </w:p>
    <w:p>
      <w:pPr>
        <w:pStyle w:val="Normal"/>
        <w:rPr/>
      </w:pPr>
      <w:r>
        <w:rPr/>
        <w:t>" Мне не удалось установить, откуда взял ЭТИ сведения Свиридов. На</w:t>
        <w:br/>
        <w:t>всякий случай я обратился в Российский государственный архив социаль-</w:t>
        <w:br/>
        <w:t>но-политической истории. Заместитель начальника отдела использования</w:t>
        <w:br/>
        <w:t>документов Е|ена Ефимовна Кириллова дала мне исчерпывающую инфор-</w:t>
        <w:br/>
        <w:t>мацию. Такого календаря за 1917 г. не сохранилось, да и вряд ли в тот уже</w:t>
        <w:br/>
        <w:t>поистине судьбоносный момент Ленин мог отмечать что-либо в календа-</w:t>
        <w:br/>
        <w:t>ре... Скорее всею, зга деталь могла остаться в памяти кого-либо из бли гких,</w:t>
        <w:br/>
        <w:t>с кем в то время тесно общался вождь пролетарской революции. Возможно,</w:t>
        <w:br/>
        <w:t>что легеНЛЯ иди выдуманная деталь кого-либо ИЗ литераторов, кто в годы</w:t>
        <w:br/>
        <w:t>перестройки писал «разоблачительные» книги о революции и Ленине. Та-</w:t>
        <w:br/>
        <w:t>ких книг в конце 1980-х - чача в- 1990-х гг. было много.</w:t>
      </w:r>
    </w:p>
    <w:p>
      <w:pPr>
        <w:pStyle w:val="Normal"/>
        <w:rPr/>
      </w:pPr>
      <w:r>
        <w:rPr/>
        <w:t>' См. «Повесть о Левинэ» МЛ. Слонимского (1935).</w:t>
      </w:r>
    </w:p>
    <w:p>
      <w:pPr>
        <w:pStyle w:val="Normal"/>
        <w:rPr/>
      </w:pPr>
      <w:r>
        <w:rPr/>
        <w:t>I</w:t>
        <w:tab/>
        <w:t>Ошибка памяти. Эти слова произносит Петр Верховенский (см ро-</w:t>
        <w:br/>
        <w:t>ман «|&gt;есы». ч. 2, гл. 8 «Иван-царевич»).</w:t>
      </w:r>
    </w:p>
    <w:p>
      <w:pPr>
        <w:pStyle w:val="Normal"/>
        <w:rPr/>
      </w:pPr>
      <w:r>
        <w:rPr/>
        <w:t>4 Об зтом реальном факте биографии Анны Ахматовой см.: Герштейн Э.</w:t>
        <w:br/>
        <w:t>Тридцатые голы. - В кн.: Воспоминания об Анне Ахматовой. - М.: Сов. пи-</w:t>
        <w:br/>
        <w:t>сатель. 1991 - С. 256-257. См. также: Пойман А Рассказы об Анне Ахмато-</w:t>
        <w:br/>
        <w:t>вой//Новый мир. - 1989.   № I. - С. 192.</w:t>
      </w:r>
    </w:p>
    <w:p>
      <w:pPr>
        <w:pStyle w:val="Normal"/>
        <w:rPr/>
      </w:pPr>
      <w:r>
        <w:rPr/>
        <w:t>111 «Говорили, что Стадий лично направил за нею самолет, чтобы вывез-</w:t>
        <w:br/>
        <w:t>ти ее из осажденною и голодающего Ленинграда» (Чапский Ю. Из книги</w:t>
        <w:br/>
        <w:t>«На шестой земле». Цит. по изд.: Анна Ахматова. Кецшепт. - М : Изд-во</w:t>
        <w:br/>
        <w:t>МПИ, 1989. - С. 173. См. также в «Записках об Анне Ахматовой» Лидии</w:t>
        <w:br/>
        <w:t>Чуковской: «И гуда, в октябре 1941 юла, приехала ко мне, эвакуированная</w:t>
        <w:br/>
        <w:t>самолетом из Ленинграда в Москву. Анна Андреевна» (ЧуковскаяЛ Запис-</w:t>
        <w:br/>
        <w:t>ки об Анне Ахматовой. Кн. I. 1938-1941. - М.: Книга, 1989. - С. 190).</w:t>
      </w:r>
    </w:p>
    <w:p>
      <w:pPr>
        <w:pStyle w:val="Normal"/>
        <w:rPr/>
      </w:pPr>
      <w:r>
        <w:rPr/>
        <w:t>II</w:t>
        <w:tab/>
        <w:t>Как и последующие два фрагмента, данное рассуждение является от-</w:t>
        <w:br/>
        <w:t>кликом на статью И. К. Архиповой, посвященной состоянию музыкаль-</w:t>
        <w:br/>
        <w:t>ной культуры. Статья эта появилась в гот момент, когда высшим партий-</w:t>
        <w:br/>
        <w:t>ным и государственным руководством СССР было принято решение о ре-</w:t>
        <w:br/>
        <w:t>оргаЕгизаггии Хорового общества и преобразовании его в Музыкальное. Эта</w:t>
        <w:br/>
        <w:t>акция глубоко возмутила Свиридова, и в тот момент он был настроен про-</w:t>
        <w:br/>
        <w:t>тив всех, кто к этой акции имел отношение, в том числе и к уважаемой им</w:t>
        <w:br/>
        <w:t>и ценимой пепине И. К. Архиповой, которая должна была возглавить новое</w:t>
        <w:br/>
        <w:t>Музыкальное общество См.: Архипова И. Аккорды и очаги//Сов. Россия. -</w:t>
        <w:br/>
        <w:t>1988. - 22 июля. - С. 3.</w:t>
      </w:r>
    </w:p>
    <w:p>
      <w:pPr>
        <w:sectPr>
          <w:headerReference w:type="default" r:id="rId1438"/>
          <w:footerReference w:type="default" r:id="rId1439"/>
          <w:type w:val="nextPage"/>
          <w:pgSz w:w="8391" w:h="11906"/>
          <w:pgMar w:left="1711" w:right="1711" w:gutter="0" w:header="720" w:top="222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2 Ср. данные Свиридовым выше оценки Ахматовой как поэтессы и как</w:t>
        <w:br/>
        <w:t>человека со следующим его высказыванием, сохранившимся на аудиокас-</w:t>
        <w:br/>
        <w:t>сете. Передаю текст дословно, без литературной обработки: «Ахматова?! Да,</w:t>
      </w:r>
    </w:p>
    <w:p>
      <w:pPr>
        <w:pStyle w:val="Normal"/>
        <w:rPr/>
      </w:pPr>
      <w:r>
        <w:rPr/>
        <w:t>Музыки ж суШ |</w:t>
      </w:r>
    </w:p>
    <w:p>
      <w:pPr>
        <w:pStyle w:val="Normal"/>
        <w:rPr/>
      </w:pPr>
      <w:r>
        <w:rPr/>
        <w:t>это замечательная женщина. Я не очень любил ее ранние стихи, любовные</w:t>
        <w:br/>
        <w:t>там... Красивые стихи, салонная поэзия... Но это женщина - с биографией.</w:t>
        <w:br/>
        <w:t>Это потрясающая биография, феноменальная! Это феноменально прожи-</w:t>
        <w:br/>
        <w:t>тая жизнь!!! Для меня она великая поэтесса. Это великая поэтесса. Это фе-</w:t>
        <w:br/>
        <w:t>номенальная биофафия! Человек не в смысле самой... Другой человек</w:t>
        <w:br/>
        <w:t>стал... Это грандиозное отношение... Это трагическая жизнь, ужасная. И</w:t>
        <w:br/>
        <w:t>какая воля! Какая могучая сила женщины! Это потрясающий человек, да...»</w:t>
        <w:br/>
        <w:t>(Личный архив Г. В. Свиридова. Фошираммархив. Компакт-диск 3 серии</w:t>
        <w:br/>
        <w:t>Хреесп, файл ХО-а, № 4.)</w:t>
      </w:r>
    </w:p>
    <w:p>
      <w:pPr>
        <w:pStyle w:val="Normal"/>
        <w:rPr/>
      </w:pPr>
      <w:r>
        <w:rPr/>
        <w:t>" Реакция Свиридова на появление романа-анекдога В. 1-1. Войновича</w:t>
        <w:br/>
        <w:t>(р. 1932) «Жизнь и необычайные приключения солдата Ивана Чонкина» в</w:t>
        <w:br/>
        <w:t>журнале «Юность» (1988. - № 12. - С. 16-52; 1989. - № I. - С. 34-63;</w:t>
        <w:br/>
        <w:t>№ 2.-С. 62-74).</w:t>
      </w:r>
    </w:p>
    <w:p>
      <w:pPr>
        <w:pStyle w:val="Normal"/>
        <w:rPr/>
      </w:pPr>
      <w:r>
        <w:rPr/>
        <w:t>м Имеется в виду описанный генералом Максом Гофманом эпизод</w:t>
        <w:br/>
        <w:t>обеда, устроенного немцами в честь прибытия первой советской делега-</w:t>
        <w:br/>
        <w:t>ции в Брсст-Литовск на переговоры 2 декабря 1917 г. См.: Гофман М. Запи-</w:t>
        <w:br/>
        <w:t>ски и дневники 1914-1918. Пер. с нем. Предисл. нач. Военной академии</w:t>
        <w:br/>
        <w:t>им. Фрунзе Р. Эйдемана. — Л.: Изд-во «Красная газета», 1929. — С. 117.</w:t>
        <w:br/>
        <w:t>(Первая часть Дневников озаглавлена «Война упущенных возможнос-</w:t>
        <w:br/>
        <w:t>тей».) По памяти воспроизводя этот эпизод, Свиридов допускает ряд не-</w:t>
        <w:br/>
        <w:t>точностей. Во-первых, на этом обеде Троцкий не мот присутствовать, так</w:t>
        <w:br/>
        <w:t>как сто не было в составе первой делегации, В состав руководства делега-</w:t>
        <w:br/>
        <w:t>ции входили Иоффе (он считался руководителем), Каменев, Сокольников</w:t>
        <w:br/>
        <w:t>И некая г-жа Бицснко. Во-вторых, помимо рабочего и крестьянина, в со-</w:t>
        <w:br/>
        <w:t>став делегации входили также матрос и унтер-офицер. В целом же атмо-</w:t>
        <w:br/>
        <w:t>сфера и поведение делегатов, представителей революционного народа, пе-</w:t>
        <w:br/>
        <w:t>реданы верно.</w:t>
      </w:r>
    </w:p>
    <w:p>
      <w:pPr>
        <w:pStyle w:val="Normal"/>
        <w:rPr/>
      </w:pPr>
      <w:r>
        <w:rPr/>
        <w:t>15 «На рынок! Гам кричит жепулок,/Там для стоокого слепца/Ценней гро-</w:t>
        <w:br/>
        <w:t>шовый твой рассудок/Безумной прихоти певца» (А. Фет, Псевдопояпу. Цит. по</w:t>
        <w:br/>
        <w:t>изд.: Фет А. А. Вечерние огни/Издание подготовили Д. Д. Благой и М А. Со-</w:t>
        <w:br/>
        <w:t>колова. — М.: Наука, 1971. - С. 77 (серия «Литературные памятники»).</w:t>
      </w:r>
    </w:p>
    <w:p>
      <w:pPr>
        <w:pStyle w:val="Normal"/>
        <w:rPr/>
      </w:pPr>
      <w:r>
        <w:rPr/>
        <w:t>" Неточность Свиридова. И Мясковский, и Щербачев как раз и были</w:t>
        <w:br/>
        <w:t>наиболее активными и влиятельными деятелями Ассоциации современной</w:t>
        <w:br/>
        <w:t>музыки. Однако, в ттаатих постоянных разговорах на эту тему, Свиридов вы-</w:t>
        <w:br/>
        <w:t>сказывал более спокойную и объективную оценку АСМ, вполне осознавая,</w:t>
        <w:br/>
        <w:t>что в Ассоциации все-таки были наиболее профессионально сильные ком-</w:t>
        <w:br/>
        <w:t>позиторы, люди рафинированной культуры. К тому же он понимал, что</w:t>
        <w:br/>
        <w:t>своей культуртрегерской деятельностью и пропагандой современной музы-</w:t>
        <w:br/>
        <w:t>ки Запада ОНИ много сделали для дальнейшего движения вперед самой со-</w:t>
        <w:br/>
        <w:t>временной русской музыки, у которой была опасность застыть в академи-</w:t>
        <w:br/>
        <w:t>зированном эпигонстве школы Римского-Корсакова или Чайко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И 1989-1990, (1996)</w:t>
      </w:r>
    </w:p>
    <w:p>
      <w:pPr>
        <w:sectPr>
          <w:headerReference w:type="default" r:id="rId1440"/>
          <w:footerReference w:type="default" r:id="rId1441"/>
          <w:type w:val="nextPage"/>
          <w:pgSz w:w="8391" w:h="11906"/>
          <w:pgMar w:left="1689" w:right="1689" w:gutter="0" w:header="720" w:top="186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етрадь не имеет номера, на первой странице сверху рукой Свиридова</w:t>
        <w:br/>
        <w:t>сделана надпись: «Мои записи 1989 т.». Записи велись в основном в 1989 и</w:t>
        <w:br/>
        <w:t>1990 гг. Лишь в декабре 1996 г. тетрадь, что называется, подвернулась пол</w:t>
      </w:r>
    </w:p>
    <w:p>
      <w:pPr>
        <w:pStyle w:val="Normal"/>
        <w:rPr/>
      </w:pPr>
      <w:r>
        <w:rPr/>
        <w:t>руку и и ней на последней странице ПОЯВИЛИСЬ наброски текстов НОВОГОД-</w:t>
        <w:br/>
        <w:t>НИХ телеграмм. Тетрадь из той же «восходовской» партии. Из 96 листов за-</w:t>
        <w:br/>
        <w:t>полнено 57. Шариковая ручка, паста разно! о цвета, почерк Г. В. Свиридо-</w:t>
        <w:br/>
        <w:t>ва. Некоторые фрагменты из «Записей» были опубликованы в упоминав-</w:t>
        <w:br/>
        <w:t>шихся ранее «Независимой газете» и журнале «Музыкальная академия».</w:t>
        <w:br/>
        <w:t>Полный текст «Записей» (с незначительными сокращениями) публикуется</w:t>
        <w:br/>
        <w:t>впервые.</w:t>
      </w:r>
    </w:p>
    <w:p>
      <w:pPr>
        <w:pStyle w:val="Normal"/>
        <w:rPr/>
      </w:pPr>
      <w:r>
        <w:rPr/>
        <w:t>1 Имеются в виду постановление ЦК ВКП(б) СССР от 10 февраля</w:t>
        <w:br/>
        <w:t>1948 г. «Об опере "Великая дружба" В. Мурадели...» и постановление ЦК</w:t>
        <w:br/>
        <w:t>КПСС от 28 мая 1958 г. «Об исправлении ошибок в оценке онер "Великая</w:t>
        <w:br/>
        <w:t>дружба", "Богдан Хмельницкий", "От всего сердца"...».</w:t>
      </w:r>
    </w:p>
    <w:p>
      <w:pPr>
        <w:pStyle w:val="Normal"/>
        <w:rPr/>
      </w:pPr>
      <w:r>
        <w:rPr/>
        <w:t>- Свиридов с иронией использует здесь расхожее слово, в своем роде</w:t>
        <w:br/>
        <w:t>слово-шибболет (пароль) постановления 1948 г.. где речь шла о «формали-</w:t>
        <w:br/>
        <w:t>стическом, антинародном направлении».</w:t>
      </w:r>
    </w:p>
    <w:p>
      <w:pPr>
        <w:pStyle w:val="Normal"/>
        <w:rPr/>
      </w:pPr>
      <w:r>
        <w:rPr/>
        <w:t>1 Имеется в виду получивший широкий общественный резонанс фель-</w:t>
        <w:br/>
        <w:t>етон «Плесень» Б. Протопопова и И. Шатуновского (см : Комсомольская</w:t>
        <w:br/>
        <w:t>правда. - 1953. - 19 ноября. - № 273 (8753). - С. 3). Свиридов вспомнил</w:t>
        <w:br/>
        <w:t>этот фельетон тте случайно. Дело в том, что в начале 1990-х гг. в «Независи-</w:t>
        <w:br/>
        <w:t>мой газете» появилась одна публицистическая статья, посвященная поэзии</w:t>
        <w:br/>
        <w:t>«шестидесятников». К сожалению, я не помню ни автора этой статьи, ни ее</w:t>
        <w:br/>
        <w:t>названия, но ито отлично помню, что там говорилось о «поколении плесе-</w:t>
        <w:br/>
        <w:t>ни», па что обратил мое внимание дядя, читавший эту статью.</w:t>
      </w:r>
    </w:p>
    <w:p>
      <w:pPr>
        <w:pStyle w:val="Normal"/>
        <w:rPr/>
      </w:pPr>
      <w:r>
        <w:rPr/>
        <w:t>' Алексей Борисович Вульфов (р. 1963) - композитор, музыковед. Ве-</w:t>
        <w:br/>
        <w:t>дущий консультант Организационно-творческой комиссии (секция камер-</w:t>
        <w:br/>
        <w:t>ной музыки) СК СССР (1989-1992), заведующий эстетической кафедрой</w:t>
        <w:br/>
        <w:t>школы № 1349 г. Москвы.</w:t>
      </w:r>
    </w:p>
    <w:p>
      <w:pPr>
        <w:pStyle w:val="Normal"/>
        <w:rPr/>
      </w:pPr>
      <w:r>
        <w:rPr/>
        <w:t>1 Краткая записка на память о фестивале отечественной хоровой музы-</w:t>
        <w:br/>
        <w:t>ки, который проводился с 23 января по I февраля 1990 г. в Москве. В про-</w:t>
        <w:br/>
        <w:t>ведении фестиваля принимали участие Министерство культуры СССР, Со-</w:t>
        <w:br/>
        <w:t>юз композиторов СССР и Всесоюзное музыкальное общество. Идея фести-</w:t>
        <w:br/>
        <w:t>валя принадлежала Г. В. Свиридову и отчасти сотрудникам организацион-</w:t>
        <w:br/>
        <w:t>но-творческой комиссии Союза композиторов СССР, главным образом</w:t>
        <w:br/>
        <w:t>А. В. Кочеткову и С. Р. Саножникову. В пяти концертных задах Москвы</w:t>
        <w:br/>
        <w:t>было проведено 10 концертов при участии 13 хоровых коллективов из Рос-</w:t>
        <w:br/>
        <w:t>сии, Латвии, Эстония, Украины, Белоруссии, Армении, Грузии. На правах</w:t>
      </w:r>
    </w:p>
    <w:p>
      <w:pPr>
        <w:sectPr>
          <w:headerReference w:type="default" r:id="rId1442"/>
          <w:footerReference w:type="default" r:id="rId1443"/>
          <w:type w:val="nextPage"/>
          <w:pgSz w:w="8391" w:h="11906"/>
          <w:pgMar w:left="1713" w:right="1713" w:gutter="0" w:header="720" w:top="228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ост я приехал хор из Италии, Всею было свыше 1500 участников. Прошли</w:t>
        <w:br/>
        <w:t>заседания профессионального клуба хормейстеров (со всего Советского</w:t>
        <w:br/>
        <w:t>Союза), состоялась международная научно-практическая конференции, в</w:t>
        <w:br/>
        <w:t>которой принимали участие 23 иностранных ученых. Была организована</w:t>
        <w:br/>
        <w:t>прямая трансляция трех концертов фестиваля, запись в фонд радио всех</w:t>
        <w:br/>
        <w:t>концертов, проводились съемки документального кинофильма. Планиро-</w:t>
        <w:br/>
        <w:t>вались выпуск серии грампластинок «По страницам фестиваля отечествен-</w:t>
        <w:br/>
        <w:t>ной хоровой музыки», никл радиопередач, обзорные статьи и рецензии.</w:t>
        <w:br/>
        <w:t>Короче, размах фестиваля был необыкновенным, подобного рода демонст-</w:t>
        <w:br/>
        <w:t>рация хоровою искусства в нашей стране не имела себе равных. Концерты</w:t>
        <w:br/>
        <w:t>фестиваля проходили при полных залах и имели большой успех. Тем не ме-</w:t>
        <w:br/>
        <w:t>нее в организации и проведении фестиваля Министерство культуры СССР</w:t>
      </w:r>
    </w:p>
    <w:p>
      <w:pPr>
        <w:pStyle w:val="Normal"/>
        <w:rPr/>
      </w:pPr>
      <w:r>
        <w:rPr/>
        <w:t>и ВМО приняли минимальное участие. о|раничившись подготовкой от-</w:t>
        <w:br/>
        <w:t>дельных документов и проведением оргконферснций. Руководство Союза</w:t>
        <w:br/>
        <w:t>композиторов откровенно устранилось от активного участия. В самый</w:t>
        <w:br/>
        <w:t>трудный подготовительный период, осенью 1989 г. Свиридов заболел и вся</w:t>
        <w:br/>
        <w:t>тяжесть работы упада на плечи молодых сотрудников СК СССР А. В. Ко-</w:t>
        <w:br/>
        <w:t>четкова и А. Б. Вульфова. Им помогали композиторы В. И. Рубин, а на ко-</w:t>
        <w:br/>
        <w:t>нечном этапе полготовки - А. Г. Флярковский. Но неотвратимо приближа-</w:t>
        <w:br/>
        <w:t>лись события, приведшие к развалу страны. Тут уже было не до хорового</w:t>
        <w:br/>
        <w:t>искусства, не до мутыки вообще.. Постепенно об этом крупнейшем кон-</w:t>
        <w:br/>
        <w:t>цертном событии в истории отечественной хоровой культуры стали табы-</w:t>
        <w:br/>
        <w:t>вать. Да и сам Свиридов под давлением событий «отгорел», отошел от горя-</w:t>
        <w:br/>
        <w:t>чо любимого им хорового дела и в дальнейшем уже не предпринимал ника-</w:t>
        <w:br/>
        <w:t>ких действий в этом направлении.</w:t>
      </w:r>
    </w:p>
    <w:p>
      <w:pPr>
        <w:pStyle w:val="Normal"/>
        <w:rPr/>
      </w:pPr>
      <w:r>
        <w:rPr/>
        <w:t>' Борис Залманович Дименгман (р. 1929) - секретарь СК СССР ПО ор-</w:t>
        <w:br/>
        <w:t>ганизационной работе (1988-1990), заместитель главного редактора газеты</w:t>
        <w:br/>
        <w:t>• Музыкальное обозрение».</w:t>
      </w:r>
    </w:p>
    <w:p>
      <w:pPr>
        <w:pStyle w:val="Normal"/>
        <w:rPr/>
      </w:pPr>
      <w:r>
        <w:rPr/>
        <w:t>' Александр (ёоргиевич Флярковский (р. 1931) — композитор, народ-</w:t>
        <w:br/>
        <w:t>ный артист России (1986), орден «Знак Почета» (1971), заслуженный дея-</w:t>
        <w:br/>
        <w:t>тель искусств РСФСР (1975). В то время секретарь Правления СК СССР.</w:t>
        <w:br/>
        <w:t>Действительный член Академии киноискусства «Ника», профессор.</w:t>
      </w:r>
    </w:p>
    <w:p>
      <w:pPr>
        <w:pStyle w:val="Normal"/>
        <w:rPr/>
      </w:pPr>
      <w:r>
        <w:rPr/>
        <w:t>1 Георгий Петрович Дмитриев (р. 1942) - композитор, лауреат премии</w:t>
        <w:br/>
        <w:t>Москвы (2000).</w:t>
      </w:r>
    </w:p>
    <w:p>
      <w:pPr>
        <w:pStyle w:val="Normal"/>
        <w:rPr/>
      </w:pPr>
      <w:r>
        <w:rPr/>
        <w:t>I</w:t>
        <w:tab/>
        <w:t>Александр Владимирович Чайковский (р. 1946) - композитор, заслу-</w:t>
        <w:br/>
        <w:t>женный артист РФ. В то время секретарь Правления СК СССР.</w:t>
      </w:r>
    </w:p>
    <w:p>
      <w:pPr>
        <w:pStyle w:val="Normal"/>
        <w:rPr/>
      </w:pPr>
      <w:r>
        <w:rPr/>
        <w:t>111 Юрий Сергеевич Саульский (1928) - композитор, заслуженный дея-</w:t>
        <w:br/>
        <w:t>тель искусств РСФСР (1978), орден Дружбы народов (1986). В то время</w:t>
        <w:br/>
        <w:t>член Правления СК СССР.</w:t>
      </w:r>
    </w:p>
    <w:p>
      <w:pPr>
        <w:pStyle w:val="Normal"/>
        <w:rPr/>
      </w:pPr>
      <w:r>
        <w:rPr/>
        <w:t>" Владимир Ильич Рубин (р. 1924) - композитор, лауреат Государст-</w:t>
        <w:br/>
        <w:t>венной премии РСФСР (1972). заслуженный деятель искусств РСФСР</w:t>
        <w:br/>
        <w:t>(1977).</w:t>
      </w:r>
    </w:p>
    <w:p>
      <w:pPr>
        <w:pStyle w:val="Normal"/>
        <w:rPr/>
      </w:pPr>
      <w:r>
        <w:rPr/>
        <w:t>II</w:t>
        <w:tab/>
        <w:t>Александр Владимирович Кочетков (р. 1955) - в то время старший</w:t>
        <w:br/>
        <w:t>консультант Организанионно-творческой комиссии, ведущий редактор ху-</w:t>
        <w:br/>
        <w:t>дожественного отдела Московской государственной академической фи-</w:t>
        <w:br/>
        <w:t>лармонии.</w:t>
      </w:r>
    </w:p>
    <w:p>
      <w:pPr>
        <w:pStyle w:val="Normal"/>
        <w:rPr/>
      </w:pPr>
      <w:r>
        <w:rPr/>
        <w:t>и Юрий Михайлович Мухин - руководитель организационно-обслу-</w:t>
        <w:br/>
        <w:t>живаюшего отдела СК СССР.</w:t>
      </w:r>
    </w:p>
    <w:p>
      <w:pPr>
        <w:pStyle w:val="Normal"/>
        <w:rPr/>
      </w:pPr>
      <w:r>
        <w:rPr/>
        <w:t>" Владимир Леонтьевич Щербак - председатель Международной ко-</w:t>
        <w:br/>
        <w:t>миссии СК СССР.</w:t>
      </w:r>
    </w:p>
    <w:p>
      <w:pPr>
        <w:pStyle w:val="Normal"/>
        <w:rPr/>
      </w:pPr>
      <w:r>
        <w:rPr/>
        <w:t>и Владимир Федорович Логачев - консультант Международной ко-</w:t>
        <w:br/>
        <w:t>миссии СК СССР.</w:t>
      </w:r>
    </w:p>
    <w:p>
      <w:pPr>
        <w:pStyle w:val="Normal"/>
        <w:rPr/>
      </w:pPr>
      <w:r>
        <w:rPr/>
        <w:t>" Сергей Романович Сапожников - сотрудник административного ап-</w:t>
        <w:br/>
        <w:t>парата СК СССР.</w:t>
      </w:r>
    </w:p>
    <w:p>
      <w:pPr>
        <w:pStyle w:val="Normal"/>
        <w:rPr/>
      </w:pPr>
      <w:r>
        <w:rPr/>
        <w:t>" Сергей Алексеевич Горячев - в конце 1980-х - до 1491 к начальник</w:t>
        <w:br/>
        <w:t>Отдела снабжения Музфонда СССР.</w:t>
      </w:r>
    </w:p>
    <w:p>
      <w:pPr>
        <w:pStyle w:val="Normal"/>
        <w:rPr/>
      </w:pPr>
      <w:r>
        <w:rPr/>
        <w:t>11 Продолжение аналитического разбора прошедшего фестиваля.</w:t>
      </w:r>
    </w:p>
    <w:p>
      <w:pPr>
        <w:sectPr>
          <w:headerReference w:type="default" r:id="rId1444"/>
          <w:footerReference w:type="default" r:id="rId1445"/>
          <w:type w:val="nextPage"/>
          <w:pgSz w:w="8391" w:h="11906"/>
          <w:pgMar w:left="1711" w:right="1711" w:gutter="0" w:header="720" w:top="2427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Софья Константиновна Егорова (р. 1953) — журналист, член Союза</w:t>
        <w:br/>
        <w:t>журналистов РФ, начальник Отдела внешних связей и пресс-службы Цен-</w:t>
        <w:br/>
        <w:t>тра музыкальной информации и пропаганды советской музыки (Центрмуз-</w:t>
      </w:r>
    </w:p>
    <w:p>
      <w:pPr>
        <w:pStyle w:val="Normal"/>
        <w:rPr/>
      </w:pPr>
      <w:r>
        <w:rPr/>
        <w:t>| Георгии СЬириф</w:t>
      </w:r>
    </w:p>
    <w:p>
      <w:pPr>
        <w:pStyle w:val="Normal"/>
        <w:rPr/>
      </w:pPr>
      <w:r>
        <w:rPr/>
        <w:t>Ннформ) СК СССР(1988 1990). Ныне директор Тслсвизионно-артистиче-</w:t>
        <w:br/>
        <w:t>ской фирмы «ТЕАТА».</w:t>
      </w:r>
    </w:p>
    <w:p>
      <w:pPr>
        <w:pStyle w:val="Normal"/>
        <w:rPr/>
      </w:pPr>
      <w:r>
        <w:rPr/>
        <w:t>;и Не совсем ясно, о каком предполагавшемся участии мушковелов</w:t>
        <w:br/>
        <w:t>В. Келле и Т. Масловской идет речь. Они ис были приглашены ни в качест-</w:t>
        <w:br/>
        <w:t>ве официальных критиков фестиваля, ни просто в качестве рецензентов. У</w:t>
        <w:br/>
        <w:t>Свиридова не было большою выбора, да и критиков, способных дельно пи-</w:t>
        <w:br/>
        <w:t>сать о тонком хоровом искусстве. - рал, два и обчелся... Что касается рав-</w:t>
        <w:br/>
        <w:t>нодушною отношения к фестивалю со стороны руководства СК СССР, то</w:t>
        <w:br/>
        <w:t>шест. Свиридов абсолютно прав. После смерти композитора положение не</w:t>
        <w:br/>
        <w:t>ТОЛЬКО не и женилось, но и СИЮ более усугубилось — хоровое искусство как</w:t>
        <w:br/>
        <w:t>было, так и остается изгоем в отечественной музыкальной культуре.</w:t>
      </w:r>
    </w:p>
    <w:p>
      <w:pPr>
        <w:pStyle w:val="Normal"/>
        <w:rPr/>
      </w:pPr>
      <w:r>
        <w:rPr/>
        <w:t>;' Данный фрагмент является наброском ненаписанной статьи или вы-</w:t>
        <w:br/>
        <w:t>ступления о концертах фестиваля и о звучавшей в концертах музыке.</w:t>
      </w:r>
    </w:p>
    <w:p>
      <w:pPr>
        <w:pStyle w:val="Normal"/>
        <w:rPr/>
      </w:pPr>
      <w:r>
        <w:rPr/>
        <w:t>-" Цитата из рецензии на публикацию литературных Трудов выдающе-</w:t>
        <w:br/>
        <w:t>юся русскою ученою А. В. Чаянова. См.: Сербиненко В. «Словом, все было</w:t>
        <w:br/>
        <w:t>по-хорошему... »: А. В. Чаянов. Венецианское зеркало. Повести. — М,: Со-</w:t>
        <w:br/>
        <w:t>временник. 19X9, 2.16 с.//Новый мир. - 19X9. № 12. - С. 254-256 (цита-</w:t>
        <w:br/>
        <w:t>та - со с. 256)</w:t>
      </w:r>
    </w:p>
    <w:p>
      <w:pPr>
        <w:pStyle w:val="Normal"/>
        <w:rPr/>
      </w:pPr>
      <w:r>
        <w:rPr/>
        <w:t>-" Продолжение наброска статьи по итогам хорового фестиваля.</w:t>
      </w:r>
    </w:p>
    <w:p>
      <w:pPr>
        <w:pStyle w:val="Normal"/>
        <w:rPr/>
      </w:pPr>
      <w:r>
        <w:rPr/>
        <w:t>4 Один из вариантов русскою перевода текста Сцены и арии Риголет-</w:t>
        <w:br/>
        <w:t>то из второю действия одноименной оперы Верди.</w:t>
      </w:r>
    </w:p>
    <w:p>
      <w:pPr>
        <w:pStyle w:val="Normal"/>
        <w:rPr/>
      </w:pPr>
      <w:r>
        <w:rPr/>
        <w:t>и На сегодняшний день это едва ли не единственное письменное сви-</w:t>
        <w:br/>
        <w:t>детельст во существования замысла оратории, возникшего у Свиридова еще</w:t>
        <w:br/>
        <w:t>в 1950-е тт. (см.: ПСП.№ I).</w:t>
      </w:r>
    </w:p>
    <w:p>
      <w:pPr>
        <w:pStyle w:val="Normal"/>
        <w:rPr/>
      </w:pPr>
      <w:r>
        <w:rPr/>
        <w:t>* Часто встречающаяся на страницах тетрадей критика в адрес Хрен-</w:t>
        <w:br/>
        <w:t>ников;! не отражает НИ всей гаммы довольно разнообразных чувств, кото-</w:t>
        <w:br/>
        <w:t>рые вызывал у Георгия Васильевича неизменный первый секретарь Союза</w:t>
        <w:br/>
        <w:t>композиторов СССР, ни историю взаимоотношений этих двух выдающих-</w:t>
        <w:br/>
        <w:t>ся личностей. Во-первых. Свиридов при всех его обидах на реальные, а</w:t>
        <w:br/>
        <w:t>иногда мнимые вины все-таки уважал Хренникова как очень умелою ор-</w:t>
        <w:br/>
        <w:t>ганизатора с штатским опытом руководства, ценил ею за ею сметли-</w:t>
        <w:br/>
        <w:t>вость, за его незаурядный практичный ум, благодаря которому он сумел</w:t>
        <w:br/>
        <w:t>«пересидеть» не одного Генерального секретаря ЦК КПСС, среди которых</w:t>
        <w:br/>
        <w:t>были и такие, кто не хотел его видеть во главе руководства Союза компо-</w:t>
        <w:br/>
        <w:t>зиторов. К тому же Свиридов всегда помнил, ЧТО Союз композиторов сре-</w:t>
        <w:br/>
        <w:t>ди всех творческих союзов в голы сталинских репрессий пострада! менее</w:t>
        <w:br/>
        <w:t>всею, и в этом он видел заслугу Хренникова. Во-вторых, он ценил в нем</w:t>
        <w:br/>
        <w:t>композитора, считая, что он во много раз талантливее его противников,</w:t>
        <w:br/>
        <w:t>которых у Хренникова хватало. Свиридов ценил его ранние произведения,</w:t>
        <w:br/>
        <w:t>считал, что он подавал большие надежды, вспоминал, как они в молодос-</w:t>
        <w:br/>
        <w:t>ти часто встречались, показывали друг другу свои сочинения, делились</w:t>
        <w:br/>
        <w:t>впечатлениями (ведь они - люди одного поколения. ОДНОЙ судьбы - оба</w:t>
        <w:br/>
        <w:t>из провинции, завоевывали столицы), как он был рефери в соревновании</w:t>
        <w:br/>
        <w:t>между Хренниковым и Соловьевым-Седым на написание романса на сло-</w:t>
        <w:br/>
        <w:t>ва Есенина... Много всякого было на их общем жизненном пути, и, конеч-</w:t>
        <w:br/>
        <w:t>но, записи Свиридова не вмешают всего многообразия их взаимоотно-</w:t>
        <w:br/>
        <w:t>шений.</w:t>
      </w:r>
    </w:p>
    <w:p>
      <w:pPr>
        <w:sectPr>
          <w:headerReference w:type="default" r:id="rId1446"/>
          <w:footerReference w:type="default" r:id="rId1447"/>
          <w:type w:val="nextPage"/>
          <w:pgSz w:w="8391" w:h="11906"/>
          <w:pgMar w:left="1720" w:right="1720" w:gutter="0" w:header="720" w:top="2316" w:footer="720" w:bottom="11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 '-' Отклик на Пленум ЦК КПСС 25 апреля 19X9 г., котда произошло ре-</w:t>
      </w:r>
    </w:p>
    <w:p>
      <w:pPr>
        <w:pStyle w:val="Normal"/>
        <w:rPr/>
      </w:pPr>
      <w:r>
        <w:rPr/>
        <w:t>Щряа как аиук I 697</w:t>
      </w:r>
    </w:p>
    <w:p>
      <w:pPr>
        <w:pStyle w:val="Normal"/>
        <w:rPr/>
      </w:pPr>
      <w:r>
        <w:rPr/>
        <w:t>шительное обновление состава Центрального комитета КПСС, а в отстав-</w:t>
        <w:br/>
        <w:t>ку подати 75 членов ЦК. 24 кандидата в члены ЦК и 12 членов Централь-</w:t>
        <w:br/>
        <w:t>ной ревизионной комиссии. См.: Информационное сообщение о Пленуме</w:t>
        <w:br/>
        <w:t>Центрального комитета Коммунистической партии Советскою Союза//</w:t>
        <w:br/>
        <w:t>Правла. - 1989. - 26 апреля. - № 116 (25834). - С. 1.</w:t>
      </w:r>
    </w:p>
    <w:p>
      <w:pPr>
        <w:pStyle w:val="Normal"/>
        <w:rPr/>
      </w:pPr>
      <w:r>
        <w:rPr/>
        <w:t>•</w:t>
      </w:r>
      <w:r>
        <w:rPr/>
        <w:t>'" См.: Емельянова И. Москва, Потаповский .. //Наше наследие. —</w:t>
        <w:br/>
        <w:t>1990. - № I. - С. 51-63. Ирина Ивановна Емельянова -ДОЧЬО. В. Ивин-</w:t>
        <w:br/>
        <w:t>ской, возлюбленной Б. Пастернака.</w:t>
      </w:r>
    </w:p>
    <w:p>
      <w:pPr>
        <w:pStyle w:val="Normal"/>
        <w:rPr/>
      </w:pPr>
      <w:r>
        <w:rPr/>
        <w:t>■</w:t>
      </w:r>
      <w:r>
        <w:rPr/>
        <w:t>"' Имеется в виду роман Б. Пастернака «Доктор Живаго».</w:t>
      </w:r>
    </w:p>
    <w:p>
      <w:pPr>
        <w:pStyle w:val="Normal"/>
        <w:rPr/>
      </w:pPr>
      <w:r>
        <w:rPr/>
        <w:t>"' Неточная цитата но памяти. Имеются в виду известный слова, якобы</w:t>
        <w:br/>
        <w:t>принадлежащие Пушкину, которые знал Л. Н. Толстой. В воспоминаниях о</w:t>
        <w:br/>
        <w:t>своем отце С. Л. Толстой приводит згу фразу: «Он &lt;Л. Н. Толстой&gt; гово-</w:t>
        <w:br/>
        <w:t>рил, что иногда действующие лица у писателя поступают неожиданно для</w:t>
        <w:br/>
        <w:t>него самого. Как пример он приводил слова Пушкина, сообщенные одним</w:t>
        <w:br/>
        <w:t>из современников Пушкина: "Какова моя Татьяна, какую штуку выкинула!</w:t>
        <w:br/>
        <w:t>Отказала Онегину!" См.: Толстой СЛ. Мой отец в семидесятых голах. -</w:t>
        <w:br/>
        <w:t>Высказывания ею о литературе и писателях. (Цит. по след. изд.: Л. Н. Тол-</w:t>
        <w:br/>
        <w:t>стой в воспоминаниях современников. В 2 т. Т. I. - М.: Художеств, лит.,</w:t>
        <w:br/>
        <w:t>1978. — С. 218.)</w:t>
      </w:r>
    </w:p>
    <w:p>
      <w:pPr>
        <w:pStyle w:val="Normal"/>
        <w:rPr/>
      </w:pPr>
      <w:r>
        <w:rPr/>
        <w:t>" Пересказанная (Пастернаком) строка и) «Евгения Онегине» Пушки-</w:t>
        <w:br/>
        <w:t>на («Или разыгранный Фрейшин/Перстами робких учениц»)</w:t>
      </w:r>
    </w:p>
    <w:p>
      <w:pPr>
        <w:pStyle w:val="Normal"/>
        <w:rPr/>
      </w:pPr>
      <w:r>
        <w:rPr/>
        <w:t>'•' Имеется в виду оценка, данная Блоком в отзыве для издательства</w:t>
        <w:br/>
        <w:t>«Всемирная литература» па пастернаковский перевод ПОЭМЫ «Тайны» Гете</w:t>
        <w:br/>
        <w:t>(1920). В отзыве есть следуызщие слова, которые частично и принедеззы</w:t>
        <w:br/>
        <w:t>здесь Свиридовым: «Сам по себе перевод литературен, но пестрит очень</w:t>
        <w:br/>
        <w:t>многими выражениями, обличающими комнатность, неразвизанность пе-</w:t>
        <w:br/>
        <w:t>реводчика; что-то кропотливое, домашнее, мало талантливое». (Цит. по</w:t>
        <w:br/>
        <w:t>изд.: Блок А. Поли. собр. соч. В 8 г. Т. 6. Проча 1918-1921. - М.; Л.: ГИХЛ,</w:t>
        <w:br/>
        <w:t>1962. - С. 469.)</w:t>
      </w:r>
    </w:p>
    <w:p>
      <w:pPr>
        <w:pStyle w:val="Normal"/>
        <w:rPr/>
      </w:pPr>
      <w:r>
        <w:rPr/>
        <w:t>" Строка из стихотворения Б. Пастернака Нобелевская премия (1959).</w:t>
      </w:r>
    </w:p>
    <w:p>
      <w:pPr>
        <w:pStyle w:val="Normal"/>
        <w:rPr/>
      </w:pPr>
      <w:r>
        <w:rPr/>
        <w:t>м Имеется в виду характеристика, данная Ариадной Эфрон хозяйке</w:t>
        <w:br/>
        <w:t>квартиры в Туруханске: «Бабка — старая потомственная кулачка». Цит. по</w:t>
        <w:br/>
        <w:t>публ.: Письма Ариадны Сергеевны Эфрон. Сост., тскстол. и примеч.</w:t>
        <w:br/>
        <w:t>Р. Б. Вал з.бе//Нева.    1989. - № 4. - С. 147.)</w:t>
      </w:r>
    </w:p>
    <w:p>
      <w:pPr>
        <w:pStyle w:val="Normal"/>
        <w:rPr/>
      </w:pPr>
      <w:r>
        <w:rPr/>
        <w:t>и Мусоргский М. II. Письма. - М.: Музыка, 1981. - С. 208.</w:t>
      </w:r>
    </w:p>
    <w:p>
      <w:pPr>
        <w:pStyle w:val="Normal"/>
        <w:rPr/>
      </w:pPr>
      <w:r>
        <w:rPr/>
        <w:t>"• Там же, с. 217.</w:t>
      </w:r>
    </w:p>
    <w:p>
      <w:pPr>
        <w:pStyle w:val="Normal"/>
        <w:rPr/>
      </w:pPr>
      <w:r>
        <w:rPr/>
        <w:t>17 Там же, с. 276.</w:t>
      </w:r>
    </w:p>
    <w:p>
      <w:pPr>
        <w:pStyle w:val="Normal"/>
        <w:rPr/>
      </w:pPr>
      <w:r>
        <w:rPr/>
        <w:t>* Из письма Л. И. Шесгаковой в ночь с 28 на 29 октября 1874 г. - Там</w:t>
      </w:r>
    </w:p>
    <w:p>
      <w:pPr>
        <w:pStyle w:val="Normal"/>
        <w:rPr/>
      </w:pPr>
      <w:r>
        <w:rPr/>
        <w:t>же, с. 150.</w:t>
      </w:r>
    </w:p>
    <w:p>
      <w:pPr>
        <w:pStyle w:val="Normal"/>
        <w:rPr/>
      </w:pPr>
      <w:r>
        <w:rPr/>
        <w:t>Там же. с. 157. Свиридов цитирует с небольшими «погрешностями».</w:t>
        <w:br/>
        <w:t>У Мусоргского: «Всликорусса я немножко знаю...».</w:t>
        <w:br/>
        <w:t>« Там же, с. 159.</w:t>
      </w:r>
    </w:p>
    <w:p>
      <w:pPr>
        <w:pStyle w:val="Normal"/>
        <w:rPr/>
      </w:pPr>
      <w:r>
        <w:rPr/>
        <w:t>41 У Мусоргского: «Раскаяние великое дело...». — Там же, с. 170.</w:t>
      </w:r>
    </w:p>
    <w:p>
      <w:pPr>
        <w:pStyle w:val="Normal"/>
        <w:rPr/>
      </w:pPr>
      <w:r>
        <w:rPr/>
        <w:t>41 У Мусоргского: «Прочтя записки, почуял звук родной струны - обра-</w:t>
        <w:br/>
        <w:t>щение к образной, народной русской речи, к тому могучему слову, которое</w:t>
        <w:br/>
        <w:t>как будто намекнет, ан смо|ришь — уже и сказано...». - Там же, С. 82—83.</w:t>
      </w:r>
    </w:p>
    <w:p>
      <w:pPr>
        <w:pStyle w:val="Normal"/>
        <w:rPr/>
      </w:pPr>
      <w:r>
        <w:rPr/>
        <w:t>47 Там же, с. 198-199.</w:t>
      </w:r>
    </w:p>
    <w:p>
      <w:pPr>
        <w:sectPr>
          <w:headerReference w:type="default" r:id="rId1448"/>
          <w:footerReference w:type="default" r:id="rId1449"/>
          <w:type w:val="nextPage"/>
          <w:pgSz w:w="8391" w:h="11906"/>
          <w:pgMar w:left="1545" w:right="1545" w:gutter="0" w:header="720" w:top="2272" w:footer="720" w:bottom="12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4 Там же, с. 52.</w:t>
      </w:r>
    </w:p>
    <w:p>
      <w:pPr>
        <w:pStyle w:val="Normal"/>
        <w:rPr/>
      </w:pPr>
      <w:r>
        <w:rPr/>
        <w:t>" Строка из стихотворения А. Белого Друзьям (1907). См.: Белый А.</w:t>
        <w:br/>
        <w:t>Стихотворения и ПОЭМЫ. - М; Л.: Сов. писатель, 1966. - С. 249 (Библиоте-</w:t>
        <w:br/>
        <w:t>ка попа, большая серия)</w:t>
      </w:r>
    </w:p>
    <w:p>
      <w:pPr>
        <w:pStyle w:val="Normal"/>
        <w:rPr/>
      </w:pPr>
      <w:r>
        <w:rPr/>
        <w:t>*</w:t>
        <w:tab/>
        <w:t>По-видимому, имеется в виду составленная Вадимом Кожиновым</w:t>
        <w:br/>
        <w:t>антология современной поэзии См : Страницы современной лирики/Сост.</w:t>
        <w:br/>
        <w:t>В. Кожинов. - М.: Детская литература, 1980. См. также примеч. 85 к Тетра-</w:t>
        <w:br/>
        <w:t>ди 1978-1983</w:t>
      </w:r>
    </w:p>
    <w:p>
      <w:pPr>
        <w:pStyle w:val="Normal"/>
        <w:rPr/>
      </w:pPr>
      <w:r>
        <w:rPr/>
        <w:t>" Ксения Михайловна Аствацатурова (1902—1969) вторым браком была</w:t>
        <w:br/>
        <w:t>та композитором Ю. В. Кочуровым. с которым Свиридов Пыл в дружеских</w:t>
        <w:br/>
        <w:t>отношениях и 1соргий Васильевич знал всю семью. В 1950 г Ксения Ми-</w:t>
        <w:br/>
        <w:t>хайловна помогла Свиридову попасть на лечение в Клинику нервных забо-</w:t>
        <w:br/>
        <w:t>леваний при Военно-медицинской академии, где когда-то работал ее отец,</w:t>
        <w:br/>
        <w:t>известный военный врач, д-р мелинита, профессор, руководитель кафед-</w:t>
        <w:br/>
        <w:t>ры нервных болезней Военно-медицинской академии М И. Аствацагуров</w:t>
        <w:br/>
        <w:t>(1877—1936). Надежда Платоновна Аствацатурова (урожд. Гургенбекова;</w:t>
        <w:br/>
        <w:t>1878-1965) — мать Ксении Михайловны. Ляля - Вера Ивановна Раздоль-</w:t>
        <w:br/>
        <w:t>ская — дочь Ксении Михайловны от первого брака, была замужем за дири-</w:t>
        <w:br/>
        <w:t>жером Джемалом ДадгатОМ (1920-1992).</w:t>
      </w:r>
    </w:p>
    <w:p>
      <w:pPr>
        <w:pStyle w:val="Normal"/>
        <w:rPr/>
      </w:pPr>
      <w:r>
        <w:rPr/>
        <w:t>*</w:t>
        <w:tab/>
        <w:t>Один из вариантов полною композиционною плана блоковского хо-</w:t>
        <w:br/>
        <w:t>рового цикла, замысел которого созрел у Свиридова в конце 1980-х тт. (см.:</w:t>
        <w:br/>
        <w:t>ПСП. № 66).</w:t>
      </w:r>
    </w:p>
    <w:p>
      <w:pPr>
        <w:pStyle w:val="Normal"/>
        <w:rPr/>
      </w:pPr>
      <w:r>
        <w:rPr/>
        <w:t>4" Программа первоначального варианта хорового цикла «Песнопе-</w:t>
        <w:br/>
        <w:t>ния и молитвы», составившего впоследствии первую часть ЭТОГО цикла</w:t>
        <w:br/>
        <w:t>«Неизреченное чудо». См.: Свиридов Г Поли. собр. соч. Т. 21. Песнопения</w:t>
        <w:br/>
        <w:t>и молитвы.</w:t>
      </w:r>
    </w:p>
    <w:p>
      <w:pPr>
        <w:pStyle w:val="Normal"/>
        <w:rPr/>
      </w:pPr>
      <w:r>
        <w:rPr/>
        <w:t>41 Первоначальный замысел второй части хорового цикла «Песнопения</w:t>
        <w:br/>
        <w:t>и молитвы». См. там же</w:t>
      </w:r>
    </w:p>
    <w:p>
      <w:pPr>
        <w:pStyle w:val="Normal"/>
        <w:rPr/>
      </w:pPr>
      <w:r>
        <w:rPr/>
        <w:t>11 Один из первоначальных вариантов состава третьей части цикла</w:t>
        <w:br/>
        <w:t>«Песнопения и молитвы». См. там же.</w:t>
      </w:r>
    </w:p>
    <w:p>
      <w:pPr>
        <w:pStyle w:val="Normal"/>
        <w:rPr/>
      </w:pPr>
      <w:r>
        <w:rPr/>
        <w:t>я Набросок текста телеграммы дирижеру В И. Федосееву.</w:t>
      </w:r>
    </w:p>
    <w:p>
      <w:pPr>
        <w:pStyle w:val="Normal"/>
        <w:rPr/>
      </w:pPr>
      <w:r>
        <w:rPr/>
        <w:t>0 Вероятно, это набросок текста телеграммы А. В. Руцкому в ответ на</w:t>
        <w:br/>
        <w:t>его поздравление с днем рождения. Композитор переписывался с Руцким,</w:t>
        <w:br/>
        <w:t>что называется, «болел» за земляка, внимательно следил за его политичес-</w:t>
        <w:br/>
        <w:t>кой карьерой начиная с 1991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89-1990(11)</w:t>
      </w:r>
    </w:p>
    <w:p>
      <w:pPr>
        <w:sectPr>
          <w:headerReference w:type="default" r:id="rId1450"/>
          <w:footerReference w:type="default" r:id="rId1451"/>
          <w:type w:val="nextPage"/>
          <w:pgSz w:w="8391" w:h="11906"/>
          <w:pgMar w:left="1663" w:right="1663" w:gutter="0" w:header="720" w:top="2854" w:footer="720" w:bottom="9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торая тетрадь 1989—1990 т с не имеет заголовка. Запись начинается с</w:t>
        <w:br/>
        <w:t>фразы: «IV Обозреватели по искусству...». Суля по содержанию и отдель-</w:t>
        <w:br/>
        <w:t>ным датам, проставленным в тексте, тетрадь велась на протяжении пре-</w:t>
        <w:br/>
        <w:t>имущественно 1990-х. Правда, более ранняя датированная запись (14</w:t>
        <w:br/>
        <w:t>апреля 1989 г.) находится ближе к концу тетради, в то время как запись от</w:t>
        <w:br/>
        <w:t>27 февраля 1990 г. стоит на одном из первых листов тетради. На послед-</w:t>
        <w:br/>
        <w:t>нем листе имеется набросок текста поздравительной телеграммы</w:t>
        <w:br/>
        <w:t>митрополиту Питириму в связи с его семидесятилетием. Эта запись от-</w:t>
        <w:br/>
        <w:t>носится к 1996 г. Но она случайная и не имеет никакого отношения к ос-</w:t>
        <w:br/>
        <w:t>новному содержанию тетради, поэтому мы сочли уместным эту дату не</w:t>
      </w:r>
    </w:p>
    <w:p>
      <w:pPr>
        <w:pStyle w:val="Normal"/>
        <w:rPr/>
      </w:pPr>
      <w:r>
        <w:rPr/>
        <w:t>Мюзикл т ЩьЫ | 699</w:t>
      </w:r>
    </w:p>
    <w:p>
      <w:pPr>
        <w:pStyle w:val="Normal"/>
        <w:rPr/>
      </w:pPr>
      <w:r>
        <w:rPr/>
        <w:t>обозначать в заглавии ланной тетради, чтобы не пофужать читателя в де-</w:t>
        <w:br/>
        <w:t>бри источниковедческих и хронологических проблем, тем более что они</w:t>
        <w:br/>
        <w:t>еще ждут своего дальнейшего исследования. Тетрадь ИЗ «вос.ходонекой»</w:t>
        <w:br/>
        <w:t>партии с обложкой темно-коричневого цвета. Заполнено 22 листа. Ору-</w:t>
        <w:br/>
        <w:t>дие письма - шариковая ручка с пастой разного цвета. Почерк Г В. Сви-</w:t>
        <w:br/>
        <w:t>ридова. За исключением цитат из этой тетради, приводимых но вступи-</w:t>
        <w:br/>
        <w:t>тельной статье к 21-му тому Полного собрания сочинений Георгия Сви-</w:t>
        <w:br/>
        <w:t>ридова, текст тетради целиком до сих пор не публиковался. Здесь публи-</w:t>
        <w:br/>
        <w:t>куется с незначительными сокращениями.</w:t>
      </w:r>
    </w:p>
    <w:p>
      <w:pPr>
        <w:pStyle w:val="Normal"/>
        <w:rPr/>
      </w:pPr>
      <w:r>
        <w:rPr/>
        <w:t>' Это была первая поездка Свиридова в Париж. В приглашении компо-</w:t>
        <w:br/>
        <w:t>зитора деятельное участие принимал Р Гофман. Этой поездке ПОСВЯЩСнаот-</w:t>
        <w:br/>
        <w:t>дельная маленькая записная книжка, сопровождавшая П В. Свиридова во</w:t>
        <w:br/>
        <w:t>время пребывания но Франции и хранящаяся в личном архиве компоштора.</w:t>
      </w:r>
    </w:p>
    <w:p>
      <w:pPr>
        <w:pStyle w:val="Normal"/>
        <w:rPr/>
      </w:pPr>
      <w:r>
        <w:rPr/>
        <w:t>' Подобных слов ни в Дневниках, ни в Записных книжках Блока нет.</w:t>
        <w:br/>
        <w:t>Это вольное изложение некоторых глухих намеков в Записных книжках</w:t>
        <w:br/>
        <w:t>Блока га 1918 Г., относящихся ко времени переговоров с немцами в Брест-</w:t>
        <w:br/>
        <w:t>Литовске и заключения Брестскою мира. См., например, запись от 25 фев-</w:t>
        <w:br/>
        <w:t>раля: «Немцы взяли Псков и в 8-ми часах от Петербурга. Мира, по-вилимо-</w:t>
        <w:br/>
        <w:t>му, не принимают - Телефон от Р В Иванова. О взятии Пскова было изве-</w:t>
        <w:br/>
        <w:t>стно сиге вчерй. Еще сомнительно, придут ли сюда (брать на себя 3 ООО ООО</w:t>
        <w:br/>
        <w:t>жителей)». Цит. но: Блок А. Записные книжки 1901-1920. - М.: Художеств,</w:t>
        <w:br/>
        <w:t>лит., 1963. - С. 390. Есть также отдаленный отголосок темы прихода немцев</w:t>
        <w:br/>
        <w:t>в статье Блока «Сограждане» (1918): «Как вы думаете, немцы придут?» Сви-</w:t>
        <w:br/>
        <w:t>ридов уловил (скорее, знал) бытовавшую среди части русской интеллиген-</w:t>
        <w:br/>
        <w:t>ции 1920-х гг. надежду на установление порядка немцами. Любопытно, что</w:t>
        <w:br/>
        <w:t>позднее, в 1941 — 1942 п. Свиридов был невольным свидетелем разговора на</w:t>
        <w:br/>
        <w:t>рынке в Новосибирске крестьян, которые с надеждой ждали прихода нем-</w:t>
        <w:br/>
        <w:t>цев, о чем говорили почти не скрываясь. Об этом факте мне рассказал сам</w:t>
        <w:br/>
        <w:t>Свиридов в одном из наших разговоров середины 1980-х гг.. когда он вспо-</w:t>
        <w:br/>
        <w:t>минал о своей жизни в Новосибирске во время войны.</w:t>
      </w:r>
    </w:p>
    <w:p>
      <w:pPr>
        <w:pStyle w:val="Normal"/>
        <w:rPr/>
      </w:pPr>
      <w:r>
        <w:rPr/>
        <w:t>1 В романс «11о ком звони г колокол».</w:t>
      </w:r>
    </w:p>
    <w:p>
      <w:pPr>
        <w:pStyle w:val="Normal"/>
        <w:rPr/>
      </w:pPr>
      <w:r>
        <w:rPr/>
        <w:t>4 Фрагменты письма Я. Полонского Л. Н. Толстому от 14 апреля 1898 г.</w:t>
        <w:br/>
        <w:t>Свиридов приводит но следующему изданию: Толстой Л. Н. Переписка с</w:t>
        <w:br/>
        <w:t>русскими писателями в двух томах. Т. I. - 2-е изд., доп. - М.: Художеств,</w:t>
        <w:br/>
        <w:t>лит., 1978.-С. 321-3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90-1991</w:t>
      </w:r>
    </w:p>
    <w:p>
      <w:pPr>
        <w:sectPr>
          <w:headerReference w:type="default" r:id="rId1452"/>
          <w:footerReference w:type="default" r:id="rId1453"/>
          <w:type w:val="nextPage"/>
          <w:pgSz w:w="8391" w:h="11906"/>
          <w:pgMar w:left="1540" w:right="1540" w:gutter="0" w:header="720" w:top="2258" w:footer="720" w:bottom="12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етрадь не имеет ни номера, ни названия и не датирована автором. На-</w:t>
        <w:br/>
        <w:t>чинается со слов: «Шостакович — цикл на слова Микедаиджело...». Из запа-</w:t>
        <w:br/>
        <w:t>са «гюсхоловских» тетрадей. Обложка коричневою цвета, по г тан ист. исполь-</w:t>
        <w:br/>
        <w:t>зовано всего 19 листов. Шариковая ручка, наста разного цвета, почерк</w:t>
        <w:br/>
        <w:t>Г. В. Свиридова. Фрагмент из этой тетради, как и из предыдущей, использо-</w:t>
        <w:br/>
        <w:t>ван мной во вступительной статье к 21-му тому Полного собрания сочине-</w:t>
        <w:br/>
        <w:t>ний Г. В. Свиридова. Целиком текст публикуется впервые с минимальными</w:t>
        <w:br/>
        <w:t>сокращениями.</w:t>
      </w:r>
    </w:p>
    <w:p>
      <w:pPr>
        <w:pStyle w:val="Normal"/>
        <w:rPr/>
      </w:pPr>
      <w:r>
        <w:rPr/>
        <w:t>' См.: Шостакович Д. Д. Сонеты Микеланджело Ьуонарроти. Сюита</w:t>
        <w:br/>
        <w:t>для баса в сопровождении фортепиано, ор. 148, 1974 (вар. с камерным ор-</w:t>
        <w:br/>
        <w:t>кестром).</w:t>
      </w:r>
    </w:p>
    <w:p>
      <w:pPr>
        <w:pStyle w:val="Normal"/>
        <w:rPr/>
      </w:pPr>
      <w:r>
        <w:rPr/>
        <w:t>1 См.: МуеоргскийМ. Детская. Семь песен для голоса с оркестром.</w:t>
        <w:br/>
        <w:t>Слова Мусоргского М. Инструментовка Э. Денисова. Партитура. - М.: Му-</w:t>
        <w:br/>
        <w:t>зыка, 1984.</w:t>
      </w:r>
    </w:p>
    <w:p>
      <w:pPr>
        <w:pStyle w:val="Normal"/>
        <w:rPr/>
      </w:pPr>
      <w:r>
        <w:rPr/>
        <w:t>1 Мусор1скийМ. Детская. Вокальный пик.1!. Слова М. Мусоргского.</w:t>
        <w:br/>
        <w:t>Оркестровая транскрипция Родиона Щедрина. Партитура. - М.: Музыка,</w:t>
        <w:br/>
        <w:t>1976.</w:t>
      </w:r>
    </w:p>
    <w:p>
      <w:pPr>
        <w:pStyle w:val="Normal"/>
        <w:rPr/>
      </w:pPr>
      <w:r>
        <w:rPr/>
        <w:t>4 См.: Грабовский Л. Две «Детские» (Транскрипции цнкда Мусоргско-</w:t>
        <w:br/>
        <w:t>го для голоса с оркестром Эл. Денисова и Родиона Щедрина)//Сов. музы-</w:t>
        <w:br/>
        <w:t>ка- |989.-№ 3.-С.97-101;нот.ил.</w:t>
      </w:r>
    </w:p>
    <w:p>
      <w:pPr>
        <w:pStyle w:val="Normal"/>
        <w:rPr/>
      </w:pPr>
      <w:r>
        <w:rPr/>
        <w:t>4 См.: Но/тапп МкИе1-К. 1_а птиыцие Ки:«е аех оптнпе* а ПОЯ |Оиг* -</w:t>
        <w:br/>
        <w:t>[Рапе): ВисгтеГ/СНатзГе!, 1968. - Р. 259-262.</w:t>
      </w:r>
    </w:p>
    <w:p>
      <w:pPr>
        <w:pStyle w:val="Normal"/>
        <w:rPr/>
      </w:pPr>
      <w:r>
        <w:rPr/>
        <w:t>6 Речь идет об исполнении «Курских песен» в Нью-Йорке хором «Сгел!</w:t>
        <w:br/>
        <w:t>ейопз! НМзеТу». См. заметку «"Курские песни" в Нью-Йорке» в газете «И зве-</w:t>
        <w:br/>
        <w:t>стия» та 19 февраля 1984 г. (№ 50 |207611. с. 5).</w:t>
      </w:r>
    </w:p>
    <w:p>
      <w:pPr>
        <w:pStyle w:val="Normal"/>
        <w:rPr/>
      </w:pPr>
      <w:r>
        <w:rPr/>
        <w:t>' Насколько мне известно, в журнале «Наше наследие» иолом Вдади-</w:t>
        <w:br/>
        <w:t>хтиром Лазаревых! был подготовлен материал о Свиридове, но по</w:t>
        <w:br/>
        <w:t>неизвестным причинам публикация не состоялась. Очевидно. Свиридов пи-</w:t>
        <w:br/>
        <w:t>сал эти строки, еще не зная решения вопроса о статье в «Нашем Наследии».</w:t>
      </w:r>
    </w:p>
    <w:p>
      <w:pPr>
        <w:pStyle w:val="Normal"/>
        <w:rPr/>
      </w:pPr>
      <w:r>
        <w:rPr/>
        <w:t>*</w:t>
        <w:tab/>
        <w:t>Имеется в виду статья Луиса Ьлуа «Музыка Георгия Свиридова». С</w:t>
        <w:br/>
        <w:t>незначительными сокращениями перевод этой статьи был опубликован в</w:t>
        <w:br/>
        <w:t>газете «Советская культура» 24 ноября 1983 г., № 40 (5772), с. 6.</w:t>
      </w:r>
    </w:p>
    <w:p>
      <w:pPr>
        <w:pStyle w:val="Normal"/>
        <w:rPr/>
      </w:pPr>
      <w:r>
        <w:rPr/>
        <w:t>•</w:t>
      </w:r>
      <w:r>
        <w:rPr/>
        <w:tab/>
        <w:t>Дань богостроительству А. В. Луначарский отдал в начале XX в. См.,</w:t>
        <w:br/>
        <w:t>например, ею двухтомную монографию «Религия и социализм»</w:t>
        <w:br/>
        <w:t>(1908—1911) или такие работы, как «Атеизм» (1908) или «Мещанство и ин-</w:t>
        <w:br/>
        <w:t>дивидуализм» (1909). Ленин подверг критике Луначарского в своей работе</w:t>
        <w:br/>
        <w:t>«Материализм и эмпириокритицизм». См.: Литературное наследство.</w:t>
        <w:br/>
        <w:t>Т, 80. В. И. Ленин и А. В. Луначарский. Переписка. Доклады. Документы.</w:t>
        <w:br/>
        <w:t>М.: Наука, 1971. Там же см.: Щербина В. Р. Ленин и Луначарский (с. 9-26).</w:t>
      </w:r>
    </w:p>
    <w:p>
      <w:pPr>
        <w:pStyle w:val="Normal"/>
        <w:rPr/>
      </w:pPr>
      <w:r>
        <w:rPr/>
        <w:t>111 1оворя о современной поэзии, Бухарин первыми назвал А. Ьезымен-</w:t>
        <w:br/>
        <w:t>ского, Э, Багрицкого и М. Светлова. Седьвинского и Пастернака он выде-</w:t>
        <w:br/>
        <w:t>лил в отдельную труппу вместе с Тихоновым и. «отчасти», с Асеевым как</w:t>
        <w:br/>
        <w:t>поэтов «очень крупною калибра». См.. Бухарин II. И. Доклад НИ. Бухари-</w:t>
        <w:br/>
        <w:t>на о поэзии, поэтике и задачах поэтического творчества в СССР. — В кн.:</w:t>
        <w:br/>
        <w:t>Первый Всесоюзный съезд советских писателей. 1934. Стенографический</w:t>
        <w:br/>
        <w:t>отчет. - М.: Художеств, лит., 1934. - С. 479- 503.</w:t>
      </w:r>
    </w:p>
    <w:p>
      <w:pPr>
        <w:pStyle w:val="Normal"/>
        <w:rPr/>
      </w:pPr>
      <w:r>
        <w:rPr/>
        <w:t>" Этот пассаж, как и последующие, представляет собой отклик Свири-</w:t>
        <w:br/>
        <w:t>дова на монографию о его хоровом творчестве, предоставленную ему для</w:t>
        <w:br/>
        <w:t>ознакомления автором, музыковедом Ю. И. Пансовыч. Несмотря на столь</w:t>
        <w:br/>
        <w:t>жесткий отзыв, Свиридов, насколько мне известно, все же ценил его ана-</w:t>
        <w:br/>
        <w:t>литический дар. его познания атакой области, как хоровое письмо. Да и не</w:t>
        <w:br/>
        <w:t>в Паисове здесь дело. Здесь суровый приговор всей нашей отечественной</w:t>
        <w:br/>
        <w:t>науке о музыке.</w:t>
      </w:r>
    </w:p>
    <w:p>
      <w:pPr>
        <w:sectPr>
          <w:headerReference w:type="default" r:id="rId1454"/>
          <w:footerReference w:type="default" r:id="rId1455"/>
          <w:type w:val="nextPage"/>
          <w:pgSz w:w="8391" w:h="11906"/>
          <w:pgMar w:left="1708" w:right="1708" w:gutter="0" w:header="720" w:top="2774" w:footer="720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Надо сказать, что впоследствии, ближе познакомившись с музыкой</w:t>
        <w:br/>
        <w:t>композитора, Свиридов изменил свою точку зрения относительно К). А. Фа-</w:t>
        <w:br/>
        <w:t>дика. В библиотеке Свиридова хранится справочник Союза композиторов</w:t>
      </w:r>
    </w:p>
    <w:p>
      <w:pPr>
        <w:pStyle w:val="Normal"/>
        <w:rPr/>
      </w:pPr>
      <w:r>
        <w:rPr/>
        <w:t>Щтл т а0»1 701</w:t>
      </w:r>
    </w:p>
    <w:p>
      <w:pPr>
        <w:pStyle w:val="Normal"/>
        <w:rPr/>
      </w:pPr>
      <w:r>
        <w:rPr/>
        <w:t>СССР (М.: Сов. композитор, 1987), в котором Свиридов писал краткие ха-</w:t>
        <w:br/>
        <w:t>рактеристики тем своим коллегам, с чьим творчеством он был знаком. На</w:t>
        <w:br/>
        <w:t>с 164 нал фамилией Фалика имеется следующая запись: «Музыкальный че-</w:t>
        <w:br/>
        <w:t>ловек (не бесталанный!), есть и своя стихия для 01бора. Яркости маловато».</w:t>
        <w:br/>
        <w:t>11 Эти строки писались до возвращения А. И. Солженицына в Ро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199!</w:t>
      </w:r>
    </w:p>
    <w:p>
      <w:pPr>
        <w:pStyle w:val="Normal"/>
        <w:rPr/>
      </w:pPr>
      <w:r>
        <w:rPr/>
        <w:t>Тетрадь не имеет названия. Текст начинается с указания даты: «10 янв.</w:t>
        <w:br/>
        <w:t>1991 т.». Писчий материал - все тог же, «восхоловский», только обложка</w:t>
        <w:br/>
        <w:t>необычного малинового цвета. Тетрадь использована почти полностью, 91</w:t>
        <w:br/>
        <w:t>лист. Шариковая ручка, наста разного цвета, почерк Г. В. Свиридова.</w:t>
      </w:r>
    </w:p>
    <w:p>
      <w:pPr>
        <w:pStyle w:val="Normal"/>
        <w:rPr/>
      </w:pPr>
      <w:r>
        <w:rPr/>
        <w:t>Думаю, что что один из наиболее интересных личных и, если так мож-</w:t>
        <w:br/>
        <w:t>но сказать, личностных документов чпохи «перестройки», писавшийся по</w:t>
        <w:br/>
        <w:t>следам событий. Фрагменты из ЭТОЙ тетради неоднократно публикова-</w:t>
        <w:br/>
        <w:t>лись в периодической печати и использованы в моей вступительной ста-</w:t>
        <w:br/>
        <w:t>тье к 21-му тому Полного собрания сочинений Георгия Свиридова. Пол-</w:t>
        <w:br/>
        <w:t>ностью текст тетради публикуется впервые с незначительными сокраще-</w:t>
        <w:br/>
        <w:t>ниями.</w:t>
      </w:r>
    </w:p>
    <w:p>
      <w:pPr>
        <w:pStyle w:val="Normal"/>
        <w:rPr/>
      </w:pPr>
      <w:r>
        <w:rPr/>
        <w:t>1 В ту знаменательную для меня встречу в начале января 1991 г. я дол-</w:t>
        <w:br/>
        <w:t>жен был решиться на переезд в Москву, куда звал меня дяля на открывав-</w:t>
        <w:br/>
        <w:t>шуюся вакансию должность директора Государственного центрального</w:t>
        <w:br/>
        <w:t>музея музыкальной культуры им. М. И. [линки. Я долю колебался, потом</w:t>
        <w:br/>
        <w:t>как-то нерешительно согласился, но, в конце концов, совершил непрости-</w:t>
        <w:br/>
        <w:t>тельную ошибку — испугался сделать этот шаг. Впрочем, после августа</w:t>
        <w:br/>
        <w:t>1991 г что уже было нереально, так как ни Министерства культуры СССР,</w:t>
        <w:br/>
        <w:t>пи самою министра (в смысле - должности), с которым была предвари-</w:t>
        <w:br/>
        <w:t>тельная договоренность о моем назначении на работу в одном из учрежде-</w:t>
        <w:br/>
        <w:t>ний культуры Москвы, уже не было. 10 января, как раз после утреннего го-</w:t>
        <w:br/>
        <w:t>рячею объяснения с дядей, мне было, откровенно признаться, не до обще-</w:t>
        <w:br/>
        <w:t>го, хотя и очень славною разговора...</w:t>
      </w:r>
    </w:p>
    <w:p>
      <w:pPr>
        <w:pStyle w:val="Normal"/>
        <w:rPr/>
      </w:pPr>
      <w:r>
        <w:rPr/>
        <w:t>! В 1980 г: фирма «Мелодия» выпустила альбом из двух пластинок под</w:t>
        <w:br/>
        <w:t>названием «Пушкин. Времена года» (I. Зимняя дорога. 2. Осень). На плас-</w:t>
        <w:br/>
        <w:t>тинке была записана литературно-музыкальная композиция В С Непомня-</w:t>
        <w:br/>
        <w:t>щею, созданная на основе стихотворений Пушкина и ряда других поэтов в</w:t>
        <w:br/>
        <w:t>сочетании с музыкой Ьаха, Шостаковича и Свиридова. Альбом этот имел</w:t>
        <w:br/>
        <w:t>большой успех и быстро разошелся. Свиридов хотел помочь В. С. Непомня-</w:t>
        <w:br/>
        <w:t>щему с переизданием. Но неумолимые события 1991 г. помешали этому.</w:t>
      </w:r>
    </w:p>
    <w:p>
      <w:pPr>
        <w:sectPr>
          <w:headerReference w:type="default" r:id="rId1456"/>
          <w:footerReference w:type="default" r:id="rId1457"/>
          <w:type w:val="nextPage"/>
          <w:pgSz w:w="8391" w:h="11906"/>
          <w:pgMar w:left="1560" w:right="1560" w:gutter="0" w:header="720" w:top="2445" w:footer="720" w:bottom="109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 Михаил Владимирович Краснов (1926-1997) композитор,</w:t>
        <w:br/>
        <w:t>заслуженный работник культуры РФ (1977), участник Великой Отечествен-</w:t>
        <w:br/>
        <w:t>ной войны, имел орден Отечественной воины II степени, девять медалей, в</w:t>
        <w:br/>
        <w:t>том числе и «За победу нал Японией». Доцент Муз.-пел. института им. Гне-</w:t>
        <w:br/>
        <w:t>синых. С 1971 г. работал в репертуарно-релакнионной коллегии Управле-</w:t>
        <w:br/>
        <w:t>ния музыкальных учреждений Министерства культуры СССР. С 1982 г. воз-</w:t>
        <w:br/>
        <w:t>главил чту коллегию. Мно! ие композиторы с уважением отзываются до сих</w:t>
        <w:br/>
        <w:t>пор о М. В. Краснове. Свиридов относился к нему с сердечной теплотой.</w:t>
      </w:r>
    </w:p>
    <w:p>
      <w:pPr>
        <w:pStyle w:val="Normal"/>
        <w:rPr/>
      </w:pPr>
      <w:r>
        <w:rPr/>
        <w:t>| Георгий ШирщА</w:t>
      </w:r>
    </w:p>
    <w:p>
      <w:pPr>
        <w:pStyle w:val="Normal"/>
        <w:rPr/>
      </w:pPr>
      <w:r>
        <w:rPr/>
        <w:t>Краснов обладал большим практическим опытом, и Свиридов часто сове-</w:t>
        <w:br/>
        <w:t>товался с ним по самым разным вопросам.</w:t>
      </w:r>
    </w:p>
    <w:p>
      <w:pPr>
        <w:pStyle w:val="Normal"/>
        <w:rPr/>
      </w:pPr>
      <w:r>
        <w:rPr/>
        <w:t>4 После хорового пленума Свиридов несколько раз пытался привлечь</w:t>
        <w:br/>
        <w:t>внимание общественности к вопросу о состоянии отечественной хоровой</w:t>
        <w:br/>
        <w:t>культуры, сульба которой беспокоила композитора. Но 1991 г. был полон</w:t>
        <w:br/>
        <w:t>социально-политическими событиями, на фоне которых разговор о хоро-</w:t>
        <w:br/>
        <w:t>вом леле потерял всякий смысл.</w:t>
      </w:r>
    </w:p>
    <w:p>
      <w:pPr>
        <w:pStyle w:val="Normal"/>
        <w:rPr/>
      </w:pPr>
      <w:r>
        <w:rPr/>
        <w:t>' Работая над своим последним хоровым циклом «Песнопения и мо-</w:t>
        <w:br/>
        <w:t>литвы», Свиридов намеревался показать свои новые хоры на слова из пра-</w:t>
        <w:br/>
        <w:t>вославною обихода регентам. Отсюда обращение к крупнейшему знатоку и</w:t>
        <w:br/>
        <w:t>признанному специалисту, реюнту Троице-Сергиевой лавры о Матфею</w:t>
        <w:br/>
        <w:t>(Мормылю).</w:t>
      </w:r>
    </w:p>
    <w:p>
      <w:pPr>
        <w:pStyle w:val="Normal"/>
        <w:rPr/>
      </w:pPr>
      <w:r>
        <w:rPr/>
        <w:t>8 Свиридов принимал участие в составлении новою ценника на хоро-</w:t>
        <w:br/>
        <w:t>вые произведения для закупочной комиссии при М К СССР. В духе време-</w:t>
        <w:br/>
        <w:t>ни в ценнике появились жанры, немыслимые дли советскою периода: ли-</w:t>
        <w:br/>
        <w:t>тургии, мессы и пр. Композитор М. В. Краснов тогда возглавлял закупоч-</w:t>
        <w:br/>
        <w:t>ную комиссию при Министерстве культуры РСФСР.</w:t>
      </w:r>
    </w:p>
    <w:p>
      <w:pPr>
        <w:pStyle w:val="Normal"/>
        <w:rPr/>
      </w:pPr>
      <w:r>
        <w:rPr/>
        <w:t>' Иван Сергеевич Вишневский - молодой Тогда композитор, лауреат</w:t>
        <w:br/>
        <w:t>всесоюзных и международных конкурсов, журналист. Несколько молодых</w:t>
        <w:br/>
        <w:t>людей из «Гнесинки», выпускников, тянулись к Свиридову. Среди них был</w:t>
        <w:br/>
        <w:t>и композитор Алексей Вульфов, ученик П. И. Пейко Пейко был долгое</w:t>
        <w:br/>
        <w:t>время в очень близких отношениях со Свиридовым Позднее они как-то</w:t>
        <w:br/>
        <w:t>разошлись, но Пейко всегда высоко ставил талант Свиридова и свиридов-</w:t>
        <w:br/>
        <w:t>СКаЯ музыка постоянно звучала на занятиях вею классе. Из «Гнесинки» вы-</w:t>
        <w:br/>
        <w:t>шин и композитор Владимир Гсннн, и Михаил Аркадьев, замечательный</w:t>
        <w:br/>
        <w:t>музыкант. Георгий Васильевич относится к молодым с большой симпатией.</w:t>
        <w:br/>
        <w:t>По рекомендации Свиридова закупочной комиссией были приобретены</w:t>
        <w:br/>
        <w:t>два произведения Вишневского: кантата дли смешанного хора с оркестром</w:t>
        <w:br/>
        <w:t>«Вечер на Украине» на слова А. М. Горького (по рассказу «Ярмарка в Голт-</w:t>
        <w:br/>
        <w:t>ве») и «Российской коммуне», песнопении дли смешанною хора в со-</w:t>
        <w:br/>
        <w:t>провождении инструментального аттсамбля на слова А. К. Толстого и</w:t>
        <w:br/>
        <w:t>С. А. Веснина.</w:t>
      </w:r>
    </w:p>
    <w:p>
      <w:pPr>
        <w:pStyle w:val="Normal"/>
        <w:rPr/>
      </w:pPr>
      <w:r>
        <w:rPr/>
        <w:t>" Свиридов очень высоко отзывался о ленинградском композиторе</w:t>
        <w:br/>
        <w:t>Алексее Захарове, ученике В. П Чистякова. Ему нравились эти песни на</w:t>
        <w:br/>
        <w:t>слова Есенина, он считал их какими-то чистыми, незамутненными, родни-</w:t>
        <w:br/>
        <w:t>ковыми.</w:t>
      </w:r>
    </w:p>
    <w:p>
      <w:pPr>
        <w:pStyle w:val="Normal"/>
        <w:rPr/>
      </w:pPr>
      <w:r>
        <w:rPr/>
        <w:t>' Так никем и не написанную об этом замечательном малоизвестном,</w:t>
        <w:br/>
        <w:t>но талантливом композиторе... Отношу этот упрек и к себе самому.</w:t>
      </w:r>
    </w:p>
    <w:p>
      <w:pPr>
        <w:pStyle w:val="Normal"/>
        <w:rPr/>
      </w:pPr>
      <w:r>
        <w:rPr/>
        <w:t>а Вопрос о написании статьи о состоянии хоровой культуры все еще</w:t>
        <w:br/>
        <w:t>оставался актуальным для Свиридова зимой 1991 г. Он часто беседовал в это</w:t>
        <w:br/>
        <w:t>время на эту тему со своими коллегами-композиторами, с руководителями</w:t>
        <w:br/>
        <w:t>хоров, с чиновниками из Министерства культуры. По его просьбе я пристал</w:t>
        <w:br/>
        <w:t>ему свои тезисы для этой статьи (они сохранились в личном архиве компо-</w:t>
        <w:br/>
        <w:t>зитора с его правками и замечаниями на полях). Из них, в частности, был</w:t>
        <w:br/>
        <w:t>приведен факт существования в США Русского хорового общества и сведе-</w:t>
        <w:br/>
        <w:t>ние о намерения этого общества издать многотомную антологию русской</w:t>
        <w:br/>
        <w:t>духовной музыки.</w:t>
      </w:r>
    </w:p>
    <w:p>
      <w:pPr>
        <w:sectPr>
          <w:headerReference w:type="default" r:id="rId1458"/>
          <w:footerReference w:type="default" r:id="rId1459"/>
          <w:type w:val="nextPage"/>
          <w:pgSz w:w="8391" w:h="11906"/>
          <w:pgMar w:left="1713" w:right="1713" w:gutter="0" w:header="720" w:top="2327" w:footer="72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Среди многочисленных замыслов написания «литургической музы-</w:t>
      </w:r>
    </w:p>
    <w:p>
      <w:pPr>
        <w:pStyle w:val="Normal"/>
        <w:rPr/>
      </w:pPr>
      <w:r>
        <w:rPr/>
        <w:t>Мггзтш ж О0$й |</w:t>
      </w:r>
    </w:p>
    <w:p>
      <w:pPr>
        <w:pStyle w:val="Normal"/>
        <w:rPr/>
      </w:pPr>
      <w:r>
        <w:rPr/>
        <w:t>ки» копна 1480-х начала 1990-х гг. у Свиридова существовала МЫСЛЬ тема-</w:t>
        <w:br/>
        <w:t>тического объединения отдельных песнопений в циклы. Здесь приводится</w:t>
        <w:br/>
        <w:t>один ИЗ композиционных планов «богородичного» цикла (см. мою вступи-</w:t>
        <w:br/>
        <w:t>тельную статью «Хоровая "теолииея"Свиридова» в 21-м томе Полного со-</w:t>
        <w:br/>
        <w:t>брания сочинений Г. В. Свиридова).</w:t>
      </w:r>
    </w:p>
    <w:p>
      <w:pPr>
        <w:pStyle w:val="Normal"/>
        <w:rPr/>
      </w:pPr>
      <w:r>
        <w:rPr/>
        <w:t>" В. В.Панченко в го время возглавлял Госконцерт СССР.</w:t>
      </w:r>
    </w:p>
    <w:p>
      <w:pPr>
        <w:pStyle w:val="Normal"/>
        <w:rPr/>
      </w:pPr>
      <w:r>
        <w:rPr/>
        <w:t>11 Известная певица Нина Раутио (меццо-сопрано), тогда еще, кажется,</w:t>
        <w:br/>
        <w:t>солистка Малого оперного театра, незадолго перед описываемыми событи-</w:t>
        <w:br/>
        <w:t>ями Начала января 1991 г. спела с большим успехом поэму «Отчадившаи</w:t>
        <w:br/>
        <w:t>Русь» в Москве. Должны были состояться переговоры относительно буду-</w:t>
        <w:br/>
        <w:t>щих сезонов. Но 1991 г. был но многих отношениях роковым. Рушились го-</w:t>
        <w:br/>
        <w:t>сударства, судьбы людей... Планы тоже рушились.</w:t>
      </w:r>
    </w:p>
    <w:p>
      <w:pPr>
        <w:pStyle w:val="Normal"/>
        <w:rPr/>
      </w:pPr>
      <w:r>
        <w:rPr/>
        <w:t>14</w:t>
        <w:tab/>
        <w:t>Александр Сергеевич Дзасохов в то время был членом Политбюро и</w:t>
        <w:br/>
        <w:t>секретарем ПК КПСС, ведал культурой.</w:t>
      </w:r>
    </w:p>
    <w:p>
      <w:pPr>
        <w:pStyle w:val="Normal"/>
        <w:rPr/>
      </w:pPr>
      <w:r>
        <w:rPr/>
        <w:t>15</w:t>
        <w:tab/>
        <w:t>Ольга Евгеньевна Павловская была тогда заместителем директора по</w:t>
        <w:br/>
        <w:t>науке Музея им. А. Рублева. Она была увлечена идеей создания на базе му-</w:t>
        <w:br/>
        <w:t>зея большого научно-исследовательского центра по изучению и пропаган-</w:t>
        <w:br/>
        <w:t>де всех видов искусств Древней Руси. У нее возникла мысль создать попе-</w:t>
        <w:br/>
        <w:t>чительский совет, в который она хотела пригласить видных людей, чей ав-</w:t>
        <w:br/>
        <w:t>торитет помог бы ей, как она полагала,в осуществлении ее замысла. В том</w:t>
        <w:br/>
        <w:t>числе она обратилась и к Свиридову. Из затеи с попечительским советом</w:t>
        <w:br/>
        <w:t>ничего не вышло, но научный центр несколько более скромного масштаба</w:t>
        <w:br/>
        <w:t>ей все-таки удалось создать. Как бывший проректор по научной работе ву-</w:t>
        <w:br/>
        <w:t>за догадываюсь, чего ей это стоило...</w:t>
      </w:r>
    </w:p>
    <w:p>
      <w:pPr>
        <w:pStyle w:val="Normal"/>
        <w:rPr/>
      </w:pPr>
      <w:r>
        <w:rPr/>
        <w:t>" Словесное описание одного из вариантов музыкального текста за-</w:t>
        <w:br/>
        <w:t>ключительного хора из цикла «Песнопения и молитвы» (см.: Свиридов</w:t>
        <w:br/>
        <w:t>Г. Поли. собр. соч. Т. 21. Песнопения и молитвы (ч. V. Другие песни,</w:t>
        <w:br/>
        <w:t>№ 7).</w:t>
      </w:r>
    </w:p>
    <w:p>
      <w:pPr>
        <w:pStyle w:val="Normal"/>
        <w:rPr/>
      </w:pPr>
      <w:r>
        <w:rPr/>
        <w:t>" Здесь и далее - несколько набросков и заготовок к статье о русской</w:t>
        <w:br/>
        <w:t>хоровой культуре.</w:t>
      </w:r>
    </w:p>
    <w:p>
      <w:pPr>
        <w:pStyle w:val="Normal"/>
        <w:rPr/>
      </w:pPr>
      <w:r>
        <w:rPr/>
        <w:t>'" Речь идет об ответах в анкете, присланной редакцией известного из-</w:t>
        <w:br/>
        <w:t>дания Оксфордского университета из серии «\У1то [в ч/Но 1л птим'с».</w:t>
      </w:r>
    </w:p>
    <w:p>
      <w:pPr>
        <w:pStyle w:val="Normal"/>
        <w:rPr/>
      </w:pPr>
      <w:r>
        <w:rPr/>
        <w:t>,ч Интересная деталь акустического решения произведения для голоса</w:t>
        <w:br/>
        <w:t>соло (меццо-сопрано) с симфоническим оркестром Марин приходит на мо-</w:t>
        <w:br/>
        <w:t>гияу Христа: «Предваривший утро яже о Марии...», которое должно было</w:t>
        <w:br/>
        <w:t>войти в большое сочинение ораториального типа «Из литуртической по-</w:t>
        <w:br/>
        <w:t>эзии» (см.: ПСП,№ 102, 238). О замысле ораториального произведения см.</w:t>
        <w:br/>
        <w:t>мою вступит статью к публикации «Песнопений и молитв» в 21-м томе</w:t>
        <w:br/>
        <w:t>Полного собрания сочинений Георгия Свиридова</w:t>
      </w:r>
    </w:p>
    <w:p>
      <w:pPr>
        <w:pStyle w:val="Normal"/>
        <w:rPr/>
      </w:pPr>
      <w:r>
        <w:rPr/>
        <w:t>Одно из последних свиридовских «открытий» - Новосибирский ка-</w:t>
        <w:br/>
        <w:t>мерный хор, привлекший внимание композитора.</w:t>
      </w:r>
    </w:p>
    <w:p>
      <w:pPr>
        <w:sectPr>
          <w:headerReference w:type="default" r:id="rId1460"/>
          <w:footerReference w:type="default" r:id="rId1461"/>
          <w:type w:val="nextPage"/>
          <w:pgSz w:w="8391" w:h="11906"/>
          <w:pgMar w:left="1701" w:right="1701" w:gutter="0" w:header="720" w:top="2270" w:footer="720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1 Я приехал к дяде из Крыма, где отдыхал, 30 августа, и мы вместе с ним</w:t>
        <w:br/>
        <w:t>палаче в Жуковке смотрели по телевизору концерт «победителей» у Василь-</w:t>
        <w:br/>
        <w:t>евского спуска. Нас обоих поразила чудовищная безвкусица, какая-то</w:t>
        <w:br/>
        <w:t>безудержная вакханалии, ликующее торжество черни. Дикторы всех кана-</w:t>
        <w:br/>
        <w:t>лов наперегонки соревновались в остроумии но поводу показа балета «Ле-</w:t>
        <w:br/>
        <w:t>бединое озеро» 19 августа, и казалось, что этот бале г был им ненавистен ни-</w:t>
        <w:br/>
        <w:t>чуть не меньше советского строи, тибель которого они восторженно при-</w:t>
      </w:r>
    </w:p>
    <w:p>
      <w:pPr>
        <w:pStyle w:val="Normal"/>
        <w:rPr/>
      </w:pPr>
      <w:r>
        <w:rPr/>
        <w:t>704 | У&amp;цяий С1иршк4</w:t>
      </w:r>
    </w:p>
    <w:p>
      <w:pPr>
        <w:pStyle w:val="Normal"/>
        <w:rPr/>
      </w:pPr>
      <w:r>
        <w:rPr/>
        <w:t>ветстионати... Новые революционеры апеллировали к чувствам ТОЛПЫ, та</w:t>
        <w:br/>
        <w:t>шрыван с ней. На Васильевском спуске мы вплели именно толпу, России,</w:t>
        <w:br/>
        <w:t>народ, как обыкновенно. - безмодвст вовали. Еслм говорить точнее, то все,</w:t>
        <w:br/>
        <w:t>что Произошло в августе 1941 г.. СМОГЛО нрои тойти благодаря тому, что на-</w:t>
        <w:br/>
        <w:t>род в тот момент просто молча отстранился от происходящего. Помню, по-</w:t>
        <w:br/>
        <w:t>сле окончании трансляции концерта Свиридов скатал: «Если новая власть</w:t>
        <w:br/>
        <w:t>пришла с подибным, то она не сможет удержаться надолго...»</w:t>
      </w:r>
    </w:p>
    <w:p>
      <w:pPr>
        <w:pStyle w:val="Normal"/>
        <w:rPr/>
      </w:pPr>
      <w:r>
        <w:rPr/>
        <w:t>•</w:t>
      </w:r>
      <w:r>
        <w:rPr/>
        <w:t>" Судя но контексту (см. предшествующий перед этим пекет, озаглав-</w:t>
        <w:br/>
        <w:t>ленный «22 августа»), это набросок письма, адресованного М. С. Горбачеву.</w:t>
        <w:br/>
        <w:t>Письмо было написано и послано. Это подтвердил мне в личной беседе сам</w:t>
        <w:br/>
        <w:t>Михаил Сергеевич Горбачев.</w:t>
      </w:r>
    </w:p>
    <w:p>
      <w:pPr>
        <w:pStyle w:val="Normal"/>
        <w:rPr/>
      </w:pPr>
      <w:r>
        <w:rPr/>
        <w:t>'' Перефразированные слова и т дневниковых тапнеей Ф. М.Достоев-</w:t>
        <w:br/>
        <w:t>ского та 1ХХ1 I. У писателя: «Жид и банк господин теперь всему: и Европе,</w:t>
        <w:br/>
        <w:t>н просвещению, и цивилизации, и социализму Социализму особенно, ибо</w:t>
        <w:br/>
        <w:t>им он с корнем вырвет христианство и разрушит ее цивилизацию. И когда</w:t>
        <w:br/>
        <w:t>останется лишь одно безначалие, гут жид и станет во главе всего» (Достоев</w:t>
        <w:br/>
        <w:t>ский Ф. М. Поли. собр. соч. - Л.: Наука. 19X4. Т. 27. - С. 59).</w:t>
      </w:r>
    </w:p>
    <w:p>
      <w:pPr>
        <w:pStyle w:val="Normal"/>
        <w:rPr/>
      </w:pPr>
      <w:r>
        <w:rPr/>
        <w:t>И Имеется в вилу баллада «Судья Горба» (1933). и местная также иод на-</w:t>
        <w:br/>
        <w:t>званием -Судья ревтрибунала».</w:t>
      </w:r>
    </w:p>
    <w:p>
      <w:pPr>
        <w:pStyle w:val="Normal"/>
        <w:rPr/>
      </w:pPr>
      <w:r>
        <w:rPr/>
        <w:t>н Суля по содержанию, это набросок письма В. С. Непомнящему, от-</w:t>
        <w:br/>
        <w:t>клик на его статью в журнале «Новый мир». См : Непомнящий И Вне суеты</w:t>
        <w:br/>
        <w:t>[Рецензия на кн.| Музыкальный мир Георгия Свиридова ,— М.: Советский</w:t>
        <w:br/>
        <w:t>композитор. 199(). 222 с.// Новый мир. - 1991. - М&gt; 2. - С. 252-253. (В ру-</w:t>
        <w:br/>
        <w:t>брике «Книжное обозрение») В беседе с В. С. Непомнящим мне удалось</w:t>
        <w:br/>
        <w:t>выяснить, чго Iсортии Васильевич так и не отправил это письмо.</w:t>
      </w:r>
    </w:p>
    <w:p>
      <w:pPr>
        <w:pStyle w:val="Normal"/>
        <w:rPr/>
      </w:pPr>
      <w:r>
        <w:rPr/>
        <w:t>Я очень хорошо помню, что в 1970- 1980-е гг. Свиридов не без иите</w:t>
        <w:br/>
        <w:t>реса Слушал зарубежную Эстрадную песню, рок-музыку, в том числе и Бит</w:t>
        <w:br/>
        <w:t>лов по радиоприемнику. В 1941 I. «плотина» была уже прорвана и Россию</w:t>
        <w:br/>
        <w:t>затопила мутная волна массового искусства, преимущественно англо-аме-</w:t>
        <w:br/>
        <w:t>риканского производства. В пой ситуации у Свиридова возникает иная</w:t>
        <w:br/>
        <w:t>оценка всего явления масскулыуры и, в частности, несен Дж. Лсннона и</w:t>
        <w:br/>
        <w:t>П. Маккартни. К тому же негативная опенка его тлеет, в немалой степени</w:t>
        <w:br/>
        <w:t>связана с просмотром фильма, нежели собственно с музыкой. Не говорю</w:t>
        <w:br/>
        <w:t>уже о его настроениях и его видении жизни в это время...</w:t>
      </w:r>
    </w:p>
    <w:p>
      <w:pPr>
        <w:pStyle w:val="Normal"/>
        <w:rPr/>
      </w:pPr>
      <w:r>
        <w:rPr/>
        <w:t>" Свиридов очень внимательно следил за политическими событиями</w:t>
        <w:br/>
        <w:t>1491 г Выдвигавшаяся В ТО время официальная версия путча ГКЧП и всех</w:t>
        <w:br/>
        <w:t>последующих событий ВПЛОТЬ до распада СССР, к чему уже явно шло дело.</w:t>
        <w:br/>
        <w:t>Вызывала у него большие сомнения. Отсюда - подобного рода историче-</w:t>
        <w:br/>
        <w:t>ские аллюзии.</w:t>
      </w:r>
    </w:p>
    <w:p>
      <w:pPr>
        <w:pStyle w:val="Normal"/>
        <w:rPr/>
      </w:pPr>
      <w:r>
        <w:rPr/>
        <w:t>в Речь идет о палестино-израильской конференции, проходившей в</w:t>
        <w:br/>
        <w:t>октябре 1991 г в Магриде.</w:t>
      </w:r>
    </w:p>
    <w:p>
      <w:pPr>
        <w:pStyle w:val="Normal"/>
        <w:rPr/>
      </w:pPr>
      <w:r>
        <w:rPr/>
        <w:t>4 Имеется и вилу I. X. Попов.</w:t>
      </w:r>
    </w:p>
    <w:p>
      <w:pPr>
        <w:pStyle w:val="Normal"/>
        <w:rPr/>
      </w:pPr>
      <w:r>
        <w:rPr/>
        <w:t>"'Сокращенно от названия романа А. И. Солженицына «Раковый</w:t>
        <w:br/>
        <w:t>корпус».</w:t>
      </w:r>
    </w:p>
    <w:p>
      <w:pPr>
        <w:sectPr>
          <w:headerReference w:type="default" r:id="rId1462"/>
          <w:footerReference w:type="default" r:id="rId1463"/>
          <w:type w:val="nextPage"/>
          <w:pgSz w:w="8391" w:h="11906"/>
          <w:pgMar w:left="1576" w:right="1576" w:gutter="0" w:header="720" w:top="2639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Увы, малоприятная для меня миссия объяснить ЭТУ резкую реплику в</w:t>
        <w:br/>
        <w:t>адрес очень ПОЧЗвННОГО Человека, С которым Свиридов был в хороших, дру-</w:t>
        <w:br/>
        <w:t>жеских отношениих. Они были давно знакомы, им приходилось много ра т</w:t>
        <w:br/>
        <w:t>участвовать во всикого рола мероприятиях, сьезда.х, КОМИССИЯХ. В послед-</w:t>
      </w:r>
    </w:p>
    <w:p>
      <w:pPr>
        <w:pStyle w:val="Normal"/>
        <w:rPr/>
      </w:pPr>
      <w:r>
        <w:rPr/>
        <w:t>Мита как О0&amp;11</w:t>
      </w:r>
    </w:p>
    <w:p>
      <w:pPr>
        <w:pStyle w:val="Normal"/>
        <w:rPr/>
      </w:pPr>
      <w:r>
        <w:rPr/>
        <w:t>НИИ раз ОНИ встречались на заседаниях Российского фонда культуры, когда</w:t>
        <w:br/>
        <w:t>ЕГО возглавлял Лихачев и куда, кажется, по его инициативе был приглашен</w:t>
        <w:br/>
        <w:t>Свиридов. Свиридов регулярно читал труды ученого, мы часто говорили о</w:t>
        <w:br/>
        <w:t>нем с лялей, и я ло сих нор ПОМНЮ сю слов;! о том, что пока в Ленинграде</w:t>
        <w:br/>
        <w:t>есть Лихачев, город может считаться мировым культурным центром. В на-</w:t>
        <w:br/>
        <w:t>чале 19Х0-Х гг. режиссер I длина Нечаева снимала на ленинградском телеви-</w:t>
        <w:br/>
        <w:t>дении передачу, посвященную диалогу ученою и композитора. Они высту-</w:t>
        <w:br/>
        <w:t>пили вместе в «Литературной та тете» (см.: Академик Л. С.Лихачев - КОМ-</w:t>
        <w:br/>
        <w:t>ПОЗИТОР ' В. Свиридов. Ощущать себя в столетиях. Диалог записала Гати-</w:t>
        <w:br/>
        <w:t>па Нечаева //Литературная газета. - 19X2. — 24 ноября. - № 47 (4905). - С.</w:t>
        <w:br/>
        <w:t>X). КОМПОЗИТОР Всегда приглашал ученого и ею супругу Зинаиду Александ-</w:t>
        <w:br/>
        <w:t>ровну на свои авторские концерты, и Дмитрий Сергеевич, пока ПОЗВОЛЯЛО</w:t>
        <w:br/>
        <w:t>здоровье, посещал их. В 1994 г Г. М. Нечаева снимала телефильм, посвя-</w:t>
        <w:br/>
        <w:t>щенный 90-ЛеТИЮ со дня рождения Лихачева, и приезжала в Жуковку, что-</w:t>
        <w:br/>
        <w:t>бы менять выступление Свиридова. Как говорит сама Нечаева, «Геортии</w:t>
        <w:br/>
        <w:t>Васильевич не только произнес вдохновенную речь о Дмитрии Сергеевиче,</w:t>
        <w:br/>
        <w:t>но и размышлял в связи с его юбилеем о судьбе и о предназначении Рос-</w:t>
        <w:br/>
        <w:t>сии» (после ухода Нечаевой с телевидения ИСХОДНЫЙ материал и сам</w:t>
      </w:r>
    </w:p>
    <w:p>
      <w:pPr>
        <w:pStyle w:val="Normal"/>
        <w:rPr/>
      </w:pPr>
      <w:r>
        <w:rPr/>
        <w:t>фильм, как водится, «размагнитили»).</w:t>
      </w:r>
    </w:p>
    <w:p>
      <w:pPr>
        <w:pStyle w:val="Normal"/>
        <w:rPr/>
      </w:pPr>
      <w:r>
        <w:rPr/>
        <w:t>...Их развели события 1991 г и последующих лет. Особенно тягостное</w:t>
        <w:br/>
        <w:t>впечатление на Свиридова произвело подписанное Лихачевым небезызвест-</w:t>
        <w:br/>
        <w:t>ное Обращение по следам событий осени 1993 т. О «милости к падшим» побе-</w:t>
        <w:br/>
        <w:t>дители втом обращении, как известно, подписавшие СТО не призывали...</w:t>
      </w:r>
    </w:p>
    <w:p>
      <w:pPr>
        <w:pStyle w:val="Normal"/>
        <w:rPr/>
      </w:pPr>
      <w:r>
        <w:rPr/>
        <w:t>'-' В одном из блокнотов сохранилась следуютцая запись Свиридова за</w:t>
        <w:br/>
        <w:t>1993 г. : «...Булгаков, которого я узнал очень давно, ешс в 20-е годы, через</w:t>
        <w:br/>
        <w:t>"юмористические рассказы" "Похождения Чичикова в Советской Рос-</w:t>
        <w:br/>
        <w:t>сии". "Роковые яйца", кстати. Рокк-чекист из повести откликнулся лите-</w:t>
        <w:br/>
        <w:t>ратурным псевдонимом Вс. Меркулова (ШместиТВЛЯ Берии). Он писал пье-</w:t>
        <w:br/>
        <w:t>сы, и две из них были поставлены в Малом театре (увы!)» Речь идет о не-</w:t>
        <w:br/>
        <w:t>безызвестном Всеволоде Николаевиче Меркулове, сотруднике Л. 11. Берия,</w:t>
        <w:br/>
        <w:t>в конце тридцатых годов - зам. наркома внутренних дел СССР. Его лите-</w:t>
        <w:br/>
        <w:t>ратурный «дар» Берия оценил еще в начале своей карьеры в Грузии. Как</w:t>
        <w:br/>
        <w:t>лрлматурт пол псевдонимом «Всеволод Рокк» Предлагал свои пьесы разным</w:t>
        <w:br/>
        <w:t>театрам. Одна из упоминаемых Свиридовым пьес «Инженер Сергеев», по-</w:t>
        <w:br/>
        <w:t>священная разоблачению «фашистских прихвостней», шла в Малом театре</w:t>
        <w:br/>
        <w:t>но время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ДЬ (1989), 1994</w:t>
      </w:r>
    </w:p>
    <w:p>
      <w:pPr>
        <w:pStyle w:val="Normal"/>
        <w:rPr/>
      </w:pPr>
      <w:r>
        <w:rPr/>
        <w:t>Тетрадь без названия, на нервом листе проставлена дата: «16 октября</w:t>
        <w:br/>
        <w:t>19X9». Однако, кроме списков сочинений на первых четырех листах, с 14X9</w:t>
        <w:br/>
        <w:t>по 1494 т. тетрадь, по всей видимости, не использовалась. Основной массив</w:t>
        <w:br/>
        <w:t>записей относился к 1994 г. он и составляет главное содержание тетради</w:t>
        <w:br/>
        <w:t>Поэтому мы решили датирован, эту тетрадь 1994 г, отметив в скобках на-</w:t>
        <w:br/>
        <w:t>чальную дату. 'Эта тетрадь в известной мере последняя. Она и по настрою</w:t>
        <w:br/>
        <w:t>мыслей - финальная. После 1994 г Георгий Васильевич перестал вести си-</w:t>
        <w:br/>
        <w:t>стематические записи — он понимал. ЧТО отпущенное ему Богом время уже</w:t>
      </w:r>
    </w:p>
    <w:p>
      <w:pPr>
        <w:sectPr>
          <w:headerReference w:type="default" r:id="rId1464"/>
          <w:footerReference w:type="default" r:id="rId1465"/>
          <w:type w:val="nextPage"/>
          <w:pgSz w:w="8391" w:h="11906"/>
          <w:pgMar w:left="1685" w:right="1685" w:gutter="0" w:header="720" w:top="304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3Г.З иирплон</w:t>
      </w:r>
    </w:p>
    <w:p>
      <w:pPr>
        <w:pStyle w:val="Normal"/>
        <w:rPr/>
      </w:pPr>
      <w:r>
        <w:rPr/>
        <w:t>706 | Гаграм Ошрф</w:t>
      </w:r>
    </w:p>
    <w:p>
      <w:pPr>
        <w:pStyle w:val="Normal"/>
        <w:rPr/>
      </w:pPr>
      <w:r>
        <w:rPr/>
        <w:t>стало измеряться минутами и что ли минуты нужно посвятить плавному</w:t>
        <w:br/>
        <w:t>челу своей жн ИЧИ, тому, что стадо его судьбой - музыке...</w:t>
      </w:r>
    </w:p>
    <w:p>
      <w:pPr>
        <w:pStyle w:val="Normal"/>
        <w:rPr/>
      </w:pPr>
      <w:r>
        <w:rPr/>
        <w:t>Тетрадь - все из той же шакомой нам партии «восходовскон» продук-</w:t>
        <w:br/>
        <w:t>ции с характерным коричневым переплетом. Всего заполнено 17 листов.</w:t>
        <w:br/>
        <w:t>Паста разного цве1а, почерк I. В. Свиридова. Впервые текст |етралп был</w:t>
        <w:br/>
        <w:t>опубликован (с купюрами) в альманахе «Медный всадник» (2001. - № 8. -</w:t>
        <w:br/>
        <w:t>С. 47-100). Полностью текст гетради публикуется впервые с незначитель-</w:t>
        <w:br/>
        <w:t>ными сокращениями.</w:t>
      </w:r>
    </w:p>
    <w:p>
      <w:pPr>
        <w:pStyle w:val="Normal"/>
        <w:rPr/>
      </w:pPr>
      <w:r>
        <w:rPr/>
        <w:t>1 Один из редких датированных списков произведений, вошедших</w:t>
        <w:br/>
        <w:t>позднее в последние ЦИКЛЫ Свиридова: Песнопения имолитвы и И&gt;литур-</w:t>
        <w:br/>
        <w:t>гической палии (1480-1997). См.: Свиридов Г. Поли. собр. соч. Г. 21. Песно-</w:t>
        <w:br/>
        <w:t>пения и молитвы. Для смешанного хора без сопровождения. Слова ИЗ ли-</w:t>
        <w:br/>
        <w:t>тургической ПОЭЗИИ, Авторская редакция с исполнительскими коммент.</w:t>
        <w:br/>
        <w:t>В. А. Чернушенко. Обш. ред., вступит, статья А. С. Белоненко. — М.; СПб.:</w:t>
        <w:br/>
        <w:t>Национальный Свириловский фонд, 2001. Гам же см. мою вступит, статью</w:t>
        <w:br/>
        <w:t>«Хоровая "теодицея" Свиридова» См. также ПСП, № 101, 102.</w:t>
      </w:r>
    </w:p>
    <w:p>
      <w:pPr>
        <w:pStyle w:val="Normal"/>
        <w:rPr/>
      </w:pPr>
      <w:r>
        <w:rPr/>
        <w:t>•</w:t>
      </w:r>
      <w:r>
        <w:rPr/>
        <w:t>' Один из композиционных планов кантаты на слова Н. Рубцова «Зо-</w:t>
        <w:br/>
        <w:t>лотой сон» (см.: ПСП, № 222 и 223).</w:t>
      </w:r>
    </w:p>
    <w:p>
      <w:pPr>
        <w:pStyle w:val="Normal"/>
        <w:rPr/>
      </w:pPr>
      <w:r>
        <w:rPr/>
        <w:t>I</w:t>
        <w:tab/>
        <w:t>Впоследствии эта духовная песня входила в состав незавершенных</w:t>
        <w:br/>
        <w:t>цикла на слова Н. Клюева и кангаты «Русская природа» на слова русских</w:t>
        <w:br/>
        <w:t>поэтов. См.: «Духовные стихи старообрядческою толка» для солистов, хора</w:t>
        <w:br/>
        <w:t>мальчиков, мужского и смешанною хоров без сопровождения и в сопро-</w:t>
        <w:br/>
        <w:t>вождении симфонического оркестра или отдельных музыкальных инстру-</w:t>
        <w:br/>
        <w:t>ментов и др. (см.: ПСП, N° 103, 226, 245).</w:t>
      </w:r>
    </w:p>
    <w:p>
      <w:pPr>
        <w:pStyle w:val="Normal"/>
        <w:rPr/>
      </w:pPr>
      <w:r>
        <w:rPr/>
        <w:t>4 Как и последующая запись, эта представляет собой один из много-</w:t>
        <w:br/>
        <w:t>численных вариантов композиционного плана большого произведения на</w:t>
        <w:br/>
        <w:t>слова А. Блока, о котором уже шла речь выше. См. «Большой Блок» (ПСП,</w:t>
        <w:br/>
        <w:t>(№ 250).</w:t>
      </w:r>
    </w:p>
    <w:p>
      <w:pPr>
        <w:pStyle w:val="Normal"/>
        <w:rPr/>
      </w:pPr>
      <w:r>
        <w:rPr/>
        <w:t>' В личном архиве композитора сохранилось большое число рукопи-</w:t>
        <w:br/>
        <w:t>сей и звукозаписей с вариантами музыкального текста элегии «Выхожу</w:t>
        <w:br/>
        <w:t>один я на дорогу» на стихи М. Ю.Лермонтова. Свиридов постоянно воз-</w:t>
        <w:br/>
        <w:t>вращался к этому произведению, но так и не завершил его (см.: ПСП,</w:t>
        <w:br/>
        <w:t>№ 117,251).</w:t>
      </w:r>
    </w:p>
    <w:p>
      <w:pPr>
        <w:sectPr>
          <w:headerReference w:type="default" r:id="rId1466"/>
          <w:footerReference w:type="default" r:id="rId1467"/>
          <w:type w:val="nextPage"/>
          <w:pgSz w:w="8391" w:h="11906"/>
          <w:pgMar w:left="1560" w:right="1560" w:gutter="0" w:header="720" w:top="202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I</w:t>
        <w:tab/>
        <w:t>Один из редких списков композиционного плана незавершенной</w:t>
        <w:br/>
        <w:t>кантаты на слова пушкинских эпиграмм. Первоначально это сочинение</w:t>
        <w:br/>
        <w:t>должно было войти в состав концерта для хора «Пушкинский венок»</w:t>
        <w:br/>
        <w:t>(1978). Кантата сохранилась частично в рукописях, а более полно - в эву-</w:t>
        <w:br/>
        <w:t>котаписи авторского исполнения. Кроме кантаты существовал замысел со-</w:t>
        <w:br/>
        <w:t>чинения иод следующим названием: «Четыре эпиграммы: для баса соло,</w:t>
        <w:br/>
        <w:t>смешанного хора и симфонического оркестра» (см.: ПСП. № 60). Пред-</w:t>
        <w:br/>
        <w:t>ставленный тз этой тстра))и план кантаты совмещает некоторые названии,</w:t>
        <w:br/>
        <w:t>которые в ногах существуют раздельно (ср. план кантаты «Бич Ювенала» в</w:t>
        <w:br/>
        <w:t>ПСП, Мв 59 с планом «Четырех эпиграмм»). Сопоставляя с текстами в но-</w:t>
        <w:br/>
        <w:t>тах, можно в основном представить, какие стихотворения Свиридов поло-</w:t>
        <w:br/>
        <w:t>жил в основу данною плана: «Бич Ювенала» «О муза плаченной сати-</w:t>
        <w:br/>
        <w:t>ры...»; Графиня Орлова «Благочестивая жена душою Богу предана...»;</w:t>
        <w:br/>
        <w:t>«Три цензора» — «Тимковскнй царствовал...»; из Четырех эпиграмм здесь</w:t>
      </w:r>
    </w:p>
    <w:p>
      <w:pPr>
        <w:pStyle w:val="Normal"/>
        <w:rPr/>
      </w:pPr>
      <w:r>
        <w:rPr/>
        <w:t>Щтв ш о0» I</w:t>
      </w:r>
    </w:p>
    <w:p>
      <w:pPr>
        <w:pStyle w:val="Normal"/>
        <w:rPr/>
      </w:pPr>
      <w:r>
        <w:rPr/>
        <w:t>представлены: «Булгарин» - «Не то бела, что гы поляк...»; «Царь Алек-</w:t>
        <w:br/>
        <w:t>сандр I» - «Воспитанный под барабаном...» Единственную загадку пред-</w:t>
        <w:br/>
        <w:t>ставляет собой четвертый номер: Уваров - «Вот злодеев покровитель...». То</w:t>
        <w:br/>
        <w:t>ли что ошибка памяти, то ли мы имеем дело с какой-то редакцией поэтиче-</w:t>
        <w:br/>
        <w:t>ского текста, так как у Пушкина есть эпиграмма на кн. А. Н. Голицына, на-</w:t>
        <w:br/>
        <w:t>чинающаяся следующей строкой: «Вот Хвостовой покровитель...», по нет</w:t>
        <w:br/>
        <w:t>ни эпиграммы на С. С. Уварова, ни текста, начинающеюся строкой: «Вот</w:t>
        <w:br/>
        <w:t>злодеев покровитель...» (Кстати скатать, в Четырех эпиграммах Свиридов</w:t>
        <w:br/>
        <w:t>намеревался использовать именно подлинный пушкинский текст.)</w:t>
      </w:r>
    </w:p>
    <w:p>
      <w:pPr>
        <w:pStyle w:val="Normal"/>
        <w:rPr/>
      </w:pPr>
      <w:r>
        <w:rPr/>
        <w:t>' Один ит вариантов циклического произведения для баса с симфони-</w:t>
        <w:br/>
        <w:t>ческим оркестром под названием «Из Пушкина» (см.: ПСП, № 227). В ос-</w:t>
        <w:br/>
        <w:t>нове поэтических текстов лежат следующие стихотворения: «Старость»:</w:t>
        <w:br/>
        <w:t>«Поредели, побелели кудри - честь главы моей...»; «Гробница Кутузова»:</w:t>
        <w:br/>
        <w:t>«Перед гробницею святой...»; «Памятник»: «Я памятник себе воздвиг неру-</w:t>
        <w:br/>
        <w:t>котворный...»; «Вечер у сводни»: «Сводня грустно за столом...».</w:t>
      </w:r>
    </w:p>
    <w:p>
      <w:pPr>
        <w:pStyle w:val="Normal"/>
        <w:rPr/>
      </w:pPr>
      <w:r>
        <w:rPr/>
        <w:t>* Скорее всего, это наметки плана совершенно неизвестного сочине-</w:t>
        <w:br/>
        <w:t>ния для меццо-сопрано с оркестром.</w:t>
      </w:r>
    </w:p>
    <w:p>
      <w:pPr>
        <w:pStyle w:val="Normal"/>
        <w:rPr/>
      </w:pPr>
      <w:r>
        <w:rPr/>
        <w:t>" Точно так же это один из вариантов плана какого-то большого сочи-</w:t>
        <w:br/>
        <w:t>нения для двух солистов, хора и оркестра.</w:t>
      </w:r>
    </w:p>
    <w:p>
      <w:pPr>
        <w:pStyle w:val="Normal"/>
        <w:rPr/>
      </w:pPr>
      <w:r>
        <w:rPr/>
        <w:t>"&gt; Имеется в виду цикл романсов для голоса в сопровождении фортепи-</w:t>
        <w:br/>
        <w:t>ано па слова А. С. Пушкина (1935).</w:t>
      </w:r>
    </w:p>
    <w:p>
      <w:pPr>
        <w:pStyle w:val="Normal"/>
        <w:rPr/>
      </w:pPr>
      <w:r>
        <w:rPr/>
        <w:t>" «Поэма памяти Сергея Есенина» для тенора, смешанного хора и</w:t>
        <w:br/>
        <w:t>большого симфонического оркестра на слова С. Есенина (1956).</w:t>
      </w:r>
    </w:p>
    <w:p>
      <w:pPr>
        <w:pStyle w:val="Normal"/>
        <w:rPr/>
      </w:pPr>
      <w:r>
        <w:rPr/>
        <w:t>" Юрочка - Г. Г. Свиридов, сын Г В. Свиридова (см. о нем примеч. 52</w:t>
        <w:br/>
        <w:t>в Тетради 1972-1980). У Г. Г.Свиридова была болезнь почек (пиелонеф-</w:t>
        <w:br/>
        <w:t>рит), последние годы он жил в Японии, где ему удалили одну почку и он</w:t>
        <w:br/>
        <w:t>жил с аппаратом искусственной почки (диализ). Сын скончался от сердеч-</w:t>
        <w:br/>
        <w:t>ной недостаточности за нелелю до смерти опта. Георгий Васильевич, сам</w:t>
        <w:br/>
        <w:t>бывший уже при смерти и последнюю неделю находившийся почти без со-</w:t>
        <w:br/>
        <w:t>знания, гак и не узнал о смерти сына...</w:t>
      </w:r>
    </w:p>
    <w:p>
      <w:pPr>
        <w:pStyle w:val="Normal"/>
        <w:rPr/>
      </w:pPr>
      <w:r>
        <w:rPr/>
        <w:t>11 Ею Святейшество Святейший Патриарх Московский и всея Руси</w:t>
        <w:br/>
        <w:t>Алексий II, в миру Алексей Михайлович Ридигер (р. 1929). Его Святейше-</w:t>
        <w:br/>
        <w:t>ство знал Свиридова лично, общался с ним, ценил его как творца, мысли-</w:t>
        <w:br/>
        <w:t>геля. После кончины композитора Его Святейшество отслужил панихиду</w:t>
        <w:br/>
        <w:t>по нему в храме Христа Спасителя Я бесконечно благодарен Его Святей-</w:t>
        <w:br/>
        <w:t>шеству за то, что он удостоил благословения подготовку и выход в свет</w:t>
        <w:br/>
        <w:t>21-го тома Полного собрания сочинений Г. В. Свиридова, посвященного</w:t>
        <w:br/>
        <w:t>последнему сочинению композитора - хоровому циклу «Песнопения и мо-</w:t>
        <w:br/>
        <w:t>литвы». См.: Первосвятитель. Посвящается 10-летию Патриаршей интро-</w:t>
        <w:br/>
        <w:t>низации и 50-летию свяшениослужении Святейшего Патриарха Москов-</w:t>
        <w:br/>
        <w:t>ского и всея Руси Алексия II. - М.: Международный православно-просве-</w:t>
        <w:br/>
        <w:t>тительский центр при Московской патриархии, 2000.</w:t>
      </w:r>
    </w:p>
    <w:p>
      <w:pPr>
        <w:sectPr>
          <w:headerReference w:type="default" r:id="rId1468"/>
          <w:footerReference w:type="default" r:id="rId1469"/>
          <w:type w:val="nextPage"/>
          <w:pgSz w:w="8391" w:h="11906"/>
          <w:pgMar w:left="1715" w:right="1715" w:gutter="0" w:header="720" w:top="205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Иоанн, митрополит Ленинградский и Ладожский, в миру Иван Мат-</w:t>
        <w:br/>
        <w:t>веевич Снычев (1927-1995). В моей памяти остался эпизод встречи митро-</w:t>
        <w:br/>
        <w:t>полита Иоанна со Свиридовым в Большом заде Филармонии, куда я при-</w:t>
        <w:br/>
        <w:t>гласил иерарха на петербургскую премьеру «Песнопений и молитв» в 1993 г.</w:t>
        <w:br/>
        <w:t>Концерт проходил в рамках Пасхального фестиваля, который митрополит</w:t>
        <w:br/>
        <w:t>благословил, в том числе и заключительный концерт духовной музыки в</w:t>
      </w:r>
    </w:p>
    <w:p>
      <w:pPr>
        <w:pStyle w:val="Normal"/>
        <w:rPr/>
      </w:pPr>
      <w:r>
        <w:rPr/>
        <w:t>708 I Георгии Свиридов</w:t>
      </w:r>
    </w:p>
    <w:p>
      <w:pPr>
        <w:pStyle w:val="Normal"/>
        <w:rPr/>
      </w:pPr>
      <w:r>
        <w:rPr/>
        <w:t>Казанском соборе, ЧТО было необычным делом на Руси... После исполне-</w:t>
        <w:br/>
        <w:t>ния «Песнопений и молитв* состоялся довольно продолжительный рало-</w:t>
        <w:br/>
        <w:t>вор, в котором митрополит высказал свое отношение к новому произведе-</w:t>
        <w:br/>
        <w:t>нию, свое представление о традиции церковио-иевческого искусства. По-</w:t>
        <w:br/>
        <w:t>мню, что владыка выговаривал композитору за то, что он отступил ОТ пра-</w:t>
        <w:br/>
        <w:t>вила сохранения неизменными литургических текстов, за неправильные</w:t>
        <w:br/>
        <w:t>ударения в некоторых словах. Не думаю, что со всем, о чем говорил ми I во-</w:t>
        <w:br/>
        <w:t>полит, композитор был согласен. Тем не менее Свиридов относился с боль-</w:t>
        <w:br/>
        <w:t>шим почтением к митрополиту Иоанну, его во прениям, разделял ею оза-</w:t>
        <w:br/>
        <w:t>боченность судьбой православия в России.</w:t>
      </w:r>
    </w:p>
    <w:p>
      <w:pPr>
        <w:pStyle w:val="Normal"/>
        <w:rPr/>
      </w:pPr>
      <w:r>
        <w:rPr/>
        <w:t>15 Эльза - жена Г В. Свиридова Э, Г. Свиридова. См. о ней примеч. 71 в</w:t>
        <w:br/>
        <w:t>Тетради 1Ч72-19ХО.</w:t>
      </w:r>
    </w:p>
    <w:p>
      <w:pPr>
        <w:pStyle w:val="Normal"/>
        <w:rPr/>
      </w:pPr>
      <w:r>
        <w:rPr/>
        <w:t>'■ Имеется в виду публикация статьи Ольги Томпаковой «Иду сказать</w:t>
        <w:br/>
        <w:t>людям, чго они стыьны и могучи...». Учение А. П. Скрябина и современные</w:t>
        <w:br/>
        <w:t>ему философы //Музыкальная академия. - 1993. — № 4. - С. 1X0-1X5. Фо-</w:t>
        <w:br/>
        <w:t>тография: портрет рыцаря Жиля де Пре (тле!) помещена на с. 1X2.</w:t>
      </w:r>
    </w:p>
    <w:p>
      <w:pPr>
        <w:pStyle w:val="Normal"/>
        <w:rPr/>
      </w:pPr>
      <w:r>
        <w:rPr/>
        <w:t>" Ю. И. Селезнев (1939—19X4) скончался от сердечного Приступа в но-</w:t>
        <w:br/>
        <w:t>мере гостиницы во время командировки в ГДР. К). И Селиверстов</w:t>
        <w:br/>
        <w:t>(1940-1990) - тоже ог сердечного приступа во время купания в Черном</w:t>
        <w:br/>
        <w:t>метре.</w:t>
      </w:r>
    </w:p>
    <w:p>
      <w:pPr>
        <w:pStyle w:val="Normal"/>
        <w:rPr/>
      </w:pPr>
      <w:r>
        <w:rPr/>
        <w:t>" Имеется в виду двухтомник «...Из русской думы». - М.: Роман-газе-</w:t>
        <w:br/>
        <w:t>та, 1995. В книгу вошли портреты и фрагменты ит писем, рецензий, литера-</w:t>
        <w:br/>
        <w:t>турных произведений и научных трудов А.С.Пушкина, П.Я.Чаадаева,</w:t>
        <w:br/>
        <w:t>Н. В. Гоголя. Ф. И. Тютчева, Ф.М.Достоевского, М. П. Мусортского.</w:t>
        <w:br/>
        <w:t>Л. Н. Толстого, А. А. Блока, С. А. Есенина, А \. Григорьева, И. С. Аксако-</w:t>
        <w:br/>
        <w:t>ва и других выдающихся русских писателей, мыслителей. В московской</w:t>
        <w:br/>
        <w:t>квартире Свиридова сохранились портреты самого Георгия Васильевича и</w:t>
        <w:br/>
        <w:t>В. А. Гаврилина, выполненные К). И. Селиверстовым.</w:t>
      </w:r>
    </w:p>
    <w:p>
      <w:pPr>
        <w:pStyle w:val="Normal"/>
        <w:rPr/>
      </w:pPr>
      <w:r>
        <w:rPr/>
        <w:t>" Во Второй симфонии Шостакович использовал слова Л. Ьсзычен-</w:t>
        <w:br/>
        <w:t>ского. См.: Вторая симфония. «Посвящение Октябрю» с заключительным</w:t>
        <w:br/>
        <w:t>хором наСДОВа А. Бетыменского. Для оркестра и хора. Си мажор. Одночаст-</w:t>
        <w:br/>
        <w:t>ная. Соч. 14 (1927). В Третьей симфонии - слова С. Кирсанова («В первое,</w:t>
        <w:br/>
        <w:t>первое мая брошен в былое блеск...»). См.: Третья симфония. «Первомай-</w:t>
        <w:br/>
        <w:t>ская* с заключительным хором на слова С. Кирсанова, Дтя оркестра и хо-</w:t>
        <w:br/>
        <w:t>ра. Ми-бемоль мажор. Одночастная. Соч. 21) (1929). Насколько известно, у</w:t>
        <w:br/>
        <w:t>Шостаковича на слова М. Светлова есть всего лишь Две песни для голоса с</w:t>
        <w:br/>
        <w:t>ф-но («Колыбельная» и «Фонарики»), соч. 72 (1945). Последняя песня бы-</w:t>
        <w:br/>
        <w:t>ла использована Шостаковичем в его оперетте «Москва. Черемушки»</w:t>
        <w:br/>
        <w:t>(195Х). Поэтому в данном случае выска тывание Свиридова, чго Светлов -</w:t>
        <w:br/>
        <w:t>поэт Шостаковича, явно не точное, пристрастное. Что касается ранних</w:t>
        <w:br/>
        <w:t>симфоний, то известно, что Д. Д. Шостакович сам считал их не столь удач-</w:t>
        <w:br/>
        <w:t>ными, чисто экспериментальными сочинениями.</w:t>
      </w:r>
    </w:p>
    <w:p>
      <w:pPr>
        <w:pStyle w:val="Normal"/>
        <w:rPr/>
      </w:pPr>
      <w:r>
        <w:rPr/>
        <w:t>-" Фэкс - Фабрика экспериментального актера, открытая I. Козинце-</w:t>
        <w:br/>
        <w:t>вым и Л. Траубергом в Ленинграде в 1920-е н: Актеры, обучавшиеся на этой</w:t>
        <w:br/>
        <w:t>фабрике, назывались факсами.</w:t>
      </w:r>
    </w:p>
    <w:p>
      <w:pPr>
        <w:sectPr>
          <w:headerReference w:type="default" r:id="rId1470"/>
          <w:footerReference w:type="default" r:id="rId1471"/>
          <w:type w:val="nextPage"/>
          <w:pgSz w:w="8391" w:h="11906"/>
          <w:pgMar w:left="1574" w:right="1574" w:gutter="0" w:header="720" w:top="191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" Сам Георгий Васильевич в 1930-е п. был большим поклонником «ле-</w:t>
        <w:br/>
        <w:t>вого» искусства, а что касается опер Шостаковича, то он знал их хорошо и</w:t>
        <w:br/>
        <w:t>память о них пронес через всю свою жизнь. В одном ит многочисленных</w:t>
      </w:r>
    </w:p>
    <w:p>
      <w:pPr>
        <w:pStyle w:val="Normal"/>
        <w:rPr/>
      </w:pPr>
      <w:r>
        <w:rPr/>
        <w:t>разговоров на чту тему (примерно н середине 1980-х), Свиридов со вкусом</w:t>
        <w:br/>
        <w:t>и Энтузиазмом говорил о блестящей оркестровке «Носа» (в ЭТО время он</w:t>
        <w:br/>
        <w:t>вновь вернутся к изучению партитуры онеры), о комических же эффектах</w:t>
        <w:br/>
        <w:t>говорил с легкой, безобидной усмешкой, как о своеобразном проявлении</w:t>
        <w:br/>
        <w:t>неуемной МОЛОДОСТИ Шостаковича. Оперу «Лели Макбет Мцснскога уезда»</w:t>
        <w:br/>
        <w:t>Свиридов знал не просто очень хорошо, а досконально, И грел страницами</w:t>
        <w:br/>
        <w:t>из нее наизусть и отмечал все достоинства и недостатки первой редакции.</w:t>
        <w:br/>
        <w:t>Он пенил спектакль в МАЛРГОТс, считая его лучшим, находя в нем боль-</w:t>
        <w:br/>
        <w:t>шее соответствие сценического воплощения «натурализму» самого замыс-</w:t>
        <w:br/>
        <w:t>ла. Кстати сказать, он считал более удачными, соответствующими стилю</w:t>
        <w:br/>
        <w:t>музыки либретто и литературный текст первой редакции, отмечая при этом</w:t>
        <w:br/>
        <w:t>в пей перегруженность оркестровой парши. Между прочим, я запомнил из</w:t>
        <w:br/>
        <w:t>его слов, что оптоси сельпо партии ударных в «Носе» Дмитрий Дмитриевич</w:t>
        <w:br/>
        <w:t>обращался к Самосуду и дирижер дал дельные советы, которыми Шостако-</w:t>
        <w:br/>
        <w:t>вич воспользовался.</w:t>
      </w:r>
    </w:p>
    <w:p>
      <w:pPr>
        <w:pStyle w:val="Normal"/>
        <w:rPr/>
      </w:pPr>
      <w:r>
        <w:rPr/>
        <w:t>Нравственное осуждение содержания оперы «Катерина Измайлова» у</w:t>
        <w:br/>
        <w:t>Свиридова на склоне лет имеет свою культурную традицию, восходящую в</w:t>
        <w:br/>
        <w:t>конечном итоге к христианской морали, которой была пропитана великая</w:t>
        <w:br/>
        <w:t>русская культура, взрастившая Свиридова. Но были и другие влияния.</w:t>
      </w:r>
    </w:p>
    <w:p>
      <w:pPr>
        <w:sectPr>
          <w:headerReference w:type="default" r:id="rId1472"/>
          <w:footerReference w:type="default" r:id="rId1473"/>
          <w:type w:val="nextPage"/>
          <w:pgSz w:w="8391" w:h="11906"/>
          <w:pgMar w:left="1723" w:right="1723" w:gutter="0" w:header="720" w:top="20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мечательно в этом смысле употребленное здесь выражение «ЦИ-</w:t>
        <w:br/>
        <w:t>НИЗМ*. Именно этим словом охарактеризовал Ь. Н.Асафьев представлен-</w:t>
        <w:br/>
        <w:t>ные на экзамене по композиции в 1935 т. ранние фортепианные прелюдии</w:t>
        <w:br/>
        <w:t>Свиридова, отмечая влияние на юного композитора молодого Шостакови-</w:t>
        <w:br/>
        <w:t>ча. (Об этом после экзамена рассказал Юрию Свиридову декан теоретико-</w:t>
        <w:br/>
        <w:t>композиторского отделения Центрального музыкального техникума</w:t>
        <w:br/>
        <w:t>С. Н. Богоявленский.) Как мис рассказывал сам Свиридов, Асафьев и</w:t>
        <w:br/>
        <w:t>В. В Щербачев относились к творчеству Шостаковича достаточно крити-</w:t>
        <w:br/>
        <w:t>чески, если Не сказать ревниво. Они надеялись, что лидером повой русской</w:t>
        <w:br/>
        <w:t>музыки станет ученик В. В. Шербачева Гавриил Попов, ровесник Шостако-</w:t>
        <w:br/>
        <w:t>вича. Шостакович же был, как известно, учеником М. О. Ш гейнберга. В про-</w:t>
        <w:br/>
        <w:t>гивосгояиии Штейнбергл и Щсрбачева отразилась долгая, незатухающая</w:t>
        <w:br/>
        <w:t>борьба двух школ, двух направлений, возникших и Петербурге еще На заре</w:t>
        <w:br/>
        <w:t>XX в., продолжавшаяся после революции. Это противостояние образовав)</w:t>
        <w:br/>
        <w:t>полюса напряжения в ленинградской музыкальной жизни в целом, и, меж-</w:t>
        <w:br/>
        <w:t>ду прочим, чта соревновательность и создавала условия для прогресса,</w:t>
        <w:br/>
        <w:t>обеспечивала движение вперед. Это очень важно для понимания истории</w:t>
        <w:br/>
        <w:t>советского периода русской музыкальной культуры, так как до сих пор из-</w:t>
        <w:br/>
        <w:t>вестные критические замечания Асафьева в адрес Шостаковича пытаются</w:t>
        <w:br/>
        <w:t>объяснить лишь конъюнктурой, сложившейся после появления известной</w:t>
        <w:br/>
        <w:t>статьи «Сумб)р вместо музыки» в газете «Правда» в 1936 т.</w:t>
      </w:r>
    </w:p>
    <w:p>
      <w:pPr>
        <w:pStyle w:val="Normal"/>
        <w:rPr/>
      </w:pPr>
      <w:r>
        <w:rPr/>
        <w:t>Петр I Великий (1672-1725). рус царь с 16X2, первый рус. императоре</w:t>
        <w:br/>
        <w:t>1721 - 176, 191. 198, 2.16. 346. 596</w:t>
      </w:r>
    </w:p>
    <w:p>
      <w:pPr>
        <w:pStyle w:val="Normal"/>
        <w:rPr/>
      </w:pPr>
      <w:r>
        <w:rPr/>
        <w:t>Петр Первый персонаж одноименной оперы А. П. Петрова - 12м. 193</w:t>
        <w:br/>
        <w:t>Петров Андреи Павлович (р. 1430), КОМПОЗИТОР, п. а. СССР (1980). лау-</w:t>
        <w:br/>
        <w:t>реат Гос. пр. СССР (1967. 1976), Гос. пр. РФ (1995) - 206, 277, 333, 412,414,</w:t>
        <w:br/>
        <w:t>435, 437, 438, 440-442, 540, 542-543. 565. 580. 647. 649</w:t>
      </w:r>
    </w:p>
    <w:p>
      <w:pPr>
        <w:pStyle w:val="Normal"/>
        <w:rPr/>
      </w:pPr>
      <w:r>
        <w:rPr/>
        <w:t>-</w:t>
        <w:tab/>
        <w:t>«Петр 1», опера (1975) - 193. 206. .397, 424. 649</w:t>
      </w:r>
    </w:p>
    <w:p>
      <w:pPr>
        <w:pStyle w:val="Normal"/>
        <w:rPr/>
      </w:pPr>
      <w:r>
        <w:rPr/>
        <w:t>-</w:t>
        <w:tab/>
        <w:t>«Сотворение чира», балет (1971) - 176, 206, 397</w:t>
      </w:r>
    </w:p>
    <w:p>
      <w:pPr>
        <w:pStyle w:val="Normal"/>
        <w:rPr/>
      </w:pPr>
      <w:r>
        <w:rPr/>
        <w:t>Петров Евгений (наст, имя и фам. Евгений Петрович Катаев: 1902-1942),</w:t>
        <w:br/>
        <w:t>прозаик, очеркист, соавтор И. Ильфа — 423</w:t>
      </w:r>
    </w:p>
    <w:p>
      <w:pPr>
        <w:pStyle w:val="Normal"/>
        <w:rPr/>
      </w:pPr>
      <w:r>
        <w:rPr/>
        <w:t>Петров Николай Арнольдович (р 1943), пианист, лауреат межд. конкур-</w:t>
        <w:br/>
        <w:t>сов, педагог, н. а. СССР, п. В. России, профессор Моск. консерватории - 65.</w:t>
        <w:br/>
        <w:t>0.29</w:t>
      </w:r>
    </w:p>
    <w:p>
      <w:pPr>
        <w:pStyle w:val="Normal"/>
        <w:rPr/>
      </w:pPr>
      <w:r>
        <w:rPr/>
        <w:t>Петров Осип Афанасьевич (1807-1878), рус. певец (бас) - 173, 298</w:t>
        <w:br/>
        <w:t>Пегров-Вплкин Кузьма Сергеевич (1X78-1939), художник, заел деят.</w:t>
        <w:br/>
        <w:t>иск-в РСФСР (1930), литератор - 210, 211</w:t>
      </w:r>
    </w:p>
    <w:p>
      <w:pPr>
        <w:pStyle w:val="Normal"/>
        <w:rPr/>
      </w:pPr>
      <w:r>
        <w:rPr/>
        <w:t>Петровские, семья в Фатеже (1920-е гг.) - 164</w:t>
      </w:r>
    </w:p>
    <w:p>
      <w:pPr>
        <w:pStyle w:val="Normal"/>
        <w:rPr/>
      </w:pPr>
      <w:r>
        <w:rPr/>
        <w:t>Петрушка, персонаж одноименного балета И. Ф. Стравинского — 112,</w:t>
      </w:r>
    </w:p>
    <w:p>
      <w:pPr>
        <w:pStyle w:val="Normal"/>
        <w:rPr/>
      </w:pPr>
      <w:r>
        <w:rPr/>
        <w:t>132</w:t>
      </w:r>
    </w:p>
    <w:p>
      <w:pPr>
        <w:pStyle w:val="Normal"/>
        <w:rPr/>
      </w:pPr>
      <w:r>
        <w:rPr/>
        <w:t>Пикайзсн Виктор Александрович (р. 1933). скрипач (ученик Д. Ф. Ойст-</w:t>
        <w:br/>
        <w:t>раха), педагог, лауреат межл. конкурсов, н. а. РСФСР (1989) - 480</w:t>
      </w:r>
    </w:p>
    <w:p>
      <w:pPr>
        <w:pStyle w:val="Normal"/>
        <w:rPr/>
      </w:pPr>
      <w:r>
        <w:rPr/>
        <w:t>Пикассо (нас г фам. Руис-и-Пикассо) Пабло (1881- 1973), франц. худож-</w:t>
        <w:br/>
        <w:t>ник исп. происхождения - 133, 134. 209, 407</w:t>
      </w:r>
    </w:p>
    <w:p>
      <w:pPr>
        <w:pStyle w:val="Normal"/>
        <w:rPr/>
      </w:pPr>
      <w:r>
        <w:rPr/>
        <w:t>«Девочка на шаре», картина (1905) - 13.3</w:t>
      </w:r>
    </w:p>
    <w:p>
      <w:pPr>
        <w:pStyle w:val="Normal"/>
        <w:rPr/>
      </w:pPr>
      <w:r>
        <w:rPr/>
        <w:t>«Мальчик на шаре» си. «Девочка на шаре»</w:t>
      </w:r>
    </w:p>
    <w:p>
      <w:pPr>
        <w:pStyle w:val="Normal"/>
        <w:rPr/>
      </w:pPr>
      <w:r>
        <w:rPr/>
        <w:t>Пилсудскин Юзеф (1867-1935), нодьск. гос. деятель, маршал (1920),</w:t>
        <w:br/>
        <w:t>один из лидеров Польск. соц. партии — 306</w:t>
      </w:r>
    </w:p>
    <w:p>
      <w:pPr>
        <w:pStyle w:val="Normal"/>
        <w:rPr/>
      </w:pPr>
      <w:r>
        <w:rPr/>
        <w:t>Пирогов Пзигорий Степанович (1885-1931), рус. певец (бас) - 629</w:t>
        <w:br/>
        <w:t>Писарснко Галина Алексеевна (р. 1934), певица (лирич. сопрано), лауре-</w:t>
        <w:br/>
        <w:t>ат всес. и межд. конкурсов, н. а. РСФСР (1982) - 155</w:t>
      </w:r>
    </w:p>
    <w:p>
      <w:pPr>
        <w:pStyle w:val="Normal"/>
        <w:rPr/>
      </w:pPr>
      <w:r>
        <w:rPr/>
        <w:t>Писемский Алексей Феофилактович (1821-1881), рус. прозаик, драма-</w:t>
        <w:br/>
        <w:t>тург, очеркист лит. критик -- 363</w:t>
      </w:r>
    </w:p>
    <w:p>
      <w:pPr>
        <w:pStyle w:val="Normal"/>
        <w:rPr/>
      </w:pPr>
      <w:r>
        <w:rPr/>
        <w:t>Писсарро Камнль (1830  1903), фрлнн. художник-импрессионист - 133</w:t>
        <w:br/>
        <w:t>Питнрим (в миру Константин Владимирович Нечаев, р. 1926), Митропо-</w:t>
        <w:br/>
        <w:t>лит Волоколамский и Юрьевский — 575, 699</w:t>
      </w:r>
    </w:p>
    <w:p>
      <w:pPr>
        <w:pStyle w:val="Normal"/>
        <w:rPr/>
      </w:pPr>
      <w:r>
        <w:rPr/>
        <w:t>Пнччинн Никколо Винчении (1728-1800), итал. компотитор - 23(1</w:t>
        <w:br/>
        <w:t>Платек Яков Моисеевич (р. 1930), музыковед, засл. деят. иск-в</w:t>
        <w:br/>
        <w:t>РСФСР - 442, 443, 0.57</w:t>
      </w:r>
    </w:p>
    <w:p>
      <w:pPr>
        <w:pStyle w:val="Normal"/>
        <w:rPr/>
      </w:pPr>
      <w:r>
        <w:rPr/>
        <w:t>Платон (428 или 427-348 или 347 до н. з.), др.треч. философ   94, 95</w:t>
        <w:br/>
        <w:t>Платон Дымба, персонаж водевиля А. П. Чехова «Свадьба» — 607</w:t>
        <w:br/>
        <w:t>Платонов (наст. ((там. Климентов) Андрей Платонович (1899-1951). про-</w:t>
        <w:br/>
        <w:t>заик, драматург, лит. критик - 210, 211. 409, 414. 421, 465</w:t>
        <w:br/>
        <w:t>«Плач Израиля», евр. нар. песня - 507</w:t>
      </w:r>
    </w:p>
    <w:p>
      <w:pPr>
        <w:pStyle w:val="Normal"/>
        <w:rPr/>
      </w:pPr>
      <w:r>
        <w:rPr/>
        <w:t>Плевако Федор Никифорович (1842-1908/1904), юрист, адвокат - 256</w:t>
        <w:br/>
        <w:t>• Плесень*, фельетон Ь. Протопопова и И. Шатуновского (1453) - 492.</w:t>
        <w:br/>
        <w:t>546, 690, 695</w:t>
      </w:r>
    </w:p>
    <w:p>
      <w:pPr>
        <w:sectPr>
          <w:headerReference w:type="default" r:id="rId1474"/>
          <w:footerReference w:type="default" r:id="rId1475"/>
          <w:type w:val="nextPage"/>
          <w:pgSz w:w="8391" w:h="11906"/>
          <w:pgMar w:left="1562" w:right="1562" w:gutter="0" w:header="720" w:top="2820" w:footer="720" w:bottom="10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летнев Михаил Васильевич (р. 1957), пианист и дирижер, лауреат всес.</w:t>
        <w:br/>
        <w:t>и межд. конкурсов, н. а . России - 286</w:t>
      </w:r>
    </w:p>
    <w:p>
      <w:pPr>
        <w:pStyle w:val="Normal"/>
        <w:rPr/>
      </w:pPr>
      <w:r>
        <w:rPr/>
        <w:t>Щтмта&gt;у&amp;1\ 757</w:t>
      </w:r>
    </w:p>
    <w:p>
      <w:pPr>
        <w:pStyle w:val="Normal"/>
        <w:rPr/>
      </w:pPr>
      <w:r>
        <w:rPr/>
        <w:t>Плещеев Алексей Николаевич (1825-1X93), рус. поэт — 518</w:t>
        <w:br/>
        <w:t>Шюшкин, персонаж оперы Р. Щедрина «Мертвые души» - 475</w:t>
        <w:br/>
        <w:t>Победоносцев Константин Петрович (1827-1907), гос. деятель, ученый-</w:t>
        <w:br/>
        <w:t>праповел, один из инициаторов политики кпнтрреформ 1880-1890-х гг. -</w:t>
      </w:r>
    </w:p>
    <w:p>
      <w:pPr>
        <w:pStyle w:val="Normal"/>
        <w:rPr/>
      </w:pPr>
      <w:r>
        <w:rPr/>
        <w:t>593</w:t>
      </w:r>
    </w:p>
    <w:p>
      <w:pPr>
        <w:pStyle w:val="Normal"/>
        <w:rPr/>
      </w:pPr>
      <w:r>
        <w:rPr/>
        <w:t>Поздняков. радиожурналист (Московское радио. Всемирная служба) -</w:t>
      </w:r>
    </w:p>
    <w:p>
      <w:pPr>
        <w:pStyle w:val="Normal"/>
        <w:rPr/>
      </w:pPr>
      <w:r>
        <w:rPr/>
        <w:t>571</w:t>
      </w:r>
    </w:p>
    <w:p>
      <w:pPr>
        <w:pStyle w:val="Normal"/>
        <w:rPr/>
      </w:pPr>
      <w:r>
        <w:rPr/>
        <w:t>«Покаяние», кинофильм Т Абуладзе (1987) - 573</w:t>
      </w:r>
    </w:p>
    <w:p>
      <w:pPr>
        <w:pStyle w:val="Normal"/>
        <w:rPr/>
      </w:pPr>
      <w:r>
        <w:rPr/>
        <w:t>Покровский Борис Александрович (р. 1912), режиссер, н. а. СССР (1961).</w:t>
      </w:r>
    </w:p>
    <w:p>
      <w:pPr>
        <w:pStyle w:val="Normal"/>
        <w:rPr/>
      </w:pPr>
      <w:r>
        <w:rPr/>
        <w:t>нрсм|«ссор, лауреат Лен. (1980), Гос. пр. СССР(1947, 1948,1949, 1950&gt;н Гос.</w:t>
      </w:r>
    </w:p>
    <w:p>
      <w:pPr>
        <w:pStyle w:val="Normal"/>
        <w:rPr/>
      </w:pPr>
      <w:r>
        <w:rPr/>
        <w:t>пр. РФ (1994)   234, 355, 368, 376, 474</w:t>
      </w:r>
    </w:p>
    <w:p>
      <w:pPr>
        <w:pStyle w:val="Normal"/>
        <w:rPr/>
      </w:pPr>
      <w:r>
        <w:rPr/>
        <w:t>Нол Пот(1925-1998), полит, деятель Камбоджи - 570</w:t>
        <w:br/>
        <w:t>Полоний, персонаж фагслии У. Шекспира «1амлет» - 344, 669</w:t>
        <w:br/>
        <w:t>Полонская Вероника Витольдовна (1906-1991), актриса, возлюбленная</w:t>
      </w:r>
    </w:p>
    <w:p>
      <w:pPr>
        <w:pStyle w:val="Normal"/>
        <w:rPr/>
      </w:pPr>
      <w:r>
        <w:rPr/>
        <w:t>В. В. Маяковского - 496</w:t>
      </w:r>
    </w:p>
    <w:p>
      <w:pPr>
        <w:pStyle w:val="Normal"/>
        <w:rPr/>
      </w:pPr>
      <w:r>
        <w:rPr/>
        <w:t>Полонский Яков Петрович (1X19-1898), рус. поэт, прозаик - 574, 700</w:t>
        <w:br/>
        <w:t>Полякни Константин, &lt; педагог Ленингр. консерватории ?&gt; - 504</w:t>
        <w:br/>
        <w:t>Поляков (наст. фам. Поляк) Самуил Соломонович (1837-1888), крупный</w:t>
      </w:r>
    </w:p>
    <w:p>
      <w:pPr>
        <w:pStyle w:val="Normal"/>
        <w:rPr/>
      </w:pPr>
      <w:r>
        <w:rPr/>
        <w:t>владелец рус. железных дорог; его называли «железнодорожным королем</w:t>
      </w:r>
    </w:p>
    <w:p>
      <w:pPr>
        <w:pStyle w:val="Normal"/>
        <w:rPr/>
      </w:pPr>
      <w:r>
        <w:rPr/>
        <w:t>России» — 555</w:t>
      </w:r>
    </w:p>
    <w:p>
      <w:pPr>
        <w:pStyle w:val="Normal"/>
        <w:rPr/>
      </w:pPr>
      <w:r>
        <w:rPr/>
        <w:t>Полякова Людмила Викторовна (1921-1994). музыковед, автор книг и</w:t>
        <w:br/>
        <w:t>статей о Г. В. Свиридове - 72, 377,492</w:t>
      </w:r>
    </w:p>
    <w:p>
      <w:pPr>
        <w:pStyle w:val="Normal"/>
        <w:rPr/>
      </w:pPr>
      <w:r>
        <w:rPr/>
        <w:t>Полянский Валерий Кузьмич (р. 1949), хормейстер, дирижер, н. а. РФ</w:t>
        <w:br/>
        <w:t>(1996). лауреат Гос. пр. РФ (1996), худож. рук. и гл. дирижер Гос. симф. ка-</w:t>
        <w:br/>
        <w:t>пеллы России (с 1991) - 208, 474, 546, 6*7</w:t>
      </w:r>
    </w:p>
    <w:p>
      <w:pPr>
        <w:pStyle w:val="Normal"/>
        <w:rPr/>
      </w:pPr>
      <w:r>
        <w:rPr/>
        <w:t>Паномаренко Пантелеймон Ковлратьевич (1902 -1984), сов. парт, и гос.</w:t>
        <w:br/>
        <w:t>деятель, министр культуры СССР (1953) - 88</w:t>
      </w:r>
    </w:p>
    <w:p>
      <w:pPr>
        <w:pStyle w:val="Normal"/>
        <w:rPr/>
      </w:pPr>
      <w:r>
        <w:rPr/>
        <w:t>Попов Б., болг коммунист, один из обвиняемых но делу поджога 1ерм.</w:t>
        <w:br/>
        <w:t>рейхстага (1933)-601</w:t>
      </w:r>
    </w:p>
    <w:p>
      <w:pPr>
        <w:pStyle w:val="Normal"/>
        <w:rPr/>
      </w:pPr>
      <w:r>
        <w:rPr/>
        <w:t>Попов Гавриил Николаевич (1904-1972), композитор, заел леят. иск-в</w:t>
        <w:br/>
        <w:t>РСФСР (1947)- 432, 710</w:t>
      </w:r>
    </w:p>
    <w:p>
      <w:pPr>
        <w:pStyle w:val="Normal"/>
        <w:rPr/>
      </w:pPr>
      <w:r>
        <w:rPr/>
        <w:t>Попов Гавриил Хармтонович (р. 1936). первый мэр Москвы</w:t>
        <w:br/>
        <w:t>(1991-1992) - 607, 705</w:t>
      </w:r>
    </w:p>
    <w:p>
      <w:pPr>
        <w:pStyle w:val="Normal"/>
        <w:rPr/>
      </w:pPr>
      <w:r>
        <w:rPr/>
        <w:t>Попов Иннокентий Евгеньевич (1923-1990), музыковед, засл. деят иск-в</w:t>
        <w:br/>
        <w:t>РСФСР, кавалер ордена «Знак Почета», канд. филос. наук, гл. редактор</w:t>
        <w:br/>
        <w:t>жури. «Музыкальная жизнь» (с 1974) - 398, 442,443</w:t>
      </w:r>
    </w:p>
    <w:p>
      <w:pPr>
        <w:pStyle w:val="Normal"/>
        <w:rPr/>
      </w:pPr>
      <w:r>
        <w:rPr/>
        <w:t>Поппов Олег Максимович (р. 1934), журналист, прозаик, предс. Всерос-</w:t>
        <w:br/>
        <w:t>сийской государственной телерадиокомпании (ВГТРК; 1990 19%)   606</w:t>
      </w:r>
    </w:p>
    <w:p>
      <w:pPr>
        <w:pStyle w:val="Normal"/>
        <w:rPr/>
      </w:pPr>
      <w:r>
        <w:rPr/>
        <w:t>Постановление ЦК ВКЛ(б) СССР от К) февр. 1948 г. «Об опере "Вели-</w:t>
        <w:br/>
        <w:t>кая дружба" В. Мурадели...» — 544. ЛУ5</w:t>
      </w:r>
    </w:p>
    <w:p>
      <w:pPr>
        <w:pStyle w:val="Normal"/>
        <w:rPr/>
      </w:pPr>
      <w:r>
        <w:rPr/>
        <w:t>Постановление ЦК КПСС от 28 мая 1958 т. «Об исправлении ошибок в</w:t>
        <w:br/>
        <w:t>опенке опер "Великая дружба", "Богдан Хмельницкий", "От всего серд-</w:t>
        <w:br/>
        <w:t>ца"...» - 544, 695</w:t>
      </w:r>
    </w:p>
    <w:p>
      <w:pPr>
        <w:pStyle w:val="Normal"/>
        <w:rPr/>
      </w:pPr>
      <w:r>
        <w:rPr/>
        <w:t>«Пощечина обшесгнеиному вкусу» (Манифест футуристов] (1912) —</w:t>
        <w:br/>
        <w:t>149, 178, 215, 286, 315. 318. 361, 375, 3X1, 3X4. 662. 670, 672</w:t>
      </w:r>
    </w:p>
    <w:p>
      <w:pPr>
        <w:sectPr>
          <w:headerReference w:type="default" r:id="rId1476"/>
          <w:footerReference w:type="default" r:id="rId1477"/>
          <w:type w:val="nextPage"/>
          <w:pgSz w:w="8391" w:h="11906"/>
          <w:pgMar w:left="1545" w:right="1545" w:gutter="0" w:header="720" w:top="2495" w:footer="720" w:bottom="106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Правда», газ. (М., с 1912) - 60, 276, 385, 416, 471, 4X2, 513, 524, Ь28</w:t>
        <w:br/>
        <w:t>«Праздник советской музыкальной культуры», ред. статья В таз. «Ле-</w:t>
        <w:br/>
        <w:t>нин! радскаи правда» (21 янв. 1938)   505, 691</w:t>
      </w:r>
    </w:p>
    <w:p>
      <w:pPr>
        <w:pStyle w:val="Normal"/>
        <w:rPr/>
      </w:pPr>
      <w:r>
        <w:rPr/>
        <w:t>Рязанов Петр Борисович (1899- 1942), композитор, педагог, музыковед,</w:t>
        <w:br/>
        <w:t>фольклорист   432, 504. 568</w:t>
      </w:r>
    </w:p>
    <w:p>
      <w:pPr>
        <w:pStyle w:val="Normal"/>
        <w:rPr/>
      </w:pPr>
      <w:r>
        <w:rPr/>
        <w:t>Ряэтс Яан Петрович (р. 1932), эст. композитор, и. а. Эст. ССР (1977)</w:t>
      </w:r>
    </w:p>
    <w:p>
      <w:pPr>
        <w:pStyle w:val="Normal"/>
        <w:rPr/>
      </w:pPr>
      <w:r>
        <w:rPr/>
        <w:t>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ар Март Михкелевич (18X2- 1963). эст. композитор, пианист, орга-</w:t>
        <w:br/>
        <w:t>нист, н. а. Эст. ССР (1952) - 472</w:t>
      </w:r>
    </w:p>
    <w:p>
      <w:pPr>
        <w:pStyle w:val="Normal"/>
        <w:rPr/>
      </w:pPr>
      <w:r>
        <w:rPr/>
        <w:t>Сабинин, персонаж оперы М. И. Глинки «Иван Сусанин» - 172</w:t>
      </w:r>
    </w:p>
    <w:p>
      <w:pPr>
        <w:pStyle w:val="Normal"/>
        <w:rPr/>
      </w:pPr>
      <w:r>
        <w:rPr/>
        <w:t>Сабинина Марина Дмитриевна (1917- 2000). музыковел, д-р искусство-</w:t>
        <w:br/>
        <w:t>ведения, профессор — 367</w:t>
      </w:r>
    </w:p>
    <w:p>
      <w:pPr>
        <w:pStyle w:val="Normal"/>
        <w:rPr/>
      </w:pPr>
      <w:r>
        <w:rPr/>
        <w:t>Савинков Борис Викторович (псевд. В. Рошинн; 1X79 1925), рус. полит,</w:t>
        <w:br/>
        <w:t>деятель, публицист, прозаик - 491, 620, 690</w:t>
      </w:r>
    </w:p>
    <w:p>
      <w:pPr>
        <w:pStyle w:val="Normal"/>
        <w:rPr/>
      </w:pPr>
      <w:r>
        <w:rPr/>
        <w:t>Саке Пайс (1494 —! 576), нем. поэт-мейстерзингер, композитор - 257</w:t>
      </w:r>
    </w:p>
    <w:p>
      <w:pPr>
        <w:pStyle w:val="Normal"/>
        <w:rPr/>
      </w:pPr>
      <w:r>
        <w:rPr/>
        <w:t>Саломеи, библейский персонаж - 426</w:t>
      </w:r>
    </w:p>
    <w:p>
      <w:pPr>
        <w:pStyle w:val="Normal"/>
        <w:rPr/>
      </w:pPr>
      <w:r>
        <w:rPr/>
        <w:t>Сальери Антонно (1750-1825). итал. композитор - 190. 230-232. 283,</w:t>
      </w:r>
    </w:p>
    <w:p>
      <w:pPr>
        <w:pStyle w:val="Normal"/>
        <w:rPr/>
      </w:pPr>
      <w:r>
        <w:rPr/>
        <w:t>386</w:t>
      </w:r>
    </w:p>
    <w:p>
      <w:pPr>
        <w:pStyle w:val="Normal"/>
        <w:rPr/>
      </w:pPr>
      <w:r>
        <w:rPr/>
        <w:t>Сальери, персонаж маленькой Трагедии «Моцарт и Сальери»</w:t>
        <w:br/>
        <w:t>А. С. Пушкина - 181, 229 231. 310. 312.429,431, 508</w:t>
      </w:r>
    </w:p>
    <w:p>
      <w:pPr>
        <w:pStyle w:val="Normal"/>
        <w:rPr/>
      </w:pPr>
      <w:r>
        <w:rPr/>
        <w:t>Сайков Валерий Евгеньевич, секр. пресс-бюро Министерства культуры</w:t>
        <w:br/>
        <w:t>СССР (конец 1980-х п.) - 585</w:t>
      </w:r>
    </w:p>
    <w:p>
      <w:pPr>
        <w:pStyle w:val="Normal"/>
        <w:rPr/>
      </w:pPr>
      <w:r>
        <w:rPr/>
        <w:t>Сапожников Сергей Романович, композитор и дирижер - 546, 547, 60.5,</w:t>
      </w:r>
    </w:p>
    <w:p>
      <w:pPr>
        <w:pStyle w:val="Normal"/>
        <w:rPr/>
      </w:pPr>
      <w:r>
        <w:rPr/>
        <w:t>690</w:t>
      </w:r>
    </w:p>
    <w:p>
      <w:pPr>
        <w:pStyle w:val="Normal"/>
        <w:rPr/>
      </w:pPr>
      <w:r>
        <w:rPr/>
        <w:t>Сати Эрик Альфред Лесли (1X66 -1925), фразттт. композитор - 486</w:t>
        <w:br/>
        <w:t>Саульский Юрий Сергеевич (р. 1928), композитор, дирижер, засл. деят.</w:t>
      </w:r>
    </w:p>
    <w:p>
      <w:pPr>
        <w:pStyle w:val="Normal"/>
        <w:rPr/>
      </w:pPr>
      <w:r>
        <w:rPr/>
        <w:t>иск-в РСФСР (1978), н. а. СССР (1980), кавалер ордена Дружбы народов -</w:t>
      </w:r>
    </w:p>
    <w:p>
      <w:pPr>
        <w:pStyle w:val="Normal"/>
        <w:rPr/>
      </w:pPr>
      <w:r>
        <w:rPr/>
        <w:t>546, 696</w:t>
      </w:r>
    </w:p>
    <w:p>
      <w:pPr>
        <w:pStyle w:val="Normal"/>
        <w:rPr/>
      </w:pPr>
      <w:r>
        <w:rPr/>
        <w:t>Сафо (Сапфо. VI в. до н. э.), др тр. поэтесса - 411</w:t>
      </w:r>
    </w:p>
    <w:p>
      <w:pPr>
        <w:pStyle w:val="Normal"/>
        <w:rPr/>
      </w:pPr>
      <w:r>
        <w:rPr/>
        <w:t>Сахаров Андрей Дмитриевич (1921-1989), физик-теоретик, общ. дея-</w:t>
        <w:br/>
        <w:t>тель, академик АН СССР (1953), один из соглателей сов. водородной бом-</w:t>
        <w:br/>
        <w:t>бы - 510-512, 536. 545, 562, 582</w:t>
      </w:r>
    </w:p>
    <w:p>
      <w:pPr>
        <w:pStyle w:val="Normal"/>
        <w:rPr/>
      </w:pPr>
      <w:r>
        <w:rPr/>
        <w:t>Свердлов Яков Михайлович (1886-1919). сов. ПОЛИТ, деятель - 529. 550.</w:t>
        <w:br/>
        <w:t>594, 664</w:t>
      </w:r>
    </w:p>
    <w:p>
      <w:pPr>
        <w:pStyle w:val="Normal"/>
        <w:rPr/>
      </w:pPr>
      <w:r>
        <w:rPr/>
        <w:t>«Сверчок на печи», спектакль МХАТа (1921) по мог ивам рассказа</w:t>
        <w:br/>
        <w:t>Ч.Диккенса - 101, 635</w:t>
      </w:r>
    </w:p>
    <w:p>
      <w:pPr>
        <w:pStyle w:val="Normal"/>
        <w:rPr/>
      </w:pPr>
      <w:r>
        <w:rPr/>
        <w:t>Светланов Енгевий Федорович (1428- 2002), дирижер, композитор, пиа-</w:t>
        <w:br/>
        <w:t>нист, и. а. СССР (196Х), Герой Соц. Труда (1486), лауреат Лен. (1972) и Гос.</w:t>
        <w:br/>
        <w:t>пр. СССР (1983) - 193, 202, 273. 395, 412. 492, 493. 548. 690, 691</w:t>
      </w:r>
    </w:p>
    <w:p>
      <w:pPr>
        <w:pStyle w:val="Normal"/>
        <w:rPr/>
      </w:pPr>
      <w:r>
        <w:rPr/>
        <w:t>Светлов (наел. фам. Шейнкман) Михаил Аркадьевич (1903-1964), поэт,</w:t>
        <w:br/>
        <w:t>драма гурт -66,433, 593,622. 701, 709</w:t>
      </w:r>
    </w:p>
    <w:p>
      <w:pPr>
        <w:pStyle w:val="Normal"/>
        <w:rPr/>
      </w:pPr>
      <w:r>
        <w:rPr/>
        <w:t>Свешников .Александр Васильевич (1890- 1983), хоровой дирижер, педа-</w:t>
        <w:br/>
        <w:t>гог, муз.-общ. деятель, п. а. СССР (1956). Герой Соц. Труда (1970), профес-</w:t>
        <w:br/>
        <w:t>сор, лауреат Гос. пр. СССР (1946) - 267. 268, 586, 6*7</w:t>
      </w:r>
    </w:p>
    <w:p>
      <w:pPr>
        <w:pStyle w:val="Normal"/>
        <w:rPr/>
      </w:pPr>
      <w:r>
        <w:rPr/>
        <w:t>Свиридов Василий Григорьевич (1893 1919). почтовый служащий, сов.</w:t>
        <w:br/>
        <w:t>работник, отец композитора - 73, 164, 445</w:t>
      </w:r>
    </w:p>
    <w:p>
      <w:pPr>
        <w:pStyle w:val="Normal"/>
        <w:rPr/>
      </w:pPr>
      <w:r>
        <w:rPr/>
        <w:t>Свиридов Георгий Васильевич (1915-1998), рус композитор</w:t>
      </w:r>
    </w:p>
    <w:p>
      <w:pPr>
        <w:sectPr>
          <w:headerReference w:type="default" r:id="rId1478"/>
          <w:footerReference w:type="default" r:id="rId1479"/>
          <w:type w:val="nextPage"/>
          <w:pgSz w:w="8391" w:h="11906"/>
          <w:pgMar w:left="1569" w:right="1569" w:gutter="0" w:header="720" w:top="3036" w:footer="720" w:bottom="8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 «Аллилуйя» .тля сопрано соло и хора см. «Слава и Аллилуйя»</w:t>
        <w:br/>
        <w:t>Альбом .тля детей см. «Альбом пьес для детей»</w:t>
      </w:r>
    </w:p>
    <w:p>
      <w:pPr>
        <w:pStyle w:val="Normal"/>
        <w:rPr/>
      </w:pPr>
      <w:r>
        <w:rPr/>
        <w:t>Мнжа ж аф» |</w:t>
      </w:r>
    </w:p>
    <w:p>
      <w:pPr>
        <w:pStyle w:val="Normal"/>
        <w:rPr/>
      </w:pPr>
      <w:r>
        <w:rPr/>
        <w:t>•</w:t>
      </w:r>
      <w:r>
        <w:rPr/>
        <w:t>Альбом пьес для детей» дня фп. (194Х) - 77, 78, 223, 289, 298, 499,</w:t>
        <w:br/>
        <w:t>614, 691</w:t>
      </w:r>
    </w:p>
    <w:p>
      <w:pPr>
        <w:pStyle w:val="Normal"/>
        <w:rPr/>
      </w:pPr>
      <w:r>
        <w:rPr/>
        <w:t>«Аробщик» см. «Из Кайсына Кулиева»</w:t>
        <w:br/>
        <w:t>•Балагшчик» СМ. «Ночные облака»</w:t>
      </w:r>
    </w:p>
    <w:p>
      <w:pPr>
        <w:pStyle w:val="Normal"/>
        <w:rPr/>
      </w:pPr>
      <w:r>
        <w:rPr/>
        <w:t>«Балалайка»: «На зеленой на лужайке заиграла балалайка» см.</w:t>
        <w:br/>
        <w:t>•Ладога»</w:t>
      </w:r>
    </w:p>
    <w:p>
      <w:pPr>
        <w:pStyle w:val="Normal"/>
        <w:rPr/>
      </w:pPr>
      <w:r>
        <w:rPr/>
        <w:t>«Баллада» си. «Ночной всадник»</w:t>
      </w:r>
    </w:p>
    <w:p>
      <w:pPr>
        <w:pStyle w:val="Normal"/>
        <w:rPr/>
      </w:pPr>
      <w:r>
        <w:rPr/>
        <w:t>«Баллада о гибели комиссара»: «По суглинкам, но пескам, да пол</w:t>
        <w:br/>
        <w:t>пулями...»: Для баса с фп. (1977) па сл. А. Прокофьева (см. также</w:t>
        <w:br/>
        <w:t>«Песни Гражданской войны») - 167. 201, 203, 3.38</w:t>
        <w:br/>
        <w:t>• Баллада о двух братьях» см. «Песни Гражданской войны»</w:t>
        <w:br/>
        <w:t>•Барка житии»: «Барка ЖИЗНИ встала на большой мели...» &lt;часть</w:t>
        <w:br/>
        <w:t>одноименной маленькой кантаты для меццо-сопрано и орк.</w:t>
        <w:br/>
        <w:t>(1473) на сл. А. Блокам СМ. «И т Блока...»</w:t>
      </w:r>
    </w:p>
    <w:p>
      <w:pPr>
        <w:pStyle w:val="Normal"/>
        <w:rPr/>
      </w:pPr>
      <w:r>
        <w:rPr/>
        <w:t>Басовые монологи, гимны см. «Монологи и гимны ДЛЯ баса с ор-</w:t>
        <w:br/>
        <w:t>кестром»</w:t>
      </w:r>
    </w:p>
    <w:p>
      <w:pPr>
        <w:pStyle w:val="Normal"/>
        <w:rPr/>
      </w:pPr>
      <w:r>
        <w:rPr/>
        <w:t>«Бере1»: «За окном весна сияет новая...»: Для баса, смеш. хора и</w:t>
        <w:br/>
        <w:t>орк. наел. И. Бунина, см «Мужик» («Отчарь»), кантата</w:t>
        <w:br/>
        <w:t>«Березка»: «Зеленая прическа, девическая грудь,..» см. «У меня</w:t>
        <w:br/>
        <w:t>отец - крестьянин»</w:t>
      </w:r>
    </w:p>
    <w:p>
      <w:pPr>
        <w:pStyle w:val="Normal"/>
        <w:rPr/>
      </w:pPr>
      <w:r>
        <w:rPr/>
        <w:t>Берне см. «Песни на слова Роберта Бернса»</w:t>
      </w:r>
    </w:p>
    <w:p>
      <w:pPr>
        <w:pStyle w:val="Normal"/>
        <w:rPr/>
      </w:pPr>
      <w:r>
        <w:rPr/>
        <w:t>«Битва у Зеницы Великой»: «Радивой поднял желтое знамя...» см.</w:t>
        <w:br/>
        <w:t>«Песни западных славян»</w:t>
      </w:r>
    </w:p>
    <w:p>
      <w:pPr>
        <w:pStyle w:val="Normal"/>
        <w:rPr/>
      </w:pPr>
      <w:r>
        <w:rPr/>
        <w:t>«Бич Ювенала»: «О. муза пламенной сатиры!..», кантата для баса,</w:t>
        <w:br/>
        <w:t>смеш. хора и орк. (1478) на сл. А. С. Пушкина - 616, 617, 653.</w:t>
        <w:br/>
        <w:t>707-708</w:t>
      </w:r>
    </w:p>
    <w:p>
      <w:pPr>
        <w:pStyle w:val="Normal"/>
        <w:rPr/>
      </w:pPr>
      <w:r>
        <w:rPr/>
        <w:t>Блок — Петербург си. «Петербург», кантата</w:t>
        <w:br/>
        <w:t>Блок - Россия см. «Пять песен о России»; «Песни о России»</w:t>
        <w:br/>
        <w:t>Большой Блок см. «Из Блока (Большой Блок)»</w:t>
        <w:br/>
        <w:t>«Братья-люди»: «Братья, братья! Люди, люди!», песни для баса,</w:t>
        <w:br/>
        <w:t>смеш. хора и СИмф. орк. (1955) на сл. С. Есенина    166, 204, 338</w:t>
        <w:br/>
        <w:t>Бублики СМ, «История про бублики и про бабу, не признающую ре-</w:t>
        <w:br/>
        <w:t>спублики»</w:t>
      </w:r>
    </w:p>
    <w:p>
      <w:pPr>
        <w:pStyle w:val="Normal"/>
        <w:rPr/>
      </w:pPr>
      <w:r>
        <w:rPr/>
        <w:t>•</w:t>
      </w:r>
      <w:r>
        <w:rPr/>
        <w:t>Булгарин»: «Не то беда, что ты поляк.» см. «Бич Ювенала»</w:t>
        <w:br/>
        <w:t>Бунин см. «Берет»</w:t>
      </w:r>
    </w:p>
    <w:p>
      <w:pPr>
        <w:pStyle w:val="Normal"/>
        <w:rPr/>
      </w:pPr>
      <w:r>
        <w:rPr/>
        <w:t>«Был вечер, ПОЗДНИЙ и багровый...» си. «Из Блока...»</w:t>
        <w:br/>
        <w:t>«В дальний путь»: «Дни милые весны пришли ОПЯТЬ...» с«. «Стра-</w:t>
        <w:br/>
        <w:t>на огцов»</w:t>
      </w:r>
    </w:p>
    <w:p>
      <w:pPr>
        <w:pStyle w:val="Normal"/>
        <w:rPr/>
      </w:pPr>
      <w:r>
        <w:rPr/>
        <w:t>«В людской суете...» («Колокол жизни») для голоса с фп.</w:t>
        <w:br/>
        <w:t>(1949-1950) на сл. А. Исаакяна - 201</w:t>
      </w:r>
    </w:p>
    <w:p>
      <w:pPr>
        <w:pStyle w:val="Normal"/>
        <w:rPr/>
      </w:pPr>
      <w:r>
        <w:rPr/>
        <w:t>«В Нижнем Новгороде,..», (1965) наел. Б. Корнилова   158, 161), 624</w:t>
      </w:r>
    </w:p>
    <w:p>
      <w:pPr>
        <w:pStyle w:val="Normal"/>
        <w:rPr/>
      </w:pPr>
      <w:r>
        <w:rPr/>
        <w:t>«В полях пол снегом и дождем...», песня ДЛЯ баса всопровожд. фп.</w:t>
      </w:r>
    </w:p>
    <w:p>
      <w:pPr>
        <w:pStyle w:val="Normal"/>
        <w:rPr/>
      </w:pPr>
      <w:r>
        <w:rPr/>
        <w:t>(1944) на сл. Р. Бернса - 77, 203, 624</w:t>
      </w:r>
    </w:p>
    <w:p>
      <w:pPr>
        <w:pStyle w:val="Normal"/>
        <w:rPr/>
      </w:pPr>
      <w:r>
        <w:rPr/>
        <w:t>«В сердце светит Русь» см. «У меня отец - крестьянин»</w:t>
      </w:r>
    </w:p>
    <w:p>
      <w:pPr>
        <w:pStyle w:val="Normal"/>
        <w:rPr/>
      </w:pPr>
      <w:r>
        <w:rPr/>
        <w:t>Вальс для фп. (1433)   431</w:t>
      </w:r>
    </w:p>
    <w:p>
      <w:pPr>
        <w:pStyle w:val="Normal"/>
        <w:rPr/>
      </w:pPr>
      <w:r>
        <w:rPr/>
        <w:t>Вариации ДЛЯ фп. (1933) - 432</w:t>
      </w:r>
    </w:p>
    <w:p>
      <w:pPr>
        <w:sectPr>
          <w:headerReference w:type="default" r:id="rId1480"/>
          <w:footerReference w:type="default" r:id="rId1481"/>
          <w:type w:val="nextPage"/>
          <w:pgSz w:w="8391" w:h="11906"/>
          <w:pgMar w:left="2011" w:right="2011" w:gutter="0" w:header="720" w:top="2643" w:footer="720" w:bottom="91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Величание Пасхи» ДЛЯ смеш. и дет. хоров И чтеца (19X5) на сл. ит</w:t>
        <w:br/>
        <w:t>православного обихода - 615</w:t>
      </w:r>
    </w:p>
    <w:p>
      <w:pPr>
        <w:pStyle w:val="Normal"/>
        <w:rPr/>
      </w:pPr>
      <w:r>
        <w:rPr/>
        <w:t>-</w:t>
        <w:tab/>
        <w:t>"Верю в солнце Завета...» см. «Ит Блока...» (см. также «Песни без-</w:t>
        <w:br/>
        <w:t>временья»)</w:t>
      </w:r>
    </w:p>
    <w:p>
      <w:pPr>
        <w:pStyle w:val="Normal"/>
        <w:rPr/>
      </w:pPr>
      <w:r>
        <w:rPr/>
        <w:t>-«Весенняя кантата» для смеш. хора и еимф. орк. (1973) на сл.</w:t>
        <w:br/>
        <w:t>Н. Некрасова - 78, 155, 156 , 225, 290, 65.?, 666</w:t>
      </w:r>
    </w:p>
    <w:p>
      <w:pPr>
        <w:pStyle w:val="Normal"/>
        <w:rPr/>
      </w:pPr>
      <w:r>
        <w:rPr/>
        <w:t>«Весна»: «Весна. Я с улицы. Где ТОПОЛЬ удивлен...» см. «Два роман-</w:t>
        <w:br/>
        <w:t>са на слова Б. Пастернака»</w:t>
      </w:r>
    </w:p>
    <w:p>
      <w:pPr>
        <w:pStyle w:val="Normal"/>
        <w:rPr/>
      </w:pPr>
      <w:r>
        <w:rPr/>
        <w:t>«Весна»: «Распустилась, раскачнулась под окном ветла...», песня</w:t>
        <w:br/>
        <w:t>для меццо-сопрано всопровожд. фп. (1974) на сл. А. Блока - 63,</w:t>
        <w:br/>
        <w:t>142,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есна и колдун» см «Песни безвременья»</w:t>
      </w:r>
    </w:p>
    <w:p>
      <w:pPr>
        <w:pStyle w:val="Normal"/>
        <w:rPr/>
      </w:pPr>
      <w:r>
        <w:rPr/>
        <w:t>«Веснянка»: «Зеленая травушка в поле вырастала...» см. «Зри ми-</w:t>
        <w:br/>
        <w:t>ниатюры»</w:t>
      </w:r>
    </w:p>
    <w:p>
      <w:pPr>
        <w:pStyle w:val="Normal"/>
        <w:rPr/>
      </w:pPr>
      <w:r>
        <w:rPr/>
        <w:t>-</w:t>
        <w:tab/>
        <w:t>«Ветер принес издалёка...», песня для менно-сопрано в СОЛро-</w:t>
        <w:br/>
        <w:t>вожд. фп. (1977) на сл. А. Блока {см. также «Из Блока...»; «Песий</w:t>
        <w:br/>
        <w:t>безвременья») — 165, 338, 563</w:t>
      </w:r>
    </w:p>
    <w:p>
      <w:pPr>
        <w:pStyle w:val="Normal"/>
        <w:rPr/>
      </w:pPr>
      <w:r>
        <w:rPr/>
        <w:t>-</w:t>
        <w:tab/>
        <w:t>«Вечер у сводни»: «Сводня грустно за столом .» см «Из Пушкина</w:t>
        <w:br/>
        <w:t>&lt;Н1&gt;»</w:t>
      </w:r>
    </w:p>
    <w:p>
      <w:pPr>
        <w:pStyle w:val="Normal"/>
        <w:rPr/>
      </w:pPr>
      <w:r>
        <w:rPr/>
        <w:t>-«Вешние сумерки». «Сумерки, сумерки вешние...» см «Из Бло-</w:t>
        <w:br/>
        <w:t>ка...»</w:t>
      </w:r>
    </w:p>
    <w:p>
      <w:pPr>
        <w:pStyle w:val="Normal"/>
        <w:rPr/>
      </w:pPr>
      <w:r>
        <w:rPr/>
        <w:t>«Видение»: «Перед вечернею порою. ». песня дня баса в сопро-</w:t>
        <w:br/>
        <w:t>вожд. фп. (1968) на сл. А. Блока (см. также «Из Блока...») - 165,</w:t>
        <w:br/>
        <w:t>201,616</w:t>
      </w:r>
    </w:p>
    <w:p>
      <w:pPr>
        <w:pStyle w:val="Normal"/>
        <w:rPr/>
      </w:pPr>
      <w:r>
        <w:rPr/>
        <w:t>«Вновь богатый зол и рал...» &lt;из кантаты «Грустные песни» для</w:t>
        <w:br/>
        <w:t>жен. хора и симф. орк (1962) на сл. А. Блока&gt; см. «Из Блока...»</w:t>
      </w:r>
    </w:p>
    <w:p>
      <w:pPr>
        <w:pStyle w:val="Normal"/>
        <w:rPr/>
      </w:pPr>
      <w:r>
        <w:rPr/>
        <w:t>-</w:t>
        <w:tab/>
        <w:t>«Военная песенка» см «Песня военного времени»</w:t>
      </w:r>
    </w:p>
    <w:p>
      <w:pPr>
        <w:pStyle w:val="Normal"/>
        <w:rPr/>
      </w:pPr>
      <w:r>
        <w:rPr/>
        <w:t>-</w:t>
        <w:tab/>
        <w:t>«Возвращение на Родину» («На Родине») &lt;неустановл. произведе-</w:t>
        <w:br/>
        <w:t>ние Свиридова на слова С. Есенина?&gt; — 84</w:t>
      </w:r>
    </w:p>
    <w:p>
      <w:pPr>
        <w:pStyle w:val="Normal"/>
        <w:rPr/>
      </w:pPr>
      <w:r>
        <w:rPr/>
        <w:t>-</w:t>
        <w:tab/>
        <w:t>«Волжские страдания» ем. «Я росла и расцветала.»</w:t>
      </w:r>
    </w:p>
    <w:p>
      <w:pPr>
        <w:pStyle w:val="Normal"/>
        <w:rPr/>
      </w:pPr>
      <w:r>
        <w:rPr/>
        <w:t>-«Ворон к ворону летит..», романс для голоса в сопровожд. фп</w:t>
        <w:br/>
        <w:t>(1958) на сл. А. С Пушкина - 73</w:t>
      </w:r>
    </w:p>
    <w:p>
      <w:pPr>
        <w:pStyle w:val="Normal"/>
        <w:rPr/>
      </w:pPr>
      <w:r>
        <w:rPr/>
        <w:t>-</w:t>
        <w:tab/>
        <w:t>«Восемь романсов на слова М. Ю. Лермонтова» для голоса с фп.</w:t>
        <w:br/>
        <w:t>(2-я ред.. 1958) - 77</w:t>
      </w:r>
    </w:p>
    <w:p>
      <w:pPr>
        <w:pStyle w:val="Normal"/>
        <w:rPr/>
      </w:pPr>
      <w:r>
        <w:rPr/>
        <w:t>-</w:t>
        <w:tab/>
        <w:t>«Воскресение», музыка к кинофнльму(1960-1962) - 155, 167, 200,</w:t>
        <w:br/>
        <w:t>561, 650</w:t>
      </w:r>
    </w:p>
    <w:p>
      <w:pPr>
        <w:pStyle w:val="Normal"/>
        <w:rPr/>
      </w:pPr>
      <w:r>
        <w:rPr/>
        <w:t>-</w:t>
        <w:tab/>
        <w:t>«Время, вперед!», сюита из музыки к одноименному кинофильму</w:t>
        <w:br/>
        <w:t>(1967) - 78, 79. 84, 154, 155</w:t>
      </w:r>
    </w:p>
    <w:p>
      <w:pPr>
        <w:pStyle w:val="Normal"/>
        <w:rPr/>
      </w:pPr>
      <w:r>
        <w:rPr/>
        <w:t>-</w:t>
        <w:tab/>
        <w:t>Марш - 84</w:t>
        <w:br/>
        <w:t>Финал   84</w:t>
      </w:r>
    </w:p>
    <w:p>
      <w:pPr>
        <w:pStyle w:val="Normal"/>
        <w:rPr/>
      </w:pPr>
      <w:r>
        <w:rPr/>
        <w:t>-</w:t>
        <w:tab/>
        <w:t>«Всепетая Мати» см. «Песнопения и молитвы»</w:t>
      </w:r>
    </w:p>
    <w:p>
      <w:pPr>
        <w:pStyle w:val="Normal"/>
        <w:rPr/>
      </w:pPr>
      <w:r>
        <w:rPr/>
        <w:t>-</w:t>
        <w:tab/>
        <w:t>«Всё ли спокойно в пароле ...» см. «Прощание с Петербургом»</w:t>
      </w:r>
    </w:p>
    <w:p>
      <w:pPr>
        <w:pStyle w:val="Normal"/>
        <w:rPr/>
      </w:pPr>
      <w:r>
        <w:rPr/>
        <w:t>-</w:t>
        <w:tab/>
        <w:t>«Всюду ясность Божия...» см. «Ясные поля»</w:t>
      </w:r>
    </w:p>
    <w:p>
      <w:pPr>
        <w:pStyle w:val="Normal"/>
        <w:rPr/>
      </w:pPr>
      <w:r>
        <w:rPr/>
        <w:t>-</w:t>
        <w:tab/>
        <w:t>«Выхожу один я на дорогу...», здо ия для баса в сопровожд. симф</w:t>
        <w:br/>
        <w:t>орк. (1980- 1990-е) на сл. М. К). Лермонтова (см. также «Романсы</w:t>
        <w:br/>
        <w:t>на слова М. Ю. Лермонтова» (1-я ред.))    73. 167, 616 . 6.10. 707</w:t>
      </w:r>
    </w:p>
    <w:p>
      <w:pPr>
        <w:pStyle w:val="Normal"/>
        <w:rPr/>
      </w:pPr>
      <w:r>
        <w:rPr/>
        <w:t>-</w:t>
        <w:tab/>
        <w:t>«Где наша роза...» &lt;из «Трех стихотворений А. С. Пушкина» для</w:t>
        <w:br/>
        <w:t>смеш. хора без сопровожд (1978)&gt; - 225</w:t>
      </w:r>
    </w:p>
    <w:p>
      <w:pPr>
        <w:sectPr>
          <w:headerReference w:type="default" r:id="rId1482"/>
          <w:footerReference w:type="default" r:id="rId1483"/>
          <w:type w:val="nextPage"/>
          <w:pgSz w:w="8391" w:h="11906"/>
          <w:pgMar w:left="1571" w:right="1571" w:gutter="0" w:header="720" w:top="32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   - «Где ты. где ты, отчий дом...» см. «Отчалившая Русь», поэма</w:t>
        <w:br/>
        <w:t>«Гибель комиссара» см. «Баллада о гибели комиссара»</w:t>
      </w:r>
    </w:p>
    <w:p>
      <w:pPr>
        <w:pStyle w:val="Normal"/>
        <w:rPr/>
      </w:pPr>
      <w:r>
        <w:rPr/>
        <w:t>«Гимн» см. «О Родина, счастливый и неисходный час!»</w:t>
      </w:r>
    </w:p>
    <w:p>
      <w:pPr>
        <w:pStyle w:val="Normal"/>
        <w:rPr/>
      </w:pPr>
      <w:r>
        <w:rPr/>
        <w:t>•</w:t>
      </w:r>
      <w:r>
        <w:rPr/>
        <w:tab/>
        <w:t>Гимны Родине» для смеш. хора без сопровожд. (1978) на сл.</w:t>
        <w:br/>
        <w:t>Ф. Сологуба - 225. 339, 65.?, 669</w:t>
      </w:r>
    </w:p>
    <w:p>
      <w:pPr>
        <w:pStyle w:val="Normal"/>
        <w:rPr/>
      </w:pPr>
      <w:r>
        <w:rPr/>
        <w:t>«Гчяну в поле, гляну в небо...» см. «Светлый гость», кантата</w:t>
        <w:br/>
        <w:t>«Гой ты, Русь моя родная...» см. «Мужик», кантата</w:t>
        <w:br/>
        <w:t>«Голос ит хора»: «Как часто плачем    вы и я...»: Для баса в сопро-</w:t>
        <w:br/>
        <w:t>вожд. фп. (1963) наел. А. Блока (&lt;*&gt;. также: «Из Блока...»; «Петер-</w:t>
        <w:br/>
        <w:t>бург», поэма) - 7.3, 77. 165, 201, 616, 630</w:t>
      </w:r>
    </w:p>
    <w:p>
      <w:pPr>
        <w:pStyle w:val="Normal"/>
        <w:rPr/>
      </w:pPr>
      <w:r>
        <w:rPr/>
        <w:t>«Горе»: «Не Божиим громом горе ударило...»: Дтя смеш. хора бет</w:t>
        <w:br/>
        <w:t>сопровожд. (19Х1) на сл. А. К. Толстою - 200, 225. 339, 627, 653</w:t>
      </w:r>
    </w:p>
    <w:p>
      <w:pPr>
        <w:pStyle w:val="Normal"/>
        <w:rPr/>
      </w:pPr>
      <w:r>
        <w:rPr/>
        <w:t>•</w:t>
      </w:r>
      <w:r>
        <w:rPr/>
        <w:tab/>
        <w:t>Горная рябина» см. «Из Кайсына Кулиева»</w:t>
        <w:br/>
        <w:t>«Господи, ВОЗЗОах к Тебе...» см. «Песнопения и молитвы»</w:t>
        <w:br/>
        <w:t>«Господи, я верую...» см. «Светлый ГОСТЫ</w:t>
      </w:r>
    </w:p>
    <w:p>
      <w:pPr>
        <w:pStyle w:val="Normal"/>
        <w:rPr/>
      </w:pPr>
      <w:r>
        <w:rPr/>
        <w:t>«Графиня Орлова»: «Благочестивая жена душою Богу предана...»</w:t>
        <w:br/>
        <w:t>см. «Бич Ювенала»</w:t>
      </w:r>
    </w:p>
    <w:p>
      <w:pPr>
        <w:pStyle w:val="Normal"/>
        <w:rPr/>
      </w:pPr>
      <w:r>
        <w:rPr/>
        <w:t>«Гробница Кутузова»; «Перед гробницею святой...»: Дтя баса с орк.</w:t>
        <w:br/>
        <w:t>(19X4) на сл. А. С. Пушкина (см. также «Из Пушкина &lt;П, 1И&gt;» -</w:t>
        <w:br/>
        <w:t>201,617</w:t>
      </w:r>
    </w:p>
    <w:p>
      <w:pPr>
        <w:pStyle w:val="Normal"/>
        <w:rPr/>
      </w:pPr>
      <w:r>
        <w:rPr/>
        <w:t>«Грусть просторов» см. «Гимны Родине»</w:t>
      </w:r>
    </w:p>
    <w:p>
      <w:pPr>
        <w:pStyle w:val="Normal"/>
        <w:rPr/>
      </w:pPr>
      <w:r>
        <w:rPr/>
        <w:t>«Далматинская песня»: «Словно камень драгоценный, самоцвет</w:t>
        <w:br/>
        <w:t>Востока...»: Для меццо-сопрано в сопровожд. фп. (1974) на сл.</w:t>
        <w:br/>
        <w:t>Д. Г,шины (из нар. ПОЭЗИИ XVI в.; пер. с сербскохорват. И. Голени-</w:t>
        <w:br/>
        <w:t>щева- Кутузова) - 338</w:t>
      </w:r>
    </w:p>
    <w:p>
      <w:pPr>
        <w:pStyle w:val="Normal"/>
        <w:rPr/>
      </w:pPr>
      <w:r>
        <w:rPr/>
        <w:t>«Два романса на слова Б. Пастернака» («Весна»; «Коробка с крас-</w:t>
        <w:br/>
        <w:t>ным померанцем...»; 1935) - 226. 432, 654</w:t>
      </w:r>
    </w:p>
    <w:p>
      <w:pPr>
        <w:pStyle w:val="Normal"/>
        <w:rPr/>
      </w:pPr>
      <w:r>
        <w:rPr/>
        <w:t>«Два хора на слова С. Есенина» («Ты запой мне ту песню, что</w:t>
        <w:br/>
        <w:t>прежде...» для 4-ГОЛОС, жен. хора; «Душа трустит о небесах..» для</w:t>
        <w:br/>
        <w:t>солиста (баритона) и 12-голос. муж. хора; 1967) — 71, 84, 166, 225,</w:t>
        <w:br/>
        <w:t>290, 3.39, 577, 652</w:t>
      </w:r>
    </w:p>
    <w:p>
      <w:pPr>
        <w:pStyle w:val="Normal"/>
        <w:rPr/>
      </w:pPr>
      <w:r>
        <w:rPr/>
        <w:t>«Два хора на слова Сергея Есенина» ОЛЯ смеш. хора без сопро-</w:t>
        <w:br/>
        <w:t>вожд.: «Метель» («Голубая кофта. Синие глаза...»); «Клен ты мой</w:t>
        <w:br/>
        <w:t>опаватий, клен заледенелый...» (1976-1980) - 166. 200, 225, 340,</w:t>
        <w:br/>
        <w:t>653</w:t>
      </w:r>
    </w:p>
    <w:p>
      <w:pPr>
        <w:pStyle w:val="Normal"/>
        <w:rPr/>
      </w:pPr>
      <w:r>
        <w:rPr/>
        <w:t>Две песни из Дона Сезара («Две песни из пьесы Ф. Дюмапуа и</w:t>
        <w:br/>
        <w:t>А. Деннери "ДонСезарле Базан"», 1946) - 338, 66*</w:t>
        <w:br/>
        <w:t>Две пески из Рюи Блата («Две песий из драмы В. Гюго "Рюи</w:t>
        <w:br/>
        <w:t>Блат"», 1952) - 77, 338, 66*</w:t>
      </w:r>
    </w:p>
    <w:p>
      <w:pPr>
        <w:pStyle w:val="Normal"/>
        <w:rPr/>
      </w:pPr>
      <w:r>
        <w:rPr/>
        <w:t>«Две песни на слова И. Сельвинского» (1936): «Сибирская песен-</w:t>
        <w:br/>
        <w:t>ка»; «Ничего не случилось...» - 432</w:t>
      </w:r>
    </w:p>
    <w:p>
      <w:pPr>
        <w:pStyle w:val="Normal"/>
        <w:rPr/>
      </w:pPr>
      <w:r>
        <w:rPr/>
        <w:t>«Две песни на слова С. Виленского» (1967): «Утренняя песенка»:</w:t>
        <w:br/>
        <w:t>«Едва забрезжил первый свет...»; «Памяти Хулиана Гримау» - 338,</w:t>
        <w:br/>
        <w:t>66*</w:t>
      </w:r>
    </w:p>
    <w:p>
      <w:pPr>
        <w:pStyle w:val="Normal"/>
        <w:rPr/>
      </w:pPr>
      <w:r>
        <w:rPr/>
        <w:t>Две пьесы для фп.. скрипки и виолончели (1933): «Песня» и «Та-</w:t>
        <w:br/>
        <w:t>нец» — 431</w:t>
      </w:r>
    </w:p>
    <w:p>
      <w:pPr>
        <w:pStyle w:val="Normal"/>
        <w:rPr/>
      </w:pPr>
      <w:r>
        <w:rPr/>
        <w:t>«Девчонка пела золотая...» («Русская девчонка») см. «Слободская</w:t>
        <w:br/>
        <w:t>лирика»</w:t>
      </w:r>
    </w:p>
    <w:p>
      <w:pPr>
        <w:sectPr>
          <w:headerReference w:type="default" r:id="rId1484"/>
          <w:footerReference w:type="default" r:id="rId1485"/>
          <w:type w:val="nextPage"/>
          <w:pgSz w:w="8391" w:h="11906"/>
          <w:pgMar w:left="2016" w:right="2016" w:gutter="0" w:header="720" w:top="32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Деревянная Русь», маленькая кантата дтя тенора, муж. хора и</w:t>
        <w:br/>
        <w:t>симф. орк. (1964) на сл. С. Есенина - 78, 154. 290, 623</w:t>
      </w:r>
    </w:p>
    <w:p>
      <w:pPr>
        <w:pStyle w:val="Normal"/>
        <w:rPr/>
      </w:pPr>
      <w:r>
        <w:rPr/>
        <w:t>768 | Георгии Омршф</w:t>
      </w:r>
    </w:p>
    <w:p>
      <w:pPr>
        <w:pStyle w:val="Normal"/>
        <w:rPr/>
      </w:pPr>
      <w:r>
        <w:rPr/>
        <w:t>Детский альбом см «Альбом пьес для детей»</w:t>
      </w:r>
    </w:p>
    <w:p>
      <w:pPr>
        <w:pStyle w:val="Normal"/>
        <w:rPr/>
      </w:pPr>
      <w:r>
        <w:rPr/>
        <w:t>«Доверие*, музыка к кинофильму (1975) — 168</w:t>
      </w:r>
    </w:p>
    <w:p>
      <w:pPr>
        <w:pStyle w:val="Normal"/>
        <w:rPr/>
      </w:pPr>
      <w:r>
        <w:rPr/>
        <w:t>«Догоревшая жизнь»: «Часовая стрелка близится к полночи...» с.«.</w:t>
        <w:br/>
        <w:t>«Ночные облака»</w:t>
      </w:r>
    </w:p>
    <w:p>
      <w:pPr>
        <w:pStyle w:val="Normal"/>
        <w:rPr/>
      </w:pPr>
      <w:r>
        <w:rPr/>
        <w:t>«Достойно есть...» СМ. «Песнопения и молитвы»</w:t>
      </w:r>
    </w:p>
    <w:p>
      <w:pPr>
        <w:pStyle w:val="Normal"/>
        <w:rPr/>
      </w:pPr>
      <w:r>
        <w:rPr/>
        <w:t>«Душа грусти! о небесах...» см. «Дна хора на слова С. Есенина»</w:t>
      </w:r>
    </w:p>
    <w:p>
      <w:pPr>
        <w:pStyle w:val="Normal"/>
        <w:rPr/>
      </w:pPr>
      <w:r>
        <w:rPr/>
        <w:t>«Дым отечества» см. «Страна отцов»</w:t>
      </w:r>
    </w:p>
    <w:p>
      <w:pPr>
        <w:pStyle w:val="Normal"/>
        <w:rPr/>
      </w:pPr>
      <w:r>
        <w:rPr/>
        <w:t>«Пели жизнь тебя обманет...» &lt;из «Трех стихотворений А. С. IК иг</w:t>
        <w:br/>
        <w:t>кипа» для смеш. хора без сопровожд.( |978)&gt; - 225, 339</w:t>
      </w:r>
    </w:p>
    <w:p>
      <w:pPr>
        <w:pStyle w:val="Normal"/>
        <w:rPr/>
      </w:pPr>
      <w:r>
        <w:rPr/>
        <w:t>«Есть в осени первоначальной...» см. «Осень» («Есть в осени...»)</w:t>
      </w:r>
    </w:p>
    <w:p>
      <w:pPr>
        <w:pStyle w:val="Normal"/>
        <w:rPr/>
      </w:pPr>
      <w:r>
        <w:rPr/>
        <w:t>«Есть одна хорошая песня у соловушки...» см. «У меня отец кре-</w:t>
        <w:br/>
        <w:t>стьянин»</w:t>
      </w:r>
    </w:p>
    <w:p>
      <w:pPr>
        <w:pStyle w:val="Normal"/>
        <w:rPr/>
      </w:pPr>
      <w:r>
        <w:rPr/>
        <w:t>«Жаворонок» СМ. «Песни безвременья»</w:t>
      </w:r>
    </w:p>
    <w:p>
      <w:pPr>
        <w:pStyle w:val="Normal"/>
        <w:rPr/>
      </w:pPr>
      <w:r>
        <w:rPr/>
        <w:t>«За горами, лесами...» см. «Зри песни на слова А. Блока»</w:t>
      </w:r>
    </w:p>
    <w:p>
      <w:pPr>
        <w:pStyle w:val="Normal"/>
        <w:rPr/>
      </w:pPr>
      <w:r>
        <w:rPr/>
        <w:t>«За окошком — Месяц...», песня дли тенора в сонровожл. симф.</w:t>
        <w:br/>
        <w:t>орк. (19X5) на сл. С. Есенина — 166, 645</w:t>
      </w:r>
    </w:p>
    <w:p>
      <w:pPr>
        <w:pStyle w:val="Normal"/>
        <w:rPr/>
      </w:pPr>
      <w:r>
        <w:rPr/>
        <w:t>«За озером долю играла гармонь...», песня для голоса в сонро-</w:t>
        <w:br/>
        <w:t>вожл. орк. нар. ииструм (1960-1961) на сл. А. Т. Твардовского -</w:t>
        <w:br/>
        <w:t>338. 66Х</w:t>
      </w:r>
    </w:p>
    <w:p>
      <w:pPr>
        <w:pStyle w:val="Normal"/>
        <w:rPr/>
      </w:pPr>
      <w:r>
        <w:rPr/>
        <w:t>«Задсбренныс лесом кручи...» см. «Из Блока...»</w:t>
      </w:r>
    </w:p>
    <w:p>
      <w:pPr>
        <w:pStyle w:val="Normal"/>
        <w:rPr/>
      </w:pPr>
      <w:r>
        <w:rPr/>
        <w:t>«Зайчик» сл. «Песий безвременья»</w:t>
      </w:r>
    </w:p>
    <w:p>
      <w:pPr>
        <w:pStyle w:val="Normal"/>
        <w:rPr/>
      </w:pPr>
      <w:r>
        <w:rPr/>
        <w:t>«Запевка»: «О России петь, что стремиться в храм...»: Для смеш.</w:t>
        <w:br/>
        <w:t>хора без сопровожд. (1980) на сл. И. Северянина — 339</w:t>
      </w:r>
    </w:p>
    <w:p>
      <w:pPr>
        <w:pStyle w:val="Normal"/>
        <w:rPr/>
      </w:pPr>
      <w:r>
        <w:rPr/>
        <w:t>«Запевки» («Ночные запевки»): «Полюбила Юрочку за кожану ту-</w:t>
        <w:br/>
        <w:t>журочку...» см. «Ладога»</w:t>
      </w:r>
    </w:p>
    <w:p>
      <w:pPr>
        <w:pStyle w:val="Normal"/>
        <w:rPr/>
      </w:pPr>
      <w:r>
        <w:rPr/>
        <w:t>«Заутренняя песнь» см. «Песнопении и молитвы»</w:t>
      </w:r>
    </w:p>
    <w:p>
      <w:pPr>
        <w:pStyle w:val="Normal"/>
        <w:rPr/>
      </w:pPr>
      <w:r>
        <w:rPr/>
        <w:t>«Звени, златая Русь!..» см. «Отчалившая Русь», поэма</w:t>
      </w:r>
    </w:p>
    <w:p>
      <w:pPr>
        <w:pStyle w:val="Normal"/>
        <w:rPr/>
      </w:pPr>
      <w:r>
        <w:rPr/>
        <w:t>«Зимний вечер» см. «Шесть романсов на слова А. С. Пушкина»</w:t>
      </w:r>
    </w:p>
    <w:p>
      <w:pPr>
        <w:pStyle w:val="Normal"/>
        <w:rPr/>
      </w:pPr>
      <w:r>
        <w:rPr/>
        <w:t>«Зимняя дорога» см. «Шесть романсов на слона А. С. Пушкина»</w:t>
      </w:r>
    </w:p>
    <w:p>
      <w:pPr>
        <w:pStyle w:val="Normal"/>
        <w:rPr/>
      </w:pPr>
      <w:r>
        <w:rPr/>
        <w:t>«Золотой сон (Из Николая Рубцова)», поэма для меццо-сопрано в</w:t>
        <w:br/>
        <w:t>сопровожд. симф. орк. (коней 1970-х —1980-е) на сл. Н. Рубцова</w:t>
        <w:br/>
        <w:t>200,425,615,65(7. 707</w:t>
      </w:r>
    </w:p>
    <w:p>
      <w:pPr>
        <w:pStyle w:val="Normal"/>
        <w:rPr/>
      </w:pPr>
      <w:r>
        <w:rPr/>
        <w:t>«Зреет час Преображены!...» см. «Светлый гость»</w:t>
      </w:r>
    </w:p>
    <w:p>
      <w:pPr>
        <w:pStyle w:val="Normal"/>
        <w:rPr/>
      </w:pPr>
      <w:r>
        <w:rPr/>
        <w:t>«И поныне на веномине ...» см. «Повстречался сын с ОТЦОМ»</w:t>
      </w:r>
    </w:p>
    <w:p>
      <w:pPr>
        <w:pStyle w:val="Normal"/>
        <w:rPr/>
      </w:pPr>
      <w:r>
        <w:rPr/>
        <w:t>«Идем но жнивью...» см. «Из Блока...»</w:t>
      </w:r>
    </w:p>
    <w:p>
      <w:pPr>
        <w:pStyle w:val="Normal"/>
        <w:rPr/>
      </w:pPr>
      <w:r>
        <w:rPr/>
        <w:t>«Из Блока (Большой Блок)», никл песен дтя солистов, смеш. хора</w:t>
        <w:br/>
        <w:t>и симф. орк. (1960-1990-е) на сл. А. Блока - 63, 73. 142. 165, 563,</w:t>
        <w:br/>
        <w:t>564, 616. 623, 62К 640, 645. 650. 707. 711</w:t>
      </w:r>
    </w:p>
    <w:p>
      <w:pPr>
        <w:pStyle w:val="Normal"/>
        <w:rPr/>
      </w:pPr>
      <w:r>
        <w:rPr/>
        <w:t>«Из Кайсына Кулиева», вок. цикл аля баса с орк. (1970-е г) - 167,</w:t>
        <w:br/>
        <w:t>651</w:t>
      </w:r>
    </w:p>
    <w:p>
      <w:pPr>
        <w:pStyle w:val="Normal"/>
        <w:rPr/>
      </w:pPr>
      <w:r>
        <w:rPr/>
        <w:t>«Из Клюева» для меццо-сопрано, смеш. хора и симф. орк. (начало</w:t>
        <w:br/>
        <w:t>1990-х) на сл. нар. и II. Клюева — 615, 616</w:t>
      </w:r>
    </w:p>
    <w:p>
      <w:pPr>
        <w:pStyle w:val="Normal"/>
        <w:rPr/>
      </w:pPr>
      <w:r>
        <w:rPr/>
        <w:t>«Из Николая Рубцова» см. «Золотой сон...»</w:t>
      </w:r>
    </w:p>
    <w:p>
      <w:pPr>
        <w:sectPr>
          <w:headerReference w:type="default" r:id="rId1486"/>
          <w:footerReference w:type="default" r:id="rId1487"/>
          <w:type w:val="nextPage"/>
          <w:pgSz w:w="8391" w:h="11906"/>
          <w:pgMar w:left="1557" w:right="1557" w:gutter="0" w:header="720" w:top="36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И 1 Пушкина &lt;1&gt;» дтя сопрано и баса в сопровожд. фп. (197Х) на</w:t>
        <w:br/>
        <w:t>сл. А. С. Пушкина: 1. «Памятник»: 2 «Песня Мери» - 65/</w:t>
        <w:br/>
        <w:t>-«Из Пушкина &lt;П&gt;» для баса в сопровожд. фп. (197Х) на сл.</w:t>
        <w:br/>
        <w:t>А. С. Пушкина: 1. «Памятник»; 2. «Гробница Кутузова» - 65/</w:t>
      </w:r>
    </w:p>
    <w:p>
      <w:pPr>
        <w:pStyle w:val="Normal"/>
        <w:rPr/>
      </w:pPr>
      <w:r>
        <w:rPr/>
        <w:t>Щзт ш &amp;0Ы 76ч</w:t>
      </w:r>
    </w:p>
    <w:p>
      <w:pPr>
        <w:pStyle w:val="Normal"/>
        <w:rPr/>
      </w:pPr>
      <w:r>
        <w:rPr/>
        <w:t>на сл. А.С.Пушкина: 1. «Старость»; 2. -Гробница Кутузова»;</w:t>
      </w:r>
    </w:p>
    <w:p>
      <w:pPr>
        <w:pStyle w:val="Normal"/>
        <w:rPr/>
      </w:pPr>
      <w:r>
        <w:rPr/>
        <w:t>3. «Памятник»; 4. «Нсчер у сволни» - 338, 617, 651, 708</w:t>
      </w:r>
    </w:p>
    <w:p>
      <w:pPr>
        <w:pStyle w:val="Normal"/>
        <w:rPr/>
      </w:pPr>
      <w:r>
        <w:rPr/>
        <w:t>«ИзТеркина»: («Солдатская) шинель»: «Смоленский рожок»: «Мы</w:t>
      </w:r>
    </w:p>
    <w:p>
      <w:pPr>
        <w:pStyle w:val="Normal"/>
        <w:rPr/>
      </w:pPr>
      <w:r>
        <w:rPr/>
        <w:t>в землячество не лезем...» (Отрывок ИЗ ПОЭМЫ «Василий Теркин»):</w:t>
      </w:r>
    </w:p>
    <w:p>
      <w:pPr>
        <w:pStyle w:val="Normal"/>
        <w:rPr/>
      </w:pPr>
      <w:r>
        <w:rPr/>
        <w:t>Для юл. с орк. /Сл. А. Т. Твардовского - 624</w:t>
      </w:r>
    </w:p>
    <w:p>
      <w:pPr>
        <w:pStyle w:val="Normal"/>
        <w:rPr/>
      </w:pPr>
      <w:r>
        <w:rPr/>
        <w:t>•</w:t>
      </w:r>
      <w:r>
        <w:rPr/>
        <w:t>Из Шекспира», вок. никл для низкого Г0Л0С8 в сопровожд. фи.</w:t>
      </w:r>
    </w:p>
    <w:p>
      <w:pPr>
        <w:pStyle w:val="Normal"/>
        <w:rPr/>
      </w:pPr>
      <w:r>
        <w:rPr/>
        <w:t>(1944) на сл. У. Шекспира в пер. В. Пастернака - 77, 203</w:t>
      </w:r>
    </w:p>
    <w:p>
      <w:pPr>
        <w:pStyle w:val="Normal"/>
        <w:rPr/>
      </w:pPr>
      <w:r>
        <w:rPr/>
        <w:t>•</w:t>
      </w:r>
      <w:r>
        <w:rPr/>
        <w:t>Изгнанник» («Мне грезится вечер, мирен и тих...»), романс</w:t>
      </w:r>
    </w:p>
    <w:p>
      <w:pPr>
        <w:pStyle w:val="Normal"/>
        <w:rPr/>
      </w:pPr>
      <w:r>
        <w:rPr/>
        <w:t>(1949) на сл. А. Исаакяна в пер. А. Блока - 73, 158, 160, 3.38. 623,</w:t>
      </w:r>
    </w:p>
    <w:p>
      <w:pPr>
        <w:pStyle w:val="Normal"/>
        <w:rPr/>
      </w:pPr>
      <w:r>
        <w:rPr/>
        <w:t>630</w:t>
      </w:r>
    </w:p>
    <w:p>
      <w:pPr>
        <w:pStyle w:val="Normal"/>
        <w:rPr/>
      </w:pPr>
      <w:r>
        <w:rPr/>
        <w:t>«Икона» см. «Песни безвременья»</w:t>
      </w:r>
    </w:p>
    <w:p>
      <w:pPr>
        <w:pStyle w:val="Normal"/>
        <w:rPr/>
      </w:pPr>
      <w:r>
        <w:rPr/>
        <w:t>••</w:t>
      </w:r>
      <w:r>
        <w:rPr/>
        <w:t>История про бублики и про бабу, не признающую республики»:</w:t>
        <w:br/>
        <w:t>для баса с фп. (1957) на сл. В. Маяковского - 74, 201, 630</w:t>
        <w:br/>
        <w:t>Кабацкая Москва см. «Москва кабацкая»</w:t>
      </w:r>
    </w:p>
    <w:p>
      <w:pPr>
        <w:pStyle w:val="Normal"/>
        <w:rPr/>
      </w:pPr>
      <w:r>
        <w:rPr/>
        <w:t>«Как за речкою, да та Дарьею...» («Про татарский ПОЛОН»), пар.</w:t>
        <w:br/>
        <w:t>песня в обработке для голоса в инструмент, сопровожд. (1974) -</w:t>
      </w:r>
    </w:p>
    <w:p>
      <w:pPr>
        <w:pStyle w:val="Normal"/>
        <w:rPr/>
      </w:pPr>
      <w:r>
        <w:rPr/>
        <w:t>167</w:t>
      </w:r>
    </w:p>
    <w:p>
      <w:pPr>
        <w:pStyle w:val="Normal"/>
        <w:rPr/>
      </w:pPr>
      <w:r>
        <w:rPr/>
        <w:t>«Как небеса, твой взор блистает...» см. «Восемь романсов на слова</w:t>
        <w:br/>
        <w:t>М. Ю. Лермонтова»</w:t>
      </w:r>
    </w:p>
    <w:p>
      <w:pPr>
        <w:pStyle w:val="Normal"/>
        <w:rPr/>
      </w:pPr>
      <w:r>
        <w:rPr/>
        <w:t>«Как прощались, страстно КЛЯЛИСЬ...» см. «Петербургские песни»</w:t>
        <w:br/>
        <w:t>«Камень»: «Где лежит гот камень...», песня для баса на сл. А. Иса-</w:t>
        <w:br/>
        <w:t>акяна (1949) в сопровожд. орк. - 623</w:t>
      </w:r>
    </w:p>
    <w:p>
      <w:pPr>
        <w:pStyle w:val="Normal"/>
        <w:rPr/>
      </w:pPr>
      <w:r>
        <w:rPr/>
        <w:t>•</w:t>
      </w:r>
      <w:r>
        <w:rPr/>
        <w:tab/>
        <w:t>Качка на Каспийском море» си. «На слова Б. Корнилова»</w:t>
        <w:br/>
        <w:t>Клен см. «Два хора на слова Сергея Есенина»</w:t>
      </w:r>
    </w:p>
    <w:p>
      <w:pPr>
        <w:pStyle w:val="Normal"/>
        <w:rPr/>
      </w:pPr>
      <w:r>
        <w:rPr/>
        <w:t>Клюев см. «Из Клюева»</w:t>
      </w:r>
    </w:p>
    <w:p>
      <w:pPr>
        <w:pStyle w:val="Normal"/>
        <w:rPr/>
      </w:pPr>
      <w:r>
        <w:rPr/>
        <w:t>•</w:t>
      </w:r>
      <w:r>
        <w:rPr/>
        <w:tab/>
        <w:t>Кобыльи корабли» см. «Мужик», оратория</w:t>
        <w:br/>
        <w:t>«Когда в листве сырой и ржавой...» см. «Из Блока...»</w:t>
      </w:r>
    </w:p>
    <w:p>
      <w:pPr>
        <w:pStyle w:val="Normal"/>
        <w:rPr/>
      </w:pPr>
      <w:r>
        <w:rPr/>
        <w:t>«Когда невзначай в воскресенье...», песня (1978) на сл. А. Блока</w:t>
        <w:br/>
        <w:t>165, 338, 616</w:t>
      </w:r>
    </w:p>
    <w:p>
      <w:pPr>
        <w:pStyle w:val="Normal"/>
        <w:rPr/>
      </w:pPr>
      <w:r>
        <w:rPr/>
        <w:t>«Когда час мой настанет последний...», песни для баса в сопро-</w:t>
        <w:br/>
        <w:t>вожд. фп (1978) на сл. К. Кулиева (см. также «Из Кайсына Кулие-</w:t>
        <w:br/>
        <w:t>ва.) - 167, 200, 204</w:t>
      </w:r>
    </w:p>
    <w:p>
      <w:pPr>
        <w:pStyle w:val="Normal"/>
        <w:rPr/>
      </w:pPr>
      <w:r>
        <w:rPr/>
        <w:t>•</w:t>
      </w:r>
      <w:r>
        <w:rPr/>
        <w:tab/>
        <w:t>Когда я прозревал впервые...» см. «Песни безвременья»</w:t>
        <w:br/>
        <w:t>«Колыбельная песенка» см. «Петсрбур1ские песни» &lt;см. также</w:t>
        <w:br/>
        <w:t>«Песни бетвремен1,я»&gt;</w:t>
      </w:r>
    </w:p>
    <w:p>
      <w:pPr>
        <w:pStyle w:val="Normal"/>
        <w:rPr/>
      </w:pPr>
      <w:r>
        <w:rPr/>
        <w:t>«Кондак о мытаре и фарисее» см. «Песнопения и молитвы»</w:t>
        <w:br/>
        <w:t>Концерт ДЛЯ фи. с орк. (1936) -432. 504, 505, 691</w:t>
      </w:r>
    </w:p>
    <w:p>
      <w:pPr>
        <w:pStyle w:val="Normal"/>
        <w:rPr/>
      </w:pPr>
      <w:r>
        <w:rPr/>
        <w:t>•</w:t>
      </w:r>
      <w:r>
        <w:rPr/>
        <w:tab/>
        <w:t>Концерт памяти А. А. Юрлова» для смеш. хора (1973) — 70, 78</w:t>
        <w:br/>
        <w:t>(«концерт»), 225, 290. 339, 458, 630</w:t>
      </w:r>
    </w:p>
    <w:p>
      <w:pPr>
        <w:pStyle w:val="Normal"/>
        <w:rPr/>
      </w:pPr>
      <w:r>
        <w:rPr/>
        <w:t>«Коробка с красным померанцем...» си. «Два романса на слова</w:t>
        <w:br/>
        <w:t>Б. Пастернака»</w:t>
      </w:r>
    </w:p>
    <w:p>
      <w:pPr>
        <w:pStyle w:val="Normal"/>
        <w:rPr/>
      </w:pPr>
      <w:r>
        <w:rPr/>
        <w:t>•</w:t>
      </w:r>
      <w:r>
        <w:rPr/>
        <w:tab/>
        <w:t>Кто любит Родину?..» &lt; «Лапотный мужик», поэма для смеш. хо-</w:t>
        <w:br/>
        <w:t>ра в сопровожд. инсгрум. ансамбля (1981) на сл. П. Орешина&gt; —</w:t>
        <w:br/>
        <w:t>225. 340, 65.1,</w:t>
      </w:r>
    </w:p>
    <w:p>
      <w:pPr>
        <w:sectPr>
          <w:headerReference w:type="default" r:id="rId1488"/>
          <w:footerReference w:type="default" r:id="rId1489"/>
          <w:type w:val="nextPage"/>
          <w:pgSz w:w="8391" w:h="11906"/>
          <w:pgMar w:left="1871" w:right="1871" w:gutter="0" w:header="720" w:top="355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Курские песни», кантата для смеш хора и симф. орк. (1964) па</w:t>
        <w:br/>
        <w:t>нар. сл. - 78, 154, 156, 262, 290. 352, 458, 701</w:t>
        <w:br/>
        <w:t>«Ладога», хоровая поэма для баса и смеш. хора (1980) на сл.</w:t>
        <w:br/>
        <w:t>А. Прокофьева - 223. 225, 339, 340, 669</w:t>
      </w:r>
    </w:p>
    <w:p>
      <w:pPr>
        <w:pStyle w:val="Normal"/>
        <w:rPr/>
      </w:pPr>
      <w:r>
        <w:rPr/>
        <w:t>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0 | /ярии СкрцдА</w:t>
      </w:r>
    </w:p>
    <w:p>
      <w:pPr>
        <w:pStyle w:val="Normal"/>
        <w:rPr/>
      </w:pPr>
      <w:r>
        <w:rPr/>
        <w:t>-</w:t>
        <w:tab/>
        <w:t>«Лапотный мужик-си, «Ктолюбит Родину?..»</w:t>
      </w:r>
    </w:p>
    <w:p>
      <w:pPr>
        <w:pStyle w:val="Normal"/>
        <w:rPr/>
      </w:pPr>
      <w:r>
        <w:rPr/>
        <w:t>«Лебяжья канавка»: «По Лебяжьей, но канавке, по небесной сине-</w:t>
        <w:br/>
        <w:t>ве...», песня для смеш хора бет сопровожд. (19X0) на сл. Н. Брау-</w:t>
        <w:br/>
        <w:t>на - 223. 225. 340. 65.?</w:t>
      </w:r>
    </w:p>
    <w:p>
      <w:pPr>
        <w:pStyle w:val="Normal"/>
        <w:rPr/>
      </w:pPr>
      <w:r>
        <w:rPr/>
        <w:t>Лермонтовский цикл см. «Романсы на слова М. Ю.Лермонтова»</w:t>
      </w:r>
    </w:p>
    <w:p>
      <w:pPr>
        <w:pStyle w:val="Normal"/>
        <w:rPr/>
      </w:pPr>
      <w:r>
        <w:rPr/>
        <w:t>«Лесная дорога»: «Топ да тон от кустика до кустика...» см. «Золотой</w:t>
        <w:br/>
        <w:t>сон...» («Ит Рубцова»)</w:t>
      </w:r>
    </w:p>
    <w:p>
      <w:pPr>
        <w:pStyle w:val="Normal"/>
        <w:rPr/>
      </w:pPr>
      <w:r>
        <w:rPr/>
        <w:t>-«Луга»: «Р.сть па свете юрод Луга...» &lt;из «Грех стихотворений</w:t>
        <w:br/>
        <w:t>А. С. Пушкина» для смеш. хора без сопровожд! |97Х)&gt; - 225, 339</w:t>
      </w:r>
    </w:p>
    <w:p>
      <w:pPr>
        <w:pStyle w:val="Normal"/>
        <w:rPr/>
      </w:pPr>
      <w:r>
        <w:rPr/>
        <w:t>«Любовь (Отрывок из Гейне)» си. «Ночные облака»</w:t>
      </w:r>
    </w:p>
    <w:p>
      <w:pPr>
        <w:pStyle w:val="Normal"/>
        <w:rPr/>
      </w:pPr>
      <w:r>
        <w:rPr/>
        <w:t>«Любовь» (Притча): «Шел Госнодьпытатьлюдей в Любови...», пес-</w:t>
        <w:br/>
        <w:t>ня для баса в сопровожд. орк. на сл. С. Есенина - 624</w:t>
        <w:br/>
        <w:t>«Любовь святая» см. «Три хора из музыки к трагедии А. К. ТОЛСТО-</w:t>
        <w:br/>
        <w:t>ГО "Царь Федор Иоаннович"»</w:t>
      </w:r>
    </w:p>
    <w:p>
      <w:pPr>
        <w:pStyle w:val="Normal"/>
        <w:rPr/>
      </w:pPr>
      <w:r>
        <w:rPr/>
        <w:t>-</w:t>
        <w:tab/>
        <w:t>«Маленький триптих» для большого симф. орк. (1964) - 2X9, 290</w:t>
      </w:r>
    </w:p>
    <w:p>
      <w:pPr>
        <w:pStyle w:val="Normal"/>
        <w:rPr/>
      </w:pPr>
      <w:r>
        <w:rPr/>
        <w:t>«Маритана» см. «Две песни из пьесы Ф. Дюмануа и А. Деннери</w:t>
        <w:br/>
        <w:t>"Дон Сезар де Батан"»</w:t>
      </w:r>
    </w:p>
    <w:p>
      <w:pPr>
        <w:pStyle w:val="Normal"/>
        <w:rPr/>
      </w:pPr>
      <w:r>
        <w:rPr/>
        <w:t>«Метель», муз. иллюстрации дли симф. орк. (1973) к одноименной</w:t>
        <w:br/>
        <w:t>повести А. С. Пушкина - 79. 155, 289. 377, 690</w:t>
      </w:r>
    </w:p>
    <w:p>
      <w:pPr>
        <w:pStyle w:val="Normal"/>
        <w:rPr/>
      </w:pPr>
      <w:r>
        <w:rPr/>
        <w:t>«Метель» см. «Два хора на слова Сергея Есенина»</w:t>
      </w:r>
    </w:p>
    <w:p>
      <w:pPr>
        <w:pStyle w:val="Normal"/>
        <w:rPr/>
      </w:pPr>
      <w:r>
        <w:rPr/>
        <w:t>Могильщик («Песня Могильщика изтрагедии "Гамлет"») см. «Из</w:t>
        <w:br/>
        <w:t>Шекспира»</w:t>
      </w:r>
    </w:p>
    <w:p>
      <w:pPr>
        <w:pStyle w:val="Normal"/>
        <w:rPr/>
      </w:pPr>
      <w:r>
        <w:rPr/>
        <w:t>«Молитва»: «Богородице, лево, радуйся» СМ. Три хора из музыки к</w:t>
        <w:br/>
        <w:t>трагедии А. К. Толстого «Царь Фелор Иоаннович»</w:t>
        <w:br/>
        <w:t>«Монологи и гимны ДЛЯ баса с оркестром» (1978) наел. А. С. Пуш-</w:t>
        <w:br/>
        <w:t>кина - 201, 651</w:t>
      </w:r>
    </w:p>
    <w:p>
      <w:pPr>
        <w:pStyle w:val="Normal"/>
        <w:rPr/>
      </w:pPr>
      <w:r>
        <w:rPr/>
        <w:t>«Москва кабацкая»: «Снова пьют здесь, дерутся и плачут...» см.</w:t>
        <w:br/>
        <w:t>• Мужик», оратория</w:t>
      </w:r>
    </w:p>
    <w:p>
      <w:pPr>
        <w:pStyle w:val="Normal"/>
        <w:rPr/>
      </w:pPr>
      <w:r>
        <w:rPr/>
        <w:t>«Мужик», оратория для солиста, смеш. хора и симф. орк. (1970-е)</w:t>
        <w:br/>
        <w:t>на сл. С. Есенина - 71, 73, 74. 84, 166. 200, 201, 338, 630. 631</w:t>
      </w:r>
    </w:p>
    <w:p>
      <w:pPr>
        <w:pStyle w:val="Normal"/>
        <w:rPr/>
      </w:pPr>
      <w:r>
        <w:rPr/>
        <w:t>«Мужик» («Отчарь»), кантата дтя баса. смеш. хора и симф. орк</w:t>
        <w:br/>
        <w:t>(1972) на сл. И. Бунина, С. Есенина и Б. Корнилова - 71, 166, 167,</w:t>
        <w:br/>
        <w:t>200, 201. 617, 646</w:t>
      </w:r>
    </w:p>
    <w:p>
      <w:pPr>
        <w:pStyle w:val="Normal"/>
        <w:rPr/>
      </w:pPr>
      <w:r>
        <w:rPr/>
        <w:t>«Музыка для камерного оркестра» (1964) - 78 («камерная музы-</w:t>
        <w:br/>
        <w:t>ка»), 289, 290</w:t>
      </w:r>
    </w:p>
    <w:p>
      <w:pPr>
        <w:pStyle w:val="Normal"/>
        <w:rPr/>
      </w:pPr>
      <w:r>
        <w:rPr/>
        <w:t>«Мы встречались с тобой на закате..» («Золотое весло») см. «Пе-</w:t>
        <w:br/>
        <w:t>тербург», поэма</w:t>
      </w:r>
    </w:p>
    <w:p>
      <w:pPr>
        <w:pStyle w:val="Normal"/>
        <w:rPr/>
      </w:pPr>
      <w:r>
        <w:rPr/>
        <w:t>«Мы живем в старинной келье...» см. «Из Блока...»</w:t>
      </w:r>
    </w:p>
    <w:p>
      <w:pPr>
        <w:pStyle w:val="Normal"/>
        <w:rPr/>
      </w:pPr>
      <w:r>
        <w:rPr/>
        <w:t>«Мы забыты одни на земле...» см. «Из Блока...»</w:t>
      </w:r>
    </w:p>
    <w:p>
      <w:pPr>
        <w:pStyle w:val="Normal"/>
        <w:rPr/>
      </w:pPr>
      <w:r>
        <w:rPr/>
        <w:t>«На земле живут лишь раз...», песня для голоса с орк. наел. С. Есе-</w:t>
        <w:br/>
        <w:t>нина - 623</w:t>
      </w:r>
    </w:p>
    <w:p>
      <w:pPr>
        <w:pStyle w:val="Normal"/>
        <w:rPr/>
      </w:pPr>
      <w:r>
        <w:rPr/>
        <w:t>«На майдане возле церкви...» см. «Песни Гражданской войны»</w:t>
      </w:r>
    </w:p>
    <w:p>
      <w:pPr>
        <w:pStyle w:val="Normal"/>
        <w:rPr/>
      </w:pPr>
      <w:r>
        <w:rPr/>
        <w:t>«Наслою Б. Корнилова», вок. цикл дтя голоса с фп. (1970-е п:) - 167</w:t>
      </w:r>
    </w:p>
    <w:p>
      <w:pPr>
        <w:pStyle w:val="Normal"/>
        <w:rPr/>
      </w:pPr>
      <w:r>
        <w:rPr/>
        <w:t>На слова Кайсына Кулиева он. «Из Кайенна Кулиева»</w:t>
      </w:r>
    </w:p>
    <w:p>
      <w:pPr>
        <w:pStyle w:val="Normal"/>
        <w:rPr/>
      </w:pPr>
      <w:r>
        <w:rPr/>
        <w:t>«Над Сербией смилуйся ты, Боже...» см. «Песни западных славян»</w:t>
        <w:br/>
        <w:t>«Наш путь степной...» см. «Пять песен о России»; «Песни о России»</w:t>
        <w:br/>
        <w:t>«Наш Север» см. «Гимны Родине»</w:t>
      </w:r>
    </w:p>
    <w:p>
      <w:pPr>
        <w:sectPr>
          <w:headerReference w:type="default" r:id="rId1490"/>
          <w:footerReference w:type="default" r:id="rId1491"/>
          <w:type w:val="nextPage"/>
          <w:pgSz w:w="8391" w:h="11906"/>
          <w:pgMar w:left="1569" w:right="1569" w:gutter="0" w:header="720" w:top="1614" w:footer="720" w:bottom="114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Наша родина - Россия.,.», песня для смевт хора без сопровожд.</w:t>
      </w:r>
    </w:p>
    <w:p>
      <w:pPr>
        <w:pStyle w:val="Normal"/>
        <w:rPr/>
      </w:pPr>
      <w:r>
        <w:rPr/>
        <w:t>М^змкя ж щф&amp;а |</w:t>
      </w:r>
    </w:p>
    <w:p>
      <w:pPr>
        <w:pStyle w:val="Normal"/>
        <w:rPr/>
      </w:pPr>
      <w:r>
        <w:rPr/>
        <w:t>на СЛ. А. Прокофьева &lt;из: «Четыре песни на слова А. Прокофьева:</w:t>
        <w:br/>
        <w:t>Для смеш. хора в сопровожд. инструм. ансамбля (1940- |981)»&gt; -</w:t>
        <w:br/>
        <w:t>225, 653</w:t>
      </w:r>
    </w:p>
    <w:p>
      <w:pPr>
        <w:pStyle w:val="Normal"/>
        <w:rPr/>
      </w:pPr>
      <w:r>
        <w:rPr/>
        <w:t>«Не имамы ним и номоши...» («Боюродина Казанская») для смеш.</w:t>
        <w:br/>
        <w:t>хора без сопровожд. (1980— 1990-е) на сл. излитургич. поэзии (см.</w:t>
        <w:br/>
        <w:t>также «Три образа Ьоюролицы») - 585</w:t>
      </w:r>
    </w:p>
    <w:p>
      <w:pPr>
        <w:pStyle w:val="Normal"/>
        <w:rPr/>
      </w:pPr>
      <w:r>
        <w:rPr/>
        <w:t>«Не мани меня ты. ВОЛЯ...», песни дтя меццо-сопрано в сопро-</w:t>
        <w:br/>
        <w:t>вожд. фп. (1977) на сл. А. Блока (си. также «Из Блока...») - 158.</w:t>
        <w:br/>
        <w:t>160. 165, 203, 338</w:t>
      </w:r>
    </w:p>
    <w:p>
      <w:pPr>
        <w:pStyle w:val="Normal"/>
        <w:rPr/>
      </w:pPr>
      <w:r>
        <w:rPr/>
        <w:t>«Не от холода рябинушка дрожит...» см. «Мужик», оратория</w:t>
      </w:r>
    </w:p>
    <w:p>
      <w:pPr>
        <w:pStyle w:val="Normal"/>
        <w:rPr/>
      </w:pPr>
      <w:r>
        <w:rPr/>
        <w:t>«Не страшусь,..», романс (1958) на сл. Л, Онерва в пер. А. Блока -</w:t>
      </w:r>
    </w:p>
    <w:p>
      <w:pPr>
        <w:pStyle w:val="Normal"/>
        <w:rPr/>
      </w:pPr>
      <w:r>
        <w:rPr/>
        <w:t>77, 203, 624</w:t>
      </w:r>
    </w:p>
    <w:p>
      <w:pPr>
        <w:pStyle w:val="Normal"/>
        <w:rPr/>
      </w:pPr>
      <w:r>
        <w:rPr/>
        <w:t>«Невеста»: «Божья Матерь Утоли моя печали.,.», песня дли меццо-</w:t>
        <w:br/>
        <w:t>сопрано в сопровожд. фп. (1975) на сл. А. Блока (см. также &lt;«Бар</w:t>
        <w:br/>
        <w:t>ка жизни»&gt;; «Петербург», поэма; «Из Блока») - 63, 158, 160, 165.</w:t>
        <w:br/>
        <w:t>338, 711</w:t>
      </w:r>
    </w:p>
    <w:p>
      <w:pPr>
        <w:pStyle w:val="Normal"/>
        <w:rPr/>
      </w:pPr>
      <w:r>
        <w:rPr/>
        <w:t>«Невечерний свет»: «Ты взойди, взойди. Невечерний свет...», пес-</w:t>
        <w:br/>
        <w:t>ня дли баса в сопровожд. симф. орк. на ст. Н. Клюева &lt;из цикла</w:t>
        <w:br/>
        <w:t>«Духовные стихи старообрядческою толка» для солистов, хора</w:t>
        <w:br/>
        <w:t>мальчиков, муж. и смеш. хоров без сопровожд. и в сопровожд.</w:t>
        <w:br/>
        <w:t>симф. орк. иди отделы), муз. инструментов (19X0— 1990-е) па сл.</w:t>
        <w:br/>
        <w:t>нар. и Н. Клюева&gt; - 616, 617</w:t>
      </w:r>
    </w:p>
    <w:p>
      <w:pPr>
        <w:pStyle w:val="Normal"/>
        <w:rPr/>
      </w:pPr>
      <w:r>
        <w:rPr/>
        <w:t>«Неизреченное чудо» см. «Песнопения и молитны»</w:t>
        <w:br/>
        <w:t>«Несказанный свет», кантата шш смеш. хора без сопровожд. (1972)</w:t>
        <w:br/>
        <w:t>на сл. А. Блока (си. также «Ночные облака»; «Песни безвреме-</w:t>
        <w:br/>
        <w:t>нья») - 339, 66*</w:t>
      </w:r>
    </w:p>
    <w:p>
      <w:pPr>
        <w:pStyle w:val="Normal"/>
        <w:rPr/>
      </w:pPr>
      <w:r>
        <w:rPr/>
        <w:t xml:space="preserve">• </w:t>
      </w:r>
      <w:r>
        <w:rPr/>
        <w:t>Несказанный свет»: «Мы живем в старинной келье...» сл. «Неска-</w:t>
        <w:br/>
        <w:t>занный свет», кантата</w:t>
      </w:r>
    </w:p>
    <w:p>
      <w:pPr>
        <w:pStyle w:val="Normal"/>
        <w:rPr/>
      </w:pPr>
      <w:r>
        <w:rPr/>
        <w:t>«Нет на свете края, как страна родная», песня для смеш. хора в со-</w:t>
        <w:br/>
        <w:t>провожд. симф. орк. (1972) на сл. А. Прокофьева - 167</w:t>
        <w:br/>
        <w:t>«Ничего не случилось, пожалуй...» см. «Две песни на слова</w:t>
        <w:br/>
        <w:t>И. Сельвинского»</w:t>
      </w:r>
    </w:p>
    <w:p>
      <w:pPr>
        <w:pStyle w:val="Normal"/>
        <w:rPr/>
      </w:pPr>
      <w:r>
        <w:rPr/>
        <w:t>«Ночной всадник»: «Я буду скакать по холмам задремавшей отчиз-</w:t>
        <w:br/>
        <w:t>ны» см. «Золотой сон» («Из Рубцова»)</w:t>
      </w:r>
    </w:p>
    <w:p>
      <w:pPr>
        <w:pStyle w:val="Normal"/>
        <w:rPr/>
      </w:pPr>
      <w:r>
        <w:rPr/>
        <w:t>«Ночные облака», кантата для смеш. хора без сопровожд. (1979) на</w:t>
        <w:br/>
        <w:t>сл. А. Блока (см. также «Несказанный свет») - 225, 289, 290, 339.</w:t>
        <w:br/>
        <w:t>66*</w:t>
      </w:r>
    </w:p>
    <w:p>
      <w:pPr>
        <w:pStyle w:val="Normal"/>
        <w:rPr/>
      </w:pPr>
      <w:r>
        <w:rPr/>
        <w:t>«Ночные облака»: «Скрипнула дверь, задрожала рука...» см. «Ноч-</w:t>
        <w:br/>
        <w:t>ные облака», кантата</w:t>
      </w:r>
    </w:p>
    <w:p>
      <w:pPr>
        <w:pStyle w:val="Normal"/>
        <w:rPr/>
      </w:pPr>
      <w:r>
        <w:rPr/>
        <w:t>«Ныне, полный блаженства...» см. &lt;• Барка жизни»&gt;; «Из Блока...»</w:t>
        <w:br/>
        <w:t>«О верю, верю, счастье есть...» см. «Отчалившая Русь»</w:t>
        <w:br/>
        <w:t>«О Матерь Божья...» см. «Светлый гость»</w:t>
      </w:r>
    </w:p>
    <w:p>
      <w:pPr>
        <w:pStyle w:val="Normal"/>
        <w:rPr/>
      </w:pPr>
      <w:r>
        <w:rPr/>
        <w:t>«О Родина, счастливый и неисходный час...» см. «Отчалившая</w:t>
        <w:br/>
        <w:t>Русь»</w:t>
      </w:r>
    </w:p>
    <w:p>
      <w:pPr>
        <w:pStyle w:val="Normal"/>
        <w:rPr/>
      </w:pPr>
      <w:r>
        <w:rPr/>
        <w:t>«О России петь...» см. «Запевка»</w:t>
      </w:r>
    </w:p>
    <w:p>
      <w:pPr>
        <w:pStyle w:val="Normal"/>
        <w:rPr/>
      </w:pPr>
      <w:r>
        <w:rPr/>
        <w:t>«Огороды русские» см. «Золотой сон...»</w:t>
      </w:r>
    </w:p>
    <w:p>
      <w:pPr>
        <w:pStyle w:val="Normal"/>
        <w:rPr/>
      </w:pPr>
      <w:r>
        <w:rPr/>
        <w:t>О 1ражланской войне (си. «Повстречался сын с отцом...»)</w:t>
      </w:r>
    </w:p>
    <w:p>
      <w:pPr>
        <w:sectPr>
          <w:headerReference w:type="default" r:id="rId1492"/>
          <w:footerReference w:type="default" r:id="rId1493"/>
          <w:type w:val="nextPage"/>
          <w:pgSz w:w="8391" w:h="11906"/>
          <w:pgMar w:left="2006" w:right="2006" w:gutter="0" w:header="720" w:top="295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да Ленину &lt;?&gt; - 168</w:t>
      </w:r>
    </w:p>
    <w:p>
      <w:pPr>
        <w:pStyle w:val="Normal"/>
        <w:rPr/>
      </w:pPr>
      <w:r>
        <w:rPr/>
        <w:t>-</w:t>
        <w:tab/>
        <w:t>«Озёрная вода» см. «Ладога»</w:t>
      </w:r>
    </w:p>
    <w:p>
      <w:pPr>
        <w:pStyle w:val="Normal"/>
        <w:rPr/>
      </w:pPr>
      <w:r>
        <w:rPr/>
        <w:t>«Ой, снова я сердцем широким бедую...» см. «Слободская лирика»</w:t>
        <w:br/>
        <w:t>«Ой. упал мой друг с коня...» см. «Смерть комиссара»</w:t>
      </w:r>
    </w:p>
    <w:p>
      <w:pPr>
        <w:pStyle w:val="Normal"/>
        <w:rPr/>
      </w:pPr>
      <w:r>
        <w:rPr/>
        <w:t>«Ой. шли ПОЛКИ...» см «Песни Гражданской войны»</w:t>
      </w:r>
    </w:p>
    <w:p>
      <w:pPr>
        <w:pStyle w:val="Normal"/>
        <w:rPr/>
      </w:pPr>
      <w:r>
        <w:rPr/>
        <w:t>«Осень»: «Есть в осени первоначальной короткая, но дивная по-</w:t>
        <w:br/>
        <w:t>ра...»: Для смеш. хора п сопровожд. органа (1481) на сл. Ф. Тютче-</w:t>
        <w:br/>
        <w:t>ва - 225. 339. 653</w:t>
      </w:r>
    </w:p>
    <w:p>
      <w:pPr>
        <w:pStyle w:val="Normal"/>
        <w:rPr/>
      </w:pPr>
      <w:r>
        <w:rPr/>
        <w:t>«Осень»: «Зам неба осветлённый край...» СМ. «Песни безвременья»</w:t>
      </w:r>
    </w:p>
    <w:p>
      <w:pPr>
        <w:pStyle w:val="Normal"/>
        <w:rPr/>
      </w:pPr>
      <w:r>
        <w:rPr/>
        <w:t>-</w:t>
        <w:tab/>
        <w:t>«Осень»: «Тихо в чаше можжевеля по обрыву.» см. «Отчалившая</w:t>
        <w:br/>
        <w:t>Русь»</w:t>
      </w:r>
    </w:p>
    <w:p>
      <w:pPr>
        <w:pStyle w:val="Normal"/>
        <w:rPr/>
      </w:pPr>
      <w:r>
        <w:rPr/>
        <w:t>«Осенью»: «Пели две подруги...», песня для сопрано в сопровожд</w:t>
        <w:br/>
        <w:t>фп. (1958) на сл. М. Исаковского - 158, 160</w:t>
      </w:r>
    </w:p>
    <w:p>
      <w:pPr>
        <w:pStyle w:val="Normal"/>
        <w:rPr/>
      </w:pPr>
      <w:r>
        <w:rPr/>
        <w:t>«Отвори мне, страж заоблачный...» см «Отчалившая Русь»</w:t>
      </w:r>
    </w:p>
    <w:p>
      <w:pPr>
        <w:pStyle w:val="Normal"/>
        <w:rPr/>
      </w:pPr>
      <w:r>
        <w:rPr/>
        <w:t>Отрывок из «Облака в штанах» &lt;незаверш. произведение на сл.</w:t>
        <w:br/>
        <w:t>И. В. Маяковского, первоначально предполагавшееся в качестве</w:t>
        <w:br/>
        <w:t>части «Патетической оратории»&gt;</w:t>
      </w:r>
    </w:p>
    <w:p>
      <w:pPr>
        <w:pStyle w:val="Normal"/>
        <w:rPr/>
      </w:pPr>
      <w:r>
        <w:rPr/>
        <w:t>Отрывок из поэмы &lt;С. 1:сеннна&gt; «Пришествие»: «Симоне.</w:t>
        <w:br/>
        <w:t>Петр...Где ты? Приди...» см. «Отчалившая Русь»</w:t>
      </w:r>
    </w:p>
    <w:p>
      <w:pPr>
        <w:pStyle w:val="Normal"/>
        <w:rPr/>
      </w:pPr>
      <w:r>
        <w:rPr/>
        <w:t>-</w:t>
        <w:tab/>
        <w:t>Отрывок из поэмы &lt;С. Ксенина&gt; «Сорокоуст»: «Трубит, фубит</w:t>
        <w:br/>
        <w:t>погибельный рот!..» г.и. «Отчалившая Русь»</w:t>
      </w:r>
    </w:p>
    <w:p>
      <w:pPr>
        <w:pStyle w:val="Normal"/>
        <w:rPr/>
      </w:pPr>
      <w:r>
        <w:rPr/>
        <w:t>-</w:t>
        <w:tab/>
        <w:t>Отрывок из поэмы &lt;С. Есенина&gt; «Иорданская голубица»: «Земля</w:t>
        <w:br/>
        <w:t>моя златая!..»: см. «Отчалившая Русь»</w:t>
      </w:r>
    </w:p>
    <w:p>
      <w:pPr>
        <w:pStyle w:val="Normal"/>
        <w:rPr/>
      </w:pPr>
      <w:r>
        <w:rPr/>
        <w:t>-</w:t>
        <w:tab/>
        <w:t>«Опылившая Русь», поэма для голоса в сопровожд. фп. (1977) на</w:t>
        <w:br/>
        <w:t>сл.С. Есенина- 161. 166,330, 335-3.36,338,351,399,404, 471,645,</w:t>
        <w:br/>
        <w:t>667, 670. 674, 676. 686. 704</w:t>
      </w:r>
    </w:p>
    <w:p>
      <w:pPr>
        <w:pStyle w:val="Normal"/>
        <w:rPr/>
      </w:pPr>
      <w:r>
        <w:rPr/>
        <w:t>-</w:t>
        <w:tab/>
        <w:t>«Памятник»: «Я памятник себе воздвиг нерукотворный...»: Дли ба-</w:t>
        <w:br/>
        <w:t>са с фп. (орк.) (1978-1984) на сл. А. С. Пушкина, см. также «Из</w:t>
        <w:br/>
        <w:t>Пушкина &lt;1  1И&gt;» - 73. 167, 201</w:t>
      </w:r>
    </w:p>
    <w:p>
      <w:pPr>
        <w:pStyle w:val="Normal"/>
        <w:rPr/>
      </w:pPr>
      <w:r>
        <w:rPr/>
        <w:t>-</w:t>
        <w:tab/>
        <w:t>«Папиросники»: «Улицы печальные. .», песня для баса в сопро-</w:t>
        <w:br/>
        <w:t>вожд. фп. (1977) на сл. С. Есенина - 204, 338</w:t>
      </w:r>
    </w:p>
    <w:p>
      <w:pPr>
        <w:pStyle w:val="Normal"/>
        <w:rPr/>
      </w:pPr>
      <w:r>
        <w:rPr/>
        <w:t>-</w:t>
        <w:tab/>
        <w:t>Партита Г-то!1 для фп. (1946) - 229, 289. 290</w:t>
      </w:r>
    </w:p>
    <w:p>
      <w:pPr>
        <w:pStyle w:val="Normal"/>
        <w:rPr/>
      </w:pPr>
      <w:r>
        <w:rPr/>
        <w:t>«Пасха» («Пасха пол синим небом...») см. «Золотой сон...»</w:t>
      </w:r>
    </w:p>
    <w:p>
      <w:pPr>
        <w:pStyle w:val="Normal"/>
        <w:rPr/>
      </w:pPr>
      <w:r>
        <w:rPr/>
        <w:t>-</w:t>
        <w:tab/>
        <w:t>«Патетическая оратория» для солистов (баса и меццо-сопрано),</w:t>
        <w:br/>
        <w:t>смеш. хора и большого симф. орк. (1959) па сл. В. Маяковскою</w:t>
        <w:br/>
        <w:t>57, 75, 78, 84. 154, 273, 290, 630. 631, 635, 665, 690, 691</w:t>
      </w:r>
    </w:p>
    <w:p>
      <w:pPr>
        <w:pStyle w:val="Normal"/>
        <w:rPr/>
      </w:pPr>
      <w:r>
        <w:rPr/>
        <w:t>-</w:t>
        <w:tab/>
        <w:t>«Песенка про любовь» см «Ладога»</w:t>
      </w:r>
    </w:p>
    <w:p>
      <w:pPr>
        <w:pStyle w:val="Normal"/>
        <w:rPr/>
      </w:pPr>
      <w:r>
        <w:rPr/>
        <w:t>«Песенка Яго» см. «Из Шекспира»</w:t>
      </w:r>
    </w:p>
    <w:p>
      <w:pPr>
        <w:pStyle w:val="Normal"/>
        <w:rPr/>
      </w:pPr>
      <w:r>
        <w:rPr/>
        <w:t>«Песий безвременья», цикл несен для меццо-сопрано и смеш хо-</w:t>
        <w:br/>
        <w:t>ра без сопровожд и в сопровожд. инструм. ансамбля (1980) наел.</w:t>
        <w:br/>
        <w:t>А Блока - 225, 339. 458, 563-564, 616, 668, 711</w:t>
      </w:r>
    </w:p>
    <w:p>
      <w:pPr>
        <w:pStyle w:val="Normal"/>
        <w:rPr/>
      </w:pPr>
      <w:r>
        <w:rPr/>
        <w:t>«Песни Гражданской войны» для баса, смеш. хора и орк.</w:t>
        <w:br/>
        <w:t>(1960- 1990-е) наел. &lt;П. Тычины и&gt; А. Прокофьева - 73, 167, 200,</w:t>
        <w:br/>
        <w:t>201, 223,65(7,</w:t>
      </w:r>
    </w:p>
    <w:p>
      <w:pPr>
        <w:pStyle w:val="Normal"/>
        <w:rPr/>
      </w:pPr>
      <w:r>
        <w:rPr/>
        <w:t>-</w:t>
        <w:tab/>
        <w:t>«Песни западных славян», оратория для солистов, смеш. хора и</w:t>
        <w:br/>
        <w:t>симф. орк. (1950-1980-е) на сл. А. С. Пушкина - 552</w:t>
      </w:r>
    </w:p>
    <w:p>
      <w:pPr>
        <w:pStyle w:val="Normal"/>
        <w:rPr/>
      </w:pPr>
      <w:r>
        <w:rPr/>
        <w:t>-</w:t>
        <w:tab/>
        <w:t>«Песни на слова Роберга Бернса» для баса в сопровожд. фп. (1955)</w:t>
        <w:br/>
        <w:t>в пер. С. Маршака - 73, 77. 78, 88, 200, 285, 6^</w:t>
      </w:r>
    </w:p>
    <w:p>
      <w:pPr>
        <w:sectPr>
          <w:headerReference w:type="default" r:id="rId1494"/>
          <w:footerReference w:type="default" r:id="rId1495"/>
          <w:type w:val="nextPage"/>
          <w:pgSz w:w="8391" w:h="11906"/>
          <w:pgMar w:left="1572" w:right="1572" w:gutter="0" w:header="720" w:top="3035" w:footer="720" w:bottom="8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</w:t>
        <w:tab/>
        <w:t>«Честная бедность» - 73</w:t>
      </w:r>
    </w:p>
    <w:p>
      <w:pPr>
        <w:pStyle w:val="Normal"/>
        <w:rPr/>
      </w:pPr>
      <w:r>
        <w:rPr/>
        <w:t>Мужа ш сщЬ» | 7</w:t>
      </w:r>
    </w:p>
    <w:p>
      <w:pPr>
        <w:pStyle w:val="Normal"/>
        <w:rPr/>
      </w:pPr>
      <w:r>
        <w:rPr/>
        <w:t>«Песни о Гражданской иойнс» см. «Песни Гражданской войны»</w:t>
        <w:br/>
        <w:t>«Песни о России», четыре кантаты для солистов, смеит хора и</w:t>
        <w:br/>
        <w:t>симф. орк. (1970) на сл. А. Блока {см. также «Пять песен о Рос-</w:t>
        <w:br/>
        <w:t>сии») - 73, 200, 628, 640, 650, 711</w:t>
      </w:r>
    </w:p>
    <w:p>
      <w:pPr>
        <w:pStyle w:val="Normal"/>
        <w:rPr/>
      </w:pPr>
      <w:r>
        <w:rPr/>
        <w:t>«Песни странника» для баритона в сопровожд. фп. (1941 — 1942) на</w:t>
        <w:br/>
        <w:t>сл. древнекитайских полов - 121, 637—638</w:t>
      </w:r>
    </w:p>
    <w:p>
      <w:pPr>
        <w:pStyle w:val="Normal"/>
        <w:rPr/>
      </w:pPr>
      <w:r>
        <w:rPr/>
        <w:t>«Песнопения и молитвы» дтя смеш. хора (1980-1997) наел, изли-</w:t>
        <w:br/>
        <w:t>тургич. поэзии - 564, 565, 585, 586, 615, 631. 640. 673, 699, 704.</w:t>
        <w:br/>
        <w:t>707-709</w:t>
      </w:r>
    </w:p>
    <w:p>
      <w:pPr>
        <w:pStyle w:val="Normal"/>
        <w:rPr/>
      </w:pPr>
      <w:r>
        <w:rPr/>
        <w:t>«Песньсестры об убитом брате»: «Два конца у песни...» см. «Плач</w:t>
        <w:br/>
        <w:t>сестры об убитом брате»</w:t>
      </w:r>
    </w:p>
    <w:p>
      <w:pPr>
        <w:pStyle w:val="Normal"/>
        <w:rPr/>
      </w:pPr>
      <w:r>
        <w:rPr/>
        <w:t>«Песня» см. Две пьесы для фп., скрипки и виолончели</w:t>
      </w:r>
    </w:p>
    <w:p>
      <w:pPr>
        <w:pStyle w:val="Normal"/>
        <w:rPr/>
      </w:pPr>
      <w:r>
        <w:rPr/>
        <w:t>«Песня» (из «Весенней кантаты») для смеш. хора без сопровожд.</w:t>
      </w:r>
    </w:p>
    <w:p>
      <w:pPr>
        <w:pStyle w:val="Normal"/>
        <w:rPr/>
      </w:pPr>
      <w:r>
        <w:rPr/>
        <w:t>на СЛ. Н. Некрасова   339, 6.5.?</w:t>
      </w:r>
    </w:p>
    <w:p>
      <w:pPr>
        <w:pStyle w:val="Normal"/>
        <w:rPr/>
      </w:pPr>
      <w:r>
        <w:rPr/>
        <w:t>«Песня военного времени»: «Давайте песню запоем...». Для смеш.</w:t>
        <w:br/>
        <w:t>хора в сопровожд. инструм. ансамбля (1940) на сл. А. Прокофьева</w:t>
        <w:br/>
        <w:t>&lt;также из: «Четыре песни на слова А. Прокофьева»&gt; - 223. 669</w:t>
        <w:br/>
        <w:t>«Песня Дездемоны» см. «Из Шекспира»</w:t>
      </w:r>
    </w:p>
    <w:p>
      <w:pPr>
        <w:pStyle w:val="Normal"/>
        <w:rPr/>
      </w:pPr>
      <w:r>
        <w:rPr/>
        <w:t>Песня Мери»: «Было время, процветала в мире наша сторона...»:</w:t>
        <w:br/>
        <w:t>Для мецно-соирано всопровожд. фп. (1975) к трагедии А. С. Пуш-</w:t>
        <w:br/>
        <w:t>кина «Пир во время чумы» (см. также «Из Пушкина &lt;1&gt;») - 73,</w:t>
        <w:br/>
        <w:t>167.338,617. 640</w:t>
      </w:r>
    </w:p>
    <w:p>
      <w:pPr>
        <w:pStyle w:val="Normal"/>
        <w:rPr/>
      </w:pPr>
      <w:r>
        <w:rPr/>
        <w:t>Песня Могильшика из трагедии "Гамлет"» см. «Из Шекспира»</w:t>
        <w:br/>
        <w:t>«Песня под тальянку» см «У меня отец — крестьянин»</w:t>
      </w:r>
    </w:p>
    <w:p>
      <w:pPr>
        <w:pStyle w:val="Normal"/>
        <w:rPr/>
      </w:pPr>
      <w:r>
        <w:rPr/>
        <w:t>«Песня Шута из комедии "Двенадцатая ночь"» см. «Из Шекспира»</w:t>
        <w:br/>
        <w:t>«Петербург», кантата дтя баса, смеш. хора и орк. на ст. А. Блока</w:t>
        <w:br/>
        <w:t>&lt;из чикла кантат «Песни о России»; содерж.: 1. «Пстро1ралское</w:t>
        <w:br/>
        <w:t>небо мутилось дождем...»; 2, «Я не предал белое знамя...»; 3. «Русь</w:t>
        <w:br/>
        <w:t>моя, жизнь моя...»&gt; — 63, 165, 200, 628, 650</w:t>
      </w:r>
    </w:p>
    <w:p>
      <w:pPr>
        <w:pStyle w:val="Normal"/>
        <w:rPr/>
      </w:pPr>
      <w:r>
        <w:rPr/>
        <w:t>«Петербург», поэма для баритона в сопровожд фп. (1995) на сл.</w:t>
        <w:br/>
        <w:t>А. Блока - 63, 142, 616, 628, 650, 711</w:t>
      </w:r>
    </w:p>
    <w:p>
      <w:pPr>
        <w:pStyle w:val="Normal"/>
        <w:rPr/>
      </w:pPr>
      <w:r>
        <w:rPr/>
        <w:t>«Петербургская песенка»: «Хожу, брожу понурый...» (1975) на СЛ.</w:t>
        <w:br/>
        <w:t>А. Блока {см. также: «Из Блока...»; «Песни о России»; «Петер</w:t>
        <w:br/>
        <w:t>бург», поэма; «Прощание с Петербургом») - 63, 165, 338, 616</w:t>
      </w:r>
    </w:p>
    <w:p>
      <w:pPr>
        <w:pStyle w:val="Normal"/>
        <w:rPr/>
      </w:pPr>
      <w:r>
        <w:rPr/>
        <w:t>«Петербургские песни» для сопрано, меццо-сопрано, баритона и</w:t>
        <w:br/>
        <w:t>баса в сопровожд. фи., скрипки и виолончели (1961-1963) на сл.</w:t>
        <w:br/>
        <w:t>А. Блока - 155, 158, 160, 339, 628, 643</w:t>
      </w:r>
    </w:p>
    <w:p>
      <w:pPr>
        <w:pStyle w:val="Normal"/>
        <w:rPr/>
      </w:pPr>
      <w:r>
        <w:rPr/>
        <w:t>«Петроградское небо мутилось дождем...» см. «Петербург», кантате</w:t>
      </w:r>
    </w:p>
    <w:p>
      <w:pPr>
        <w:pStyle w:val="Normal"/>
        <w:rPr/>
      </w:pPr>
      <w:r>
        <w:rPr/>
        <w:t>•</w:t>
      </w:r>
      <w:r>
        <w:rPr/>
        <w:tab/>
        <w:t>Плач сестры об убитом браге» см. «Песий Гражданской войны»</w:t>
      </w:r>
    </w:p>
    <w:p>
      <w:pPr>
        <w:pStyle w:val="Normal"/>
        <w:rPr/>
      </w:pPr>
      <w:r>
        <w:rPr/>
        <w:t>.По лесам, ла по долинам...» си. «Песни Гражданской войны»</w:t>
      </w:r>
    </w:p>
    <w:p>
      <w:pPr>
        <w:pStyle w:val="Normal"/>
        <w:rPr/>
      </w:pPr>
      <w:r>
        <w:rPr/>
        <w:t>«Повстречался сын с ОТЦОМ»: «И поныне на вспомипе по-за До</w:t>
        <w:br/>
        <w:t>пом и Донцом...» см.: «Пяль хоров на слова русских поэтов»; «Пес</w:t>
        <w:br/>
        <w:t>ни Гражданской войны»</w:t>
      </w:r>
    </w:p>
    <w:p>
      <w:pPr>
        <w:pStyle w:val="Normal"/>
        <w:rPr/>
      </w:pPr>
      <w:r>
        <w:rPr/>
        <w:t>«Под красным вязом...»: Для тенора с орк. (1974) на сл. С. Есени-</w:t>
        <w:br/>
        <w:t>на- 166,645</w:t>
      </w:r>
    </w:p>
    <w:p>
      <w:pPr>
        <w:sectPr>
          <w:headerReference w:type="default" r:id="rId1496"/>
          <w:footerReference w:type="default" r:id="rId1497"/>
          <w:type w:val="nextPage"/>
          <w:pgSz w:w="8391" w:h="11906"/>
          <w:pgMar w:left="1941" w:right="1941" w:gutter="0" w:header="720" w:top="2523" w:footer="720" w:bottom="94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</w:t>
        <w:tab/>
        <w:t>«Пол насыпью, во рву некошеном...», песня для меццо-сопрано н</w:t>
        <w:br/>
        <w:t>сопровожд. орк. (1967) на сл. А. Блока {см. также: «Из Блока...»</w:t>
        <w:br/>
        <w:t>«Нятьпессн о России»; «Песни о России») —623</w:t>
      </w:r>
    </w:p>
    <w:p>
      <w:pPr>
        <w:pStyle w:val="Normal"/>
        <w:rPr/>
      </w:pPr>
      <w:r>
        <w:rPr/>
        <w:t>774 | Теорий Скулой</w:t>
      </w:r>
    </w:p>
    <w:p>
      <w:pPr>
        <w:pStyle w:val="Normal"/>
        <w:rPr/>
      </w:pPr>
      <w:r>
        <w:rPr/>
        <w:t>-</w:t>
        <w:tab/>
        <w:t>«Подъезжая под Ижоры...» см «Шесть романсов на слова</w:t>
        <w:br/>
        <w:t>А. С. Пушкина»</w:t>
      </w:r>
    </w:p>
    <w:p>
      <w:pPr>
        <w:pStyle w:val="Normal"/>
        <w:rPr/>
      </w:pPr>
      <w:r>
        <w:rPr/>
        <w:t>«Поздним вечером ждала...» см. «Из Блока...»</w:t>
      </w:r>
    </w:p>
    <w:p>
      <w:pPr>
        <w:pStyle w:val="Normal"/>
        <w:rPr/>
      </w:pPr>
      <w:r>
        <w:rPr/>
        <w:t>-</w:t>
        <w:tab/>
        <w:t>«Покаяние блудного сына» си. «Песнопения и молигвы»</w:t>
      </w:r>
    </w:p>
    <w:p>
      <w:pPr>
        <w:pStyle w:val="Normal"/>
        <w:rPr/>
      </w:pPr>
      <w:r>
        <w:rPr/>
        <w:t>-</w:t>
        <w:tab/>
        <w:t>«Покаянный стих»: «Окаянны и убогие человече...» см. Три хора иг</w:t>
        <w:br/>
        <w:t>музыки к трагедии А. К. Толстого «Царь Федор Иоаннович»</w:t>
      </w:r>
    </w:p>
    <w:p>
      <w:pPr>
        <w:pStyle w:val="Normal"/>
        <w:rPr/>
      </w:pPr>
      <w:r>
        <w:rPr/>
        <w:t>«Покраснела рябина...» си. «Светлый гость»</w:t>
      </w:r>
    </w:p>
    <w:p>
      <w:pPr>
        <w:pStyle w:val="Normal"/>
        <w:rPr/>
      </w:pPr>
      <w:r>
        <w:rPr/>
        <w:t>Полька в 4 руки для фп. (1934) - 432</w:t>
      </w:r>
    </w:p>
    <w:p>
      <w:pPr>
        <w:pStyle w:val="Normal"/>
        <w:rPr/>
      </w:pPr>
      <w:r>
        <w:rPr/>
        <w:t>«Полюбил королевич Я нош...» си. «Песни западных славян»</w:t>
      </w:r>
    </w:p>
    <w:p>
      <w:pPr>
        <w:pStyle w:val="Normal"/>
        <w:rPr/>
      </w:pPr>
      <w:r>
        <w:rPr/>
        <w:t>«Помилуй нас. Господи...» см. «Песнопения и молитвы»</w:t>
      </w:r>
    </w:p>
    <w:p>
      <w:pPr>
        <w:pStyle w:val="Normal"/>
        <w:rPr/>
      </w:pPr>
      <w:r>
        <w:rPr/>
        <w:t>«По-осеннему кычсг сова...» си. «Отчалившая Русь»</w:t>
        <w:br/>
        <w:t>«Посещение» си «Из Блока...»</w:t>
      </w:r>
    </w:p>
    <w:p>
      <w:pPr>
        <w:pStyle w:val="Normal"/>
        <w:rPr/>
      </w:pPr>
      <w:r>
        <w:rPr/>
        <w:t>«Похоронят, зароют глубоко...» см. &lt;«Грустные песни»&gt;: «Из Бло-</w:t>
        <w:br/>
        <w:t>ка...»</w:t>
      </w:r>
    </w:p>
    <w:p>
      <w:pPr>
        <w:pStyle w:val="Normal"/>
        <w:rPr/>
      </w:pPr>
      <w:r>
        <w:rPr/>
        <w:t>Поэма Есенина см. «Поэма памяти Сертея Есенина»</w:t>
      </w:r>
    </w:p>
    <w:p>
      <w:pPr>
        <w:pStyle w:val="Normal"/>
        <w:rPr/>
      </w:pPr>
      <w:r>
        <w:rPr/>
        <w:t>«Поэма памяти Сергея Есенина» для тенора, смеш. хора и боль-</w:t>
        <w:br/>
        <w:t>шого симф. орк. (1956) на сл. С. Есенина - 70. 78. 84. 155.156, 290,</w:t>
        <w:br/>
        <w:t>618, 630, 631. 6.4, 690. 708</w:t>
      </w:r>
    </w:p>
    <w:p>
      <w:pPr>
        <w:pStyle w:val="Normal"/>
        <w:rPr/>
      </w:pPr>
      <w:r>
        <w:rPr/>
        <w:t>«Предварившыя утро яже о Марии...» («Мария приходит на моги-</w:t>
        <w:br/>
        <w:t>лу Христа») для меипо-сопрано с орк. (1980- 1990-е) на ел. из ли-</w:t>
        <w:br/>
        <w:t>тургич. поэзии - 587. 704</w:t>
      </w:r>
    </w:p>
    <w:p>
      <w:pPr>
        <w:pStyle w:val="Normal"/>
        <w:rPr/>
      </w:pPr>
      <w:r>
        <w:rPr/>
        <w:t>«Предчувствие»: «Снова тучи надо мною собралися в вышине...»</w:t>
        <w:br/>
        <w:t>см. «Шесть романсов на слова А. С. Пушкина»</w:t>
      </w:r>
    </w:p>
    <w:p>
      <w:pPr>
        <w:pStyle w:val="Normal"/>
        <w:rPr/>
      </w:pPr>
      <w:r>
        <w:rPr/>
        <w:t>Прелюдии дли фп (1933)- 431</w:t>
      </w:r>
    </w:p>
    <w:p>
      <w:pPr>
        <w:pStyle w:val="Normal"/>
        <w:rPr/>
      </w:pPr>
      <w:r>
        <w:rPr/>
        <w:t>Прелюдии для фп. (1934—1935) (си. также «Семь маленьких пьес</w:t>
        <w:br/>
        <w:t>дли фи») - 432</w:t>
      </w:r>
    </w:p>
    <w:p>
      <w:pPr>
        <w:pStyle w:val="Normal"/>
        <w:rPr/>
      </w:pPr>
      <w:r>
        <w:rPr/>
        <w:t>Прелюдия фа минор для фп. (1934) - 432</w:t>
        <w:br/>
        <w:t>«Пржевальский», музыка к кинофильму (1951) - 167, 168</w:t>
      </w:r>
    </w:p>
    <w:p>
      <w:pPr>
        <w:pStyle w:val="Normal"/>
        <w:rPr/>
      </w:pPr>
      <w:r>
        <w:rPr/>
        <w:t>«Приилите, поклонимся...» см. «Песнопения и молитвы»</w:t>
      </w:r>
    </w:p>
    <w:p>
      <w:pPr>
        <w:pStyle w:val="Normal"/>
        <w:rPr/>
      </w:pPr>
      <w:r>
        <w:rPr/>
        <w:t>«Пристал ко мне нищий дурак...» см. «Из Блока...»</w:t>
      </w:r>
    </w:p>
    <w:p>
      <w:pPr>
        <w:pStyle w:val="Normal"/>
        <w:rPr/>
      </w:pPr>
      <w:r>
        <w:rPr/>
        <w:t>«Про бороду» («Борода»: «На земле вола и горы...») си «Ладога»</w:t>
      </w:r>
    </w:p>
    <w:p>
      <w:pPr>
        <w:pStyle w:val="Normal"/>
        <w:rPr/>
      </w:pPr>
      <w:r>
        <w:rPr/>
        <w:t>«Простая песенка»: «Вот песенка простая о снеге на вершине...»:</w:t>
        <w:br/>
        <w:t>Для меццо-сопрано в сопроножл. фп. (1978) на сл. К. Кулиева, см.</w:t>
        <w:br/>
        <w:t>также: «Из Кайеына Кулиева»; На слова Кайсына Кулиева — 167,</w:t>
        <w:br/>
        <w:t>200,338</w:t>
      </w:r>
    </w:p>
    <w:p>
      <w:pPr>
        <w:pStyle w:val="Normal"/>
        <w:rPr/>
      </w:pPr>
      <w:r>
        <w:rPr/>
        <w:t>«Протяжная песня»: «Как тебя другие называют...»: Для тенора в</w:t>
        <w:br/>
        <w:t>сопровожд. орк./Сл. А. Прокофьева — 623</w:t>
      </w:r>
    </w:p>
    <w:p>
      <w:pPr>
        <w:pStyle w:val="Normal"/>
        <w:rPr/>
      </w:pPr>
      <w:r>
        <w:rPr/>
        <w:t>«Прощание с Петербургом», кантата .тля баритона, смеш. хора и</w:t>
        <w:br/>
        <w:t>орк. на сл. А. Блока &lt;из цикла кантат «Песни о России»; содерж.:</w:t>
        <w:br/>
        <w:t>I. «Поздним вечером ждала...»; 2. «Петербургская песенка»; 3.</w:t>
        <w:br/>
        <w:t>«Всё ли спокойно в народе...»; 4. «Пушкинскому Дому»&gt; - 63. 165.</w:t>
        <w:br/>
        <w:t>628, 650. 665</w:t>
      </w:r>
    </w:p>
    <w:p>
      <w:pPr>
        <w:pStyle w:val="Normal"/>
        <w:rPr/>
      </w:pPr>
      <w:r>
        <w:rPr/>
        <w:t>Пугачев &lt;неустаповл. произведение на сл. С Р.сенина?&gt; - 84</w:t>
      </w:r>
    </w:p>
    <w:p>
      <w:pPr>
        <w:pStyle w:val="Normal"/>
        <w:rPr/>
      </w:pPr>
      <w:r>
        <w:rPr/>
        <w:t>Пушкин см. «Из Пушкина &lt;1П&gt;»</w:t>
      </w:r>
    </w:p>
    <w:p>
      <w:pPr>
        <w:pStyle w:val="Normal"/>
        <w:rPr/>
      </w:pPr>
      <w:r>
        <w:rPr/>
        <w:t>Пушкинские романсы, пушкинский никл см. «Шесть романсов на</w:t>
        <w:br/>
        <w:t>слова А. С. Пушкина»</w:t>
      </w:r>
    </w:p>
    <w:p>
      <w:pPr>
        <w:sectPr>
          <w:headerReference w:type="default" r:id="rId1498"/>
          <w:footerReference w:type="default" r:id="rId1499"/>
          <w:type w:val="nextPage"/>
          <w:pgSz w:w="8391" w:h="11906"/>
          <w:pgMar w:left="1572" w:right="1572" w:gutter="0" w:header="720" w:top="2612" w:footer="720" w:bottom="91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Пушкинский венок», концерт для хора (1978) на сл. А. Пушки-</w:t>
        <w:br/>
        <w:t>на - 225, 290, 339, 653. 707</w:t>
      </w:r>
    </w:p>
    <w:p>
      <w:pPr>
        <w:pStyle w:val="Normal"/>
        <w:rPr/>
      </w:pPr>
      <w:r>
        <w:rPr/>
        <w:t>«Пушкинскому Дому»: «Имя Пушкинского Дома...» см. «Ил Бло-</w:t>
        <w:br/>
        <w:t>ка...»; «Петербург», кантата</w:t>
        <w:br/>
        <w:t>Пьесы для фп. (1936) - 432</w:t>
      </w:r>
    </w:p>
    <w:p>
      <w:pPr>
        <w:pStyle w:val="Normal"/>
        <w:rPr/>
      </w:pPr>
      <w:r>
        <w:rPr/>
        <w:t>&lt;«Пять песен о России», оратория для сопрано, меццо-сопрано,</w:t>
        <w:br/>
        <w:t>баритона и баса, смеш. хора и симф. орк. (1967) на сл. А. Блока.</w:t>
        <w:br/>
        <w:t>Содерж.: I. «Ты и во сне необычайна...»: Для баритона, жен. хора и</w:t>
        <w:br/>
        <w:t>орк.; 2. «Наш пугь степной»: «Река раскинулась, течет, фустит ле-</w:t>
        <w:br/>
        <w:t>ниво...» : Дли смеш. хора и орк.; 3. «Под насыпью, во рву некоше-</w:t>
        <w:br/>
        <w:t>ном...» : Для меццо-сопрано с орк.; 4. «У братской могилы»: «Я не</w:t>
        <w:br/>
        <w:t>предал белое знамя...» : Для баса, смеш. хора и орк.; 5. «Русь моя,</w:t>
        <w:br/>
        <w:t>жизнь моя...» : Дтя смеш хора с орк.&gt; - 63, 165, 200, 640, 650, 711</w:t>
        <w:br/>
        <w:t>«Пять хоров на слова А. Блока» см. «Ночные облака»</w:t>
        <w:br/>
        <w:t>«Пить хоров на слова русских поэтов» для смеш. хора без сопро-</w:t>
        <w:br/>
        <w:t>вожд. (1958; сл. Н. Гоголя. С. Есенина. А. Прокофьева, С. Орло-</w:t>
        <w:br/>
        <w:t>ва)- 167, 201, 223, 225, 339</w:t>
      </w:r>
    </w:p>
    <w:p>
      <w:pPr>
        <w:pStyle w:val="Normal"/>
        <w:rPr/>
      </w:pPr>
      <w:r>
        <w:rPr/>
        <w:t>«Размахнулось поле русских пашен...» для баса с орк. на сл. нсуст</w:t>
        <w:br/>
        <w:t>почта см. «Мужик», кантата; «Мужик», оратория</w:t>
        <w:br/>
        <w:t>♦ Река Кержснсн»: «Мы идем рука в руке...»: Для голоса в сопро-</w:t>
        <w:br/>
        <w:t>вожд. фп. на сл. Б.Корнилова (1972?), см. также: «На слова</w:t>
        <w:br/>
        <w:t>Б. Корнилова», «Русская старина», «Мужик», кантата — 167, 646</w:t>
        <w:br/>
        <w:t>«Рожденные в года глухие...» см. «Петербург», поэма</w:t>
        <w:br/>
        <w:t>«Рождественская песнь» см. «Песнопения и молитвы»</w:t>
        <w:br/>
        <w:t>Романсы и песни &lt;«Свирилов Г. Романсы и песни. Т. 1—2. М.: Му-</w:t>
        <w:br/>
        <w:t>зыка, 1975»&gt; - 75, 78, 84</w:t>
      </w:r>
    </w:p>
    <w:p>
      <w:pPr>
        <w:pStyle w:val="Normal"/>
        <w:rPr/>
      </w:pPr>
      <w:r>
        <w:rPr/>
        <w:t>«Романсы на слова М. Ю. Лермонтова» для голоса с фп. (1-я ред..</w:t>
        <w:br/>
        <w:t>1938)- 616</w:t>
      </w:r>
    </w:p>
    <w:p>
      <w:pPr>
        <w:pStyle w:val="Normal"/>
        <w:rPr/>
      </w:pPr>
      <w:r>
        <w:rPr/>
        <w:t>«Роняет лес бафяный свой убор...» см. «Шесть романсов на слова</w:t>
        <w:br/>
        <w:t>А. С. Пушкина»</w:t>
      </w:r>
    </w:p>
    <w:p>
      <w:pPr>
        <w:pStyle w:val="Normal"/>
        <w:rPr/>
      </w:pPr>
      <w:r>
        <w:rPr/>
        <w:t>&lt;(«Россия»), мистерия для чтеца, солистов, смеш. хора и симф.</w:t>
        <w:br/>
        <w:t>орк. (1980-е) на сл. А. Блока&gt; - 142, 640</w:t>
      </w:r>
    </w:p>
    <w:p>
      <w:pPr>
        <w:pStyle w:val="Normal"/>
        <w:rPr/>
      </w:pPr>
      <w:r>
        <w:rPr/>
        <w:t>«Русская песня»: «Подле речки на бережку...»: Для голоса в сопро-</w:t>
        <w:br/>
        <w:t>вожд. фп. (1965) на нар. сл. - 158, 160</w:t>
      </w:r>
    </w:p>
    <w:p>
      <w:pPr>
        <w:pStyle w:val="Normal"/>
        <w:rPr/>
      </w:pPr>
      <w:r>
        <w:rPr/>
        <w:t>«Русская природа»: «Есть в русской природе усталая нежность...»:</w:t>
        <w:br/>
        <w:t>Для меццо-сопрано в сопровожд. орк. на сл. К. Бальмонта - 617</w:t>
        <w:br/>
        <w:t>«Русская старина», оратория для баса, смеш. хора и симф. орк. си.</w:t>
        <w:br/>
        <w:t>«Мужик», кантата</w:t>
      </w:r>
    </w:p>
    <w:p>
      <w:pPr>
        <w:pStyle w:val="Normal"/>
        <w:rPr/>
      </w:pPr>
      <w:r>
        <w:rPr/>
        <w:t>«Русские огороды»: «Огороды русские под холмом седым...» см.</w:t>
        <w:br/>
        <w:t>«Золотой сон...»</w:t>
      </w:r>
    </w:p>
    <w:p>
      <w:pPr>
        <w:pStyle w:val="Normal"/>
        <w:rPr/>
      </w:pPr>
      <w:r>
        <w:rPr/>
        <w:t>«Русский псалом»: «Ах, вы друга - полюбовные собратья...» &lt;из</w:t>
        <w:br/>
        <w:t>цикла «Духовные стихи старообрядческого толка» на сл. Н. Клю-</w:t>
        <w:br/>
        <w:t>ева&gt;; см. также «Из Клюева»&gt; - 615</w:t>
      </w:r>
    </w:p>
    <w:p>
      <w:pPr>
        <w:sectPr>
          <w:headerReference w:type="default" r:id="rId1500"/>
          <w:footerReference w:type="default" r:id="rId1501"/>
          <w:type w:val="nextPage"/>
          <w:pgSz w:w="8391" w:h="11906"/>
          <w:pgMar w:left="2001" w:right="2001" w:gutter="0" w:header="720" w:top="308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Русское сердце»: «Заданью, та синею далью...» сл. «Гимны Родине»</w:t>
        <w:br/>
        <w:t>«Русь моя - жизнь моя...» см. «Из Блока...»; «Петербург», кантата</w:t>
        <w:br/>
        <w:t>«Рыбаки на Ладоге»: «Идет большая сойма...», песня для баса в со-</w:t>
        <w:br/>
        <w:t>провожд. фи. (1958) на сл. А. Прокофьева - 223</w:t>
        <w:br/>
        <w:t>«С Богом в дальнюю дорогу..» см. «Песни западных славян»</w:t>
        <w:br/>
        <w:t>«Светлый гость», кантата для солистов, смеш. хора и симф. орк.</w:t>
        <w:br/>
        <w:t>(1962-1990-е) на сл. С. Есенина - 73, 166,200, 202. 330,334</w:t>
      </w:r>
    </w:p>
    <w:p>
      <w:pPr>
        <w:pStyle w:val="Normal"/>
        <w:rPr/>
      </w:pPr>
      <w:r>
        <w:rPr/>
        <w:t>776 1Скрифб</w:t>
      </w:r>
    </w:p>
    <w:p>
      <w:pPr>
        <w:pStyle w:val="Normal"/>
        <w:rPr/>
      </w:pPr>
      <w:r>
        <w:rPr/>
        <w:t>-</w:t>
        <w:tab/>
        <w:t>«Свирель запела на мосту...» см. «Из Блока...»</w:t>
      </w:r>
    </w:p>
    <w:p>
      <w:pPr>
        <w:pStyle w:val="Normal"/>
        <w:rPr/>
      </w:pPr>
      <w:r>
        <w:rPr/>
        <w:t>•</w:t>
      </w:r>
      <w:r>
        <w:rPr/>
        <w:t>Свят, свят, свят...» &lt;из «Больших молитв» для смеш. хора бет со-</w:t>
        <w:br/>
        <w:t>провожд. и в сопровожд. орк. (1980—1990-е) на сл. ит православ-</w:t>
        <w:br/>
        <w:t>ного обихода&gt; — 615</w:t>
      </w:r>
    </w:p>
    <w:p>
      <w:pPr>
        <w:pStyle w:val="Normal"/>
        <w:rPr/>
      </w:pPr>
      <w:r>
        <w:rPr/>
        <w:t>«Святый Боже...» см. «Песнопения и молитвы»</w:t>
      </w:r>
    </w:p>
    <w:p>
      <w:pPr>
        <w:pStyle w:val="Normal"/>
        <w:rPr/>
      </w:pPr>
      <w:r>
        <w:rPr/>
        <w:t>«Се Жених грядет. » см. «Песнопения и молитвы»</w:t>
      </w:r>
    </w:p>
    <w:p>
      <w:pPr>
        <w:pStyle w:val="Normal"/>
        <w:rPr/>
      </w:pPr>
      <w:r>
        <w:rPr/>
        <w:t>«Семь маленьких пьес для фп., 1-е изд., 1982», нотное издание (см.</w:t>
        <w:br/>
        <w:t>также: Прелюдии для фп. (1934—1935) - 432</w:t>
      </w:r>
    </w:p>
    <w:p>
      <w:pPr>
        <w:pStyle w:val="Normal"/>
        <w:rPr/>
      </w:pPr>
      <w:r>
        <w:rPr/>
        <w:t>«Сердца над бездной»: «Темно в комнатах и душно...» для сопр. с</w:t>
        <w:br/>
        <w:t>орк. (не позднее 1974) на сл. А. Блока; &lt;рел. для меццо-сопрано с</w:t>
        <w:br/>
        <w:t>орк. см. «Из Блока...»&gt; - 165, 616</w:t>
      </w:r>
    </w:p>
    <w:p>
      <w:pPr>
        <w:pStyle w:val="Normal"/>
        <w:rPr/>
      </w:pPr>
      <w:r>
        <w:rPr/>
        <w:t>«Серебристая дорога...» см. «Отчалившая Русь»</w:t>
      </w:r>
    </w:p>
    <w:p>
      <w:pPr>
        <w:pStyle w:val="Normal"/>
        <w:rPr/>
      </w:pPr>
      <w:r>
        <w:rPr/>
        <w:t>Серенада Рюи Блата см. «Две песни излрамы В Гюго "Рюи Блаз"»</w:t>
      </w:r>
    </w:p>
    <w:p>
      <w:pPr>
        <w:pStyle w:val="Normal"/>
        <w:rPr/>
      </w:pPr>
      <w:r>
        <w:rPr/>
        <w:t>«Сибирская песенка»: «Снова зорька аленькая...» из пьесы «Ум-</w:t>
        <w:br/>
        <w:t>ка - белый медведь» ;ьля голоса с фп. (1936) на сл. И. Сельвинско-</w:t>
        <w:br/>
        <w:t>ю - 432,Ш</w:t>
      </w:r>
    </w:p>
    <w:p>
      <w:pPr>
        <w:pStyle w:val="Normal"/>
        <w:rPr/>
      </w:pPr>
      <w:r>
        <w:rPr/>
        <w:t>«Сибирь»: «Только с севера коршун сердитый...», песня (1968) па</w:t>
        <w:br/>
        <w:t>сл. В. Саянова - 338. 624, 66*</w:t>
      </w:r>
    </w:p>
    <w:p>
      <w:pPr>
        <w:pStyle w:val="Normal"/>
        <w:rPr/>
      </w:pPr>
      <w:r>
        <w:rPr/>
        <w:t>«Силуэт»: «Есть у меня твой силуэт...» см. «Восемь романсов на</w:t>
        <w:br/>
        <w:t>слова м. Ю.Лермонтова»</w:t>
      </w:r>
    </w:p>
    <w:p>
      <w:pPr>
        <w:pStyle w:val="Normal"/>
        <w:rPr/>
      </w:pPr>
      <w:r>
        <w:rPr/>
        <w:t>«Симоне, Пётр... Глеты? Приди...» см. «Отчалившая Русь»</w:t>
      </w:r>
    </w:p>
    <w:p>
      <w:pPr>
        <w:pStyle w:val="Normal"/>
        <w:rPr/>
      </w:pPr>
      <w:r>
        <w:rPr/>
        <w:t>Симфония для струнных (1940) - 88. Л.).?. 711</w:t>
      </w:r>
    </w:p>
    <w:p>
      <w:pPr>
        <w:pStyle w:val="Normal"/>
        <w:rPr/>
      </w:pPr>
      <w:r>
        <w:rPr/>
        <w:t>«Синее небо, цветная луга...» (из не ИЗ В. соч. для солистов, хора и</w:t>
        <w:br/>
        <w:t>орк.) на сл. С Есенина - 617</w:t>
      </w:r>
    </w:p>
    <w:p>
      <w:pPr>
        <w:pStyle w:val="Normal"/>
        <w:rPr/>
      </w:pPr>
      <w:r>
        <w:rPr/>
        <w:t>«Синий туман»: «Синий туман. Снеговое раздолье...» СМ. «Му-</w:t>
        <w:br/>
        <w:t>жик», оратория</w:t>
      </w:r>
    </w:p>
    <w:p>
      <w:pPr>
        <w:pStyle w:val="Normal"/>
        <w:rPr/>
      </w:pPr>
      <w:r>
        <w:rPr/>
        <w:t>Скандербег («Великий воин Албании Сканлербег»), музыка к ки-</w:t>
        <w:br/>
        <w:t>нофильму (195.3) - 168. 646</w:t>
      </w:r>
    </w:p>
    <w:p>
      <w:pPr>
        <w:pStyle w:val="Normal"/>
        <w:rPr/>
      </w:pPr>
      <w:r>
        <w:rPr/>
        <w:t>«Слава (быстрая)» см. «Песнопения и молитвы»</w:t>
      </w:r>
    </w:p>
    <w:p>
      <w:pPr>
        <w:pStyle w:val="Normal"/>
        <w:rPr/>
      </w:pPr>
      <w:r>
        <w:rPr/>
        <w:t>«Слава в Вышних Богу..» см. «Светлый гость»</w:t>
      </w:r>
    </w:p>
    <w:p>
      <w:pPr>
        <w:pStyle w:val="Normal"/>
        <w:rPr/>
      </w:pPr>
      <w:r>
        <w:rPr/>
        <w:t>«Слава и Аллилуйя» см. «Песнопения и молитвы»</w:t>
      </w:r>
    </w:p>
    <w:p>
      <w:pPr>
        <w:pStyle w:val="Normal"/>
        <w:rPr/>
      </w:pPr>
      <w:r>
        <w:rPr/>
        <w:t>«Слава Отцу и Сыну...» для баса соло и смеш. хора см. «Слава и А|-</w:t>
        <w:br/>
        <w:t>лилуйя»</w:t>
      </w:r>
    </w:p>
    <w:p>
      <w:pPr>
        <w:pStyle w:val="Normal"/>
        <w:rPr/>
      </w:pPr>
      <w:r>
        <w:rPr/>
        <w:t>«Слева поле - справа поле...» &lt;«Чстыре песни на слова А. Про-</w:t>
        <w:br/>
        <w:t>кофьеве - 225. 339, 669</w:t>
      </w:r>
    </w:p>
    <w:p>
      <w:pPr>
        <w:pStyle w:val="Normal"/>
        <w:rPr/>
      </w:pPr>
      <w:r>
        <w:rPr/>
        <w:t>«Слеза»: «Ехал, ехал раз извозчик...», песня для баса в сопровожд.</w:t>
        <w:br/>
        <w:t>фп. (1958) на нар. слова - 158, 160</w:t>
      </w:r>
    </w:p>
    <w:p>
      <w:pPr>
        <w:pStyle w:val="Normal"/>
        <w:rPr/>
      </w:pPr>
      <w:r>
        <w:rPr/>
        <w:t>«Слободская лирика: Семь несен на стихи А Прокофьева и</w:t>
        <w:br/>
        <w:t>М. Исаковского» - 158, 160, 624. 645</w:t>
      </w:r>
    </w:p>
    <w:p>
      <w:pPr>
        <w:pStyle w:val="Normal"/>
        <w:rPr/>
      </w:pPr>
      <w:r>
        <w:rPr/>
        <w:t>«Смерть комиссара»: «Ой, упал мой друг с коня...»: Для сопрано,</w:t>
        <w:br/>
        <w:t>мепцо-еопрано, смеш. хора и орк наел. П. Тычины в пер. А. Про-</w:t>
        <w:br/>
        <w:t>кофьева см. «Песни Гражданской войны»</w:t>
      </w:r>
    </w:p>
    <w:p>
      <w:pPr>
        <w:pStyle w:val="Normal"/>
        <w:rPr/>
      </w:pPr>
      <w:r>
        <w:rPr/>
        <w:t>«Солдатская шинель»: «Эх. суконная, казенная, салдалская ши-</w:t>
        <w:br/>
        <w:t>нель (отрывок из поэмы "Василий Теркин")», песня (197Х) на сл.</w:t>
        <w:br/>
        <w:t>А. Твардовского - .338, 624, 66*</w:t>
      </w:r>
    </w:p>
    <w:p>
      <w:pPr>
        <w:pStyle w:val="Normal"/>
        <w:rPr/>
      </w:pPr>
      <w:r>
        <w:rPr/>
        <w:t>Соната для скрипки и фп. (1935) - 432</w:t>
      </w:r>
    </w:p>
    <w:p>
      <w:pPr>
        <w:pStyle w:val="Normal"/>
        <w:rPr/>
      </w:pPr>
      <w:r>
        <w:rPr/>
        <w:t>Соната для фп. соль минор (1944) — 78, 87, 6.?.?</w:t>
      </w:r>
    </w:p>
    <w:p>
      <w:pPr>
        <w:pStyle w:val="Normal"/>
        <w:rPr/>
      </w:pPr>
      <w:r>
        <w:rPr/>
        <w:t>Сонатина для фп. (1934) - 432</w:t>
      </w:r>
    </w:p>
    <w:p>
      <w:pPr>
        <w:sectPr>
          <w:headerReference w:type="default" r:id="rId1502"/>
          <w:footerReference w:type="default" r:id="rId1503"/>
          <w:type w:val="nextPage"/>
          <w:pgSz w:w="8391" w:h="11906"/>
          <w:pgMar w:left="1579" w:right="1579" w:gutter="0" w:header="720" w:top="2691" w:footer="720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ЩШ кик а$к</w:t>
      </w:r>
    </w:p>
    <w:p>
      <w:pPr>
        <w:pStyle w:val="Normal"/>
        <w:rPr/>
      </w:pPr>
      <w:r>
        <w:br w:type="column"/>
      </w:r>
      <w:r>
        <w:rPr/>
        <w:t>111</w:t>
      </w:r>
    </w:p>
    <w:p>
      <w:pPr>
        <w:sectPr>
          <w:headerReference w:type="default" r:id="rId1504"/>
          <w:footerReference w:type="default" r:id="rId1505"/>
          <w:type w:val="nextPage"/>
          <w:pgSz w:w="8391" w:h="11906"/>
          <w:pgMar w:left="1627" w:right="4939" w:gutter="0" w:header="720" w:top="2859" w:footer="720" w:bottom="776"/>
          <w:pgNumType w:fmt="decimal"/>
          <w:cols w:num="2" w:equalWidth="false" w:sep="false">
            <w:col w:w="950" w:space="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«Сочельник в лесу» для голоса в сопровожд. орк. (1972 или 197.1)</w:t>
        <w:br/>
        <w:t>см. «Из Блока...»</w:t>
      </w:r>
    </w:p>
    <w:p>
      <w:pPr>
        <w:pStyle w:val="Normal"/>
        <w:rPr/>
      </w:pPr>
      <w:r>
        <w:rPr/>
        <w:t>«Спокойная метель»: «Покойник спать ложится...» СМ. &lt;• Грустные</w:t>
        <w:br/>
        <w:t>песни»&gt;; «Ич Блока...»</w:t>
      </w:r>
    </w:p>
    <w:p>
      <w:pPr>
        <w:pStyle w:val="Normal"/>
        <w:rPr/>
      </w:pPr>
      <w:r>
        <w:rPr/>
        <w:t>«Станция Починок»: «За недолгий жизни срок...», песня дня бари-</w:t>
        <w:br/>
        <w:t>тона и трехголосн. хора в сопровожд. фп. (1960) на сл. А. Твардов-</w:t>
        <w:br/>
        <w:t>ского - 338, 668</w:t>
      </w:r>
    </w:p>
    <w:p>
      <w:pPr>
        <w:pStyle w:val="Normal"/>
        <w:rPr/>
      </w:pPr>
      <w:r>
        <w:rPr/>
        <w:t>«Старость»: «Поредели, побелели...»: Дли меццо-сопрано с фп.</w:t>
        <w:br/>
        <w:t>(1978) на сл. А. С. Пушкина, см. также «Монологи и гимны...»;</w:t>
        <w:br/>
        <w:t>«Из Пушкина &lt;111&gt;» - 338</w:t>
      </w:r>
    </w:p>
    <w:p>
      <w:pPr>
        <w:pStyle w:val="Normal"/>
        <w:rPr/>
      </w:pPr>
      <w:r>
        <w:rPr/>
        <w:t>«Страдания любви»: «Где б ни увидел я красу...», романс дтя голо-</w:t>
        <w:br/>
        <w:t>са с фп. (1949) на сл. А. Исаакяна в пер. С. Шервинского - 497</w:t>
        <w:br/>
        <w:t>«Страна отцов», поэма для тенора, баса и фп. (1950) на сл. А. Иса-</w:t>
        <w:br/>
        <w:t>акяна п пер. рус. поэтов - 87, 88, 200, 226, 285</w:t>
        <w:br/>
        <w:t>•Странное рождество видевше...» см. «Песнопения и молитвы»</w:t>
        <w:br/>
        <w:t>«Стучится гаю...»см. «Ич Блока...»</w:t>
        <w:br/>
        <w:t>Сын с отцом см. «Повстречался сын с огцом...»</w:t>
        <w:br/>
        <w:t>«Тайная вечеря»: «Вечери Твоея тайная...» (см. «Песнопения и мо-</w:t>
        <w:br/>
        <w:t>литвы») — 564</w:t>
      </w:r>
    </w:p>
    <w:p>
      <w:pPr>
        <w:pStyle w:val="Normal"/>
        <w:rPr/>
      </w:pPr>
      <w:r>
        <w:rPr/>
        <w:t>«Там, за Млечными холмами...» см. «Отчалившая Русь», поэма</w:t>
        <w:br/>
        <w:t>«Темно в комнатах и душно...» см. «Сердца над бездной»</w:t>
        <w:br/>
        <w:t>«Три времени года» см. «Три миниатюры»</w:t>
      </w:r>
    </w:p>
    <w:p>
      <w:pPr>
        <w:pStyle w:val="Normal"/>
        <w:rPr/>
      </w:pPr>
      <w:r>
        <w:rPr/>
        <w:t>«Три миниатюры» для смеш. хора без сопровожд. (1972-1975) на</w:t>
        <w:br/>
        <w:t>сл. нар. и А. Блока - 73, 79, 225, 290, 339, 653</w:t>
        <w:br/>
        <w:t>«Три образа Богородицы» для смеш. хора без сопровожд. (1980-е)</w:t>
        <w:br/>
        <w:t>на слова из литургич. поэзии - 585</w:t>
      </w:r>
    </w:p>
    <w:p>
      <w:pPr>
        <w:pStyle w:val="Normal"/>
        <w:rPr/>
      </w:pPr>
      <w:r>
        <w:rPr/>
        <w:t>«Три песни на слова А. Блока» для низкого голоса в сопровожд.</w:t>
        <w:br/>
        <w:t>фп. (1972) - 155, 158, 160, 165</w:t>
      </w:r>
    </w:p>
    <w:p>
      <w:pPr>
        <w:pStyle w:val="Normal"/>
        <w:rPr/>
      </w:pPr>
      <w:r>
        <w:rPr/>
        <w:t>«Три пьесы ит "Альбома для детей"» для смеш. хора без сопро-</w:t>
        <w:br/>
        <w:t>вожд. (1975) - 75, 77, 225, 290, 339, 631, 653</w:t>
      </w:r>
    </w:p>
    <w:p>
      <w:pPr>
        <w:pStyle w:val="Normal"/>
        <w:rPr/>
      </w:pPr>
      <w:r>
        <w:rPr/>
        <w:t>«Три старинные песни Курской губернии», кантата для двух мец-</w:t>
        <w:br/>
        <w:t>цо-сопрано, смеш. хора и ансамбля удар, ииструм. (1990) на нар.</w:t>
        <w:br/>
        <w:t>сл. - 458</w:t>
      </w:r>
    </w:p>
    <w:p>
      <w:pPr>
        <w:pStyle w:val="Normal"/>
        <w:rPr/>
      </w:pPr>
      <w:r>
        <w:rPr/>
        <w:t>«Три стихиры ("монастырские") для мужского хора» см. «Песно-</w:t>
        <w:br/>
        <w:t>пения и молитвы»</w:t>
      </w:r>
    </w:p>
    <w:p>
      <w:pPr>
        <w:pStyle w:val="Normal"/>
        <w:rPr/>
      </w:pPr>
      <w:r>
        <w:rPr/>
        <w:t>Три хора из Детского альбома см. «Три пьесы из "Альбома дтя де-</w:t>
        <w:br/>
        <w:t>тей"»</w:t>
      </w:r>
    </w:p>
    <w:p>
      <w:pPr>
        <w:pStyle w:val="Normal"/>
        <w:rPr/>
      </w:pPr>
      <w:r>
        <w:rPr/>
        <w:t>«Три хора из музыки к трагедии А. К. Толстого "Царь Федор Иоан-</w:t>
        <w:br/>
        <w:t>нонич"» (1973) - 70, 78, 79, 91, 93, 155, 225, 339, 458, 577-578, 629,</w:t>
        <w:br/>
        <w:t>630, 639, 653</w:t>
      </w:r>
    </w:p>
    <w:p>
      <w:pPr>
        <w:pStyle w:val="Normal"/>
        <w:rPr/>
      </w:pPr>
      <w:r>
        <w:rPr/>
        <w:t>Три хора на слова А. Прокофьева &lt;?&gt; - 458</w:t>
      </w:r>
    </w:p>
    <w:p>
      <w:pPr>
        <w:pStyle w:val="Normal"/>
        <w:rPr/>
      </w:pPr>
      <w:r>
        <w:rPr/>
        <w:t>«Зри цензора (Тимковский, Бирюков и Красовский)»: «Гимков-</w:t>
        <w:br/>
        <w:t>ский царствовал...» см. «Бич Ювенала»</w:t>
      </w:r>
    </w:p>
    <w:p>
      <w:pPr>
        <w:pStyle w:val="Normal"/>
        <w:rPr/>
      </w:pPr>
      <w:r>
        <w:rPr/>
        <w:t>Трио для скрипки, виолончели и фп. (1946) - 78, 87, 155, 206. 289,</w:t>
        <w:br/>
        <w:t>290, 497, 534</w:t>
      </w:r>
    </w:p>
    <w:p>
      <w:pPr>
        <w:pStyle w:val="Normal"/>
        <w:rPr/>
      </w:pPr>
      <w:r>
        <w:rPr/>
        <w:t>Триптих см. «Маленький триптих»</w:t>
      </w:r>
    </w:p>
    <w:p>
      <w:pPr>
        <w:pStyle w:val="Normal"/>
        <w:rPr/>
      </w:pPr>
      <w:r>
        <w:rPr/>
        <w:t>«Ты и во сне необычайна...» см. «Пять песен о России»; «Из Бло-</w:t>
        <w:br/>
        <w:t>ка...»</w:t>
      </w:r>
    </w:p>
    <w:p>
      <w:pPr>
        <w:sectPr>
          <w:headerReference w:type="default" r:id="rId1506"/>
          <w:footerReference w:type="default" r:id="rId1507"/>
          <w:type w:val="nextPage"/>
          <w:pgSz w:w="8391" w:h="11906"/>
          <w:pgMar w:left="1627" w:right="1627" w:gutter="0" w:header="720" w:top="2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«Ты лапой мне ту песню, что прежде...» ДЛЯ четырех!олоен. жен.</w:t>
        <w:br/>
        <w:t>хора см. «Два хора на слова С. Есенина»</w:t>
      </w:r>
    </w:p>
    <w:p>
      <w:pPr>
        <w:pStyle w:val="Normal"/>
        <w:rPr/>
      </w:pPr>
      <w:r>
        <w:rPr/>
        <w:t>-</w:t>
        <w:tab/>
        <w:t>«Ты проходишь бет улыбки.» («Богоматерь в городе») см. «Петер-</w:t>
        <w:br/>
        <w:t>бург», поэма</w:t>
      </w:r>
    </w:p>
    <w:p>
      <w:pPr>
        <w:pStyle w:val="Normal"/>
        <w:rPr/>
      </w:pPr>
      <w:r>
        <w:rPr/>
        <w:t>-</w:t>
        <w:tab/>
        <w:t>«Тяжко нам было под вьюгами...» для смеш. хора с орк. (конец</w:t>
        <w:br/>
        <w:t>1970-х) наел. А. Блока {см. также «Песни безвременья») - 339, 564</w:t>
      </w:r>
    </w:p>
    <w:p>
      <w:pPr>
        <w:pStyle w:val="Normal"/>
        <w:rPr/>
      </w:pPr>
      <w:r>
        <w:rPr/>
        <w:t>«У берега зеленого...» см. «Ночные облака»</w:t>
      </w:r>
    </w:p>
    <w:p>
      <w:pPr>
        <w:pStyle w:val="Normal"/>
        <w:rPr/>
      </w:pPr>
      <w:r>
        <w:rPr/>
        <w:t>«У меня отец    крестьянин», вок. цикл на сл. С. Есенина - 158,</w:t>
        <w:br/>
        <w:t>160. 623</w:t>
      </w:r>
    </w:p>
    <w:p>
      <w:pPr>
        <w:pStyle w:val="Normal"/>
        <w:rPr/>
      </w:pPr>
      <w:r>
        <w:rPr/>
        <w:t>«Уваров» («Вот злодеев покровитель...») си. «Бич Ювенала»</w:t>
      </w:r>
    </w:p>
    <w:p>
      <w:pPr>
        <w:pStyle w:val="Normal"/>
        <w:rPr/>
      </w:pPr>
      <w:r>
        <w:rPr/>
        <w:t>-</w:t>
        <w:tab/>
        <w:t>«Утоли моя печали...» см. «Невеста»</w:t>
      </w:r>
    </w:p>
    <w:p>
      <w:pPr>
        <w:pStyle w:val="Normal"/>
        <w:rPr/>
      </w:pPr>
      <w:r>
        <w:rPr/>
        <w:t>- «Утренняя песенка»: «Едва забрезжил первый свет...» см. «Две пес-</w:t>
        <w:br/>
        <w:t>ни па слова С. Виленского»: Дтя баритона в сопровожд. фп. (1967)</w:t>
      </w:r>
    </w:p>
    <w:p>
      <w:pPr>
        <w:pStyle w:val="Normal"/>
        <w:rPr/>
      </w:pPr>
      <w:r>
        <w:rPr/>
        <w:t>-</w:t>
        <w:tab/>
        <w:t>«Утро в Москве»: «Упоительно встать в ранний час...» см. «Три пес-</w:t>
        <w:br/>
        <w:t>ни на слова А. Блока»</w:t>
      </w:r>
    </w:p>
    <w:p>
      <w:pPr>
        <w:pStyle w:val="Normal"/>
        <w:rPr/>
      </w:pPr>
      <w:r>
        <w:rPr/>
        <w:t>-</w:t>
        <w:tab/>
        <w:t>«Ухожу из деревни»: «Огороды русские под холмом сслыч...» см.</w:t>
        <w:br/>
        <w:t>«Золотой сон...» («Из Рубцова»)</w:t>
      </w:r>
    </w:p>
    <w:p>
      <w:pPr>
        <w:pStyle w:val="Normal"/>
        <w:rPr/>
      </w:pPr>
      <w:r>
        <w:rPr/>
        <w:t>-</w:t>
        <w:tab/>
        <w:t>«Флюгер»: «Тихо. И будет все гише...» см. «Три песни на слова</w:t>
        <w:br/>
        <w:t>А. Блока»</w:t>
      </w:r>
    </w:p>
    <w:p>
      <w:pPr>
        <w:pStyle w:val="Normal"/>
        <w:rPr/>
      </w:pPr>
      <w:r>
        <w:rPr/>
        <w:t>Фортепианные пьесы см. «Пьесы для фп.»</w:t>
      </w:r>
    </w:p>
    <w:p>
      <w:pPr>
        <w:pStyle w:val="Normal"/>
        <w:rPr/>
      </w:pPr>
      <w:r>
        <w:rPr/>
        <w:t>0&gt;утато &lt;?&gt; &lt;«Из мистерии»&gt; - 142</w:t>
      </w:r>
    </w:p>
    <w:p>
      <w:pPr>
        <w:pStyle w:val="Normal"/>
        <w:rPr/>
      </w:pPr>
      <w:r>
        <w:rPr/>
        <w:t>«Хоровод»: «Веселимся, кружимся, хороводом тешимся...», сл.</w:t>
        <w:br/>
        <w:t>А. Блока см. «Три миниатюры»</w:t>
      </w:r>
    </w:p>
    <w:p>
      <w:pPr>
        <w:pStyle w:val="Normal"/>
        <w:rPr/>
      </w:pPr>
      <w:r>
        <w:rPr/>
        <w:t>-</w:t>
        <w:tab/>
        <w:t>«Христос воскресе...» &lt;из «Величания Пасхи»&gt; для смеш. хора с</w:t>
        <w:br/>
        <w:t>орк. на сл. из православного обихода - 615</w:t>
      </w:r>
    </w:p>
    <w:p>
      <w:pPr>
        <w:pStyle w:val="Normal"/>
        <w:rPr/>
      </w:pPr>
      <w:r>
        <w:rPr/>
        <w:t>-</w:t>
        <w:tab/>
        <w:t>«Царь Александр I»: «Воспитанный иол барабаном...» см. «Бич</w:t>
        <w:br/>
        <w:t>Ювенала»</w:t>
      </w:r>
    </w:p>
    <w:p>
      <w:pPr>
        <w:pStyle w:val="Normal"/>
        <w:rPr/>
      </w:pPr>
      <w:r>
        <w:rPr/>
        <w:t>-</w:t>
        <w:tab/>
        <w:t>Частушки см. «Ночные запевки»</w:t>
      </w:r>
    </w:p>
    <w:p>
      <w:pPr>
        <w:pStyle w:val="Normal"/>
        <w:rPr/>
      </w:pPr>
      <w:r>
        <w:rPr/>
        <w:t>-</w:t>
        <w:tab/>
        <w:t>«Шесть романсов на слова А. С. Пушкина» (1935) - 155. 156, 158.</w:t>
        <w:br/>
        <w:t>160. 226, 422. 432. 617-618, 623. 708, 711</w:t>
      </w:r>
    </w:p>
    <w:p>
      <w:pPr>
        <w:pStyle w:val="Normal"/>
        <w:rPr/>
      </w:pPr>
      <w:r>
        <w:rPr/>
        <w:t>«Шинель» си. «Солдатская шинель»</w:t>
      </w:r>
    </w:p>
    <w:p>
      <w:pPr>
        <w:pStyle w:val="Normal"/>
        <w:rPr/>
      </w:pPr>
      <w:r>
        <w:rPr/>
        <w:t>«Эти бедные селенья...», песня (1959) на сл. Ф. Тютчева - 158, 160,</w:t>
        <w:br/>
        <w:t>624</w:t>
      </w:r>
    </w:p>
    <w:p>
      <w:pPr>
        <w:pStyle w:val="Normal"/>
        <w:rPr/>
      </w:pPr>
      <w:r>
        <w:rPr/>
        <w:t>-</w:t>
        <w:tab/>
        <w:t>«Я вырезал посох из дуба...», иесия для баса в сопровожд. фп</w:t>
        <w:br/>
        <w:t>(1989) &lt;рсл. дтя баритона с орк&gt; на сл. А. Блока - 616</w:t>
      </w:r>
    </w:p>
    <w:p>
      <w:pPr>
        <w:pStyle w:val="Normal"/>
        <w:rPr/>
      </w:pPr>
      <w:r>
        <w:rPr/>
        <w:t>-</w:t>
        <w:tab/>
        <w:t>«Я не предал белое знамя...», песня для баса и симф. орк. на сл.</w:t>
        <w:br/>
        <w:t>А. Блок;! см. «Из Блока...»; «Петербург», кантата</w:t>
      </w:r>
    </w:p>
    <w:p>
      <w:pPr>
        <w:pStyle w:val="Normal"/>
        <w:rPr/>
      </w:pPr>
      <w:r>
        <w:rPr/>
        <w:t>-</w:t>
        <w:tab/>
        <w:t>«Я - отрок, зажигаю свечи...», песня для баритона в сопровожд.</w:t>
        <w:br/>
        <w:t>инструм. ансамбля на сл. А. Блока см. «Песни безвременья»</w:t>
      </w:r>
    </w:p>
    <w:p>
      <w:pPr>
        <w:pStyle w:val="Normal"/>
        <w:rPr/>
      </w:pPr>
      <w:r>
        <w:rPr/>
        <w:t>-</w:t>
        <w:tab/>
        <w:t>«Я покинул родимый лом...» см «Отчалившая Русь»</w:t>
      </w:r>
    </w:p>
    <w:p>
      <w:pPr>
        <w:pStyle w:val="Normal"/>
        <w:rPr/>
      </w:pPr>
      <w:r>
        <w:rPr/>
        <w:t>«Я росла и расцветала...» &lt;нсустанонл произведение на нар. ело</w:t>
        <w:br/>
        <w:t>ва&gt; - 167</w:t>
      </w:r>
    </w:p>
    <w:p>
      <w:pPr>
        <w:pStyle w:val="Normal"/>
        <w:rPr/>
      </w:pPr>
      <w:r>
        <w:rPr/>
        <w:t>-</w:t>
        <w:tab/>
        <w:t>«Яблочко» см. «Песий Гражданской войны»</w:t>
      </w:r>
    </w:p>
    <w:p>
      <w:pPr>
        <w:pStyle w:val="Normal"/>
        <w:rPr/>
      </w:pPr>
      <w:r>
        <w:rPr/>
        <w:t>-</w:t>
        <w:tab/>
        <w:t>«Ясные поля»: «Всюду ясность Божия...» си. «Песни безвременья»</w:t>
        <w:br/>
        <w:t>Свиридов Георгий Георгиевич (1948-1997), филолог, японист, сын</w:t>
      </w:r>
    </w:p>
    <w:p>
      <w:pPr>
        <w:pStyle w:val="Normal"/>
        <w:rPr/>
      </w:pPr>
      <w:r>
        <w:rPr/>
        <w:t>Г. В. Свиридова от второго брака — 79, 618. 631. 691, 708</w:t>
      </w:r>
    </w:p>
    <w:p>
      <w:pPr>
        <w:sectPr>
          <w:headerReference w:type="default" r:id="rId1508"/>
          <w:footerReference w:type="default" r:id="rId1509"/>
          <w:type w:val="nextPage"/>
          <w:pgSz w:w="8391" w:h="11906"/>
          <w:pgMar w:left="1576" w:right="1576" w:gutter="0" w:header="720" w:top="116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Свиридова (урожд. Чаплыгина) Елизавета Ивановна (1894—1973), мать</w:t>
        <w:br/>
        <w:t>Г. В. Свиридова   73, 618. 630. 688</w:t>
      </w:r>
    </w:p>
    <w:p>
      <w:pPr>
        <w:pStyle w:val="Normal"/>
        <w:rPr/>
      </w:pPr>
      <w:r>
        <w:rPr/>
        <w:t>Мушке кик а011 779</w:t>
      </w:r>
    </w:p>
    <w:p>
      <w:pPr>
        <w:pStyle w:val="Normal"/>
        <w:rPr/>
      </w:pPr>
      <w:r>
        <w:rPr/>
        <w:t>Свиридова прок I   Клазер) Эльза 1уставовна (1925— IЧЧК), жена</w:t>
      </w:r>
    </w:p>
    <w:p>
      <w:pPr>
        <w:pStyle w:val="Normal"/>
        <w:rPr/>
      </w:pPr>
      <w:r>
        <w:rPr/>
        <w:t>Г. В. Свиридова - 88, 256 (.жена»), 262. 557 558,619, 627, 6X1, 641, 642. 649,</w:t>
      </w:r>
    </w:p>
    <w:p>
      <w:pPr>
        <w:pStyle w:val="Normal"/>
        <w:rPr/>
      </w:pPr>
      <w:r>
        <w:rPr/>
        <w:t>64). 6.42, 659, 663, 66 7. 66Н, 675, 6X3. 6№, 709</w:t>
      </w:r>
    </w:p>
    <w:p>
      <w:pPr>
        <w:pStyle w:val="Normal"/>
        <w:rPr/>
      </w:pPr>
      <w:r>
        <w:rPr/>
        <w:t>Свирина Татьяна*?) Яковлевна, секретарь ЛССК в 1930-е г. - 422</w:t>
        <w:br/>
        <w:t>Северянин Игорь (наст, ими и фам. Игорь Васильевич Лотарев:</w:t>
      </w:r>
    </w:p>
    <w:p>
      <w:pPr>
        <w:pStyle w:val="Normal"/>
        <w:rPr/>
      </w:pPr>
      <w:r>
        <w:rPr/>
        <w:t>1Ш-1941), рус. иол - 178, 332</w:t>
      </w:r>
    </w:p>
    <w:p>
      <w:pPr>
        <w:pStyle w:val="Normal"/>
        <w:rPr/>
      </w:pPr>
      <w:r>
        <w:rPr/>
        <w:t>Сезанн Поль (1839-1906), франц. художник - 121. 133, 197</w:t>
        <w:br/>
        <w:t>Ссйфуллиия Лидия Николаевна (1889-1954). сон. прозаик, драматург</w:t>
      </w:r>
    </w:p>
    <w:p>
      <w:pPr>
        <w:pStyle w:val="Normal"/>
        <w:rPr/>
      </w:pPr>
      <w:r>
        <w:rPr/>
        <w:t>мемуарист   529</w:t>
      </w:r>
    </w:p>
    <w:p>
      <w:pPr>
        <w:pStyle w:val="Normal"/>
        <w:rPr/>
      </w:pPr>
      <w:r>
        <w:rPr/>
        <w:t>Селезнёв Юрий Иванович (1939-1984). историк литературы, лит кри-</w:t>
        <w:br/>
        <w:t>тик, публицист - 353, 620 . 671, 709</w:t>
      </w:r>
    </w:p>
    <w:p>
      <w:pPr>
        <w:pStyle w:val="Normal"/>
        <w:rPr/>
      </w:pPr>
      <w:r>
        <w:rPr/>
        <w:t>-</w:t>
        <w:tab/>
        <w:t>«В мире Достоевского», монографии (1980) - 353, 671</w:t>
      </w:r>
    </w:p>
    <w:p>
      <w:pPr>
        <w:pStyle w:val="Normal"/>
        <w:rPr/>
      </w:pPr>
      <w:r>
        <w:rPr/>
        <w:t>-</w:t>
        <w:tab/>
        <w:t>«Достоевский», монография из серии «ЖЗЛ» (1981) — 366. .367, 671</w:t>
        <w:br/>
        <w:t>Селиверстов Юрий Иванович (1940 1990). художник-график, книж. ил-</w:t>
        <w:br/>
        <w:t>люстратор - 620, 709</w:t>
      </w:r>
    </w:p>
    <w:p>
      <w:pPr>
        <w:pStyle w:val="Normal"/>
        <w:rPr/>
      </w:pPr>
      <w:r>
        <w:rPr/>
        <w:t>«...Из русской думы: Портреты отечественных мыслителей с пись-</w:t>
        <w:br/>
        <w:t>мами, статьями и просто раздумьями...» (публ. 1995) - 620, 709</w:t>
        <w:br/>
        <w:t>Ссльвинский Илья (наст имя Карл-Эллий)Львович (1899—1968), почт —</w:t>
        <w:br/>
        <w:t>III. 578 , 701</w:t>
      </w:r>
    </w:p>
    <w:p>
      <w:pPr>
        <w:pStyle w:val="Normal"/>
        <w:rPr/>
      </w:pPr>
      <w:r>
        <w:rPr/>
        <w:t>Семенова Ирина Николаевна, музыковед, худож. рук. Малого зала</w:t>
        <w:br/>
        <w:t>им. М. И. Глинки Лениигр. филармонии (1960-1980-е) - 155, 642-643</w:t>
      </w:r>
    </w:p>
    <w:p>
      <w:pPr>
        <w:pStyle w:val="Normal"/>
        <w:rPr/>
      </w:pPr>
      <w:r>
        <w:rPr/>
        <w:t>Сеиковекий Осип (Юлиан) Иванович (1800- 1858), рус. литератор, жур-</w:t>
        <w:br/>
        <w:t>налист, чл.-корр. Пегерб. АН (1828), один из зачинателей рус. востоковеде-</w:t>
        <w:br/>
        <w:t>ния    181,230</w:t>
      </w:r>
    </w:p>
    <w:p>
      <w:pPr>
        <w:pStyle w:val="Normal"/>
        <w:rPr/>
      </w:pPr>
      <w:r>
        <w:rPr/>
        <w:t>Сен-Санс Шарль Камиль (1835—1921), франц. композитор, пианист, ор-</w:t>
        <w:br/>
        <w:t>ганист, дирижер, муз критик и писатель, педагог, муз.-общ. деятель — 613</w:t>
      </w:r>
    </w:p>
    <w:p>
      <w:pPr>
        <w:pStyle w:val="Normal"/>
        <w:rPr/>
      </w:pPr>
      <w:r>
        <w:rPr/>
        <w:t>-</w:t>
        <w:tab/>
        <w:t>«Самсон и Делила», опера, ор. 47 (1877) - 613</w:t>
        <w:br/>
        <w:t>Серафим, старший сын о Константина в Фатеже (1928) - 164</w:t>
        <w:br/>
        <w:t>Сербиненко Вячеслав Владимирович, зав. кафедрой истории отечествен-</w:t>
        <w:br/>
        <w:t>ной философии филос. факультета РГГУ. д-р филос. наук, профессор: пуб-</w:t>
        <w:br/>
        <w:t>лицист - 549. Ь97</w:t>
      </w:r>
    </w:p>
    <w:p>
      <w:pPr>
        <w:pStyle w:val="Normal"/>
        <w:rPr/>
      </w:pPr>
      <w:r>
        <w:rPr/>
        <w:t>Сергеев Юрий Васильевич, прозаик — 415</w:t>
      </w:r>
    </w:p>
    <w:p>
      <w:pPr>
        <w:pStyle w:val="Normal"/>
        <w:rPr/>
      </w:pPr>
      <w:r>
        <w:rPr/>
        <w:t>Серебрякова (урожд. Лансере) Зинаида Евгеньевна (1884 -1967), рус. жи-</w:t>
        <w:br/>
        <w:t>вописен - 414</w:t>
      </w:r>
    </w:p>
    <w:p>
      <w:pPr>
        <w:pStyle w:val="Normal"/>
        <w:rPr/>
      </w:pPr>
      <w:r>
        <w:rPr/>
        <w:t>Серов Александр Николаевич (1821) 1871), рус. муз. критик, компози-</w:t>
        <w:br/>
        <w:t>тор- 86,401, 663, 664</w:t>
      </w:r>
    </w:p>
    <w:p>
      <w:pPr>
        <w:pStyle w:val="Normal"/>
        <w:rPr/>
      </w:pPr>
      <w:r>
        <w:rPr/>
        <w:t>Серов Валентин Александрович (1865 1911), рус. художник -445</w:t>
      </w:r>
    </w:p>
    <w:p>
      <w:pPr>
        <w:pStyle w:val="Normal"/>
        <w:rPr/>
      </w:pPr>
      <w:r>
        <w:rPr/>
        <w:t>Серов Эдуард Афанасьевич (р. 1937), дирижер, засл. леят. иск-н РСФСР</w:t>
        <w:br/>
        <w:t>(1973) - 289, 290. 389, 480, 674</w:t>
      </w:r>
    </w:p>
    <w:p>
      <w:pPr>
        <w:pStyle w:val="Normal"/>
        <w:rPr/>
      </w:pPr>
      <w:r>
        <w:rPr/>
        <w:t>Сибелиус Ян (1865  1957), фин. композитор - 86, 529</w:t>
      </w:r>
    </w:p>
    <w:p>
      <w:pPr>
        <w:pStyle w:val="Normal"/>
        <w:rPr/>
      </w:pPr>
      <w:r>
        <w:rPr/>
        <w:t>-</w:t>
        <w:tab/>
        <w:t>Симфония N9 2, ор. 43 (1901-1902) - 86</w:t>
        <w:br/>
        <w:t>«Сидел Ваня на диване», рус. нар. песня - 58</w:t>
      </w:r>
    </w:p>
    <w:p>
      <w:pPr>
        <w:pStyle w:val="Normal"/>
        <w:rPr/>
      </w:pPr>
      <w:r>
        <w:rPr/>
        <w:t>&lt; 'и.тельников Николай Николаевич (1930- 1992), композитор — 208. 549</w:t>
      </w:r>
    </w:p>
    <w:p>
      <w:pPr>
        <w:pStyle w:val="Normal"/>
        <w:rPr/>
      </w:pPr>
      <w:r>
        <w:rPr/>
        <w:t>-</w:t>
        <w:tab/>
        <w:t>«Литургический концерт» ,тля хора без сопровождения (1988) — 549</w:t>
        <w:br/>
        <w:t>Симеон Вогоприимец. библейский персонаж — 561</w:t>
      </w:r>
    </w:p>
    <w:p>
      <w:pPr>
        <w:pStyle w:val="Normal"/>
        <w:rPr/>
      </w:pPr>
      <w:r>
        <w:rPr/>
        <w:t>Симонов Константин (наст, имя и фам. Кирилл Симонии) Михайлович</w:t>
      </w:r>
    </w:p>
    <w:p>
      <w:pPr>
        <w:pStyle w:val="Normal"/>
        <w:rPr/>
      </w:pPr>
      <w:r>
        <w:rPr/>
        <w:t>(1915- 1979), писатель, пол, Герой Соц. Труда (1974), лауреат Гос. пр. СССР</w:t>
        <w:br/>
        <w:t>(1942, 1943, 1946, 1947, 1950) - 210, 593</w:t>
      </w:r>
    </w:p>
    <w:p>
      <w:pPr>
        <w:pStyle w:val="Normal"/>
        <w:rPr/>
      </w:pPr>
      <w:r>
        <w:rPr/>
      </w:r>
    </w:p>
    <w:sectPr>
      <w:headerReference w:type="default" r:id="rId1510"/>
      <w:footerReference w:type="default" r:id="rId15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390265" cy="175260"/>
              <wp:effectExtent l="0" t="0" r="0" b="0"/>
              <wp:wrapNone/>
              <wp:docPr id="1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2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66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424555" cy="175260"/>
              <wp:effectExtent l="0" t="0" r="0" b="0"/>
              <wp:wrapNone/>
              <wp:docPr id="1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69.6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424555" cy="175260"/>
              <wp:effectExtent l="0" t="0" r="0" b="0"/>
              <wp:wrapNone/>
              <wp:docPr id="1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69.6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207385" cy="175260"/>
              <wp:effectExtent l="0" t="0" r="0" b="0"/>
              <wp:wrapNone/>
              <wp:docPr id="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73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52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433445" cy="175260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344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70.3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368675" cy="175260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86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65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368675" cy="175260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86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65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368675" cy="175260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86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65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 xml:space="preserve"> </w:t>
    </w:r>
    <w:r>
      <w:rPr/>
      <w:t>| Георгий Ошрмф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0</w:t>
    </w:r>
    <w:r>
      <w:rPr/>
      <w:fldChar w:fldCharType="end"/>
    </w:r>
    <w:r>
      <w:rPr/>
      <w:t xml:space="preserve"> </w:t>
    </w:r>
    <w:r>
      <w:rPr/>
      <w:t>| Георгий С&lt;ири#&lt;</w: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2</w:t>
    </w:r>
    <w:r>
      <w:rPr/>
      <w:fldChar w:fldCharType="end"/>
    </w:r>
    <w:r>
      <w:rPr/>
      <w:t xml:space="preserve"> </w:t>
    </w:r>
    <w:r>
      <w:rPr/>
      <w:t>| Георгий С&lt;ири#&lt;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</w:t>
    </w:r>
    <w:r>
      <w:rPr/>
      <w:t>| Георгий Ошрмф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5</w:t>
    </w:r>
    <w:r>
      <w:rPr/>
      <w:fldChar w:fldCharType="end"/>
    </w:r>
    <w:r>
      <w:rPr/>
      <w:t xml:space="preserve"> </w:t>
    </w:r>
    <w:r>
      <w:rPr/>
      <w:t>| Георгий С&lt;ири#&lt;</w: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 xml:space="preserve"> </w:t>
    </w:r>
    <w:r>
      <w:rPr/>
      <w:t>| Георгий Ошрмф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 xml:space="preserve"> </w:t>
    </w:r>
    <w:r>
      <w:rPr/>
      <w:t>| Георгий Оирф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5</w:t>
    </w:r>
    <w:r>
      <w:rPr/>
      <w:fldChar w:fldCharType="end"/>
    </w:r>
    <w:r>
      <w:rPr/>
      <w:t xml:space="preserve"> </w:t>
    </w:r>
    <w:r>
      <w:rPr/>
      <w:t>| Георгий Омрм/к</w: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8</w:t>
    </w:r>
    <w:r>
      <w:rPr/>
      <w:fldChar w:fldCharType="end"/>
    </w:r>
    <w:r>
      <w:rPr/>
      <w:t xml:space="preserve"> </w:t>
    </w:r>
    <w:r>
      <w:rPr/>
      <w:t>| Георгий Омрм/к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1</w:t>
    </w:r>
    <w:r>
      <w:rPr/>
      <w:fldChar w:fldCharType="end"/>
    </w:r>
    <w:r>
      <w:rPr/>
      <w:t xml:space="preserve"> </w:t>
    </w:r>
    <w:r>
      <w:rPr/>
      <w:t>| Георгий Омрм/к</w: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4</w:t>
    </w:r>
    <w:r>
      <w:rPr/>
      <w:fldChar w:fldCharType="end"/>
    </w:r>
    <w:r>
      <w:rPr/>
      <w:t xml:space="preserve"> </w:t>
    </w:r>
    <w:r>
      <w:rPr/>
      <w:t>| Георгий С&amp;ридов</w: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6</w:t>
    </w:r>
    <w:r>
      <w:rPr/>
      <w:fldChar w:fldCharType="end"/>
    </w:r>
    <w:r>
      <w:rPr/>
      <w:t xml:space="preserve">  </w:t>
    </w:r>
    <w:r>
      <w:rPr/>
      <w:t>Георгий Омруф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9</w:t>
    </w:r>
    <w:r>
      <w:rPr/>
      <w:fldChar w:fldCharType="end"/>
    </w:r>
    <w:r>
      <w:rPr/>
      <w:t xml:space="preserve">  </w:t>
    </w:r>
    <w:r>
      <w:rPr/>
      <w:t>Георгий Омруф</w: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2</w:t>
    </w:r>
    <w:r>
      <w:rPr/>
      <w:fldChar w:fldCharType="end"/>
    </w:r>
    <w:r>
      <w:rPr/>
      <w:t xml:space="preserve">  </w:t>
    </w:r>
    <w:r>
      <w:rPr/>
      <w:t>Георгий Омруф</w: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8</w:t>
    </w:r>
    <w:r>
      <w:rPr/>
      <w:fldChar w:fldCharType="end"/>
    </w:r>
    <w:r>
      <w:rPr/>
      <w:t xml:space="preserve"> </w:t>
    </w:r>
    <w:r>
      <w:rPr/>
      <w:t>| Георгии С&amp;ри^</w: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1</w:t>
    </w:r>
    <w:r>
      <w:rPr/>
      <w:fldChar w:fldCharType="end"/>
    </w:r>
    <w:r>
      <w:rPr/>
      <w:t xml:space="preserve"> </w:t>
    </w:r>
    <w:r>
      <w:rPr/>
      <w:t>| Георгии С&amp;ри^</w: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4</w:t>
    </w:r>
    <w:r>
      <w:rPr/>
      <w:fldChar w:fldCharType="end"/>
    </w:r>
    <w:r>
      <w:rPr/>
      <w:t xml:space="preserve"> </w:t>
    </w:r>
    <w:r>
      <w:rPr/>
      <w:t>| Георгии С&amp;ри^</w: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7</w:t>
    </w:r>
    <w:r>
      <w:rPr/>
      <w:fldChar w:fldCharType="end"/>
    </w:r>
    <w:r>
      <w:rPr/>
      <w:t xml:space="preserve">  </w:t>
    </w:r>
    <w:r>
      <w:rPr/>
      <w:t>Георгии Свиридов</w: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0</w:t>
    </w:r>
    <w:r>
      <w:rPr/>
      <w:fldChar w:fldCharType="end"/>
    </w:r>
    <w:r>
      <w:rPr/>
      <w:t xml:space="preserve"> </w:t>
    </w:r>
    <w:r>
      <w:rPr/>
      <w:t>| Георгий Шр$</w: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2</w:t>
    </w:r>
    <w:r>
      <w:rPr/>
      <w:fldChar w:fldCharType="end"/>
    </w:r>
    <w:r>
      <w:rPr/>
      <w:t xml:space="preserve"> </w:t>
    </w:r>
    <w:r>
      <w:rPr/>
      <w:t>| Георгий Шр$</w: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5</w:t>
    </w:r>
    <w:r>
      <w:rPr/>
      <w:fldChar w:fldCharType="end"/>
    </w:r>
    <w:r>
      <w:rPr/>
      <w:t xml:space="preserve"> </w:t>
    </w:r>
    <w:r>
      <w:rPr/>
      <w:t>| Георгий Шр$</w: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6</w:t>
    </w:r>
    <w:r>
      <w:rPr/>
      <w:fldChar w:fldCharType="end"/>
    </w:r>
    <w:r>
      <w:rPr/>
      <w:t xml:space="preserve"> </w:t>
    </w:r>
    <w:r>
      <w:rPr/>
      <w:t>| Георгии Омрф</w: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9</w:t>
    </w:r>
    <w:r>
      <w:rPr/>
      <w:fldChar w:fldCharType="end"/>
    </w:r>
    <w:r>
      <w:rPr/>
      <w:t xml:space="preserve"> </w:t>
    </w:r>
    <w:r>
      <w:rPr/>
      <w:t>| Георгии Омрф</w: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2</w:t>
    </w:r>
    <w:r>
      <w:rPr/>
      <w:fldChar w:fldCharType="end"/>
    </w:r>
    <w:r>
      <w:rPr/>
      <w:t xml:space="preserve"> </w:t>
    </w:r>
    <w:r>
      <w:rPr/>
      <w:t>| Георгии Омрф</w: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0</w:t>
    </w:r>
    <w:r>
      <w:rPr/>
      <w:fldChar w:fldCharType="end"/>
    </w:r>
    <w:r>
      <w:rPr/>
      <w:t xml:space="preserve">  </w:t>
    </w:r>
    <w:r>
      <w:rPr/>
      <w:t>Георгии (Зш§А</w: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2</w:t>
    </w:r>
    <w:r>
      <w:rPr/>
      <w:fldChar w:fldCharType="end"/>
    </w:r>
    <w:r>
      <w:rPr/>
      <w:t xml:space="preserve">  </w:t>
    </w:r>
    <w:r>
      <w:rPr/>
      <w:t>Георгии (Зш§А</w: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4</w:t>
    </w:r>
    <w:r>
      <w:rPr/>
      <w:fldChar w:fldCharType="end"/>
    </w:r>
    <w:r>
      <w:rPr/>
      <w:t xml:space="preserve">  </w:t>
    </w:r>
    <w:r>
      <w:rPr/>
      <w:t>Георгии (Зш§А</w: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6</w:t>
    </w:r>
    <w:r>
      <w:rPr/>
      <w:fldChar w:fldCharType="end"/>
    </w:r>
    <w:r>
      <w:rPr/>
      <w:t xml:space="preserve"> </w:t>
    </w:r>
    <w:r>
      <w:rPr/>
      <w:t>I Георгии СкривЛ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0  Георгий Скфф</w: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0  Георгий Скфф</w: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0  Георгий Скфф</w: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2</w:t>
    </w:r>
    <w:r>
      <w:rPr/>
      <w:fldChar w:fldCharType="end"/>
    </w:r>
    <w:r>
      <w:rPr/>
      <w:t xml:space="preserve"> </w:t>
    </w:r>
    <w:r>
      <w:rPr/>
      <w:t>| Георгии (Ырщ&amp;</w: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4</w:t>
    </w:r>
    <w:r>
      <w:rPr/>
      <w:fldChar w:fldCharType="end"/>
    </w:r>
    <w:r>
      <w:rPr/>
      <w:t xml:space="preserve"> </w:t>
    </w:r>
    <w:r>
      <w:rPr/>
      <w:t>| Георгии (Ырщ&amp;</w: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6</w:t>
    </w:r>
    <w:r>
      <w:rPr/>
      <w:fldChar w:fldCharType="end"/>
    </w:r>
    <w:r>
      <w:rPr/>
      <w:t xml:space="preserve"> </w:t>
    </w:r>
    <w:r>
      <w:rPr/>
      <w:t>| Георгии (Ырщ&amp;</w: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9</w:t>
    </w:r>
    <w:r>
      <w:rPr/>
      <w:fldChar w:fldCharType="end"/>
    </w:r>
    <w:r>
      <w:rPr/>
      <w:t xml:space="preserve"> </w:t>
    </w:r>
    <w:r>
      <w:rPr/>
      <w:t>I )ЛЙИ| СЬффА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br w:type="column"/>
    </w:r>
    <w:r>
      <w:rPr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1</w:t>
    </w:r>
    <w:r>
      <w:rPr/>
      <w:fldChar w:fldCharType="end"/>
    </w:r>
    <w:r>
      <w:rPr/>
      <w:t xml:space="preserve"> </w:t>
    </w:r>
    <w:r>
      <w:rPr/>
      <w:t>| Георгий СкрнуЖ</w: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4</w:t>
    </w:r>
    <w:r>
      <w:rPr/>
      <w:fldChar w:fldCharType="end"/>
    </w:r>
    <w:r>
      <w:rPr/>
      <w:t xml:space="preserve"> </w:t>
    </w:r>
    <w:r>
      <w:rPr/>
      <w:t>| Георгий СкрнуЖ</w: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7</w:t>
    </w:r>
    <w:r>
      <w:rPr/>
      <w:fldChar w:fldCharType="end"/>
    </w:r>
    <w:r>
      <w:rPr/>
      <w:t xml:space="preserve"> </w:t>
    </w:r>
    <w:r>
      <w:rPr/>
      <w:t>| Георгий СкрнуЖ</w: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0</w:t>
    </w:r>
    <w:r>
      <w:rPr/>
      <w:fldChar w:fldCharType="end"/>
    </w:r>
    <w:r>
      <w:rPr/>
      <w:t xml:space="preserve"> </w:t>
    </w:r>
    <w:r>
      <w:rPr/>
      <w:t>| Георгий Омрш^</w: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3</w:t>
    </w:r>
    <w:r>
      <w:rPr/>
      <w:fldChar w:fldCharType="end"/>
    </w:r>
    <w:r>
      <w:rPr/>
      <w:t xml:space="preserve"> </w:t>
    </w:r>
    <w:r>
      <w:rPr/>
      <w:t>| Георгий (ЯфЩй</w: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5</w:t>
    </w:r>
    <w:r>
      <w:rPr/>
      <w:fldChar w:fldCharType="end"/>
    </w:r>
    <w:r>
      <w:rPr/>
      <w:t xml:space="preserve"> </w:t>
    </w:r>
    <w:r>
      <w:rPr/>
      <w:t>| Георгий (ЯфЩй</w: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8</w:t>
    </w:r>
    <w:r>
      <w:rPr/>
      <w:fldChar w:fldCharType="end"/>
    </w:r>
    <w:r>
      <w:rPr/>
      <w:t xml:space="preserve"> </w:t>
    </w:r>
    <w:r>
      <w:rPr/>
      <w:t>| Георгий (ЯфЩй</w: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0</w:t>
    </w:r>
    <w:r>
      <w:rPr/>
      <w:fldChar w:fldCharType="end"/>
    </w:r>
    <w:r>
      <w:rPr/>
      <w:t xml:space="preserve">  </w:t>
    </w:r>
    <w:r>
      <w:rPr/>
      <w:t>Георгии СйирийЖ</w: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3</w:t>
    </w:r>
    <w:r>
      <w:rPr/>
      <w:fldChar w:fldCharType="end"/>
    </w:r>
    <w:r>
      <w:rPr/>
      <w:t xml:space="preserve">  </w:t>
    </w:r>
    <w:r>
      <w:rPr/>
      <w:t>Георгии СйирийЖ</w: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6</w:t>
    </w:r>
    <w:r>
      <w:rPr/>
      <w:fldChar w:fldCharType="end"/>
    </w:r>
    <w:r>
      <w:rPr/>
      <w:t xml:space="preserve">  </w:t>
    </w:r>
    <w:r>
      <w:rPr/>
      <w:t>Георгии СйирийЖ</w: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9</w:t>
    </w:r>
    <w:r>
      <w:rPr/>
      <w:fldChar w:fldCharType="end"/>
    </w:r>
    <w:r>
      <w:rPr/>
      <w:t xml:space="preserve"> </w:t>
    </w:r>
    <w:r>
      <w:rPr/>
      <w:t>| Георгии Ом/нвф</w: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2</w:t>
    </w:r>
    <w:r>
      <w:rPr/>
      <w:fldChar w:fldCharType="end"/>
    </w:r>
    <w:r>
      <w:rPr/>
      <w:t xml:space="preserve"> </w:t>
    </w:r>
    <w:r>
      <w:rPr/>
      <w:t>| Георгий Скрлф</w: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5</w:t>
    </w:r>
    <w:r>
      <w:rPr/>
      <w:fldChar w:fldCharType="end"/>
    </w:r>
    <w:r>
      <w:rPr/>
      <w:t xml:space="preserve"> </w:t>
    </w:r>
    <w:r>
      <w:rPr/>
      <w:t>| Георгий Скрлф</w: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7</w:t>
    </w:r>
    <w:r>
      <w:rPr/>
      <w:fldChar w:fldCharType="end"/>
    </w:r>
    <w:r>
      <w:rPr/>
      <w:t xml:space="preserve"> </w:t>
    </w:r>
    <w:r>
      <w:rPr/>
      <w:t>| Георгий Скрлф</w: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2</w:t>
    </w:r>
    <w:r>
      <w:rPr/>
      <w:fldChar w:fldCharType="end"/>
    </w:r>
    <w:r>
      <w:rPr/>
      <w:t xml:space="preserve"> </w:t>
    </w:r>
    <w:r>
      <w:rPr/>
      <w:t>| Георгий Ощшф</w: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/>
      <w:t xml:space="preserve"> </w:t>
    </w:r>
    <w:r>
      <w:rPr/>
      <w:t>| Георгий Скрн$</w: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»</w: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и СЫр*1$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  <w:r>
      <w:rPr/>
      <w:t xml:space="preserve"> </w:t>
    </w:r>
    <w:r>
      <w:rPr/>
      <w:t>| Георгий Скрн$</w: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08 | Георгий (&amp;ршк(</w:t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2</w:t>
    </w:r>
    <w:r>
      <w:rPr/>
      <w:fldChar w:fldCharType="end"/>
    </w:r>
    <w:r>
      <w:rPr/>
      <w:t xml:space="preserve"> </w:t>
    </w:r>
    <w:r>
      <w:rPr/>
      <w:t>| Георгий Скридо(</w:t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5</w:t>
    </w:r>
    <w:r>
      <w:rPr/>
      <w:fldChar w:fldCharType="end"/>
    </w:r>
    <w:r>
      <w:rPr/>
      <w:t xml:space="preserve"> </w:t>
    </w:r>
    <w:r>
      <w:rPr/>
      <w:t>| Георгий Скридо(</w: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8</w:t>
    </w:r>
    <w:r>
      <w:rPr/>
      <w:fldChar w:fldCharType="end"/>
    </w:r>
    <w:r>
      <w:rPr/>
      <w:t xml:space="preserve"> </w:t>
    </w:r>
    <w:r>
      <w:rPr/>
      <w:t>| Георгий Скридо(</w:t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  <w:r>
      <w:rPr/>
      <w:t xml:space="preserve"> </w:t>
    </w:r>
    <w:r>
      <w:rPr/>
      <w:t>| Георгий Скрн$</w: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20 | Георгии С&amp;фир!</w:t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20 | Георгии С&amp;фир!</w:t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20 | Георгии С&amp;фир!</w:t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28 | Уеярм Омрлаф</w:t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30  Георгий Свири^</w:t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30  Георгий Свири^</w:t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30  Георгий Свири^</w:t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</w:t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38  Теорий С&amp;ириуА</w:t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</w:t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9</w:t>
    </w:r>
    <w:r>
      <w:rPr/>
      <w:fldChar w:fldCharType="end"/>
    </w:r>
    <w:r>
      <w:rPr/>
      <w:t xml:space="preserve"> </w:t>
    </w:r>
    <w:r>
      <w:rPr/>
      <w:t>| Георгий Скйрм/А</w:t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2</w:t>
    </w:r>
    <w:r>
      <w:rPr/>
      <w:fldChar w:fldCharType="end"/>
    </w:r>
    <w:r>
      <w:rPr/>
      <w:t xml:space="preserve"> </w:t>
    </w:r>
    <w:r>
      <w:rPr/>
      <w:t>| Георгий Скйрм/А</w:t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5</w:t>
    </w:r>
    <w:r>
      <w:rPr/>
      <w:fldChar w:fldCharType="end"/>
    </w:r>
    <w:r>
      <w:rPr/>
      <w:t xml:space="preserve"> </w:t>
    </w:r>
    <w:r>
      <w:rPr/>
      <w:t>| Георгий Скйрм/А</w:t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8</w:t>
    </w:r>
    <w:r>
      <w:rPr/>
      <w:fldChar w:fldCharType="end"/>
    </w:r>
    <w:r>
      <w:rPr/>
      <w:t xml:space="preserve"> </w:t>
    </w:r>
    <w:r>
      <w:rPr/>
      <w:t>| Георгий СкирщЛ</w:t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0</w:t>
    </w:r>
    <w:r>
      <w:rPr/>
      <w:fldChar w:fldCharType="end"/>
    </w:r>
    <w:r>
      <w:rPr/>
      <w:t xml:space="preserve"> </w:t>
    </w:r>
    <w:r>
      <w:rPr/>
      <w:t>| Теорий (Ъриф</w:t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3</w:t>
    </w:r>
    <w:r>
      <w:rPr/>
      <w:fldChar w:fldCharType="end"/>
    </w:r>
    <w:r>
      <w:rPr/>
      <w:t xml:space="preserve"> </w:t>
    </w:r>
    <w:r>
      <w:rPr/>
      <w:t>| Теорий (Ъриф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</w:t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5</w:t>
    </w:r>
    <w:r>
      <w:rPr/>
      <w:fldChar w:fldCharType="end"/>
    </w:r>
    <w:r>
      <w:rPr/>
      <w:t xml:space="preserve"> </w:t>
    </w:r>
    <w:r>
      <w:rPr/>
      <w:t>| Теорий (Ъриф</w:t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3</w:t>
    </w:r>
    <w:r>
      <w:rPr/>
      <w:fldChar w:fldCharType="end"/>
    </w:r>
    <w:r>
      <w:rPr/>
      <w:t xml:space="preserve"> </w:t>
    </w:r>
    <w:r>
      <w:rPr/>
      <w:t>| Георгий ОнщЛ</w:t>
    </w:r>
  </w:p>
  <w:p>
    <w:pPr>
      <w:pStyle w:val="Normal"/>
      <w:rPr/>
    </w:pPr>
    <w:r>
      <w:rPr/>
      <w:t>* * *</w:t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6</w:t>
    </w:r>
    <w:r>
      <w:rPr/>
      <w:fldChar w:fldCharType="end"/>
    </w:r>
    <w:r>
      <w:rPr/>
      <w:t xml:space="preserve"> </w:t>
    </w:r>
    <w:r>
      <w:rPr/>
      <w:t>| Георгий ОнщЛ</w:t>
    </w:r>
  </w:p>
  <w:p>
    <w:pPr>
      <w:pStyle w:val="Normal"/>
      <w:rPr/>
    </w:pPr>
    <w:r>
      <w:rPr/>
      <w:t>* * *</w:t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9</w:t>
    </w:r>
    <w:r>
      <w:rPr/>
      <w:fldChar w:fldCharType="end"/>
    </w:r>
    <w:r>
      <w:rPr/>
      <w:t xml:space="preserve"> </w:t>
    </w:r>
    <w:r>
      <w:rPr/>
      <w:t>| Георгий ОнщЛ</w:t>
    </w:r>
  </w:p>
  <w:p>
    <w:pPr>
      <w:pStyle w:val="Normal"/>
      <w:rPr/>
    </w:pPr>
    <w:r>
      <w:rPr/>
      <w:t>* * *</w:t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2</w:t>
    </w:r>
    <w:r>
      <w:rPr/>
      <w:fldChar w:fldCharType="end"/>
    </w:r>
    <w:r>
      <w:rPr/>
      <w:t xml:space="preserve"> </w:t>
    </w:r>
    <w:r>
      <w:rPr/>
      <w:t>| Георгии Омрьф</w:t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2 | Гарий СкщЛ</w:t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2 | Гарий СкщЛ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  <w:r>
      <w:rPr/>
      <w:t xml:space="preserve"> </w:t>
    </w:r>
    <w:r>
      <w:rPr/>
      <w:t>I Георгии вкфф</w:t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2 | Гарий СкщЛ</w:t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и Свиридов</w:t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6</w:t>
    </w:r>
    <w:r>
      <w:rPr/>
      <w:fldChar w:fldCharType="end"/>
    </w:r>
    <w:r>
      <w:rPr/>
      <w:t xml:space="preserve"> </w:t>
    </w:r>
    <w:r>
      <w:rPr/>
      <w:t>| Георгий СкридА</w:t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9</w:t>
    </w:r>
    <w:r>
      <w:rPr/>
      <w:fldChar w:fldCharType="end"/>
    </w:r>
    <w:r>
      <w:rPr/>
      <w:t xml:space="preserve"> </w:t>
    </w:r>
    <w:r>
      <w:rPr/>
      <w:t>| Георгий СкридА</w:t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2</w:t>
    </w:r>
    <w:r>
      <w:rPr/>
      <w:fldChar w:fldCharType="end"/>
    </w:r>
    <w:r>
      <w:rPr/>
      <w:t xml:space="preserve"> </w:t>
    </w:r>
    <w:r>
      <w:rPr/>
      <w:t>| Георгий СкридА</w:t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5</w:t>
    </w:r>
    <w:r>
      <w:rPr/>
      <w:fldChar w:fldCharType="end"/>
    </w:r>
    <w:r>
      <w:rPr/>
      <w:t xml:space="preserve"> </w:t>
    </w:r>
    <w:r>
      <w:rPr/>
      <w:t>| Георгии СкруЛ</w:t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8</w:t>
    </w:r>
    <w:r>
      <w:rPr/>
      <w:fldChar w:fldCharType="end"/>
    </w:r>
    <w:r>
      <w:rPr/>
      <w:t xml:space="preserve"> </w:t>
    </w:r>
    <w:r>
      <w:rPr/>
      <w:t>| Гебрий (Лмриа/Л</w:t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1</w:t>
    </w:r>
    <w:r>
      <w:rPr/>
      <w:fldChar w:fldCharType="end"/>
    </w:r>
    <w:r>
      <w:rPr/>
      <w:t xml:space="preserve"> </w:t>
    </w:r>
    <w:r>
      <w:rPr/>
      <w:t>| Гебрий (Лмриа/Л</w:t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4</w:t>
    </w:r>
    <w:r>
      <w:rPr/>
      <w:fldChar w:fldCharType="end"/>
    </w:r>
    <w:r>
      <w:rPr/>
      <w:t xml:space="preserve"> </w:t>
    </w:r>
    <w:r>
      <w:rPr/>
      <w:t>| Гебрий (Лмриа/Л</w:t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7</w:t>
    </w:r>
    <w:r>
      <w:rPr/>
      <w:fldChar w:fldCharType="end"/>
    </w:r>
    <w:r>
      <w:rPr/>
      <w:t xml:space="preserve"> </w:t>
    </w:r>
    <w:r>
      <w:rPr/>
      <w:t>| Георгий Ощтф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2</w:t>
    </w:r>
    <w:r>
      <w:rPr/>
      <w:fldChar w:fldCharType="end"/>
    </w:r>
    <w:r>
      <w:rPr/>
      <w:t xml:space="preserve"> </w:t>
    </w:r>
    <w:r>
      <w:rPr/>
      <w:t>| Георгий СкридЛ</w:t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5</w:t>
    </w:r>
    <w:r>
      <w:rPr/>
      <w:fldChar w:fldCharType="end"/>
    </w:r>
    <w:r>
      <w:rPr/>
      <w:t xml:space="preserve"> </w:t>
    </w:r>
    <w:r>
      <w:rPr/>
      <w:t>| Георгий СкридЛ</w:t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8</w:t>
    </w:r>
    <w:r>
      <w:rPr/>
      <w:fldChar w:fldCharType="end"/>
    </w:r>
    <w:r>
      <w:rPr/>
      <w:t xml:space="preserve"> </w:t>
    </w:r>
    <w:r>
      <w:rPr/>
      <w:t>| Георгий СкридЛ</w:t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0</w:t>
    </w:r>
    <w:r>
      <w:rPr/>
      <w:fldChar w:fldCharType="end"/>
    </w:r>
    <w:r>
      <w:rPr/>
      <w:t xml:space="preserve"> </w:t>
    </w:r>
    <w:r>
      <w:rPr/>
      <w:t>| Георгий Омуиьй</w:t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3</w:t>
    </w:r>
    <w:r>
      <w:rPr/>
      <w:fldChar w:fldCharType="end"/>
    </w:r>
    <w:r>
      <w:rPr/>
      <w:t xml:space="preserve"> </w:t>
    </w:r>
    <w:r>
      <w:rPr/>
      <w:t>| Георгий Омуиьй</w:t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5</w:t>
    </w:r>
    <w:r>
      <w:rPr/>
      <w:fldChar w:fldCharType="end"/>
    </w:r>
    <w:r>
      <w:rPr/>
      <w:t xml:space="preserve"> </w:t>
    </w:r>
    <w:r>
      <w:rPr/>
      <w:t>| Георгий Омуиьй</w:t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8 X   1 сирин ЦмридА</w:t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8 X   1 сирин ЦмридА</w:t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8 X   1 сирин ЦмридА</w:t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Георгии СкридЖ</w:t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1</w:t>
    </w:r>
    <w:r>
      <w:rPr/>
      <w:fldChar w:fldCharType="end"/>
    </w:r>
    <w:r>
      <w:rPr/>
      <w:t xml:space="preserve"> </w:t>
    </w:r>
    <w:r>
      <w:rPr/>
      <w:t>| Георгии СкридА</w:t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4</w:t>
    </w:r>
    <w:r>
      <w:rPr/>
      <w:fldChar w:fldCharType="end"/>
    </w:r>
    <w:r>
      <w:rPr/>
      <w:t xml:space="preserve"> </w:t>
    </w:r>
    <w:r>
      <w:rPr/>
      <w:t>| Георгии Скрид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  <w:r>
      <w:rPr/>
      <w:t xml:space="preserve"> </w:t>
    </w:r>
    <w:r>
      <w:rPr/>
      <w:t>| Георгии Оимрмф</w:t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6</w:t>
    </w:r>
    <w:r>
      <w:rPr/>
      <w:fldChar w:fldCharType="end"/>
    </w:r>
    <w:r>
      <w:rPr/>
      <w:t xml:space="preserve"> </w:t>
    </w:r>
    <w:r>
      <w:rPr/>
      <w:t>| Георгии СкридА</w:t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2</w:t>
    </w:r>
    <w:r>
      <w:rPr/>
      <w:fldChar w:fldCharType="end"/>
    </w:r>
    <w:r>
      <w:rPr/>
      <w:t xml:space="preserve"> </w:t>
    </w:r>
    <w:r>
      <w:rPr/>
      <w:t>| Кирш Омриеф</w:t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5</w:t>
    </w:r>
    <w:r>
      <w:rPr/>
      <w:fldChar w:fldCharType="end"/>
    </w:r>
    <w:r>
      <w:rPr/>
      <w:t xml:space="preserve"> </w:t>
    </w:r>
    <w:r>
      <w:rPr/>
      <w:t>| Кирш Омриеф</w:t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8</w:t>
    </w:r>
    <w:r>
      <w:rPr/>
      <w:fldChar w:fldCharType="end"/>
    </w:r>
    <w:r>
      <w:rPr/>
      <w:t xml:space="preserve"> </w:t>
    </w:r>
    <w:r>
      <w:rPr/>
      <w:t>| Кирш Омриеф</w:t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1</w:t>
    </w:r>
    <w:r>
      <w:rPr/>
      <w:fldChar w:fldCharType="end"/>
    </w:r>
    <w:r>
      <w:rPr/>
      <w:t xml:space="preserve"> </w:t>
    </w:r>
    <w:r>
      <w:rPr/>
      <w:t>| Георгий Ари&lt;р$</w:t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4</w:t>
    </w:r>
    <w:r>
      <w:rPr/>
      <w:fldChar w:fldCharType="end"/>
    </w:r>
    <w:r>
      <w:rPr/>
      <w:t xml:space="preserve"> </w:t>
    </w:r>
    <w:r>
      <w:rPr/>
      <w:t>| Георгий Скрид/Ж</w:t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7</w:t>
    </w:r>
    <w:r>
      <w:rPr/>
      <w:fldChar w:fldCharType="end"/>
    </w:r>
    <w:r>
      <w:rPr/>
      <w:t xml:space="preserve"> </w:t>
    </w:r>
    <w:r>
      <w:rPr/>
      <w:t>| Георгий Скрид/Ж</w:t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9</w:t>
    </w:r>
    <w:r>
      <w:rPr/>
      <w:fldChar w:fldCharType="end"/>
    </w:r>
    <w:r>
      <w:rPr/>
      <w:t xml:space="preserve"> </w:t>
    </w:r>
    <w:r>
      <w:rPr/>
      <w:t>| Георгий Скрид/Ж</w:t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  <w:r>
      <w:rPr/>
      <w:t xml:space="preserve"> </w:t>
    </w:r>
    <w:r>
      <w:rPr/>
      <w:t>| Георгии Оимрмф</w:t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4</w:t>
    </w:r>
    <w:r>
      <w:rPr/>
      <w:fldChar w:fldCharType="end"/>
    </w:r>
    <w:r>
      <w:rPr/>
      <w:t xml:space="preserve"> </w:t>
    </w:r>
    <w:r>
      <w:rPr/>
      <w:t>| Георгии (АируЛ</w:t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7</w:t>
    </w:r>
    <w:r>
      <w:rPr/>
      <w:fldChar w:fldCharType="end"/>
    </w:r>
    <w:r>
      <w:rPr/>
      <w:t xml:space="preserve"> </w:t>
    </w:r>
    <w:r>
      <w:rPr/>
      <w:t>| Георгии (АируЛ</w:t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0</w:t>
    </w:r>
    <w:r>
      <w:rPr/>
      <w:fldChar w:fldCharType="end"/>
    </w:r>
    <w:r>
      <w:rPr/>
      <w:t xml:space="preserve"> </w:t>
    </w:r>
    <w:r>
      <w:rPr/>
      <w:t>| Георгии (АируЛ</w:t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3</w:t>
    </w:r>
    <w:r>
      <w:rPr/>
      <w:fldChar w:fldCharType="end"/>
    </w:r>
    <w:r>
      <w:rPr/>
      <w:t xml:space="preserve"> </w:t>
    </w:r>
    <w:r>
      <w:rPr/>
      <w:t>| Георгии Скцмйвб</w:t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2</w:t>
    </w:r>
    <w:r>
      <w:rPr/>
      <w:fldChar w:fldCharType="end"/>
    </w:r>
    <w:r>
      <w:rPr/>
      <w:t xml:space="preserve"> </w:t>
    </w:r>
    <w:r>
      <w:rPr/>
      <w:t>| Георгии Омри/ф</w:t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5</w:t>
    </w:r>
    <w:r>
      <w:rPr/>
      <w:fldChar w:fldCharType="end"/>
    </w:r>
    <w:r>
      <w:rPr/>
      <w:t xml:space="preserve"> </w:t>
    </w:r>
    <w:r>
      <w:rPr/>
      <w:t>| Георгии Омри/ф</w:t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8</w:t>
    </w:r>
    <w:r>
      <w:rPr/>
      <w:fldChar w:fldCharType="end"/>
    </w:r>
    <w:r>
      <w:rPr/>
      <w:t xml:space="preserve"> </w:t>
    </w:r>
    <w:r>
      <w:rPr/>
      <w:t>| Георгии Омри/ф</w:t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1</w:t>
    </w:r>
    <w:r>
      <w:rPr/>
      <w:fldChar w:fldCharType="end"/>
    </w:r>
    <w:r>
      <w:rPr/>
      <w:t xml:space="preserve"> </w:t>
    </w:r>
    <w:r>
      <w:rPr/>
      <w:t>| Георгий ОмсчьЛ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  <w:r>
      <w:rPr/>
      <w:t xml:space="preserve"> </w:t>
    </w:r>
    <w:r>
      <w:rPr/>
      <w:t>| Георгии Оимрмф</w:t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4 | Георгий СкридА</w:t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4 | Георгий СкридА</w:t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4 | Георгий СкридА</w:t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3</w:t>
    </w:r>
    <w:r>
      <w:rPr/>
      <w:fldChar w:fldCharType="end"/>
    </w:r>
    <w:r>
      <w:rPr/>
      <w:t xml:space="preserve"> </w:t>
    </w:r>
    <w:r>
      <w:rPr/>
      <w:t>| Георгий Скуиф</w:t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3 18 | Георгий СЫриаф</w:t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5</w:t>
    </w:r>
    <w:r>
      <w:rPr/>
      <w:fldChar w:fldCharType="end"/>
    </w:r>
    <w:r>
      <w:rPr/>
      <w:t xml:space="preserve"> </w:t>
    </w:r>
    <w:r>
      <w:rPr/>
      <w:t>| Георгии (АирлуА</w:t>
    </w:r>
  </w:p>
  <w:p>
    <w:pPr>
      <w:pStyle w:val="Normal"/>
      <w:rPr/>
    </w:pPr>
    <w:r>
      <w:rPr/>
      <w:t>* * •</w:t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2</w:t>
    </w:r>
    <w:r>
      <w:rPr/>
      <w:fldChar w:fldCharType="end"/>
    </w:r>
    <w:r>
      <w:rPr/>
      <w:t xml:space="preserve"> </w:t>
    </w:r>
    <w:r>
      <w:rPr/>
      <w:t>| Геораш С&amp;ри^</w:t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5</w:t>
    </w:r>
    <w:r>
      <w:rPr/>
      <w:fldChar w:fldCharType="end"/>
    </w:r>
    <w:r>
      <w:rPr/>
      <w:t xml:space="preserve"> </w:t>
    </w:r>
    <w:r>
      <w:rPr/>
      <w:t>| Геораш С&amp;ри^</w:t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8</w:t>
    </w:r>
    <w:r>
      <w:rPr/>
      <w:fldChar w:fldCharType="end"/>
    </w:r>
    <w:r>
      <w:rPr/>
      <w:t xml:space="preserve"> </w:t>
    </w:r>
    <w:r>
      <w:rPr/>
      <w:t>| Геораш С&amp;ри^</w:t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1</w:t>
    </w:r>
    <w:r>
      <w:rPr/>
      <w:fldChar w:fldCharType="end"/>
    </w:r>
    <w:r>
      <w:rPr/>
      <w:t xml:space="preserve"> </w:t>
    </w:r>
    <w:r>
      <w:rPr/>
      <w:t>| Георгий С(ириф(</w:t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4</w:t>
    </w:r>
    <w:r>
      <w:rPr/>
      <w:fldChar w:fldCharType="end"/>
    </w:r>
    <w:r>
      <w:rPr/>
      <w:t xml:space="preserve"> </w:t>
    </w:r>
    <w:r>
      <w:rPr/>
      <w:t>| Георгий Ари^</w:t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7</w:t>
    </w:r>
    <w:r>
      <w:rPr/>
      <w:fldChar w:fldCharType="end"/>
    </w:r>
    <w:r>
      <w:rPr/>
      <w:t xml:space="preserve"> </w:t>
    </w:r>
    <w:r>
      <w:rPr/>
      <w:t>| Георгий Ари^</w:t>
    </w:r>
  </w:p>
</w:hdr>
</file>

<file path=word/header3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0</w:t>
    </w:r>
    <w:r>
      <w:rPr/>
      <w:fldChar w:fldCharType="end"/>
    </w:r>
    <w:r>
      <w:rPr/>
      <w:t xml:space="preserve"> </w:t>
    </w:r>
    <w:r>
      <w:rPr/>
      <w:t>| Георгий Ари^</w:t>
    </w:r>
  </w:p>
</w:hdr>
</file>

<file path=word/header3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3</w:t>
    </w:r>
    <w:r>
      <w:rPr/>
      <w:fldChar w:fldCharType="end"/>
    </w:r>
    <w:r>
      <w:rPr/>
      <w:t xml:space="preserve"> </w:t>
    </w:r>
    <w:r>
      <w:rPr/>
      <w:t>| Георгий (МнруА</w:t>
    </w:r>
  </w:p>
</w:hdr>
</file>

<file path=word/header3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6</w:t>
    </w:r>
    <w:r>
      <w:rPr/>
      <w:fldChar w:fldCharType="end"/>
    </w:r>
    <w:r>
      <w:rPr/>
      <w:t xml:space="preserve"> </w:t>
    </w:r>
    <w:r>
      <w:rPr/>
      <w:t>| Гмрам Скмрлф</w:t>
    </w:r>
  </w:p>
</w:hdr>
</file>

<file path=word/header3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9</w:t>
    </w:r>
    <w:r>
      <w:rPr/>
      <w:fldChar w:fldCharType="end"/>
    </w:r>
    <w:r>
      <w:rPr/>
      <w:t xml:space="preserve"> </w:t>
    </w:r>
    <w:r>
      <w:rPr/>
      <w:t>| Гмрам Скмрлф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2</w:t>
    </w:r>
    <w:r>
      <w:rPr/>
      <w:fldChar w:fldCharType="end"/>
    </w:r>
    <w:r>
      <w:rPr/>
      <w:t xml:space="preserve"> </w:t>
    </w:r>
    <w:r>
      <w:rPr/>
      <w:t>| Гмрам Скмрлф</w:t>
    </w:r>
  </w:p>
</w:hdr>
</file>

<file path=word/header3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5</w:t>
    </w:r>
    <w:r>
      <w:rPr/>
      <w:fldChar w:fldCharType="end"/>
    </w:r>
    <w:r>
      <w:rPr/>
      <w:t xml:space="preserve">   </w:t>
    </w:r>
    <w:r>
      <w:rPr/>
      <w:t>Георгий СЬодвС</w:t>
    </w:r>
  </w:p>
</w:hdr>
</file>

<file path=word/header3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2</w:t>
    </w:r>
    <w:r>
      <w:rPr/>
      <w:fldChar w:fldCharType="end"/>
    </w:r>
    <w:r>
      <w:rPr/>
      <w:t xml:space="preserve"> </w:t>
    </w:r>
    <w:r>
      <w:rPr/>
      <w:t>I Георгий Лри^</w:t>
    </w:r>
  </w:p>
</w:hdr>
</file>

<file path=word/header3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3</w:t>
    </w:r>
    <w:r>
      <w:rPr/>
      <w:fldChar w:fldCharType="end"/>
    </w:r>
    <w:r>
      <w:rPr/>
      <w:t xml:space="preserve"> </w:t>
    </w:r>
    <w:r>
      <w:rPr/>
      <w:t>I Георгий Лри^</w:t>
    </w:r>
  </w:p>
</w:hdr>
</file>

<file path=word/header3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4</w:t>
    </w:r>
    <w:r>
      <w:rPr/>
      <w:fldChar w:fldCharType="end"/>
    </w:r>
    <w:r>
      <w:rPr/>
      <w:t xml:space="preserve"> </w:t>
    </w:r>
    <w:r>
      <w:rPr/>
      <w:t>I Георгий Лри^</w:t>
    </w:r>
  </w:p>
</w:hdr>
</file>

<file path=word/header3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5</w:t>
    </w:r>
    <w:r>
      <w:rPr/>
      <w:fldChar w:fldCharType="end"/>
    </w:r>
    <w:r>
      <w:rPr/>
      <w:t xml:space="preserve"> </w:t>
    </w:r>
    <w:r>
      <w:rPr/>
      <w:t>I Георгий Лри^</w:t>
    </w:r>
  </w:p>
</w:hdr>
</file>

<file path=word/header3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6</w:t>
    </w:r>
    <w:r>
      <w:rPr/>
      <w:fldChar w:fldCharType="end"/>
    </w:r>
    <w:r>
      <w:rPr/>
      <w:t xml:space="preserve"> </w:t>
    </w:r>
    <w:r>
      <w:rPr/>
      <w:t>I Георгий Лри^</w:t>
    </w:r>
  </w:p>
</w:hdr>
</file>

<file path=word/header3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7</w:t>
    </w:r>
    <w:r>
      <w:rPr/>
      <w:fldChar w:fldCharType="end"/>
    </w:r>
    <w:r>
      <w:rPr/>
      <w:t xml:space="preserve"> </w:t>
    </w:r>
    <w:r>
      <w:rPr/>
      <w:t>I Георгий Лри^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8</w:t>
    </w:r>
    <w:r>
      <w:rPr/>
      <w:fldChar w:fldCharType="end"/>
    </w:r>
    <w:r>
      <w:rPr/>
      <w:t xml:space="preserve"> </w:t>
    </w:r>
    <w:r>
      <w:rPr/>
      <w:t>I Георгий Лри^</w:t>
    </w:r>
  </w:p>
</w:hdr>
</file>

<file path=word/header3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9</w:t>
    </w:r>
    <w:r>
      <w:rPr/>
      <w:fldChar w:fldCharType="end"/>
    </w:r>
    <w:r>
      <w:rPr/>
      <w:t xml:space="preserve"> </w:t>
    </w:r>
    <w:r>
      <w:rPr/>
      <w:t>I Георгий Лри^</w:t>
    </w:r>
  </w:p>
</w:hdr>
</file>

<file path=word/header3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0</w:t>
    </w:r>
    <w:r>
      <w:rPr/>
      <w:fldChar w:fldCharType="end"/>
    </w:r>
    <w:r>
      <w:rPr/>
      <w:t xml:space="preserve"> </w:t>
    </w:r>
    <w:r>
      <w:rPr/>
      <w:t>I Георгий Лри^</w:t>
    </w:r>
  </w:p>
</w:hdr>
</file>

<file path=word/header3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  <w:r>
      <w:rPr/>
      <w:t xml:space="preserve"> </w:t>
    </w:r>
    <w:r>
      <w:rPr/>
      <w:t>| Георгий Окуиф</w:t>
    </w:r>
  </w:p>
</w:hdr>
</file>

<file path=word/header3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5</w:t>
    </w:r>
    <w:r>
      <w:rPr/>
      <w:fldChar w:fldCharType="end"/>
    </w:r>
    <w:r>
      <w:rPr/>
      <w:t xml:space="preserve"> </w:t>
    </w:r>
    <w:r>
      <w:rPr/>
      <w:t>| Георгий Свиридов</w:t>
    </w:r>
  </w:p>
</w:hdr>
</file>

<file path=word/header3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7</w:t>
    </w:r>
    <w:r>
      <w:rPr/>
      <w:fldChar w:fldCharType="end"/>
    </w:r>
    <w:r>
      <w:rPr/>
      <w:t xml:space="preserve"> </w:t>
    </w:r>
    <w:r>
      <w:rPr/>
      <w:t>| Георгий Свиридов</w:t>
    </w:r>
  </w:p>
</w:hdr>
</file>

<file path=word/header3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0</w:t>
    </w:r>
    <w:r>
      <w:rPr/>
      <w:fldChar w:fldCharType="end"/>
    </w:r>
    <w:r>
      <w:rPr/>
      <w:t xml:space="preserve"> </w:t>
    </w:r>
    <w:r>
      <w:rPr/>
      <w:t>| Георгий Свиридов</w:t>
    </w:r>
  </w:p>
</w:hdr>
</file>

<file path=word/header3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7</w:t>
    </w:r>
    <w:r>
      <w:rPr/>
      <w:fldChar w:fldCharType="end"/>
    </w:r>
    <w:r>
      <w:rPr/>
      <w:t xml:space="preserve">   </w:t>
    </w:r>
    <w:r>
      <w:rPr/>
      <w:t>Георгии Ск/ущЛ</w:t>
    </w:r>
  </w:p>
</w:hdr>
</file>

<file path=word/header3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3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  <w:r>
      <w:rPr/>
      <w:t xml:space="preserve"> </w:t>
    </w:r>
    <w:r>
      <w:rPr/>
      <w:t>| Георгий Окуиф</w:t>
    </w:r>
  </w:p>
</w:hdr>
</file>

<file path=word/header3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3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6</w:t>
    </w:r>
  </w:p>
</w:hdr>
</file>

<file path=word/header3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3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3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3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3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3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  <w:r>
      <w:rPr/>
      <w:t xml:space="preserve"> </w:t>
    </w:r>
    <w:r>
      <w:rPr/>
      <w:t>| Георгий Окуиф</w:t>
    </w:r>
  </w:p>
</w:hdr>
</file>

<file path=word/header3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3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3 70 | Георгии Омрлф</w:t>
    </w:r>
  </w:p>
</w:hdr>
</file>

<file path=word/header3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»</w:t>
    </w:r>
  </w:p>
</w:hdr>
</file>

<file path=word/header3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4</w:t>
    </w:r>
    <w:r>
      <w:rPr/>
      <w:fldChar w:fldCharType="end"/>
    </w:r>
    <w:r>
      <w:rPr/>
      <w:t xml:space="preserve">  </w:t>
    </w:r>
    <w:r>
      <w:rPr/>
      <w:t>Георгий Свири^</w:t>
    </w:r>
  </w:p>
</w:hdr>
</file>

<file path=word/header3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3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  <w:r>
      <w:rPr/>
      <w:t xml:space="preserve"> </w:t>
    </w:r>
    <w:r>
      <w:rPr/>
      <w:t>| Георгий Свиридов</w:t>
    </w:r>
  </w:p>
</w:hdr>
</file>

<file path=word/header3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3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3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6</w:t>
    </w:r>
    <w:r>
      <w:rPr/>
      <w:fldChar w:fldCharType="end"/>
    </w:r>
    <w:r>
      <w:rPr/>
      <w:t xml:space="preserve"> </w:t>
    </w:r>
    <w:r>
      <w:rPr/>
      <w:t>I Георгии' Омриф</w:t>
    </w:r>
  </w:p>
</w:hdr>
</file>

<file path=word/header3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9</w:t>
    </w:r>
    <w:r>
      <w:rPr/>
      <w:fldChar w:fldCharType="end"/>
    </w:r>
    <w:r>
      <w:rPr/>
      <w:t xml:space="preserve"> </w:t>
    </w:r>
    <w:r>
      <w:rPr/>
      <w:t>I Георгии' Омриф</w:t>
    </w:r>
  </w:p>
</w:hdr>
</file>

<file path=word/header3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0</w:t>
    </w:r>
    <w:r>
      <w:rPr/>
      <w:fldChar w:fldCharType="end"/>
    </w:r>
    <w:r>
      <w:rPr/>
      <w:t xml:space="preserve"> </w:t>
    </w:r>
    <w:r>
      <w:rPr/>
      <w:t>I Георгии' Омриф</w:t>
    </w:r>
  </w:p>
</w:hdr>
</file>

<file path=word/header3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  <w:r>
      <w:rPr/>
      <w:t xml:space="preserve"> </w:t>
    </w:r>
    <w:r>
      <w:rPr/>
      <w:t>| Георгии (Аиршр</w:t>
    </w:r>
  </w:p>
</w:hdr>
</file>

<file path=word/header4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0</w:t>
    </w:r>
    <w:r>
      <w:rPr/>
      <w:fldChar w:fldCharType="end"/>
    </w:r>
    <w:r>
      <w:rPr/>
      <w:t xml:space="preserve"> </w:t>
    </w:r>
    <w:r>
      <w:rPr/>
      <w:t>| Тесрт Омриф</w:t>
    </w:r>
  </w:p>
</w:hdr>
</file>

<file path=word/header4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4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6</w:t>
    </w:r>
    <w:r>
      <w:rPr/>
      <w:fldChar w:fldCharType="end"/>
    </w:r>
    <w:r>
      <w:rPr/>
      <w:t xml:space="preserve"> </w:t>
    </w:r>
    <w:r>
      <w:rPr/>
      <w:t>| Георгий (Аириф</w:t>
    </w:r>
  </w:p>
</w:hdr>
</file>

<file path=word/header4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  <w:r>
      <w:rPr/>
      <w:t xml:space="preserve"> </w:t>
    </w:r>
    <w:r>
      <w:rPr/>
      <w:t>| Георгии (Аиршр</w:t>
    </w:r>
  </w:p>
</w:hdr>
</file>

<file path=word/header4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4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4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4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  <w:r>
      <w:rPr/>
      <w:t xml:space="preserve"> </w:t>
    </w:r>
    <w:r>
      <w:rPr/>
      <w:t>| Георгии (Аиршр</w:t>
    </w:r>
  </w:p>
</w:hdr>
</file>

<file path=word/header4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4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4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4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4 | [еорм С(ирий4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  <w:r>
      <w:rPr/>
      <w:t xml:space="preserve"> </w:t>
    </w:r>
    <w:r>
      <w:rPr/>
      <w:t>| Георгии Скридй</w:t>
    </w:r>
  </w:p>
</w:hdr>
</file>

<file path=word/header4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4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2</w:t>
    </w:r>
    <w:r>
      <w:rPr/>
      <w:fldChar w:fldCharType="end"/>
    </w:r>
    <w:r>
      <w:rPr/>
      <w:t xml:space="preserve"> </w:t>
    </w:r>
    <w:r>
      <w:rPr/>
      <w:t>| Георгий ОкфуА</w:t>
    </w:r>
  </w:p>
</w:hdr>
</file>

<file path=word/header4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0</w:t>
    </w:r>
    <w:r>
      <w:rPr/>
      <w:fldChar w:fldCharType="end"/>
    </w:r>
    <w:r>
      <w:rPr/>
      <w:t xml:space="preserve"> </w:t>
    </w:r>
    <w:r>
      <w:rPr/>
      <w:t>| Георгии Шриф</w:t>
    </w:r>
  </w:p>
</w:hdr>
</file>

<file path=word/header4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3</w:t>
    </w:r>
    <w:r>
      <w:rPr/>
      <w:fldChar w:fldCharType="end"/>
    </w:r>
    <w:r>
      <w:rPr/>
      <w:t xml:space="preserve"> </w:t>
    </w:r>
    <w:r>
      <w:rPr/>
      <w:t>| Георгии Шриф</w:t>
    </w:r>
  </w:p>
</w:hdr>
</file>

<file path=word/header4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6</w:t>
    </w:r>
    <w:r>
      <w:rPr/>
      <w:fldChar w:fldCharType="end"/>
    </w:r>
    <w:r>
      <w:rPr/>
      <w:t xml:space="preserve"> </w:t>
    </w:r>
    <w:r>
      <w:rPr/>
      <w:t>| Георгии Шриф</w:t>
    </w:r>
  </w:p>
</w:hdr>
</file>

<file path=word/header4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6</w:t>
    </w:r>
    <w:r>
      <w:rPr/>
      <w:fldChar w:fldCharType="end"/>
    </w:r>
    <w:r>
      <w:rPr/>
      <w:t xml:space="preserve">  </w:t>
    </w:r>
    <w:r>
      <w:rPr/>
      <w:t>1есрт СкмЛ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9</w:t>
    </w:r>
    <w:r>
      <w:rPr/>
      <w:fldChar w:fldCharType="end"/>
    </w:r>
    <w:r>
      <w:rPr/>
      <w:t xml:space="preserve">  </w:t>
    </w:r>
    <w:r>
      <w:rPr/>
      <w:t>1есрт СкмЛ</w:t>
    </w:r>
  </w:p>
</w:hdr>
</file>

<file path=word/header4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2</w:t>
    </w:r>
    <w:r>
      <w:rPr/>
      <w:fldChar w:fldCharType="end"/>
    </w:r>
    <w:r>
      <w:rPr/>
      <w:t xml:space="preserve">  </w:t>
    </w:r>
    <w:r>
      <w:rPr/>
      <w:t>1есрт СкмЛ</w:t>
    </w:r>
  </w:p>
</w:hdr>
</file>

<file path=word/header4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1</w:t>
    </w:r>
    <w:r>
      <w:rPr/>
      <w:fldChar w:fldCharType="end"/>
    </w:r>
    <w:r>
      <w:rPr/>
      <w:t xml:space="preserve">  </w:t>
    </w:r>
    <w:r>
      <w:rPr/>
      <w:t>Георгий Свиридов</w:t>
    </w:r>
  </w:p>
</w:hdr>
</file>

<file path=word/header4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4</w:t>
    </w:r>
    <w:r>
      <w:rPr/>
      <w:fldChar w:fldCharType="end"/>
    </w:r>
    <w:r>
      <w:rPr/>
      <w:t xml:space="preserve">  </w:t>
    </w:r>
    <w:r>
      <w:rPr/>
      <w:t>Георгий Свиридов</w:t>
    </w:r>
  </w:p>
</w:hdr>
</file>

<file path=word/header4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7</w:t>
    </w:r>
    <w:r>
      <w:rPr/>
      <w:fldChar w:fldCharType="end"/>
    </w:r>
    <w:r>
      <w:rPr/>
      <w:t xml:space="preserve">  </w:t>
    </w:r>
    <w:r>
      <w:rPr/>
      <w:t>Георгий Свиридов</w:t>
    </w:r>
  </w:p>
</w:hdr>
</file>

<file path=word/header4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»</w:t>
    </w:r>
  </w:p>
</w:hdr>
</file>

<file path=word/header4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»</w:t>
    </w:r>
  </w:p>
</w:hdr>
</file>

<file path=word/header4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»</w:t>
    </w:r>
  </w:p>
</w:hdr>
</file>

<file path=word/header4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  <w:r>
      <w:rPr/>
      <w:t xml:space="preserve"> </w:t>
    </w:r>
    <w:r>
      <w:rPr/>
      <w:t>| Георгии СкрицЛ</w:t>
    </w:r>
  </w:p>
</w:hdr>
</file>

<file path=word/header4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4</w:t>
    </w:r>
    <w:r>
      <w:rPr/>
      <w:fldChar w:fldCharType="end"/>
    </w:r>
    <w:r>
      <w:rPr/>
      <w:t xml:space="preserve"> </w:t>
    </w:r>
    <w:r>
      <w:rPr/>
      <w:t>| Георгий Омстф</w:t>
    </w:r>
  </w:p>
</w:hdr>
</file>

<file path=word/header4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6</w:t>
    </w:r>
    <w:r>
      <w:rPr/>
      <w:fldChar w:fldCharType="end"/>
    </w:r>
    <w:r>
      <w:rPr/>
      <w:t xml:space="preserve"> </w:t>
    </w:r>
    <w:r>
      <w:rPr/>
      <w:t>| Георгий Омстф</w:t>
    </w:r>
  </w:p>
</w:hdr>
</file>

<file path=word/header4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9</w:t>
    </w:r>
    <w:r>
      <w:rPr/>
      <w:fldChar w:fldCharType="end"/>
    </w:r>
    <w:r>
      <w:rPr/>
      <w:t xml:space="preserve"> </w:t>
    </w:r>
    <w:r>
      <w:rPr/>
      <w:t>| Георгий Омстф</w:t>
    </w:r>
  </w:p>
</w:hdr>
</file>

<file path=word/header4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2</w:t>
    </w:r>
    <w:r>
      <w:rPr/>
      <w:fldChar w:fldCharType="end"/>
    </w:r>
    <w:r>
      <w:rPr/>
      <w:t xml:space="preserve"> </w:t>
    </w:r>
    <w:r>
      <w:rPr/>
      <w:t>| Георгий Омстф</w:t>
    </w:r>
  </w:p>
</w:hdr>
</file>

<file path=word/header4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</w:t>
    </w:r>
  </w:p>
</w:hdr>
</file>

<file path=word/header4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</w:t>
    </w:r>
  </w:p>
</w:hdr>
</file>

<file path=word/header4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</w:t>
    </w:r>
  </w:p>
</w:hdr>
</file>

<file path=word/header4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2</w:t>
    </w:r>
    <w:r>
      <w:rPr/>
      <w:fldChar w:fldCharType="end"/>
    </w:r>
    <w:r>
      <w:rPr/>
      <w:t xml:space="preserve"> </w:t>
    </w:r>
    <w:r>
      <w:rPr/>
      <w:t>| Георгий Скрлф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  <w:r>
      <w:rPr/>
      <w:t xml:space="preserve"> </w:t>
    </w:r>
    <w:r>
      <w:rPr/>
      <w:t>| Георгии СкрицЛ</w:t>
    </w:r>
  </w:p>
</w:hdr>
</file>

<file path=word/header4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4</w:t>
    </w:r>
    <w:r>
      <w:rPr/>
      <w:fldChar w:fldCharType="end"/>
    </w:r>
    <w:r>
      <w:rPr/>
      <w:t xml:space="preserve"> </w:t>
    </w:r>
    <w:r>
      <w:rPr/>
      <w:t>| Георгий С&amp;три^</w:t>
    </w:r>
  </w:p>
</w:hdr>
</file>

<file path=word/header4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6</w:t>
    </w:r>
    <w:r>
      <w:rPr/>
      <w:fldChar w:fldCharType="end"/>
    </w:r>
    <w:r>
      <w:rPr/>
      <w:t xml:space="preserve"> </w:t>
    </w:r>
    <w:r>
      <w:rPr/>
      <w:t>| Георгий С&amp;три^</w:t>
    </w:r>
  </w:p>
</w:hdr>
</file>

<file path=word/header4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9</w:t>
    </w:r>
    <w:r>
      <w:rPr/>
      <w:fldChar w:fldCharType="end"/>
    </w:r>
    <w:r>
      <w:rPr/>
      <w:t xml:space="preserve"> </w:t>
    </w:r>
    <w:r>
      <w:rPr/>
      <w:t>| Георгий С&amp;три^</w:t>
    </w:r>
  </w:p>
</w:hdr>
</file>

<file path=word/header4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2</w:t>
    </w:r>
    <w:r>
      <w:rPr/>
      <w:fldChar w:fldCharType="end"/>
    </w:r>
    <w:r>
      <w:rPr/>
      <w:t xml:space="preserve"> </w:t>
    </w:r>
    <w:r>
      <w:rPr/>
      <w:t>| Георгий С&amp;фидЛ</w:t>
    </w:r>
  </w:p>
</w:hdr>
</file>

<file path=word/header4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3</w:t>
    </w:r>
    <w:r>
      <w:rPr/>
      <w:fldChar w:fldCharType="end"/>
    </w:r>
    <w:r>
      <w:rPr/>
      <w:t xml:space="preserve"> </w:t>
    </w:r>
    <w:r>
      <w:rPr/>
      <w:t>| Георгий С&amp;фидЛ</w:t>
    </w:r>
  </w:p>
</w:hdr>
</file>

<file path=word/header4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5</w:t>
    </w:r>
    <w:r>
      <w:rPr/>
      <w:fldChar w:fldCharType="end"/>
    </w:r>
    <w:r>
      <w:rPr/>
      <w:t xml:space="preserve"> </w:t>
    </w:r>
    <w:r>
      <w:rPr/>
      <w:t>| Георгий С&amp;фидЛ</w:t>
    </w:r>
  </w:p>
</w:hdr>
</file>

<file path=word/header4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8</w:t>
    </w:r>
    <w:r>
      <w:rPr/>
      <w:fldChar w:fldCharType="end"/>
    </w:r>
    <w:r>
      <w:rPr/>
      <w:t xml:space="preserve"> </w:t>
    </w:r>
    <w:r>
      <w:rPr/>
      <w:t>| Георгий С&amp;фидЛ</w:t>
    </w:r>
  </w:p>
</w:hdr>
</file>

<file path=word/header4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0</w:t>
    </w:r>
    <w:r>
      <w:rPr/>
      <w:fldChar w:fldCharType="end"/>
    </w:r>
    <w:r>
      <w:rPr/>
      <w:t xml:space="preserve"> </w:t>
    </w:r>
    <w:r>
      <w:rPr/>
      <w:t>| Георгий С&amp;фидЛ</w:t>
    </w:r>
  </w:p>
</w:hdr>
</file>

<file path=word/header4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  <w:r>
      <w:rPr/>
      <w:t xml:space="preserve"> </w:t>
    </w:r>
    <w:r>
      <w:rPr/>
      <w:t>| Георгии СкрицЛ</w:t>
    </w:r>
  </w:p>
</w:hdr>
</file>

<file path=word/header5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5</w:t>
    </w:r>
    <w:r>
      <w:rPr/>
      <w:fldChar w:fldCharType="end"/>
    </w:r>
    <w:r>
      <w:rPr/>
      <w:t xml:space="preserve"> </w:t>
    </w:r>
    <w:r>
      <w:rPr/>
      <w:t>| Георгий С&amp;цнф</w:t>
    </w:r>
  </w:p>
</w:hdr>
</file>

<file path=word/header5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8</w:t>
    </w:r>
    <w:r>
      <w:rPr/>
      <w:fldChar w:fldCharType="end"/>
    </w:r>
    <w:r>
      <w:rPr/>
      <w:t xml:space="preserve"> </w:t>
    </w:r>
    <w:r>
      <w:rPr/>
      <w:t>| Георгий С&amp;цнф</w:t>
    </w:r>
  </w:p>
</w:hdr>
</file>

<file path=word/header5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0</w:t>
    </w:r>
    <w:r>
      <w:rPr/>
      <w:fldChar w:fldCharType="end"/>
    </w:r>
    <w:r>
      <w:rPr/>
      <w:t xml:space="preserve"> </w:t>
    </w:r>
    <w:r>
      <w:rPr/>
      <w:t>| Георгий С&amp;цнф</w:t>
    </w:r>
  </w:p>
</w:hdr>
</file>

<file path=word/header5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5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5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5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  <w:r>
      <w:rPr/>
      <w:t xml:space="preserve"> </w:t>
    </w:r>
    <w:r>
      <w:rPr/>
      <w:t>| Георгии Омуш/ф</w:t>
    </w:r>
  </w:p>
</w:hdr>
</file>

<file path=word/header5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8</w:t>
    </w:r>
    <w:r>
      <w:rPr/>
      <w:fldChar w:fldCharType="end"/>
    </w:r>
    <w:r>
      <w:rPr/>
      <w:t xml:space="preserve">   </w:t>
    </w:r>
    <w:r>
      <w:rPr/>
      <w:t>Георгий (Лириф</w:t>
    </w:r>
  </w:p>
</w:hdr>
</file>

<file path=word/header5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1</w:t>
    </w:r>
    <w:r>
      <w:rPr/>
      <w:fldChar w:fldCharType="end"/>
    </w:r>
    <w:r>
      <w:rPr/>
      <w:t xml:space="preserve">   </w:t>
    </w:r>
    <w:r>
      <w:rPr/>
      <w:t>Георгий (Лириф</w:t>
    </w:r>
  </w:p>
</w:hdr>
</file>

<file path=word/header5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4</w:t>
    </w:r>
    <w:r>
      <w:rPr/>
      <w:fldChar w:fldCharType="end"/>
    </w:r>
    <w:r>
      <w:rPr/>
      <w:t xml:space="preserve">   </w:t>
    </w:r>
    <w:r>
      <w:rPr/>
      <w:t>Георгий (Лириф</w:t>
    </w:r>
  </w:p>
</w:hdr>
</file>

<file path=word/header5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  <w:r>
      <w:rPr/>
      <w:t xml:space="preserve"> </w:t>
    </w:r>
    <w:r>
      <w:rPr/>
      <w:t>| Георгии (Уири^</w:t>
    </w:r>
  </w:p>
</w:hdr>
</file>

<file path=word/header5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8</w:t>
    </w:r>
    <w:r>
      <w:rPr/>
      <w:fldChar w:fldCharType="end"/>
    </w:r>
    <w:r>
      <w:rPr/>
      <w:t xml:space="preserve"> </w:t>
    </w:r>
    <w:r>
      <w:rPr/>
      <w:t>| Георгий С&amp;ириф</w:t>
    </w:r>
  </w:p>
</w:hdr>
</file>

<file path=word/header5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1</w:t>
    </w:r>
    <w:r>
      <w:rPr/>
      <w:fldChar w:fldCharType="end"/>
    </w:r>
    <w:r>
      <w:rPr/>
      <w:t xml:space="preserve"> </w:t>
    </w:r>
    <w:r>
      <w:rPr/>
      <w:t>| Георгий С&amp;ириф</w:t>
    </w:r>
  </w:p>
</w:hdr>
</file>

<file path=word/header5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4</w:t>
    </w:r>
    <w:r>
      <w:rPr/>
      <w:fldChar w:fldCharType="end"/>
    </w:r>
    <w:r>
      <w:rPr/>
      <w:t xml:space="preserve"> </w:t>
    </w:r>
    <w:r>
      <w:rPr/>
      <w:t>| Георгий С&amp;ириф</w:t>
    </w:r>
  </w:p>
</w:hdr>
</file>

<file path=word/header5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7</w:t>
    </w:r>
    <w:r>
      <w:rPr/>
      <w:fldChar w:fldCharType="end"/>
    </w:r>
    <w:r>
      <w:rPr/>
      <w:t xml:space="preserve"> </w:t>
    </w:r>
    <w:r>
      <w:rPr/>
      <w:t>| Георгий Скриф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  <w:r>
      <w:rPr/>
      <w:t xml:space="preserve"> </w:t>
    </w:r>
    <w:r>
      <w:rPr/>
      <w:t>| Георгии (Уири^</w:t>
    </w:r>
  </w:p>
</w:hdr>
</file>

<file path=word/header5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3</w:t>
    </w:r>
    <w:r>
      <w:rPr/>
      <w:fldChar w:fldCharType="end"/>
    </w:r>
    <w:r>
      <w:rPr/>
      <w:t xml:space="preserve"> </w:t>
    </w:r>
    <w:r>
      <w:rPr/>
      <w:t>| Георгий Сйириф</w:t>
    </w:r>
  </w:p>
</w:hdr>
</file>

<file path=word/header5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6</w:t>
    </w:r>
    <w:r>
      <w:rPr/>
      <w:fldChar w:fldCharType="end"/>
    </w:r>
    <w:r>
      <w:rPr/>
      <w:t xml:space="preserve"> </w:t>
    </w:r>
    <w:r>
      <w:rPr/>
      <w:t>| Георгий Сйириф</w:t>
    </w:r>
  </w:p>
</w:hdr>
</file>

<file path=word/header5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9</w:t>
    </w:r>
    <w:r>
      <w:rPr/>
      <w:fldChar w:fldCharType="end"/>
    </w:r>
    <w:r>
      <w:rPr/>
      <w:t xml:space="preserve"> </w:t>
    </w:r>
    <w:r>
      <w:rPr/>
      <w:t>| Георгий Сйириф</w:t>
    </w:r>
  </w:p>
</w:hdr>
</file>

<file path=word/header5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7</w:t>
    </w:r>
    <w:r>
      <w:rPr/>
      <w:fldChar w:fldCharType="end"/>
    </w:r>
    <w:r>
      <w:rPr/>
      <w:t xml:space="preserve"> </w:t>
    </w:r>
    <w:r>
      <w:rPr/>
      <w:t>| Георгий Скриф</w:t>
    </w:r>
  </w:p>
</w:hdr>
</file>

<file path=word/header5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0</w:t>
    </w:r>
    <w:r>
      <w:rPr/>
      <w:fldChar w:fldCharType="end"/>
    </w:r>
    <w:r>
      <w:rPr/>
      <w:t xml:space="preserve"> </w:t>
    </w:r>
    <w:r>
      <w:rPr/>
      <w:t>| Георгий Скриф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  <w:r>
      <w:rPr/>
      <w:t xml:space="preserve"> </w:t>
    </w:r>
    <w:r>
      <w:rPr/>
      <w:t>| Георгии (Уири^</w:t>
    </w:r>
  </w:p>
</w:hdr>
</file>

<file path=word/header5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3</w:t>
    </w:r>
    <w:r>
      <w:rPr/>
      <w:fldChar w:fldCharType="end"/>
    </w:r>
    <w:r>
      <w:rPr/>
      <w:t xml:space="preserve"> </w:t>
    </w:r>
    <w:r>
      <w:rPr/>
      <w:t>| Георгий Скриф</w:t>
    </w:r>
  </w:p>
</w:hdr>
</file>

<file path=word/header5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6</w:t>
    </w:r>
    <w:r>
      <w:rPr/>
      <w:fldChar w:fldCharType="end"/>
    </w:r>
    <w:r>
      <w:rPr/>
      <w:t xml:space="preserve"> </w:t>
    </w:r>
    <w:r>
      <w:rPr/>
      <w:t>| Георгий Скрчф</w:t>
    </w:r>
  </w:p>
</w:hdr>
</file>

<file path=word/header5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8 | Георгии (Аиущ/А</w:t>
    </w:r>
  </w:p>
</w:hdr>
</file>

<file path=word/header5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8 | Георгии (Аиущ/А</w:t>
    </w:r>
  </w:p>
</w:hdr>
</file>

<file path=word/header5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8 | Георгии (Аиущ/А</w:t>
    </w:r>
  </w:p>
</w:hdr>
</file>

<file path=word/header5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520 | Георгий Свиридов</w:t>
    </w:r>
  </w:p>
</w:hdr>
</file>

<file path=word/header5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»</w:t>
    </w:r>
  </w:p>
</w:hdr>
</file>

<file path=word/header5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»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»</w:t>
    </w:r>
  </w:p>
</w:hdr>
</file>

<file path=word/header5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*</w:t>
    </w:r>
  </w:p>
</w:hdr>
</file>

<file path=word/header5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*</w:t>
    </w:r>
  </w:p>
</w:hdr>
</file>

<file path=word/header5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*</w:t>
    </w:r>
  </w:p>
</w:hdr>
</file>

<file path=word/header5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*</w:t>
    </w:r>
  </w:p>
</w:hdr>
</file>

<file path=word/header5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*</w:t>
    </w:r>
  </w:p>
</w:hdr>
</file>

<file path=word/header5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5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5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5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5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540 | Георгии ОируА</w:t>
    </w:r>
  </w:p>
</w:hdr>
</file>

<file path=word/header5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540 | Георгии ОируА</w:t>
    </w:r>
  </w:p>
</w:hdr>
</file>

<file path=word/header5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540 | Георгии ОируА</w:t>
    </w:r>
  </w:p>
</w:hdr>
</file>

<file path=word/header5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■</w:t>
    </w:r>
    <w:r>
      <w:rPr/>
      <w:t>V</w:t>
    </w:r>
  </w:p>
</w:hdr>
</file>

<file path=word/header5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■</w:t>
    </w:r>
    <w:r>
      <w:rPr/>
      <w:t>V</w:t>
    </w:r>
  </w:p>
</w:hdr>
</file>

<file path=word/header5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■</w:t>
    </w:r>
    <w:r>
      <w:rPr/>
      <w:t>V</w:t>
    </w:r>
  </w:p>
</w:hdr>
</file>

<file path=word/header5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548 | Георгий (Лириф</w:t>
    </w:r>
  </w:p>
</w:hdr>
</file>

<file path=word/header5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Георгии Лри^о&lt;</w:t>
    </w:r>
  </w:p>
</w:hdr>
</file>

<file path=word/header5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Георгии Лри^о&lt;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Георгии Лри^о&lt;</w:t>
    </w:r>
  </w:p>
</w:hdr>
</file>

<file path=word/header5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7</w:t>
    </w:r>
    <w:r>
      <w:rPr/>
      <w:fldChar w:fldCharType="end"/>
    </w:r>
    <w:r>
      <w:rPr/>
      <w:t xml:space="preserve"> </w:t>
    </w:r>
    <w:r>
      <w:rPr/>
      <w:t>| Георгий ФщА</w:t>
    </w:r>
  </w:p>
</w:hdr>
</file>

<file path=word/header5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0</w:t>
    </w:r>
    <w:r>
      <w:rPr/>
      <w:fldChar w:fldCharType="end"/>
    </w:r>
    <w:r>
      <w:rPr/>
      <w:t xml:space="preserve"> </w:t>
    </w:r>
    <w:r>
      <w:rPr/>
      <w:t>| Георгий ФщА</w:t>
    </w:r>
  </w:p>
</w:hdr>
</file>

<file path=word/header5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3</w:t>
    </w:r>
    <w:r>
      <w:rPr/>
      <w:fldChar w:fldCharType="end"/>
    </w:r>
    <w:r>
      <w:rPr/>
      <w:t xml:space="preserve"> </w:t>
    </w:r>
    <w:r>
      <w:rPr/>
      <w:t>| Георгий ФщА</w:t>
    </w:r>
  </w:p>
</w:hdr>
</file>

<file path=word/header5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5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5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5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*</w:t>
    </w:r>
  </w:p>
</w:hdr>
</file>

<file path=word/header5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9</w:t>
    </w:r>
    <w:r>
      <w:rPr/>
      <w:fldChar w:fldCharType="end"/>
    </w:r>
    <w:r>
      <w:rPr/>
      <w:t xml:space="preserve"> </w:t>
    </w:r>
    <w:r>
      <w:rPr/>
      <w:t>| Георгий СЫсчяф</w:t>
    </w:r>
  </w:p>
</w:hdr>
</file>

<file path=word/header5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7</w:t>
    </w:r>
    <w:r>
      <w:rPr/>
      <w:fldChar w:fldCharType="end"/>
    </w:r>
    <w:r>
      <w:rPr/>
      <w:t xml:space="preserve"> </w:t>
    </w:r>
    <w:r>
      <w:rPr/>
      <w:t>| Георгии Окф^к</w:t>
    </w:r>
  </w:p>
</w:hdr>
</file>

<file path=word/header5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0</w:t>
    </w:r>
    <w:r>
      <w:rPr/>
      <w:fldChar w:fldCharType="end"/>
    </w:r>
    <w:r>
      <w:rPr/>
      <w:t xml:space="preserve"> </w:t>
    </w:r>
    <w:r>
      <w:rPr/>
      <w:t>| Георгии Окф^к</w:t>
    </w:r>
  </w:p>
</w:hdr>
</file>

<file path=word/header5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2</w:t>
    </w:r>
    <w:r>
      <w:rPr/>
      <w:fldChar w:fldCharType="end"/>
    </w:r>
    <w:r>
      <w:rPr/>
      <w:t xml:space="preserve"> </w:t>
    </w:r>
    <w:r>
      <w:rPr/>
      <w:t>| Георгии Окф^к</w:t>
    </w:r>
  </w:p>
</w:hdr>
</file>

<file path=word/header5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5</w:t>
    </w:r>
    <w:r>
      <w:rPr/>
      <w:fldChar w:fldCharType="end"/>
    </w:r>
    <w:r>
      <w:rPr/>
      <w:t xml:space="preserve"> </w:t>
    </w:r>
    <w:r>
      <w:rPr/>
      <w:t>| Георгий Ску/идА</w:t>
    </w:r>
  </w:p>
</w:hdr>
</file>

<file path=word/header5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4   [мрш Скш&amp;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*</w:t>
    </w:r>
  </w:p>
</w:hdr>
</file>

<file path=word/header6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8</w:t>
    </w:r>
    <w:r>
      <w:rPr/>
      <w:fldChar w:fldCharType="end"/>
    </w:r>
    <w:r>
      <w:rPr/>
      <w:t xml:space="preserve"> </w:t>
    </w:r>
    <w:r>
      <w:rPr/>
      <w:t>| Георгии Свиридов</w:t>
    </w:r>
  </w:p>
</w:hdr>
</file>

<file path=word/header6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1</w:t>
    </w:r>
    <w:r>
      <w:rPr/>
      <w:fldChar w:fldCharType="end"/>
    </w:r>
    <w:r>
      <w:rPr/>
      <w:t xml:space="preserve"> </w:t>
    </w:r>
    <w:r>
      <w:rPr/>
      <w:t>| Георгии Свиридов</w:t>
    </w:r>
  </w:p>
</w:hdr>
</file>

<file path=word/header6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4</w:t>
    </w:r>
    <w:r>
      <w:rPr/>
      <w:fldChar w:fldCharType="end"/>
    </w:r>
    <w:r>
      <w:rPr/>
      <w:t xml:space="preserve"> </w:t>
    </w:r>
    <w:r>
      <w:rPr/>
      <w:t>| Георгии Свиридов</w:t>
    </w:r>
  </w:p>
</w:hdr>
</file>

<file path=word/header6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7</w:t>
    </w:r>
    <w:r>
      <w:rPr/>
      <w:fldChar w:fldCharType="end"/>
    </w:r>
    <w:r>
      <w:rPr/>
      <w:t xml:space="preserve">  </w:t>
    </w:r>
    <w:r>
      <w:rPr/>
      <w:t>Георгий</w:t>
    </w:r>
  </w:p>
</w:hdr>
</file>

<file path=word/header6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3</w:t>
    </w:r>
    <w:r>
      <w:rPr/>
      <w:fldChar w:fldCharType="end"/>
    </w:r>
    <w:r>
      <w:rPr/>
      <w:t xml:space="preserve"> </w:t>
    </w:r>
    <w:r>
      <w:rPr/>
      <w:t>| Георгии" ((арф!</w:t>
    </w:r>
  </w:p>
  <w:p>
    <w:pPr>
      <w:pStyle w:val="Normal"/>
      <w:rPr/>
    </w:pPr>
    <w:r>
      <w:rPr/>
      <w:t>*</w:t>
      <w:tab/>
      <w:t>» *</w:t>
    </w:r>
  </w:p>
</w:hdr>
</file>

<file path=word/header6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6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198495" cy="175260"/>
              <wp:effectExtent l="0" t="0" r="0" b="0"/>
              <wp:wrapNone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849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51.8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9</w:t>
    </w:r>
    <w:r>
      <w:rPr/>
      <w:fldChar w:fldCharType="end"/>
    </w:r>
    <w:r>
      <w:rPr/>
      <w:t xml:space="preserve"> </w:t>
    </w:r>
    <w:r>
      <w:rPr/>
      <w:t>| Георгий ШрйдЛ</w:t>
    </w:r>
  </w:p>
</w:hdr>
</file>

<file path=word/header6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2</w:t>
    </w:r>
    <w:r>
      <w:rPr/>
      <w:fldChar w:fldCharType="end"/>
    </w:r>
    <w:r>
      <w:rPr/>
      <w:t xml:space="preserve"> </w:t>
    </w:r>
    <w:r>
      <w:rPr/>
      <w:t>| Георгий ШрйдЛ</w:t>
    </w:r>
  </w:p>
</w:hdr>
</file>

<file path=word/header6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5</w:t>
    </w:r>
    <w:r>
      <w:rPr/>
      <w:fldChar w:fldCharType="end"/>
    </w:r>
    <w:r>
      <w:rPr/>
      <w:t xml:space="preserve"> </w:t>
    </w:r>
    <w:r>
      <w:rPr/>
      <w:t>| Георгий ШрйдЛ</w:t>
    </w:r>
  </w:p>
</w:hdr>
</file>

<file path=word/header6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Георгии Омщ&amp;</w:t>
    </w:r>
  </w:p>
</w:hdr>
</file>

<file path=word/header6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1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  <w:t>* » *</w:t>
    </w:r>
  </w:p>
</w:hdr>
</file>

<file path=word/header6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4</w:t>
    </w:r>
    <w:r>
      <w:rPr/>
      <w:fldChar w:fldCharType="end"/>
    </w:r>
    <w:r>
      <w:rPr/>
      <w:t xml:space="preserve"> </w:t>
    </w:r>
    <w:r>
      <w:rPr/>
      <w:t>| Георгий Соири^</w:t>
    </w:r>
  </w:p>
</w:hdr>
</file>

<file path=word/header6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6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0</w:t>
    </w:r>
    <w:r>
      <w:rPr/>
      <w:fldChar w:fldCharType="end"/>
    </w:r>
    <w:r>
      <w:rPr/>
      <w:t xml:space="preserve"> </w:t>
    </w:r>
    <w:r>
      <w:rPr/>
      <w:t>| Гарт СкцщИ</w:t>
    </w:r>
  </w:p>
</w:hdr>
</file>

<file path=word/header6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544   Георгии [кшЛ</w:t>
    </w:r>
  </w:p>
</w:hdr>
</file>

<file path=word/header6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* «</w:t>
    </w:r>
  </w:p>
</w:hdr>
</file>

<file path=word/header6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598 | Георгий СкридА</w:t>
    </w:r>
  </w:p>
  <w:p>
    <w:pPr>
      <w:pStyle w:val="Normal"/>
      <w:rPr/>
    </w:pPr>
    <w:r>
      <w:rPr/>
      <w:t>*</w:t>
      <w:tab/>
      <w:t>* *</w:t>
    </w:r>
  </w:p>
</w:hdr>
</file>

<file path=word/header6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</w:t>
      <w:tab/>
      <w:t>» »</w:t>
    </w:r>
  </w:p>
</w:hdr>
</file>

<file path=word/header6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00 | Тейршй Ск^уА</w:t>
    </w:r>
  </w:p>
</w:hdr>
</file>

<file path=word/header6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10 | Георгий Свиридов</w:t>
    </w:r>
  </w:p>
</w:hdr>
</file>

<file path=word/header6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10 | Георгий Свиридов</w:t>
    </w:r>
  </w:p>
</w:hdr>
</file>

<file path=word/header6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10 | Георгий Свиридов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и Сй*ридв&lt;</w:t>
    </w:r>
  </w:p>
</w:hdr>
</file>

<file path=word/header6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14 I Георгий СкфуЛ</w:t>
    </w:r>
  </w:p>
</w:hdr>
</file>

<file path=word/header6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14 I Георгий СкфуЛ</w:t>
    </w:r>
  </w:p>
</w:hdr>
</file>

<file path=word/header6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14 I Георгий СкфуЛ</w:t>
    </w:r>
  </w:p>
</w:hdr>
</file>

<file path=word/header6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18 | Гмрш Скяяц&amp;</w:t>
    </w:r>
  </w:p>
</w:hdr>
</file>

<file path=word/header6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18 | Гмрш Скяяц&amp;</w:t>
    </w:r>
  </w:p>
</w:hdr>
</file>

<file path=word/header6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18 | Гмрш Скяяц&amp;</w:t>
    </w:r>
  </w:p>
</w:hdr>
</file>

<file path=word/header6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20 | Гярш Скрияё</w:t>
    </w:r>
  </w:p>
  <w:p>
    <w:pPr>
      <w:pStyle w:val="Normal"/>
      <w:rPr/>
    </w:pPr>
    <w:r>
      <w:rPr/>
      <w:t>*</w:t>
      <w:tab/>
      <w:t>* *</w:t>
    </w:r>
  </w:p>
</w:hdr>
</file>

<file path=word/header6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* * *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"О /порам Омушф</w:t>
    </w:r>
  </w:p>
</w:hdr>
</file>

<file path=word/header6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22 | Георгий Скушнй</w:t>
    </w:r>
  </w:p>
</w:hdr>
</file>

<file path=word/header6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28 | Георгий СЬ/Щ&amp;</w:t>
    </w:r>
  </w:p>
</w:hdr>
</file>

<file path=word/header6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28 | Георгий СЬ/Щ&amp;</w:t>
    </w:r>
  </w:p>
</w:hdr>
</file>

<file path=word/header6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28 | Георгий СЬ/Щ&amp;</w:t>
    </w:r>
  </w:p>
</w:hdr>
</file>

<file path=word/header6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"О /порам Омушф</w:t>
    </w:r>
  </w:p>
</w:hdr>
</file>

<file path=word/header6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1арж Ск/мйА</w:t>
    </w:r>
  </w:p>
</w:hdr>
</file>

<file path=word/header6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1арж Ск/мйА</w:t>
    </w:r>
  </w:p>
</w:hdr>
</file>

<file path=word/header6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1арж Ск/мйА</w:t>
    </w:r>
  </w:p>
</w:hdr>
</file>

<file path=word/header6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СЬириуА</w:t>
    </w:r>
  </w:p>
</w:hdr>
</file>

<file path=word/header6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СЬириуА</w:t>
    </w:r>
  </w:p>
</w:hdr>
</file>

<file path=word/header6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СЬириуА</w:t>
    </w:r>
  </w:p>
</w:hdr>
</file>

<file path=word/header6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40 | Георгий СырщЖ</w:t>
    </w:r>
  </w:p>
</w:hdr>
</file>

<file path=word/header6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42 | Георгии СкщА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"О /порам Омушф</w:t>
    </w:r>
  </w:p>
</w:hdr>
</file>

<file path=word/header6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42 | Георгии СкщА</w:t>
    </w:r>
  </w:p>
</w:hdr>
</file>

<file path=word/header6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42 | Георгии СкщА</w:t>
    </w:r>
  </w:p>
</w:hdr>
</file>

<file path=word/header6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44 | Геоуш СкдщА</w:t>
    </w:r>
  </w:p>
</w:hdr>
</file>

<file path=word/header6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48  Георгий Скривё</w:t>
    </w:r>
  </w:p>
</w:hdr>
</file>

<file path=word/header6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48  Георгий Скривё</w:t>
    </w:r>
  </w:p>
</w:hdr>
</file>

<file path=word/header6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48  Георгий Скривё</w:t>
    </w:r>
  </w:p>
</w:hdr>
</file>

<file path=word/header6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52 | (серий УируЛ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8</w:t>
    </w:r>
    <w:r>
      <w:rPr/>
      <w:fldChar w:fldCharType="end"/>
    </w:r>
    <w:r>
      <w:rPr/>
      <w:t xml:space="preserve">  </w:t>
    </w:r>
    <w:r>
      <w:rPr/>
      <w:t>Георш СЬирцй)</w:t>
    </w:r>
  </w:p>
</w:hdr>
</file>

<file path=word/header6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52 | (серий УируЛ</w:t>
    </w:r>
  </w:p>
</w:hdr>
</file>

<file path=word/header6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52 | (серий УируЛ</w:t>
    </w:r>
  </w:p>
</w:hdr>
</file>

<file path=word/header6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54  Георгий СбиридоЪ</w:t>
    </w:r>
  </w:p>
</w:hdr>
</file>

<file path=word/header6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56  /сорт фюуА</w:t>
    </w:r>
  </w:p>
</w:hdr>
</file>

<file path=word/header6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56  /сорт фюуА</w:t>
    </w:r>
  </w:p>
</w:hdr>
</file>

<file path=word/header6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56  /сорт фюуА</w:t>
    </w:r>
  </w:p>
</w:hdr>
</file>

<file path=word/header6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Ск(щ/&amp;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Ск(щ/&amp;</w:t>
    </w:r>
  </w:p>
</w:hdr>
</file>

<file path=word/header6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Ск(щ/&amp;</w:t>
    </w:r>
  </w:p>
</w:hdr>
</file>

<file path=word/header6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4</w:t>
    </w:r>
    <w:r>
      <w:rPr/>
      <w:fldChar w:fldCharType="end"/>
    </w:r>
    <w:r>
      <w:rPr/>
      <w:t xml:space="preserve">  </w:t>
    </w:r>
    <w:r>
      <w:rPr/>
      <w:t>Георгий Шу/а/й</w:t>
    </w:r>
  </w:p>
</w:hdr>
</file>

<file path=word/header7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7</w:t>
    </w:r>
    <w:r>
      <w:rPr/>
      <w:fldChar w:fldCharType="end"/>
    </w:r>
    <w:r>
      <w:rPr/>
      <w:t xml:space="preserve">  </w:t>
    </w:r>
    <w:r>
      <w:rPr/>
      <w:t>Георгий Шу/а/й</w:t>
    </w:r>
  </w:p>
</w:hdr>
</file>

<file path=word/header7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30</w:t>
    </w:r>
    <w:r>
      <w:rPr/>
      <w:fldChar w:fldCharType="end"/>
    </w:r>
    <w:r>
      <w:rPr/>
      <w:t xml:space="preserve">  </w:t>
    </w:r>
    <w:r>
      <w:rPr/>
      <w:t>Георгий Шу/а/й</w:t>
    </w:r>
  </w:p>
</w:hdr>
</file>

<file path=word/header7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ОмрляЛ</w:t>
    </w:r>
  </w:p>
</w:hdr>
</file>

<file path=word/header7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ОмрияЛ</w:t>
    </w:r>
  </w:p>
</w:hdr>
</file>

<file path=word/header7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ОмрияЛ</w:t>
    </w:r>
  </w:p>
</w:hdr>
</file>

<file path=word/header7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й ОмрияЛ</w:t>
    </w:r>
  </w:p>
</w:hdr>
</file>

<file path=word/header7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8Х | Георгии СЬиридА</w:t>
    </w:r>
  </w:p>
</w:hdr>
</file>

<file path=word/header7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8Х | Георгии СЬиридА</w:t>
    </w:r>
  </w:p>
</w:hdr>
</file>

<file path=word/header7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68Х | Георгии СЬиридА</w:t>
    </w:r>
  </w:p>
</w:hdr>
</file>

<file path=word/header7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и Оиущк</w:t>
    </w:r>
  </w:p>
</w:hdr>
</file>

<file path=word/header7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и Оиущк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Георгии Оиущк</w:t>
    </w:r>
  </w:p>
</w:hdr>
</file>

<file path=word/header7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I Георгий Скрий4</w:t>
    </w:r>
  </w:p>
</w:hdr>
</file>

<file path=word/header7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Теорий Свиридов</w:t>
    </w:r>
  </w:p>
</w:hdr>
</file>

<file path=word/header7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Теорий Свиридов</w:t>
    </w:r>
  </w:p>
</w:hdr>
</file>

<file path=word/header7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| Теорий Свиридов</w:t>
    </w:r>
  </w:p>
</w:hdr>
</file>

<file path=word/header7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56 | Георгий (АирийоБ</w:t>
    </w:r>
  </w:p>
</w:hdr>
</file>

<file path=word/header7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56 | Георгий (АирийоБ</w:t>
    </w:r>
  </w:p>
</w:hdr>
</file>

<file path=word/header7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56 | Георгий (АирийоБ</w:t>
    </w:r>
  </w:p>
</w:hdr>
</file>

<file path=word/header7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64 | [есргии ЛщА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66 | Гмргий Ошртф</w:t>
    </w:r>
  </w:p>
</w:hdr>
</file>

<file path=word/header7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66 | Гмргий Ошртф</w:t>
    </w:r>
  </w:p>
</w:hdr>
</file>

<file path=word/header7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66 | Гмргий Ошртф</w:t>
    </w:r>
  </w:p>
</w:hdr>
</file>

<file path=word/header7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72 | Гмрзш ОмрийА</w:t>
    </w:r>
  </w:p>
</w:hdr>
</file>

<file path=word/header7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72 | Гмрзш ОмрийА</w:t>
    </w:r>
  </w:p>
</w:hdr>
</file>

<file path=word/header7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72 | Гмрзш ОмрийА</w:t>
    </w:r>
  </w:p>
</w:hdr>
</file>

<file path=word/header7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78 | Георгии Скр*«4</w:t>
    </w:r>
  </w:p>
</w:hdr>
</file>

<file path=word/header7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78 | Георгии Скр*«4</w:t>
    </w:r>
  </w:p>
</w:hdr>
</file>

<file path=word/header7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78 | Георгии Скр*«4</w:t>
    </w:r>
  </w:p>
</w:hdr>
</file>

<file path=word/header7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778 | Георгии Скр*«4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.'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.'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.'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Георгии Лрщ&lt;&amp;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Георгии Лрщ&lt;&amp;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Георгии Лрщ&lt;&amp;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)б Геигий СЬшА</w: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)б Геигий СЬшА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)б Геигий СЬшА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pt01">
    <w:name w:val="Стиль 13 pt Черный уплотненный на  01 пт"/>
    <w:basedOn w:val="Style14"/>
    <w:qFormat/>
    <w:rPr>
      <w:color w:val="000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header" Target="header149.xml"/><Relationship Id="rId299" Type="http://schemas.openxmlformats.org/officeDocument/2006/relationships/footer" Target="footer149.xml"/><Relationship Id="rId300" Type="http://schemas.openxmlformats.org/officeDocument/2006/relationships/header" Target="header150.xml"/><Relationship Id="rId301" Type="http://schemas.openxmlformats.org/officeDocument/2006/relationships/footer" Target="footer150.xml"/><Relationship Id="rId302" Type="http://schemas.openxmlformats.org/officeDocument/2006/relationships/header" Target="header151.xml"/><Relationship Id="rId303" Type="http://schemas.openxmlformats.org/officeDocument/2006/relationships/footer" Target="footer151.xml"/><Relationship Id="rId304" Type="http://schemas.openxmlformats.org/officeDocument/2006/relationships/header" Target="header152.xml"/><Relationship Id="rId305" Type="http://schemas.openxmlformats.org/officeDocument/2006/relationships/footer" Target="footer152.xml"/><Relationship Id="rId306" Type="http://schemas.openxmlformats.org/officeDocument/2006/relationships/header" Target="header153.xml"/><Relationship Id="rId307" Type="http://schemas.openxmlformats.org/officeDocument/2006/relationships/footer" Target="footer153.xml"/><Relationship Id="rId308" Type="http://schemas.openxmlformats.org/officeDocument/2006/relationships/header" Target="header154.xml"/><Relationship Id="rId309" Type="http://schemas.openxmlformats.org/officeDocument/2006/relationships/footer" Target="footer154.xml"/><Relationship Id="rId310" Type="http://schemas.openxmlformats.org/officeDocument/2006/relationships/header" Target="header155.xml"/><Relationship Id="rId311" Type="http://schemas.openxmlformats.org/officeDocument/2006/relationships/footer" Target="footer155.xml"/><Relationship Id="rId312" Type="http://schemas.openxmlformats.org/officeDocument/2006/relationships/header" Target="header156.xml"/><Relationship Id="rId313" Type="http://schemas.openxmlformats.org/officeDocument/2006/relationships/footer" Target="footer156.xml"/><Relationship Id="rId314" Type="http://schemas.openxmlformats.org/officeDocument/2006/relationships/header" Target="header157.xml"/><Relationship Id="rId315" Type="http://schemas.openxmlformats.org/officeDocument/2006/relationships/footer" Target="footer157.xml"/><Relationship Id="rId316" Type="http://schemas.openxmlformats.org/officeDocument/2006/relationships/header" Target="header158.xml"/><Relationship Id="rId317" Type="http://schemas.openxmlformats.org/officeDocument/2006/relationships/footer" Target="footer158.xml"/><Relationship Id="rId318" Type="http://schemas.openxmlformats.org/officeDocument/2006/relationships/header" Target="header159.xml"/><Relationship Id="rId319" Type="http://schemas.openxmlformats.org/officeDocument/2006/relationships/footer" Target="footer159.xml"/><Relationship Id="rId320" Type="http://schemas.openxmlformats.org/officeDocument/2006/relationships/header" Target="header160.xml"/><Relationship Id="rId321" Type="http://schemas.openxmlformats.org/officeDocument/2006/relationships/footer" Target="footer160.xml"/><Relationship Id="rId322" Type="http://schemas.openxmlformats.org/officeDocument/2006/relationships/header" Target="header161.xml"/><Relationship Id="rId323" Type="http://schemas.openxmlformats.org/officeDocument/2006/relationships/footer" Target="footer161.xml"/><Relationship Id="rId324" Type="http://schemas.openxmlformats.org/officeDocument/2006/relationships/header" Target="header162.xml"/><Relationship Id="rId325" Type="http://schemas.openxmlformats.org/officeDocument/2006/relationships/footer" Target="footer162.xml"/><Relationship Id="rId326" Type="http://schemas.openxmlformats.org/officeDocument/2006/relationships/header" Target="header163.xml"/><Relationship Id="rId327" Type="http://schemas.openxmlformats.org/officeDocument/2006/relationships/footer" Target="footer163.xml"/><Relationship Id="rId328" Type="http://schemas.openxmlformats.org/officeDocument/2006/relationships/header" Target="header164.xml"/><Relationship Id="rId329" Type="http://schemas.openxmlformats.org/officeDocument/2006/relationships/footer" Target="footer164.xml"/><Relationship Id="rId330" Type="http://schemas.openxmlformats.org/officeDocument/2006/relationships/header" Target="header165.xml"/><Relationship Id="rId331" Type="http://schemas.openxmlformats.org/officeDocument/2006/relationships/footer" Target="footer165.xml"/><Relationship Id="rId332" Type="http://schemas.openxmlformats.org/officeDocument/2006/relationships/header" Target="header166.xml"/><Relationship Id="rId333" Type="http://schemas.openxmlformats.org/officeDocument/2006/relationships/footer" Target="footer166.xml"/><Relationship Id="rId334" Type="http://schemas.openxmlformats.org/officeDocument/2006/relationships/header" Target="header167.xml"/><Relationship Id="rId335" Type="http://schemas.openxmlformats.org/officeDocument/2006/relationships/footer" Target="footer167.xml"/><Relationship Id="rId336" Type="http://schemas.openxmlformats.org/officeDocument/2006/relationships/header" Target="header168.xml"/><Relationship Id="rId337" Type="http://schemas.openxmlformats.org/officeDocument/2006/relationships/footer" Target="footer168.xml"/><Relationship Id="rId338" Type="http://schemas.openxmlformats.org/officeDocument/2006/relationships/header" Target="header169.xml"/><Relationship Id="rId339" Type="http://schemas.openxmlformats.org/officeDocument/2006/relationships/footer" Target="footer169.xml"/><Relationship Id="rId340" Type="http://schemas.openxmlformats.org/officeDocument/2006/relationships/header" Target="header170.xml"/><Relationship Id="rId341" Type="http://schemas.openxmlformats.org/officeDocument/2006/relationships/footer" Target="footer170.xml"/><Relationship Id="rId342" Type="http://schemas.openxmlformats.org/officeDocument/2006/relationships/header" Target="header171.xml"/><Relationship Id="rId343" Type="http://schemas.openxmlformats.org/officeDocument/2006/relationships/footer" Target="footer171.xml"/><Relationship Id="rId344" Type="http://schemas.openxmlformats.org/officeDocument/2006/relationships/header" Target="header172.xml"/><Relationship Id="rId345" Type="http://schemas.openxmlformats.org/officeDocument/2006/relationships/footer" Target="footer172.xml"/><Relationship Id="rId346" Type="http://schemas.openxmlformats.org/officeDocument/2006/relationships/header" Target="header173.xml"/><Relationship Id="rId347" Type="http://schemas.openxmlformats.org/officeDocument/2006/relationships/footer" Target="footer173.xml"/><Relationship Id="rId348" Type="http://schemas.openxmlformats.org/officeDocument/2006/relationships/header" Target="header174.xml"/><Relationship Id="rId349" Type="http://schemas.openxmlformats.org/officeDocument/2006/relationships/footer" Target="footer174.xml"/><Relationship Id="rId350" Type="http://schemas.openxmlformats.org/officeDocument/2006/relationships/header" Target="header175.xml"/><Relationship Id="rId351" Type="http://schemas.openxmlformats.org/officeDocument/2006/relationships/footer" Target="footer175.xml"/><Relationship Id="rId352" Type="http://schemas.openxmlformats.org/officeDocument/2006/relationships/header" Target="header176.xml"/><Relationship Id="rId353" Type="http://schemas.openxmlformats.org/officeDocument/2006/relationships/footer" Target="footer176.xml"/><Relationship Id="rId354" Type="http://schemas.openxmlformats.org/officeDocument/2006/relationships/header" Target="header177.xml"/><Relationship Id="rId355" Type="http://schemas.openxmlformats.org/officeDocument/2006/relationships/footer" Target="footer177.xml"/><Relationship Id="rId356" Type="http://schemas.openxmlformats.org/officeDocument/2006/relationships/header" Target="header178.xml"/><Relationship Id="rId357" Type="http://schemas.openxmlformats.org/officeDocument/2006/relationships/footer" Target="footer178.xml"/><Relationship Id="rId358" Type="http://schemas.openxmlformats.org/officeDocument/2006/relationships/header" Target="header179.xml"/><Relationship Id="rId359" Type="http://schemas.openxmlformats.org/officeDocument/2006/relationships/footer" Target="footer179.xml"/><Relationship Id="rId360" Type="http://schemas.openxmlformats.org/officeDocument/2006/relationships/header" Target="header180.xml"/><Relationship Id="rId361" Type="http://schemas.openxmlformats.org/officeDocument/2006/relationships/footer" Target="footer180.xml"/><Relationship Id="rId362" Type="http://schemas.openxmlformats.org/officeDocument/2006/relationships/header" Target="header181.xml"/><Relationship Id="rId363" Type="http://schemas.openxmlformats.org/officeDocument/2006/relationships/footer" Target="footer181.xml"/><Relationship Id="rId364" Type="http://schemas.openxmlformats.org/officeDocument/2006/relationships/header" Target="header182.xml"/><Relationship Id="rId365" Type="http://schemas.openxmlformats.org/officeDocument/2006/relationships/footer" Target="footer182.xml"/><Relationship Id="rId366" Type="http://schemas.openxmlformats.org/officeDocument/2006/relationships/header" Target="header183.xml"/><Relationship Id="rId367" Type="http://schemas.openxmlformats.org/officeDocument/2006/relationships/footer" Target="footer183.xml"/><Relationship Id="rId368" Type="http://schemas.openxmlformats.org/officeDocument/2006/relationships/header" Target="header184.xml"/><Relationship Id="rId369" Type="http://schemas.openxmlformats.org/officeDocument/2006/relationships/footer" Target="footer184.xml"/><Relationship Id="rId370" Type="http://schemas.openxmlformats.org/officeDocument/2006/relationships/header" Target="header185.xml"/><Relationship Id="rId371" Type="http://schemas.openxmlformats.org/officeDocument/2006/relationships/footer" Target="footer185.xml"/><Relationship Id="rId372" Type="http://schemas.openxmlformats.org/officeDocument/2006/relationships/header" Target="header186.xml"/><Relationship Id="rId373" Type="http://schemas.openxmlformats.org/officeDocument/2006/relationships/footer" Target="footer186.xml"/><Relationship Id="rId374" Type="http://schemas.openxmlformats.org/officeDocument/2006/relationships/header" Target="header187.xml"/><Relationship Id="rId375" Type="http://schemas.openxmlformats.org/officeDocument/2006/relationships/footer" Target="footer187.xml"/><Relationship Id="rId376" Type="http://schemas.openxmlformats.org/officeDocument/2006/relationships/header" Target="header188.xml"/><Relationship Id="rId377" Type="http://schemas.openxmlformats.org/officeDocument/2006/relationships/footer" Target="footer188.xml"/><Relationship Id="rId378" Type="http://schemas.openxmlformats.org/officeDocument/2006/relationships/header" Target="header189.xml"/><Relationship Id="rId379" Type="http://schemas.openxmlformats.org/officeDocument/2006/relationships/footer" Target="footer189.xml"/><Relationship Id="rId380" Type="http://schemas.openxmlformats.org/officeDocument/2006/relationships/header" Target="header190.xml"/><Relationship Id="rId381" Type="http://schemas.openxmlformats.org/officeDocument/2006/relationships/footer" Target="footer190.xml"/><Relationship Id="rId382" Type="http://schemas.openxmlformats.org/officeDocument/2006/relationships/header" Target="header191.xml"/><Relationship Id="rId383" Type="http://schemas.openxmlformats.org/officeDocument/2006/relationships/footer" Target="footer191.xml"/><Relationship Id="rId384" Type="http://schemas.openxmlformats.org/officeDocument/2006/relationships/header" Target="header192.xml"/><Relationship Id="rId385" Type="http://schemas.openxmlformats.org/officeDocument/2006/relationships/footer" Target="footer192.xml"/><Relationship Id="rId386" Type="http://schemas.openxmlformats.org/officeDocument/2006/relationships/header" Target="header193.xml"/><Relationship Id="rId387" Type="http://schemas.openxmlformats.org/officeDocument/2006/relationships/footer" Target="footer193.xml"/><Relationship Id="rId388" Type="http://schemas.openxmlformats.org/officeDocument/2006/relationships/header" Target="header194.xml"/><Relationship Id="rId389" Type="http://schemas.openxmlformats.org/officeDocument/2006/relationships/footer" Target="footer194.xml"/><Relationship Id="rId390" Type="http://schemas.openxmlformats.org/officeDocument/2006/relationships/header" Target="header195.xml"/><Relationship Id="rId391" Type="http://schemas.openxmlformats.org/officeDocument/2006/relationships/footer" Target="footer195.xml"/><Relationship Id="rId392" Type="http://schemas.openxmlformats.org/officeDocument/2006/relationships/header" Target="header196.xml"/><Relationship Id="rId393" Type="http://schemas.openxmlformats.org/officeDocument/2006/relationships/footer" Target="footer196.xml"/><Relationship Id="rId394" Type="http://schemas.openxmlformats.org/officeDocument/2006/relationships/header" Target="header197.xml"/><Relationship Id="rId395" Type="http://schemas.openxmlformats.org/officeDocument/2006/relationships/footer" Target="footer197.xml"/><Relationship Id="rId396" Type="http://schemas.openxmlformats.org/officeDocument/2006/relationships/header" Target="header198.xml"/><Relationship Id="rId397" Type="http://schemas.openxmlformats.org/officeDocument/2006/relationships/footer" Target="footer198.xml"/><Relationship Id="rId398" Type="http://schemas.openxmlformats.org/officeDocument/2006/relationships/header" Target="header199.xml"/><Relationship Id="rId399" Type="http://schemas.openxmlformats.org/officeDocument/2006/relationships/footer" Target="footer199.xml"/><Relationship Id="rId400" Type="http://schemas.openxmlformats.org/officeDocument/2006/relationships/header" Target="header200.xml"/><Relationship Id="rId401" Type="http://schemas.openxmlformats.org/officeDocument/2006/relationships/footer" Target="footer200.xml"/><Relationship Id="rId402" Type="http://schemas.openxmlformats.org/officeDocument/2006/relationships/header" Target="header201.xml"/><Relationship Id="rId403" Type="http://schemas.openxmlformats.org/officeDocument/2006/relationships/footer" Target="footer201.xml"/><Relationship Id="rId404" Type="http://schemas.openxmlformats.org/officeDocument/2006/relationships/header" Target="header202.xml"/><Relationship Id="rId405" Type="http://schemas.openxmlformats.org/officeDocument/2006/relationships/footer" Target="footer202.xml"/><Relationship Id="rId406" Type="http://schemas.openxmlformats.org/officeDocument/2006/relationships/header" Target="header203.xml"/><Relationship Id="rId407" Type="http://schemas.openxmlformats.org/officeDocument/2006/relationships/footer" Target="footer203.xml"/><Relationship Id="rId408" Type="http://schemas.openxmlformats.org/officeDocument/2006/relationships/header" Target="header204.xml"/><Relationship Id="rId409" Type="http://schemas.openxmlformats.org/officeDocument/2006/relationships/footer" Target="footer204.xml"/><Relationship Id="rId410" Type="http://schemas.openxmlformats.org/officeDocument/2006/relationships/header" Target="header205.xml"/><Relationship Id="rId411" Type="http://schemas.openxmlformats.org/officeDocument/2006/relationships/footer" Target="footer205.xml"/><Relationship Id="rId412" Type="http://schemas.openxmlformats.org/officeDocument/2006/relationships/header" Target="header206.xml"/><Relationship Id="rId413" Type="http://schemas.openxmlformats.org/officeDocument/2006/relationships/footer" Target="footer206.xml"/><Relationship Id="rId414" Type="http://schemas.openxmlformats.org/officeDocument/2006/relationships/header" Target="header207.xml"/><Relationship Id="rId415" Type="http://schemas.openxmlformats.org/officeDocument/2006/relationships/footer" Target="footer207.xml"/><Relationship Id="rId416" Type="http://schemas.openxmlformats.org/officeDocument/2006/relationships/header" Target="header208.xml"/><Relationship Id="rId417" Type="http://schemas.openxmlformats.org/officeDocument/2006/relationships/footer" Target="footer208.xml"/><Relationship Id="rId418" Type="http://schemas.openxmlformats.org/officeDocument/2006/relationships/header" Target="header209.xml"/><Relationship Id="rId419" Type="http://schemas.openxmlformats.org/officeDocument/2006/relationships/footer" Target="footer209.xml"/><Relationship Id="rId420" Type="http://schemas.openxmlformats.org/officeDocument/2006/relationships/header" Target="header210.xml"/><Relationship Id="rId421" Type="http://schemas.openxmlformats.org/officeDocument/2006/relationships/footer" Target="footer210.xml"/><Relationship Id="rId422" Type="http://schemas.openxmlformats.org/officeDocument/2006/relationships/header" Target="header211.xml"/><Relationship Id="rId423" Type="http://schemas.openxmlformats.org/officeDocument/2006/relationships/footer" Target="footer211.xml"/><Relationship Id="rId424" Type="http://schemas.openxmlformats.org/officeDocument/2006/relationships/header" Target="header212.xml"/><Relationship Id="rId425" Type="http://schemas.openxmlformats.org/officeDocument/2006/relationships/footer" Target="footer212.xml"/><Relationship Id="rId426" Type="http://schemas.openxmlformats.org/officeDocument/2006/relationships/header" Target="header213.xml"/><Relationship Id="rId427" Type="http://schemas.openxmlformats.org/officeDocument/2006/relationships/footer" Target="footer213.xml"/><Relationship Id="rId428" Type="http://schemas.openxmlformats.org/officeDocument/2006/relationships/header" Target="header214.xml"/><Relationship Id="rId429" Type="http://schemas.openxmlformats.org/officeDocument/2006/relationships/footer" Target="footer214.xml"/><Relationship Id="rId430" Type="http://schemas.openxmlformats.org/officeDocument/2006/relationships/header" Target="header215.xml"/><Relationship Id="rId431" Type="http://schemas.openxmlformats.org/officeDocument/2006/relationships/footer" Target="footer215.xml"/><Relationship Id="rId432" Type="http://schemas.openxmlformats.org/officeDocument/2006/relationships/header" Target="header216.xml"/><Relationship Id="rId433" Type="http://schemas.openxmlformats.org/officeDocument/2006/relationships/footer" Target="footer216.xml"/><Relationship Id="rId434" Type="http://schemas.openxmlformats.org/officeDocument/2006/relationships/header" Target="header217.xml"/><Relationship Id="rId435" Type="http://schemas.openxmlformats.org/officeDocument/2006/relationships/footer" Target="footer217.xml"/><Relationship Id="rId436" Type="http://schemas.openxmlformats.org/officeDocument/2006/relationships/header" Target="header218.xml"/><Relationship Id="rId437" Type="http://schemas.openxmlformats.org/officeDocument/2006/relationships/footer" Target="footer218.xml"/><Relationship Id="rId438" Type="http://schemas.openxmlformats.org/officeDocument/2006/relationships/header" Target="header219.xml"/><Relationship Id="rId439" Type="http://schemas.openxmlformats.org/officeDocument/2006/relationships/footer" Target="footer219.xml"/><Relationship Id="rId440" Type="http://schemas.openxmlformats.org/officeDocument/2006/relationships/header" Target="header220.xml"/><Relationship Id="rId441" Type="http://schemas.openxmlformats.org/officeDocument/2006/relationships/footer" Target="footer220.xml"/><Relationship Id="rId442" Type="http://schemas.openxmlformats.org/officeDocument/2006/relationships/header" Target="header221.xml"/><Relationship Id="rId443" Type="http://schemas.openxmlformats.org/officeDocument/2006/relationships/footer" Target="footer221.xml"/><Relationship Id="rId444" Type="http://schemas.openxmlformats.org/officeDocument/2006/relationships/header" Target="header222.xml"/><Relationship Id="rId445" Type="http://schemas.openxmlformats.org/officeDocument/2006/relationships/footer" Target="footer222.xml"/><Relationship Id="rId446" Type="http://schemas.openxmlformats.org/officeDocument/2006/relationships/header" Target="header223.xml"/><Relationship Id="rId447" Type="http://schemas.openxmlformats.org/officeDocument/2006/relationships/footer" Target="footer223.xml"/><Relationship Id="rId448" Type="http://schemas.openxmlformats.org/officeDocument/2006/relationships/header" Target="header224.xml"/><Relationship Id="rId449" Type="http://schemas.openxmlformats.org/officeDocument/2006/relationships/footer" Target="footer224.xml"/><Relationship Id="rId450" Type="http://schemas.openxmlformats.org/officeDocument/2006/relationships/header" Target="header225.xml"/><Relationship Id="rId451" Type="http://schemas.openxmlformats.org/officeDocument/2006/relationships/footer" Target="footer225.xml"/><Relationship Id="rId452" Type="http://schemas.openxmlformats.org/officeDocument/2006/relationships/header" Target="header226.xml"/><Relationship Id="rId453" Type="http://schemas.openxmlformats.org/officeDocument/2006/relationships/footer" Target="footer226.xml"/><Relationship Id="rId454" Type="http://schemas.openxmlformats.org/officeDocument/2006/relationships/header" Target="header227.xml"/><Relationship Id="rId455" Type="http://schemas.openxmlformats.org/officeDocument/2006/relationships/footer" Target="footer227.xml"/><Relationship Id="rId456" Type="http://schemas.openxmlformats.org/officeDocument/2006/relationships/header" Target="header228.xml"/><Relationship Id="rId457" Type="http://schemas.openxmlformats.org/officeDocument/2006/relationships/footer" Target="footer228.xml"/><Relationship Id="rId458" Type="http://schemas.openxmlformats.org/officeDocument/2006/relationships/header" Target="header229.xml"/><Relationship Id="rId459" Type="http://schemas.openxmlformats.org/officeDocument/2006/relationships/footer" Target="footer229.xml"/><Relationship Id="rId460" Type="http://schemas.openxmlformats.org/officeDocument/2006/relationships/header" Target="header230.xml"/><Relationship Id="rId461" Type="http://schemas.openxmlformats.org/officeDocument/2006/relationships/footer" Target="footer230.xml"/><Relationship Id="rId462" Type="http://schemas.openxmlformats.org/officeDocument/2006/relationships/header" Target="header231.xml"/><Relationship Id="rId463" Type="http://schemas.openxmlformats.org/officeDocument/2006/relationships/footer" Target="footer231.xml"/><Relationship Id="rId464" Type="http://schemas.openxmlformats.org/officeDocument/2006/relationships/header" Target="header232.xml"/><Relationship Id="rId465" Type="http://schemas.openxmlformats.org/officeDocument/2006/relationships/footer" Target="footer232.xml"/><Relationship Id="rId466" Type="http://schemas.openxmlformats.org/officeDocument/2006/relationships/header" Target="header233.xml"/><Relationship Id="rId467" Type="http://schemas.openxmlformats.org/officeDocument/2006/relationships/footer" Target="footer233.xml"/><Relationship Id="rId468" Type="http://schemas.openxmlformats.org/officeDocument/2006/relationships/header" Target="header234.xml"/><Relationship Id="rId469" Type="http://schemas.openxmlformats.org/officeDocument/2006/relationships/footer" Target="footer234.xml"/><Relationship Id="rId470" Type="http://schemas.openxmlformats.org/officeDocument/2006/relationships/header" Target="header235.xml"/><Relationship Id="rId471" Type="http://schemas.openxmlformats.org/officeDocument/2006/relationships/footer" Target="footer235.xml"/><Relationship Id="rId472" Type="http://schemas.openxmlformats.org/officeDocument/2006/relationships/header" Target="header236.xml"/><Relationship Id="rId473" Type="http://schemas.openxmlformats.org/officeDocument/2006/relationships/footer" Target="footer236.xml"/><Relationship Id="rId474" Type="http://schemas.openxmlformats.org/officeDocument/2006/relationships/header" Target="header237.xml"/><Relationship Id="rId475" Type="http://schemas.openxmlformats.org/officeDocument/2006/relationships/footer" Target="footer237.xml"/><Relationship Id="rId476" Type="http://schemas.openxmlformats.org/officeDocument/2006/relationships/header" Target="header238.xml"/><Relationship Id="rId477" Type="http://schemas.openxmlformats.org/officeDocument/2006/relationships/footer" Target="footer238.xml"/><Relationship Id="rId478" Type="http://schemas.openxmlformats.org/officeDocument/2006/relationships/header" Target="header239.xml"/><Relationship Id="rId479" Type="http://schemas.openxmlformats.org/officeDocument/2006/relationships/footer" Target="footer239.xml"/><Relationship Id="rId480" Type="http://schemas.openxmlformats.org/officeDocument/2006/relationships/header" Target="header240.xml"/><Relationship Id="rId481" Type="http://schemas.openxmlformats.org/officeDocument/2006/relationships/footer" Target="footer240.xml"/><Relationship Id="rId482" Type="http://schemas.openxmlformats.org/officeDocument/2006/relationships/header" Target="header241.xml"/><Relationship Id="rId483" Type="http://schemas.openxmlformats.org/officeDocument/2006/relationships/footer" Target="footer241.xml"/><Relationship Id="rId484" Type="http://schemas.openxmlformats.org/officeDocument/2006/relationships/header" Target="header242.xml"/><Relationship Id="rId485" Type="http://schemas.openxmlformats.org/officeDocument/2006/relationships/footer" Target="footer242.xml"/><Relationship Id="rId486" Type="http://schemas.openxmlformats.org/officeDocument/2006/relationships/header" Target="header243.xml"/><Relationship Id="rId487" Type="http://schemas.openxmlformats.org/officeDocument/2006/relationships/footer" Target="footer243.xml"/><Relationship Id="rId488" Type="http://schemas.openxmlformats.org/officeDocument/2006/relationships/header" Target="header244.xml"/><Relationship Id="rId489" Type="http://schemas.openxmlformats.org/officeDocument/2006/relationships/footer" Target="footer244.xml"/><Relationship Id="rId490" Type="http://schemas.openxmlformats.org/officeDocument/2006/relationships/header" Target="header245.xml"/><Relationship Id="rId491" Type="http://schemas.openxmlformats.org/officeDocument/2006/relationships/footer" Target="footer245.xml"/><Relationship Id="rId492" Type="http://schemas.openxmlformats.org/officeDocument/2006/relationships/header" Target="header246.xml"/><Relationship Id="rId493" Type="http://schemas.openxmlformats.org/officeDocument/2006/relationships/footer" Target="footer246.xml"/><Relationship Id="rId494" Type="http://schemas.openxmlformats.org/officeDocument/2006/relationships/header" Target="header247.xml"/><Relationship Id="rId495" Type="http://schemas.openxmlformats.org/officeDocument/2006/relationships/footer" Target="footer247.xml"/><Relationship Id="rId496" Type="http://schemas.openxmlformats.org/officeDocument/2006/relationships/header" Target="header248.xml"/><Relationship Id="rId497" Type="http://schemas.openxmlformats.org/officeDocument/2006/relationships/footer" Target="footer248.xml"/><Relationship Id="rId498" Type="http://schemas.openxmlformats.org/officeDocument/2006/relationships/header" Target="header249.xml"/><Relationship Id="rId499" Type="http://schemas.openxmlformats.org/officeDocument/2006/relationships/footer" Target="footer249.xml"/><Relationship Id="rId500" Type="http://schemas.openxmlformats.org/officeDocument/2006/relationships/header" Target="header250.xml"/><Relationship Id="rId501" Type="http://schemas.openxmlformats.org/officeDocument/2006/relationships/footer" Target="footer250.xml"/><Relationship Id="rId502" Type="http://schemas.openxmlformats.org/officeDocument/2006/relationships/header" Target="header251.xml"/><Relationship Id="rId503" Type="http://schemas.openxmlformats.org/officeDocument/2006/relationships/footer" Target="footer251.xml"/><Relationship Id="rId504" Type="http://schemas.openxmlformats.org/officeDocument/2006/relationships/header" Target="header252.xml"/><Relationship Id="rId505" Type="http://schemas.openxmlformats.org/officeDocument/2006/relationships/footer" Target="footer252.xml"/><Relationship Id="rId506" Type="http://schemas.openxmlformats.org/officeDocument/2006/relationships/header" Target="header253.xml"/><Relationship Id="rId507" Type="http://schemas.openxmlformats.org/officeDocument/2006/relationships/footer" Target="footer253.xml"/><Relationship Id="rId508" Type="http://schemas.openxmlformats.org/officeDocument/2006/relationships/header" Target="header254.xml"/><Relationship Id="rId509" Type="http://schemas.openxmlformats.org/officeDocument/2006/relationships/footer" Target="footer254.xml"/><Relationship Id="rId510" Type="http://schemas.openxmlformats.org/officeDocument/2006/relationships/header" Target="header255.xml"/><Relationship Id="rId511" Type="http://schemas.openxmlformats.org/officeDocument/2006/relationships/footer" Target="footer255.xml"/><Relationship Id="rId512" Type="http://schemas.openxmlformats.org/officeDocument/2006/relationships/header" Target="header256.xml"/><Relationship Id="rId513" Type="http://schemas.openxmlformats.org/officeDocument/2006/relationships/footer" Target="footer256.xml"/><Relationship Id="rId514" Type="http://schemas.openxmlformats.org/officeDocument/2006/relationships/header" Target="header257.xml"/><Relationship Id="rId515" Type="http://schemas.openxmlformats.org/officeDocument/2006/relationships/footer" Target="footer257.xml"/><Relationship Id="rId516" Type="http://schemas.openxmlformats.org/officeDocument/2006/relationships/header" Target="header258.xml"/><Relationship Id="rId517" Type="http://schemas.openxmlformats.org/officeDocument/2006/relationships/footer" Target="footer258.xml"/><Relationship Id="rId518" Type="http://schemas.openxmlformats.org/officeDocument/2006/relationships/header" Target="header259.xml"/><Relationship Id="rId519" Type="http://schemas.openxmlformats.org/officeDocument/2006/relationships/footer" Target="footer259.xml"/><Relationship Id="rId520" Type="http://schemas.openxmlformats.org/officeDocument/2006/relationships/header" Target="header260.xml"/><Relationship Id="rId521" Type="http://schemas.openxmlformats.org/officeDocument/2006/relationships/footer" Target="footer260.xml"/><Relationship Id="rId522" Type="http://schemas.openxmlformats.org/officeDocument/2006/relationships/header" Target="header261.xml"/><Relationship Id="rId523" Type="http://schemas.openxmlformats.org/officeDocument/2006/relationships/footer" Target="footer261.xml"/><Relationship Id="rId524" Type="http://schemas.openxmlformats.org/officeDocument/2006/relationships/header" Target="header262.xml"/><Relationship Id="rId525" Type="http://schemas.openxmlformats.org/officeDocument/2006/relationships/footer" Target="footer262.xml"/><Relationship Id="rId526" Type="http://schemas.openxmlformats.org/officeDocument/2006/relationships/header" Target="header263.xml"/><Relationship Id="rId527" Type="http://schemas.openxmlformats.org/officeDocument/2006/relationships/footer" Target="footer263.xml"/><Relationship Id="rId528" Type="http://schemas.openxmlformats.org/officeDocument/2006/relationships/header" Target="header264.xml"/><Relationship Id="rId529" Type="http://schemas.openxmlformats.org/officeDocument/2006/relationships/footer" Target="footer264.xml"/><Relationship Id="rId530" Type="http://schemas.openxmlformats.org/officeDocument/2006/relationships/header" Target="header265.xml"/><Relationship Id="rId531" Type="http://schemas.openxmlformats.org/officeDocument/2006/relationships/footer" Target="footer265.xml"/><Relationship Id="rId532" Type="http://schemas.openxmlformats.org/officeDocument/2006/relationships/header" Target="header266.xml"/><Relationship Id="rId533" Type="http://schemas.openxmlformats.org/officeDocument/2006/relationships/footer" Target="footer266.xml"/><Relationship Id="rId534" Type="http://schemas.openxmlformats.org/officeDocument/2006/relationships/header" Target="header267.xml"/><Relationship Id="rId535" Type="http://schemas.openxmlformats.org/officeDocument/2006/relationships/footer" Target="footer267.xml"/><Relationship Id="rId536" Type="http://schemas.openxmlformats.org/officeDocument/2006/relationships/header" Target="header268.xml"/><Relationship Id="rId537" Type="http://schemas.openxmlformats.org/officeDocument/2006/relationships/footer" Target="footer268.xml"/><Relationship Id="rId538" Type="http://schemas.openxmlformats.org/officeDocument/2006/relationships/header" Target="header269.xml"/><Relationship Id="rId539" Type="http://schemas.openxmlformats.org/officeDocument/2006/relationships/footer" Target="footer269.xml"/><Relationship Id="rId540" Type="http://schemas.openxmlformats.org/officeDocument/2006/relationships/header" Target="header270.xml"/><Relationship Id="rId541" Type="http://schemas.openxmlformats.org/officeDocument/2006/relationships/footer" Target="footer270.xml"/><Relationship Id="rId542" Type="http://schemas.openxmlformats.org/officeDocument/2006/relationships/header" Target="header271.xml"/><Relationship Id="rId543" Type="http://schemas.openxmlformats.org/officeDocument/2006/relationships/footer" Target="footer271.xml"/><Relationship Id="rId544" Type="http://schemas.openxmlformats.org/officeDocument/2006/relationships/header" Target="header272.xml"/><Relationship Id="rId545" Type="http://schemas.openxmlformats.org/officeDocument/2006/relationships/footer" Target="footer272.xml"/><Relationship Id="rId546" Type="http://schemas.openxmlformats.org/officeDocument/2006/relationships/header" Target="header273.xml"/><Relationship Id="rId547" Type="http://schemas.openxmlformats.org/officeDocument/2006/relationships/footer" Target="footer273.xml"/><Relationship Id="rId548" Type="http://schemas.openxmlformats.org/officeDocument/2006/relationships/header" Target="header274.xml"/><Relationship Id="rId549" Type="http://schemas.openxmlformats.org/officeDocument/2006/relationships/footer" Target="footer274.xml"/><Relationship Id="rId550" Type="http://schemas.openxmlformats.org/officeDocument/2006/relationships/header" Target="header275.xml"/><Relationship Id="rId551" Type="http://schemas.openxmlformats.org/officeDocument/2006/relationships/footer" Target="footer275.xml"/><Relationship Id="rId552" Type="http://schemas.openxmlformats.org/officeDocument/2006/relationships/header" Target="header276.xml"/><Relationship Id="rId553" Type="http://schemas.openxmlformats.org/officeDocument/2006/relationships/footer" Target="footer276.xml"/><Relationship Id="rId554" Type="http://schemas.openxmlformats.org/officeDocument/2006/relationships/header" Target="header277.xml"/><Relationship Id="rId555" Type="http://schemas.openxmlformats.org/officeDocument/2006/relationships/footer" Target="footer277.xml"/><Relationship Id="rId556" Type="http://schemas.openxmlformats.org/officeDocument/2006/relationships/header" Target="header278.xml"/><Relationship Id="rId557" Type="http://schemas.openxmlformats.org/officeDocument/2006/relationships/footer" Target="footer278.xml"/><Relationship Id="rId558" Type="http://schemas.openxmlformats.org/officeDocument/2006/relationships/header" Target="header279.xml"/><Relationship Id="rId559" Type="http://schemas.openxmlformats.org/officeDocument/2006/relationships/footer" Target="footer279.xml"/><Relationship Id="rId560" Type="http://schemas.openxmlformats.org/officeDocument/2006/relationships/header" Target="header280.xml"/><Relationship Id="rId561" Type="http://schemas.openxmlformats.org/officeDocument/2006/relationships/footer" Target="footer280.xml"/><Relationship Id="rId562" Type="http://schemas.openxmlformats.org/officeDocument/2006/relationships/header" Target="header281.xml"/><Relationship Id="rId563" Type="http://schemas.openxmlformats.org/officeDocument/2006/relationships/footer" Target="footer281.xml"/><Relationship Id="rId564" Type="http://schemas.openxmlformats.org/officeDocument/2006/relationships/header" Target="header282.xml"/><Relationship Id="rId565" Type="http://schemas.openxmlformats.org/officeDocument/2006/relationships/footer" Target="footer282.xml"/><Relationship Id="rId566" Type="http://schemas.openxmlformats.org/officeDocument/2006/relationships/header" Target="header283.xml"/><Relationship Id="rId567" Type="http://schemas.openxmlformats.org/officeDocument/2006/relationships/footer" Target="footer283.xml"/><Relationship Id="rId568" Type="http://schemas.openxmlformats.org/officeDocument/2006/relationships/header" Target="header284.xml"/><Relationship Id="rId569" Type="http://schemas.openxmlformats.org/officeDocument/2006/relationships/footer" Target="footer284.xml"/><Relationship Id="rId570" Type="http://schemas.openxmlformats.org/officeDocument/2006/relationships/header" Target="header285.xml"/><Relationship Id="rId571" Type="http://schemas.openxmlformats.org/officeDocument/2006/relationships/footer" Target="footer285.xml"/><Relationship Id="rId572" Type="http://schemas.openxmlformats.org/officeDocument/2006/relationships/header" Target="header286.xml"/><Relationship Id="rId573" Type="http://schemas.openxmlformats.org/officeDocument/2006/relationships/footer" Target="footer286.xml"/><Relationship Id="rId574" Type="http://schemas.openxmlformats.org/officeDocument/2006/relationships/header" Target="header287.xml"/><Relationship Id="rId575" Type="http://schemas.openxmlformats.org/officeDocument/2006/relationships/footer" Target="footer287.xml"/><Relationship Id="rId576" Type="http://schemas.openxmlformats.org/officeDocument/2006/relationships/header" Target="header288.xml"/><Relationship Id="rId577" Type="http://schemas.openxmlformats.org/officeDocument/2006/relationships/footer" Target="footer288.xml"/><Relationship Id="rId578" Type="http://schemas.openxmlformats.org/officeDocument/2006/relationships/header" Target="header289.xml"/><Relationship Id="rId579" Type="http://schemas.openxmlformats.org/officeDocument/2006/relationships/footer" Target="footer289.xml"/><Relationship Id="rId580" Type="http://schemas.openxmlformats.org/officeDocument/2006/relationships/header" Target="header290.xml"/><Relationship Id="rId581" Type="http://schemas.openxmlformats.org/officeDocument/2006/relationships/footer" Target="footer290.xml"/><Relationship Id="rId582" Type="http://schemas.openxmlformats.org/officeDocument/2006/relationships/header" Target="header291.xml"/><Relationship Id="rId583" Type="http://schemas.openxmlformats.org/officeDocument/2006/relationships/footer" Target="footer291.xml"/><Relationship Id="rId584" Type="http://schemas.openxmlformats.org/officeDocument/2006/relationships/header" Target="header292.xml"/><Relationship Id="rId585" Type="http://schemas.openxmlformats.org/officeDocument/2006/relationships/footer" Target="footer292.xml"/><Relationship Id="rId586" Type="http://schemas.openxmlformats.org/officeDocument/2006/relationships/header" Target="header293.xml"/><Relationship Id="rId587" Type="http://schemas.openxmlformats.org/officeDocument/2006/relationships/footer" Target="footer293.xml"/><Relationship Id="rId588" Type="http://schemas.openxmlformats.org/officeDocument/2006/relationships/header" Target="header294.xml"/><Relationship Id="rId589" Type="http://schemas.openxmlformats.org/officeDocument/2006/relationships/footer" Target="footer294.xml"/><Relationship Id="rId590" Type="http://schemas.openxmlformats.org/officeDocument/2006/relationships/header" Target="header295.xml"/><Relationship Id="rId591" Type="http://schemas.openxmlformats.org/officeDocument/2006/relationships/footer" Target="footer295.xml"/><Relationship Id="rId592" Type="http://schemas.openxmlformats.org/officeDocument/2006/relationships/header" Target="header296.xml"/><Relationship Id="rId593" Type="http://schemas.openxmlformats.org/officeDocument/2006/relationships/footer" Target="footer296.xml"/><Relationship Id="rId594" Type="http://schemas.openxmlformats.org/officeDocument/2006/relationships/header" Target="header297.xml"/><Relationship Id="rId595" Type="http://schemas.openxmlformats.org/officeDocument/2006/relationships/footer" Target="footer297.xml"/><Relationship Id="rId596" Type="http://schemas.openxmlformats.org/officeDocument/2006/relationships/header" Target="header298.xml"/><Relationship Id="rId597" Type="http://schemas.openxmlformats.org/officeDocument/2006/relationships/footer" Target="footer298.xml"/><Relationship Id="rId598" Type="http://schemas.openxmlformats.org/officeDocument/2006/relationships/header" Target="header299.xml"/><Relationship Id="rId599" Type="http://schemas.openxmlformats.org/officeDocument/2006/relationships/footer" Target="footer299.xml"/><Relationship Id="rId600" Type="http://schemas.openxmlformats.org/officeDocument/2006/relationships/header" Target="header300.xml"/><Relationship Id="rId601" Type="http://schemas.openxmlformats.org/officeDocument/2006/relationships/footer" Target="footer300.xml"/><Relationship Id="rId602" Type="http://schemas.openxmlformats.org/officeDocument/2006/relationships/header" Target="header301.xml"/><Relationship Id="rId603" Type="http://schemas.openxmlformats.org/officeDocument/2006/relationships/footer" Target="footer301.xml"/><Relationship Id="rId604" Type="http://schemas.openxmlformats.org/officeDocument/2006/relationships/header" Target="header302.xml"/><Relationship Id="rId605" Type="http://schemas.openxmlformats.org/officeDocument/2006/relationships/footer" Target="footer302.xml"/><Relationship Id="rId606" Type="http://schemas.openxmlformats.org/officeDocument/2006/relationships/header" Target="header303.xml"/><Relationship Id="rId607" Type="http://schemas.openxmlformats.org/officeDocument/2006/relationships/footer" Target="footer303.xml"/><Relationship Id="rId608" Type="http://schemas.openxmlformats.org/officeDocument/2006/relationships/header" Target="header304.xml"/><Relationship Id="rId609" Type="http://schemas.openxmlformats.org/officeDocument/2006/relationships/footer" Target="footer304.xml"/><Relationship Id="rId610" Type="http://schemas.openxmlformats.org/officeDocument/2006/relationships/header" Target="header305.xml"/><Relationship Id="rId611" Type="http://schemas.openxmlformats.org/officeDocument/2006/relationships/footer" Target="footer305.xml"/><Relationship Id="rId612" Type="http://schemas.openxmlformats.org/officeDocument/2006/relationships/header" Target="header306.xml"/><Relationship Id="rId613" Type="http://schemas.openxmlformats.org/officeDocument/2006/relationships/footer" Target="footer306.xml"/><Relationship Id="rId614" Type="http://schemas.openxmlformats.org/officeDocument/2006/relationships/header" Target="header307.xml"/><Relationship Id="rId615" Type="http://schemas.openxmlformats.org/officeDocument/2006/relationships/footer" Target="footer307.xml"/><Relationship Id="rId616" Type="http://schemas.openxmlformats.org/officeDocument/2006/relationships/header" Target="header308.xml"/><Relationship Id="rId617" Type="http://schemas.openxmlformats.org/officeDocument/2006/relationships/footer" Target="footer308.xml"/><Relationship Id="rId618" Type="http://schemas.openxmlformats.org/officeDocument/2006/relationships/header" Target="header309.xml"/><Relationship Id="rId619" Type="http://schemas.openxmlformats.org/officeDocument/2006/relationships/footer" Target="footer309.xml"/><Relationship Id="rId620" Type="http://schemas.openxmlformats.org/officeDocument/2006/relationships/header" Target="header310.xml"/><Relationship Id="rId621" Type="http://schemas.openxmlformats.org/officeDocument/2006/relationships/footer" Target="footer310.xml"/><Relationship Id="rId622" Type="http://schemas.openxmlformats.org/officeDocument/2006/relationships/header" Target="header311.xml"/><Relationship Id="rId623" Type="http://schemas.openxmlformats.org/officeDocument/2006/relationships/footer" Target="footer311.xml"/><Relationship Id="rId624" Type="http://schemas.openxmlformats.org/officeDocument/2006/relationships/header" Target="header312.xml"/><Relationship Id="rId625" Type="http://schemas.openxmlformats.org/officeDocument/2006/relationships/footer" Target="footer312.xml"/><Relationship Id="rId626" Type="http://schemas.openxmlformats.org/officeDocument/2006/relationships/header" Target="header313.xml"/><Relationship Id="rId627" Type="http://schemas.openxmlformats.org/officeDocument/2006/relationships/footer" Target="footer313.xml"/><Relationship Id="rId628" Type="http://schemas.openxmlformats.org/officeDocument/2006/relationships/header" Target="header314.xml"/><Relationship Id="rId629" Type="http://schemas.openxmlformats.org/officeDocument/2006/relationships/footer" Target="footer314.xml"/><Relationship Id="rId630" Type="http://schemas.openxmlformats.org/officeDocument/2006/relationships/header" Target="header315.xml"/><Relationship Id="rId631" Type="http://schemas.openxmlformats.org/officeDocument/2006/relationships/footer" Target="footer315.xml"/><Relationship Id="rId632" Type="http://schemas.openxmlformats.org/officeDocument/2006/relationships/header" Target="header316.xml"/><Relationship Id="rId633" Type="http://schemas.openxmlformats.org/officeDocument/2006/relationships/footer" Target="footer316.xml"/><Relationship Id="rId634" Type="http://schemas.openxmlformats.org/officeDocument/2006/relationships/header" Target="header317.xml"/><Relationship Id="rId635" Type="http://schemas.openxmlformats.org/officeDocument/2006/relationships/footer" Target="footer317.xml"/><Relationship Id="rId636" Type="http://schemas.openxmlformats.org/officeDocument/2006/relationships/header" Target="header318.xml"/><Relationship Id="rId637" Type="http://schemas.openxmlformats.org/officeDocument/2006/relationships/footer" Target="footer318.xml"/><Relationship Id="rId638" Type="http://schemas.openxmlformats.org/officeDocument/2006/relationships/header" Target="header319.xml"/><Relationship Id="rId639" Type="http://schemas.openxmlformats.org/officeDocument/2006/relationships/footer" Target="footer319.xml"/><Relationship Id="rId640" Type="http://schemas.openxmlformats.org/officeDocument/2006/relationships/header" Target="header320.xml"/><Relationship Id="rId641" Type="http://schemas.openxmlformats.org/officeDocument/2006/relationships/footer" Target="footer320.xml"/><Relationship Id="rId642" Type="http://schemas.openxmlformats.org/officeDocument/2006/relationships/header" Target="header321.xml"/><Relationship Id="rId643" Type="http://schemas.openxmlformats.org/officeDocument/2006/relationships/footer" Target="footer321.xml"/><Relationship Id="rId644" Type="http://schemas.openxmlformats.org/officeDocument/2006/relationships/header" Target="header322.xml"/><Relationship Id="rId645" Type="http://schemas.openxmlformats.org/officeDocument/2006/relationships/footer" Target="footer322.xml"/><Relationship Id="rId646" Type="http://schemas.openxmlformats.org/officeDocument/2006/relationships/header" Target="header323.xml"/><Relationship Id="rId647" Type="http://schemas.openxmlformats.org/officeDocument/2006/relationships/footer" Target="footer323.xml"/><Relationship Id="rId648" Type="http://schemas.openxmlformats.org/officeDocument/2006/relationships/header" Target="header324.xml"/><Relationship Id="rId649" Type="http://schemas.openxmlformats.org/officeDocument/2006/relationships/footer" Target="footer324.xml"/><Relationship Id="rId650" Type="http://schemas.openxmlformats.org/officeDocument/2006/relationships/header" Target="header325.xml"/><Relationship Id="rId651" Type="http://schemas.openxmlformats.org/officeDocument/2006/relationships/footer" Target="footer325.xml"/><Relationship Id="rId652" Type="http://schemas.openxmlformats.org/officeDocument/2006/relationships/header" Target="header326.xml"/><Relationship Id="rId653" Type="http://schemas.openxmlformats.org/officeDocument/2006/relationships/footer" Target="footer326.xml"/><Relationship Id="rId654" Type="http://schemas.openxmlformats.org/officeDocument/2006/relationships/header" Target="header327.xml"/><Relationship Id="rId655" Type="http://schemas.openxmlformats.org/officeDocument/2006/relationships/footer" Target="footer327.xml"/><Relationship Id="rId656" Type="http://schemas.openxmlformats.org/officeDocument/2006/relationships/header" Target="header328.xml"/><Relationship Id="rId657" Type="http://schemas.openxmlformats.org/officeDocument/2006/relationships/footer" Target="footer328.xml"/><Relationship Id="rId658" Type="http://schemas.openxmlformats.org/officeDocument/2006/relationships/header" Target="header329.xml"/><Relationship Id="rId659" Type="http://schemas.openxmlformats.org/officeDocument/2006/relationships/footer" Target="footer329.xml"/><Relationship Id="rId660" Type="http://schemas.openxmlformats.org/officeDocument/2006/relationships/header" Target="header330.xml"/><Relationship Id="rId661" Type="http://schemas.openxmlformats.org/officeDocument/2006/relationships/footer" Target="footer330.xml"/><Relationship Id="rId662" Type="http://schemas.openxmlformats.org/officeDocument/2006/relationships/header" Target="header331.xml"/><Relationship Id="rId663" Type="http://schemas.openxmlformats.org/officeDocument/2006/relationships/footer" Target="footer331.xml"/><Relationship Id="rId664" Type="http://schemas.openxmlformats.org/officeDocument/2006/relationships/header" Target="header332.xml"/><Relationship Id="rId665" Type="http://schemas.openxmlformats.org/officeDocument/2006/relationships/footer" Target="footer332.xml"/><Relationship Id="rId666" Type="http://schemas.openxmlformats.org/officeDocument/2006/relationships/header" Target="header333.xml"/><Relationship Id="rId667" Type="http://schemas.openxmlformats.org/officeDocument/2006/relationships/footer" Target="footer333.xml"/><Relationship Id="rId668" Type="http://schemas.openxmlformats.org/officeDocument/2006/relationships/header" Target="header334.xml"/><Relationship Id="rId669" Type="http://schemas.openxmlformats.org/officeDocument/2006/relationships/footer" Target="footer334.xml"/><Relationship Id="rId670" Type="http://schemas.openxmlformats.org/officeDocument/2006/relationships/header" Target="header335.xml"/><Relationship Id="rId671" Type="http://schemas.openxmlformats.org/officeDocument/2006/relationships/footer" Target="footer335.xml"/><Relationship Id="rId672" Type="http://schemas.openxmlformats.org/officeDocument/2006/relationships/header" Target="header336.xml"/><Relationship Id="rId673" Type="http://schemas.openxmlformats.org/officeDocument/2006/relationships/footer" Target="footer336.xml"/><Relationship Id="rId674" Type="http://schemas.openxmlformats.org/officeDocument/2006/relationships/header" Target="header337.xml"/><Relationship Id="rId675" Type="http://schemas.openxmlformats.org/officeDocument/2006/relationships/footer" Target="footer337.xml"/><Relationship Id="rId676" Type="http://schemas.openxmlformats.org/officeDocument/2006/relationships/header" Target="header338.xml"/><Relationship Id="rId677" Type="http://schemas.openxmlformats.org/officeDocument/2006/relationships/footer" Target="footer338.xml"/><Relationship Id="rId678" Type="http://schemas.openxmlformats.org/officeDocument/2006/relationships/header" Target="header339.xml"/><Relationship Id="rId679" Type="http://schemas.openxmlformats.org/officeDocument/2006/relationships/footer" Target="footer339.xml"/><Relationship Id="rId680" Type="http://schemas.openxmlformats.org/officeDocument/2006/relationships/header" Target="header340.xml"/><Relationship Id="rId681" Type="http://schemas.openxmlformats.org/officeDocument/2006/relationships/footer" Target="footer340.xml"/><Relationship Id="rId682" Type="http://schemas.openxmlformats.org/officeDocument/2006/relationships/header" Target="header341.xml"/><Relationship Id="rId683" Type="http://schemas.openxmlformats.org/officeDocument/2006/relationships/footer" Target="footer341.xml"/><Relationship Id="rId684" Type="http://schemas.openxmlformats.org/officeDocument/2006/relationships/header" Target="header342.xml"/><Relationship Id="rId685" Type="http://schemas.openxmlformats.org/officeDocument/2006/relationships/footer" Target="footer342.xml"/><Relationship Id="rId686" Type="http://schemas.openxmlformats.org/officeDocument/2006/relationships/header" Target="header343.xml"/><Relationship Id="rId687" Type="http://schemas.openxmlformats.org/officeDocument/2006/relationships/footer" Target="footer343.xml"/><Relationship Id="rId688" Type="http://schemas.openxmlformats.org/officeDocument/2006/relationships/header" Target="header344.xml"/><Relationship Id="rId689" Type="http://schemas.openxmlformats.org/officeDocument/2006/relationships/footer" Target="footer344.xml"/><Relationship Id="rId690" Type="http://schemas.openxmlformats.org/officeDocument/2006/relationships/header" Target="header345.xml"/><Relationship Id="rId691" Type="http://schemas.openxmlformats.org/officeDocument/2006/relationships/footer" Target="footer345.xml"/><Relationship Id="rId692" Type="http://schemas.openxmlformats.org/officeDocument/2006/relationships/header" Target="header346.xml"/><Relationship Id="rId693" Type="http://schemas.openxmlformats.org/officeDocument/2006/relationships/footer" Target="footer346.xml"/><Relationship Id="rId694" Type="http://schemas.openxmlformats.org/officeDocument/2006/relationships/header" Target="header347.xml"/><Relationship Id="rId695" Type="http://schemas.openxmlformats.org/officeDocument/2006/relationships/footer" Target="footer347.xml"/><Relationship Id="rId696" Type="http://schemas.openxmlformats.org/officeDocument/2006/relationships/header" Target="header348.xml"/><Relationship Id="rId697" Type="http://schemas.openxmlformats.org/officeDocument/2006/relationships/footer" Target="footer348.xml"/><Relationship Id="rId698" Type="http://schemas.openxmlformats.org/officeDocument/2006/relationships/header" Target="header349.xml"/><Relationship Id="rId699" Type="http://schemas.openxmlformats.org/officeDocument/2006/relationships/footer" Target="footer349.xml"/><Relationship Id="rId700" Type="http://schemas.openxmlformats.org/officeDocument/2006/relationships/header" Target="header350.xml"/><Relationship Id="rId701" Type="http://schemas.openxmlformats.org/officeDocument/2006/relationships/footer" Target="footer350.xml"/><Relationship Id="rId702" Type="http://schemas.openxmlformats.org/officeDocument/2006/relationships/header" Target="header351.xml"/><Relationship Id="rId703" Type="http://schemas.openxmlformats.org/officeDocument/2006/relationships/footer" Target="footer351.xml"/><Relationship Id="rId704" Type="http://schemas.openxmlformats.org/officeDocument/2006/relationships/header" Target="header352.xml"/><Relationship Id="rId705" Type="http://schemas.openxmlformats.org/officeDocument/2006/relationships/footer" Target="footer352.xml"/><Relationship Id="rId706" Type="http://schemas.openxmlformats.org/officeDocument/2006/relationships/header" Target="header353.xml"/><Relationship Id="rId707" Type="http://schemas.openxmlformats.org/officeDocument/2006/relationships/footer" Target="footer353.xml"/><Relationship Id="rId708" Type="http://schemas.openxmlformats.org/officeDocument/2006/relationships/header" Target="header354.xml"/><Relationship Id="rId709" Type="http://schemas.openxmlformats.org/officeDocument/2006/relationships/footer" Target="footer354.xml"/><Relationship Id="rId710" Type="http://schemas.openxmlformats.org/officeDocument/2006/relationships/header" Target="header355.xml"/><Relationship Id="rId711" Type="http://schemas.openxmlformats.org/officeDocument/2006/relationships/footer" Target="footer355.xml"/><Relationship Id="rId712" Type="http://schemas.openxmlformats.org/officeDocument/2006/relationships/header" Target="header356.xml"/><Relationship Id="rId713" Type="http://schemas.openxmlformats.org/officeDocument/2006/relationships/footer" Target="footer356.xml"/><Relationship Id="rId714" Type="http://schemas.openxmlformats.org/officeDocument/2006/relationships/header" Target="header357.xml"/><Relationship Id="rId715" Type="http://schemas.openxmlformats.org/officeDocument/2006/relationships/footer" Target="footer357.xml"/><Relationship Id="rId716" Type="http://schemas.openxmlformats.org/officeDocument/2006/relationships/header" Target="header358.xml"/><Relationship Id="rId717" Type="http://schemas.openxmlformats.org/officeDocument/2006/relationships/footer" Target="footer358.xml"/><Relationship Id="rId718" Type="http://schemas.openxmlformats.org/officeDocument/2006/relationships/header" Target="header359.xml"/><Relationship Id="rId719" Type="http://schemas.openxmlformats.org/officeDocument/2006/relationships/footer" Target="footer359.xml"/><Relationship Id="rId720" Type="http://schemas.openxmlformats.org/officeDocument/2006/relationships/header" Target="header360.xml"/><Relationship Id="rId721" Type="http://schemas.openxmlformats.org/officeDocument/2006/relationships/footer" Target="footer360.xml"/><Relationship Id="rId722" Type="http://schemas.openxmlformats.org/officeDocument/2006/relationships/header" Target="header361.xml"/><Relationship Id="rId723" Type="http://schemas.openxmlformats.org/officeDocument/2006/relationships/footer" Target="footer361.xml"/><Relationship Id="rId724" Type="http://schemas.openxmlformats.org/officeDocument/2006/relationships/header" Target="header362.xml"/><Relationship Id="rId725" Type="http://schemas.openxmlformats.org/officeDocument/2006/relationships/footer" Target="footer362.xml"/><Relationship Id="rId726" Type="http://schemas.openxmlformats.org/officeDocument/2006/relationships/header" Target="header363.xml"/><Relationship Id="rId727" Type="http://schemas.openxmlformats.org/officeDocument/2006/relationships/footer" Target="footer363.xml"/><Relationship Id="rId728" Type="http://schemas.openxmlformats.org/officeDocument/2006/relationships/header" Target="header364.xml"/><Relationship Id="rId729" Type="http://schemas.openxmlformats.org/officeDocument/2006/relationships/footer" Target="footer364.xml"/><Relationship Id="rId730" Type="http://schemas.openxmlformats.org/officeDocument/2006/relationships/header" Target="header365.xml"/><Relationship Id="rId731" Type="http://schemas.openxmlformats.org/officeDocument/2006/relationships/footer" Target="footer365.xml"/><Relationship Id="rId732" Type="http://schemas.openxmlformats.org/officeDocument/2006/relationships/header" Target="header366.xml"/><Relationship Id="rId733" Type="http://schemas.openxmlformats.org/officeDocument/2006/relationships/footer" Target="footer366.xml"/><Relationship Id="rId734" Type="http://schemas.openxmlformats.org/officeDocument/2006/relationships/header" Target="header367.xml"/><Relationship Id="rId735" Type="http://schemas.openxmlformats.org/officeDocument/2006/relationships/footer" Target="footer367.xml"/><Relationship Id="rId736" Type="http://schemas.openxmlformats.org/officeDocument/2006/relationships/header" Target="header368.xml"/><Relationship Id="rId737" Type="http://schemas.openxmlformats.org/officeDocument/2006/relationships/footer" Target="footer368.xml"/><Relationship Id="rId738" Type="http://schemas.openxmlformats.org/officeDocument/2006/relationships/header" Target="header369.xml"/><Relationship Id="rId739" Type="http://schemas.openxmlformats.org/officeDocument/2006/relationships/footer" Target="footer369.xml"/><Relationship Id="rId740" Type="http://schemas.openxmlformats.org/officeDocument/2006/relationships/header" Target="header370.xml"/><Relationship Id="rId741" Type="http://schemas.openxmlformats.org/officeDocument/2006/relationships/footer" Target="footer370.xml"/><Relationship Id="rId742" Type="http://schemas.openxmlformats.org/officeDocument/2006/relationships/header" Target="header371.xml"/><Relationship Id="rId743" Type="http://schemas.openxmlformats.org/officeDocument/2006/relationships/footer" Target="footer371.xml"/><Relationship Id="rId744" Type="http://schemas.openxmlformats.org/officeDocument/2006/relationships/header" Target="header372.xml"/><Relationship Id="rId745" Type="http://schemas.openxmlformats.org/officeDocument/2006/relationships/footer" Target="footer372.xml"/><Relationship Id="rId746" Type="http://schemas.openxmlformats.org/officeDocument/2006/relationships/header" Target="header373.xml"/><Relationship Id="rId747" Type="http://schemas.openxmlformats.org/officeDocument/2006/relationships/footer" Target="footer373.xml"/><Relationship Id="rId748" Type="http://schemas.openxmlformats.org/officeDocument/2006/relationships/header" Target="header374.xml"/><Relationship Id="rId749" Type="http://schemas.openxmlformats.org/officeDocument/2006/relationships/footer" Target="footer374.xml"/><Relationship Id="rId750" Type="http://schemas.openxmlformats.org/officeDocument/2006/relationships/header" Target="header375.xml"/><Relationship Id="rId751" Type="http://schemas.openxmlformats.org/officeDocument/2006/relationships/footer" Target="footer375.xml"/><Relationship Id="rId752" Type="http://schemas.openxmlformats.org/officeDocument/2006/relationships/header" Target="header376.xml"/><Relationship Id="rId753" Type="http://schemas.openxmlformats.org/officeDocument/2006/relationships/footer" Target="footer376.xml"/><Relationship Id="rId754" Type="http://schemas.openxmlformats.org/officeDocument/2006/relationships/header" Target="header377.xml"/><Relationship Id="rId755" Type="http://schemas.openxmlformats.org/officeDocument/2006/relationships/footer" Target="footer377.xml"/><Relationship Id="rId756" Type="http://schemas.openxmlformats.org/officeDocument/2006/relationships/header" Target="header378.xml"/><Relationship Id="rId757" Type="http://schemas.openxmlformats.org/officeDocument/2006/relationships/footer" Target="footer378.xml"/><Relationship Id="rId758" Type="http://schemas.openxmlformats.org/officeDocument/2006/relationships/header" Target="header379.xml"/><Relationship Id="rId759" Type="http://schemas.openxmlformats.org/officeDocument/2006/relationships/footer" Target="footer379.xml"/><Relationship Id="rId760" Type="http://schemas.openxmlformats.org/officeDocument/2006/relationships/header" Target="header380.xml"/><Relationship Id="rId761" Type="http://schemas.openxmlformats.org/officeDocument/2006/relationships/footer" Target="footer380.xml"/><Relationship Id="rId762" Type="http://schemas.openxmlformats.org/officeDocument/2006/relationships/header" Target="header381.xml"/><Relationship Id="rId763" Type="http://schemas.openxmlformats.org/officeDocument/2006/relationships/footer" Target="footer381.xml"/><Relationship Id="rId764" Type="http://schemas.openxmlformats.org/officeDocument/2006/relationships/header" Target="header382.xml"/><Relationship Id="rId765" Type="http://schemas.openxmlformats.org/officeDocument/2006/relationships/footer" Target="footer382.xml"/><Relationship Id="rId766" Type="http://schemas.openxmlformats.org/officeDocument/2006/relationships/header" Target="header383.xml"/><Relationship Id="rId767" Type="http://schemas.openxmlformats.org/officeDocument/2006/relationships/footer" Target="footer383.xml"/><Relationship Id="rId768" Type="http://schemas.openxmlformats.org/officeDocument/2006/relationships/header" Target="header384.xml"/><Relationship Id="rId769" Type="http://schemas.openxmlformats.org/officeDocument/2006/relationships/footer" Target="footer384.xml"/><Relationship Id="rId770" Type="http://schemas.openxmlformats.org/officeDocument/2006/relationships/header" Target="header385.xml"/><Relationship Id="rId771" Type="http://schemas.openxmlformats.org/officeDocument/2006/relationships/footer" Target="footer385.xml"/><Relationship Id="rId772" Type="http://schemas.openxmlformats.org/officeDocument/2006/relationships/header" Target="header386.xml"/><Relationship Id="rId773" Type="http://schemas.openxmlformats.org/officeDocument/2006/relationships/footer" Target="footer386.xml"/><Relationship Id="rId774" Type="http://schemas.openxmlformats.org/officeDocument/2006/relationships/header" Target="header387.xml"/><Relationship Id="rId775" Type="http://schemas.openxmlformats.org/officeDocument/2006/relationships/footer" Target="footer387.xml"/><Relationship Id="rId776" Type="http://schemas.openxmlformats.org/officeDocument/2006/relationships/header" Target="header388.xml"/><Relationship Id="rId777" Type="http://schemas.openxmlformats.org/officeDocument/2006/relationships/footer" Target="footer388.xml"/><Relationship Id="rId778" Type="http://schemas.openxmlformats.org/officeDocument/2006/relationships/header" Target="header389.xml"/><Relationship Id="rId779" Type="http://schemas.openxmlformats.org/officeDocument/2006/relationships/footer" Target="footer389.xml"/><Relationship Id="rId780" Type="http://schemas.openxmlformats.org/officeDocument/2006/relationships/header" Target="header390.xml"/><Relationship Id="rId781" Type="http://schemas.openxmlformats.org/officeDocument/2006/relationships/footer" Target="footer390.xml"/><Relationship Id="rId782" Type="http://schemas.openxmlformats.org/officeDocument/2006/relationships/header" Target="header391.xml"/><Relationship Id="rId783" Type="http://schemas.openxmlformats.org/officeDocument/2006/relationships/footer" Target="footer391.xml"/><Relationship Id="rId784" Type="http://schemas.openxmlformats.org/officeDocument/2006/relationships/header" Target="header392.xml"/><Relationship Id="rId785" Type="http://schemas.openxmlformats.org/officeDocument/2006/relationships/footer" Target="footer392.xml"/><Relationship Id="rId786" Type="http://schemas.openxmlformats.org/officeDocument/2006/relationships/header" Target="header393.xml"/><Relationship Id="rId787" Type="http://schemas.openxmlformats.org/officeDocument/2006/relationships/footer" Target="footer393.xml"/><Relationship Id="rId788" Type="http://schemas.openxmlformats.org/officeDocument/2006/relationships/header" Target="header394.xml"/><Relationship Id="rId789" Type="http://schemas.openxmlformats.org/officeDocument/2006/relationships/footer" Target="footer394.xml"/><Relationship Id="rId790" Type="http://schemas.openxmlformats.org/officeDocument/2006/relationships/header" Target="header395.xml"/><Relationship Id="rId791" Type="http://schemas.openxmlformats.org/officeDocument/2006/relationships/footer" Target="footer395.xml"/><Relationship Id="rId792" Type="http://schemas.openxmlformats.org/officeDocument/2006/relationships/header" Target="header396.xml"/><Relationship Id="rId793" Type="http://schemas.openxmlformats.org/officeDocument/2006/relationships/footer" Target="footer396.xml"/><Relationship Id="rId794" Type="http://schemas.openxmlformats.org/officeDocument/2006/relationships/header" Target="header397.xml"/><Relationship Id="rId795" Type="http://schemas.openxmlformats.org/officeDocument/2006/relationships/footer" Target="footer397.xml"/><Relationship Id="rId796" Type="http://schemas.openxmlformats.org/officeDocument/2006/relationships/header" Target="header398.xml"/><Relationship Id="rId797" Type="http://schemas.openxmlformats.org/officeDocument/2006/relationships/footer" Target="footer398.xml"/><Relationship Id="rId798" Type="http://schemas.openxmlformats.org/officeDocument/2006/relationships/header" Target="header399.xml"/><Relationship Id="rId799" Type="http://schemas.openxmlformats.org/officeDocument/2006/relationships/footer" Target="footer399.xml"/><Relationship Id="rId800" Type="http://schemas.openxmlformats.org/officeDocument/2006/relationships/header" Target="header400.xml"/><Relationship Id="rId801" Type="http://schemas.openxmlformats.org/officeDocument/2006/relationships/footer" Target="footer400.xml"/><Relationship Id="rId802" Type="http://schemas.openxmlformats.org/officeDocument/2006/relationships/header" Target="header401.xml"/><Relationship Id="rId803" Type="http://schemas.openxmlformats.org/officeDocument/2006/relationships/footer" Target="footer401.xml"/><Relationship Id="rId804" Type="http://schemas.openxmlformats.org/officeDocument/2006/relationships/header" Target="header402.xml"/><Relationship Id="rId805" Type="http://schemas.openxmlformats.org/officeDocument/2006/relationships/footer" Target="footer402.xml"/><Relationship Id="rId806" Type="http://schemas.openxmlformats.org/officeDocument/2006/relationships/header" Target="header403.xml"/><Relationship Id="rId807" Type="http://schemas.openxmlformats.org/officeDocument/2006/relationships/footer" Target="footer403.xml"/><Relationship Id="rId808" Type="http://schemas.openxmlformats.org/officeDocument/2006/relationships/header" Target="header404.xml"/><Relationship Id="rId809" Type="http://schemas.openxmlformats.org/officeDocument/2006/relationships/footer" Target="footer404.xml"/><Relationship Id="rId810" Type="http://schemas.openxmlformats.org/officeDocument/2006/relationships/header" Target="header405.xml"/><Relationship Id="rId811" Type="http://schemas.openxmlformats.org/officeDocument/2006/relationships/footer" Target="footer405.xml"/><Relationship Id="rId812" Type="http://schemas.openxmlformats.org/officeDocument/2006/relationships/header" Target="header406.xml"/><Relationship Id="rId813" Type="http://schemas.openxmlformats.org/officeDocument/2006/relationships/footer" Target="footer406.xml"/><Relationship Id="rId814" Type="http://schemas.openxmlformats.org/officeDocument/2006/relationships/header" Target="header407.xml"/><Relationship Id="rId815" Type="http://schemas.openxmlformats.org/officeDocument/2006/relationships/footer" Target="footer407.xml"/><Relationship Id="rId816" Type="http://schemas.openxmlformats.org/officeDocument/2006/relationships/header" Target="header408.xml"/><Relationship Id="rId817" Type="http://schemas.openxmlformats.org/officeDocument/2006/relationships/footer" Target="footer408.xml"/><Relationship Id="rId818" Type="http://schemas.openxmlformats.org/officeDocument/2006/relationships/header" Target="header409.xml"/><Relationship Id="rId819" Type="http://schemas.openxmlformats.org/officeDocument/2006/relationships/footer" Target="footer409.xml"/><Relationship Id="rId820" Type="http://schemas.openxmlformats.org/officeDocument/2006/relationships/header" Target="header410.xml"/><Relationship Id="rId821" Type="http://schemas.openxmlformats.org/officeDocument/2006/relationships/footer" Target="footer410.xml"/><Relationship Id="rId822" Type="http://schemas.openxmlformats.org/officeDocument/2006/relationships/header" Target="header411.xml"/><Relationship Id="rId823" Type="http://schemas.openxmlformats.org/officeDocument/2006/relationships/footer" Target="footer411.xml"/><Relationship Id="rId824" Type="http://schemas.openxmlformats.org/officeDocument/2006/relationships/header" Target="header412.xml"/><Relationship Id="rId825" Type="http://schemas.openxmlformats.org/officeDocument/2006/relationships/footer" Target="footer412.xml"/><Relationship Id="rId826" Type="http://schemas.openxmlformats.org/officeDocument/2006/relationships/header" Target="header413.xml"/><Relationship Id="rId827" Type="http://schemas.openxmlformats.org/officeDocument/2006/relationships/footer" Target="footer413.xml"/><Relationship Id="rId828" Type="http://schemas.openxmlformats.org/officeDocument/2006/relationships/header" Target="header414.xml"/><Relationship Id="rId829" Type="http://schemas.openxmlformats.org/officeDocument/2006/relationships/footer" Target="footer414.xml"/><Relationship Id="rId830" Type="http://schemas.openxmlformats.org/officeDocument/2006/relationships/header" Target="header415.xml"/><Relationship Id="rId831" Type="http://schemas.openxmlformats.org/officeDocument/2006/relationships/footer" Target="footer415.xml"/><Relationship Id="rId832" Type="http://schemas.openxmlformats.org/officeDocument/2006/relationships/header" Target="header416.xml"/><Relationship Id="rId833" Type="http://schemas.openxmlformats.org/officeDocument/2006/relationships/footer" Target="footer416.xml"/><Relationship Id="rId834" Type="http://schemas.openxmlformats.org/officeDocument/2006/relationships/header" Target="header417.xml"/><Relationship Id="rId835" Type="http://schemas.openxmlformats.org/officeDocument/2006/relationships/footer" Target="footer417.xml"/><Relationship Id="rId836" Type="http://schemas.openxmlformats.org/officeDocument/2006/relationships/header" Target="header418.xml"/><Relationship Id="rId837" Type="http://schemas.openxmlformats.org/officeDocument/2006/relationships/footer" Target="footer418.xml"/><Relationship Id="rId838" Type="http://schemas.openxmlformats.org/officeDocument/2006/relationships/header" Target="header419.xml"/><Relationship Id="rId839" Type="http://schemas.openxmlformats.org/officeDocument/2006/relationships/footer" Target="footer419.xml"/><Relationship Id="rId840" Type="http://schemas.openxmlformats.org/officeDocument/2006/relationships/header" Target="header420.xml"/><Relationship Id="rId841" Type="http://schemas.openxmlformats.org/officeDocument/2006/relationships/footer" Target="footer420.xml"/><Relationship Id="rId842" Type="http://schemas.openxmlformats.org/officeDocument/2006/relationships/header" Target="header421.xml"/><Relationship Id="rId843" Type="http://schemas.openxmlformats.org/officeDocument/2006/relationships/footer" Target="footer421.xml"/><Relationship Id="rId844" Type="http://schemas.openxmlformats.org/officeDocument/2006/relationships/header" Target="header422.xml"/><Relationship Id="rId845" Type="http://schemas.openxmlformats.org/officeDocument/2006/relationships/footer" Target="footer422.xml"/><Relationship Id="rId846" Type="http://schemas.openxmlformats.org/officeDocument/2006/relationships/header" Target="header423.xml"/><Relationship Id="rId847" Type="http://schemas.openxmlformats.org/officeDocument/2006/relationships/footer" Target="footer423.xml"/><Relationship Id="rId848" Type="http://schemas.openxmlformats.org/officeDocument/2006/relationships/header" Target="header424.xml"/><Relationship Id="rId849" Type="http://schemas.openxmlformats.org/officeDocument/2006/relationships/footer" Target="footer424.xml"/><Relationship Id="rId850" Type="http://schemas.openxmlformats.org/officeDocument/2006/relationships/header" Target="header425.xml"/><Relationship Id="rId851" Type="http://schemas.openxmlformats.org/officeDocument/2006/relationships/footer" Target="footer425.xml"/><Relationship Id="rId852" Type="http://schemas.openxmlformats.org/officeDocument/2006/relationships/header" Target="header426.xml"/><Relationship Id="rId853" Type="http://schemas.openxmlformats.org/officeDocument/2006/relationships/footer" Target="footer426.xml"/><Relationship Id="rId854" Type="http://schemas.openxmlformats.org/officeDocument/2006/relationships/header" Target="header427.xml"/><Relationship Id="rId855" Type="http://schemas.openxmlformats.org/officeDocument/2006/relationships/footer" Target="footer427.xml"/><Relationship Id="rId856" Type="http://schemas.openxmlformats.org/officeDocument/2006/relationships/header" Target="header428.xml"/><Relationship Id="rId857" Type="http://schemas.openxmlformats.org/officeDocument/2006/relationships/footer" Target="footer428.xml"/><Relationship Id="rId858" Type="http://schemas.openxmlformats.org/officeDocument/2006/relationships/header" Target="header429.xml"/><Relationship Id="rId859" Type="http://schemas.openxmlformats.org/officeDocument/2006/relationships/footer" Target="footer429.xml"/><Relationship Id="rId860" Type="http://schemas.openxmlformats.org/officeDocument/2006/relationships/header" Target="header430.xml"/><Relationship Id="rId861" Type="http://schemas.openxmlformats.org/officeDocument/2006/relationships/footer" Target="footer430.xml"/><Relationship Id="rId862" Type="http://schemas.openxmlformats.org/officeDocument/2006/relationships/header" Target="header431.xml"/><Relationship Id="rId863" Type="http://schemas.openxmlformats.org/officeDocument/2006/relationships/footer" Target="footer431.xml"/><Relationship Id="rId864" Type="http://schemas.openxmlformats.org/officeDocument/2006/relationships/header" Target="header432.xml"/><Relationship Id="rId865" Type="http://schemas.openxmlformats.org/officeDocument/2006/relationships/footer" Target="footer432.xml"/><Relationship Id="rId866" Type="http://schemas.openxmlformats.org/officeDocument/2006/relationships/header" Target="header433.xml"/><Relationship Id="rId867" Type="http://schemas.openxmlformats.org/officeDocument/2006/relationships/footer" Target="footer433.xml"/><Relationship Id="rId868" Type="http://schemas.openxmlformats.org/officeDocument/2006/relationships/header" Target="header434.xml"/><Relationship Id="rId869" Type="http://schemas.openxmlformats.org/officeDocument/2006/relationships/footer" Target="footer434.xml"/><Relationship Id="rId870" Type="http://schemas.openxmlformats.org/officeDocument/2006/relationships/header" Target="header435.xml"/><Relationship Id="rId871" Type="http://schemas.openxmlformats.org/officeDocument/2006/relationships/footer" Target="footer435.xml"/><Relationship Id="rId872" Type="http://schemas.openxmlformats.org/officeDocument/2006/relationships/header" Target="header436.xml"/><Relationship Id="rId873" Type="http://schemas.openxmlformats.org/officeDocument/2006/relationships/footer" Target="footer436.xml"/><Relationship Id="rId874" Type="http://schemas.openxmlformats.org/officeDocument/2006/relationships/header" Target="header437.xml"/><Relationship Id="rId875" Type="http://schemas.openxmlformats.org/officeDocument/2006/relationships/footer" Target="footer437.xml"/><Relationship Id="rId876" Type="http://schemas.openxmlformats.org/officeDocument/2006/relationships/header" Target="header438.xml"/><Relationship Id="rId877" Type="http://schemas.openxmlformats.org/officeDocument/2006/relationships/footer" Target="footer438.xml"/><Relationship Id="rId878" Type="http://schemas.openxmlformats.org/officeDocument/2006/relationships/header" Target="header439.xml"/><Relationship Id="rId879" Type="http://schemas.openxmlformats.org/officeDocument/2006/relationships/footer" Target="footer439.xml"/><Relationship Id="rId880" Type="http://schemas.openxmlformats.org/officeDocument/2006/relationships/header" Target="header440.xml"/><Relationship Id="rId881" Type="http://schemas.openxmlformats.org/officeDocument/2006/relationships/footer" Target="footer440.xml"/><Relationship Id="rId882" Type="http://schemas.openxmlformats.org/officeDocument/2006/relationships/header" Target="header441.xml"/><Relationship Id="rId883" Type="http://schemas.openxmlformats.org/officeDocument/2006/relationships/footer" Target="footer441.xml"/><Relationship Id="rId884" Type="http://schemas.openxmlformats.org/officeDocument/2006/relationships/header" Target="header442.xml"/><Relationship Id="rId885" Type="http://schemas.openxmlformats.org/officeDocument/2006/relationships/footer" Target="footer442.xml"/><Relationship Id="rId886" Type="http://schemas.openxmlformats.org/officeDocument/2006/relationships/header" Target="header443.xml"/><Relationship Id="rId887" Type="http://schemas.openxmlformats.org/officeDocument/2006/relationships/footer" Target="footer443.xml"/><Relationship Id="rId888" Type="http://schemas.openxmlformats.org/officeDocument/2006/relationships/header" Target="header444.xml"/><Relationship Id="rId889" Type="http://schemas.openxmlformats.org/officeDocument/2006/relationships/footer" Target="footer444.xml"/><Relationship Id="rId890" Type="http://schemas.openxmlformats.org/officeDocument/2006/relationships/header" Target="header445.xml"/><Relationship Id="rId891" Type="http://schemas.openxmlformats.org/officeDocument/2006/relationships/footer" Target="footer445.xml"/><Relationship Id="rId892" Type="http://schemas.openxmlformats.org/officeDocument/2006/relationships/header" Target="header446.xml"/><Relationship Id="rId893" Type="http://schemas.openxmlformats.org/officeDocument/2006/relationships/footer" Target="footer446.xml"/><Relationship Id="rId894" Type="http://schemas.openxmlformats.org/officeDocument/2006/relationships/header" Target="header447.xml"/><Relationship Id="rId895" Type="http://schemas.openxmlformats.org/officeDocument/2006/relationships/footer" Target="footer447.xml"/><Relationship Id="rId896" Type="http://schemas.openxmlformats.org/officeDocument/2006/relationships/header" Target="header448.xml"/><Relationship Id="rId897" Type="http://schemas.openxmlformats.org/officeDocument/2006/relationships/footer" Target="footer448.xml"/><Relationship Id="rId898" Type="http://schemas.openxmlformats.org/officeDocument/2006/relationships/header" Target="header449.xml"/><Relationship Id="rId899" Type="http://schemas.openxmlformats.org/officeDocument/2006/relationships/footer" Target="footer449.xml"/><Relationship Id="rId900" Type="http://schemas.openxmlformats.org/officeDocument/2006/relationships/header" Target="header450.xml"/><Relationship Id="rId901" Type="http://schemas.openxmlformats.org/officeDocument/2006/relationships/footer" Target="footer450.xml"/><Relationship Id="rId902" Type="http://schemas.openxmlformats.org/officeDocument/2006/relationships/header" Target="header451.xml"/><Relationship Id="rId903" Type="http://schemas.openxmlformats.org/officeDocument/2006/relationships/footer" Target="footer451.xml"/><Relationship Id="rId904" Type="http://schemas.openxmlformats.org/officeDocument/2006/relationships/header" Target="header452.xml"/><Relationship Id="rId905" Type="http://schemas.openxmlformats.org/officeDocument/2006/relationships/footer" Target="footer452.xml"/><Relationship Id="rId906" Type="http://schemas.openxmlformats.org/officeDocument/2006/relationships/header" Target="header453.xml"/><Relationship Id="rId907" Type="http://schemas.openxmlformats.org/officeDocument/2006/relationships/footer" Target="footer453.xml"/><Relationship Id="rId908" Type="http://schemas.openxmlformats.org/officeDocument/2006/relationships/header" Target="header454.xml"/><Relationship Id="rId909" Type="http://schemas.openxmlformats.org/officeDocument/2006/relationships/footer" Target="footer454.xml"/><Relationship Id="rId910" Type="http://schemas.openxmlformats.org/officeDocument/2006/relationships/header" Target="header455.xml"/><Relationship Id="rId911" Type="http://schemas.openxmlformats.org/officeDocument/2006/relationships/footer" Target="footer455.xml"/><Relationship Id="rId912" Type="http://schemas.openxmlformats.org/officeDocument/2006/relationships/header" Target="header456.xml"/><Relationship Id="rId913" Type="http://schemas.openxmlformats.org/officeDocument/2006/relationships/footer" Target="footer456.xml"/><Relationship Id="rId914" Type="http://schemas.openxmlformats.org/officeDocument/2006/relationships/header" Target="header457.xml"/><Relationship Id="rId915" Type="http://schemas.openxmlformats.org/officeDocument/2006/relationships/footer" Target="footer457.xml"/><Relationship Id="rId916" Type="http://schemas.openxmlformats.org/officeDocument/2006/relationships/header" Target="header458.xml"/><Relationship Id="rId917" Type="http://schemas.openxmlformats.org/officeDocument/2006/relationships/footer" Target="footer458.xml"/><Relationship Id="rId918" Type="http://schemas.openxmlformats.org/officeDocument/2006/relationships/header" Target="header459.xml"/><Relationship Id="rId919" Type="http://schemas.openxmlformats.org/officeDocument/2006/relationships/footer" Target="footer459.xml"/><Relationship Id="rId920" Type="http://schemas.openxmlformats.org/officeDocument/2006/relationships/header" Target="header460.xml"/><Relationship Id="rId921" Type="http://schemas.openxmlformats.org/officeDocument/2006/relationships/footer" Target="footer460.xml"/><Relationship Id="rId922" Type="http://schemas.openxmlformats.org/officeDocument/2006/relationships/header" Target="header461.xml"/><Relationship Id="rId923" Type="http://schemas.openxmlformats.org/officeDocument/2006/relationships/footer" Target="footer461.xml"/><Relationship Id="rId924" Type="http://schemas.openxmlformats.org/officeDocument/2006/relationships/header" Target="header462.xml"/><Relationship Id="rId925" Type="http://schemas.openxmlformats.org/officeDocument/2006/relationships/footer" Target="footer462.xml"/><Relationship Id="rId926" Type="http://schemas.openxmlformats.org/officeDocument/2006/relationships/header" Target="header463.xml"/><Relationship Id="rId927" Type="http://schemas.openxmlformats.org/officeDocument/2006/relationships/footer" Target="footer463.xml"/><Relationship Id="rId928" Type="http://schemas.openxmlformats.org/officeDocument/2006/relationships/header" Target="header464.xml"/><Relationship Id="rId929" Type="http://schemas.openxmlformats.org/officeDocument/2006/relationships/footer" Target="footer464.xml"/><Relationship Id="rId930" Type="http://schemas.openxmlformats.org/officeDocument/2006/relationships/header" Target="header465.xml"/><Relationship Id="rId931" Type="http://schemas.openxmlformats.org/officeDocument/2006/relationships/footer" Target="footer465.xml"/><Relationship Id="rId932" Type="http://schemas.openxmlformats.org/officeDocument/2006/relationships/header" Target="header466.xml"/><Relationship Id="rId933" Type="http://schemas.openxmlformats.org/officeDocument/2006/relationships/footer" Target="footer466.xml"/><Relationship Id="rId934" Type="http://schemas.openxmlformats.org/officeDocument/2006/relationships/header" Target="header467.xml"/><Relationship Id="rId935" Type="http://schemas.openxmlformats.org/officeDocument/2006/relationships/footer" Target="footer467.xml"/><Relationship Id="rId936" Type="http://schemas.openxmlformats.org/officeDocument/2006/relationships/header" Target="header468.xml"/><Relationship Id="rId937" Type="http://schemas.openxmlformats.org/officeDocument/2006/relationships/footer" Target="footer468.xml"/><Relationship Id="rId938" Type="http://schemas.openxmlformats.org/officeDocument/2006/relationships/header" Target="header469.xml"/><Relationship Id="rId939" Type="http://schemas.openxmlformats.org/officeDocument/2006/relationships/footer" Target="footer469.xml"/><Relationship Id="rId940" Type="http://schemas.openxmlformats.org/officeDocument/2006/relationships/header" Target="header470.xml"/><Relationship Id="rId941" Type="http://schemas.openxmlformats.org/officeDocument/2006/relationships/footer" Target="footer470.xml"/><Relationship Id="rId942" Type="http://schemas.openxmlformats.org/officeDocument/2006/relationships/header" Target="header471.xml"/><Relationship Id="rId943" Type="http://schemas.openxmlformats.org/officeDocument/2006/relationships/footer" Target="footer471.xml"/><Relationship Id="rId944" Type="http://schemas.openxmlformats.org/officeDocument/2006/relationships/header" Target="header472.xml"/><Relationship Id="rId945" Type="http://schemas.openxmlformats.org/officeDocument/2006/relationships/footer" Target="footer472.xml"/><Relationship Id="rId946" Type="http://schemas.openxmlformats.org/officeDocument/2006/relationships/header" Target="header473.xml"/><Relationship Id="rId947" Type="http://schemas.openxmlformats.org/officeDocument/2006/relationships/footer" Target="footer473.xml"/><Relationship Id="rId948" Type="http://schemas.openxmlformats.org/officeDocument/2006/relationships/header" Target="header474.xml"/><Relationship Id="rId949" Type="http://schemas.openxmlformats.org/officeDocument/2006/relationships/footer" Target="footer474.xml"/><Relationship Id="rId950" Type="http://schemas.openxmlformats.org/officeDocument/2006/relationships/header" Target="header475.xml"/><Relationship Id="rId951" Type="http://schemas.openxmlformats.org/officeDocument/2006/relationships/footer" Target="footer475.xml"/><Relationship Id="rId952" Type="http://schemas.openxmlformats.org/officeDocument/2006/relationships/header" Target="header476.xml"/><Relationship Id="rId953" Type="http://schemas.openxmlformats.org/officeDocument/2006/relationships/footer" Target="footer476.xml"/><Relationship Id="rId954" Type="http://schemas.openxmlformats.org/officeDocument/2006/relationships/header" Target="header477.xml"/><Relationship Id="rId955" Type="http://schemas.openxmlformats.org/officeDocument/2006/relationships/footer" Target="footer477.xml"/><Relationship Id="rId956" Type="http://schemas.openxmlformats.org/officeDocument/2006/relationships/header" Target="header478.xml"/><Relationship Id="rId957" Type="http://schemas.openxmlformats.org/officeDocument/2006/relationships/footer" Target="footer478.xml"/><Relationship Id="rId958" Type="http://schemas.openxmlformats.org/officeDocument/2006/relationships/header" Target="header479.xml"/><Relationship Id="rId959" Type="http://schemas.openxmlformats.org/officeDocument/2006/relationships/footer" Target="footer479.xml"/><Relationship Id="rId960" Type="http://schemas.openxmlformats.org/officeDocument/2006/relationships/header" Target="header480.xml"/><Relationship Id="rId961" Type="http://schemas.openxmlformats.org/officeDocument/2006/relationships/footer" Target="footer480.xml"/><Relationship Id="rId962" Type="http://schemas.openxmlformats.org/officeDocument/2006/relationships/header" Target="header481.xml"/><Relationship Id="rId963" Type="http://schemas.openxmlformats.org/officeDocument/2006/relationships/footer" Target="footer481.xml"/><Relationship Id="rId964" Type="http://schemas.openxmlformats.org/officeDocument/2006/relationships/header" Target="header482.xml"/><Relationship Id="rId965" Type="http://schemas.openxmlformats.org/officeDocument/2006/relationships/footer" Target="footer482.xml"/><Relationship Id="rId966" Type="http://schemas.openxmlformats.org/officeDocument/2006/relationships/header" Target="header483.xml"/><Relationship Id="rId967" Type="http://schemas.openxmlformats.org/officeDocument/2006/relationships/footer" Target="footer483.xml"/><Relationship Id="rId968" Type="http://schemas.openxmlformats.org/officeDocument/2006/relationships/header" Target="header484.xml"/><Relationship Id="rId969" Type="http://schemas.openxmlformats.org/officeDocument/2006/relationships/footer" Target="footer484.xml"/><Relationship Id="rId970" Type="http://schemas.openxmlformats.org/officeDocument/2006/relationships/header" Target="header485.xml"/><Relationship Id="rId971" Type="http://schemas.openxmlformats.org/officeDocument/2006/relationships/footer" Target="footer485.xml"/><Relationship Id="rId972" Type="http://schemas.openxmlformats.org/officeDocument/2006/relationships/header" Target="header486.xml"/><Relationship Id="rId973" Type="http://schemas.openxmlformats.org/officeDocument/2006/relationships/footer" Target="footer486.xml"/><Relationship Id="rId974" Type="http://schemas.openxmlformats.org/officeDocument/2006/relationships/header" Target="header487.xml"/><Relationship Id="rId975" Type="http://schemas.openxmlformats.org/officeDocument/2006/relationships/footer" Target="footer487.xml"/><Relationship Id="rId976" Type="http://schemas.openxmlformats.org/officeDocument/2006/relationships/header" Target="header488.xml"/><Relationship Id="rId977" Type="http://schemas.openxmlformats.org/officeDocument/2006/relationships/footer" Target="footer488.xml"/><Relationship Id="rId978" Type="http://schemas.openxmlformats.org/officeDocument/2006/relationships/header" Target="header489.xml"/><Relationship Id="rId979" Type="http://schemas.openxmlformats.org/officeDocument/2006/relationships/footer" Target="footer489.xml"/><Relationship Id="rId980" Type="http://schemas.openxmlformats.org/officeDocument/2006/relationships/header" Target="header490.xml"/><Relationship Id="rId981" Type="http://schemas.openxmlformats.org/officeDocument/2006/relationships/footer" Target="footer490.xml"/><Relationship Id="rId982" Type="http://schemas.openxmlformats.org/officeDocument/2006/relationships/header" Target="header491.xml"/><Relationship Id="rId983" Type="http://schemas.openxmlformats.org/officeDocument/2006/relationships/footer" Target="footer491.xml"/><Relationship Id="rId984" Type="http://schemas.openxmlformats.org/officeDocument/2006/relationships/header" Target="header492.xml"/><Relationship Id="rId985" Type="http://schemas.openxmlformats.org/officeDocument/2006/relationships/footer" Target="footer492.xml"/><Relationship Id="rId986" Type="http://schemas.openxmlformats.org/officeDocument/2006/relationships/header" Target="header493.xml"/><Relationship Id="rId987" Type="http://schemas.openxmlformats.org/officeDocument/2006/relationships/footer" Target="footer493.xml"/><Relationship Id="rId988" Type="http://schemas.openxmlformats.org/officeDocument/2006/relationships/header" Target="header494.xml"/><Relationship Id="rId989" Type="http://schemas.openxmlformats.org/officeDocument/2006/relationships/footer" Target="footer494.xml"/><Relationship Id="rId990" Type="http://schemas.openxmlformats.org/officeDocument/2006/relationships/header" Target="header495.xml"/><Relationship Id="rId991" Type="http://schemas.openxmlformats.org/officeDocument/2006/relationships/footer" Target="footer495.xml"/><Relationship Id="rId992" Type="http://schemas.openxmlformats.org/officeDocument/2006/relationships/header" Target="header496.xml"/><Relationship Id="rId993" Type="http://schemas.openxmlformats.org/officeDocument/2006/relationships/footer" Target="footer496.xml"/><Relationship Id="rId994" Type="http://schemas.openxmlformats.org/officeDocument/2006/relationships/header" Target="header497.xml"/><Relationship Id="rId995" Type="http://schemas.openxmlformats.org/officeDocument/2006/relationships/footer" Target="footer497.xml"/><Relationship Id="rId996" Type="http://schemas.openxmlformats.org/officeDocument/2006/relationships/header" Target="header498.xml"/><Relationship Id="rId997" Type="http://schemas.openxmlformats.org/officeDocument/2006/relationships/footer" Target="footer498.xml"/><Relationship Id="rId998" Type="http://schemas.openxmlformats.org/officeDocument/2006/relationships/header" Target="header499.xml"/><Relationship Id="rId999" Type="http://schemas.openxmlformats.org/officeDocument/2006/relationships/footer" Target="footer499.xml"/><Relationship Id="rId1000" Type="http://schemas.openxmlformats.org/officeDocument/2006/relationships/header" Target="header500.xml"/><Relationship Id="rId1001" Type="http://schemas.openxmlformats.org/officeDocument/2006/relationships/footer" Target="footer500.xml"/><Relationship Id="rId1002" Type="http://schemas.openxmlformats.org/officeDocument/2006/relationships/header" Target="header501.xml"/><Relationship Id="rId1003" Type="http://schemas.openxmlformats.org/officeDocument/2006/relationships/footer" Target="footer501.xml"/><Relationship Id="rId1004" Type="http://schemas.openxmlformats.org/officeDocument/2006/relationships/header" Target="header502.xml"/><Relationship Id="rId1005" Type="http://schemas.openxmlformats.org/officeDocument/2006/relationships/footer" Target="footer502.xml"/><Relationship Id="rId1006" Type="http://schemas.openxmlformats.org/officeDocument/2006/relationships/header" Target="header503.xml"/><Relationship Id="rId1007" Type="http://schemas.openxmlformats.org/officeDocument/2006/relationships/footer" Target="footer503.xml"/><Relationship Id="rId1008" Type="http://schemas.openxmlformats.org/officeDocument/2006/relationships/header" Target="header504.xml"/><Relationship Id="rId1009" Type="http://schemas.openxmlformats.org/officeDocument/2006/relationships/footer" Target="footer504.xml"/><Relationship Id="rId1010" Type="http://schemas.openxmlformats.org/officeDocument/2006/relationships/header" Target="header505.xml"/><Relationship Id="rId1011" Type="http://schemas.openxmlformats.org/officeDocument/2006/relationships/footer" Target="footer505.xml"/><Relationship Id="rId1012" Type="http://schemas.openxmlformats.org/officeDocument/2006/relationships/header" Target="header506.xml"/><Relationship Id="rId1013" Type="http://schemas.openxmlformats.org/officeDocument/2006/relationships/footer" Target="footer506.xml"/><Relationship Id="rId1014" Type="http://schemas.openxmlformats.org/officeDocument/2006/relationships/header" Target="header507.xml"/><Relationship Id="rId1015" Type="http://schemas.openxmlformats.org/officeDocument/2006/relationships/footer" Target="footer507.xml"/><Relationship Id="rId1016" Type="http://schemas.openxmlformats.org/officeDocument/2006/relationships/header" Target="header508.xml"/><Relationship Id="rId1017" Type="http://schemas.openxmlformats.org/officeDocument/2006/relationships/footer" Target="footer508.xml"/><Relationship Id="rId1018" Type="http://schemas.openxmlformats.org/officeDocument/2006/relationships/header" Target="header509.xml"/><Relationship Id="rId1019" Type="http://schemas.openxmlformats.org/officeDocument/2006/relationships/footer" Target="footer509.xml"/><Relationship Id="rId1020" Type="http://schemas.openxmlformats.org/officeDocument/2006/relationships/header" Target="header510.xml"/><Relationship Id="rId1021" Type="http://schemas.openxmlformats.org/officeDocument/2006/relationships/footer" Target="footer510.xml"/><Relationship Id="rId1022" Type="http://schemas.openxmlformats.org/officeDocument/2006/relationships/header" Target="header511.xml"/><Relationship Id="rId1023" Type="http://schemas.openxmlformats.org/officeDocument/2006/relationships/footer" Target="footer511.xml"/><Relationship Id="rId1024" Type="http://schemas.openxmlformats.org/officeDocument/2006/relationships/header" Target="header512.xml"/><Relationship Id="rId1025" Type="http://schemas.openxmlformats.org/officeDocument/2006/relationships/footer" Target="footer512.xml"/><Relationship Id="rId1026" Type="http://schemas.openxmlformats.org/officeDocument/2006/relationships/header" Target="header513.xml"/><Relationship Id="rId1027" Type="http://schemas.openxmlformats.org/officeDocument/2006/relationships/footer" Target="footer513.xml"/><Relationship Id="rId1028" Type="http://schemas.openxmlformats.org/officeDocument/2006/relationships/header" Target="header514.xml"/><Relationship Id="rId1029" Type="http://schemas.openxmlformats.org/officeDocument/2006/relationships/footer" Target="footer514.xml"/><Relationship Id="rId1030" Type="http://schemas.openxmlformats.org/officeDocument/2006/relationships/header" Target="header515.xml"/><Relationship Id="rId1031" Type="http://schemas.openxmlformats.org/officeDocument/2006/relationships/footer" Target="footer515.xml"/><Relationship Id="rId1032" Type="http://schemas.openxmlformats.org/officeDocument/2006/relationships/header" Target="header516.xml"/><Relationship Id="rId1033" Type="http://schemas.openxmlformats.org/officeDocument/2006/relationships/footer" Target="footer516.xml"/><Relationship Id="rId1034" Type="http://schemas.openxmlformats.org/officeDocument/2006/relationships/header" Target="header517.xml"/><Relationship Id="rId1035" Type="http://schemas.openxmlformats.org/officeDocument/2006/relationships/footer" Target="footer517.xml"/><Relationship Id="rId1036" Type="http://schemas.openxmlformats.org/officeDocument/2006/relationships/header" Target="header518.xml"/><Relationship Id="rId1037" Type="http://schemas.openxmlformats.org/officeDocument/2006/relationships/footer" Target="footer518.xml"/><Relationship Id="rId1038" Type="http://schemas.openxmlformats.org/officeDocument/2006/relationships/header" Target="header519.xml"/><Relationship Id="rId1039" Type="http://schemas.openxmlformats.org/officeDocument/2006/relationships/footer" Target="footer519.xml"/><Relationship Id="rId1040" Type="http://schemas.openxmlformats.org/officeDocument/2006/relationships/header" Target="header520.xml"/><Relationship Id="rId1041" Type="http://schemas.openxmlformats.org/officeDocument/2006/relationships/footer" Target="footer520.xml"/><Relationship Id="rId1042" Type="http://schemas.openxmlformats.org/officeDocument/2006/relationships/header" Target="header521.xml"/><Relationship Id="rId1043" Type="http://schemas.openxmlformats.org/officeDocument/2006/relationships/footer" Target="footer521.xml"/><Relationship Id="rId1044" Type="http://schemas.openxmlformats.org/officeDocument/2006/relationships/header" Target="header522.xml"/><Relationship Id="rId1045" Type="http://schemas.openxmlformats.org/officeDocument/2006/relationships/footer" Target="footer522.xml"/><Relationship Id="rId1046" Type="http://schemas.openxmlformats.org/officeDocument/2006/relationships/header" Target="header523.xml"/><Relationship Id="rId1047" Type="http://schemas.openxmlformats.org/officeDocument/2006/relationships/footer" Target="footer523.xml"/><Relationship Id="rId1048" Type="http://schemas.openxmlformats.org/officeDocument/2006/relationships/header" Target="header524.xml"/><Relationship Id="rId1049" Type="http://schemas.openxmlformats.org/officeDocument/2006/relationships/footer" Target="footer524.xml"/><Relationship Id="rId1050" Type="http://schemas.openxmlformats.org/officeDocument/2006/relationships/header" Target="header525.xml"/><Relationship Id="rId1051" Type="http://schemas.openxmlformats.org/officeDocument/2006/relationships/footer" Target="footer525.xml"/><Relationship Id="rId1052" Type="http://schemas.openxmlformats.org/officeDocument/2006/relationships/header" Target="header526.xml"/><Relationship Id="rId1053" Type="http://schemas.openxmlformats.org/officeDocument/2006/relationships/footer" Target="footer526.xml"/><Relationship Id="rId1054" Type="http://schemas.openxmlformats.org/officeDocument/2006/relationships/header" Target="header527.xml"/><Relationship Id="rId1055" Type="http://schemas.openxmlformats.org/officeDocument/2006/relationships/footer" Target="footer527.xml"/><Relationship Id="rId1056" Type="http://schemas.openxmlformats.org/officeDocument/2006/relationships/header" Target="header528.xml"/><Relationship Id="rId1057" Type="http://schemas.openxmlformats.org/officeDocument/2006/relationships/footer" Target="footer528.xml"/><Relationship Id="rId1058" Type="http://schemas.openxmlformats.org/officeDocument/2006/relationships/header" Target="header529.xml"/><Relationship Id="rId1059" Type="http://schemas.openxmlformats.org/officeDocument/2006/relationships/footer" Target="footer529.xml"/><Relationship Id="rId1060" Type="http://schemas.openxmlformats.org/officeDocument/2006/relationships/header" Target="header530.xml"/><Relationship Id="rId1061" Type="http://schemas.openxmlformats.org/officeDocument/2006/relationships/footer" Target="footer530.xml"/><Relationship Id="rId1062" Type="http://schemas.openxmlformats.org/officeDocument/2006/relationships/header" Target="header531.xml"/><Relationship Id="rId1063" Type="http://schemas.openxmlformats.org/officeDocument/2006/relationships/footer" Target="footer531.xml"/><Relationship Id="rId1064" Type="http://schemas.openxmlformats.org/officeDocument/2006/relationships/header" Target="header532.xml"/><Relationship Id="rId1065" Type="http://schemas.openxmlformats.org/officeDocument/2006/relationships/footer" Target="footer532.xml"/><Relationship Id="rId1066" Type="http://schemas.openxmlformats.org/officeDocument/2006/relationships/header" Target="header533.xml"/><Relationship Id="rId1067" Type="http://schemas.openxmlformats.org/officeDocument/2006/relationships/footer" Target="footer533.xml"/><Relationship Id="rId1068" Type="http://schemas.openxmlformats.org/officeDocument/2006/relationships/header" Target="header534.xml"/><Relationship Id="rId1069" Type="http://schemas.openxmlformats.org/officeDocument/2006/relationships/footer" Target="footer534.xml"/><Relationship Id="rId1070" Type="http://schemas.openxmlformats.org/officeDocument/2006/relationships/header" Target="header535.xml"/><Relationship Id="rId1071" Type="http://schemas.openxmlformats.org/officeDocument/2006/relationships/footer" Target="footer535.xml"/><Relationship Id="rId1072" Type="http://schemas.openxmlformats.org/officeDocument/2006/relationships/header" Target="header536.xml"/><Relationship Id="rId1073" Type="http://schemas.openxmlformats.org/officeDocument/2006/relationships/footer" Target="footer536.xml"/><Relationship Id="rId1074" Type="http://schemas.openxmlformats.org/officeDocument/2006/relationships/header" Target="header537.xml"/><Relationship Id="rId1075" Type="http://schemas.openxmlformats.org/officeDocument/2006/relationships/footer" Target="footer537.xml"/><Relationship Id="rId1076" Type="http://schemas.openxmlformats.org/officeDocument/2006/relationships/header" Target="header538.xml"/><Relationship Id="rId1077" Type="http://schemas.openxmlformats.org/officeDocument/2006/relationships/footer" Target="footer538.xml"/><Relationship Id="rId1078" Type="http://schemas.openxmlformats.org/officeDocument/2006/relationships/header" Target="header539.xml"/><Relationship Id="rId1079" Type="http://schemas.openxmlformats.org/officeDocument/2006/relationships/footer" Target="footer539.xml"/><Relationship Id="rId1080" Type="http://schemas.openxmlformats.org/officeDocument/2006/relationships/header" Target="header540.xml"/><Relationship Id="rId1081" Type="http://schemas.openxmlformats.org/officeDocument/2006/relationships/footer" Target="footer540.xml"/><Relationship Id="rId1082" Type="http://schemas.openxmlformats.org/officeDocument/2006/relationships/header" Target="header541.xml"/><Relationship Id="rId1083" Type="http://schemas.openxmlformats.org/officeDocument/2006/relationships/footer" Target="footer541.xml"/><Relationship Id="rId1084" Type="http://schemas.openxmlformats.org/officeDocument/2006/relationships/header" Target="header542.xml"/><Relationship Id="rId1085" Type="http://schemas.openxmlformats.org/officeDocument/2006/relationships/footer" Target="footer542.xml"/><Relationship Id="rId1086" Type="http://schemas.openxmlformats.org/officeDocument/2006/relationships/header" Target="header543.xml"/><Relationship Id="rId1087" Type="http://schemas.openxmlformats.org/officeDocument/2006/relationships/footer" Target="footer543.xml"/><Relationship Id="rId1088" Type="http://schemas.openxmlformats.org/officeDocument/2006/relationships/header" Target="header544.xml"/><Relationship Id="rId1089" Type="http://schemas.openxmlformats.org/officeDocument/2006/relationships/footer" Target="footer544.xml"/><Relationship Id="rId1090" Type="http://schemas.openxmlformats.org/officeDocument/2006/relationships/header" Target="header545.xml"/><Relationship Id="rId1091" Type="http://schemas.openxmlformats.org/officeDocument/2006/relationships/footer" Target="footer545.xml"/><Relationship Id="rId1092" Type="http://schemas.openxmlformats.org/officeDocument/2006/relationships/header" Target="header546.xml"/><Relationship Id="rId1093" Type="http://schemas.openxmlformats.org/officeDocument/2006/relationships/footer" Target="footer546.xml"/><Relationship Id="rId1094" Type="http://schemas.openxmlformats.org/officeDocument/2006/relationships/header" Target="header547.xml"/><Relationship Id="rId1095" Type="http://schemas.openxmlformats.org/officeDocument/2006/relationships/footer" Target="footer547.xml"/><Relationship Id="rId1096" Type="http://schemas.openxmlformats.org/officeDocument/2006/relationships/header" Target="header548.xml"/><Relationship Id="rId1097" Type="http://schemas.openxmlformats.org/officeDocument/2006/relationships/footer" Target="footer548.xml"/><Relationship Id="rId1098" Type="http://schemas.openxmlformats.org/officeDocument/2006/relationships/header" Target="header549.xml"/><Relationship Id="rId1099" Type="http://schemas.openxmlformats.org/officeDocument/2006/relationships/footer" Target="footer549.xml"/><Relationship Id="rId1100" Type="http://schemas.openxmlformats.org/officeDocument/2006/relationships/header" Target="header550.xml"/><Relationship Id="rId1101" Type="http://schemas.openxmlformats.org/officeDocument/2006/relationships/footer" Target="footer550.xml"/><Relationship Id="rId1102" Type="http://schemas.openxmlformats.org/officeDocument/2006/relationships/header" Target="header551.xml"/><Relationship Id="rId1103" Type="http://schemas.openxmlformats.org/officeDocument/2006/relationships/footer" Target="footer551.xml"/><Relationship Id="rId1104" Type="http://schemas.openxmlformats.org/officeDocument/2006/relationships/header" Target="header552.xml"/><Relationship Id="rId1105" Type="http://schemas.openxmlformats.org/officeDocument/2006/relationships/footer" Target="footer552.xml"/><Relationship Id="rId1106" Type="http://schemas.openxmlformats.org/officeDocument/2006/relationships/header" Target="header553.xml"/><Relationship Id="rId1107" Type="http://schemas.openxmlformats.org/officeDocument/2006/relationships/footer" Target="footer553.xml"/><Relationship Id="rId1108" Type="http://schemas.openxmlformats.org/officeDocument/2006/relationships/header" Target="header554.xml"/><Relationship Id="rId1109" Type="http://schemas.openxmlformats.org/officeDocument/2006/relationships/footer" Target="footer554.xml"/><Relationship Id="rId1110" Type="http://schemas.openxmlformats.org/officeDocument/2006/relationships/header" Target="header555.xml"/><Relationship Id="rId1111" Type="http://schemas.openxmlformats.org/officeDocument/2006/relationships/footer" Target="footer555.xml"/><Relationship Id="rId1112" Type="http://schemas.openxmlformats.org/officeDocument/2006/relationships/header" Target="header556.xml"/><Relationship Id="rId1113" Type="http://schemas.openxmlformats.org/officeDocument/2006/relationships/footer" Target="footer556.xml"/><Relationship Id="rId1114" Type="http://schemas.openxmlformats.org/officeDocument/2006/relationships/header" Target="header557.xml"/><Relationship Id="rId1115" Type="http://schemas.openxmlformats.org/officeDocument/2006/relationships/footer" Target="footer557.xml"/><Relationship Id="rId1116" Type="http://schemas.openxmlformats.org/officeDocument/2006/relationships/header" Target="header558.xml"/><Relationship Id="rId1117" Type="http://schemas.openxmlformats.org/officeDocument/2006/relationships/footer" Target="footer558.xml"/><Relationship Id="rId1118" Type="http://schemas.openxmlformats.org/officeDocument/2006/relationships/header" Target="header559.xml"/><Relationship Id="rId1119" Type="http://schemas.openxmlformats.org/officeDocument/2006/relationships/footer" Target="footer559.xml"/><Relationship Id="rId1120" Type="http://schemas.openxmlformats.org/officeDocument/2006/relationships/header" Target="header560.xml"/><Relationship Id="rId1121" Type="http://schemas.openxmlformats.org/officeDocument/2006/relationships/footer" Target="footer560.xml"/><Relationship Id="rId1122" Type="http://schemas.openxmlformats.org/officeDocument/2006/relationships/header" Target="header561.xml"/><Relationship Id="rId1123" Type="http://schemas.openxmlformats.org/officeDocument/2006/relationships/footer" Target="footer561.xml"/><Relationship Id="rId1124" Type="http://schemas.openxmlformats.org/officeDocument/2006/relationships/header" Target="header562.xml"/><Relationship Id="rId1125" Type="http://schemas.openxmlformats.org/officeDocument/2006/relationships/footer" Target="footer562.xml"/><Relationship Id="rId1126" Type="http://schemas.openxmlformats.org/officeDocument/2006/relationships/header" Target="header563.xml"/><Relationship Id="rId1127" Type="http://schemas.openxmlformats.org/officeDocument/2006/relationships/footer" Target="footer563.xml"/><Relationship Id="rId1128" Type="http://schemas.openxmlformats.org/officeDocument/2006/relationships/header" Target="header564.xml"/><Relationship Id="rId1129" Type="http://schemas.openxmlformats.org/officeDocument/2006/relationships/footer" Target="footer564.xml"/><Relationship Id="rId1130" Type="http://schemas.openxmlformats.org/officeDocument/2006/relationships/header" Target="header565.xml"/><Relationship Id="rId1131" Type="http://schemas.openxmlformats.org/officeDocument/2006/relationships/footer" Target="footer565.xml"/><Relationship Id="rId1132" Type="http://schemas.openxmlformats.org/officeDocument/2006/relationships/header" Target="header566.xml"/><Relationship Id="rId1133" Type="http://schemas.openxmlformats.org/officeDocument/2006/relationships/footer" Target="footer566.xml"/><Relationship Id="rId1134" Type="http://schemas.openxmlformats.org/officeDocument/2006/relationships/header" Target="header567.xml"/><Relationship Id="rId1135" Type="http://schemas.openxmlformats.org/officeDocument/2006/relationships/footer" Target="footer567.xml"/><Relationship Id="rId1136" Type="http://schemas.openxmlformats.org/officeDocument/2006/relationships/header" Target="header568.xml"/><Relationship Id="rId1137" Type="http://schemas.openxmlformats.org/officeDocument/2006/relationships/footer" Target="footer568.xml"/><Relationship Id="rId1138" Type="http://schemas.openxmlformats.org/officeDocument/2006/relationships/header" Target="header569.xml"/><Relationship Id="rId1139" Type="http://schemas.openxmlformats.org/officeDocument/2006/relationships/footer" Target="footer569.xml"/><Relationship Id="rId1140" Type="http://schemas.openxmlformats.org/officeDocument/2006/relationships/header" Target="header570.xml"/><Relationship Id="rId1141" Type="http://schemas.openxmlformats.org/officeDocument/2006/relationships/footer" Target="footer570.xml"/><Relationship Id="rId1142" Type="http://schemas.openxmlformats.org/officeDocument/2006/relationships/header" Target="header571.xml"/><Relationship Id="rId1143" Type="http://schemas.openxmlformats.org/officeDocument/2006/relationships/footer" Target="footer571.xml"/><Relationship Id="rId1144" Type="http://schemas.openxmlformats.org/officeDocument/2006/relationships/header" Target="header572.xml"/><Relationship Id="rId1145" Type="http://schemas.openxmlformats.org/officeDocument/2006/relationships/footer" Target="footer572.xml"/><Relationship Id="rId1146" Type="http://schemas.openxmlformats.org/officeDocument/2006/relationships/header" Target="header573.xml"/><Relationship Id="rId1147" Type="http://schemas.openxmlformats.org/officeDocument/2006/relationships/footer" Target="footer573.xml"/><Relationship Id="rId1148" Type="http://schemas.openxmlformats.org/officeDocument/2006/relationships/header" Target="header574.xml"/><Relationship Id="rId1149" Type="http://schemas.openxmlformats.org/officeDocument/2006/relationships/footer" Target="footer574.xml"/><Relationship Id="rId1150" Type="http://schemas.openxmlformats.org/officeDocument/2006/relationships/header" Target="header575.xml"/><Relationship Id="rId1151" Type="http://schemas.openxmlformats.org/officeDocument/2006/relationships/footer" Target="footer575.xml"/><Relationship Id="rId1152" Type="http://schemas.openxmlformats.org/officeDocument/2006/relationships/header" Target="header576.xml"/><Relationship Id="rId1153" Type="http://schemas.openxmlformats.org/officeDocument/2006/relationships/footer" Target="footer576.xml"/><Relationship Id="rId1154" Type="http://schemas.openxmlformats.org/officeDocument/2006/relationships/header" Target="header577.xml"/><Relationship Id="rId1155" Type="http://schemas.openxmlformats.org/officeDocument/2006/relationships/footer" Target="footer577.xml"/><Relationship Id="rId1156" Type="http://schemas.openxmlformats.org/officeDocument/2006/relationships/header" Target="header578.xml"/><Relationship Id="rId1157" Type="http://schemas.openxmlformats.org/officeDocument/2006/relationships/footer" Target="footer578.xml"/><Relationship Id="rId1158" Type="http://schemas.openxmlformats.org/officeDocument/2006/relationships/header" Target="header579.xml"/><Relationship Id="rId1159" Type="http://schemas.openxmlformats.org/officeDocument/2006/relationships/footer" Target="footer579.xml"/><Relationship Id="rId1160" Type="http://schemas.openxmlformats.org/officeDocument/2006/relationships/header" Target="header580.xml"/><Relationship Id="rId1161" Type="http://schemas.openxmlformats.org/officeDocument/2006/relationships/footer" Target="footer580.xml"/><Relationship Id="rId1162" Type="http://schemas.openxmlformats.org/officeDocument/2006/relationships/header" Target="header581.xml"/><Relationship Id="rId1163" Type="http://schemas.openxmlformats.org/officeDocument/2006/relationships/footer" Target="footer581.xml"/><Relationship Id="rId1164" Type="http://schemas.openxmlformats.org/officeDocument/2006/relationships/header" Target="header582.xml"/><Relationship Id="rId1165" Type="http://schemas.openxmlformats.org/officeDocument/2006/relationships/footer" Target="footer582.xml"/><Relationship Id="rId1166" Type="http://schemas.openxmlformats.org/officeDocument/2006/relationships/header" Target="header583.xml"/><Relationship Id="rId1167" Type="http://schemas.openxmlformats.org/officeDocument/2006/relationships/footer" Target="footer583.xml"/><Relationship Id="rId1168" Type="http://schemas.openxmlformats.org/officeDocument/2006/relationships/header" Target="header584.xml"/><Relationship Id="rId1169" Type="http://schemas.openxmlformats.org/officeDocument/2006/relationships/footer" Target="footer584.xml"/><Relationship Id="rId1170" Type="http://schemas.openxmlformats.org/officeDocument/2006/relationships/header" Target="header585.xml"/><Relationship Id="rId1171" Type="http://schemas.openxmlformats.org/officeDocument/2006/relationships/footer" Target="footer585.xml"/><Relationship Id="rId1172" Type="http://schemas.openxmlformats.org/officeDocument/2006/relationships/header" Target="header586.xml"/><Relationship Id="rId1173" Type="http://schemas.openxmlformats.org/officeDocument/2006/relationships/footer" Target="footer586.xml"/><Relationship Id="rId1174" Type="http://schemas.openxmlformats.org/officeDocument/2006/relationships/header" Target="header587.xml"/><Relationship Id="rId1175" Type="http://schemas.openxmlformats.org/officeDocument/2006/relationships/footer" Target="footer587.xml"/><Relationship Id="rId1176" Type="http://schemas.openxmlformats.org/officeDocument/2006/relationships/header" Target="header588.xml"/><Relationship Id="rId1177" Type="http://schemas.openxmlformats.org/officeDocument/2006/relationships/footer" Target="footer588.xml"/><Relationship Id="rId1178" Type="http://schemas.openxmlformats.org/officeDocument/2006/relationships/header" Target="header589.xml"/><Relationship Id="rId1179" Type="http://schemas.openxmlformats.org/officeDocument/2006/relationships/footer" Target="footer589.xml"/><Relationship Id="rId1180" Type="http://schemas.openxmlformats.org/officeDocument/2006/relationships/header" Target="header590.xml"/><Relationship Id="rId1181" Type="http://schemas.openxmlformats.org/officeDocument/2006/relationships/footer" Target="footer590.xml"/><Relationship Id="rId1182" Type="http://schemas.openxmlformats.org/officeDocument/2006/relationships/header" Target="header591.xml"/><Relationship Id="rId1183" Type="http://schemas.openxmlformats.org/officeDocument/2006/relationships/footer" Target="footer591.xml"/><Relationship Id="rId1184" Type="http://schemas.openxmlformats.org/officeDocument/2006/relationships/header" Target="header592.xml"/><Relationship Id="rId1185" Type="http://schemas.openxmlformats.org/officeDocument/2006/relationships/footer" Target="footer592.xml"/><Relationship Id="rId1186" Type="http://schemas.openxmlformats.org/officeDocument/2006/relationships/header" Target="header593.xml"/><Relationship Id="rId1187" Type="http://schemas.openxmlformats.org/officeDocument/2006/relationships/footer" Target="footer593.xml"/><Relationship Id="rId1188" Type="http://schemas.openxmlformats.org/officeDocument/2006/relationships/header" Target="header594.xml"/><Relationship Id="rId1189" Type="http://schemas.openxmlformats.org/officeDocument/2006/relationships/footer" Target="footer594.xml"/><Relationship Id="rId1190" Type="http://schemas.openxmlformats.org/officeDocument/2006/relationships/header" Target="header595.xml"/><Relationship Id="rId1191" Type="http://schemas.openxmlformats.org/officeDocument/2006/relationships/footer" Target="footer595.xml"/><Relationship Id="rId1192" Type="http://schemas.openxmlformats.org/officeDocument/2006/relationships/header" Target="header596.xml"/><Relationship Id="rId1193" Type="http://schemas.openxmlformats.org/officeDocument/2006/relationships/footer" Target="footer596.xml"/><Relationship Id="rId1194" Type="http://schemas.openxmlformats.org/officeDocument/2006/relationships/header" Target="header597.xml"/><Relationship Id="rId1195" Type="http://schemas.openxmlformats.org/officeDocument/2006/relationships/footer" Target="footer597.xml"/><Relationship Id="rId1196" Type="http://schemas.openxmlformats.org/officeDocument/2006/relationships/header" Target="header598.xml"/><Relationship Id="rId1197" Type="http://schemas.openxmlformats.org/officeDocument/2006/relationships/footer" Target="footer598.xml"/><Relationship Id="rId1198" Type="http://schemas.openxmlformats.org/officeDocument/2006/relationships/header" Target="header599.xml"/><Relationship Id="rId1199" Type="http://schemas.openxmlformats.org/officeDocument/2006/relationships/footer" Target="footer599.xml"/><Relationship Id="rId1200" Type="http://schemas.openxmlformats.org/officeDocument/2006/relationships/header" Target="header600.xml"/><Relationship Id="rId1201" Type="http://schemas.openxmlformats.org/officeDocument/2006/relationships/footer" Target="footer600.xml"/><Relationship Id="rId1202" Type="http://schemas.openxmlformats.org/officeDocument/2006/relationships/header" Target="header601.xml"/><Relationship Id="rId1203" Type="http://schemas.openxmlformats.org/officeDocument/2006/relationships/footer" Target="footer601.xml"/><Relationship Id="rId1204" Type="http://schemas.openxmlformats.org/officeDocument/2006/relationships/header" Target="header602.xml"/><Relationship Id="rId1205" Type="http://schemas.openxmlformats.org/officeDocument/2006/relationships/footer" Target="footer602.xml"/><Relationship Id="rId1206" Type="http://schemas.openxmlformats.org/officeDocument/2006/relationships/header" Target="header603.xml"/><Relationship Id="rId1207" Type="http://schemas.openxmlformats.org/officeDocument/2006/relationships/footer" Target="footer603.xml"/><Relationship Id="rId1208" Type="http://schemas.openxmlformats.org/officeDocument/2006/relationships/header" Target="header604.xml"/><Relationship Id="rId1209" Type="http://schemas.openxmlformats.org/officeDocument/2006/relationships/footer" Target="footer604.xml"/><Relationship Id="rId1210" Type="http://schemas.openxmlformats.org/officeDocument/2006/relationships/header" Target="header605.xml"/><Relationship Id="rId1211" Type="http://schemas.openxmlformats.org/officeDocument/2006/relationships/footer" Target="footer605.xml"/><Relationship Id="rId1212" Type="http://schemas.openxmlformats.org/officeDocument/2006/relationships/header" Target="header606.xml"/><Relationship Id="rId1213" Type="http://schemas.openxmlformats.org/officeDocument/2006/relationships/footer" Target="footer606.xml"/><Relationship Id="rId1214" Type="http://schemas.openxmlformats.org/officeDocument/2006/relationships/header" Target="header607.xml"/><Relationship Id="rId1215" Type="http://schemas.openxmlformats.org/officeDocument/2006/relationships/footer" Target="footer607.xml"/><Relationship Id="rId1216" Type="http://schemas.openxmlformats.org/officeDocument/2006/relationships/header" Target="header608.xml"/><Relationship Id="rId1217" Type="http://schemas.openxmlformats.org/officeDocument/2006/relationships/footer" Target="footer608.xml"/><Relationship Id="rId1218" Type="http://schemas.openxmlformats.org/officeDocument/2006/relationships/header" Target="header609.xml"/><Relationship Id="rId1219" Type="http://schemas.openxmlformats.org/officeDocument/2006/relationships/footer" Target="footer609.xml"/><Relationship Id="rId1220" Type="http://schemas.openxmlformats.org/officeDocument/2006/relationships/header" Target="header610.xml"/><Relationship Id="rId1221" Type="http://schemas.openxmlformats.org/officeDocument/2006/relationships/footer" Target="footer610.xml"/><Relationship Id="rId1222" Type="http://schemas.openxmlformats.org/officeDocument/2006/relationships/header" Target="header611.xml"/><Relationship Id="rId1223" Type="http://schemas.openxmlformats.org/officeDocument/2006/relationships/footer" Target="footer611.xml"/><Relationship Id="rId1224" Type="http://schemas.openxmlformats.org/officeDocument/2006/relationships/header" Target="header612.xml"/><Relationship Id="rId1225" Type="http://schemas.openxmlformats.org/officeDocument/2006/relationships/footer" Target="footer612.xml"/><Relationship Id="rId1226" Type="http://schemas.openxmlformats.org/officeDocument/2006/relationships/header" Target="header613.xml"/><Relationship Id="rId1227" Type="http://schemas.openxmlformats.org/officeDocument/2006/relationships/footer" Target="footer613.xml"/><Relationship Id="rId1228" Type="http://schemas.openxmlformats.org/officeDocument/2006/relationships/header" Target="header614.xml"/><Relationship Id="rId1229" Type="http://schemas.openxmlformats.org/officeDocument/2006/relationships/footer" Target="footer614.xml"/><Relationship Id="rId1230" Type="http://schemas.openxmlformats.org/officeDocument/2006/relationships/header" Target="header615.xml"/><Relationship Id="rId1231" Type="http://schemas.openxmlformats.org/officeDocument/2006/relationships/footer" Target="footer615.xml"/><Relationship Id="rId1232" Type="http://schemas.openxmlformats.org/officeDocument/2006/relationships/header" Target="header616.xml"/><Relationship Id="rId1233" Type="http://schemas.openxmlformats.org/officeDocument/2006/relationships/footer" Target="footer616.xml"/><Relationship Id="rId1234" Type="http://schemas.openxmlformats.org/officeDocument/2006/relationships/header" Target="header617.xml"/><Relationship Id="rId1235" Type="http://schemas.openxmlformats.org/officeDocument/2006/relationships/footer" Target="footer617.xml"/><Relationship Id="rId1236" Type="http://schemas.openxmlformats.org/officeDocument/2006/relationships/header" Target="header618.xml"/><Relationship Id="rId1237" Type="http://schemas.openxmlformats.org/officeDocument/2006/relationships/footer" Target="footer618.xml"/><Relationship Id="rId1238" Type="http://schemas.openxmlformats.org/officeDocument/2006/relationships/header" Target="header619.xml"/><Relationship Id="rId1239" Type="http://schemas.openxmlformats.org/officeDocument/2006/relationships/footer" Target="footer619.xml"/><Relationship Id="rId1240" Type="http://schemas.openxmlformats.org/officeDocument/2006/relationships/header" Target="header620.xml"/><Relationship Id="rId1241" Type="http://schemas.openxmlformats.org/officeDocument/2006/relationships/footer" Target="footer620.xml"/><Relationship Id="rId1242" Type="http://schemas.openxmlformats.org/officeDocument/2006/relationships/header" Target="header621.xml"/><Relationship Id="rId1243" Type="http://schemas.openxmlformats.org/officeDocument/2006/relationships/footer" Target="footer621.xml"/><Relationship Id="rId1244" Type="http://schemas.openxmlformats.org/officeDocument/2006/relationships/header" Target="header622.xml"/><Relationship Id="rId1245" Type="http://schemas.openxmlformats.org/officeDocument/2006/relationships/footer" Target="footer622.xml"/><Relationship Id="rId1246" Type="http://schemas.openxmlformats.org/officeDocument/2006/relationships/header" Target="header623.xml"/><Relationship Id="rId1247" Type="http://schemas.openxmlformats.org/officeDocument/2006/relationships/footer" Target="footer623.xml"/><Relationship Id="rId1248" Type="http://schemas.openxmlformats.org/officeDocument/2006/relationships/header" Target="header624.xml"/><Relationship Id="rId1249" Type="http://schemas.openxmlformats.org/officeDocument/2006/relationships/footer" Target="footer624.xml"/><Relationship Id="rId1250" Type="http://schemas.openxmlformats.org/officeDocument/2006/relationships/header" Target="header625.xml"/><Relationship Id="rId1251" Type="http://schemas.openxmlformats.org/officeDocument/2006/relationships/footer" Target="footer625.xml"/><Relationship Id="rId1252" Type="http://schemas.openxmlformats.org/officeDocument/2006/relationships/header" Target="header626.xml"/><Relationship Id="rId1253" Type="http://schemas.openxmlformats.org/officeDocument/2006/relationships/footer" Target="footer626.xml"/><Relationship Id="rId1254" Type="http://schemas.openxmlformats.org/officeDocument/2006/relationships/header" Target="header627.xml"/><Relationship Id="rId1255" Type="http://schemas.openxmlformats.org/officeDocument/2006/relationships/footer" Target="footer627.xml"/><Relationship Id="rId1256" Type="http://schemas.openxmlformats.org/officeDocument/2006/relationships/header" Target="header628.xml"/><Relationship Id="rId1257" Type="http://schemas.openxmlformats.org/officeDocument/2006/relationships/footer" Target="footer628.xml"/><Relationship Id="rId1258" Type="http://schemas.openxmlformats.org/officeDocument/2006/relationships/header" Target="header629.xml"/><Relationship Id="rId1259" Type="http://schemas.openxmlformats.org/officeDocument/2006/relationships/footer" Target="footer629.xml"/><Relationship Id="rId1260" Type="http://schemas.openxmlformats.org/officeDocument/2006/relationships/header" Target="header630.xml"/><Relationship Id="rId1261" Type="http://schemas.openxmlformats.org/officeDocument/2006/relationships/footer" Target="footer630.xml"/><Relationship Id="rId1262" Type="http://schemas.openxmlformats.org/officeDocument/2006/relationships/header" Target="header631.xml"/><Relationship Id="rId1263" Type="http://schemas.openxmlformats.org/officeDocument/2006/relationships/footer" Target="footer631.xml"/><Relationship Id="rId1264" Type="http://schemas.openxmlformats.org/officeDocument/2006/relationships/header" Target="header632.xml"/><Relationship Id="rId1265" Type="http://schemas.openxmlformats.org/officeDocument/2006/relationships/footer" Target="footer632.xml"/><Relationship Id="rId1266" Type="http://schemas.openxmlformats.org/officeDocument/2006/relationships/header" Target="header633.xml"/><Relationship Id="rId1267" Type="http://schemas.openxmlformats.org/officeDocument/2006/relationships/footer" Target="footer633.xml"/><Relationship Id="rId1268" Type="http://schemas.openxmlformats.org/officeDocument/2006/relationships/header" Target="header634.xml"/><Relationship Id="rId1269" Type="http://schemas.openxmlformats.org/officeDocument/2006/relationships/footer" Target="footer634.xml"/><Relationship Id="rId1270" Type="http://schemas.openxmlformats.org/officeDocument/2006/relationships/header" Target="header635.xml"/><Relationship Id="rId1271" Type="http://schemas.openxmlformats.org/officeDocument/2006/relationships/footer" Target="footer635.xml"/><Relationship Id="rId1272" Type="http://schemas.openxmlformats.org/officeDocument/2006/relationships/header" Target="header636.xml"/><Relationship Id="rId1273" Type="http://schemas.openxmlformats.org/officeDocument/2006/relationships/footer" Target="footer636.xml"/><Relationship Id="rId1274" Type="http://schemas.openxmlformats.org/officeDocument/2006/relationships/header" Target="header637.xml"/><Relationship Id="rId1275" Type="http://schemas.openxmlformats.org/officeDocument/2006/relationships/footer" Target="footer637.xml"/><Relationship Id="rId1276" Type="http://schemas.openxmlformats.org/officeDocument/2006/relationships/header" Target="header638.xml"/><Relationship Id="rId1277" Type="http://schemas.openxmlformats.org/officeDocument/2006/relationships/footer" Target="footer638.xml"/><Relationship Id="rId1278" Type="http://schemas.openxmlformats.org/officeDocument/2006/relationships/header" Target="header639.xml"/><Relationship Id="rId1279" Type="http://schemas.openxmlformats.org/officeDocument/2006/relationships/footer" Target="footer639.xml"/><Relationship Id="rId1280" Type="http://schemas.openxmlformats.org/officeDocument/2006/relationships/header" Target="header640.xml"/><Relationship Id="rId1281" Type="http://schemas.openxmlformats.org/officeDocument/2006/relationships/footer" Target="footer640.xml"/><Relationship Id="rId1282" Type="http://schemas.openxmlformats.org/officeDocument/2006/relationships/header" Target="header641.xml"/><Relationship Id="rId1283" Type="http://schemas.openxmlformats.org/officeDocument/2006/relationships/footer" Target="footer641.xml"/><Relationship Id="rId1284" Type="http://schemas.openxmlformats.org/officeDocument/2006/relationships/header" Target="header642.xml"/><Relationship Id="rId1285" Type="http://schemas.openxmlformats.org/officeDocument/2006/relationships/footer" Target="footer642.xml"/><Relationship Id="rId1286" Type="http://schemas.openxmlformats.org/officeDocument/2006/relationships/header" Target="header643.xml"/><Relationship Id="rId1287" Type="http://schemas.openxmlformats.org/officeDocument/2006/relationships/footer" Target="footer643.xml"/><Relationship Id="rId1288" Type="http://schemas.openxmlformats.org/officeDocument/2006/relationships/header" Target="header644.xml"/><Relationship Id="rId1289" Type="http://schemas.openxmlformats.org/officeDocument/2006/relationships/footer" Target="footer644.xml"/><Relationship Id="rId1290" Type="http://schemas.openxmlformats.org/officeDocument/2006/relationships/header" Target="header645.xml"/><Relationship Id="rId1291" Type="http://schemas.openxmlformats.org/officeDocument/2006/relationships/footer" Target="footer645.xml"/><Relationship Id="rId1292" Type="http://schemas.openxmlformats.org/officeDocument/2006/relationships/header" Target="header646.xml"/><Relationship Id="rId1293" Type="http://schemas.openxmlformats.org/officeDocument/2006/relationships/footer" Target="footer646.xml"/><Relationship Id="rId1294" Type="http://schemas.openxmlformats.org/officeDocument/2006/relationships/header" Target="header647.xml"/><Relationship Id="rId1295" Type="http://schemas.openxmlformats.org/officeDocument/2006/relationships/footer" Target="footer647.xml"/><Relationship Id="rId1296" Type="http://schemas.openxmlformats.org/officeDocument/2006/relationships/header" Target="header648.xml"/><Relationship Id="rId1297" Type="http://schemas.openxmlformats.org/officeDocument/2006/relationships/footer" Target="footer648.xml"/><Relationship Id="rId1298" Type="http://schemas.openxmlformats.org/officeDocument/2006/relationships/header" Target="header649.xml"/><Relationship Id="rId1299" Type="http://schemas.openxmlformats.org/officeDocument/2006/relationships/footer" Target="footer649.xml"/><Relationship Id="rId1300" Type="http://schemas.openxmlformats.org/officeDocument/2006/relationships/header" Target="header650.xml"/><Relationship Id="rId1301" Type="http://schemas.openxmlformats.org/officeDocument/2006/relationships/footer" Target="footer650.xml"/><Relationship Id="rId1302" Type="http://schemas.openxmlformats.org/officeDocument/2006/relationships/header" Target="header651.xml"/><Relationship Id="rId1303" Type="http://schemas.openxmlformats.org/officeDocument/2006/relationships/footer" Target="footer651.xml"/><Relationship Id="rId1304" Type="http://schemas.openxmlformats.org/officeDocument/2006/relationships/header" Target="header652.xml"/><Relationship Id="rId1305" Type="http://schemas.openxmlformats.org/officeDocument/2006/relationships/footer" Target="footer652.xml"/><Relationship Id="rId1306" Type="http://schemas.openxmlformats.org/officeDocument/2006/relationships/header" Target="header653.xml"/><Relationship Id="rId1307" Type="http://schemas.openxmlformats.org/officeDocument/2006/relationships/footer" Target="footer653.xml"/><Relationship Id="rId1308" Type="http://schemas.openxmlformats.org/officeDocument/2006/relationships/header" Target="header654.xml"/><Relationship Id="rId1309" Type="http://schemas.openxmlformats.org/officeDocument/2006/relationships/footer" Target="footer654.xml"/><Relationship Id="rId1310" Type="http://schemas.openxmlformats.org/officeDocument/2006/relationships/header" Target="header655.xml"/><Relationship Id="rId1311" Type="http://schemas.openxmlformats.org/officeDocument/2006/relationships/footer" Target="footer655.xml"/><Relationship Id="rId1312" Type="http://schemas.openxmlformats.org/officeDocument/2006/relationships/header" Target="header656.xml"/><Relationship Id="rId1313" Type="http://schemas.openxmlformats.org/officeDocument/2006/relationships/footer" Target="footer656.xml"/><Relationship Id="rId1314" Type="http://schemas.openxmlformats.org/officeDocument/2006/relationships/header" Target="header657.xml"/><Relationship Id="rId1315" Type="http://schemas.openxmlformats.org/officeDocument/2006/relationships/footer" Target="footer657.xml"/><Relationship Id="rId1316" Type="http://schemas.openxmlformats.org/officeDocument/2006/relationships/header" Target="header658.xml"/><Relationship Id="rId1317" Type="http://schemas.openxmlformats.org/officeDocument/2006/relationships/footer" Target="footer658.xml"/><Relationship Id="rId1318" Type="http://schemas.openxmlformats.org/officeDocument/2006/relationships/header" Target="header659.xml"/><Relationship Id="rId1319" Type="http://schemas.openxmlformats.org/officeDocument/2006/relationships/footer" Target="footer659.xml"/><Relationship Id="rId1320" Type="http://schemas.openxmlformats.org/officeDocument/2006/relationships/header" Target="header660.xml"/><Relationship Id="rId1321" Type="http://schemas.openxmlformats.org/officeDocument/2006/relationships/footer" Target="footer660.xml"/><Relationship Id="rId1322" Type="http://schemas.openxmlformats.org/officeDocument/2006/relationships/header" Target="header661.xml"/><Relationship Id="rId1323" Type="http://schemas.openxmlformats.org/officeDocument/2006/relationships/footer" Target="footer661.xml"/><Relationship Id="rId1324" Type="http://schemas.openxmlformats.org/officeDocument/2006/relationships/header" Target="header662.xml"/><Relationship Id="rId1325" Type="http://schemas.openxmlformats.org/officeDocument/2006/relationships/footer" Target="footer662.xml"/><Relationship Id="rId1326" Type="http://schemas.openxmlformats.org/officeDocument/2006/relationships/header" Target="header663.xml"/><Relationship Id="rId1327" Type="http://schemas.openxmlformats.org/officeDocument/2006/relationships/footer" Target="footer663.xml"/><Relationship Id="rId1328" Type="http://schemas.openxmlformats.org/officeDocument/2006/relationships/header" Target="header664.xml"/><Relationship Id="rId1329" Type="http://schemas.openxmlformats.org/officeDocument/2006/relationships/footer" Target="footer664.xml"/><Relationship Id="rId1330" Type="http://schemas.openxmlformats.org/officeDocument/2006/relationships/header" Target="header665.xml"/><Relationship Id="rId1331" Type="http://schemas.openxmlformats.org/officeDocument/2006/relationships/footer" Target="footer665.xml"/><Relationship Id="rId1332" Type="http://schemas.openxmlformats.org/officeDocument/2006/relationships/header" Target="header666.xml"/><Relationship Id="rId1333" Type="http://schemas.openxmlformats.org/officeDocument/2006/relationships/footer" Target="footer666.xml"/><Relationship Id="rId1334" Type="http://schemas.openxmlformats.org/officeDocument/2006/relationships/header" Target="header667.xml"/><Relationship Id="rId1335" Type="http://schemas.openxmlformats.org/officeDocument/2006/relationships/footer" Target="footer667.xml"/><Relationship Id="rId1336" Type="http://schemas.openxmlformats.org/officeDocument/2006/relationships/header" Target="header668.xml"/><Relationship Id="rId1337" Type="http://schemas.openxmlformats.org/officeDocument/2006/relationships/footer" Target="footer668.xml"/><Relationship Id="rId1338" Type="http://schemas.openxmlformats.org/officeDocument/2006/relationships/header" Target="header669.xml"/><Relationship Id="rId1339" Type="http://schemas.openxmlformats.org/officeDocument/2006/relationships/footer" Target="footer669.xml"/><Relationship Id="rId1340" Type="http://schemas.openxmlformats.org/officeDocument/2006/relationships/header" Target="header670.xml"/><Relationship Id="rId1341" Type="http://schemas.openxmlformats.org/officeDocument/2006/relationships/footer" Target="footer670.xml"/><Relationship Id="rId1342" Type="http://schemas.openxmlformats.org/officeDocument/2006/relationships/header" Target="header671.xml"/><Relationship Id="rId1343" Type="http://schemas.openxmlformats.org/officeDocument/2006/relationships/footer" Target="footer671.xml"/><Relationship Id="rId1344" Type="http://schemas.openxmlformats.org/officeDocument/2006/relationships/header" Target="header672.xml"/><Relationship Id="rId1345" Type="http://schemas.openxmlformats.org/officeDocument/2006/relationships/footer" Target="footer672.xml"/><Relationship Id="rId1346" Type="http://schemas.openxmlformats.org/officeDocument/2006/relationships/header" Target="header673.xml"/><Relationship Id="rId1347" Type="http://schemas.openxmlformats.org/officeDocument/2006/relationships/footer" Target="footer673.xml"/><Relationship Id="rId1348" Type="http://schemas.openxmlformats.org/officeDocument/2006/relationships/header" Target="header674.xml"/><Relationship Id="rId1349" Type="http://schemas.openxmlformats.org/officeDocument/2006/relationships/footer" Target="footer674.xml"/><Relationship Id="rId1350" Type="http://schemas.openxmlformats.org/officeDocument/2006/relationships/header" Target="header675.xml"/><Relationship Id="rId1351" Type="http://schemas.openxmlformats.org/officeDocument/2006/relationships/footer" Target="footer675.xml"/><Relationship Id="rId1352" Type="http://schemas.openxmlformats.org/officeDocument/2006/relationships/header" Target="header676.xml"/><Relationship Id="rId1353" Type="http://schemas.openxmlformats.org/officeDocument/2006/relationships/footer" Target="footer676.xml"/><Relationship Id="rId1354" Type="http://schemas.openxmlformats.org/officeDocument/2006/relationships/header" Target="header677.xml"/><Relationship Id="rId1355" Type="http://schemas.openxmlformats.org/officeDocument/2006/relationships/footer" Target="footer677.xml"/><Relationship Id="rId1356" Type="http://schemas.openxmlformats.org/officeDocument/2006/relationships/header" Target="header678.xml"/><Relationship Id="rId1357" Type="http://schemas.openxmlformats.org/officeDocument/2006/relationships/footer" Target="footer678.xml"/><Relationship Id="rId1358" Type="http://schemas.openxmlformats.org/officeDocument/2006/relationships/header" Target="header679.xml"/><Relationship Id="rId1359" Type="http://schemas.openxmlformats.org/officeDocument/2006/relationships/footer" Target="footer679.xml"/><Relationship Id="rId1360" Type="http://schemas.openxmlformats.org/officeDocument/2006/relationships/header" Target="header680.xml"/><Relationship Id="rId1361" Type="http://schemas.openxmlformats.org/officeDocument/2006/relationships/footer" Target="footer680.xml"/><Relationship Id="rId1362" Type="http://schemas.openxmlformats.org/officeDocument/2006/relationships/header" Target="header681.xml"/><Relationship Id="rId1363" Type="http://schemas.openxmlformats.org/officeDocument/2006/relationships/footer" Target="footer681.xml"/><Relationship Id="rId1364" Type="http://schemas.openxmlformats.org/officeDocument/2006/relationships/header" Target="header682.xml"/><Relationship Id="rId1365" Type="http://schemas.openxmlformats.org/officeDocument/2006/relationships/footer" Target="footer682.xml"/><Relationship Id="rId1366" Type="http://schemas.openxmlformats.org/officeDocument/2006/relationships/header" Target="header683.xml"/><Relationship Id="rId1367" Type="http://schemas.openxmlformats.org/officeDocument/2006/relationships/footer" Target="footer683.xml"/><Relationship Id="rId1368" Type="http://schemas.openxmlformats.org/officeDocument/2006/relationships/header" Target="header684.xml"/><Relationship Id="rId1369" Type="http://schemas.openxmlformats.org/officeDocument/2006/relationships/footer" Target="footer684.xml"/><Relationship Id="rId1370" Type="http://schemas.openxmlformats.org/officeDocument/2006/relationships/header" Target="header685.xml"/><Relationship Id="rId1371" Type="http://schemas.openxmlformats.org/officeDocument/2006/relationships/footer" Target="footer685.xml"/><Relationship Id="rId1372" Type="http://schemas.openxmlformats.org/officeDocument/2006/relationships/header" Target="header686.xml"/><Relationship Id="rId1373" Type="http://schemas.openxmlformats.org/officeDocument/2006/relationships/footer" Target="footer686.xml"/><Relationship Id="rId1374" Type="http://schemas.openxmlformats.org/officeDocument/2006/relationships/header" Target="header687.xml"/><Relationship Id="rId1375" Type="http://schemas.openxmlformats.org/officeDocument/2006/relationships/footer" Target="footer687.xml"/><Relationship Id="rId1376" Type="http://schemas.openxmlformats.org/officeDocument/2006/relationships/header" Target="header688.xml"/><Relationship Id="rId1377" Type="http://schemas.openxmlformats.org/officeDocument/2006/relationships/footer" Target="footer688.xml"/><Relationship Id="rId1378" Type="http://schemas.openxmlformats.org/officeDocument/2006/relationships/header" Target="header689.xml"/><Relationship Id="rId1379" Type="http://schemas.openxmlformats.org/officeDocument/2006/relationships/footer" Target="footer689.xml"/><Relationship Id="rId1380" Type="http://schemas.openxmlformats.org/officeDocument/2006/relationships/header" Target="header690.xml"/><Relationship Id="rId1381" Type="http://schemas.openxmlformats.org/officeDocument/2006/relationships/footer" Target="footer690.xml"/><Relationship Id="rId1382" Type="http://schemas.openxmlformats.org/officeDocument/2006/relationships/header" Target="header691.xml"/><Relationship Id="rId1383" Type="http://schemas.openxmlformats.org/officeDocument/2006/relationships/footer" Target="footer691.xml"/><Relationship Id="rId1384" Type="http://schemas.openxmlformats.org/officeDocument/2006/relationships/header" Target="header692.xml"/><Relationship Id="rId1385" Type="http://schemas.openxmlformats.org/officeDocument/2006/relationships/footer" Target="footer692.xml"/><Relationship Id="rId1386" Type="http://schemas.openxmlformats.org/officeDocument/2006/relationships/header" Target="header693.xml"/><Relationship Id="rId1387" Type="http://schemas.openxmlformats.org/officeDocument/2006/relationships/footer" Target="footer693.xml"/><Relationship Id="rId1388" Type="http://schemas.openxmlformats.org/officeDocument/2006/relationships/header" Target="header694.xml"/><Relationship Id="rId1389" Type="http://schemas.openxmlformats.org/officeDocument/2006/relationships/footer" Target="footer694.xml"/><Relationship Id="rId1390" Type="http://schemas.openxmlformats.org/officeDocument/2006/relationships/header" Target="header695.xml"/><Relationship Id="rId1391" Type="http://schemas.openxmlformats.org/officeDocument/2006/relationships/footer" Target="footer695.xml"/><Relationship Id="rId1392" Type="http://schemas.openxmlformats.org/officeDocument/2006/relationships/header" Target="header696.xml"/><Relationship Id="rId1393" Type="http://schemas.openxmlformats.org/officeDocument/2006/relationships/footer" Target="footer696.xml"/><Relationship Id="rId1394" Type="http://schemas.openxmlformats.org/officeDocument/2006/relationships/header" Target="header697.xml"/><Relationship Id="rId1395" Type="http://schemas.openxmlformats.org/officeDocument/2006/relationships/footer" Target="footer697.xml"/><Relationship Id="rId1396" Type="http://schemas.openxmlformats.org/officeDocument/2006/relationships/header" Target="header698.xml"/><Relationship Id="rId1397" Type="http://schemas.openxmlformats.org/officeDocument/2006/relationships/footer" Target="footer698.xml"/><Relationship Id="rId1398" Type="http://schemas.openxmlformats.org/officeDocument/2006/relationships/header" Target="header699.xml"/><Relationship Id="rId1399" Type="http://schemas.openxmlformats.org/officeDocument/2006/relationships/footer" Target="footer699.xml"/><Relationship Id="rId1400" Type="http://schemas.openxmlformats.org/officeDocument/2006/relationships/header" Target="header700.xml"/><Relationship Id="rId1401" Type="http://schemas.openxmlformats.org/officeDocument/2006/relationships/footer" Target="footer700.xml"/><Relationship Id="rId1402" Type="http://schemas.openxmlformats.org/officeDocument/2006/relationships/header" Target="header701.xml"/><Relationship Id="rId1403" Type="http://schemas.openxmlformats.org/officeDocument/2006/relationships/footer" Target="footer701.xml"/><Relationship Id="rId1404" Type="http://schemas.openxmlformats.org/officeDocument/2006/relationships/header" Target="header702.xml"/><Relationship Id="rId1405" Type="http://schemas.openxmlformats.org/officeDocument/2006/relationships/footer" Target="footer702.xml"/><Relationship Id="rId1406" Type="http://schemas.openxmlformats.org/officeDocument/2006/relationships/header" Target="header703.xml"/><Relationship Id="rId1407" Type="http://schemas.openxmlformats.org/officeDocument/2006/relationships/footer" Target="footer703.xml"/><Relationship Id="rId1408" Type="http://schemas.openxmlformats.org/officeDocument/2006/relationships/header" Target="header704.xml"/><Relationship Id="rId1409" Type="http://schemas.openxmlformats.org/officeDocument/2006/relationships/footer" Target="footer704.xml"/><Relationship Id="rId1410" Type="http://schemas.openxmlformats.org/officeDocument/2006/relationships/header" Target="header705.xml"/><Relationship Id="rId1411" Type="http://schemas.openxmlformats.org/officeDocument/2006/relationships/footer" Target="footer705.xml"/><Relationship Id="rId1412" Type="http://schemas.openxmlformats.org/officeDocument/2006/relationships/header" Target="header706.xml"/><Relationship Id="rId1413" Type="http://schemas.openxmlformats.org/officeDocument/2006/relationships/footer" Target="footer706.xml"/><Relationship Id="rId1414" Type="http://schemas.openxmlformats.org/officeDocument/2006/relationships/header" Target="header707.xml"/><Relationship Id="rId1415" Type="http://schemas.openxmlformats.org/officeDocument/2006/relationships/footer" Target="footer707.xml"/><Relationship Id="rId1416" Type="http://schemas.openxmlformats.org/officeDocument/2006/relationships/header" Target="header708.xml"/><Relationship Id="rId1417" Type="http://schemas.openxmlformats.org/officeDocument/2006/relationships/footer" Target="footer708.xml"/><Relationship Id="rId1418" Type="http://schemas.openxmlformats.org/officeDocument/2006/relationships/header" Target="header709.xml"/><Relationship Id="rId1419" Type="http://schemas.openxmlformats.org/officeDocument/2006/relationships/footer" Target="footer709.xml"/><Relationship Id="rId1420" Type="http://schemas.openxmlformats.org/officeDocument/2006/relationships/header" Target="header710.xml"/><Relationship Id="rId1421" Type="http://schemas.openxmlformats.org/officeDocument/2006/relationships/footer" Target="footer710.xml"/><Relationship Id="rId1422" Type="http://schemas.openxmlformats.org/officeDocument/2006/relationships/header" Target="header711.xml"/><Relationship Id="rId1423" Type="http://schemas.openxmlformats.org/officeDocument/2006/relationships/footer" Target="footer711.xml"/><Relationship Id="rId1424" Type="http://schemas.openxmlformats.org/officeDocument/2006/relationships/header" Target="header712.xml"/><Relationship Id="rId1425" Type="http://schemas.openxmlformats.org/officeDocument/2006/relationships/footer" Target="footer712.xml"/><Relationship Id="rId1426" Type="http://schemas.openxmlformats.org/officeDocument/2006/relationships/header" Target="header713.xml"/><Relationship Id="rId1427" Type="http://schemas.openxmlformats.org/officeDocument/2006/relationships/footer" Target="footer713.xml"/><Relationship Id="rId1428" Type="http://schemas.openxmlformats.org/officeDocument/2006/relationships/header" Target="header714.xml"/><Relationship Id="rId1429" Type="http://schemas.openxmlformats.org/officeDocument/2006/relationships/footer" Target="footer714.xml"/><Relationship Id="rId1430" Type="http://schemas.openxmlformats.org/officeDocument/2006/relationships/header" Target="header715.xml"/><Relationship Id="rId1431" Type="http://schemas.openxmlformats.org/officeDocument/2006/relationships/footer" Target="footer715.xml"/><Relationship Id="rId1432" Type="http://schemas.openxmlformats.org/officeDocument/2006/relationships/header" Target="header716.xml"/><Relationship Id="rId1433" Type="http://schemas.openxmlformats.org/officeDocument/2006/relationships/footer" Target="footer716.xml"/><Relationship Id="rId1434" Type="http://schemas.openxmlformats.org/officeDocument/2006/relationships/header" Target="header717.xml"/><Relationship Id="rId1435" Type="http://schemas.openxmlformats.org/officeDocument/2006/relationships/footer" Target="footer717.xml"/><Relationship Id="rId1436" Type="http://schemas.openxmlformats.org/officeDocument/2006/relationships/header" Target="header718.xml"/><Relationship Id="rId1437" Type="http://schemas.openxmlformats.org/officeDocument/2006/relationships/footer" Target="footer718.xml"/><Relationship Id="rId1438" Type="http://schemas.openxmlformats.org/officeDocument/2006/relationships/header" Target="header719.xml"/><Relationship Id="rId1439" Type="http://schemas.openxmlformats.org/officeDocument/2006/relationships/footer" Target="footer719.xml"/><Relationship Id="rId1440" Type="http://schemas.openxmlformats.org/officeDocument/2006/relationships/header" Target="header720.xml"/><Relationship Id="rId1441" Type="http://schemas.openxmlformats.org/officeDocument/2006/relationships/footer" Target="footer720.xml"/><Relationship Id="rId1442" Type="http://schemas.openxmlformats.org/officeDocument/2006/relationships/header" Target="header721.xml"/><Relationship Id="rId1443" Type="http://schemas.openxmlformats.org/officeDocument/2006/relationships/footer" Target="footer721.xml"/><Relationship Id="rId1444" Type="http://schemas.openxmlformats.org/officeDocument/2006/relationships/header" Target="header722.xml"/><Relationship Id="rId1445" Type="http://schemas.openxmlformats.org/officeDocument/2006/relationships/footer" Target="footer722.xml"/><Relationship Id="rId1446" Type="http://schemas.openxmlformats.org/officeDocument/2006/relationships/header" Target="header723.xml"/><Relationship Id="rId1447" Type="http://schemas.openxmlformats.org/officeDocument/2006/relationships/footer" Target="footer723.xml"/><Relationship Id="rId1448" Type="http://schemas.openxmlformats.org/officeDocument/2006/relationships/header" Target="header724.xml"/><Relationship Id="rId1449" Type="http://schemas.openxmlformats.org/officeDocument/2006/relationships/footer" Target="footer724.xml"/><Relationship Id="rId1450" Type="http://schemas.openxmlformats.org/officeDocument/2006/relationships/header" Target="header725.xml"/><Relationship Id="rId1451" Type="http://schemas.openxmlformats.org/officeDocument/2006/relationships/footer" Target="footer725.xml"/><Relationship Id="rId1452" Type="http://schemas.openxmlformats.org/officeDocument/2006/relationships/header" Target="header726.xml"/><Relationship Id="rId1453" Type="http://schemas.openxmlformats.org/officeDocument/2006/relationships/footer" Target="footer726.xml"/><Relationship Id="rId1454" Type="http://schemas.openxmlformats.org/officeDocument/2006/relationships/header" Target="header727.xml"/><Relationship Id="rId1455" Type="http://schemas.openxmlformats.org/officeDocument/2006/relationships/footer" Target="footer727.xml"/><Relationship Id="rId1456" Type="http://schemas.openxmlformats.org/officeDocument/2006/relationships/header" Target="header728.xml"/><Relationship Id="rId1457" Type="http://schemas.openxmlformats.org/officeDocument/2006/relationships/footer" Target="footer728.xml"/><Relationship Id="rId1458" Type="http://schemas.openxmlformats.org/officeDocument/2006/relationships/header" Target="header729.xml"/><Relationship Id="rId1459" Type="http://schemas.openxmlformats.org/officeDocument/2006/relationships/footer" Target="footer729.xml"/><Relationship Id="rId1460" Type="http://schemas.openxmlformats.org/officeDocument/2006/relationships/header" Target="header730.xml"/><Relationship Id="rId1461" Type="http://schemas.openxmlformats.org/officeDocument/2006/relationships/footer" Target="footer730.xml"/><Relationship Id="rId1462" Type="http://schemas.openxmlformats.org/officeDocument/2006/relationships/header" Target="header731.xml"/><Relationship Id="rId1463" Type="http://schemas.openxmlformats.org/officeDocument/2006/relationships/footer" Target="footer731.xml"/><Relationship Id="rId1464" Type="http://schemas.openxmlformats.org/officeDocument/2006/relationships/header" Target="header732.xml"/><Relationship Id="rId1465" Type="http://schemas.openxmlformats.org/officeDocument/2006/relationships/footer" Target="footer732.xml"/><Relationship Id="rId1466" Type="http://schemas.openxmlformats.org/officeDocument/2006/relationships/header" Target="header733.xml"/><Relationship Id="rId1467" Type="http://schemas.openxmlformats.org/officeDocument/2006/relationships/footer" Target="footer733.xml"/><Relationship Id="rId1468" Type="http://schemas.openxmlformats.org/officeDocument/2006/relationships/header" Target="header734.xml"/><Relationship Id="rId1469" Type="http://schemas.openxmlformats.org/officeDocument/2006/relationships/footer" Target="footer734.xml"/><Relationship Id="rId1470" Type="http://schemas.openxmlformats.org/officeDocument/2006/relationships/header" Target="header735.xml"/><Relationship Id="rId1471" Type="http://schemas.openxmlformats.org/officeDocument/2006/relationships/footer" Target="footer735.xml"/><Relationship Id="rId1472" Type="http://schemas.openxmlformats.org/officeDocument/2006/relationships/header" Target="header736.xml"/><Relationship Id="rId1473" Type="http://schemas.openxmlformats.org/officeDocument/2006/relationships/footer" Target="footer736.xml"/><Relationship Id="rId1474" Type="http://schemas.openxmlformats.org/officeDocument/2006/relationships/header" Target="header737.xml"/><Relationship Id="rId1475" Type="http://schemas.openxmlformats.org/officeDocument/2006/relationships/footer" Target="footer737.xml"/><Relationship Id="rId1476" Type="http://schemas.openxmlformats.org/officeDocument/2006/relationships/header" Target="header738.xml"/><Relationship Id="rId1477" Type="http://schemas.openxmlformats.org/officeDocument/2006/relationships/footer" Target="footer738.xml"/><Relationship Id="rId1478" Type="http://schemas.openxmlformats.org/officeDocument/2006/relationships/header" Target="header739.xml"/><Relationship Id="rId1479" Type="http://schemas.openxmlformats.org/officeDocument/2006/relationships/footer" Target="footer739.xml"/><Relationship Id="rId1480" Type="http://schemas.openxmlformats.org/officeDocument/2006/relationships/header" Target="header740.xml"/><Relationship Id="rId1481" Type="http://schemas.openxmlformats.org/officeDocument/2006/relationships/footer" Target="footer740.xml"/><Relationship Id="rId1482" Type="http://schemas.openxmlformats.org/officeDocument/2006/relationships/header" Target="header741.xml"/><Relationship Id="rId1483" Type="http://schemas.openxmlformats.org/officeDocument/2006/relationships/footer" Target="footer741.xml"/><Relationship Id="rId1484" Type="http://schemas.openxmlformats.org/officeDocument/2006/relationships/header" Target="header742.xml"/><Relationship Id="rId1485" Type="http://schemas.openxmlformats.org/officeDocument/2006/relationships/footer" Target="footer742.xml"/><Relationship Id="rId1486" Type="http://schemas.openxmlformats.org/officeDocument/2006/relationships/header" Target="header743.xml"/><Relationship Id="rId1487" Type="http://schemas.openxmlformats.org/officeDocument/2006/relationships/footer" Target="footer743.xml"/><Relationship Id="rId1488" Type="http://schemas.openxmlformats.org/officeDocument/2006/relationships/header" Target="header744.xml"/><Relationship Id="rId1489" Type="http://schemas.openxmlformats.org/officeDocument/2006/relationships/footer" Target="footer744.xml"/><Relationship Id="rId1490" Type="http://schemas.openxmlformats.org/officeDocument/2006/relationships/header" Target="header745.xml"/><Relationship Id="rId1491" Type="http://schemas.openxmlformats.org/officeDocument/2006/relationships/footer" Target="footer745.xml"/><Relationship Id="rId1492" Type="http://schemas.openxmlformats.org/officeDocument/2006/relationships/header" Target="header746.xml"/><Relationship Id="rId1493" Type="http://schemas.openxmlformats.org/officeDocument/2006/relationships/footer" Target="footer746.xml"/><Relationship Id="rId1494" Type="http://schemas.openxmlformats.org/officeDocument/2006/relationships/header" Target="header747.xml"/><Relationship Id="rId1495" Type="http://schemas.openxmlformats.org/officeDocument/2006/relationships/footer" Target="footer747.xml"/><Relationship Id="rId1496" Type="http://schemas.openxmlformats.org/officeDocument/2006/relationships/header" Target="header748.xml"/><Relationship Id="rId1497" Type="http://schemas.openxmlformats.org/officeDocument/2006/relationships/footer" Target="footer748.xml"/><Relationship Id="rId1498" Type="http://schemas.openxmlformats.org/officeDocument/2006/relationships/header" Target="header749.xml"/><Relationship Id="rId1499" Type="http://schemas.openxmlformats.org/officeDocument/2006/relationships/footer" Target="footer749.xml"/><Relationship Id="rId1500" Type="http://schemas.openxmlformats.org/officeDocument/2006/relationships/header" Target="header750.xml"/><Relationship Id="rId1501" Type="http://schemas.openxmlformats.org/officeDocument/2006/relationships/footer" Target="footer750.xml"/><Relationship Id="rId1502" Type="http://schemas.openxmlformats.org/officeDocument/2006/relationships/header" Target="header751.xml"/><Relationship Id="rId1503" Type="http://schemas.openxmlformats.org/officeDocument/2006/relationships/footer" Target="footer751.xml"/><Relationship Id="rId1504" Type="http://schemas.openxmlformats.org/officeDocument/2006/relationships/header" Target="header752.xml"/><Relationship Id="rId1505" Type="http://schemas.openxmlformats.org/officeDocument/2006/relationships/footer" Target="footer752.xml"/><Relationship Id="rId1506" Type="http://schemas.openxmlformats.org/officeDocument/2006/relationships/header" Target="header753.xml"/><Relationship Id="rId1507" Type="http://schemas.openxmlformats.org/officeDocument/2006/relationships/footer" Target="footer753.xml"/><Relationship Id="rId1508" Type="http://schemas.openxmlformats.org/officeDocument/2006/relationships/header" Target="header754.xml"/><Relationship Id="rId1509" Type="http://schemas.openxmlformats.org/officeDocument/2006/relationships/footer" Target="footer754.xml"/><Relationship Id="rId1510" Type="http://schemas.openxmlformats.org/officeDocument/2006/relationships/header" Target="header755.xml"/><Relationship Id="rId1511" Type="http://schemas.openxmlformats.org/officeDocument/2006/relationships/footer" Target="footer755.xml"/><Relationship Id="rId1512" Type="http://schemas.openxmlformats.org/officeDocument/2006/relationships/fontTable" Target="fontTable.xml"/><Relationship Id="rId15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9:46:00Z</dcterms:created>
  <dc:creator>user1</dc:creator>
  <dc:description/>
  <dc:language>en-US</dc:language>
  <cp:lastModifiedBy>user1</cp:lastModifiedBy>
  <dcterms:modified xsi:type="dcterms:W3CDTF">2008-06-01T18:21:00Z</dcterms:modified>
  <cp:revision>4</cp:revision>
  <dc:subject/>
  <dc:title>УДК 78</dc:title>
</cp:coreProperties>
</file>